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TNP WG2/13 WP-4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posed Agenda for the </w:t>
      </w:r>
    </w:p>
    <w:p>
      <w:pPr>
        <w:pStyle w:val="Normal"/>
        <w:jc w:val="center"/>
        <w:rPr/>
      </w:pPr>
      <w:r>
        <w:rPr>
          <w:b/>
          <w:bCs/>
        </w:rPr>
        <w:t>13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eeting of ATNP WG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7-30 October 19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dondo Beach, California 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</w:t>
        <w:tab/>
        <w:t>Meeting Organizational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the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view and Approval of the report of 12th Meeting of WG2 (Lan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puts/Issues from other ICAO Bodies (e.g., Panel Secretary, CCB, WG1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Review Status of Action Items from the 12</w:t>
      </w:r>
      <w:r>
        <w:rPr>
          <w:vertAlign w:val="superscript"/>
        </w:rPr>
        <w:t>th</w:t>
      </w:r>
      <w:r>
        <w:rPr/>
        <w:t xml:space="preserve">  Meeting of W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Package-1 ICS Documentation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5.1</w:t>
        <w:tab/>
        <w:t>ICS SARPs (consideration of requests from the CCB and/or ICS SME)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5.2</w:t>
        <w:tab/>
        <w:t>ICS Guidance Material</w:t>
      </w:r>
    </w:p>
    <w:p>
      <w:pPr>
        <w:pStyle w:val="Normal"/>
        <w:ind w:left="2880" w:hanging="1440"/>
        <w:rPr/>
      </w:pPr>
      <w:r>
        <w:rPr/>
        <w:tab/>
        <w:tab/>
        <w:tab/>
        <w:tab/>
      </w:r>
    </w:p>
    <w:p>
      <w:pPr>
        <w:pStyle w:val="Normal"/>
        <w:ind w:left="1440" w:hanging="720"/>
        <w:rPr/>
      </w:pPr>
      <w:r>
        <w:rPr/>
        <w:t>5.3</w:t>
        <w:tab/>
        <w:t>Additional Validation Result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5.4</w:t>
        <w:tab/>
        <w:t>Implementation Pla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Package-2 ICS Documentat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1</w:t>
        <w:tab/>
        <w:t>Security Mechanism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2</w:t>
        <w:tab/>
        <w:t>Additional and/or revised SNDCFs for mobile and/or ground subnetwork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3</w:t>
        <w:tab/>
        <w:t>QoS management function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4</w:t>
        <w:tab/>
        <w:t>Systems Management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5</w:t>
        <w:tab/>
        <w:t>Financial Accounting Mechanisms including identification of Network Cost Parameter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6</w:t>
        <w:tab/>
        <w:t>Multicast/Broadcast Function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7</w:t>
        <w:tab/>
        <w:t>ATN ICS Subset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8</w:t>
        <w:tab/>
        <w:t>Enhancements to the ICS SARPs/GM based on New or Revised User Requirement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9</w:t>
        <w:tab/>
        <w:t>Enhancements to the ICS SARPs/GM  based on Operational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uture Work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1</w:t>
        <w:tab/>
        <w:t>Plans for 14</w:t>
      </w:r>
      <w:r>
        <w:rPr>
          <w:vertAlign w:val="superscript"/>
        </w:rPr>
        <w:t>th</w:t>
      </w:r>
      <w:r>
        <w:rPr/>
        <w:t xml:space="preserve"> meeting of W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Conclusions  and Action Li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6:37:00Z</dcterms:created>
  <dc:creator>Jones / FAA</dc:creator>
  <dc:description/>
  <dc:language>en-US</dc:language>
  <cp:lastModifiedBy>Jones / FAA</cp:lastModifiedBy>
  <dcterms:modified xsi:type="dcterms:W3CDTF">1997-10-07T16:37:00Z</dcterms:modified>
  <cp:revision>1</cp:revision>
  <dc:subject/>
  <dc:title>ATNP WG2  WP-385</dc:title>
</cp:coreProperties>
</file>