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bookmarkStart w:id="0" w:name="_Ref291649744"/>
      <w:r>
        <w:rPr>
          <w:rFonts w:eastAsia="Arial" w:cs="Arial" w:ascii="Arial" w:hAnsi="Arial"/>
          <w:b/>
          <w:bCs/>
          <w:sz w:val="28"/>
          <w:szCs w:val="28"/>
        </w:rPr>
        <w:t>WP429 ---  Appendix A - Changes to ICS GM</w:t>
      </w:r>
    </w:p>
    <w:p>
      <w:pPr>
        <w:pStyle w:val="Heading3"/>
        <w:rPr/>
      </w:pPr>
      <w:bookmarkStart w:id="1" w:name="_Ref291649744"/>
      <w:r>
        <w:rPr/>
        <w:t>5.11.6</w:t>
        <w:tab/>
        <w:t>The Impact of Routing Updates</w:t>
      </w:r>
      <w:bookmarkEnd w:id="1"/>
    </w:p>
    <w:p>
      <w:pPr>
        <w:pStyle w:val="Normal"/>
        <w:rPr/>
      </w:pPr>
      <w:r>
        <w:rPr/>
        <w:t>As indicated in the previous section, a scaleable routing architecture can be developed in support of mobile routing. It is now necessary to consider the factors that limit the number of routes to aircraft that an ATN Router can handle.</w:t>
      </w:r>
    </w:p>
    <w:p>
      <w:pPr>
        <w:pStyle w:val="Normal"/>
        <w:rPr/>
      </w:pPr>
      <w:r>
        <w:rPr/>
        <w:t>Each route known to a router occupies a certain amount of data storage and, while data store can be a limiting factor on the total number of routes handled, it is unlikely to be so in this case. The number of route updates that a router can handle is more than likely to be the limiting factor.</w:t>
      </w:r>
    </w:p>
    <w:p>
      <w:pPr>
        <w:pStyle w:val="Normal"/>
        <w:rPr/>
      </w:pPr>
      <w:r>
        <w:rPr/>
        <w:t>In the ground environment, route updates will usually only occur when changes occur in the local region of the Internet (changes further away are hidden by route aggregation). Typically the introduction of a new Routing Domain or interconnection, or the removal or loss of one of these will cause a change. However, the frequency of update is unlikely to be high.</w:t>
      </w:r>
    </w:p>
    <w:p>
      <w:pPr>
        <w:pStyle w:val="Normal"/>
        <w:rPr/>
      </w:pPr>
      <w:r>
        <w:rPr/>
        <w:t>However, with mobiles, such as aircraft, the situation is very different. Aircraft are constantly on the move, changing their point of attachment to the ATN, and hence generating routing updates. The impact of these updates needs to be minimised if the number of aircraft that can be handled by an ATN Island is to be maximised, and an important and useful feature of IDRP can be exploited in order to help meet this objective.</w:t>
      </w:r>
    </w:p>
    <w:p>
      <w:pPr>
        <w:pStyle w:val="Normal"/>
        <w:rPr/>
      </w:pPr>
      <w:r>
        <w:rPr/>
        <w:t>The KeepAlive timer is used within IDRP to determine the health of a link.  This directly controls the frequency which IDRP KeepAlive PDUs are sent on BIS-BIS connections.  There is a trade-off concerning the setting of this timer.  A small value of this timer will more accurately determine a change in link status, however this will increase the protocol overhead of an already bandwidth limited air/ground resource.  The setting of this timer to a small value will also increase the financial cost of the resource.  A large value of the Keepalive timer will be less responsive to determine a change in link status, however this will decrease the protocol overhead across the air/ground resource.  The setting of this timer to a large value will also decrease the financial cost of the resource.  It is recommended that this value be based on operational experience between the various States and Organizations.</w:t>
      </w:r>
    </w:p>
    <w:p>
      <w:pPr>
        <w:pStyle w:val="Heading4"/>
        <w:rPr/>
      </w:pPr>
      <w:r>
        <w:rPr/>
        <w:t>5.11.6.1</w:t>
        <w:tab/>
        <w:t>“Hold Down” Timer Use</w:t>
      </w:r>
    </w:p>
    <w:p>
      <w:pPr>
        <w:pStyle w:val="Normal"/>
        <w:rPr/>
      </w:pPr>
      <w:r>
        <w:rPr/>
        <w:t xml:space="preserve">Vector distant routing protocols, such as IDRP, typically implement a “hold down” timer, which introduces a minimum delay between the receipt of a route and its re-advertisement. This timer is used to avoid instability due to frequent route changes, and the actual value of the timer is then usually a trade-off between a short timeout to give rapid response and a long timer to keep down routing overhead and minimise instability. </w:t>
      </w:r>
    </w:p>
    <w:p>
      <w:pPr>
        <w:pStyle w:val="Normal"/>
        <w:rPr/>
      </w:pPr>
      <w:r>
        <w:rPr/>
        <w:t xml:space="preserve">However, under IDRP, routing events that indicate a major change (i.e. new route or loss of a route) are not subject to a hold down timer, only those that report a minor change to an existing route are subject to a hold down timer. This means that IDRP is very responsive to connectivity changes while avoiding instability due to minor changes. For example, consider a simple extension to the previous example, illustrated in </w:t>
      </w:r>
      <w:r>
        <w:rPr/>
        <w:fldChar w:fldCharType="begin"/>
      </w:r>
      <w:r>
        <w:rPr/>
        <w:instrText xml:space="preserve"> REF _Ref291664890 \h </w:instrText>
      </w:r>
      <w:r>
        <w:rPr/>
        <w:fldChar w:fldCharType="separate"/>
      </w:r>
      <w:r>
        <w:rPr/>
        <w:t>Figure Error! No text of specified style in document.-1</w:t>
      </w:r>
      <w:r>
        <w:rPr/>
        <w:fldChar w:fldCharType="end"/>
      </w:r>
      <w:r>
        <w:rPr/>
        <w:t>.</w:t>
      </w:r>
    </w:p>
    <w:p>
      <w:pPr>
        <w:pStyle w:val="Normal"/>
        <w:rPr/>
      </w:pPr>
      <w:r>
        <w:rPr/>
        <w:t xml:space="preserve">In this example, RD4 provides a route to the aircraft, to RD5. When the aircraft loses contact with RD3, RD4 is immediately informed, as there is an effective zero length hold down timer for withdrawn routes. However, while RD4 recognises this event and switches to the route provided by RD2, it does not necessarily inform RD5 of this now minor change to the route immediately (the route still exists, only the detail of the path is different), and anyway, the update must be sent not less than the period </w:t>
      </w:r>
      <w:r>
        <w:rPr>
          <w:b/>
          <w:bCs/>
        </w:rPr>
        <w:t>minRouteAdvertisementInterval</w:t>
      </w:r>
      <w:r>
        <w:rPr/>
        <w:t xml:space="preserve"> since any previous update. In this example, it should be noted that the minor change will not affect RD5’s routing decision, as it has no alternatives available.</w:t>
      </w:r>
    </w:p>
    <w:p>
      <w:pPr>
        <w:pStyle w:val="Normal"/>
        <w:rPr/>
      </w:pPr>
      <w:r>
        <w:rPr/>
        <w:t xml:space="preserve">Sometime later, the aircraft comes into contact with RD1. RD4 is immediately informed as this is a new route. However, even if RD4 switches to this new route, it does not inform RD5 of the change until the </w:t>
      </w:r>
      <w:r>
        <w:rPr>
          <w:b/>
          <w:bCs/>
        </w:rPr>
        <w:t>minRouteAdvertisementInterval</w:t>
      </w:r>
      <w:r>
        <w:rPr/>
        <w:t xml:space="preserve"> has again expired.</w:t>
      </w:r>
    </w:p>
    <w:p>
      <w:pPr>
        <w:pStyle w:val="Normal"/>
        <w:rPr/>
      </w:pPr>
      <w:r>
        <w:rPr/>
        <w:t>This has important implications for the design of an ATN Island. If an Island’s air/ground datalinks are all connected to Routing Domains which are themselves adjacent to the Backbone RDC, all connectivity changes will be immediately reported to the Backbone giving a high route update rate. On the other hand, if there are intermediate Routing Domains between the backbone and the Routing Domains connected to air/ground datalinks, then the update frequency can be significantly reduced, without affecting the responsiveness to real connectivity changes.</w:t>
      </w:r>
    </w:p>
    <w:p>
      <w:pPr>
        <w:pStyle w:val="Normal"/>
        <w:rPr/>
      </w:pPr>
      <w:r>
        <w:rPr/>
        <w:t>This is an important benefit derived from using IDRP to support mobile routing compared with, for example, a directory based approach to mobile routing. Under a directory based approach, there would be a central directory server on each ATN Island (c.f. the Backbone), updates on the position of aircraft would be sent direct to the directory, and other routers would consult the directory in order to determine the current location of a specific aircraft. In terms of overhead, this situation is analogous to an ATN Backbone Routing Domain directly connected to each Island Routing Domain with air/ground datalink capability, and the directory has to be able to take the full update rate. IDRP can, however, distribute the update load throughout the ATN Island.</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margin">
                  <wp:align>top</wp:align>
                </wp:positionV>
                <wp:extent cx="3895725" cy="4737735"/>
                <wp:effectExtent l="0" t="0" r="0" b="0"/>
                <wp:wrapTopAndBottom/>
                <wp:docPr id="1" name="Frame1"/>
                <a:graphic xmlns:a="http://schemas.openxmlformats.org/drawingml/2006/main">
                  <a:graphicData uri="http://schemas.microsoft.com/office/word/2010/wordprocessingShape">
                    <wps:wsp>
                      <wps:cNvSpPr txBox="1"/>
                      <wps:spPr>
                        <a:xfrm>
                          <a:off x="0" y="0"/>
                          <a:ext cx="3895725" cy="4737735"/>
                        </a:xfrm>
                        <a:prstGeom prst="rect"/>
                        <a:solidFill>
                          <a:srgbClr val="FFFFFF">
                            <a:alpha val="0"/>
                          </a:srgbClr>
                        </a:solidFill>
                      </wps:spPr>
                      <wps:txbx>
                        <w:txbxContent>
                          <w:p>
                            <w:pPr>
                              <w:pStyle w:val="Normal"/>
                              <w:rPr/>
                            </w:pPr>
                            <w:r>
                              <w:rPr/>
                              <w:object w:dxaOrig="15369" w:dyaOrig="16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75pt;height:331.95pt" filled="f" o:ole="">
                                  <v:imagedata r:id="rId3" o:title=""/>
                                </v:shape>
                                <o:OLEObject Type="Embed" ProgID="" ShapeID="ole_rId2" DrawAspect="Content" ObjectID="_2017844469" r:id="rId2"/>
                              </w:object>
                            </w:r>
                          </w:p>
                          <w:p>
                            <w:pPr>
                              <w:pStyle w:val="Caption"/>
                              <w:spacing w:before="120" w:after="120"/>
                              <w:rPr/>
                            </w:pPr>
                            <w:bookmarkStart w:id="2" w:name="_Ref291664890"/>
                            <w:r>
                              <w:rPr/>
                              <w:t xml:space="preserve">Figure </w:t>
                            </w:r>
                            <w:r>
                              <w:fldChar w:fldCharType="begin"/>
                            </w:r>
                            <w:r>
                              <w:rPr>
                                <w:b w:val="false"/>
                                <w:bCs w:val="false"/>
                                <w:lang w:val="en-US"/>
                              </w:rPr>
                              <w:instrText xml:space="preserve"> STYLEREF 1 \n </w:instrText>
                            </w:r>
                            <w:r>
                              <w:rPr>
                                <w:b w:val="false"/>
                                <w:bCs w:val="false"/>
                                <w:lang w:val="en-US"/>
                              </w:rPr>
                            </w:r>
                            <w:r>
                              <w:rPr>
                                <w:b w:val="false"/>
                                <w:bCs w:val="false"/>
                                <w:lang w:val="en-US"/>
                              </w:rPr>
                              <w:fldChar w:fldCharType="separate"/>
                            </w:r>
                            <w:r>
                              <w:rPr>
                                <w:b w:val="false"/>
                                <w:bCs w:val="false"/>
                                <w:lang w:val="en-US"/>
                              </w:rPr>
                              <w:t>Error! No text of specified style in document.</w:t>
                            </w:r>
                            <w:r>
                              <w:rPr>
                                <w:b w:val="false"/>
                                <w:bCs w:val="false"/>
                                <w:lang w:val="en-US"/>
                              </w:rPr>
                            </w:r>
                            <w:r>
                              <w:rPr>
                                <w:b w:val="false"/>
                                <w:bCs w:val="false"/>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2"/>
                            <w:r>
                              <w:rPr/>
                              <w:t xml:space="preserve"> Impact of a Hold Down Timer</w:t>
                            </w:r>
                          </w:p>
                        </w:txbxContent>
                      </wps:txbx>
                      <wps:bodyPr anchor="t" lIns="0" tIns="0" rIns="0" bIns="0">
                        <a:noAutofit/>
                      </wps:bodyPr>
                    </wps:wsp>
                  </a:graphicData>
                </a:graphic>
              </wp:anchor>
            </w:drawing>
          </mc:Choice>
          <mc:Fallback>
            <w:pict>
              <v:rect fillcolor="#FFFFFF" style="position:absolute;rotation:-0;width:306.75pt;height:373.05pt;mso-wrap-distance-left:9.35pt;mso-wrap-distance-right:9.35pt;mso-wrap-distance-top:0pt;mso-wrap-distance-bottom:0pt;margin-top:0pt;mso-position-vertical:top;mso-position-vertical-relative:margin;margin-left:152.65pt;mso-position-horizontal:center;mso-position-horizontal-relative:page">
                <v:fill opacity="0f"/>
                <v:textbox inset="0in,0in,0in,0in">
                  <w:txbxContent>
                    <w:p>
                      <w:pPr>
                        <w:pStyle w:val="Normal"/>
                        <w:rPr/>
                      </w:pPr>
                      <w:r>
                        <w:rPr/>
                        <w:object w:dxaOrig="15369" w:dyaOrig="166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75pt;height:331.95pt" filled="f" o:ole="">
                            <v:imagedata r:id="rId5" o:title=""/>
                          </v:shape>
                          <o:OLEObject Type="Embed" ProgID="" ShapeID="ole_rId4" DrawAspect="Content" ObjectID="_1710725971" r:id="rId4"/>
                        </w:object>
                      </w:r>
                    </w:p>
                    <w:p>
                      <w:pPr>
                        <w:pStyle w:val="Caption"/>
                        <w:spacing w:before="120" w:after="120"/>
                        <w:rPr/>
                      </w:pPr>
                      <w:bookmarkStart w:id="3" w:name="_Ref291664890"/>
                      <w:r>
                        <w:rPr/>
                        <w:t xml:space="preserve">Figure </w:t>
                      </w:r>
                      <w:r>
                        <w:fldChar w:fldCharType="begin"/>
                      </w:r>
                      <w:r>
                        <w:rPr>
                          <w:b w:val="false"/>
                          <w:bCs w:val="false"/>
                          <w:lang w:val="en-US"/>
                        </w:rPr>
                        <w:instrText xml:space="preserve"> STYLEREF 1 \n </w:instrText>
                      </w:r>
                      <w:r>
                        <w:rPr>
                          <w:b w:val="false"/>
                          <w:bCs w:val="false"/>
                          <w:lang w:val="en-US"/>
                        </w:rPr>
                      </w:r>
                      <w:r>
                        <w:rPr>
                          <w:b w:val="false"/>
                          <w:bCs w:val="false"/>
                          <w:lang w:val="en-US"/>
                        </w:rPr>
                        <w:fldChar w:fldCharType="separate"/>
                      </w:r>
                      <w:r>
                        <w:rPr>
                          <w:b w:val="false"/>
                          <w:bCs w:val="false"/>
                          <w:lang w:val="en-US"/>
                        </w:rPr>
                        <w:t>Error! No text of specified style in document.</w:t>
                      </w:r>
                      <w:r>
                        <w:rPr>
                          <w:b w:val="false"/>
                          <w:bCs w:val="false"/>
                          <w:lang w:val="en-US"/>
                        </w:rPr>
                      </w:r>
                      <w:r>
                        <w:rPr>
                          <w:b w:val="false"/>
                          <w:bCs w:val="false"/>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3"/>
                      <w:r>
                        <w:rPr/>
                        <w:t xml:space="preserve"> Impact of a Hold Down Timer</w:t>
                      </w:r>
                    </w:p>
                  </w:txbxContent>
                </v:textbox>
                <w10:wrap type="topAndBottom"/>
              </v:rect>
            </w:pict>
          </mc:Fallback>
        </mc:AlternateContent>
      </w:r>
    </w:p>
    <w:p>
      <w:pPr>
        <w:pStyle w:val="Normal"/>
        <w:rPr/>
      </w:pPr>
      <w:r>
        <w:rPr/>
        <w:t xml:space="preserve">Routes advertised to an aircraft’s “Home” are also affected by the hold down timer and, in this case, RDCs and the Hold Timer work together to keep the routing overhead to an absolute minimum. </w:t>
      </w:r>
    </w:p>
    <w:p>
      <w:pPr>
        <w:pStyle w:val="Normal"/>
        <w:rPr/>
      </w:pPr>
      <w:r>
        <w:rPr/>
        <w:t>As an ATN Island is an RDC, routes advertised to other Islands have their path information for the transit through the RDC replaced by a single RDC identifier, and therefore, in many cases, changes in the route will not even be visible to another ATN Island. When changes are visible (e.g. a change in hop count or QoS metric), and such changes can be kept to a minimum by careful network design, then the Hold Timer limits the rate at which such changes can be advertised and prevents minor changes which are also short lived, being exported outside of the Island.</w:t>
      </w:r>
    </w:p>
    <w:p>
      <w:pPr>
        <w:pStyle w:val="Normal"/>
        <w:rPr>
          <w:ins w:id="12" w:author="Brian Dennis" w:date="1997-10-29T11:18:00Z"/>
        </w:rPr>
      </w:pPr>
      <w:r>
        <w:rPr/>
        <w:t xml:space="preserve">Results from simulation work have shown that the “ideal” setting for the </w:t>
      </w:r>
      <w:r>
        <w:rPr>
          <w:b/>
          <w:bCs/>
        </w:rPr>
        <w:t>minRouteAdvertisementInternval</w:t>
      </w:r>
      <w:r>
        <w:rPr/>
        <w:t xml:space="preserve"> is </w:t>
      </w:r>
      <w:del w:id="0" w:author="Unknown" w:date="0-00-00T00:00:00Z">
        <w:r>
          <w:rPr/>
          <w:delText xml:space="preserve">approximately </w:delText>
        </w:r>
      </w:del>
      <w:ins w:id="1" w:author="Brian Dennis" w:date="1997-10-29T10:41:00Z">
        <w:r>
          <w:rPr/>
          <w:t xml:space="preserve">under </w:t>
        </w:r>
      </w:ins>
      <w:r>
        <w:rPr/>
        <w:t>one minute</w:t>
      </w:r>
      <w:ins w:id="2" w:author="Brian Dennis" w:date="1997-10-29T10:41:00Z">
        <w:r>
          <w:rPr/>
          <w:t xml:space="preserve"> (typically 30 seconds)</w:t>
        </w:r>
      </w:ins>
      <w:r>
        <w:rPr/>
        <w:t xml:space="preserve">. </w:t>
      </w:r>
      <w:ins w:id="3" w:author="Brian Dennis" w:date="1997-10-29T10:42:00Z">
        <w:r>
          <w:rPr/>
          <w:t xml:space="preserve"> </w:t>
        </w:r>
      </w:ins>
      <w:r>
        <w:rPr/>
        <w:t xml:space="preserve">Furthermore, </w:t>
      </w:r>
      <w:ins w:id="4" w:author="Brian Dennis" w:date="1997-10-29T10:42:00Z">
        <w:r>
          <w:rPr/>
          <w:t xml:space="preserve">simulation has shown that </w:t>
        </w:r>
      </w:ins>
      <w:r>
        <w:rPr/>
        <w:t>complex topologies for the ATN Island Backbone should be avoided as they significantly increase the convergence time.</w:t>
      </w:r>
      <w:del w:id="5" w:author="Unknown" w:date="0-00-00T00:00:00Z">
        <w:r>
          <w:rPr/>
          <w:delText xml:space="preserve"> Typically, an ATN Island Backbone should consist of a small number of routers linked as a chain with ring shaped topologies avoided.</w:delText>
        </w:r>
      </w:del>
      <w:ins w:id="6" w:author="Brian Dennis" w:date="1997-10-29T10:43:00Z">
        <w:r>
          <w:rPr/>
          <w:t xml:space="preserve">  Two independent studies have shown that an hierarchical </w:t>
        </w:r>
      </w:ins>
      <w:ins w:id="7" w:author="Brian Dennis" w:date="1997-10-29T10:45:00Z">
        <w:r>
          <w:rPr/>
          <w:t>arrangement of ATN Islands</w:t>
        </w:r>
      </w:ins>
      <w:ins w:id="8" w:author="Brian Dennis" w:date="1997-10-29T10:47:00Z">
        <w:r>
          <w:rPr/>
          <w:t xml:space="preserve">, each with a small number of Backbone BISs, </w:t>
        </w:r>
      </w:ins>
      <w:ins w:id="9" w:author="Brian Dennis" w:date="1997-10-29T10:45:00Z">
        <w:r>
          <w:rPr/>
          <w:t xml:space="preserve"> both reduces the volume of IDRP Update traffic and promotes a scaleable architecture.</w:t>
        </w:r>
      </w:ins>
      <w:ins w:id="10" w:author="Brian Dennis" w:date="1997-10-29T10:47:00Z">
        <w:r>
          <w:rPr/>
          <w:t xml:space="preserve">  Figure 5</w:t>
        </w:r>
      </w:ins>
      <w:ins w:id="11" w:author="Brian Dennis" w:date="1997-10-29T10:49:00Z">
        <w:r>
          <w:rPr/>
          <w:t>-x illustrates such an architecture.</w:t>
        </w:r>
      </w:ins>
    </w:p>
    <w:p>
      <w:pPr>
        <w:pStyle w:val="Normal"/>
        <w:ind w:left="720" w:hanging="720"/>
        <w:rPr>
          <w:ins w:id="14" w:author="Brian Dennis" w:date="1997-10-29T11:18:00Z"/>
        </w:rPr>
      </w:pPr>
      <w:ins w:id="13" w:author="Brian Dennis" w:date="1997-10-29T11:18:00Z">
        <w:r>
          <w:rPr/>
          <w:tab/>
          <w:t>Simulations have also shown that the optimal interconection of ATN Islands is a single direct adjacency between each pair of ATN Islands.</w:t>
        </w:r>
      </w:ins>
    </w:p>
    <w:p>
      <w:pPr>
        <w:pStyle w:val="Normal"/>
        <w:rPr>
          <w:ins w:id="15" w:author="Brian Dennis" w:date="1997-10-29T11:14:00Z"/>
        </w:rPr>
      </w:pPr>
      <w:r>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 ShapeID="ole_rId6" DrawAspect="Content" ObjectID="_531826450" r:id="rId6"/>
        </w:object>
      </w:r>
    </w:p>
    <w:p>
      <w:pPr>
        <w:pStyle w:val="Normal"/>
        <w:jc w:val="center"/>
        <w:rPr>
          <w:ins w:id="17" w:author="Brian Dennis" w:date="1997-10-29T11:14:00Z"/>
        </w:rPr>
      </w:pPr>
      <w:ins w:id="16" w:author="Brian Dennis" w:date="1997-10-29T11:14:00Z">
        <w:r>
          <w:rPr/>
          <w:t>Figure 5-x  A Hierarchical arrangement of ATN Islands</w:t>
        </w:r>
      </w:ins>
    </w:p>
    <w:p>
      <w:pPr>
        <w:pStyle w:val="Normal"/>
        <w:rPr>
          <w:del w:id="19" w:author="Unknown" w:date="0-00-00T00:00:00Z"/>
        </w:rPr>
      </w:pPr>
      <w:del w:id="18" w:author="Unknown" w:date="0-00-00T00:00:00Z">
        <w:r>
          <w:rPr/>
        </w:r>
      </w:del>
    </w:p>
    <w:p>
      <w:pPr>
        <w:pStyle w:val="Normal"/>
        <w:ind w:left="720" w:hanging="720"/>
        <w:rPr>
          <w:ins w:id="36" w:author="Brian Dennis" w:date="1997-10-29T11:33:00Z"/>
        </w:rPr>
      </w:pPr>
      <w:ins w:id="20" w:author="Brian Dennis" w:date="1997-10-29T11:20:00Z">
        <w:r>
          <w:rPr/>
          <w:tab/>
        </w:r>
      </w:ins>
      <w:ins w:id="21" w:author="Brian Dennis" w:date="1997-10-29T11:24:00Z">
        <w:r>
          <w:rPr/>
          <w:t>Having</w:t>
        </w:r>
      </w:ins>
      <w:ins w:id="22" w:author="Brian Dennis" w:date="1997-10-29T11:20:00Z">
        <w:r>
          <w:rPr/>
          <w:t xml:space="preserve"> a small nu</w:t>
        </w:r>
      </w:ins>
      <w:ins w:id="23" w:author="Brian Dennis" w:date="1997-10-29T11:24:00Z">
        <w:r>
          <w:rPr/>
          <w:t>m</w:t>
        </w:r>
      </w:ins>
      <w:ins w:id="24" w:author="Brian Dennis" w:date="1997-10-29T11:20:00Z">
        <w:r>
          <w:rPr/>
          <w:t xml:space="preserve">ber of BISs on a backbone has been demonstrated to be </w:t>
        </w:r>
      </w:ins>
      <w:ins w:id="25" w:author="Brian Dennis" w:date="1997-10-29T11:29:00Z">
        <w:r>
          <w:rPr/>
          <w:t>an</w:t>
        </w:r>
      </w:ins>
      <w:ins w:id="26" w:author="Brian Dennis" w:date="1997-10-29T11:21:00Z">
        <w:r>
          <w:rPr/>
          <w:t xml:space="preserve"> optimal arrangement </w:t>
        </w:r>
      </w:ins>
      <w:ins w:id="27" w:author="Brian Dennis" w:date="1997-10-29T11:25:00Z">
        <w:r>
          <w:rPr/>
          <w:t xml:space="preserve">as </w:t>
        </w:r>
      </w:ins>
      <w:ins w:id="28" w:author="Brian Dennis" w:date="1997-10-29T11:21:00Z">
        <w:r>
          <w:rPr/>
          <w:t xml:space="preserve">increasing the number of BISs </w:t>
        </w:r>
      </w:ins>
      <w:ins w:id="29" w:author="Brian Dennis" w:date="1997-10-29T11:24:00Z">
        <w:r>
          <w:rPr/>
          <w:t>i</w:t>
        </w:r>
      </w:ins>
      <w:ins w:id="30" w:author="Brian Dennis" w:date="1997-10-29T11:21:00Z">
        <w:r>
          <w:rPr/>
          <w:t xml:space="preserve">ncreases the number of </w:t>
        </w:r>
      </w:ins>
      <w:ins w:id="31" w:author="Brian Dennis" w:date="1997-10-29T11:24:00Z">
        <w:r>
          <w:rPr/>
          <w:t>IDRP updates and peer relationships each BIS must handle.  However, it may not be possible to produce a topology that satisfies this.  Under the circumstance</w:t>
        </w:r>
      </w:ins>
      <w:ins w:id="32" w:author="Brian Dennis" w:date="1997-10-29T11:26:00Z">
        <w:r>
          <w:rPr/>
          <w:t>s that a Backbone Routing Domain is formed from a number of fully meshed BISs on a WAN</w:t>
        </w:r>
      </w:ins>
      <w:ins w:id="33" w:author="Brian Dennis" w:date="1997-10-29T11:33:00Z">
        <w:r>
          <w:rPr/>
          <w:t>, the</w:t>
        </w:r>
      </w:ins>
      <w:ins w:id="34" w:author="Brian Dennis" w:date="1997-10-29T11:27:00Z">
        <w:r>
          <w:rPr/>
          <w:t xml:space="preserve"> use of a Route Server may improve the rout</w:t>
        </w:r>
      </w:ins>
      <w:ins w:id="35" w:author="Brian Dennis" w:date="1997-10-29T11:33:00Z">
        <w:r>
          <w:rPr/>
          <w:t>e convergence.</w:t>
        </w:r>
      </w:ins>
    </w:p>
    <w:p>
      <w:pPr>
        <w:pStyle w:val="Normal"/>
        <w:ind w:left="720" w:hanging="720"/>
        <w:rPr>
          <w:ins w:id="40" w:author="Brian Dennis" w:date="1997-10-29T12:34:00Z"/>
        </w:rPr>
      </w:pPr>
      <w:ins w:id="37" w:author="Brian Dennis" w:date="1997-10-29T11:33:00Z">
        <w:r>
          <w:rPr/>
          <w:tab/>
        </w:r>
      </w:ins>
      <w:ins w:id="38" w:author="Brian Dennis" w:date="1997-10-29T11:38:00Z">
        <w:r>
          <w:rPr/>
          <w:t>A Route Server is a system that participates in IDRP, but doesn't participate in the actual CLNP packet forwarding. A Route Server is a BIS dedicated to the processing of routes: it acquires routing information from all the BIS connected to a common WAN, performs decision process over this information, and then redistributes the results to the routers.</w:t>
        </w:r>
      </w:ins>
      <w:ins w:id="39" w:author="Brian Dennis" w:date="1997-10-29T12:34:00Z">
        <w:r>
          <w:rPr/>
          <w:t xml:space="preserve">  Figure 5.y illustrates the use of a Route Server in a backbone RD.</w:t>
        </w:r>
      </w:ins>
    </w:p>
    <w:p>
      <w:pPr>
        <w:pStyle w:val="Normal"/>
        <w:ind w:left="720" w:hanging="720"/>
        <w:rPr>
          <w:ins w:id="42" w:author="Brian Dennis" w:date="1997-10-29T12:34:00Z"/>
        </w:rPr>
      </w:pPr>
      <w:ins w:id="41" w:author="Brian Dennis" w:date="1997-10-29T12:34:00Z">
        <w:r>
          <w:rPr/>
        </w:r>
      </w:ins>
    </w:p>
    <w:p>
      <w:pPr>
        <w:pStyle w:val="Normal"/>
        <w:ind w:left="720" w:hanging="720"/>
        <w:rPr>
          <w:ins w:id="45" w:author="Brian Dennis" w:date="1997-10-29T12:35:00Z"/>
        </w:rPr>
      </w:pPr>
      <w:ins w:id="43" w:author="Brian Dennis" w:date="1997-10-29T12:37:00Z">
        <w:r>
          <w:rPr/>
          <w:tab/>
        </w:r>
      </w:ins>
      <w:r>
        <w:rPr/>
        <w:object w:dxaOrig="15360" w:dyaOrig="11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2pt;height:148.5pt" filled="f" o:ole="">
            <v:imagedata r:id="rId9" o:title=""/>
          </v:shape>
          <o:OLEObject Type="Embed" ProgID="" ShapeID="ole_rId8" DrawAspect="Content" ObjectID="_1905339733" r:id="rId8"/>
        </w:object>
      </w:r>
      <w:ins w:id="44" w:author="Brian Dennis" w:date="1997-10-29T12:36:00Z">
        <w:r>
          <w:rPr/>
          <w:t xml:space="preserve">   </w:t>
          <w:tab/>
        </w:r>
      </w:ins>
      <w:r>
        <w:rPr/>
        <w:object w:dxaOrig="15360" w:dyaOrig="11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4pt;height:145.8pt" filled="f" o:ole="">
            <v:imagedata r:id="rId11" o:title=""/>
          </v:shape>
          <o:OLEObject Type="Embed" ProgID="" ShapeID="ole_rId10" DrawAspect="Content" ObjectID="_1689175424" r:id="rId10"/>
        </w:object>
      </w:r>
    </w:p>
    <w:p>
      <w:pPr>
        <w:pStyle w:val="Normal"/>
        <w:ind w:left="720" w:hanging="720"/>
        <w:jc w:val="center"/>
        <w:rPr>
          <w:ins w:id="47" w:author="Brian Dennis" w:date="1997-10-29T12:35:00Z"/>
        </w:rPr>
      </w:pPr>
      <w:ins w:id="46" w:author="Brian Dennis" w:date="1997-10-29T12:38:00Z">
        <w:r>
          <w:rPr/>
          <w:t>Figure 5-y   The use of a Route Server in a fully meshed backbone</w:t>
        </w:r>
      </w:ins>
    </w:p>
    <w:p>
      <w:pPr>
        <w:pStyle w:val="Normal"/>
        <w:ind w:left="720" w:hanging="720"/>
        <w:rPr>
          <w:ins w:id="50" w:author="Brian Dennis" w:date="1997-10-29T11:40:00Z"/>
        </w:rPr>
      </w:pPr>
      <w:ins w:id="48" w:author="Brian Dennis" w:date="1997-10-29T12:27:00Z">
        <w:r>
          <w:rPr/>
          <w:tab/>
        </w:r>
      </w:ins>
      <w:ins w:id="49" w:author="Brian Dennis" w:date="1997-10-29T11:40:00Z">
        <w:r>
          <w:rPr/>
          <w:t>The Route Server approach relies on the use of an optional feature of the ISO10747 (IDRP) standard:</w:t>
        </w:r>
      </w:ins>
    </w:p>
    <w:p>
      <w:pPr>
        <w:pStyle w:val="Normal"/>
        <w:numPr>
          <w:ilvl w:val="0"/>
          <w:numId w:val="3"/>
        </w:numPr>
        <w:tabs>
          <w:tab w:val="clear" w:pos="720"/>
          <w:tab w:val="left" w:pos="0" w:leader="none"/>
        </w:tabs>
        <w:ind w:left="1286" w:hanging="566"/>
        <w:rPr>
          <w:ins w:id="58" w:author="Brian Dennis" w:date="1997-10-29T11:40:00Z"/>
        </w:rPr>
      </w:pPr>
      <w:ins w:id="51" w:author="Brian Dennis" w:date="1997-10-29T11:40:00Z">
        <w:r>
          <w:rPr/>
          <w:t>The BISs which are client to the route server</w:t>
        </w:r>
      </w:ins>
      <w:ins w:id="52" w:author="Brian Dennis" w:date="1997-10-29T12:29:00Z">
        <w:r>
          <w:rPr/>
          <w:t xml:space="preserve"> would need to </w:t>
        </w:r>
      </w:ins>
      <w:ins w:id="53" w:author="Brian Dennis" w:date="1997-10-29T11:40:00Z">
        <w:r>
          <w:rPr/>
          <w:t xml:space="preserve">support </w:t>
        </w:r>
      </w:ins>
      <w:ins w:id="54" w:author="Brian Dennis" w:date="1997-10-29T12:29:00Z">
        <w:r>
          <w:rPr/>
          <w:t>“</w:t>
        </w:r>
      </w:ins>
      <w:ins w:id="55" w:author="Brian Dennis" w:date="1997-10-29T11:40:00Z">
        <w:r>
          <w:rPr/>
          <w:t>the generation of the NEXT_HOP attribute in support of route servers</w:t>
        </w:r>
      </w:ins>
      <w:ins w:id="56" w:author="Brian Dennis" w:date="1997-10-29T12:29:00Z">
        <w:r>
          <w:rPr/>
          <w:t>”</w:t>
        </w:r>
      </w:ins>
      <w:ins w:id="57" w:author="Brian Dennis" w:date="1997-10-29T11:40:00Z">
        <w:r>
          <w:rPr/>
          <w:t xml:space="preserve"> options</w:t>
        </w:r>
      </w:ins>
    </w:p>
    <w:p>
      <w:pPr>
        <w:pStyle w:val="Normal"/>
        <w:numPr>
          <w:ilvl w:val="0"/>
          <w:numId w:val="3"/>
        </w:numPr>
        <w:tabs>
          <w:tab w:val="clear" w:pos="720"/>
          <w:tab w:val="left" w:pos="0" w:leader="none"/>
        </w:tabs>
        <w:ind w:left="1286" w:hanging="566"/>
        <w:rPr>
          <w:ins w:id="65" w:author="Brian Dennis" w:date="1997-10-29T11:40:00Z"/>
        </w:rPr>
      </w:pPr>
      <w:ins w:id="59" w:author="Brian Dennis" w:date="1997-10-29T11:40:00Z">
        <w:r>
          <w:rPr/>
          <w:t xml:space="preserve">The Router Server is a BIS which </w:t>
        </w:r>
      </w:ins>
      <w:ins w:id="60" w:author="Brian Dennis" w:date="1997-10-29T12:30:00Z">
        <w:r>
          <w:rPr/>
          <w:t>does</w:t>
        </w:r>
      </w:ins>
      <w:ins w:id="61" w:author="Brian Dennis" w:date="1997-10-29T11:40:00Z">
        <w:r>
          <w:rPr/>
          <w:t xml:space="preserve"> support the </w:t>
        </w:r>
      </w:ins>
      <w:ins w:id="62" w:author="Brian Dennis" w:date="1997-10-29T12:30:00Z">
        <w:r>
          <w:rPr/>
          <w:t>“</w:t>
        </w:r>
      </w:ins>
      <w:ins w:id="63" w:author="Brian Dennis" w:date="1997-10-29T11:40:00Z">
        <w:r>
          <w:rPr/>
          <w:t>propagation of the NEXT_HOP attribute in support of route servers</w:t>
        </w:r>
      </w:ins>
      <w:ins w:id="64" w:author="Brian Dennis" w:date="1997-10-29T12:30:00Z">
        <w:r>
          <w:rPr/>
          <w:t>”</w:t>
        </w:r>
      </w:ins>
    </w:p>
    <w:p>
      <w:pPr>
        <w:pStyle w:val="Normal"/>
        <w:numPr>
          <w:ilvl w:val="0"/>
          <w:numId w:val="3"/>
        </w:numPr>
        <w:tabs>
          <w:tab w:val="clear" w:pos="720"/>
          <w:tab w:val="left" w:pos="0" w:leader="none"/>
        </w:tabs>
        <w:ind w:left="1003" w:hanging="283"/>
        <w:rPr>
          <w:ins w:id="68" w:author="Brian Dennis" w:date="1997-10-29T11:40:00Z"/>
        </w:rPr>
      </w:pPr>
      <w:ins w:id="66" w:author="Brian Dennis" w:date="1997-10-29T12:13:00Z">
        <w:r>
          <w:rPr/>
          <w:t>T</w:t>
        </w:r>
      </w:ins>
      <w:ins w:id="67" w:author="Brian Dennis" w:date="1997-10-29T11:40:00Z">
        <w:r>
          <w:rPr/>
          <w:t>he support on receipt of the NEXT_HOP attribute is a mandatory IDRP function and is therefore assumed to be supported by every standard/ATN IDRP implementation.</w:t>
        </w:r>
      </w:ins>
    </w:p>
    <w:p>
      <w:pPr>
        <w:pStyle w:val="Normal"/>
        <w:rPr>
          <w:ins w:id="70" w:author="Brian Dennis" w:date="1997-10-29T11:40:00Z"/>
        </w:rPr>
      </w:pPr>
      <w:ins w:id="69" w:author="Brian Dennis" w:date="1997-10-29T11:40:00Z">
        <w:r>
          <w:rPr/>
          <w:t xml:space="preserve">The Route Server approach relies therefore on standard mechanisms and can be used in the ATN provided that the options mentioned above are implemented.  </w:t>
        </w:r>
      </w:ins>
    </w:p>
    <w:p>
      <w:pPr>
        <w:pStyle w:val="Normal"/>
        <w:widowControl/>
        <w:bidi w:val="0"/>
        <w:spacing w:before="0" w:after="240"/>
        <w:ind w:left="864" w:hanging="0"/>
        <w:jc w:val="both"/>
        <w:rPr/>
      </w:pPr>
      <w:r>
        <w:rPr/>
      </w:r>
    </w:p>
    <w:sectPr>
      <w:headerReference w:type="default" r:id="rId12"/>
      <w:footerReference w:type="default" r:id="rId13"/>
      <w:type w:val="nextPage"/>
      <w:pgSz w:w="12240" w:h="15840"/>
      <w:pgMar w:left="1440" w:right="144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Page 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A</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bCs/>
      </w:rPr>
    </w:pPr>
    <w:r>
      <w:rPr>
        <w:b/>
        <w:bCs/>
      </w:rPr>
      <w:t>APPENDIX A to ATNP WG2 WP4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Not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2160" w:after="60"/>
      <w:ind w:left="0" w:hanging="0"/>
      <w:jc w:val="left"/>
      <w:outlineLvl w:val="0"/>
    </w:pPr>
    <w:rPr>
      <w:b/>
      <w:bCs/>
      <w:i/>
      <w:iCs/>
      <w:kern w:val="2"/>
      <w:sz w:val="44"/>
      <w:szCs w:val="44"/>
    </w:rPr>
  </w:style>
  <w:style w:type="paragraph" w:styleId="Heading2">
    <w:name w:val="Heading 2"/>
    <w:basedOn w:val="Heading1"/>
    <w:next w:val="Normal"/>
    <w:qFormat/>
    <w:pPr>
      <w:pageBreakBefore w:val="false"/>
      <w:numPr>
        <w:ilvl w:val="1"/>
        <w:numId w:val="1"/>
      </w:numPr>
      <w:spacing w:before="240" w:after="60"/>
      <w:outlineLvl w:val="1"/>
    </w:pPr>
    <w:rPr>
      <w:i w:val="false"/>
      <w:iCs w:val="false"/>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iCs w:val="false"/>
      <w:sz w:val="20"/>
      <w:szCs w:val="20"/>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Arial" w:cs="Arial"/>
      <w:b/>
      <w:bCs/>
      <w:color w:val="00000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9360" w:leader="none"/>
      </w:tabs>
      <w:spacing w:before="0" w:after="0"/>
      <w:ind w:left="-432" w:hanging="0"/>
    </w:pPr>
    <w:rPr>
      <w:i/>
      <w:iCs/>
      <w:sz w:val="22"/>
      <w:szCs w:val="22"/>
    </w:rPr>
  </w:style>
  <w:style w:type="paragraph" w:styleId="Footer">
    <w:name w:val="Footer"/>
    <w:basedOn w:val="Normal"/>
    <w:pPr>
      <w:tabs>
        <w:tab w:val="clear" w:pos="720"/>
        <w:tab w:val="center" w:pos="4464" w:leader="none"/>
        <w:tab w:val="right" w:pos="9360" w:leader="none"/>
      </w:tabs>
      <w:spacing w:before="0" w:after="0"/>
      <w:ind w:left="-432" w:hanging="0"/>
    </w:pPr>
    <w:rPr/>
  </w:style>
  <w:style w:type="paragraph" w:styleId="WfxRecipient">
    <w:name w:val="wfxRecipient"/>
    <w:basedOn w:val="Normal"/>
    <w:qFormat/>
    <w:pPr/>
    <w:rPr/>
  </w:style>
  <w:style w:type="paragraph" w:styleId="WfxFaxNum">
    <w:name w:val="wfxFaxNum"/>
    <w:basedOn w:val="Normal"/>
    <w:qFormat/>
    <w:pPr/>
    <w:rPr/>
  </w:style>
  <w:style w:type="paragraph" w:styleId="Addressee">
    <w:name w:val="Envelope Address"/>
    <w:basedOn w:val="Normal"/>
    <w:pPr>
      <w:ind w:left="2880" w:hanging="0"/>
    </w:pPr>
    <w:rPr>
      <w:rFonts w:ascii="Courier New" w:hAnsi="Courier New" w:eastAsia="Courier New" w:cs="Courier New"/>
      <w:sz w:val="24"/>
      <w:szCs w:val="24"/>
    </w:rPr>
  </w:style>
  <w:style w:type="paragraph" w:styleId="Note">
    <w:name w:val="note"/>
    <w:basedOn w:val="Normal"/>
    <w:qFormat/>
    <w:pPr>
      <w:numPr>
        <w:ilvl w:val="0"/>
        <w:numId w:val="2"/>
      </w:numPr>
      <w:jc w:val="left"/>
    </w:pPr>
    <w:rPr>
      <w:i/>
      <w:iCs/>
      <w:lang w:val="en-U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8:21:00Z</dcterms:created>
  <dc:creator>Brian Dennis</dc:creator>
  <dc:description/>
  <dc:language>en-US</dc:language>
  <cp:lastModifiedBy>200mmx</cp:lastModifiedBy>
  <cp:lastPrinted>1997-10-29T12:51:00Z</cp:lastPrinted>
  <dcterms:modified xsi:type="dcterms:W3CDTF">1997-10-29T20:52:00Z</dcterms:modified>
  <cp:revision>1</cp:revision>
  <dc:subject/>
  <dc:title>Appendix A - Changes to ICS GM</dc:title>
</cp:coreProperties>
</file>