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G2/14 FLIMSY 3.2</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G3/12 FLIMSY 1.2</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17 March 1998</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Rio de Janeiro, Brazil</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JOINT WG2/3 FLIMSY</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SYSTEM MANAGEMENT RESOLUTIONS AND ACTION PLAN</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1.  Any managed object (MO) deemed important enough to be detailed in either SARPs or Guidance must be defined using GDMO to assure interoperability.  This applies regardless of whether or not any particular MO is specified to be exchanged across administrative boundaries (manager-manager or agent-manager).</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2.  A baseline managed object containment tree has been proposed.  Between Rio and Utrecht, WG2 and WG3 system management experts will review the proposed MO containment tree for format and content, focusing on the subtrees in their areas of expertise.  The goal is an agreed-to MO containment tree at Utrecht.</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3.  Another goal for Utrecht is identification of at least one (1) managed object (MO) which all States and organizations agree to share, agent-to-manager or manager-to-manager.  If at least one (1) MO cannot be identified and agreed to by Utrecht, then all system management material may only be Guidance unless “health of the system” suggests SARPs are necessary for what, in essence, is a local matter.</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4.  IATA will present a paper at Utrecht explaining how commercial airlines intend to manage their airborne resources.</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3:06:00Z</dcterms:created>
  <dc:creator>Software Imaging</dc:creator>
  <dc:description/>
  <dc:language>en-US</dc:language>
  <cp:lastModifiedBy>Software Imaging</cp:lastModifiedBy>
  <dcterms:modified xsi:type="dcterms:W3CDTF">1998-03-17T13:06:00Z</dcterms:modified>
  <cp:revision>1</cp:revision>
  <dc:subject/>
  <dc:title>WG2/14 FLIMSY 3.2</dc:title>
</cp:coreProperties>
</file>