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b/>
          <w:b/>
          <w:sz w:val="22"/>
        </w:rPr>
      </w:pPr>
      <w:r>
        <w:rPr>
          <w:b/>
          <w:sz w:val="22"/>
        </w:rPr>
        <w:t>ATNP WG2-14</w:t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  <w:sz w:val="22"/>
        </w:rPr>
      </w:pPr>
      <w:r>
        <w:rPr>
          <w:b/>
          <w:sz w:val="22"/>
        </w:rPr>
        <w:t>FLIMSY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eronautical Telecommunication Network Panel (ATNP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king Group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io de Janeiro, Brazi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-19 March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uniqué to SICASP Technical Sub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Backgrou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ATNP WG2, the Internetwork Communication Service Subgroup, received and reviewed the SICASP TSG Working Paper entitled “ Proposed Guidance Material  for the DTE ISO 8208 Interface”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ATNP WG2 would like to pass their thanks to the SICASP TSG for the opportunity to review and comment upon this pape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b/>
          <w:sz w:val="24"/>
        </w:rPr>
        <w:t>Conclus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As identified in the Working Paper, the proposed solution for addressing between GDLPs and Ground DTEs via an X.25 WAN does impact upon the ATN SARP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 xml:space="preserve">However, the proposed solution is entirely valid and the ATN SARPs will be modified to enable the use of the Called/Calling Address Extension Facility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ATNP WG2 have also passed a communique to the AMCP indicating the intention that the ATN Internet Communication Service will be able to manage the use of the Called/Calling Address Extension Facility when used by the VDL subnetwor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2:52:00Z</dcterms:created>
  <dc:creator>NATS</dc:creator>
  <dc:description/>
  <dc:language>en-US</dc:language>
  <cp:lastModifiedBy>Ron Jones</cp:lastModifiedBy>
  <cp:lastPrinted>1998-03-26T07:24:00Z</cp:lastPrinted>
  <dcterms:modified xsi:type="dcterms:W3CDTF">1998-03-26T15:24:00Z</dcterms:modified>
  <cp:revision>9</cp:revision>
  <dc:subject/>
  <dc:title>Aeronautical Telecommunication Network Panel (ATNP)</dc:title>
</cp:coreProperties>
</file>