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2/WP446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h 16, 199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 Network Panel (ATNP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o de Janeiro, Brazil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-19 March 199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G1 Materials on Security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ented by T. Calow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ind w:left="720" w:right="720" w:hanging="0"/>
        <w:jc w:val="both"/>
        <w:rPr/>
      </w:pPr>
      <w:r>
        <w:rPr>
          <w:sz w:val="24"/>
          <w:szCs w:val="24"/>
        </w:rPr>
        <w:t>WG1 of ATNP has been developing the system level requirements (Core and SV-1) for security.  Updated Core and SV-1 draft materials were approved at the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eeting of WG1 in Rio de Janeiro.  Also WG1 prepared a working paper on the proposed security related activities for WG2 and WG3 that was presented to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oint Working Group Meeting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Attachments:  </w:t>
      </w:r>
    </w:p>
    <w:p>
      <w:pPr>
        <w:pStyle w:val="Heading1"/>
        <w:ind w:left="1800" w:hanging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</w:t>
        <w:tab/>
        <w:t>“ATN Security Provisions, Core ATN SARPs Version 2.0, draft text,” WG1/WP11-15a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ind w:left="180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ind w:left="1800" w:hanging="360"/>
        <w:rPr/>
      </w:pPr>
      <w:r>
        <w:rPr/>
        <w:t>2.</w:t>
        <w:tab/>
        <w:t>“ATN Security Provisions, SV-1 Version 2.0, draft text,” WG1/WP11-14a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ind w:left="1800" w:hanging="360"/>
        <w:rPr/>
      </w:pPr>
      <w:r>
        <w:rPr/>
        <w:t>3.</w:t>
        <w:tab/>
        <w:t>“Proposed Working Group 2, Working Group 3 Activities Related to Security,” prepared by WG1, JWG WP8-0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ction: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/>
      </w:pPr>
      <w:r>
        <w:rPr>
          <w:sz w:val="24"/>
          <w:szCs w:val="24"/>
        </w:rPr>
        <w:t>WG1 of ATNP has been developing the system level requirements (Core and SV-1) for security.  Updated Core and SV-1 draft materials were approved at the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eeting of WG1 in Rio de Janeiro.  Also WG1 prepared a working paper on the proposed security related activities for WG2 and WG3 that was presented to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oint Working Group Meeting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commendation: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G2 is invited to review the attached ATN Core SARPs and SV-1 draft text on security and to develop security provisions for the internet communications service consistent with these draft materials.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WG2 is invited to review JWG WP8-05 and to provide an appropriate response to WG1 on the proposed schedule for the development of the security enhancements to SV-5.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1620" w:leader="none"/>
        <w:tab w:val="left" w:pos="6840" w:leader="none"/>
        <w:tab w:val="left" w:pos="7200" w:leader="none"/>
        <w:tab w:val="left" w:pos="7920" w:leader="none"/>
      </w:tabs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6:43:00Z</dcterms:created>
  <dc:creator>Ronnie Jones</dc:creator>
  <dc:description/>
  <dc:language>en-US</dc:language>
  <cp:lastModifiedBy>Ronnie Jones</cp:lastModifiedBy>
  <dcterms:modified xsi:type="dcterms:W3CDTF">1998-03-15T16:43:00Z</dcterms:modified>
  <cp:revision>1</cp:revision>
  <dc:subject/>
  <dc:title>ATNP WG2/WP446</dc:title>
</cp:coreProperties>
</file>