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P WG2/WP435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ch 16, 1998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eronautical Telecommunication Network Panel (ATNP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ing Group 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o de Janeiro, Brazil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-19 March 1998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uniqués from AMCP on VDL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sented by Ron Jone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he AMCP WGD has provide a response to ATNP WG2 flimsy 4 on VDL Mode 4 and flimsy 6 on VDL Mode 3, both from the WG2 meeting in Langen, Germany, June 1997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tachment 1: "Response to ATNP comments on Draft Design Guidelines for Navigation/Surveillance Data Link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tachment 2: “Response AMCP-WGD to ATNP comments on VDL Mode 3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7:08:00Z</dcterms:created>
  <dc:creator>Jones / FAA</dc:creator>
  <dc:description/>
  <dc:language>en-US</dc:language>
  <cp:lastModifiedBy>Ronnie Jones</cp:lastModifiedBy>
  <cp:lastPrinted>1998-03-04T16:13:00Z</cp:lastPrinted>
  <dcterms:modified xsi:type="dcterms:W3CDTF">1998-03-11T17:09:00Z</dcterms:modified>
  <cp:revision>1</cp:revision>
  <dc:subject/>
  <dc:title>ATNP WG2/WP434</dc:title>
</cp:coreProperties>
</file>