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TNP/WG 2/WP 444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>March 11, 199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ERONAUTICAL TELECOMMUNICATION NETWORK PANEL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ORKING GROUP 2 (Internet Communication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io de Janeiro, Brazil, 15 - 19 March 199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Status of iso multicast standards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genda Item: 6.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pared by:</w:t>
        <w:tab/>
        <w:t>James Moulton</w:t>
      </w:r>
    </w:p>
    <w:p>
      <w:pPr>
        <w:pStyle w:val="Normal"/>
        <w:jc w:val="center"/>
        <w:rPr/>
      </w:pPr>
      <w:r>
        <w:rPr/>
        <w:t>Presented by:</w:t>
        <w:tab/>
        <w:t>James Moulton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A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order to satisfy the requirement for multicast communication in the Internet Communication SARPs, the use of the ISO extensions to CLNP, NSAP addressing, and ES-IS is recommended.  Attached to this paper are drafts of the ISO specific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 and ITU have approved extensions to the connectionless set of OSI protocols to provide a multicast service similar to that provided by multicast IP.  The extensions were initiated by adding a multicast NSAP addressing format to ISO 8348.  After that, extensions were added to CLNP, ES-IS, and CLTP.  At the present time, all of the addenda have been accepted by ISO and ITU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commen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G is invited to analyze the attached ISO specifications in its work on defining ATN multicast servic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7:14:00Z</dcterms:created>
  <dc:creator>James Moulton</dc:creator>
  <dc:description/>
  <dc:language>en-US</dc:language>
  <cp:lastModifiedBy>Compumaq</cp:lastModifiedBy>
  <dcterms:modified xsi:type="dcterms:W3CDTF">1998-03-18T17:14:00Z</dcterms:modified>
  <cp:revision>2</cp:revision>
  <dc:subject/>
  <dc:title>ATNP/WG 2/WP xxxx</dc:title>
</cp:coreProperties>
</file>