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TNP WG2-16</w:t>
      </w:r>
    </w:p>
    <w:p>
      <w:pPr>
        <w:pStyle w:val="Normal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limsy 2</w:t>
      </w:r>
    </w:p>
    <w:p>
      <w:pPr>
        <w:pStyle w:val="Normal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ssue 1.1</w:t>
      </w:r>
    </w:p>
    <w:p>
      <w:pPr>
        <w:pStyle w:val="Normal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 Oct 1998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Proposed Resolution for PDR 98090003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1. Introduction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DR 98090003 (entitled Downgrading of ATSC Class) reports about a potential deadlock situation between a pair of BISs when forwarding NPDUs containing an ATSC Class Security Tag within the CLNP header. This PDR has been accepted by the CCB/7 as a potential defect and given to the WG2 SARPs Development Mechanism (SDM) for resolution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 full description of the identified problem has been presented to the Working Group in Attachment B of WP 473. The working group reviewed the reported problem and noted that section 5.3.2.2.3.2.2.3 of the ICS SARPs specifies the tie-breaking rule in order to avoid the reported deadlock situation. Moreover, the working group noted that the specification in section 5.3.2.2.3.2.2.3 lacks a definition of the semantics of the “lowest relative cost” which is to be used for route selection. Consequently the working group agreed to amend the ICS SARPs as follows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2. Proposed SARPs Amendment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dify section 5.3.2.2.3.2.2.3 to read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5.3.2.2.3.2.2.3  If multiple routes are available which meet or exceed the required ATSC Class, then the route with the lowest relative cost</w:t>
      </w:r>
      <w:ins w:id="0" w:author="FB ET/FH WE3" w:date="1998-10-01T17:32:00Z">
        <w:r>
          <w:rPr>
            <w:sz w:val="24"/>
            <w:szCs w:val="24"/>
            <w:lang w:val="en-GB"/>
          </w:rPr>
          <w:t>, i.e.actual monetary cost,</w:t>
        </w:r>
      </w:ins>
      <w:r>
        <w:rPr>
          <w:sz w:val="24"/>
          <w:szCs w:val="24"/>
          <w:lang w:val="en-GB"/>
        </w:rPr>
        <w:t xml:space="preserve"> shall be selected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ubsequent to section 5.3.2.2.3.2.2.3 add the following Note and new section 5.3.2.2.3.2.2.4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Note. -- The actual monetary cost is determined through means outside the scope of this specification.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5.3.2.2.3.2.2.4   If the monetary cost is the same or unknown, then the hop count shall be used as the relative cost metric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11:51:00Z</dcterms:created>
  <dc:creator>FB ET/FH WE3</dc:creator>
  <dc:description/>
  <dc:language>en-US</dc:language>
  <cp:lastModifiedBy>SET1</cp:lastModifiedBy>
  <dcterms:modified xsi:type="dcterms:W3CDTF">1998-10-01T15:39:00Z</dcterms:modified>
  <cp:revision>1</cp:revision>
  <dc:subject/>
  <dc:title>ATNP WG2-16</dc:title>
</cp:coreProperties>
</file>