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ATNP/WG 1/IP </w:t>
        <w:br/>
        <w:t>ATNP/WG 3/IP</w:t>
      </w:r>
    </w:p>
    <w:p>
      <w:pPr>
        <w:pStyle w:val="Normal"/>
        <w:jc w:val="right"/>
        <w:rPr/>
      </w:pPr>
      <w:r>
        <w:rPr/>
        <w:t xml:space="preserve">   </w:t>
      </w:r>
    </w:p>
    <w:p>
      <w:pPr>
        <w:pStyle w:val="Normal"/>
        <w:jc w:val="right"/>
        <w:rPr/>
      </w:pPr>
      <w:r>
        <w:rPr/>
        <w:t>September 23, 1998</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ORKING GROUP 2 (Internet Communication)</w:t>
      </w:r>
    </w:p>
    <w:p>
      <w:pPr>
        <w:pStyle w:val="Normal"/>
        <w:jc w:val="center"/>
        <w:rPr>
          <w:u w:val="single"/>
        </w:rPr>
      </w:pPr>
      <w:r>
        <w:rPr>
          <w:u w:val="single"/>
        </w:rPr>
        <w:t>Bordeaux, France, 23 – 25 September 1998</w:t>
      </w:r>
    </w:p>
    <w:p>
      <w:pPr>
        <w:pStyle w:val="Normal"/>
        <w:rPr>
          <w:u w:val="single"/>
        </w:rPr>
      </w:pPr>
      <w:r>
        <w:rPr>
          <w:u w:val="single"/>
        </w:rPr>
      </w:r>
    </w:p>
    <w:p>
      <w:pPr>
        <w:pStyle w:val="Normal"/>
        <w:rPr/>
      </w:pPr>
      <w:r>
        <w:rPr/>
      </w:r>
    </w:p>
    <w:p>
      <w:pPr>
        <w:pStyle w:val="Normal"/>
        <w:jc w:val="center"/>
        <w:rPr>
          <w:b/>
          <w:b/>
          <w:caps/>
          <w:u w:val="single"/>
        </w:rPr>
      </w:pPr>
      <w:r>
        <w:rPr>
          <w:b/>
          <w:caps/>
          <w:u w:val="single"/>
        </w:rPr>
        <w:t>Multicast architecture</w:t>
      </w:r>
    </w:p>
    <w:p>
      <w:pPr>
        <w:pStyle w:val="Normal"/>
        <w:rPr>
          <w:b/>
          <w:b/>
          <w:caps/>
          <w:u w:val="single"/>
        </w:rPr>
      </w:pPr>
      <w:r>
        <w:rPr>
          <w:b/>
          <w:caps/>
          <w:u w:val="single"/>
        </w:rPr>
      </w:r>
    </w:p>
    <w:p>
      <w:pPr>
        <w:pStyle w:val="Normal"/>
        <w:jc w:val="center"/>
        <w:rPr/>
      </w:pPr>
      <w:r>
        <w:rPr/>
        <w:t xml:space="preserve">Agenda Item: </w:t>
      </w:r>
    </w:p>
    <w:p>
      <w:pPr>
        <w:pStyle w:val="Normal"/>
        <w:jc w:val="center"/>
        <w:rPr/>
      </w:pPr>
      <w:r>
        <w:rPr/>
        <w:t>Prepared by:</w:t>
        <w:tab/>
        <w:t>James Moulton</w:t>
      </w:r>
    </w:p>
    <w:p>
      <w:pPr>
        <w:pStyle w:val="Normal"/>
        <w:jc w:val="center"/>
        <w:rPr/>
      </w:pPr>
      <w:r>
        <w:rPr/>
        <w:t>Presented by:</w:t>
        <w:tab/>
        <w:t>James Moulto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pPr>
            <w:r>
              <w:rPr/>
              <w:t>SUMMARY</w:t>
            </w:r>
          </w:p>
          <w:p>
            <w:pPr>
              <w:pStyle w:val="Normal"/>
              <w:jc w:val="center"/>
              <w:rPr/>
            </w:pPr>
            <w:r>
              <w:rPr/>
            </w:r>
          </w:p>
          <w:p>
            <w:pPr>
              <w:pStyle w:val="Normal"/>
              <w:rPr/>
            </w:pPr>
            <w:r>
              <w:rPr/>
              <w:t>At the previous meeting of WG 2 (Utrecht), members of WG 2 requested further information on the architecture underlying multicast communication.  This paper presents an overview of multicast and distinguishes multicast from broadcast and presents terminology useful in describing multicast communication.</w:t>
            </w:r>
          </w:p>
        </w:tc>
      </w:tr>
    </w:tbl>
    <w:p>
      <w:pPr>
        <w:pStyle w:val="Heading1"/>
        <w:rPr/>
      </w:pPr>
      <w:r>
        <w:rPr/>
        <w:t>Introduction</w:t>
      </w:r>
    </w:p>
    <w:p>
      <w:pPr>
        <w:pStyle w:val="Normal"/>
        <w:rPr/>
      </w:pPr>
      <w:r>
        <w:rPr/>
        <w:t>This paper is one of a set of papers describing multicast architecture.  The text of this paper presents an overview of the issues related to the different styles of multicast available.</w:t>
      </w:r>
    </w:p>
    <w:p>
      <w:pPr>
        <w:pStyle w:val="Normal"/>
        <w:rPr/>
      </w:pPr>
      <w:r>
        <w:rPr/>
      </w:r>
    </w:p>
    <w:p>
      <w:pPr>
        <w:pStyle w:val="Heading1"/>
        <w:rPr/>
      </w:pPr>
      <w:r>
        <w:rPr/>
        <w:t>Multicasting Varieties of Service</w:t>
      </w:r>
    </w:p>
    <w:p>
      <w:pPr>
        <w:pStyle w:val="Heading2"/>
        <w:rPr/>
      </w:pPr>
      <w:r>
        <w:rPr/>
        <w:t>Group Membership, Transmission, and Addressing</w:t>
      </w:r>
    </w:p>
    <w:p>
      <w:pPr>
        <w:pStyle w:val="Normal"/>
        <w:rPr/>
      </w:pPr>
      <w:r>
        <w:rPr/>
        <w:t>A group is a set of recipient entities possibly designated by a group address.  There are several different possibilities regarding the relationship between sending entities and groups, and the extent of knowledge that sending and receiving entities need to have about groups in a multicast transmission.</w:t>
      </w:r>
    </w:p>
    <w:p>
      <w:pPr>
        <w:pStyle w:val="Heading3"/>
        <w:rPr/>
      </w:pPr>
      <w:r>
        <w:rPr/>
        <w:t>Closed Group Membership</w:t>
      </w:r>
    </w:p>
    <w:p>
      <w:pPr>
        <w:pStyle w:val="Normal"/>
        <w:rPr/>
      </w:pPr>
      <w:r>
        <w:rPr/>
        <w:t>A closed group is a set of recipients that are each only capable of receiving multicast messages originating from other members of the group.  Non-members are not permitted to transmit multicast messages to closed groups.  Closed groups are useful for multicast applications such as teleconferenceing, in which only conference participants would want to transmit messages to other conference participants.</w:t>
      </w:r>
    </w:p>
    <w:p>
      <w:pPr>
        <w:pStyle w:val="Heading3"/>
        <w:rPr/>
      </w:pPr>
      <w:r>
        <w:rPr/>
        <w:t>Open Group Membership</w:t>
      </w:r>
    </w:p>
    <w:p>
      <w:pPr>
        <w:pStyle w:val="Normal"/>
        <w:rPr/>
      </w:pPr>
      <w:r>
        <w:rPr/>
        <w:t>An open group is a set of recipients which are capable of receiving multicast messages from all other peer entities, regardless of whether or not the originator is a member of the group.  Because the set of originating entities is unrestricted, there is no way to provide restricted multicast transmission to an open group.  That is, there is no way to ensure that only one multicast transmission will be sent to the group at any given moment.</w:t>
      </w:r>
    </w:p>
    <w:p>
      <w:pPr>
        <w:pStyle w:val="Heading3"/>
        <w:rPr/>
      </w:pPr>
      <w:r>
        <w:rPr/>
        <w:t>Static Group Membership</w:t>
      </w:r>
    </w:p>
    <w:p>
      <w:pPr>
        <w:pStyle w:val="Normal"/>
        <w:rPr/>
      </w:pPr>
      <w:r>
        <w:rPr/>
        <w:t>Static groups are defined by system management in a process that is outside of the operation of an instance of communication between the entities of the group.  Membership in such groups cannot use multicast transmissions to alter membership in the group.  Once a static group is registered, transmission of multicast messages to that group are enabled.</w:t>
      </w:r>
    </w:p>
    <w:p>
      <w:pPr>
        <w:pStyle w:val="Heading3"/>
        <w:rPr/>
      </w:pPr>
      <w:r>
        <w:rPr/>
        <w:t>Dynamic Group Membership</w:t>
      </w:r>
    </w:p>
    <w:p>
      <w:pPr>
        <w:pStyle w:val="Normal"/>
        <w:rPr/>
      </w:pPr>
      <w:r>
        <w:rPr/>
        <w:t>Dynamic groups have the potential to be constantly changing.  Once a dynamic group is registered, transmission of multicast message to that group are enabled.  Members can, however. Leave and enter the group at will by communicating their desire to do so.  Multicast messages transmitted will be delivered to each of the current members of the group.  Dynamic groups require that entities be aware that groups exist and that entities know what groups they belong to so that they can enter and leave groups.</w:t>
      </w:r>
    </w:p>
    <w:p>
      <w:pPr>
        <w:pStyle w:val="Heading3"/>
        <w:rPr/>
      </w:pPr>
      <w:r>
        <w:rPr/>
        <w:t>Indeterminate Group Membership</w:t>
      </w:r>
    </w:p>
    <w:p>
      <w:pPr>
        <w:pStyle w:val="Normal"/>
        <w:rPr/>
      </w:pPr>
      <w:r>
        <w:rPr/>
        <w:t>An indeterminate group is a nebulously defined set of entities in that not all indeterminate group members are necessarily aware of the identities of all other group members.   Communication destined for indeterminate groups can be transmitted without knowledge of or regard for how many recipients may actually be participating in the communication.  Hence, receipt of such data transmissions to all members of such an indeterminate group cannot be ensured.  Confirmed service cannot be provided to indeterminate groups because the absence of a given acknowledgement would not necessarily even be noticed.  Negatively acknowledged service might be possible, provided that the originator can be made aware of the identity of the destination to which the lost or corrupted data should be retransmitted.  Broadcast television is one example of an application in which multicast transmissions are made to an indeterminate group.</w:t>
      </w:r>
    </w:p>
    <w:p>
      <w:pPr>
        <w:pStyle w:val="Heading3"/>
        <w:rPr/>
      </w:pPr>
      <w:r>
        <w:rPr/>
        <w:t>Determinate Group Membership</w:t>
      </w:r>
    </w:p>
    <w:p>
      <w:pPr>
        <w:pStyle w:val="Normal"/>
        <w:rPr/>
      </w:pPr>
      <w:r>
        <w:rPr/>
        <w:t>A determinate group is a well-defined set of entities, all the identities of which are well-known and maintained as state information by all group members.  Both reliable and unreliable data transmissions can be transmitted among determinate groups, because knowledge of the identities of all group members enables an originator to detect the absence of a given expected acknowledgement.  If retransmission is necessary, the identity of the recipient of the retransmission is known to the originator.</w:t>
      </w:r>
    </w:p>
    <w:p>
      <w:pPr>
        <w:pStyle w:val="Heading3"/>
        <w:rPr/>
      </w:pPr>
      <w:r>
        <w:rPr/>
        <w:t>Fixed, single Transmission Source</w:t>
      </w:r>
    </w:p>
    <w:p>
      <w:pPr>
        <w:pStyle w:val="Normal"/>
        <w:rPr/>
      </w:pPr>
      <w:r>
        <w:rPr/>
        <w:t>In the case of a group having a fixed, single transmission source, there is only one fixed transmitter that sends multicast messages to a group.  Return messages from each of the group members back to the fixed source may or may not be allowed.  If they are allowed, such return messages may be either connectionless or connection-oriented.  If they are connectionless, then they resemble unicast response to the originator of the multicast.  If they are part of a connection-oriented transmission, then the connection between the originator and multiple recipients is essentially a 1-to-n connection.  In the connectionless case, the recipients need not necessarily even know that they have received a multicast message or that they are members of a group, let alone who the other members are of the group.</w:t>
      </w:r>
    </w:p>
    <w:p>
      <w:pPr>
        <w:pStyle w:val="Heading3"/>
        <w:rPr/>
      </w:pPr>
      <w:r>
        <w:rPr/>
        <w:t>Closed Group, Single Transmission Source</w:t>
      </w:r>
    </w:p>
    <w:p>
      <w:pPr>
        <w:pStyle w:val="Normal"/>
        <w:rPr/>
      </w:pPr>
      <w:r>
        <w:rPr/>
        <w:t>A closed group with restricted transmission is similar to a fixe transmitter regime with the additional capability that the transmitter has the ability to pass the transmission privilege to other members of the group.  Only one transmitter may be transmitting multicast messages at a given time.  Closed groups in which restricted transmission privileges can be shared require that all group members know about the existence of the group and that there be a well-defined mechanism for transferring the transmission privilege among members of the group.</w:t>
      </w:r>
    </w:p>
    <w:p>
      <w:pPr>
        <w:pStyle w:val="Heading3"/>
        <w:rPr/>
      </w:pPr>
      <w:r>
        <w:rPr/>
        <w:t>Closed Group, Unrestricted Transmission source</w:t>
      </w:r>
    </w:p>
    <w:p>
      <w:pPr>
        <w:pStyle w:val="Normal"/>
        <w:rPr/>
      </w:pPr>
      <w:r>
        <w:rPr/>
        <w:t>A closed group with unrestricted transmission defines the case in which only members of the closed group are permitted to originate multicast messages destined for the group.  All group members, however, may simultaneously send messages to all other members. There is no designated source, but there may still be a need for a token passing mechanism to pass the transmission privilege among group members.  All group members are peers, with the data sent by any one member going to all other members.   If a closed group-based multicast transmission service were used to support teleconferencing, restricted transmission would be analogous to the case in which a conference participant is required to get the floor before transmitting.  Unrestricted transmission would be analogous to the case in which conference participants could interrupt each other and transmit at the same time.</w:t>
      </w:r>
    </w:p>
    <w:p>
      <w:pPr>
        <w:pStyle w:val="Normal"/>
        <w:rPr/>
      </w:pPr>
      <w:r>
        <w:rPr/>
      </w:r>
    </w:p>
    <w:p>
      <w:pPr>
        <w:pStyle w:val="Heading3"/>
        <w:rPr/>
      </w:pPr>
      <w:r>
        <w:rPr/>
        <w:t>One-way, Two-way, N-way Transmission</w:t>
      </w:r>
    </w:p>
    <w:p>
      <w:pPr>
        <w:pStyle w:val="Normal"/>
        <w:rPr/>
      </w:pPr>
      <w:r>
        <w:rPr/>
        <w:t>The unrestricted transmission source scheme is also describable as an N-way transmission scheme.  The fixed and single transmission source schemes can be further classified as either One-way or Two-way schemes, depending upon whether the group members receiving the multicast transmission from the source are permitted to send responses to the source.  One-way describes a scheme in which group members are permitted only to receive transmissions from the source; Two-way describes a scheme in which group members may both receive transmission from the source and send data to the source.</w:t>
      </w:r>
    </w:p>
    <w:p>
      <w:pPr>
        <w:pStyle w:val="Heading2"/>
        <w:rPr/>
      </w:pPr>
      <w:r>
        <w:rPr/>
        <w:t>Group Size</w:t>
      </w:r>
    </w:p>
    <w:p>
      <w:pPr>
        <w:pStyle w:val="Normal"/>
        <w:rPr/>
      </w:pPr>
      <w:r>
        <w:rPr/>
        <w:t>Certain applications may be designed for small groups of 1-5 recipients while others may be designed for medium-sized or very large multicast groups with the number of recipients in the thousands.  The size of the group for which an application is designed may affect the choice of acknowledgement scheme, type of group membership, the ability to tolerate group member movement, and other multicasting service issues.  An application designed for small groups may be more flexible regarding the variety of services that could be used to support it.</w:t>
      </w:r>
    </w:p>
    <w:p>
      <w:pPr>
        <w:pStyle w:val="Heading3"/>
        <w:rPr/>
      </w:pPr>
      <w:r>
        <w:rPr/>
        <w:t>Stationary/Movable/Mobile Group Members</w:t>
      </w:r>
    </w:p>
    <w:p>
      <w:pPr>
        <w:pStyle w:val="Normal"/>
        <w:rPr/>
      </w:pPr>
      <w:r>
        <w:rPr/>
        <w:t>Multicast groups can consist of members that are stationary and remain attached to the network at the same subnetwork point of attachment, or they may have group members which can leave one point of attachemnt and reconnect to the network at a different point of attachment.  In addition, they may have members who are in continuous motion who ant to retain their ability to send and receive multicast transmissions from other group members while they are in motion.  Members that remain in one permanent location are called stationary members, members that can detach from the network and reattach at a different address location are called movable, and those which retain connectivity while in motion are known as mobile.  The dynamic addressing required to send data to groups in which members are mobile and/or movable is necessarily more complicated than the addressing required to address.  Most of this addressing complication, however, is independent of whether or not the data being transmitted is unicast or multicast , and is largely a separate problem to be solved.</w:t>
      </w:r>
    </w:p>
    <w:p>
      <w:pPr>
        <w:pStyle w:val="Heading2"/>
        <w:rPr/>
      </w:pPr>
      <w:r>
        <w:rPr/>
        <w:t>Quality of Service</w:t>
      </w:r>
    </w:p>
    <w:p>
      <w:pPr>
        <w:pStyle w:val="Heading3"/>
        <w:rPr/>
      </w:pPr>
      <w:r>
        <w:rPr/>
        <w:t>Unconfirmed Transmission</w:t>
      </w:r>
    </w:p>
    <w:p>
      <w:pPr>
        <w:pStyle w:val="Normal"/>
        <w:rPr/>
      </w:pPr>
      <w:r>
        <w:rPr/>
        <w:t>If multicast transmission is unconfirmed, the sending application will not receive any acknowledgement from either the service provider or any of the recipient peer application entities that a transmitted message was in fact received correctly by all intended recipients.  This is the simplest case, providing transmission simplicity, efficiency, and flexibility at the expense of reliability and control.  The sender need not know anything about the identities or even about the number of entities in the destination group.  The sender merel sends one protocol data unit (PDU) to a group, and need not maintain any state information regarding which of the destination entities did or did not receive it, and which might require retransmission.  Failure to maintain state information, however, also means that the sender has no way of keeping track of the number of active recipients in the destination group even when this number drops down to zero and there are no more active recipients.  The sender has no way of detecting whether or not any recipient did in fact receive a multicast transmission, so he ahs no way of assuring which recipients receive what or of synchronizing communications among the group.</w:t>
      </w:r>
    </w:p>
    <w:p>
      <w:pPr>
        <w:pStyle w:val="Heading3"/>
        <w:rPr/>
      </w:pPr>
      <w:r>
        <w:rPr/>
        <w:t>Negatively Acknowledged Transmission</w:t>
      </w:r>
    </w:p>
    <w:p>
      <w:pPr>
        <w:pStyle w:val="Normal"/>
        <w:rPr/>
      </w:pPr>
      <w:r>
        <w:rPr/>
        <w:t>Delivery of multicast PDUs may remain unacknowledged by any explicit means, yet be acknowledge implicitly by a transmission protocol that has been designed to provide reliability by ensuring that all transmission protocol that has been designed to provide reliability by ensuring that all transmission errors will be detected and, if possible, recovered from.  The protocol reports all transmission errors to the message originator so that all lost data can be retransmitted.  The absence of transmission error notification in such a multicast transmission may serve as implicit acknowledgement that all recipients received the transmitted  multicast message without error.  The absence of such negative acknowledgements, however, is not a guarantee of correct receipt by all recipients because those recipient nodes that have gone down or are otherwise malfunctioning do not have any way of transmitting a negative acknowledgement to indicate that they did not correctly receive the data.  Hence, the negative acknowledgement service is not a fully reliable one.</w:t>
      </w:r>
    </w:p>
    <w:p>
      <w:pPr>
        <w:pStyle w:val="Heading3"/>
        <w:rPr/>
      </w:pPr>
      <w:r>
        <w:rPr/>
        <w:t>Confirmed Transmission</w:t>
      </w:r>
    </w:p>
    <w:p>
      <w:pPr>
        <w:pStyle w:val="Normal"/>
        <w:rPr/>
      </w:pPr>
      <w:r>
        <w:rPr/>
        <w:t>Increased reliability and control may be obtained using the practice of having the receipt of multicast messages acknowledged.  In such a case, the originating application or service provider receives and maintains state information regarding the receipt of such acknowledgements to determine whether to retransmit protocol data units, if necessary.  Confirmation may come either from the recipient application entities themselves, or from the service provider serving them.</w:t>
      </w:r>
    </w:p>
    <w:p>
      <w:pPr>
        <w:pStyle w:val="Heading3"/>
        <w:rPr/>
      </w:pPr>
      <w:r>
        <w:rPr/>
        <w:t>Ordered Delivery</w:t>
      </w:r>
    </w:p>
    <w:p>
      <w:pPr>
        <w:pStyle w:val="Normal"/>
        <w:rPr/>
      </w:pPr>
      <w:r>
        <w:rPr/>
        <w:t>If an ordered delivery service is provided, then all data transmitted via multicast is received by all recipient entities in the same order in which it was transmitted.</w:t>
      </w:r>
    </w:p>
    <w:p>
      <w:pPr>
        <w:pStyle w:val="Heading3"/>
        <w:rPr/>
      </w:pPr>
      <w:r>
        <w:rPr/>
        <w:t>Degrees of Reliability</w:t>
      </w:r>
    </w:p>
    <w:p>
      <w:pPr>
        <w:pStyle w:val="Normal"/>
        <w:rPr/>
      </w:pPr>
      <w:r>
        <w:rPr/>
        <w:t>Reliability generally refers to a delivery service that guarantees that data which is transmitted via multicast is received error free and in the same order in which it was transmitted.  There are several different degrees of reliability that can be attained, depending upon how many acknowledgement are required to be received.  The confirmation scheme may involve the multicast originator receiving acknowledgements confirming receipt of the multicast transmission by all, some minimum number, some specific subset, or only one recipient(s).  For example, the multicast transmission may be acknowledged by each of the remote service providers or each of the remote application entities upon receipt of the transmission at each of the multicast destination end systems.  If generated by the destination application entities, each of the acknowledgements may be delivered to the multicast originator as confirmation.  Depending upon the policy of the originating application, acknowledgements may be required to be received form all, some specific number, some specific subset, or only one of the destination entities.  The originating application would be responsible for keeping track of the acknowledgements received in order to maintain state information regarding the number of active members, the status of the group, and the status regarding which members of the group responded to the transmission.  If the acknowledgement are generated by the destination service providers, the duties of receiving and maintaining state information regarding such group and transmission status can be the responsibility of the service provider.  In fact, the service provider can keep track of acknowledgements without having to pass them all to the originating application.  Again, confirmation may be required in varying degrees, depending on the application being served.  The application would need to interact with multicast group management facilities to define the specific confirmation policy.  Confirmation information in the form of acknowledgements received enables the originator to determine whether to retransmit PDUs, if necessary, and to determine when the group no longer contains any active members.</w:t>
      </w:r>
    </w:p>
    <w:p>
      <w:pPr>
        <w:pStyle w:val="Heading3"/>
        <w:rPr/>
      </w:pPr>
      <w:r>
        <w:rPr/>
        <w:t>Recovery from Lost Data and Other Transmission Errors</w:t>
      </w:r>
    </w:p>
    <w:p>
      <w:pPr>
        <w:pStyle w:val="Normal"/>
        <w:rPr/>
      </w:pPr>
      <w:r>
        <w:rPr/>
        <w:t>Given a confirmation service which enables the originator to detect the failure of a recipient to receive a multicast transmission, a multicasting service may or may not have the ability to recover form such errors.  A reliable multicasting service is one in which transmission errors such as down connections and lost, reordered, or corrupted data can only be detected, but also recovered from via retransmission.  Such a service is said to be fully reliable.</w:t>
      </w:r>
    </w:p>
    <w:p>
      <w:pPr>
        <w:pStyle w:val="Heading3"/>
        <w:rPr/>
      </w:pPr>
      <w:r>
        <w:rPr/>
        <w:t>Synchronized/Unsynchronized</w:t>
      </w:r>
    </w:p>
    <w:p>
      <w:pPr>
        <w:pStyle w:val="Normal"/>
        <w:rPr/>
      </w:pPr>
      <w:r>
        <w:rPr/>
        <w:t>In the synchronized multicast, the recipient service providers withhold delivery of the received message to the recipient peer entities until a notification is received from the sender.  Depending on the application, this notification could come from either the sending application process of the sending service provider.  Such notification enables the sender to control, to some extent, whether all recipient peer entities receive and process the same information.  A multicast service which does not have such a capability is said to provide only unsynchronized transmission.</w:t>
      </w:r>
    </w:p>
    <w:p>
      <w:pPr>
        <w:pStyle w:val="Heading2"/>
        <w:rPr/>
      </w:pPr>
      <w:r>
        <w:rPr/>
        <w:t>Additional Quality of Service Factors</w:t>
      </w:r>
    </w:p>
    <w:p>
      <w:pPr>
        <w:pStyle w:val="Normal"/>
        <w:rPr/>
      </w:pPr>
      <w:r>
        <w:rPr/>
        <w:t>In addition to quality of service and other requirements that are specific to multicasting, an application may have other, additional requirements that are not specific to multicasting but that affect the appropriateness of each variety of multicasting service for use in supporting that application.  Examples of such separate but related requirements include requirements for message confidentiality or other forms of data security, for the ability to work over both intrinsically multicast and non-multicast media, and for achieving a certain data throughput.  Other capabilities and restrictions relating to the particular application being used and/pr the context in which it is used may also affect the appropriateness of each variety of multicasting service for use in supporting that application.  The environment in which the application is functioning may affect how group addresses may be set up, how routing information may be distributed, what upper layer facilities may be required, or other factors.  Such additional qualities of service affecting the choice of what selection of multicasting services are best suited to support particular applications are discussed in this subsection.</w:t>
      </w:r>
    </w:p>
    <w:p>
      <w:pPr>
        <w:pStyle w:val="Heading2"/>
        <w:rPr/>
      </w:pPr>
      <w:r>
        <w:rPr/>
        <w:t>Data Type</w:t>
      </w:r>
    </w:p>
    <w:p>
      <w:pPr>
        <w:pStyle w:val="Normal"/>
        <w:rPr/>
      </w:pPr>
      <w:r>
        <w:rPr/>
        <w:t>An application may need to multicast many different kinds of data.  For example, the data may consist of database updates, non-real time messages, voice, video, crucial tactical battle information, time-sensitive imagery, files, etc.  The type of data to be multicast by an application will certainly affect the choice of multicasting services that should best be used to support it.  Time-critical information will require highly efficient transmission, while non-real time information such as file transfer, database updates, and mail will tend to require reliable transmission.</w:t>
      </w:r>
    </w:p>
    <w:p>
      <w:pPr>
        <w:pStyle w:val="Heading2"/>
        <w:rPr/>
      </w:pPr>
      <w:r>
        <w:rPr/>
        <w:t>Message Size</w:t>
      </w:r>
    </w:p>
    <w:p>
      <w:pPr>
        <w:pStyle w:val="Normal"/>
        <w:rPr/>
      </w:pPr>
      <w:r>
        <w:rPr/>
        <w:t>Message size, or the number of bytes in a typical message multicast by an application, may also affect the appropriateness of various types of underlying varieties of multicasting service for supporting that application.  The reliability , delay, and other requirements of the application being equal, a multicasting service that will be transmitting predominantly short messages is probably best designed differently, in terms of error recover schemes and other quality of service factor, than a multicasting service that will be transmitting messages several megabytes long.</w:t>
      </w:r>
    </w:p>
    <w:p>
      <w:pPr>
        <w:pStyle w:val="Heading2"/>
        <w:rPr/>
      </w:pPr>
      <w:r>
        <w:rPr/>
        <w:t>Frequency</w:t>
      </w:r>
    </w:p>
    <w:p>
      <w:pPr>
        <w:pStyle w:val="Normal"/>
        <w:rPr/>
      </w:pPr>
      <w:r>
        <w:rPr/>
        <w:t>Frequency refers to the number of messages per unit of time that the application typically multicasts.  One application may multicast 100 messages per minute while another multicasts only one message per day.  The frequency with which the application transmits multicast data will affect the traffic load of the underlying network and, therefore, should be a determining factor, along with the application’s other requirements, in deciding what variety of multicasting service with which to support the application.</w:t>
      </w:r>
    </w:p>
    <w:p>
      <w:pPr>
        <w:pStyle w:val="Heading2"/>
        <w:rPr/>
      </w:pPr>
      <w:r>
        <w:rPr/>
        <w:t>Throughput</w:t>
      </w:r>
    </w:p>
    <w:p>
      <w:pPr>
        <w:pStyle w:val="Normal"/>
        <w:rPr/>
      </w:pPr>
      <w:r>
        <w:rPr/>
        <w:t>Throughput refers to the number of bytes of user data that can be transferred through the network per second, as measured over some time interval.  An application’s throughput requirements will certainly be a determining factor in the type of multicasting service that would best support the application.  Throughput is at the opposite end of the spectrum from reliability.  As throughput requirements increase, the ability to provide reliable transmission decreases.  Stringent throughput requirements will certainly influence the type of acknowledgement scheme, if any, that should be employed as part of the multicasting service.</w:t>
      </w:r>
    </w:p>
    <w:p>
      <w:pPr>
        <w:pStyle w:val="Heading2"/>
        <w:rPr/>
      </w:pPr>
      <w:r>
        <w:rPr/>
        <w:t>Delay</w:t>
      </w:r>
    </w:p>
    <w:p>
      <w:pPr>
        <w:pStyle w:val="Normal"/>
        <w:rPr/>
      </w:pPr>
      <w:r>
        <w:rPr/>
        <w:t>Delay typically refers to the time between a message being sent by an originator and its being received by a recipient across the network.  In the context of multicast transmission, however, the concept of delay becomes multi-faceted because there are multiple recipients for any given multicast message.  If some recipients are significantly more distant from the source than others, both geographically and in terms of the number and type of different networks that must be traversed to reach the recipients, the delay experienced by the distant recipients may be significantly larger than the delay experienced by closer ones.  An application may have a requirement that all, or only that some minimum subset, of the recipients receive messages within a certain delay time.  As an application’s delay requirements become more stringent and comprehensive, the underlying transmission protocol that serves the application is forced to limit the extend of the reliability, security, and other services it provides.  Additionally, an application may have a requirement that the different delays experienced by recipients of a given transmission do not vayr beyond a certain amount.  In this case, especially if a group is spread out over a wide geographic area and across different types of networks, it may be difficult or impossible to guarantee that a given transmission will reach all recipients within a certain amount of time.  In such a case in which very small variance in dleay is required but difficult to accommodate, it may be beneficial for the network to provide a synchronization service.  A synchronization service would enable the recipient service providers to withhold delivery of a received message to the recipient peer entities until a notification is received from the sender, thereby decreasing delay variance at the expense of decreasing message throughput.</w:t>
      </w:r>
    </w:p>
    <w:p>
      <w:pPr>
        <w:pStyle w:val="Heading2"/>
        <w:rPr/>
      </w:pPr>
      <w:r>
        <w:rPr/>
        <w:t>Network Type</w:t>
      </w:r>
    </w:p>
    <w:p>
      <w:pPr>
        <w:pStyle w:val="Normal"/>
        <w:rPr/>
      </w:pPr>
      <w:r>
        <w:rPr/>
        <w:t>Some transmission media, such as radio and local area network technology, inherently possess the ability to support communications to multiple destinations simultaneously.  Others, such as point-to-point networks, do not.  Applications may be required to work over such intrinsically multicast media or to work over intrinsically non-multicast media, or over an internetwork consisting of a concatenation of both types of subnetworks.  The type of underlying media assumed may affect the appropriateness of a given variety of multicasting service for use in support of the application being considered.  An application that must run over media that is not intrinsically multicast may be better serviced by a multicasting service that, for example, is based on a static membership policy with a fixed transmission service.</w:t>
      </w:r>
    </w:p>
    <w:p>
      <w:pPr>
        <w:pStyle w:val="Heading2"/>
        <w:rPr/>
      </w:pPr>
      <w:r>
        <w:rPr/>
        <w:t>Addressing</w:t>
      </w:r>
    </w:p>
    <w:p>
      <w:pPr>
        <w:pStyle w:val="Normal"/>
        <w:rPr/>
      </w:pPr>
      <w:r>
        <w:rPr/>
        <w:t>For the most part, when an application initiates data transfer to a multicast group, the way in which the group is addressed should be transparent to the application because such addressing should be the responsibility of a network service underneath the application.  If an application does have a specific requirement to be able to address the multicast group either by a group address or by an explicit list, or both, then this requirement should be taken into account when determining the variety of multicasting service to implement.  If an application uses a group address, then the underlying multicasting service must include group management mechanisms for translating that group address into an explicit list of destination entities and their addresses.</w:t>
      </w:r>
    </w:p>
    <w:p>
      <w:pPr>
        <w:pStyle w:val="Normal"/>
        <w:rPr/>
      </w:pPr>
      <w:r>
        <w:rPr/>
        <w:t>Security</w:t>
      </w:r>
    </w:p>
    <w:p>
      <w:pPr>
        <w:pStyle w:val="Normal"/>
        <w:rPr/>
      </w:pPr>
      <w:r>
        <w:rPr/>
        <w:t>In order to take advantage of the benefits of increased efficiency and timeliness which multicasting provides, it is necessary that a single message be sent out to multiple recipients.  Hence, all recipients receive an identical message from the source.  If this message is to be protected cryptographically, while it is in transit over the intervening internetwork, then each of the recipients must posses the cryptographic key needed to decipher the message into its plaintext form.  Hence, message confidentiality in such a situation requires that all members of a group be trusted to the same extent.  An application requiring such message confidentiality may be best served by a multicasting service that, for example, is based on closed, static, and determinate membership in order to simplify the tasks of cryptographic key management.</w:t>
      </w:r>
    </w:p>
    <w:p>
      <w:pPr>
        <w:pStyle w:val="Normal"/>
        <w:rPr/>
      </w:pPr>
      <w:r>
        <w:rPr/>
        <w:t>Environment</w:t>
      </w:r>
    </w:p>
    <w:p>
      <w:pPr>
        <w:pStyle w:val="Normal"/>
        <w:rPr/>
      </w:pPr>
      <w:r>
        <w:rPr/>
        <w:t>The environment in which the application will typically operate may have special constraints or characteristics that also affect what multicasting services should best support it.  “Environment” is a vague term that is meant to refer to situations such as those in which a typical multicast group encompasses geographically dispersed systems, only systems on a single subnetwork, systems dispersed over disparate internetworked subnetworks, systems operating in a tactical environment in which bandwidth is limited and communications unreliable, etc.  The application’s typical operating environment will determine the application’s requirements, thereby determining in part what variety of multicasting service is best used to support it.</w:t>
      </w:r>
    </w:p>
    <w:p>
      <w:pPr>
        <w:pStyle w:val="Heading2"/>
        <w:rPr/>
      </w:pPr>
      <w:r>
        <w:rPr/>
        <w:t>Application Conditions and Requirements</w:t>
      </w:r>
    </w:p>
    <w:p>
      <w:pPr>
        <w:pStyle w:val="Normal"/>
        <w:rPr/>
      </w:pPr>
      <w:r>
        <w:rPr/>
        <w:t>Applications that can best be enhanced by underlying multicasting data communications services are very often applications which are time and/or bandwidth critical.  Multicasting provides a means by which an identical message or block of data may be transmitted only once from the source, yet reach the multiple destinations for which it is intended.  Such a service provides efficiency by minimizing bandwidth, processing power and/or the transmission delay.  The timeliness, bandwidth and processing power efficiency provided by multicasting is not without some tradeoff, however, for as efficiency increases, reliability tends to decrease.  Similarly, as measures to increase reliability are introduced into the multicasting protocol, efficiency (time, processing power, and bandwidth savings) tends to decrease.  The correct balance between efficiency and reliability must be evaluated for each application to be supported by multicasting services to determine the specific variety of multicasting to be used.  Ultimately, our goal is to distill some core sets of multicasting services, each of which is beneficial to a specific category of applications, and earmark these for eventual incorporation into stand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3:15:00Z</dcterms:created>
  <dc:creator>James Moulton</dc:creator>
  <dc:description/>
  <dc:language>en-US</dc:language>
  <cp:lastModifiedBy>James Moulton</cp:lastModifiedBy>
  <dcterms:modified xsi:type="dcterms:W3CDTF">1998-09-28T13:15:00Z</dcterms:modified>
  <cp:revision>2</cp:revision>
  <dc:subject/>
  <dc:title>Multicasting Varieties of Service</dc:title>
</cp:coreProperties>
</file>