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ansi\ansicpg1252\uc1 \deff0\deflang1033\deflangfe1036{\fonttbl{\f0\froman\fcharset0\fprq2{\*\panose 02020603050405020304}Times New Roman;}{\f1\fswiss\fcharset0\fprq2{\*\panose 020b0604020202020204}Arial;}{\f2\fmodern\fcharset0\fprq1{\*\panose 02070309020205020404}Courier New;}{\f3\froman\fcharset2\fprq2{\*\panose 05050102010706020507}Symbol;}{\f4\froman\fcharset0\fprq2{\*\panose 00000000000000000000}Times;}{\f5\fswiss\fcharset0\fprq2{\*\panose 00000000000000000000}Helvetica;}{\f6\fmodern\fcharset0\fprq1{\*\panose 00000000000000000000}Courier;}{\f7\fswiss\fcharset0\fprq2{\*\panose 00000000000000000000}Geneva;}{\f8\froman\fcharset0\fprq2{\*\panose 00000000000000000000}Tms Rmn;}{\f9\fswiss\fcharset0\fprq2{\*\panose 00000000000000000000}Helv;}{\f10\froman\fcharset0\fprq2{\*\panose 00000000000000000000}MS Serif;}{\f11\fswiss\fcharset0\fprq2{\*\panose 00000000000000000000}MS Sans Serif;}{\f12\froman\fcharset0\fprq2{\*\panose 00000000000000000000}New York;}{\f13\fswiss\fcharset0\fprq2{\*\panose 00000000000000000000}System;}{\f14\fnil\fcharset2\fprq2{\*\panose 05000000000000000000}Wingdings;}{\f15\fswiss\fcharset0\fprq2{\*\panose 020b0604030504040204}Tahoma;}{\f16\fmodern\fcharset0\fprq1{\*\panose 00000000000000000000}Fixedsys;}{\f17\fmodern\fcharset255\fprq1{\*\panose 00000000000000000000}Terminal;}{\f18\fswiss\fcharset0\fprq2{\*\panose 00000000000000000000}Small Fonts;}{\f19\fnil\fcharset2\fprq2{\*\panose 00000000000000000000}Marlett;}{\f20\fmodern\fcharset0\fprq1{\*\panose 020b0609040504020204}Lucida Console;}{\f21\fscript\fcharset0\fprq2{\*\panose 030f0702030302020204}Comic Sans MS;}{\f22\fswiss\fcharset0\fprq2{\*\panose 020b0604030504040204}Verdana;}{\f23\froman\fcharset2\fprq2{\*\panose 05030102010509060703}Webdings;}{\f24\froman\fcharset2\fprq2{\*\panose 05040102010807070707}Wingdings 3;}{\f25\fswiss\fcharset0\fprq2{\*\panose 020b0a06030101010103}Abadi MT Condensed Extra Bold;}{\f26\fswiss\fcharset0\fprq2{\*\panose 020b0306030101010103}Abadi MT Condensed Light;}{\f27\fswiss\fcharset0\fprq2{\*\panose 020f0704030504030204}Arial Rounded MT Bold;}{\f28\fdecor\fcharset0\fprq2{\*\panose 04040a05050d02020502}Beesknees ITC;}{\f29\fdecor\fcharset0\fprq2{\*\panose 04030b070d0b02020403}Braggadocio;}{\f30\fswiss\fcharset0\fprq2{\*\panose 020b0903060703020204}Britannic Bold;}{\f31\fswiss\fcharset0\fprq2{\*\panose 020e0705020206020404}Copperplate Gothic Bold;}{\f32\fswiss\fcharset0\fprq2{\*\panose 020e0507020206020404}Copperplate Gothic Light;}{\f33\fdecor\fcharset0\fprq2{\*\panose 04040404050702020202}Curlz MT;}{\f34\fdecor\fcharset0\fprq2{\*\panose 04020505020e03040504}Desdemona;}{\f35\froman\fcharset0\fprq2{\*\panose 02090707080505020304}Engravers MT;}{\f36\fswiss\fcharset0\fprq2{\*\panose 020b0504020202050204}Eurostile;}{\f37\fdecor\fcharset0\fprq2{\*\panose 04060505060202020a04}Felix Titling;}{\f38\fdecor\fcharset0\fprq2{\*\panose 04010101010101010101}Flexure;}{\f39\fscript\fcharset0\fprq2{\*\panose 03020402040607040605}French Script MT;}{\f40\froman\fcharset0\fprq2{\*\panose 02020502050305020303}Goudy Old Style;}{\f41\fnil\fcharset2\fprq2{\*\panose 05000000000000000000}WP Greek Century;}{\f42\fmodern\fcharset2\fprq1{\*\panose 05000009000000000000}WP MultinationalA Courier;}{\f43\fmodern\fcharset2\fprq1{\*\panose 02060409020205020404}WP MultinationalB Courier;}{\f44\fmodern\fcharset0\fprq1{\*\panose 010b0409020201010101}WP BoxDrawing;}{\f45\fmodern\fcharset2\fprq1{\*\panose 00000009000000000000}WP Greek Courier;}{\f46\fnil\fcharset2\fprq2{\*\panose 00000000000000000000}WP Hebrew David;}{\f47\fnil\fcharset2\fprq2{\*\panose 05000000000000000000}WP MultinationalA Helve;}{\f48\fnil\fcharset2\fprq2{\*\panose 05000000000000000000}WP MultinationalB Helve;}{\f49\fswiss\fcharset2\fprq2{\*\panose 050b0604020202030204}WP Phonetic;}{\f50\fnil\fcharset2\fprq2{\*\panose 05010101010101010101}WP TypographicSymbols;}{\f51\fnil\fcharset2\fprq2{\*\panose 05010101010101010101}WP IconicSymbolsA;}{\f52\fnil\fcharset2\fprq2{\*\panose 05000000000000000000}WP IconicSymbolsB;}{\f53\fnil\fcharset2\fprq2{\*\panose 05010101010101010101}WP MathA;}{\f54\fnil\fcharset2\fprq2{\*\panose 05010101010101010101}WP MathB;}{\f55\fnil\fcharset2\fprq2{\*\panose 05010101010101010101}WP MathExtendedA;}{\f56\fnil\fcharset2\fprq2{\*\panose 05010101010101010101}WP MathExtendedB;}{\f57\fnil\fcharset2\fprq2{\*\panose 05000000000000000000}WP Greek Helve;}{\f58\fnil\fcharset2\fprq2{\*\panose 05010101010101010101}WP Japanese;}{\f59\froman\fcharset2\fprq2{\*\panose 02020604050505020304}WP MultinationalA Roman;}{\f60\fnil\fcharset2\fprq2{\*\panose 05000000000000000000}WP MultinationalB Roman;}{\f61\froman\fcharset2\fprq2{\*\panose 05020604050505020304}WP CyrillicA;}{\f62\fnil\fcharset0\fprq2{\*\panose 00000000000000000000}WP CyrillicB;}{\f63\fnil\fcharset2\fprq2{\*\panose 05010101010101010101}WP Arabic Sihafa;}{\f64\fnil\fcharset2\fprq2{\*\panose 05010101010101010101}WP ArabicScript Sihafa;}{\f65\froman\fcharset0\fprq2{\*\panose 0202090407030b020401}Goudy Stout;}{\f66\fdecor\fcharset0\fprq2{\*\panose 04040505050a02020702}Harrington;}{\f67\fswiss\fcharset0\fprq2{\*\panose 020b0706040902060204}Haettenschweiler;}{\f68\fdecor\fcharset0\fprq2{\*\panose 04020605060303030202}Imprint MT Shadow;}{\f69\fscript\fcharset0\fprq2{\*\panose 03010101010101010101}Lucida Calligraphy;}{\f70\fscript\fcharset0\fprq2{\*\panose 03010101010101010101}Lucida Handwriting;}{\f71\fswiss\fcharset0\fprq2{\*\panose 020b0602030504020204}Lucida Sans;}{\f72\fswiss\fcharset0\fprq2{\*\panose 020e0502030308020204}Maiandra GD;}{\f73\fnil\fcharset0\fprq2{\*\panose 00000000000000000000}Mead Bold;}{\f74\fnil\fcharset0\fprq2{\*\panose 01010101010101010101}Mercurius Script MT Bold;}{\f75\froman\fcharset0\fprq2{\*\panose 02070704070505020303}Modern No. 20;}{\f76\fnil\fcharset2\fprq2{\*\panose 01010601010101010101}Monotype Sorts;}{\f77\froman\fcharset0\fprq2{\*\panose 00050102010706020507}Map Symbols;}{\f78\fmodern\fcharset0\fprq1{\*\panose 02010509020102010303}OCR A Extended;}{\f79\froman\fcharset0\fprq2{\*\panose 02060603020205020403}Rockwell;}{\f80\froman\fcharset0\fprq2{\*\panose 02060603050405020104}Rockwell Condensed;}{\f81\fnil\fcharset2\fprq2{\*\panose 05000000000000000000}MS Outlook;}{\f82\froman\fcharset2\fprq2{\*\panose 05050102010706020507}Bookshelf Symbol 3;}{\f83\fswiss\fcharset2\fprq2{\*\panose 050b0604020202020204}Bookshelf Symbol 4;}{\f84\fnil\fcharset2\fprq2{\*\panose 05010101010101010101}Bookshelf Symbol 5;}{\f85\froman\fcharset0\fprq2{\*\panose 02060903040505020403}Rockwell Extra Bold;}{\f86\fdecor\fcharset0\fprq2{\*\panose 040409050d0802020404}Stencil;}{\f87\fdecor\fcharset0\fprq2{\*\panose 04020404030d07020202}Tempus Sans ITC;}{\f88\fdecor\fcharset0\fprq2{\*\panose 04040403030d02020704}Matisse ITC;}{\f89\fnil\fcharset2\fprq2{\*\panose 05010101010101010101}Vacation MT;}{\f90\fscript\fcharset0\fprq2{\*\panose 03070502030502020203}Viner Hand ITC;}{\f91\froman\fcharset2\fprq2{\*\panose 05020102010507070707}Wingdings 2;}{\f92\froman\fcharset0\fprq2{\*\panose 02020602080505020303}Baskerville Old Face;}{\f93\fdecor\fcharset0\fprq2{\*\panose 04020705040a02060702}Algerian;}{\f94\fdecor\fcharset0\fprq2{\*\panose 04030905020b02020c02}Bauhaus 93;}{\f95\fscript\fcharset0\fprq2{\*\panose 03070402050302030203}Bradley Hand ITC;}{\f96\fscript\fcharset0\fprq2{\*\panose 03060802040406070304}Brush Script MT;}{\f97\froman\fcharset0\fprq2{\*\panose 02040603050505030304}Calisto MT;}{\f98\fdecor\fcharset0\fprq2{\*\panose 04020805060202030203}Colonna MT;}{\f99\fscript\fcharset0\fprq2{\*\panose 03060902040502070203}Forte;}{\f100\froman\fcharset0\fprq2{\*\panose 0204060206030a020304}Footlight MT Light;}{\f101\fswiss\fcharset0\fprq2{\*\panose 020b0802020104020203}Gill Sans MT Ext Condensed Bold;}{\f102\fswiss\fcharset0\fprq2{\*\panose 020b0502020202020204}Century Gothic;}{\f103\fscript\fcharset0\fprq2{\*\panose 03080302020302020206}Gradl;}{\f104\fdecor\fcharset0\fprq2{\*\panose 040307050d0c02020703}Kino MT;}{\f105\froman\fcharset0\fprq2{\*\panose 020a0a07050505020404}Wide Latin;}{\f106\fnil\fcharset0\fprq2{\*\panose 00000000000000000000}Lucida Blackletter;}{\f107\fmodern\fcharset0\fprq1{\*\panose 020b0509030504030204}Lucida Sans Typewriter;}{\f108\fscript\fcharset0\fprq2{\*\panose 03020802060602070202}Matura MT Script Capitals;}{\f109\fscript\fcharset0\fprq2{\*\panose 03090702030407020403}Mistral;}{\f110\fscript\fcharset0\fprq2{\*\panose 03010101010201010101}Monotype Corsiva;}{\f111\fswiss\fcharset0\fprq2{\*\panose 020b0606030402050204}Placard Condensed;}{\f112\fdecor\fcharset0\fprq2{\*\panose 040506030a0602020202}Playbill;}{\f113\fnil\fcharset2\fprq2{\*\panose 05010101010101010101}Signs MT;}{\f114\fdecor\fcharset0\fprq2{\*\panose 04040403040a02020202}Juice ITC;}{\f115\fdecor\fcharset0\fprq2{\*\panose 04040a07060a02020202}Snap ITC;}{\f116\fnil\fcharset2\fprq2{\*\panose 05010101010101010101}Almanac MT;}{\f117\froman\fcharset0\fprq2{\*\panose 02040602050305030304}Book Antiqua;}{\f118\froman\fcharset0\fprq2{\*\panose 02020503060305020303}Bell MT;}{\f119\froman\fcharset0\fprq2{\*\panose 02050806060905020404}Bernard MT Condensed;}{\f120\fnil\fcharset2\fprq2{\*\panose 05010101010101010101}Bon Apetit MT;}{\f121\froman\fcharset0\fprq2{\*\panose 02040604050505020304}Century Schoolbook;}{\f122\froman\fcharset0\fprq2{\*\panose 0208090404030b020404}Cooper Black;}{\f123\fnil\fcharset2\fprq2{\*\panose 05010101010101010101}Directions MT;}{\f124\fswiss\fcharset0\fprq2{\*\panose 020b0907030504020204}Eras Bold ITC;}{\f125\fswiss\fcharset0\fprq2{\*\panose 020b0805030504020804}Eras Demi ITC;}{\f126\fswiss\fcharset0\fprq2{\*\panose 020b0402030504020804}Eras Light ITC;}{\f127\fswiss\fcharset0\fprq2{\*\panose 020b0602030504020804}Eras Medium ITC;}{\f128\fswiss\fcharset0\fprq2{\*\panose 020b0a07030504020204}Eras Ultra ITC;}{\f129\fswiss\fcharset0\fprq2{\*\panose 020b0503020102020204}Franklin Gothic Book;}{\f130\fswiss\fcharset0\fprq2{\*\panose 020b0703020102020204}Franklin Gothic Demi;}{\f131\fswiss\fcharset0\fprq2{\*\panose 020b0706030402020204}Franklin Gothic Demi Cond;}{\f132\fswiss\fcharset0\fprq2{\*\panose 020b0903020102020204}Franklin Gothic Heavy;}{\f133\fswiss\fcharset0\fprq2{\*\panose 020b0603020102020204}Franklin Gothic Medium;}{\f134\fswiss\fcharset0\fprq2{\*\panose 020b0606030402020204}Franklin Gothic Medium Cond;}{\f135\froman\fcharset0\fprq2{\*\panose 02030808020601010101}Gloucester MT Extra Condensed;}{\f136\fnil\fcharset2\fprq2{\*\panose 05010101010101010101}Holidays MT;}{\f137\froman\fcharset0\fprq2{\*\panose 02040602050505020304}Lucida Bright;}{\f138\froman\fcharset0\fprq2{\*\panose 02060602050505020204}Lucida Fax;}{\f139\fswiss\fcharset0\fprq2{\*\panose 020b0504020203020204}News Gothic MT;}{\f140\fdecor\fcharset0\fprq2{\*\panose 04050602080702020203}Onyx;}{\f141\fnil\fcharset2\fprq2{\*\panose 05010101010101010101}Parties MT;}{\f142\froman\fcharset0\fprq2{\*\panose 02020502060401020303}Perpetua;}{\f143\froman\fcharset0\fprq2{\*\panose 02020502060505020804}Perpetua Titling MT;}{\f144\fdecor\fcharset0\fprq2{\*\panose 040c0101020201010102}Ransom;}{\f145\fnil\fcharset2\fprq2{\*\panose 05010101010101010101}Sports Two MT;}{\f146\fnil\fcharset2\fprq2{\*\panose 05010101010101010101}Sports Three MT;}{\f147\fnil\fcharset2\fprq2{\*\panose 05010101010101010101}Transport MT;}{\f148\fnil\fcharset2\fprq2{\*\panose 05010101010101010101}Keystrokes MT;}{\f149\fswiss\fcharset0\fprq2{\*\panose 020b0a04020102020204}Arial Black;}{\f150\fswiss\fcharset0\fprq2{\*\panose 020b0806030902050204}Impact;}{\f151\froman\fcharset2\fprq2{\*\panose 05050102010205020202}MT Extra;}{\f152\fswiss\fcharset0\fprq2{\*\panose 020b0506020202030204}Arial Narrow;}{\f153\froman\fcharset0\fprq2{\*\panose 02050604050505020204}Bookman Old Style;}{\f154\froman\fcharset0\fprq2{\*\panose 02020404030301010803}Garamond;}{\f245\fswiss\fcharset238\fprq2 Tahoma CE;}{\f246\fswiss\fcharset204\fprq2 Tahoma Cyr;}{\f248\fswiss\fcharset161\fprq2 Tahoma Greek;}{\f249\fswiss\fcharset162\fprq2 Tahoma Tur;}{\f250\fswiss\fcharset186\fprq2 Tahoma Baltic;}{\f275\fmodern\fcharset238\fprq1 Lucida Console CE;}{\f276\fmodern\fcharset204\fprq1 Lucida Console Cyr;}{\f278\fmodern\fcharset161\fprq1 Lucida Console Greek;}{\f279\fmodern\fcharset162\fprq1 Lucida Console Tur;}{\f287\fswiss\fcharset238\fprq2 Verdana CE;}{\f288\fswiss\fcharset204\fprq2 Verdana Cyr;}{\f290\fswiss\fcharset161\fprq2 Verdana Greek;}{\f291\fswiss\fcharset162\fprq2 Verdana Tur;}{\f292\fswiss\fcharset186\fprq2 Verdana Baltic;}{\f929\fswiss\fcharset238\fprq2 Franklin Gothic Book CE;}{\f930\fswiss\fcharset204\fprq2 Franklin Gothic Book Cyr;}{\f932\fswiss\fcharset161\fprq2 Franklin Gothic Book Greek;}{\f933\fswiss\fcharset162\fprq2 Franklin Gothic Book Tur;}{\f934\fswiss\fcharset186\fprq2 Franklin Gothic Book Baltic;}{\f935\fswiss\fcharset238\fprq2 Franklin Gothic Demi CE;}{\f936\fswiss\fcharset204\fprq2 Franklin Gothic Demi Cyr;}{\f938\fswiss\fcharset161\fprq2 Franklin Gothic Demi Greek;}{\f939\fswiss\fcharset162\fprq2 Franklin Gothic Demi Tur;}{\f940\fswiss\fcharset186\fprq2 Franklin Gothic Demi Baltic;}{\f941\fswiss\fcharset238\fprq2 Franklin Gothic Demi Cond CE;}{\f942\fswiss\fcharset204\fprq2 Franklin Gothic Demi Cond Cyr;}{\f944\fswiss\fcharset161\fprq2 Franklin Gothic Demi Cond Greek;}{\f945\fswiss\fcharset162\fprq2 Franklin Gothic Demi Cond Tur;}{\f946\fswiss\fcharset186\fprq2 Franklin Gothic Demi Cond Baltic;}{\f947\fswiss\fcharset238\fprq2 Franklin Gothic Heavy CE;}{\f948\fswiss\fcharset204\fprq2 Franklin Gothic Heavy Cyr;}{\f950\fswiss\fcharset161\fprq2 Franklin Gothic Heavy Greek;}{\f951\fswiss\fcharset162\fprq2 Franklin Gothic Heavy Tur;}{\f952\fswiss\fcharset186\fprq2 Franklin Gothic Heavy Baltic;}{\f953\fswiss\fcharset238\fprq2 Franklin Gothic Medium CE;}{\f954\fswiss\fcharset204\fprq2 Franklin Gothic Medium Cyr;}{\f956\fswiss\fcharset161\fprq2 Franklin Gothic Medium Greek;}{\f957\fswiss\fcharset162\fprq2 Franklin Gothic Medium Tur;}{\f958\fswiss\fcharset186\fprq2 Franklin Gothic Medium Baltic;}{\f959\fswiss\fcharset238\fprq2 Franklin Gothic Medium Cond CE;}{\f960\fswiss\fcharset204\fprq2 Franklin Gothic Medium Cond Cyr;}{\f962\fswiss\fcharset161\fprq2 Franklin Gothic Medium Cond Greek;}{\f963\fswiss\fcharset162\fprq2 Franklin Gothic Medium Cond Tur;}{\f964\fswiss\fcharset186\fprq2 Franklin Gothic Medium Cond Baltic;}{\f1049\fswiss\fcharset238\fprq2 Arial Black CE;}{\f1050\fswiss\fcharset204\fprq2 Arial Black Cyr;}{\f1052\fswiss\fcharset161\fprq2 Arial Black Greek;}{\f1053\fswiss\fcharset162\fprq2 Arial Black Tur;}{\f1054\fswiss\fcharset186\fprq2 Arial Black Baltic;}{\f1055\fswiss\fcharset238\fprq2 Impact CE;}{\f1056\fswiss\fcharset204\fprq2 Impact Cyr;}{\f1058\fswiss\fcharset161\fprq2 Impact Greek;}{\f1059\fswiss\fcharset162\fprq2 Impact Tur;}{\f1060\fswiss\fcharset186\fprq2 Impact Baltic;}{\f1067\fswiss\fcharset238\fprq2 Arial Narrow CE;}{\f1068\fswiss\fcharset204\fprq2 Arial Narrow Cyr;}{\f1070\fswiss\fcharset161\fprq2 Arial Narrow Greek;}{\f1071\fswiss\fcharset162\fprq2 Arial Narrow Tur;}{\f1072\fswiss\fcharset186\fprq2 Arial Narrow Baltic;}{\f1073\froman\fcharset238\fprq2 Bookman Old Style CE;}{\f1074\froman\fcharset204\fprq2 Bookman Old Style Cyr;}{\f1076\froman\fcharset161\fprq2 Bookman Old Style Greek;}{\f1077\froman\fcharset162\fprq2 Bookman Old Style Tur;}{\f1078\froman\fcharset186\fprq2 Bookman Old Style Baltic;}{\f1079\froman\fcharset238\fprq2 Garamond CE;}{\f1080\froman\fcharset204\fprq2 Garamond Cyr;}{\f1082\froman\fcharset161\fprq2 Garamond Greek;}{\f1083\froman\fcharset162\fprq2 Garamond Tur;}{\f1084\froman\fcharset186\fprq2 Garamond Baltic;}}{\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qj\sa240\nowidctlpar\widctlpar\adjustright \f1\fs22\cf1\lang2057\cgrid \snext0 Normal;}{\s1\sb120\sa240\keep\keepn\nowidctlpar\widctlpar\tx864\ls1\outlinelevel0\adjustright \b\f1\fs36\cf1\lang2057\cgrid \sbasedon0 \snext0 heading 1;}{\s2\sb240\sa240\keep\keepn\nowidctlpar\widctlpar\tx864\ls1\ilvl1\outlinelevel1\adjustright \b\f1\fs32\cf1\lang2057\cgrid \sbasedon1 \snext0 heading 2;}{\s3\sa240\keep\keepn\nowidctlpar\widctlpar\tx864\ls1\ilvl2\outlinelevel2\adjustright \b\f1\fs28\cf1\lang2057\cgrid \sbasedon2 \snext0 heading 3;}{\s4\sa240\keep\keepn\nowidctlpar\widctlpar\tx1152\ls1\ilvl3\outlinelevel3\adjustright \b\f1\cf1\lang2057\cgrid \sbasedon3 \snext0 heading 4;}{\s5\sa240\keep\keepn\nowidctlpar\widctlpar\tx1152\ls1\ilvl4\outlinelevel4\adjustright \b\f1\fs20\cf1\lang2057\cgrid \sbasedon4 \snext0 heading 5;}{\s6\sb240\sa240\keep\keepn\nowidctlpar\widctlpar\tx1440\ls1\ilvl5\outlinelevel5\adjustright \b\i\f1\fs20\cf1\lang2057\cgrid \sbasedon5 \snext0 heading 6;}{\s7\sa240\keep\keepn\nowidctlpar\widctlpar\tx1440\ls1\ilvl6\outlinelevel6\adjustright \i\f1\fs20\cf1\lang2057\cgrid \sbasedon6 \snext0 heading 7;}{\s8\sa240\keep\keepn\nowidctlpar\widctlpar\tx1440\ls1\ilvl7\outlinelevel7\adjustright \i\f1\fs20\cf1\lang2057\cgrid \sbasedon7 \snext0 heading 8;}{\s9\sa240\keep\keepn\nowidctlpar\widctlpar\jclisttab\tx360\tx1440\ls1\ilvl8\outlinelevel8\adjustright \i\f1\fs20\cf1\lang2057\cgrid \sbasedon7 \snext0 heading 9;}{\*\cs10 \additive Default Paragraph Font;}{\s15\qj\sa240\nowidctlpar\widctlpar\adjustright \f1\fs22\cf1\lang2057\cgrid \sbasedon0 \snext15 annotation text;}{\s16\li1400\nowidctlpar\widctlpar\tqr\tx9071\adjustright \fs22\cf1\lang2057\cgrid \sbasedon0 \snext0 toc 8;}{\s17\li1200\nowidctlpar\widctlpar\tqr\tx9071\adjustright \fs22\cf1\lang2057\cgrid \sbasedon0 \snext0 toc 7;}{\s18\li1000\nowidctlpar\widctlpar\tqr\tx9071\adjustright \fs22\cf1\lang2057\cgrid \sbasedon0 \snext0 toc 6;}{\s19\li800\nowidctlpar\widctlpar\tqr\tx9071\adjustright \fs22\cf1\lang2057\cgrid \sbasedon0 \snext0 toc 5;}{\s20\li600\nowidctlpar\widctlpar\tqr\tx9071\adjustright \fs22\cf1\lang2057\cgrid \sbasedon0 \snext0 toc 4;}{\s21\li400\nowidctlpar\widctlpar\tqr\tx9071\adjustright \fs22\cf1\lang2057\cgrid \sbasedon0 \snext0 toc 3;}{\s22\li200\sb240\nowidctlpar\widctlpar\tqr\tx9071\adjustright \b\fs22\cf1\lang2057\cgrid \sbasedon0 \snext0 toc 2;}{\s23\sb360\nowidctlpar\widctlpar\tqr\tx9071\adjustright \b\caps\f1\cf1\lang2057\cgrid \sbasedon0 \snext0 toc 1;}{\s24\qj\li1698\sa240\nowidctlpar\widctlpar\adjustright \f1\fs22\cf1\lang2057\cgrid \sbasedon0 \snext0 index 7;}{\s25\qj\li1415\sa240\nowidctlpar\widctlpar\adjustright \f1\fs22\cf1\lang2057\cgrid \sbasedon0 \snext0 index 6;}{\s26\qj\li1132\sa240\nowidctlpar\widctlpar\adjustright \f1\fs22\cf1\lang2057\cgrid \sbasedon0 \snext0 index 5;}{\s27\qj\li849\sa240\nowidctlpar\widctlpar\adjustright \f1\fs22\cf1\lang2057\cgrid \sbasedon0 \snext0 index 4;}{\s28\qj\li566\sa240\nowidctlpar\widctlpar\adjustright \f1\fs22\cf1\lang2057\cgrid \sbasedon0 \snext0 index 3;}{\s29\qj\li283\sa240\nowidctlpar\widctlpar\adjustright \f1\fs22\cf1\lang2057\cgrid \sbasedon0 \snext0 index 2;}{\s30\qj\sa240\nowidctlpar\widctlpar\adjustright \f1\fs22\cf1\lang2057\cgrid \sbasedon0 \snext0 index 1;}{\s31\qj\sa240\nowidctlpar\widctlpar\adjustright \f1\fs22\cf1\lang2057\cgrid \sbasedon0 \snext30 index heading;}{\s32\qj\nowidctlpar\widctlpar\brdrt\brdrs\brdrw15\brsp20 \tqc\tx4536\tqr\tx9072\adjustright \i\f1\fs16\cf1\lang2057\cgrid \sbasedon0 \snext32 footer;}{\s33\nowidctlpar\widctlpar\brdrb\brdrs\brdrw15\brsp20 \tqc\tx4536\tqr\tx9072\adjustright \i\f1\fs16\cf1\lang2057\cgrid \sbasedon0 \snext33 header;}{\s34\qj\sa240\nowidctlpar\widctlpar\adjustright \f1\fs22\cf1\lang2057\cgrid \sbasedon0 \snext34 footnote text;}{\s35\qj\li864\sa240\nowidctlpar\widctlpar\adjustright \f1\fs22\cf1\lang2057\cgrid \sbasedon0 \snext35 Normal Indent;}{\s36\qc\li862\sb240\sa240\nowidctlpar\widctlpar\adjustright \b\f1\fs22\cf1\lang2057\cgrid \sbasedon0 \snext36 Figure/Table Caption;}{\s37\qc\sa240\nowidctlpar\widctlpar\posy3599\dxfrtext187\dfrmtxtx187\dfrmtxty0\nowrap\adjustright \b\f1\fs36\cf5\lang2057\cgrid \sbasedon0 \snext37 Doc_title;}{\s38\sb60\sa60\keep\keepn\nowidctlpar\widctlpar\adjustright \f1\fs16\cf1\lang2057\cgrid \sbasedon39 \snext38 Table_text Small;}{\s39\sb60\sa60\nowidctlpar\widctlpar\adjustright \f1\fs22\cf1\lang2057\cgrid \sbasedon0 \snext39 Table_text;}{\s40\qc\li862\keep\keepn\nowidctlpar\widctlpar\adjustright \f1\fs22\cf1\lang2057\cgrid \sbasedon0 \snext36 Figure;}{\s41\qj\sa240\nowidctlpar\widctlpar\tx864\tx1296\tx1656\tx1944\tqr\tx9000\adjustright \i\f1\fs22\cf1\lang2057\cgrid \sbasedon0 \snext0 In line Note;}{\s42\qj\sa240\nowidctlpar\widctlpar\adjustright \shading500\cfpat2\cbpat8 \fs22\cf9\lang2057\cgrid \sbasedon0 \snext42 guidance;}{\s43\qj\fi-576\li1440\sa120\nowidctlpar\widctlpar\adjustright \f1\fs22\cf1\lang2057\cgrid \sbasedon0 \snext43 Bullet List;}{\s44\qj\fi-720\li1584\sa240\nowidctlpar\widctlpar\adjustright \f1\fs22\cf1\lang2057\cgrid \sbasedon0 \snext44 Normal Hang;}{\s45\qj\li720\sa240\nowidctlpar\widctlpar\adjustright \i\f1\fs22\cf1\lang2057\cgrid \sbasedon35 \snext45 Hang Note;}{\s46\qc\li1728\ri1728\sa240\nowidctlpar\widctlpar\box\brdrs\brdrw15\brsp20 \pvpg\phpg\posx1370\posy11953\dxfrtext187\dfrmtxtx187\dfrmtxty0\adjustright \f1\fs22\cf1\lang2057\cgrid \sbasedon0 \snext46 Abstract;}{\s47\qc\sb240\sa240\nowidctlpar\widctlpar\adjustright \b\f1\cf1\lang2057\cgrid \sbasedon0 \snext47 SectionTitle;}{\s48\sa120\nowidctlpar\widctlpar\adjustright \i\fs22\lang2057\cgrid \sbasedon0 \snext0 note;}{\s49\li360\sa120\nowidctlpar\widctlpar\adjustright \i\fs22\lang2057\cgrid \sbasedon48 \snext49 note indent;}{\s50\qj\sa120\nowidctlpar\widctlpar\adjustright \b\f1\fs16\cf1\lang2057\cgrid \sbasedon0 \snext50 Style1;}{\*\cs51 \additive \super \sbasedon10 footnote reference;}{\s52\fi-360\li720\sa60\sl280\slmult0\nowidctlpar\tx720{\*\pn \pnlvlbody\ilvl10\ls2047\pnrnot0\pnf2\pnstart1\pnindent360\pnhang{\pntxtb ?}}\ls2047\ilvl10\adjustright \cgrid \sbasedon0 \snext52 List - 1st Level;}{\s53\sa120\nowidctlpar\widctlpar\tx1418\tx2836\tx4253\tx5669\adjustright \fs22\cgrid \sbasedon0 \snext53 Normal Paragraph;}{\s54\li1600\nowidctlpar\widctlpar\tqr\tx9071\adjustright \fs22\cf1\lang2057\cgrid \sbasedon0 \snext0 toc 9;}{\*\cs55 \additive \sbasedon10 page number;}{\*\cs56 \additive \f0\fs20 sarps text;}{\s57\sa240\nowidctlpar\widctlpar\adjustright \i\fs22\cf1\lang2057\cgrid \sbasedon0 \snext57 Note;}{\s58\fi360\sa140\sl280\slmult0\nowidctlpar\adjustright \cgrid \snext58 Text;}{\s59\qj\li864\sb120\sa120\nowidctlpar\widctlpar\adjustright \b\fs22\cf1\lang2057\cgrid \sbasedon0 \snext0 caption;}{\*\cs60 \additive \f2\lang1033 \sbasedon10 Menu Access;}{\s61\sb240\sa360\keepn\nowidctlpar\widctlpar\adjustright \b\fs36\lang1036\kerning28\cgrid \sbasedon0 \snext61 Intitul &amp; Jean-Michel Crenai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STNA - Franc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c\sa240\sl360\slmult1\nowidctlpar\widctlpar\pvpg\phpg\posx1439\posy8640\absw9061\dxfrtext181\dfrmtxtx181\dfrmtxty0\adjustright {\b\fs32 The Prototype ATN NSAP Address Repository\line (PAN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sa240\nowidctlpar\widctlpar\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sect }\sectd \pgwsxn11907\pghsxn16840\margtsxn1701\margbsxn1440\psz9\pgnrestart\pgnlcrm\linex0\headery709\footery709\colsx709\endnhere\sectdefaultcl {\header \pard\plain \s33\nowidctlpar\widctlpar\brdrb\brdrs\brdrw30\brsp20 \tqc\tx4536\tqr\tx9072\adjustright \i\f1\fs16\cf1\lang2057\cgrid {ATN NSAP Address Repository\tab \tab ATNP/WG2     WP 4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ooter \pard\plain \s32\qj\nowidctlpar\widctlpar\brdrt\brdrs\brdrw15\brsp20 \tqc\tx4536\tqr\tx9072\adjustright \i\f1\fs16\cf1\lang2057\cgrid {\field{\*\fldinst { DATE  \\l }}{\fldrslt {\lang1024 01/10/98}}}{\tab \tab Page }{\field{\*\fldinst {\cs55  PAGE }}{\fldrslt {\cs55\lang1024 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qj\sa240\nowidctlpar\widctlpar\adjustright \f1\fs22\cf1\lang2057\cgri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47\qc\sb240\sa240\nowidctlpar\widctlpar\adjustright \b\f1\cf1\lang2057\cgrid {\fs36 TABLE OF CONTEN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23\sb360\nowidctlpar\widctlpar\tqr\tx9071\adjustright \b\caps\f1\cf1\lang2057\cgrid {\*\bkmkstart _Toc347043519}{\field\fldedit{\*\fldinst { TOC \\o "1-3" \\t "Titre index;1" }}{\fldrslt {1. Introduction\tab }{\field\flddirty{\*\fldinst {\caps0  GOTOBUTTON _Toc431816998  }{\field{\*\fldinst {\caps0  PAGEREF _Toc431816998 }}{\fldrslt {\caps0\lang1024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2. General Description of PANAR\tab }{\field\flddirty{\*\fldinst {\caps0  GOTOBUTTON _Toc431816999  }{\field{\*\fldinst {\caps0  PAGEREF _Toc431816999 }}{\fldrslt {\caps0\lang1024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3. Possible evolution of PANAR\tab }{\field\flddirty{\*\fldinst {\caps0  GOTOBUTTON _Toc431817000  }{\field{\*\fldinst {\caps0  PAGEREF _Toc431817000 }}{\fldrslt {\caps0\lang1024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4. Conclusion\tab }{\field\flddirty{\*\fldinst {\caps0  GOTOBUTTON _Toc431817001  }{\field{\*\fldinst {\caps0  PAGEREF _Toc431817001 }}{\fldrslt {\caps0\lang1024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21\li400\nowidctlpar\widctlpar\tqr\tx9071\adjustright \fs22\cf1\lang2057\cgri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qj\sa240\nowidctlpar\widctlpar\adjustright \f1\fs22\cf1\lang2057\cgrid }}\pard\plain \qj\sa240\nowidctlpar\widctlpar\adjustright \f1\fs22\cf1\lang2057\cgrid {\sect }\sectd \pgwsxn11907\pghsxn16840\margbsxn1440\pgnrestart\linex0\headery709\footery709\colsx709\endnhere\sectdefaultcl {\*\pnseclvl1\pndec\pnstart1\pnindent708\pnhang{\pntxta .}}{\*\pnseclvl2\pndec\pnstart1\pnindent708\pnhang{\pntxta .}}{\*\pnseclvl3\pnlcltr\pnstart1\pnindent708\pnhang{\pntxta )}}{\*\pnseclvl4\pnlcltr\pnstart1\pnindent708\pnhang{\pntxta )}}{\*\pnseclvl5\pndec\pnstart1\pnindent708\pnhang{\pntxtb (}{\pntxta )}}{\*\pnseclvl6\pnlcltr\pnstart1\pnindent708\pnhang{\pntxtb (}{\pntxta )}}{\*\pnseclvl7\pnlcrm\pnstart1\pnindent708\pnhang{\pntxtb (}{\pntxta )}}{\*\pnseclvl8\pnlcltr\pnstart1\pnindent708\pnhang{\pntxtb (}{\pntxta )}}{\*\pnseclvl9\pnlcrm\pnstart1\pnindent708\pnhang{\pntxtb (}{\pntxta )}}{\*\bkmkstart _Toc431816998}{\*\bkmkend _Toc347043519}{\listtext\pard\plain\s1 \b\f1\fs36\cf1\lang2057\cgrid \hich\af1\dbch\af0\loch\f1 1.\tab}\pard\plain \s1\sb120\sa240\keep\keepn\nowidctlpar\widctlpar\tx864\ls1\outlinelevel0\adjustright \b\f1\fs36\cf1\lang2057\cgrid {Introduction{\*\bkmkend _Toc43181699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qj\sa240\nowidctlpar\widctlpar\adjustright \f1\fs22\cf1\lang2057\cgrid {In response to an old ATNP/WG2 action (Action 7/22 from the Brisbane meeting in Feb. 96), STNA has developed a tool called the \lquote Prototype ATN NSAP Address Repository\rquote  : PAN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Action 7/22 was : }{\i Propose format for NSAP Address Repository on CENA Archi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i The Prototype ATN NSAP Address Repository (PANAR)}{ tool allows the registration and storage of an ATN NSAP address in an Microsoft Access v2.0 database.  The tool has been developed as a possible initial prototype of a future operational ATN NSAP addresses registration &amp; administration to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he development of PANAR is now completed and it is available on the ATNP electronic Archive (}{\i ftp@cenatls.cena.dgac.}{fr) in the WG2/NSAP_DB/ director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he present paper contains a very general description of the tool, and some considerations resulting from the experience gained during the development of the tool and related to its possible future evolution and to the development of a more sophisticated ATN Address Registration produc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he PANAR User Guide is then included as an annex to this pa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kmkstart _Toc431816999}{\listtext\pard\plain\s1 \b\f1\fs36\cf1\lang2057\cgrid \hich\af1\dbch\af0\loch\f1 2.\tab}}\pard\plain \s1\sb120\sa240\keep\keepn\nowidctlpar\widctlpar\tx864\ls1\outlinelevel0\adjustright \b\f1\fs36\cf1\lang2057\cgrid {General Description of PANAR{\*\bkmkend _Toc4318169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qj\sa240\nowidctlpar\widctlpar\adjustright \f1\fs22\cf1\lang2057\cgrid {PANAR is a Microsoft ACCESS v2.0 database which allows the administration of ATN NSAP address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sa120\nowidctlpar\widctlpar\adjustright {Several MSAccess forms allow to perform the following action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ntext\pard\plain\f3\fs22\cf1\lang2057\cgrid \loch\af3\dbch\af0\hich\f3 \'b7\tab}}\pard \qj\fi-284\li624\sa120\nowidctlpar\widctlpar{\*\pn \pnlvlblt\ilvl0\ls2\pnrnot0\pnf3\pnstart1\pnindent283\pnhang{\pntxtb \'b7}}\ls2\adjustright {Enter a new NSAP Address in the datab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ntext\pard\plain\f3\fs22\cf1\lang2057\cgrid \loch\af3\dbch\af0\hich\f3 \'b7\tab}}\pard \qj\fi-284\li624\sa120\nowidctlpar\widctlpar{\*\pn \pnlvlblt\ilvl0\ls2\pnrnot0\pnf3\pnstart1\pnindent283\pnhang{\pntxtb \'b7}}\ls2\adjustright {Browse the database, select a set of stored NSAP addresses and print the details of the selected address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ntext\pard\plain\f3\fs22\cf1\lang2057\cgrid \loch\af3\dbch\af0\hich\f3 \'b7\tab}}\pard \qj\fi-284\li624\sa240\nowidctlpar\widctlpar{\*\pn \pnlvlblt\ilvl0\ls2\pnrnot0\pnf3\pnstart1\pnindent283\pnhang{\pntxtb \'b7}}\ls2\adjustright {Modify or Delete NSAP addresses information stored in the datab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sa120\nowidctlpar\widctlpar{\*\pn \pnlvlcont\ilvl0\ls0\pnrnot0\pndec }\adjustright { For each NSAP Address entered in the database, the associated information is store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ntext\pard\plain\f3\fs22\cf1\lang2057\cgrid \loch\af3\dbch\af0\hich\f3 \'b7\tab}}\pard \qj\fi-283\li623\sa120\nowidctlpar\widctlpar{\*\pn \pnlvlblt\ilvl0\ls2\pnrnot0\pnf3\pnstart1\pnindent283\pnhang{\pntxtb \'b7}}\ls2\adjustright {The value of the NSAP Address itself (note that NET addresses or NSAP Prefixes can also be stored in the datab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ntext\pard\plain\f3\fs22\cf1\lang2057\cgrid \loch\af3\dbch\af0\hich\f3 \'b7\tab}}\pard \qj\fi-283\li623\sa120\nowidctlpar\widctlpar{\*\pn \pnlvlblt\ilvl0\ls2\pnrnot0\pnf3\pnstart1\pnindent283\pnhang{\pntxtb \'b7}}\ls2\adjustright {The administrative authority in charge of the ATN system to which the NSAP Address belong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ntext\pard\plain\f3\fs22\cf1\lang2057\cgrid \loch\af3\dbch\af0\hich\f3 \'b7\tab}}\pard \qj\fi-283\li623\sa120\nowidctlpar\widctlpar{\*\pn \pnlvlblt\ilvl0\ls2\pnrnot0\pnf3\pnstart1\pnindent283\pnhang{\pntxtb \'b7}}\ls2\adjustright {The name &amp; contact information of the person in charge of the administration of this NSAP Address within the related administrative authorit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ntext\pard\plain\f3\fs22\cf1\lang2057\cgrid \loch\af3\dbch\af0\hich\f3 \'b7\tab}}\pard \qj\fi-283\li623\sa120\nowidctlpar\widctlpar{\*\pn \pnlvlblt\ilvl0\ls2\pnrnot0\pnf3\pnstart1\pnindent283\pnhang{\pntxtb \'b7}}\ls2\adjustright {The type of ATN system to which the NSAP Address belong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ntext\pard\plain\f3\fs22\cf1\lang2057\cgrid \loch\af3\dbch\af0\hich\f3 \'b7\tab}}\pard \qj\fi-284\li624\sa120\nowidctlpar\widctlpar{\*\pn \pnlvlblt\ilvl0\ls2\pnrnot0\pnf3\pnstart1\pnindent283\pnhang{\pntxtb \'b7}}\ls2\adjustright {Geographical information about the ATN system to which the NSAP Address belong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ntext\pard\plain\f3\fs22\cf1\lang2057\cgrid \loch\af3\dbch\af0\hich\f3 \'b7\tab}}\pard \qj\fi-284\li624\sa240\nowidctlpar\widctlpar{\*\pn \pnlvlblt\ilvl0\ls2\pnrnot0\pnf3\pnstart1\pnindent283\pnhang{\pntxtb \'b7}}\ls2\adjustright {Free-text commen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sa240\nowidctlpar\widctlpar\adjustright {A set of addresses matching selected criteria can be displayed and printed in a pre-formatted report, e.g. all NSAP Addresses belonging to ATN air/ground BISs and registered under the French DGAC Administrative Authorit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kmkstart _Toc431817000}{\listtext\pard\plain\s1 \b\f1\fs36\cf1\lang2057\cgrid \hich\af1\dbch\af0\loch\f1 3.\tab}}\pard\plain \s1\sb120\sa240\keep\keepn\nowidctlpar\widctlpar\tx864\ls1\outlinelevel0\adjustright \b\f1\fs36\cf1\lang2057\cgrid {Possible evolution of PANAR{\*\bkmkend _Toc4318170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qj\sa240\nowidctlpar\widctlpar\adjustright \f1\fs22\cf1\lang2057\cgrid {PANAR is only a prototype for a future ATN Addresses Registration &amp; Administration Produc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he development of this tool allowed STNA to get an initial ATN NSAP Database which can now be used in the context of current ATN projects; it also permitted to get general experience which can help to identify more precisely the technical requirements leading to the future specifications and development of an equivalent operational produc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Some possible enhancements to PANAR have been identified, but they were not implemented because they were considered to fall in the domain of an operational ATN NSAP database which was not the objective of STNA in developing this to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sa120\nowidctlpar\widctlpar\adjustright {As an example, the following list describes some functions which have been identified but which were not develope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ntext\pard\plain\f3\fs22\cf1\lang2057\cgrid \loch\af3\dbch\af0\hich\f3 \'b7\tab}}\pard \qj\fi-283\li623\sa240\nowidctlpar\widctlpar{\*\pn \pnlvlblt\ilvl0\ls2\pnrnot0\pnf3\pnstart1\pnindent283\pnhang{\pntxtb \'b7}}\ls2\adjustright {the simple change of the name of an Authority or a Country related to a selected set of addresses (e.g. Transport Canada becomes NavCanad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ntext\pard\plain\f3\fs22\cf1\lang2057\cgrid \loch\af3\dbch\af0\hich\f3 \'b7\tab}}\pard \qj\fi-283\li623\sa240\nowidctlpar\widctlpar{\*\pn \pnlvlblt\ilvl0\ls2\pnrnot0\pnf3\pnstart1\pnindent283\pnhang{\pntxtb \'b7}}\ls2\adjustright {the grouping of several Authorities (e.g. Air Inter becomes part of Air Franc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ntext\pard\plain\f3\fs22\cf1\lang2057\cgrid \loch\af3\dbch\af0\hich\f3 \'b7\tab}}\pard \qj\fi-283\li623\sa240\nowidctlpar\widctlpar{\*\pn \pnlvlblt\ilvl0\ls2\pnrnot0\pnf3\pnstart1\pnindent283\pnhang{\pntxtb \'b7}}\ls2\adjustright {the proper cleaning of the datab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ntext\pard\plain\f3\fs22\cf1\lang2057\cgrid \loch\af3\dbch\af0\hich\f3 \'b7\tab}}\pard \qj\fi-284\li624\nowidctlpar\widctlpar{\*\pn \pnlvlblt\ilvl0\ls2\pnrnot0\pnf3\pnstart1\pnindent283\pnhang{\pntxtb \'b7}}\ls2\adjustright {the correct portation to MSAccess 97 : the automatic portation of the prototype into MSAccess 97 needs to be analysed.  Initial trials showed the following problem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ntext\pard\plain\f3\fs22\cf1\lang2057\cgrid \loch\af3\dbch\af0\hich\f3 \'2d\tab}}\pard \qj\fi-284\li1304\nowidctlpar\widctlpar{\*\pn \pnlvlblt\ilvl0\ls3\pnrnot0\pnf3\pnstart1\pnindent283\pnhang{\pntxtb -}}\ls3\adjustright {the size of the current database (which contains only 32 addresses) was almost doubled after the portation (from 1.2 Mo to 2.3 M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ntext\pard\plain\f3\fs22\cf1\lang2057\cgrid \loch\af3\dbch\af0\hich\f3 \'2d\tab}}\pard \qj\fi-284\li1305\sa240\nowidctlpar\widctlpar{\*\pn \pnlvlblt\ilvl0\ls3\pnrnot0\pnf3\pnstart1\pnindent283\pnhang{\pntxtb -}}\ls3\adjustright {the order in which some forms are activated was not respected, which may block the proper use of the to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sa240\nowidctlpar\widctlpar\adjustright {PANAR is a mono-user database : its maintenance &amp; update can only be performed in a central location and its access cannot be simultaneously shared by several users.  This means that its use world-wide would require the adoption of a formal procedure through which a central authority receives all requests for updating the database, performs the updating actions and regularly makes available a unique up-to-date version of the database.  This central authority would need to be formally recognized world-wide and the whole community would need to accept using MSAccess v2.0.  These are currently unacceptable constraints which makes PANAR only usable unformally on a local or regional basi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kmkstart _Toc431817001}{\listtext\pard\plain\s1 \b\f1\fs36\cf1\lang2057\cgrid \hich\af1\dbch\af0\loch\f1 4.\tab}}\pard\plain \s1\sb120\sa240\keep\keepn\nowidctlpar\widctlpar\tx864\ls1\outlinelevel0\adjustright \b\f1\fs36\cf1\lang2057\cgrid {Conclusion{\*\bkmkend _Toc43181700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qj\sa240\nowidctlpar\widctlpar\adjustright \f1\fs22\cf1\lang2057\cgrid {STNA has completed the development of the PANAR to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NAR is now available for local evaluation and use on the ATNP electronic Archive at CENA under the WG2/NSAP_BD/ director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sa120\nowidctlpar\widctlpar\adjustright {The development of an }{\i industrial}{ ATN NSAP Addresses Registration &amp; Administration product is linked to the resolution of associated institutional issues which raises some complex organisational, procedural and technical questions.  The present paper invites the ATNP Working Group 2 to consider &amp; identify these issues and, if appropriate, to take the required actions to prepare the establishment of a formal ATN NSAP Address Registration &amp; Administration Syste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sect }\sectd \pgwsxn11907\pghsxn16840\margbsxn1440\sbkodd\linex0\headery709\footery709\colsx709\endnhere\sectdefaultcl {\header \pard\plain \s33\nowidctlpar\widctlpar\brdrb\brdrs\brdrw30\brsp20 \tqc\tx4536\tqr\tx9072\adjustright \i\f1\fs16\cf1\lang2057\cgrid {Prototype ATN NSAP Address Repository (PANAR) User Guide\tab ATNP/WG2     WP 4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ooter \pard\plain \s32\qj\nowidctlpar\widctlpar\brdrt\brdrs\brdrw45\brsp20 \tqc\tx4536\tqc\tx6237\tqr\tx9072\adjustright \i\f1\fs16\cf1\lang2057\cgrid {STNA/8CA/J. MATHE\tab                                                \tab Page }{\field{\*\fldinst { PAGE  \\* MERGEFORMAT }}{\fldrslt {\lang1024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qj\sa240\nowidctlpar\widctlpar\adjustright \f1\fs22\cf1\lang2057\cgri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rowd \trgaph70\trleft-70\trbrdrt\brdrs\brdrw30 \trbrdrl\brdrs\brdrw30 \trbrdrb\brdrs\brdrw60 \trbrdrr\brdrs\brdrw60 \clvertalt\clbrdrt\brdrs\brdrw30 \clbrdrl\brdrs\brdrw30 \clbrdrb\brdrs\brdrw60 \clbrdrr\brdrs\brdrw60 \cltxlrtb \cellx9709\pard\plain \s61\qc\sb240\sa360\keepn\nowidctlpar\widctlpar\intbl\adjustright \b\fs36\lang1036\kerning28\cgrid {\fs80\lang1033 Prototype ATN NSAP Address Repository (PANAR) USER GUIDE\cell }\pard\plain \nowidctlpar\widctlpar\intbl\adjustright \f1\fs22\cf1\lang2057\cgrid {\b\fs48\lang1033\kerning28 \row }\pard\plain \s62\qc\fi-360\li360\nowidctlpar\widctlpar\tqr\tldot\tx8640\adjustright \fs20\lang1036\cgrid {\lang1033 \page }{\b\fs44\lang1033 Table of Conten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23\sb360\nowidctlpar\widctlpar\tqr\tx9071\adjustright \b\caps\f1\cf1\lang2057\cgrid {\field\fldedit{\*\fldinst {\lang1033  TOC \\o "1-5" }}{\fldrslt {\lang1033 1. Running the Database}{\tab }{\field\flddirty{\*\fldinst { GOTOBUTTON _Toc431203769  }{\field{\*\fldinst { PAGEREF _Toc431203769 }}{\fldrslt {\lang1024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lang1033 2. Actions from the General Menu Form}{\tab }{\field\flddirty{\*\fldinst { GOTOBUTTON _Toc431203770  }{\field{\*\fldinst { PAGEREF _Toc431203770 }}{\fldrslt {\lang1024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22\li200\sb240\nowidctlpar\widctlpar\tqr\tx9071\adjustright \b\fs22\cf1\lang2057\cgrid {\lang1033 2.1 Input New Addresses}{\tab }{\field\flddirty{\*\fldinst { GOTOBUTTON _Toc431203771  }{\field{\*\fldinst { PAGEREF _Toc431203771 }}{\fldrslt {\lang1024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21\li400\nowidctlpar\widctlpar\tqr\tx9071\adjustright \fs22\cf1\lang2057\cgrid {\lang1033 2.1.1 Administrative Authority (Open list)}{\tab }{\field\flddirty{\*\fldinst { GOTOBUTTON _Toc431203772  }{\field{\*\fldinst { PAGEREF _Toc431203772 }}{\fldrslt {\lang1024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lang1033 2.1.2 ATN Address}{\tab }{\field\flddirty{\*\fldinst { GOTOBUTTON _Toc431203773  }{\field{\*\fldinst { PAGEREF _Toc431203773 }}{\fldrslt {\lang1024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20\li600\nowidctlpar\widctlpar\tqr\tx9071\adjustright \fs22\cf1\lang2057\cgrid {\lang1033 2.1.2.1 Type Address (Closed list)}{\tab }{\field\flddirty{\*\fldinst { GOTOBUTTON _Toc431203774  }{\field{\*\fldinst { PAGEREF _Toc431203774 }}{\fldrslt {\lang1024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lang1033 2.1.2.2 Length (Closed list)}{\tab }{\field\flddirty{\*\fldinst { GOTOBUTTON _Toc431203775  }{\field{\*\fldinst { PAGEREF _Toc431203775 }}{\fldrslt {\lang1024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lang1033 2.1.2.3 Fixed/ Mobile (Closed list)}{\tab }{\field\flddirty{\*\fldinst { GOTOBUTTON _Toc431203776  }{\field{\*\fldinst { PAGEREF _Toc431203776 }}{\fldrslt {\lang1024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21\li400\nowidctlpar\widctlpar\tqr\tx9071\adjustright \fs22\cf1\lang2057\cgrid {\lang1033 2.1.3 Geographical Location}{\tab }{\field\flddirty{\*\fldinst { GOTOBUTTON _Toc431203777  }{\field{\*\fldinst { PAGEREF _Toc431203777 }}{\fldrslt {\lang1024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20\li600\nowidctlpar\widctlpar\tqr\tx9071\adjustright \fs22\cf1\lang2057\cgrid {\lang1033 2.1.3.1 Country (Open list)}{\tab }{\field\flddirty{\*\fldinst { GOTOBUTTON _Toc431203778  }{\field{\*\fldinst { PAGEREF _Toc431203778 }}{\fldrslt {\lang1024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lang1033 2.1.3.2 City (Open list)}{\tab }{\field\flddirty{\*\fldinst { GOTOBUTTON _Toc431203779  }{\field{\*\fldinst { PAGEREF _Toc431203779 }}{\fldrslt {\lang1024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lang1033 2.1.3.3 Site (Open list)}{\tab }{\field\flddirty{\*\fldinst { GOTOBUTTON _Toc431203780  }{\field{\*\fldinst { PAGEREF _Toc431203780 }}{\fldrslt {\lang1024 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21\li400\nowidctlpar\widctlpar\tqr\tx9071\adjustright \fs22\cf1\lang2057\cgrid {\lang1033 2.1.4 Plane}{\tab }{\field\flddirty{\*\fldinst { GOTOBUTTON _Toc431203781  }{\field{\*\fldinst { PAGEREF _Toc431203781 }}{\fldrslt {\lang1024 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20\li600\nowidctlpar\widctlpar\tqr\tx9071\adjustright \fs22\cf1\lang2057\cgrid {\lang1033 2.1.4.1 Aircraft (Open list)}{\tab }{\field\flddirty{\*\fldinst { GOTOBUTTON _Toc431203782  }{\field{\*\fldinst { PAGEREF _Toc431203782 }}{\fldrslt {\lang1024 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lang1033 2.1.4.2 Registration (Open list)}{\tab }{\field\flddirty{\*\fldinst { GOTOBUTTON _Toc431203783  }{\field{\*\fldinst { PAGEREF _Toc431203783 }}{\fldrslt {\lang1024 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21\li400\nowidctlpar\widctlpar\tqr\tx9071\adjustright \fs22\cf1\lang2057\cgrid {\lang1033 2.1.5 System}{\tab }{\field\flddirty{\*\fldinst { GOTOBUTTON _Toc431203784  }{\field{\*\fldinst { PAGEREF _Toc431203784 }}{\fldrslt {\lang1024 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20\li600\nowidctlpar\widctlpar\tqr\tx9071\adjustright \fs22\cf1\lang2057\cgrid {\lang1033 2.1.5.1 Type System (Closed list)}{\tab }{\field\flddirty{\*\fldinst { GOTOBUTTON _Toc431203785  }{\field{\*\fldinst { PAGEREF _Toc431203785 }}{\fldrslt {\lang1024 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lang1033 2.1.5.2 Status (Closed list)}{\tab }{\field\flddirty{\*\fldinst { GOTOBUTTON _Toc431203786  }{\field{\*\fldinst { PAGEREF _Toc431203786 }}{\fldrslt {\lang1024 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21\li400\nowidctlpar\widctlpar\tqr\tx9071\adjustright \fs22\cf1\lang2057\cgrid {\lang1033 2.1.6 Manager (Open list)}{\tab }{\field\flddirty{\*\fldinst { GOTOBUTTON _Toc431203787  }{\field{\*\fldinst { PAGEREF _Toc431203787 }}{\fldrslt {\lang1024 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lang1033 2.1.7 Fields Values}{\tab }{\field\flddirty{\*\fldinst { GOTOBUTTON _Toc431203788  }{\field{\*\fldinst { PAGEREF _Toc431203788 }}{\fldrslt {\lang1024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20\li600\nowidctlpar\widctlpar\tqr\tx9071\adjustright \fs22\cf1\lang2057\cgrid {\lang1033 2.1.7.1 VER (Closed list)}{\tab }{\field\flddirty{\*\fldinst { GOTOBUTTON _Toc431203789  }{\field{\*\fldinst { PAGEREF _Toc431203789 }}{\fldrslt {\lang1024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lang1033 2.1.7.2 ADM (Open list)}{\tab }{\field\flddirty{\*\fldinst { GOTOBUTTON _Toc431203790  }{\field{\*\fldinst { PAGEREF _Toc431203790 }}{\fldrslt {\lang1024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lang1033 2.1.7.3 RDF (Closed list)}{\tab }{\field\flddirty{\*\fldinst { GOTOBUTTON _Toc431203791  }{\field{\*\fldinst { PAGEREF _Toc431203791 }}{\fldrslt {\lang1024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lang1033 2.1.7.4 ARS (Open list)}{\tab }{\field\flddirty{\*\fldinst { GOTOBUTTON _Toc431203792  }{\field{\*\fldinst { PAGEREF _Toc431203792 }}{\fldrslt {\lang1024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lang1033 2.1.7.5 LOC (Open list)}{\tab }{\field\flddirty{\*\fldinst { GOTOBUTTON _Toc431203793  }{\field{\*\fldinst { PAGEREF _Toc431203793 }}{\fldrslt {\lang1024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lang1033 2.1.7.6 SYS (Open list)}{\tab }{\field\flddirty{\*\fldinst { GOTOBUTTON _Toc431203794  }{\field{\*\fldinst { PAGEREF _Toc431203794 }}{\fldrslt {\lang1024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lang1033 2.1.7.7 SEL (Open list)}{\tab }{\field\flddirty{\*\fldinst { GOTOBUTTON _Toc431203795  }{\field{\*\fldinst { PAGEREF _Toc431203795 }}{\fldrslt {\lang1024 1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21\li400\nowidctlpar\widctlpar\tqr\tx9071\adjustright \fs22\cf1\lang2057\cgrid {\lang1033 2.1.8 Comments}{\tab }{\field\flddirty{\*\fldinst { GOTOBUTTON _Toc431203796  }{\field{\*\fldinst { PAGEREF _Toc431203796 }}{\fldrslt {\lang1024 1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lang1033 2.1.9 Button Infos Manager}{\tab }{\field\flddirty{\*\fldinst { GOTOBUTTON _Toc431203797  }{\field{\*\fldinst { PAGEREF _Toc431203797 }}{\fldrslt {\lang1024 1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lang1033 2.1.10 Button Valid}{\tab }{\field\flddirty{\*\fldinst { GOTOBUTTON _Toc431203798  }{\field{\*\fldinst { PAGEREF _Toc431203798 }}{\fldrslt {\lang1024 1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lang1033 2.1.11 Button Exit}{\tab }{\field\flddirty{\*\fldinst { GOTOBUTTON _Toc431203799  }{\field{\*\fldinst { PAGEREF _Toc431203799 }}{\fldrslt {\lang1024 1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22\li200\sb240\nowidctlpar\widctlpar\tqr\tx9071\adjustright \b\fs22\cf1\lang2057\cgrid {\lang1033 2.2 Database Consultation}{\tab }{\field\flddirty{\*\fldinst { GOTOBUTTON _Toc431203800  }{\field{\*\fldinst { PAGEREF _Toc431203800 }}{\fldrslt {\lang1024 1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21\li400\nowidctlpar\widctlpar\tqr\tx9071\adjustright \fs22\cf1\lang2057\cgrid {\lang1033 2.2.1 Selection of Criteria}{\tab }{\field\flddirty{\*\fldinst { GOTOBUTTON _Toc431203801  }{\field{\*\fldinst { PAGEREF _Toc431203801 }}{\fldrslt {\lang1024 1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lang1033 2.2.2 Display of the Result of the Search}{\tab }{\field\flddirty{\*\fldinst { GOTOBUTTON _Toc431203802  }{\field{\*\fldinst { PAGEREF _Toc431203802 }}{\fldrslt {\lang1024 1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20\li600\nowidctlpar\widctlpar\tqr\tx9071\adjustright \fs22\cf1\lang2057\cgrid {\lang1033 2.2.2.1 Lower Part}{\tab }{\field\flddirty{\*\fldinst { GOTOBUTTON _Toc431203803  }{\field{\*\fldinst { PAGEREF _Toc431203803 }}{\fldrslt {\lang1024 1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lang1033 2.2.2.2 Upper Part}{\tab }{\field\flddirty{\*\fldinst { GOTOBUTTON _Toc431203804  }{\field{\*\fldinst { PAGEREF _Toc431203804 }}{\fldrslt {\lang1024 1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2.2.2.3 Print Search Result\tab }{\field\flddirty{\*\fldinst { GOTOBUTTON _Toc431203805  }{\field{\*\fldinst { PAGEREF _Toc431203805 }}{\fldrslt {\lang1024 1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22\li200\sb240\nowidctlpar\widctlpar\tqr\tx9071\adjustright \b\fs22\cf1\lang2057\cgrid {\lang1033 2.3 Update an Address}{\tab }{\field\flddirty{\*\fldinst { GOTOBUTTON _Toc431203806  }{\field{\*\fldinst { PAGEREF _Toc431203806 }}{\fldrslt {\lang1024 1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21\li400\nowidctlpar\widctlpar\tqr\tx9071\adjustright \fs22\cf1\lang2057\cgrid {\lang1033 2.3.1 Search of the Address}{\tab }{\field\flddirty{\*\fldinst { GOTOBUTTON _Toc431203807  }{\field{\*\fldinst { PAGEREF _Toc431203807 }}{\fldrslt {\lang1024 1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lang1033 2.3.2 Opening of the Form "Modify an Address"}{\tab }{\field\flddirty{\*\fldinst { GOTOBUTTON _Toc431203808  }{\field{\*\fldinst { PAGEREF _Toc431203808 }}{\fldrslt {\lang1024 1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20\li600\nowidctlpar\widctlpar\tqr\tx9071\adjustright \fs22\cf1\lang2057\cgrid {\lang1033 2.3.2.1 Modification of Administrative Authority}{\tab }{\field\flddirty{\*\fldinst { GOTOBUTTON _Toc431203809  }{\field{\*\fldinst { PAGEREF _Toc431203809 }}{\fldrslt {\lang1024 1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lang1033 2.3.2.2 Modification of Country or Registration}{\tab }{\field\flddirty{\*\fldinst { GOTOBUTTON _Toc431203810  }{\field{\*\fldinst { PAGEREF _Toc431203810 }}{\fldrslt {\lang1024 1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lang1033 2.3.2.3 Button Update}{\tab }{\field\flddirty{\*\fldinst { GOTOBUTTON _Toc431203811  }{\field{\*\fldinst { PAGEREF _Toc431203811 }}{\fldrslt {\lang1024 1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lang1033 2.3.2.4 Button Exit}{\tab }{\field\flddirty{\*\fldinst { GOTOBUTTON _Toc431203812  }{\field{\*\fldinst { PAGEREF _Toc431203812 }}{\fldrslt {\lang1024 1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22\li200\sb240\nowidctlpar\widctlpar\tqr\tx9071\adjustright \b\fs22\cf1\lang2057\cgrid {\lang1033 2.4 Replace a Manager}{\tab }{\field\flddirty{\*\fldinst { GOTOBUTTON _Toc431203813  }{\field{\*\fldinst { PAGEREF _Toc431203813 }}{\fldrslt {\lang1024 1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21\li400\nowidctlpar\widctlpar\tqr\tx9071\adjustright \fs22\cf1\lang2057\cgrid {\lang1033 2.4.1 "Replace a Manager" Form}{\tab }{\field\flddirty{\*\fldinst { GOTOBUTTON _Toc431203814  }{\field{\*\fldinst { PAGEREF _Toc431203814 }}{\fldrslt {\lang1024 1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lang1033 2.4.2 Button Existing Manager}{\tab }{\field\flddirty{\*\fldinst { GOTOBUTTON _Toc431203815  }{\field{\*\fldinst { PAGEREF _Toc431203815 }}{\fldrslt {\lang1024 1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lang1033 2.4.3 Button New Manager}{\tab }{\field\flddirty{\*\fldinst { GOTOBUTTON _Toc431203816  }{\field{\*\fldinst { PAGEREF _Toc431203816 }}{\fldrslt {\lang1024 1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lang1033 2.4.4 Button Exit}{\tab }{\field\flddirty{\*\fldinst { GOTOBUTTON _Toc431203817  }{\field{\*\fldinst { PAGEREF _Toc431203817 }}{\fldrslt {\lang1024 1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22\li200\sb240\nowidctlpar\widctlpar\tqr\tx9071\adjustright \b\fs22\cf1\lang2057\cgrid {\lang1033 2.5 Delete an Address}{\tab }{\field\flddirty{\*\fldinst { GOTOBUTTON _Toc431203818  }{\field{\*\fldinst { PAGEREF _Toc431203818 }}{\fldrslt {\lang1024 1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21\li400\nowidctlpar\widctlpar\tqr\tx9071\adjustright \fs22\cf1\lang2057\cgrid {\lang1033 2.5.1 Search of the Address}{\tab }{\field{\*\fldinst { GOTOBUTTON _Toc431203819  }{\field{\*\fldinst { PAGEREF _Toc431203819 }}{\fldrslt {\lang1024 1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lang1033 2.5.2 Suppression of the Address}{\tab }{\field{\*\fldinst { GOTOBUTTON _Toc431203820  }{\field{\*\fldinst { PAGEREF _Toc431203820 }}{\fldrslt {\lang1024 1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qj\sa240\nowidctlpar\widctlpar\adjustright \f1\fs22\cf1\lang2057\cgrid }}\pard\plain \qj\sa240\nowidctlpar\widctlpar\adjustright \f1\fs22\cf1\lang2057\cgrid {\lang103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kmkstart _Toc429385947}{\listtext\pard\plain\s1 \b\f1\fs36\cf1\lang1033\cgrid \hich\af1\dbch\af0\loch\f1 1.\tab}}\pard\plain \s1\sb120\sa240\keep\keepn\nowidctlpar\widctlpar\tx864\ls1\outlinelevel0\adjustright \b\f1\fs36\cf1\lang2057\cgrid {\lang1033 \page {\*\bkmkstart _Toc431203769}{\*\bkmkstart _Toc431817002}Running the Database{\*\bkmkend _Toc429385947}{\*\bkmkend _Toc431203769}{\*\bkmkend _Toc43181700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63\sa160\nowidctlpar\widctlpar\adjustright \fs20\lang1036\cgri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64\qj\li360\sa160\nowidctlpar\widctlpar\adjustright \fs20\lang1036\cgrid {\lang1033 This application is to be run with Access V2.0. Once Access is opened, it is necessary to configure it so as the tools bar and the status bar are not display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In the menu }{\cs60\b\scaps\f2\lang1033 File}{\lang1033 , select }{\cs60\b\scaps\f2\lang1033 Open a Database}{\lang1033 . Select the file (whose extension is }{\cs60\b\scaps\f2\lang1033 mdb}{\lang1033 ) corresponding to the database to be opened, and valid your choic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he standard menus and the database window disappear and the }{\b\scaps\lang1033 general menu}{\lang1033  form is automatically opened in full scr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rom this }{\b\scaps\lang1033 general menu}{\lang1033  form, the following actions can be selected by clicking the corresponding button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ntext\pard\plain\s65 \scaps\f3\fs20\lang1033\cgrid \loch\af3\dbch\af0\hich\f3 \'b7\tab}}\pard\plain \s65\qj\fi-360\li720\sa160\nowidctlpar\widctlpar\tldot\tx3402{\*\pn \pnlvlblt\ilvl0\ls4\pnrnot0\pnf3\pnstart1\pnindent288\pnhang{\pntxtb \'b7}}\ls4\adjustright \fs20\lang1036\cgrid {\b\scaps\lang1033 Input New Addresses}{\lang1033 \tab Capture new ATN address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ntext\pard\plain\s65 \scaps\f3\fs20\lang1033\cgrid \loch\af3\dbch\af0\hich\f3 \'b7\tab}}{\b\scaps\lang1033 Database Consultation}{\lang1033 \tab Multi-criterion search of an address or group of address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ntext\pard\plain\s65 \scaps\f3\fs20\lang1033\cgrid \loch\af3\dbch\af0\hich\f3 \'b7\tab}}{\b\scaps\lang1033 Update an Address}{\lang1033 \tab Modification of addresses of the datab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ntext\pard\plain\s65 \scaps\f3\fs20\lang1033\cgrid \loch\af3\dbch\af0\hich\f3 \'b7\tab}}{\b\scaps\lang1033 Replace a Manager}{\lang1033 \tab Change of Manager of a group of address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ntext\pard\plain\s65 \scaps\f3\fs20\lang1033\cgrid \loch\af3\dbch\af0\hich\f3 \'b7\tab}}{\b\scaps\lang1033 Delete an Address}{\lang1033 \tab Suppression of an ATN addres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ntext\pard\plain\s65 \scaps\f3\fs20\lang1033\cgrid \loch\af3\dbch\af0\hich\f3 \'b7\tab}}{\b\scaps\lang1033 Exit ATN NSAP Database}{\lang1033 \tab Quit the database and exit from Access 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listtext\pard\plain\s1 \b\f1\fs36\cf1\lang2057\cgrid \hich\af1\dbch\af0\loch\f1 2.\tab}}\pard\plain \s1\sb120\sa240\keep\keepn\nowidctlpar\widctlpar\tx864\ls1\outlinelevel0\adjustright \b\f1\fs36\cf1\lang2057\cgrid {\page }{\lang1033 {\*\bkmkstart _Toc429385948}{\*\bkmkstart _Toc431203770}{\*\bkmkstart _Toc431817003}Actions from the General {\*\bkmkend _Toc429385948}Menu Form{\*\bkmkend _Toc431203770}{\*\bkmkend _Toc43181700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kmkstart _Toc429385949}{\*\bkmkstart _Toc431203771}{\*\bkmkstart _Toc431817004}{\listtext\pard\plain\s2 \b\f1\fs32\cf1\lang1033\cgrid \hich\af1\dbch\af0\loch\f1 2.1\tab}}\pard\plain \s2\sb240\sa240\keep\keepn\nowidctlpar\widctlpar\tx864\ls1\ilvl1\outlinelevel1\adjustright \b\f1\fs32\cf1\lang2057\cgrid {\lang1033 Input New Addresses{\*\bkmkend _Toc429385949}{\*\bkmkend _Toc431203771}{\*\bkmkend _Toc43181700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64\qj\li357\sa60\nowidctlpar\widctlpar\adjustright \fs20\lang1036\cgrid {\lang1033 The capture form is made up of eight groups of data and three buttons. Each group of data but the field }{\cs60\b\scaps\f2\lang1033 Comments}{\lang1033  is organized with one or several lis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s64\qj\li357\sa120\nowidctlpar\widctlpar\adjustright {\lang1033 When the form is opened, the fields are initialized for the capture of a ground system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s64\qj\li709\sa60\nowidctlpar\widctlpar\adjustright {\lang1033 - Address type is a NSA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 The corresponding length is set to 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 The fields to be filled up are initialized with the padding character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 The fields corresponding to an airborne system and to the length of the address can not be modifi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s64\qj\li284\sa60\nowidctlpar\widctlpar\ilvl12\adjustright {\lang1033 \line When modifiable, all the fields must be filled up, except the following on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ntext\pard\plain\s65 \cs60\scaps\f3\fs20\lang1033\cgrid \loch\af3\dbch\af0\hich\f3 \'b7\tab}}\pard\plain \s65\qj\fi-360\li720\sa160\nowidctlpar\widctlpar\tldot\tx3402{\*\pn \pnlvlblt\ilvl0\ls4\pnrnot0\pnf3\pnstart1\pnindent288\pnhang{\pntxtb \'b7}}\ls4\adjustright \fs20\lang1036\cgrid {\cs60\b\scaps\f2\lang1033 Site}{\lang1033  in the case of a ground syste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ntext\pard\plain\s65 \cs60\scaps\f3\fs20\lang1033\cgrid \loch\af3\dbch\af0\hich\f3 \'b7\tab}}{\cs60\b\scaps\f2\lang1033 Country}{\lang1033  in the case the address is a prefi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ntext\pard\plain\s65 \cs60\scaps\f3\fs20\lang1033\cgrid \loch\af3\dbch\af0\hich\f3 \'b7\tab}}{\cs60\b\scaps\f2\lang1033 Comments}{\lang1033  in any c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64\qj\li360\sa60\nowidctlpar\widctlpar\adjustright \fs20\lang1036\cgrid {\lang1033 When a field which must be filled up is left empty, the application prevents the user from keeping on the capture. The value can be entered either by choosing it in a list or by typing it in the text z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65\qj\li360\sa160\nowidctlpar\widctlpar\tldot\tx3402\adjustright \fs20\lang1036\cgrid {\lang1033 If the value does not belong to the list and no other value than the ones of the list can be selected (closed list), then a message informs the user that the selection must choose a value belonging to the lis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64\qj\li360\sa160\nowidctlpar\widctlpar\adjustright \fs20\lang1036\cgrid {\lang1033 If the value does not belong to the list and other values than the ones of the list can be selected (open list), then the value is required to be confirmed. Once confirmed, it will be added in the lis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hen a field is filled up, the cursor moves towards the next one. The fields are successively swept in the following ord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kmkstart _Toc429385950}{\*\bkmkstart _Toc431203772}{\*\bkmkstart _Toc431817005}{\listtext\pard\plain\s3 \b\f1\fs28\cf1\lang1033\cgrid \hich\af1\dbch\af0\loch\f1 2.1.1\tab}}\pard\plain \s3\sa240\keep\keepn\nowidctlpar\widctlpar\tx864\ls1\ilvl2\outlinelevel2\adjustright \b\f1\fs28\cf1\lang2057\cgrid {\lang1033 Administrative Authority{\*\bkmkend _Toc429385950} (Open list){\*\bkmkend _Toc431203772}{\*\bkmkend _Toc43181700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64\qj\li360\sa160\nowidctlpar\widctlpar\adjustright \fs20\lang1036\cgrid {\lang1033 All information which will be typed in will be associated with the authorit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In the case the name of the}{\b\f1\lang1033  }{\cs60\b\scaps\f2\lang1033 Administrative Authority}{\lang1033  is changed after having filled up the other fields, the application reinitializes all these fields as if it was a new captur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qj\sa240\nowidctlpar\widctlpar\adjustright \f1\fs22\cf1\lang2057\cgrid {\lang103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kmkstart _Toc429385951}{\*\bkmkstart _Toc431203773}{\*\bkmkstart _Toc431817006}{\listtext\pard\plain\s3 \b\f1\fs28\cf1\lang1033\cgrid \hich\af1\dbch\af0\loch\f1 2.1.2\tab}}\pard\plain \s3\sa240\keep\keepn\nowidctlpar\widctlpar\tx864\ls1\ilvl2\outlinelevel2\adjustright \b\f1\fs28\cf1\lang2057\cgrid {\lang1033 ATN Address{\*\bkmkend _Toc429385951}{\*\bkmkend _Toc431203773}{\*\bkmkend _Toc43181700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kmkstart _Toc429385952}{\*\bkmkstart _Toc431203774}{\listtext\pard\plain\s4 \b\f1\cf1\lang1033\cgrid \hich\af1\dbch\af0\loch\f1 2.1.2.1\tab}}\pard\plain \s4\sa240\keep\keepn\nowidctlpar\widctlpar\tx1152\ls1\ilvl3\outlinelevel3\adjustright \b\f1\cf1\lang2057\cgrid {\lang1033 Type Address{\*\bkmkend _Toc429385952} (Closed list){\*\bkmkend _Toc43120377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64\qj\li360\sa160\nowidctlpar\widctlpar\adjustright \fs20\lang1036\cgrid {\lang1033 There are only four possible values for this field : NSAP, NET, RDI, RDC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or the values NSAP and NET, the length is set to 20 and cannot be modifi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or RDI or RDCI, the length must be selected by the user in the list }{\b\scaps\lang1033 Length}{\lang1033 . However, the fields }{\cs60\b\scaps\f2\lang1033 City}{\lang1033 , }{\cs60\b\scaps\f2\lang1033 Site}{\lang1033 , }{\cs60\b\scaps\f2\lang1033 Aircraft}{\lang1033 , }{\cs60\b\scaps\f2\lang1033 Registration}{\lang1033 , }{\cs60\b\scaps\f2\lang1033 System}{\lang1033  and }{\cs60\b\scaps\f2\lang1033 Status}{\lang1033  can not be modifi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In the case this field is changed after having filled up the other fields, the application reinitializes the fields }{\cs60\b\scaps\f2\lang1033 City}{\lang1033 , }{\cs60\b\scaps\f2\lang1033 Site}{\lang1033 , }{\cs60\b\scaps\f2\lang1033 Aircraft}{\lang1033 , }{\cs60\b\scaps\f2\lang1033 Registration}{\lang1033 , }{\cs60\b\scaps\f2\lang1033 Type System}{\lang1033 , }{\cs60\b\scaps\f2\lang1033 Status}{\lang1033  according to the new choice. Fields from }{\cs60\b\scaps\f2\lang1033 VER}{\lang1033  to }{\cs60\b\scaps\f2\lang1033 SEL}{\lang1033  are set to zer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kmkstart _Toc429385953}{\*\bkmkstart _Toc431203775}{\listtext\pard\plain\s4 \b\f1\cf1\lang1033\cgrid \hich\af1\dbch\af0\loch\f1 2.1.2.2\tab}}\pard\plain \s4\sa240\keep\keepn\nowidctlpar\widctlpar\tx1152\ls1\ilvl3\outlinelevel3\adjustright \b\f1\cf1\lang2057\cgrid {\lang1033 Length{\*\bkmkend _Toc429385953} (Closed list){\*\bkmkend _Toc43120377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64\qj\li360\sa160\nowidctlpar\widctlpar\adjustright \fs20\lang1036\cgrid {\lang1033 This field corresponds to the length of the address (in bytes) and can be defined only when the }{\cs60\b\scaps\f2\lang1033 type address}{\lang1033  is set to RDI or RDCI. In this case, the possible values are in the range [3; 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s64\qj\li357\nowidctlpar\widctlpar\adjustright {\lang1033 The value of this field has an impact on the contents of  the fields}{\cs60\f2\lang1033  }{\cs60\b\scaps\f2\lang1033 VER}{\lang1033  through }{\cs60\b\scaps\f2\lang1033 SEL}{\cs60\f2\lang1033 . If one of this fields is not validated because the selected Length value is too small then, this field is not modifiable and is set with the padding characters (+) so that the total length is consistent with the value of }{\cs60\b\scaps\f2\lang1033 Length}{\cs60\f2\lang103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If the entered Length value implies that only a portion of one of these fields can be set, then the end of the field is padded with character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Ex : If length=14 (bytes) then only the first byte (first 2 characters) can be entered. The remaining 5 bytes(last 10characters) are filled with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s64\qj\li360\sa160\nowidctlpar\widctlpar\adjustright {\cs60\f2\lang1033 These mixed values (hexadecimal and padding) will then be proposed in the list in a future entry only if it is consistent with the total length selected. This applies only for the fields }{\cs60\b\scaps\f2\lang1033 ADM}{\lang1033 , }{\cs60\b\scaps\f2\lang1033 ARS}{\lang1033 , }{\cs60\b\scaps\f2\lang1033 LOC}{\lang1033  and }{\cs60\b\scaps\f2\lang1033 SYS}{\lang103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In the case the value of the }{\cs60\b\scaps\f2\lang1033 Length}{\lang1033  is changed after having filled up the other fields, the application reinitializes the fields }{\cs60\b\scaps\f2\lang1033 VER}{\lang1033  through }{\cs60\b\scaps\f2\lang1033 SEL}{\lang103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kmkstart _Toc429385954}{\*\bkmkstart _Toc431203776}{\listtext\pard\plain\s4 \b\f1\cf1\lang1033\cgrid \hich\af1\dbch\af0\loch\f1 2.1.2.3\tab}}\pard\plain \s4\sa240\keep\keepn\nowidctlpar\widctlpar\tx1152\ls1\ilvl3\outlinelevel3\adjustright \b\f1\cf1\lang2057\cgrid {\lang1033 Fixed/ Mobile{\*\bkmkend _Toc429385954} (Closed list){\*\bkmkend _Toc43120377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64\qj\li360\sa160\nowidctlpar\widctlpar\adjustright \fs20\lang1036\cgrid {\lang1033 The two choices are Fixed for the ground systems and Mobile for the airborne system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hen the }{\cs60\b\scaps\f2\lang1033 Type Address}{\lang1033  is set to NSAP or NET, the value "Fixed" disables the fields }{\cs60\b\scaps\f2\lang1033 Aircraft}{\lang1033  and }{\cs60\b\scaps\f2\lang1033 Registration}{\lang1033 , and the value "Mobile" disables the fields }{\cs60\b\scaps\f2\lang1033 City}{\lang1033  and }{\cs60\b\scaps\f2\lang1033 Site}{\lang1033 . In the case this field is changed after having filled up the other fields, the application reinitializes the fields }{\cs60\b\scaps\f2\lang1033 City}{\lang1033 , }{\cs60\b\scaps\f2\lang1033 Site}{\lang1033 , }{\cs60\b\scaps\f2\lang1033 Aircraft}{\lang1033  and }{\cs60\b\scaps\f2\lang1033 Registration}{\lang1033  according to the new choice. Fields }{\cs60\b\scaps\f2\lang1033 Type system}{\lang1033  and }{\cs60\b\scaps\f2\lang1033 ver}{\lang1033  are set to zer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hen the }{\cs60\b\scaps\f2\lang1033 Type Address}{\lang1033  is set to RDI or RDCI, there is no modification of status of the other fields. In the case this field is changed after having filled up the other fields, the field }{\cs60\b\scaps\f2\lang1033 VER}{\lang1033  is set to zer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kmkstart _Toc429385955}{\*\bkmkstart _Toc431203777}{\*\bkmkstart _Toc431817007}{\listtext\pard\plain\s3 \b\f1\fs28\cf1\lang1033\cgrid \hich\af1\dbch\af0\loch\f1 2.1.3\tab}}\pard\plain \s3\sa240\keep\keepn\nowidctlpar\widctlpar\tx864\ls1\ilvl2\outlinelevel2\adjustright \b\f1\fs28\cf1\lang2057\cgrid {\lang1033 Geographical Location{\*\bkmkend _Toc429385955}{\*\bkmkend _Toc431203777}{\*\bkmkend _Toc43181700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64\qj\li360\sa160\nowidctlpar\widctlpar\adjustright \fs20\lang1036\cgrid {\lang1033 This information is related to the geographical location of  the addres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kmkstart _Toc429385956}{\*\bkmkstart _Toc431203778}{\listtext\pard\plain\s4 \b\f1\cf1\lang1033\cgrid \hich\af1\dbch\af0\loch\f1 2.1.3.1\tab}}\pard\plain \s4\sa240\keep\keepn\nowidctlpar\widctlpar\tx1152\ls1\ilvl3\outlinelevel3\adjustright \b\f1\cf1\lang2057\cgrid {\lang1033 Country{\*\bkmkend _Toc429385956} (Open list){\*\bkmkend _Toc43120377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64\qj\li360\sa160\nowidctlpar\widctlpar\adjustright \fs20\lang1036\cgrid {\lang1033 It refers to the country of the }{\cs60\b\scaps\f2\lang1033 authority}{\lang1033 . All the countries of the list are associated with the }{\cs60\b\scaps\f2\lang1033 authority}{\lang1033 . It is possible to select one or to add a new 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Addition of a new Authority : the list contains all countries known by the application. One of them can be selected or a new one can be add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Addition of a new }{\cs60\b\scaps\f2\lang1033 country}{\lang1033 . If it is not yet in the list, the form "Add a Geographical Location" is opened. It allows the user to add a }{\cs60\b\scaps\f2\lang1033 city}{\lang1033  and a }{\cs60\b\scaps\f2\lang1033 site}{\lang1033  associated with the }{\cs60\b\scaps\f2\lang1033 country}{\lang103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kmkstart _Toc429385957}{\*\bkmkstart _Toc431203779}{\listtext\pard\plain\s4 \b\f1\cf1\lang1033\cgrid \hich\af1\dbch\af0\loch\f1 2.1.3.2\tab}}\pard\plain \s4\sa240\keep\keepn\nowidctlpar\widctlpar\tx1152\ls1\ilvl3\outlinelevel3\adjustright \b\f1\cf1\lang2057\cgrid {\lang1033 City{\*\bkmkend _Toc429385957} (Open list){\*\bkmkend _Toc43120377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64\qj\li360\sa160\nowidctlpar\widctlpar\adjustright \fs20\lang1036\cgrid {\lang1033 The cities contained in the list are associated with the selected }{\cs60\b\scaps\f2\lang1033 country}{\lang1033 . It is possible to select one or to add a new 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Addition of a new }{\cs60\b\scaps\f2\lang1033 city}{\lang1033 . If it is not yet in the list, the form "Add a Geographical Location" is opened. It allows the user to add a }{\cs60\b\scaps\f2\lang1033 site}{\lang1033  associated with the }{\cs60\b\scaps\f2\lang1033 city}{\lang103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kmkstart _Toc429385958}{\*\bkmkstart _Toc431203780}{\listtext\pard\plain\s4 \b\f1\cf1\lang1033\cgrid \hich\af1\dbch\af0\loch\f1 2.1.3.3\tab}}\pard\plain \s4\sa240\keep\keepn\nowidctlpar\widctlpar\tx1152\ls1\ilvl3\outlinelevel3\adjustright \b\f1\cf1\lang2057\cgrid {\lang1033 Site{\*\bkmkend _Toc429385958} (Open list){\*\bkmkend _Toc4312037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64\qj\li360\sa160\nowidctlpar\widctlpar\adjustright \fs20\lang1036\cgrid {\lang1033 The sites contained in the list are associated with the selected }{\cs60\b\scaps\f2\lang1033 city}{\lang1033 . It is possible to select one or to add a new one.\line This field is option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kmkstart _Toc429385959}{\*\bkmkstart _Toc431203781}{\*\bkmkstart _Toc431817008}{\listtext\pard\plain\s3 \b\f1\fs28\cf1\lang1033\cgrid \hich\af1\dbch\af0\loch\f1 2.1.4\tab}}\pard\plain \s3\sa240\keep\keepn\nowidctlpar\widctlpar\tx864\ls1\ilvl2\outlinelevel2\adjustright \b\f1\fs28\cf1\lang2057\cgrid {\lang1033 Plane{\*\bkmkend _Toc429385959}{\*\bkmkend _Toc431203781}{\*\bkmkend _Toc43181700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64\qj\li360\sa160\nowidctlpar\widctlpar\adjustright \fs20\lang1036\cgrid {\lang1033 This information is related to the aircraft in the case the address is a mobile 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kmkstart _Toc429385960}{\*\bkmkstart _Toc431203782}{\listtext\pard\plain\s4 \b\f1\cf1\lang1033\cgrid \hich\af1\dbch\af0\loch\f1 2.1.4.1\tab}}\pard\plain \s4\sa240\keep\keepn\nowidctlpar\widctlpar\tx1152\ls1\ilvl3\outlinelevel3\adjustright \b\f1\cf1\lang2057\cgrid {\lang1033 Aircraft{\*\bkmkend _Toc429385960} (Open list){\*\bkmkend _Toc43120378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64\qj\li360\sa160\nowidctlpar\widctlpar\adjustright \fs20\lang1036\cgrid {\lang1033 The }{\cs60\b\scaps\f2\lang1033 aircraft}{\lang1033  contained in the list are all those known by the application. It is possible to select one or to add a new 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Addition of a new }{\cs60\b\scaps\f2\lang1033 aircraft}{\lang1033 . If it is not yet in the list, the form "Add an Aircraft" is opened. It allows the user to add the }{\cs60\b\scaps\f2\lang1033 type}{\lang1033  and the }{\cs60\b\scaps\f2\lang1033 registration}{\lang103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kmkstart _Toc429385961}{\*\bkmkstart _Toc431203783}{\listtext\pard\plain\s4 \b\f1\cf1\lang1033\cgrid \hich\af1\dbch\af0\loch\f1 2.1.4.2\tab}}\pard\plain \s4\sa240\keep\keepn\nowidctlpar\widctlpar\tx1152\ls1\ilvl3\outlinelevel3\adjustright \b\f1\cf1\lang2057\cgrid {\lang1033 Registration{\*\bkmkend _Toc429385961} (Open list){\*\bkmkend _Toc43120378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64\qj\li360\sa160\nowidctlpar\widctlpar\adjustright \fs20\lang1036\cgrid {\lang1033 The }{\cs60\b\scaps\f2\lang1033 registration}{\lang1033  contained in the list are associated with the selected }{\cs60\b\scaps\f2\lang1033 authority}{\lang1033 . It is possible to select one or to add a new 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Addition of a new }{\cs60\b\scaps\f2\lang1033 registration}{\lang1033 . It can not be put twice in the list, the application checks the unicity of the registration value. Consistency between the registration and the country of the home location is not performed. It is up to the user to check this consistency. Its value can not exceed 7 characters. The authorized characters are the uppercases (A through Z), numbers (0 through 9) and no more than three hyphens (-) as separators. These hyphens will not be considered in the unicity che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kmkstart _Toc429385962}{\*\bkmkstart _Toc431203784}{\*\bkmkstart _Toc431817009}{\listtext\pard\plain\s3 \b\f1\fs28\cf1\lang1033\cgrid \hich\af1\dbch\af0\loch\f1 2.1.5\tab}}\pard\plain \s3\sa240\keep\keepn\nowidctlpar\widctlpar\tx864\ls1\ilvl2\outlinelevel2\adjustright \b\f1\fs28\cf1\lang2057\cgrid {\lang1033 System{\*\bkmkend _Toc429385962}{\*\bkmkend _Toc431203784}{\*\bkmkend _Toc43181700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64\qj\li360\sa160\nowidctlpar\widctlpar\adjustright \fs20\lang1036\cgrid {\lang1033 This information is related to the syste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kmkstart _Toc429385963}{\*\bkmkstart _Toc431203785}{\listtext\pard\plain\s4 \b\f1\cf1\lang1033\cgrid \hich\af1\dbch\af0\loch\f1 2.1.5.1\tab}}\pard\plain \s4\sa240\keep\keepn\nowidctlpar\widctlpar\tx1152\ls1\ilvl3\outlinelevel3\adjustright \b\f1\cf1\lang2057\cgrid {\lang1033 Type System{\*\bkmkend _Toc429385963} (Closed list){\*\bkmkend _Toc43120378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64\qj\li360\sa160\nowidctlpar\widctlpar\adjustright \fs20\lang1036\cgrid {\lang1033 Depending on the values of the }{\cs60\b\scaps\f2\lang1033 Type Address}{\lang1033  and }{\cs60\b\scaps\f2\lang1033 Fixed/Mobile}{\lang1033  fields, the possible values are in the following se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Ground Systems : Ground ES, Class 1 IS, Class 2 IS, Class 3 IS, Class 4 IS, Class 5 A/G BI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Airborne Systems : Airborne ES, Class 6 BIS, Class 7 BI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kmkstart _Toc429385964}{\*\bkmkstart _Toc431203786}{\listtext\pard\plain\s4 \b\f1\cf1\lang1033\cgrid \hich\af1\dbch\af0\loch\f1 2.1.5.2\tab}}\pard\plain \s4\sa240\keep\keepn\nowidctlpar\widctlpar\tx1152\ls1\ilvl3\outlinelevel3\adjustright \b\f1\cf1\lang2057\cgrid {\lang1033 Status{\*\bkmkend _Toc429385964} (Closed list){\*\bkmkend _Toc43120378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64\qj\li360\sa160\nowidctlpar\widctlpar\adjustright \fs20\lang1036\cgrid {\lang1033 The possible values are in the following set : Operational, Reserved, Trial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In the case the value of the }{\cs60\b\scaps\f2\lang1033 Type System}{\lang1033  is changed, the list of }{\cs60\b\scaps\f2\lang1033 status}{\lang1033  is reset and a new selection must be d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kmkstart _Toc429385965}{\*\bkmkstart _Toc431203787}{\*\bkmkstart _Toc431817010}{\listtext\pard\plain\s3 \b\f1\fs28\cf1\lang1033\cgrid \hich\af1\dbch\af0\loch\f1 2.1.6\tab}}\pard\plain \s3\sa240\keep\keepn\nowidctlpar\widctlpar\tx864\ls1\ilvl2\outlinelevel2\adjustright \b\f1\fs28\cf1\lang2057\cgrid {\lang1033 Manager{\*\bkmkend _Toc429385965} (Open list){\*\bkmkend _Toc431203787}{\*\bkmkend _Toc4318170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64\qj\li360\sa160\nowidctlpar\widctlpar\adjustright \fs20\lang1036\cgrid {\lang1033 This information is related to the Manager of the address (ie: the person in charge of the address). There are three possible cas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ntext\pard\plain\s64 \fs20\lang1033\cgrid \hich\af0\dbch\af0\loch\f0 1.\tab}}\pard \s64\qj\fi-283\li643\sa160\nowidctlpar\widctlpar{\*\pn \pnlvlbody\ilvl0\ls5\pnrnot0\pndec\pnstart1\pnindent283\pnhang{\pntxta .}}\ls5\adjustright {\lang1033 If for the given authority several Managers have the same name, then the form "Select a Manager" is opened. It presents all the information relative to these Managers and allows the user to select one of them via the navigation buttons at the buttom left of the form. Once you have selected one of these Managers, validate the choice with the Valid butt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ntext\pard\plain\s64 \fs20\lang1033\cgrid \hich\af0\dbch\af0\loch\f0 2.\tab}}\pard \s64\qj\fi-283\li643\sa160\nowidctlpar\widctlpar{\*\pn \pnlvlbody\ilvl0\ls6\pnrnot0\pndec\pnstart1\pnindent283\pnhang{\pntxta .}}\ls6\adjustright {\lang1033 If there is only one Manager, the button "Infos Manager" allows the user to check the details of the info related to this Manag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ntext\pard\plain\s64 \fs20\lang1033\cgrid \hich\af0\dbch\af0\loch\f0 3.\tab}}\pard \s64\qj\fi-283\li643\sa160\nowidctlpar\widctlpar{\*\pn \pnlvlbody\ilvl0\ls7\pnrnot0\pndec\pnstart1\pnindent283\pnhang{\pntxta .}}\ls7\adjustright {\lang1033 If there is no Manager, the form "Add a Manager" is opened. The mandatory fields are : }{\cs60\b\scaps\f2\lang1033 Manager}{\lang1033 , }{\cs60\b\scaps\f2\lang1033 Address}{\lang1033 , }{\cs60\b\scaps\f2\lang1033 Country}{\lang1033 , }{\cs60\b\scaps\f2\lang1033 City}{\lang1033 , }{\cs60\b\scaps\f2\lang1033 Phone}{\lang1033 , }{\cs60\b\scaps\f2\lang1033 Fax}{\cs60\f2\lang1033 . The optional fields are}{\lang1033  }{\cs60\b\scaps\f2\lang1033 First Name}{\lang1033 , }{\cs60\b\scaps\f2\lang1033 Region/State}{\lang1033 , }{\cs60\b\scaps\f2\lang1033 PostCode}{\lang1033 , }{\cs60\b\scaps\f2\lang1033 Email}{\cs60\f2\lang1033 . The fields}{\lang1033  }{\cs60\b\scaps\f2\lang1033 Manager}{\lang1033 , }{\cs60\b\scaps\f2\lang1033 Country}{\lang1033 , }{\cs60\b\scaps\f2\lang1033 City}{\lang1033 , }{\cs60\b\scaps\f2\lang1033 Email}{\cs60\f2\lang1033  are filled up according to the information given in the other fields, but may be modified.}{\lang103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kmkstart _Toc429385966}{\*\bkmkstart _Toc431203788}{\*\bkmkstart _Toc431817011}{\listtext\pard\plain\s3 \b\f1\fs28\cf1\lang1033\cgrid \hich\af1\dbch\af0\loch\f1 2.1.7\tab}}\pard\plain \s3\sa240\keep\keepn\nowidctlpar\widctlpar\tx864\ls1\ilvl2\outlinelevel2\adjustright \b\f1\fs28\cf1\lang2057\cgrid {\lang1033 Fields Values{\*\bkmkend _Toc429385966}{\*\bkmkend _Toc431203788}{\*\bkmkend _Toc43181701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64\qj\li360\sa160\nowidctlpar\widctlpar\adjustright \fs20\lang1036\cgrid {\lang1033 The following fields are the standards ATN network address fields. AFI and IDI are fixed and hence not modifiable. They are however displayed as a reminder. All the values are hexadeci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kmkstart _Toc429385967}{\*\bkmkstart _Toc431203789}{\listtext\pard\plain\s4 \b\f1\cf1\lang1033\cgrid \hich\af1\dbch\af0\loch\f1 2.1.7.1\tab}}\pard\plain \s4\sa240\keep\keepn\nowidctlpar\widctlpar\tx1152\ls1\ilvl3\outlinelevel3\adjustright \b\f1\cf1\lang2057\cgrid {\lang1033 VER{\*\bkmkend _Toc429385967} (Closed list){\*\bkmkend _Toc43120378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64\qj\li360\sa160\nowidctlpar\widctlpar\adjustright \fs20\lang1036\cgrid {\lang1033 It is made up of two columns : the field value and the name of the Network Addressing Domain. Due to the fact that the values are normalized, this list is closed. The user will however be able to add new entries in the eventuality of future evolut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Depending on the values of the field }{\cs60\b\scaps\f2\lang1033 Fixed/Mobile}{\lang1033 , the possible choices are 01 (Fixed AINSC), 41 (Mobile AINSC), 81 (Fixed ATSC), C1 (Mobile ATS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Addition of a new }{\cs60\b\scaps\f2\lang1033 VER}{\lang1033 . The user is requested to type the name of the Network Addressing Domain. Depending on the value of the }{\cs60\b\scaps\f2\lang1033 Fixed/Mobile }{\cs60\f2\lang1033 field, the word "Fixed" or "Mobile" will be automatically added in front of it. The new value will then be added in the list.}{\lang103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kmkstart _Toc429385968}{\*\bkmkstart _Toc431203790}{\listtext\pard\plain\s4 \b\f1\cf1\lang1033\cgrid \hich\af1\dbch\af0\loch\f1 2.1.7.2\tab}}\pard\plain \s4\sa240\keep\keepn\nowidctlpar\widctlpar\tx1152\ls1\ilvl3\outlinelevel3\adjustright \b\f1\cf1\lang2057\cgrid {\lang1033 ADM{\*\bkmkend _Toc429385968} (Open list){\*\bkmkend _Toc43120379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64\qj\li360\sa160\nowidctlpar\widctlpar\adjustright \fs20\lang1036\cgrid {\lang1033 It is made up of two columns : the field value and its ASCII corresponding value (if ISO 3166 Country Codes or ICAO Region Identifier are used). This list contains all the possible values whose length is consistent with the total length. It is possible to select one or to add a new 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Addition of a new }{\cs60\b\scaps\f2\lang1033 ADM}{\lang1033 . The transcription into ASCII characters is performed and displayed in real time provided that ISO 3166 or ICAO Region Identifier are us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kmkstart _Toc429385969}{\*\bkmkstart _Toc431203791}{\listtext\pard\plain\s4 \b\f1\cf1\lang1033\cgrid \hich\af1\dbch\af0\loch\f1 2.1.7.3\tab}}\pard\plain \s4\sa240\keep\keepn\nowidctlpar\widctlpar\tx1152\ls1\ilvl3\outlinelevel3\adjustright \b\f1\cf1\lang2057\cgrid {\lang1033 RDF{\*\bkmkend _Toc429385969} (Closed list){\*\bkmkend _Toc43120379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64\qj\li360\sa160\nowidctlpar\widctlpar\adjustright \fs20\lang1036\cgrid {\lang1033 Due to the fact that the values are normalized, this list is closed. The user will however be able to add new entries in the eventuality of future evolution. The only authorized value (00) is automatically displayed when the cursor is positioned on the fie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kmkstart _Toc429385970}{\*\bkmkstart _Toc431203792}{\listtext\pard\plain\s4 \b\f1\cf1\lang1033\cgrid \hich\af1\dbch\af0\loch\f1 2.1.7.4\tab}}\pard\plain \s4\sa240\keep\keepn\nowidctlpar\widctlpar\tx1152\ls1\ilvl3\outlinelevel3\adjustright \b\f1\cf1\lang2057\cgrid {\lang1033 ARS{\*\bkmkend _Toc429385970} (Open list){\*\bkmkend _Toc43120379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64\qj\li360\sa160\nowidctlpar\widctlpar\adjustright \fs20\lang1036\cgrid {\lang1033 This list contains all the possible values whose length is consistent with the total length. It is possible to select one or to add a new 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kmkstart _Toc429385971}{\*\bkmkstart _Toc431203793}{\listtext\pard\plain\s4 \b\f1\cf1\lang1033\cgrid \hich\af1\dbch\af0\loch\f1 2.1.7.5\tab}}\pard\plain \s4\sa240\keep\keepn\nowidctlpar\widctlpar\tx1152\ls1\ilvl3\outlinelevel3\adjustright \b\f1\cf1\lang2057\cgrid {\lang1033 LOC{\*\bkmkend _Toc429385971} (Open list){\*\bkmkend _Toc43120379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64\qj\li360\sa160\nowidctlpar\widctlpar\adjustright \fs20\lang1036\cgrid {\lang1033 This list contains all the possible values whose length is consistent with the total length. It is possible to select one or to add a new 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kmkstart _Toc429385972}{\*\bkmkstart _Toc431203794}{\listtext\pard\plain\s4 \b\f1\cf1\lang1033\cgrid \hich\af1\dbch\af0\loch\f1 2.1.7.6\tab}}\pard\plain \s4\sa240\keep\keepn\nowidctlpar\widctlpar\tx1152\ls1\ilvl3\outlinelevel3\adjustright \b\f1\cf1\lang2057\cgrid {\lang1033 SYS{\*\bkmkend _Toc429385972} (Open list){\*\bkmkend _Toc43120379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64\qj\li360\sa160\nowidctlpar\widctlpar\adjustright \fs20\lang1036\cgrid {\lang1033 This list contains all the possible values whose length is consistent with the total length. It is possible to select one or to add a new 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kmkstart _Toc429385973}{\*\bkmkstart _Toc431203795}{\listtext\pard\plain\s4 \b\f1\cf1\lang1033\cgrid \hich\af1\dbch\af0\loch\f1 2.1.7.7\tab}}\pard\plain \s4\sa240\keep\keepn\nowidctlpar\widctlpar\tx1152\ls1\ilvl3\outlinelevel3\adjustright \b\f1\cf1\lang2057\cgrid {\lang1033 SEL{\*\bkmkend _Toc429385973} (Open list){\*\bkmkend _Toc43120379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64\qj\li360\sa160\nowidctlpar\widctlpar\adjustright \fs20\lang1036\cgrid {\lang1033 This list contains all the possible values whose length is consistent with the total length. It is possible to select one or to add a new 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kmkstart _Toc429385974}{\*\bkmkstart _Toc431203796}{\*\bkmkstart _Toc431817012}{\listtext\pard\plain\s3 \b\f1\fs28\cf1\lang1033\cgrid \hich\af1\dbch\af0\loch\f1 2.1.8\tab}}\pard\plain \s3\sa240\keep\keepn\nowidctlpar\widctlpar\tx864\ls1\ilvl2\outlinelevel2\adjustright \b\f1\fs28\cf1\lang2057\cgrid {\lang1033 Comments{\*\bkmkend _Toc429385974}{\*\bkmkend _Toc431203796}{\*\bkmkend _Toc43181701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64\qj\li360\sa160\nowidctlpar\widctlpar\adjustright \fs20\lang1036\cgrid {\lang1033 This a free text zone in which any comment may be added. Its maximum length is 255 characters. If nothing is written in the zone, "No comments" is add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kmkstart _Toc429385975}{\*\bkmkstart _Toc431203797}{\*\bkmkstart _Toc431817013}{\listtext\pard\plain\s3 \b\f1\fs28\cf1\lang1033\cgrid \hich\af1\dbch\af0\loch\f1 2.1.9\tab}}\pard\plain \s3\sa240\keep\keepn\nowidctlpar\widctlpar\tx864\ls1\ilvl2\outlinelevel2\adjustright \b\f1\fs28\cf1\lang2057\cgrid {\lang1033 Button Infos Manager{\*\bkmkend _Toc429385975}{\*\bkmkend _Toc431203797}{\*\bkmkend _Toc43181701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64\qj\li360\sa160\nowidctlpar\widctlpar\adjustright \fs20\lang1036\cgrid {\lang1033 Display at any time all the information associated with the selected Manag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kmkstart _Toc429385976}{\*\bkmkstart _Toc431203798}{\*\bkmkstart _Toc431817014}{\listtext\pard\plain\s3 \b\f1\fs28\cf1\lang1033\cgrid \hich\af1\dbch\af0\loch\f1 2.1.10\tab}}\pard\plain \s3\sa240\keep\keepn\nowidctlpar\widctlpar\tx864\ls1\ilvl2\outlinelevel2\adjustright \b\f1\fs28\cf1\lang2057\cgrid {\lang1033 Button Valid{\*\bkmkend _Toc429385976}{\*\bkmkend _Toc431203798}{\*\bkmkend _Toc43181701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64\qj\li360\sa160\nowidctlpar\widctlpar\adjustright \fs20\lang1036\cgrid {\lang1033 Save the information of the address at the end of the capture. The application checks tha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ntext\pard\plain\s65 \f3\fs20\lang1033\cgrid \loch\af3\dbch\af0\hich\f3 \'b7\tab}}\pard\plain \s65\qj\fi-360\li720\sa160\nowidctlpar\widctlpar\tldot\tx3402{\*\pn \pnlvlblt\ilvl0\ls4\pnrnot0\pnf3\pnstart1\pnindent288\pnhang{\pntxtb \'b7}}\ls4\adjustright \fs20\lang1036\cgrid {\lang1033 all fields are correctly filled up. If an error occurs, the erroneous field is display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ntext\pard\plain\s65 \f3\fs20\lang1033\cgrid \loch\af3\dbch\af0\hich\f3 \'b7\tab}the address (including the fields from }{\cs60\b\scaps\f2\lang1033 VER}{\lang1033  to }{\cs60\b\scaps\f2\lang1033 SEL}{\lang1033 ) is not already included in the datab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64\qj\li360\sa160\nowidctlpar\widctlpar\adjustright \fs20\lang1036\cgrid {\lang1033 Once the verification is performed, the form "Summary Form New Address" is opened. It summarizes all the information and waits for a confirmation before the sav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hen the address has been saved, the user comes back to the "Input new address" form initiated with the values of the preceding addres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kmkstart _Toc429385977}{\*\bkmkstart _Toc431203799}{\*\bkmkstart _Toc431817015}{\listtext\pard\plain\s3 \b\f1\fs28\cf1\lang1033\cgrid \hich\af1\dbch\af0\loch\f1 2.1.11\tab}}\pard\plain \s3\sa240\keep\keepn\nowidctlpar\widctlpar\tx864\ls1\ilvl2\outlinelevel2\adjustright \b\f1\fs28\cf1\lang2057\cgrid {\lang1033 Button Exit{\*\bkmkend _Toc429385977}{\*\bkmkend _Toc431203799}{\*\bkmkend _Toc43181701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64\qj\li360\sa160\nowidctlpar\widctlpar\adjustright \fs20\lang1036\cgrid {\lang1033 Quit the capture form and come back to the general menu.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kmkstart _Toc429385978}{\*\bkmkstart _Toc431203800}{\*\bkmkstart _Toc431817016}{\listtext\pard\plain\s2 \b\f1\fs32\cf1\lang1033\cgrid \hich\af1\dbch\af0\loch\f1 2.2\tab}}\pard\plain \s2\sb240\sa240\keep\keepn\nowidctlpar\widctlpar\tx864\ls1\ilvl1\outlinelevel1\adjustright \b\f1\fs32\cf1\lang2057\cgrid {\lang1033 Database Consultation{\*\bkmkend _Toc429385978}{\*\bkmkend _Toc431203800}{\*\bkmkend _Toc43181701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64\qj\li357\sa60\nowidctlpar\widctlpar\adjustright \fs20\lang1036\cgrid {\lang1033 The database consultation form is made up of three buttons of commands and seven groups of data organized with 20 lists. It allow to select address based on various criteri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s64\qj\li360\sa160\nowidctlpar\widctlpar\adjustright {\lang1033 The button }{\cs60\b\scaps\f2\lang1033 Exit}{\lang1033  allows to quit the consultation form and to come back to the general menu.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hen the form is just opened, all the fields are empty. Clicking on the button }{\cs60\b\scaps\f2\lang1033 Display Result}{\lang1033  without selecting any criterion leads to the display of all the addresses contained in the Datab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kmkstart _Toc429385979}{\*\bkmkstart _Toc431203801}{\*\bkmkstart _Toc431817017}{\listtext\pard\plain\s3 \b\f1\fs28\cf1\lang1033\cgrid \hich\af1\dbch\af0\loch\f1 2.2.1\tab}}\pard\plain \s3\sa240\keep\keepn\nowidctlpar\widctlpar\tx864\ls1\ilvl2\outlinelevel2\adjustright \b\f1\fs28\cf1\lang2057\cgrid {\lang1033 Selection of Criteria{\*\bkmkend _Toc429385979}{\*\bkmkend _Toc431203801}{\*\bkmkend _Toc43181701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64\qj\li360\sa160\nowidctlpar\widctlpar\adjustright \fs20\lang1036\cgrid {\lang1033 All the lists contain values which have actually been entered when adding a new address in the database. If a value which does not exist is typed while selecting a criterion, all the other lists will appear as empty. In this case, clicking on the button }{\cs60\b\scaps\f2\lang1033 Display Result}{\lang1033  generates an error message. Deleting the erroneous value suppresses this message and allows the user to type or select a new - correct - valu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Double-clicking on a list erases it. Depending on the other selections, some lists may be revalidated and reset. The button }{\cs60\b\scaps\f2\lang1033 Reset Selection}{\lang1033  revalidates all the lists and erases all the selections already perform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Each selection in a list updates and hence reduces the possible choices in the other lists. All the lists contain values consistent with each other. Therefore, the number of selected criteria increases the level of accuracy of the searc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or some specific values extracted from some lists, other lists may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ntext\pard\plain\s65 \f3\fs20\lang1033\cgrid \loch\af3\dbch\af0\hich\f3 \'b7\tab}}\pard\plain \s65\qj\fi-360\li720\sa160\nowidctlpar\widctlpar\tldot\tx3402{\*\pn \pnlvlblt\ilvl0\ls4\pnrnot0\pnf3\pnstart1\pnindent288\pnhang{\pntxtb \'b7}}\ls4\adjustright \fs20\lang1036\cgrid {\lang1033 be revalidated and rese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ntext\pard\plain\s65 \f3\fs20\lang1033\cgrid \loch\af3\dbch\af0\hich\f3 \'b7\tab}display automatically one (and only one) valu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ntext\pard\plain\s65 \f3\fs20\lang1033\cgrid \loch\af3\dbch\af0\hich\f3 \'b7\tab}be disabled and appear with (calculated) mandatory values. The following table summarizes these values when all lists are empty, except the one in which the selection is mad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s65\qj\fi-360\li720\sa160\nowidctlpar\widctlpar\tldot\tx3402\adjustright {\lang103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rowd \trqc\trgaph70\trleft497\trbrdrt\brdrs\brdrw15 \trbrdrl\brdrs\brdrw15 \trbrdrb\brdrs\brdrw15 \trbrdrr\brdrs\brdrw15 \trbrdrh\brdrs\brdrw15 \trbrdrv\brdrs\brdrw15 \clvertalt\clbrdrt\brdrs\brdrw30 \clbrdrl\brdrs\brdrw30 \clbrdrr\brdrs\brdrw30 \cltxlrtb \cellx1927\clvertalt\clbrdrt\brdrs\brdrw30 \clbrdrl\brdrs\brdrw30 \clbrdrr\brdrs\brdrw30 \cltxlrtb \cellx3957\clvertalt\clbrdrt\brdrs\brdrw30 \clbrdrl\brdrs\brdrw30 \clbrdrr\brdrs\brdrw30 \cltxlrtb \cellx6227\clvertalt\clbrdrt\brdrs\brdrw30 \clbrdrl\brdrs\brdrw30 \clbrdrr\brdrs\brdrw30 \cltxlrtb \cellx8872\clvertalt\clbrdrt\brdrs\brdrw30 \clbrdrl\brdrs\brdrw30 \clbrdrr\brdrs\brdrw30 \cltxlrtb \cellx9762\pard\plain \qc\nowidctlpar\widctlpar\intbl\adjustright \f1\fs22\cf1\lang2057\cgrid {\b\fs18\lang1033 List\cell Selected Value\cell Involved Field\cell Mandatory Value\cell Status\cell }\pard \nowidctlpar\widctlpar\intbl\adjustright {\b\fs18\lang1033 \row }\trowd \trqc\trgaph70\trleft497\trbrdrt\brdrs\brdrw15 \trbrdrl\brdrs\brdrw15 \trbrdrb\brdrs\brdrw15 \trbrdrr\brdrs\brdrw15 \trbrdrh\brdrs\brdrw15 \trbrdrv\brdrs\brdrw15 \clvertalt\clbrdrt\brdrs\brdrw30 \clbrdrl\brdrs\brdrw30 \clbrdrr\brdrs\brdrw15 \cltxlrtb \cellx1927\clvertalt\clbrdrt\brdrs\brdrw30 \clbrdrl\brdrs\brdrw15 \clbrdrb\brdrs\brdrw15 \clbrdrr\brdrs\brdrw15 \cltxlrtb \cellx3957\clvertalt\clbrdrt\brdrs\brdrw30 \clbrdrl\brdrs\brdrw15 \clbrdrb\brdrs\brdrw15 \clbrdrr\brdrs\brdrw15 \cltxlrtb \cellx6227\clvertalt\clbrdrt\brdrs\brdrw30 \clbrdrl\brdrs\brdrw15 \clbrdrb\brdrs\brdrw15 \clbrdrr\brdrs\brdrw15 \cltxlrtb \cellx8872\clvertalt\clbrdrt\brdrs\brdrw30 \clbrdrl\brdrs\brdrw15 \clbrdrb\brdrs\brdrw15 \clbrdrr\brdrs\brdrw30 \cltxlrtb \cellx9762\pard \qj\nowidctlpar\widctlpar\intbl\adjustright {\b\fs18\lang1033 Type Address\cell }{\fs18\lang1033 NSAP or NET\cell }{\cs60\b\scaps\f0\lang1033 Length\cell }{\fs18\lang1033 20\cell Disabled\cell }\pard \nowidctlpar\widctlpar\intbl\adjustright {\fs18\lang1033 \row }\trowd \trqc\trgaph70\trleft497\trbrdrt\brdrs\brdrw15 \trbrdrl\brdrs\brdrw15 \trbrdrb\brdrs\brdrw15 \trbrdrr\brdrs\brdrw15 \trbrdrh\brdrs\brdrw15 \trbrdrv\brdrs\brdrw15 \clvertalt\clbrdrl\brdrs\brdrw30 \clbrdrr\brdrs\brdrw15 \cltxlrtb \cellx1927\clvertalt\clbrdrl\brdrs\brdrw15 \clbrdrr\brdrs\brdrw15 \cltxlrtb \cellx3957\clvertalt\clbrdrt\brdrs\brdrw15 \clbrdrl\brdrs\brdrw15 \clbrdrb\brdrs\brdrw15 \clbrdrr\brdrs\brdrw15 \cltxlrtb \cellx6227\clvertalt\clbrdrt\brdrs\brdrw15 \clbrdrl\brdrs\brdrw15 \clbrdrb\brdrs\brdrw15 \clbrdrr\brdrs\brdrw15 \cltxlrtb \cellx8872\clvertalt\clbrdrt\brdrs\brdrw15 \clbrdrl\brdrs\brdrw15 \clbrdrb\brdrs\brdrw15 \clbrdrr\brdrs\brdrw30 \cltxlrtb \cellx9762\pard \qj\nowidctlpar\widctlpar\intbl\adjustright {\fs18\lang1033 \cell RDI or RDCI\cell }{\cs60\b\scaps\f0\lang1033 City\cell }{\fs18\lang1033 Character \cell Disabled\cell }\pard \nowidctlpar\widctlpar\intbl\adjustright {\fs18\lang1033 \row }\pard \qj\nowidctlpar\widctlpar\intbl\adjustright {\fs18\lang1033 \cell \cell }{\cs60\b\scaps\f0\lang1033 Site\cell }{\fs18\lang1033 Character \cell Disabled\cell }\pard \nowidctlpar\widctlpar\intbl\adjustright {\fs18\lang1033 \row }\pard \qj\nowidctlpar\widctlpar\intbl\adjustright {\fs18\lang1033 \cell \cell }{\cs60\b\scaps\f0\lang1033 Aircraft\cell }{\fs18\lang1033 Character \cell Disabled\cell }\pard \nowidctlpar\widctlpar\intbl\adjustright {\fs18\lang1033 \row }\pard \qj\nowidctlpar\widctlpar\intbl\adjustright {\fs18\lang1033 \cell \cell }{\cs60\b\scaps\f0\lang1033 Registration\cell }{\fs18\lang1033 Character \cell Disabled\cell }\pard \nowidctlpar\widctlpar\intbl\adjustright {\fs18\lang1033 \row }\pard \qj\nowidctlpar\widctlpar\intbl\adjustright {\fs18\lang1033 \cell \cell }{\cs60\b\scaps\f0\lang1033 Type System\cell }{\fs18\lang1033 Character \cell Disabled\cell }\pard \nowidctlpar\widctlpar\intbl\adjustright {\fs18\lang1033 \row }\pard \qj\nowidctlpar\widctlpar\intbl\adjustright {\fs18\lang1033 \cell \cell }{\cs60\b\scaps\f0\lang1033 Status\cell }{\fs18\lang1033 Character \cell Disabled\cell }\pard \nowidctlpar\widctlpar\intbl\adjustright {\fs18\lang1033 \row }\trowd \trqc\trgaph70\trleft497\trbrdrt\brdrs\brdrw15 \trbrdrl\brdrs\brdrw15 \trbrdrb\brdrs\brdrw15 \trbrdrr\brdrs\brdrw15 \trbrdrh\brdrs\brdrw15 \trbrdrv\brdrs\brdrw15 \clvertalt\clbrdrt\brdrs\brdrw30 \clbrdrl\brdrs\brdrw30 \clbrdrr\brdrs\brdrw15 \cltxlrtb \cellx1927\clvertalt\clbrdrt\brdrs\brdrw30 \clbrdrl\brdrs\brdrw15 \clbrdrr\brdrs\brdrw15 \cltxlrtb \cellx3957\clvertalt\clbrdrt\brdrs\brdrw30 \clbrdrl\brdrs\brdrw15 \clbrdrb\brdrs\brdrw15 \clbrdrr\brdrs\brdrw15 \cltxlrtb \cellx6227\clvertalt\clbrdrt\brdrs\brdrw30 \clbrdrl\brdrs\brdrw15 \clbrdrb\brdrs\brdrw15 \clbrdrr\brdrs\brdrw15 \cltxlrtb \cellx8872\clvertalt\clbrdrt\brdrs\brdrw30 \clbrdrl\brdrs\brdrw15 \clbrdrb\brdrs\brdrw15 \clbrdrr\brdrs\brdrw30 \cltxlrtb \cellx9762\pard \qj\nowidctlpar\widctlpar\intbl\adjustright {\b\fs18\lang1033 Length\cell }{\fs18\lang1033 Different than 20 or\cell }{\cs60\b\scaps\f0\lang1033 City\cell }{\fs18\lang1033 Character \cell Disabled\cell }\pard \nowidctlpar\widctlpar\intbl\adjustright {\fs18\lang1033 \row }\trowd \trqc\trgaph70\trleft497\trbrdrt\brdrs\brdrw15 \trbrdrl\brdrs\brdrw15 \trbrdrb\brdrs\brdrw15 \trbrdrr\brdrs\brdrw15 \trbrdrh\brdrs\brdrw15 \trbrdrv\brdrs\brdrw15 \clvertalt\clbrdrl\brdrs\brdrw30 \clbrdrr\brdrs\brdrw15 \cltxlrtb \cellx1927\clvertalt\clbrdrl\brdrs\brdrw15 \clbrdrr\brdrs\brdrw15 \cltxlrtb \cellx3957\clvertalt\clbrdrt\brdrs\brdrw15 \clbrdrl\brdrs\brdrw15 \clbrdrb\brdrs\brdrw15 \clbrdrr\brdrs\brdrw15 \cltxlrtb \cellx6227\clvertalt\clbrdrt\brdrs\brdrw15 \clbrdrl\brdrs\brdrw15 \clbrdrb\brdrs\brdrw15 \clbrdrr\brdrs\brdrw15 \cltxlrtb \cellx8872\clvertalt\clbrdrt\brdrs\brdrw15 \clbrdrl\brdrs\brdrw15 \clbrdrb\brdrs\brdrw15 \clbrdrr\brdrs\brdrw30 \cltxlrtb \cellx9762\pard \qj\nowidctlpar\widctlpar\intbl\adjustright {\fs18\lang1033 \cell Empty\cell }{\cs60\b\scaps\f0\lang1033 Site\cell }{\fs18\lang1033 Character \cell Disabled\cell }\pard \nowidctlpar\widctlpar\intbl\adjustright {\fs18\lang1033 \row }\pard \qj\nowidctlpar\widctlpar\intbl\adjustright {\fs18\lang1033 \cell \cell }{\cs60\b\scaps\f0\lang1033 Aircraft\cell }{\fs18\lang1033 Character \cell Disabled\cell }\pard \nowidctlpar\widctlpar\intbl\adjustright {\fs18\lang1033 \row }\pard \qj\nowidctlpar\widctlpar\intbl\adjustright {\fs18\lang1033 \cell \cell }{\cs60\b\scaps\f0\lang1033 Registration\cell }{\fs18\lang1033 Character \cell Disabled\cell }\pard \nowidctlpar\widctlpar\intbl\adjustright {\fs18\lang1033 \row }\pard \qj\nowidctlpar\widctlpar\intbl\adjustright {\fs18\lang1033 \cell \cell }{\cs60\b\scaps\f0\lang1033 Type System\cell }{\fs18\lang1033 Character \cell Disabled\cell }\pard \nowidctlpar\widctlpar\intbl\adjustright {\fs18\lang1033 \row }\pard \qj\nowidctlpar\widctlpar\intbl\adjustright {\fs18\lang1033 \cell \cell }{\cs60\b\scaps\f0\lang1033 Status\cell }{\fs18\lang1033 Character \cell Disabled\cell }\pard \nowidctlpar\widctlpar\intbl\adjustright {\fs18\lang1033 \row }\trowd \trqc\trgaph70\trleft497\trbrdrt\brdrs\brdrw15 \trbrdrl\brdrs\brdrw15 \trbrdrb\brdrs\brdrw15 \trbrdrr\brdrs\brdrw15 \trbrdrh\brdrs\brdrw15 \trbrdrv\brdrs\brdrw15 \clvertalt\clbrdrl\brdrs\brdrw30 \clbrdrr\brdrs\brdrw15 \cltxlrtb \cellx1927\clvertalt\clbrdrl\brdrs\brdrw15 \clbrdrr\brdrs\brdrw15 \cltxlrtb \cellx3957\clvertalt\clbrdrt\brdrs\brdrw15 \clbrdrl\brdrs\brdrw15 \clbrdrr\brdrs\brdrw15 \cltxlrtb \cellx6227\clvertalt\clbrdrt\brdrs\brdrw15 \clbrdrl\brdrs\brdrw15 \clbrdrr\brdrs\brdrw15 \cltxlrtb \cellx8872\clvertalt\clbrdrt\brdrs\brdrw15 \clbrdrl\brdrs\brdrw15 \clbrdrr\brdrs\brdrw30 \cltxlrtb \cellx9762\pard \qj\nowidctlpar\widctlpar\intbl\adjustright {\fs18\lang1033 \cell \cell }{\cs60\b\scaps\f0\lang1033 VER}{\fs18\lang1033  to }{\cs60\b\scaps\f0\lang1033 SEL}{\fs18\lang1033  according to }{\cs60\b\scaps\f0\lang1033 Length}{\fs18\lang1033 \cell Chain of characters +\cell Disabled\cell }\pard \nowidctlpar\widctlpar\intbl\adjustright {\fs18\lang1033 \row }\trowd \trqc\trgaph70\trleft497\trbrdrt\brdrs\brdrw15 \trbrdrl\brdrs\brdrw15 \trbrdrb\brdrs\brdrw15 \trbrdrr\brdrs\brdrw15 \trbrdrh\brdrs\brdrw15 \trbrdrv\brdrs\brdrw15 \clvertalt\clbrdrt\brdrs\brdrw30 \clbrdrl\brdrs\brdrw30 \clbrdrr\brdrs\brdrw15 \cltxlrtb \cellx1927\clvertalt\clbrdrt\brdrs\brdrw30 \clbrdrl\brdrs\brdrw15 \clbrdrr\brdrs\brdrw15 \cltxlrtb \cellx3957\clvertalt\clbrdrt\brdrs\brdrw30 \clbrdrl\brdrs\brdrw15 \clbrdrb\brdrs\brdrw15 \clbrdrr\brdrs\brdrw15 \cltxlrtb \cellx6227\clvertalt\clbrdrt\brdrs\brdrw30 \clbrdrl\brdrs\brdrw15 \clbrdrb\brdrs\brdrw15 \clbrdrr\brdrs\brdrw15 \cltxlrtb \cellx8872\clvertalt\clbrdrt\brdrs\brdrw30 \clbrdrl\brdrs\brdrw15 \clbrdrb\brdrs\brdrw15 \clbrdrr\brdrs\brdrw30 \cltxlrtb \cellx9762\pard \qj\nowidctlpar\widctlpar\intbl\adjustright {\b\fs18\lang1033 Fixed Mobile\cell }{\fs18\lang1033 Fixed\cell }{\cs60\b\scaps\f0\lang1033 Aircraft\cell }{\fs18\lang1033 Character \cell Disabled\cell }\pard \nowidctlpar\widctlpar\intbl\adjustright {\fs18\lang1033 \row }\trowd \trqc\trgaph70\trleft497\trbrdrt\brdrs\brdrw15 \trbrdrl\brdrs\brdrw15 \trbrdrb\brdrs\brdrw15 \trbrdrr\brdrs\brdrw15 \trbrdrh\brdrs\brdrw15 \trbrdrv\brdrs\brdrw15 \clvertalt\clbrdrl\brdrs\brdrw30 \clbrdrr\brdrs\brdrw15 \cltxlrtb \cellx1927\clvertalt\clbrdrl\brdrs\brdrw15 \clbrdrr\brdrs\brdrw15 \cltxlrtb \cellx3957\clvertalt\clbrdrt\brdrs\brdrw15 \clbrdrl\brdrs\brdrw15 \clbrdrb\brdrs\brdrw15 \clbrdrr\brdrs\brdrw15 \cltxlrtb \cellx6227\clvertalt\clbrdrt\brdrs\brdrw15 \clbrdrl\brdrs\brdrw15 \clbrdrb\brdrs\brdrw15 \clbrdrr\brdrs\brdrw15 \cltxlrtb \cellx8872\clvertalt\clbrdrt\brdrs\brdrw15 \clbrdrl\brdrs\brdrw15 \clbrdrb\brdrs\brdrw15 \clbrdrr\brdrs\brdrw30 \cltxlrtb \cellx9762\pard \qj\nowidctlpar\widctlpar\intbl\adjustright {\fs18\lang1033 \cell \cell }{\cs60\b\scaps\f0\lang1033 Registration\cell }{\fs18\lang1033 Character \cell Disabled\cell }\pard \nowidctlpar\widctlpar\intbl\adjustright {\fs18\lang1033 \row }\trowd \trqc\trgaph70\trleft497\trbrdrt\brdrs\brdrw15 \trbrdrl\brdrs\brdrw15 \trbrdrb\brdrs\brdrw15 \trbrdrr\brdrs\brdrw15 \trbrdrh\brdrs\brdrw15 \trbrdrv\brdrs\brdrw15 \clvertalt\clbrdrl\brdrs\brdrw30 \clbrdrr\brdrs\brdrw15 \cltxlrtb \cellx1927\clvertalt\clbrdrt\brdrs\brdrw15 \clbrdrl\brdrs\brdrw15 \clbrdrr\brdrs\brdrw15 \cltxlrtb \cellx3957\clvertalt\clbrdrt\brdrs\brdrw15 \clbrdrl\brdrs\brdrw15 \clbrdrb\brdrs\brdrw15 \clbrdrr\brdrs\brdrw15 \cltxlrtb \cellx6227\clvertalt\clbrdrt\brdrs\brdrw15 \clbrdrl\brdrs\brdrw15 \clbrdrb\brdrs\brdrw15 \clbrdrr\brdrs\brdrw15 \cltxlrtb \cellx8872\clvertalt\clbrdrt\brdrs\brdrw15 \clbrdrl\brdrs\brdrw15 \clbrdrb\brdrs\brdrw15 \clbrdrr\brdrs\brdrw30 \cltxlrtb \cellx9762\pard \qj\nowidctlpar\widctlpar\intbl\adjustright {\fs18\lang1033 \cell Mobile\cell }{\cs60\b\scaps\f0\lang1033 City\cell }{\fs18\lang1033 Character \cell Disabled\cell }\pard \nowidctlpar\widctlpar\intbl\adjustright {\fs18\lang1033 \row }\trowd \trqc\trgaph70\trleft497\trbrdrt\brdrs\brdrw15 \trbrdrl\brdrs\brdrw15 \trbrdrb\brdrs\brdrw15 \trbrdrr\brdrs\brdrw15 \trbrdrh\brdrs\brdrw15 \trbrdrv\brdrs\brdrw15 \clvertalt\clbrdrl\brdrs\brdrw30 \clbrdrr\brdrs\brdrw15 \cltxlrtb \cellx1927\clvertalt\clbrdrl\brdrs\brdrw15 \clbrdrr\brdrs\brdrw15 \cltxlrtb \cellx3957\clvertalt\clbrdrt\brdrs\brdrw15 \clbrdrl\brdrs\brdrw15 \clbrdrb\brdrs\brdrw15 \clbrdrr\brdrs\brdrw15 \cltxlrtb \cellx6227\clvertalt\clbrdrt\brdrs\brdrw15 \clbrdrl\brdrs\brdrw15 \clbrdrb\brdrs\brdrw15 \clbrdrr\brdrs\brdrw15 \cltxlrtb \cellx8872\clvertalt\clbrdrt\brdrs\brdrw15 \clbrdrl\brdrs\brdrw15 \clbrdrb\brdrs\brdrw15 \clbrdrr\brdrs\brdrw30 \cltxlrtb \cellx9762\pard \qj\nowidctlpar\widctlpar\intbl\adjustright {\fs18\lang1033 \cell \cell }{\cs60\b\scaps\f0\lang1033 Site\cell }{\fs18\lang1033 Character \cell Disabled\cell }\pard \nowidctlpar\widctlpar\intbl\adjustright {\fs18\lang1033 \row }\trowd \trqc\trgaph70\trleft497\trbrdrt\brdrs\brdrw15 \trbrdrl\brdrs\brdrw15 \trbrdrb\brdrs\brdrw15 \trbrdrr\brdrs\brdrw15 \trbrdrh\brdrs\brdrw15 \trbrdrv\brdrs\brdrw15 \clvertalt\clbrdrt\brdrs\brdrw30 \clbrdrl\brdrs\brdrw30 \clbrdrr\brdrs\brdrw15 \cltxlrtb \cellx1927\clvertalt\clbrdrt\brdrs\brdrw30 \clbrdrl\brdrs\brdrw15 \clbrdrr\brdrs\brdrw15 \cltxlrtb \cellx3957\clvertalt\clbrdrt\brdrs\brdrw30 \clbrdrl\brdrs\brdrw15 \clbrdrr\brdrs\brdrw15 \cltxlrtb \cellx6227\clvertalt\clbrdrt\brdrs\brdrw30 \clbrdrl\brdrs\brdrw15 \clbrdrr\brdrs\brdrw15 \cltxlrtb \cellx8872\clvertalt\clbrdrt\brdrs\brdrw30 \clbrdrl\brdrs\brdrw15 \clbrdrr\brdrs\brdrw30 \cltxlrtb \cellx9762\pard \qj\nowidctlpar\widctlpar\intbl\adjustright {\b\fs18\lang1033 City}{\fs18\lang1033 \cell Any\cell }{\cs60\b\scaps\f0\lang1033 Length\cell }{\fs18\lang1033 20\cell \cell }\pard \nowidctlpar\widctlpar\intbl\adjustright {\fs18\lang1033 \row }\trowd \trqc\trgaph70\trleft497\trbrdrt\brdrs\brdrw15 \trbrdrl\brdrs\brdrw15 \trbrdrb\brdrs\brdrw15 \trbrdrr\brdrs\brdrw15 \trbrdrh\brdrs\brdrw15 \trbrdrv\brdrs\brdrw15 \clvertalt\clbrdrl\brdrs\brdrw30 \clbrdrr\brdrs\brdrw15 \cltxlrtb \cellx1927\clvertalt\clbrdrl\brdrs\brdrw15 \clbrdrr\brdrs\brdrw15 \cltxlrtb \cellx3957\clvertalt\clbrdrt\brdrs\brdrw15 \clbrdrl\brdrs\brdrw15 \clbrdrb\brdrs\brdrw15 \clbrdrr\brdrs\brdrw15 \cltxlrtb \cellx6227\clvertalt\clbrdrt\brdrs\brdrw15 \clbrdrl\brdrs\brdrw15 \clbrdrb\brdrs\brdrw15 \clbrdrr\brdrs\brdrw15 \cltxlrtb \cellx8872\clvertalt\clbrdrt\brdrs\brdrw15 \clbrdrl\brdrs\brdrw15 \clbrdrb\brdrs\brdrw15 \clbrdrr\brdrs\brdrw30 \cltxlrtb \cellx9762\pard \qj\nowidctlpar\widctlpar\intbl\adjustright {\fs18\lang1033 \cell \cell }{\cs60\b\scaps\f0\lang1033 Fixed Mobile\cell }{\fs18\lang1033 Fixed\cell \cell }\pard \nowidctlpar\widctlpar\intbl\adjustright {\fs18\lang1033 \row }\trowd \trqc\trgaph70\trleft497\trbrdrt\brdrs\brdrw15 \trbrdrl\brdrs\brdrw15 \trbrdrb\brdrs\brdrw15 \trbrdrr\brdrs\brdrw15 \trbrdrh\brdrs\brdrw15 \trbrdrv\brdrs\brdrw15 \clvertalt\clbrdrl\brdrs\brdrw30 \clbrdrr\brdrs\brdrw15 \cltxlrtb \cellx1927\clvertalt\clbrdrl\brdrs\brdrw15 \clbrdrr\brdrs\brdrw15 \cltxlrtb \cellx3957\clvertalt\clbrdrt\brdrs\brdrw15 \clbrdrl\brdrs\brdrw15 \clbrdrb\brdrs\brdrw15 \clbrdrr\brdrs\brdrw15 \cltxlrtb \cellx6227\clvertalt\clbrdrt\brdrs\brdrw15 \clbrdrl\brdrs\brdrw15 \clbrdrb\brdrs\brdrw15 \clbrdrr\brdrs\brdrw15 \cltxlrtb \cellx8872\clvertalt\clbrdrt\brdrs\brdrw15 \clbrdrl\brdrs\brdrw15 \clbrdrb\brdrs\brdrw15 \clbrdrr\brdrs\brdrw30 \cltxlrtb \cellx9762\pard \qj\nowidctlpar\widctlpar\intbl\adjustright {\fs18\lang1033 \cell \cell }{\cs60\b\scaps\f0\lang1033 Aircraft\cell }{\fs18\lang1033 Character \cell Disabled\cell }\pard \nowidctlpar\widctlpar\intbl\adjustright {\fs18\lang1033 \row }\trowd \trqc\trgaph70\trleft497\trbrdrt\brdrs\brdrw15 \trbrdrl\brdrs\brdrw15 \trbrdrb\brdrs\brdrw15 \trbrdrr\brdrs\brdrw15 \trbrdrh\brdrs\brdrw15 \trbrdrv\brdrs\brdrw15 \clvertalt\clbrdrl\brdrs\brdrw30 \clbrdrr\brdrs\brdrw15 \cltxlrtb \cellx1927\clvertalt\clbrdrl\brdrs\brdrw15 \clbrdrr\brdrs\brdrw15 \cltxlrtb \cellx3957\clvertalt\clbrdrt\brdrs\brdrw15 \clbrdrl\brdrs\brdrw15 \clbrdrr\brdrs\brdrw15 \cltxlrtb \cellx6227\clvertalt\clbrdrt\brdrs\brdrw15 \clbrdrl\brdrs\brdrw15 \clbrdrr\brdrs\brdrw15 \cltxlrtb \cellx8872\clvertalt\clbrdrt\brdrs\brdrw15 \clbrdrl\brdrs\brdrw15 \clbrdrr\brdrs\brdrw30 \cltxlrtb \cellx9762\pard \qj\nowidctlpar\widctlpar\intbl\adjustright {\fs18\lang1033 \cell \cell }{\cs60\b\scaps\f0\lang1033 Registration\cell }{\fs18\lang1033 Character \cell Disabled\cell }\pard \nowidctlpar\widctlpar\intbl\adjustright {\fs18\lang1033 \row }\trowd \trqc\trgaph70\trleft497\trbrdrt\brdrs\brdrw15 \trbrdrl\brdrs\brdrw15 \trbrdrb\brdrs\brdrw15 \trbrdrr\brdrs\brdrw15 \trbrdrh\brdrs\brdrw15 \trbrdrv\brdrs\brdrw15 \clvertalt\clbrdrt\brdrs\brdrw30 \clbrdrl\brdrs\brdrw30 \clbrdrr\brdrs\brdrw15 \cltxlrtb \cellx1927\clvertalt\clbrdrt\brdrs\brdrw30 \clbrdrl\brdrs\brdrw15 \clbrdrr\brdrs\brdrw15 \cltxlrtb \cellx3957\clvertalt\clbrdrt\brdrs\brdrw30 \clbrdrl\brdrs\brdrw15 \clbrdrb\brdrs\brdrw15 \clbrdrr\brdrs\brdrw15 \cltxlrtb \cellx6227\clvertalt\clbrdrt\brdrs\brdrw30 \clbrdrl\brdrs\brdrw15 \clbrdrb\brdrs\brdrw15 \clbrdrr\brdrs\brdrw15 \cltxlrtb \cellx8872\clvertalt\clbrdrt\brdrs\brdrw30 \clbrdrl\brdrs\brdrw15 \clbrdrb\brdrs\brdrw15 \clbrdrr\brdrs\brdrw30 \cltxlrtb \cellx9762\pard \qj\nowidctlpar\widctlpar\intbl\adjustright {\b\fs18\lang1033 Site}{\fs18\lang1033 \cell Any\cell }{\cs60\b\scaps\f0\lang1033 Length\cell }{\fs18\lang1033 20\cell \cell }\pard \nowidctlpar\widctlpar\intbl\adjustright {\fs18\lang1033 \row }\trowd \trqc\trgaph70\trleft497\trbrdrt\brdrs\brdrw15 \trbrdrl\brdrs\brdrw15 \trbrdrb\brdrs\brdrw15 \trbrdrr\brdrs\brdrw15 \trbrdrh\brdrs\brdrw15 \trbrdrv\brdrs\brdrw15 \clvertalt\clbrdrl\brdrs\brdrw30 \clbrdrr\brdrs\brdrw15 \cltxlrtb \cellx1927\clvertalt\clbrdrl\brdrs\brdrw15 \clbrdrr\brdrs\brdrw15 \cltxlrtb \cellx3957\clvertalt\clbrdrl\brdrs\brdrw15 \clbrdrb\brdrs\brdrw15 \clbrdrr\brdrs\brdrw15 \cltxlrtb \cellx6227\clvertalt\clbrdrl\brdrs\brdrw15 \clbrdrb\brdrs\brdrw15 \clbrdrr\brdrs\brdrw15 \cltxlrtb \cellx8872\clvertalt\clbrdrl\brdrs\brdrw15 \clbrdrb\brdrs\brdrw15 \clbrdrr\brdrs\brdrw30 \cltxlrtb \cellx9762\pard \qj\nowidctlpar\widctlpar\intbl\adjustright {\fs18\lang1033 \cell \cell }{\cs60\b\scaps\f0\lang1033 Fixed Mobile\cell }{\fs18\lang1033 Fixed\cell \cell }\pard \nowidctlpar\widctlpar\intbl\adjustright {\fs18\lang1033 \row }\trowd \trqc\trgaph70\trleft497\trbrdrt\brdrs\brdrw15 \trbrdrl\brdrs\brdrw15 \trbrdrb\brdrs\brdrw15 \trbrdrr\brdrs\brdrw15 \trbrdrh\brdrs\brdrw15 \trbrdrv\brdrs\brdrw15 \clvertalt\clbrdrl\brdrs\brdrw30 \clbrdrr\brdrs\brdrw15 \cltxlrtb \cellx1927\clvertalt\clbrdrl\brdrs\brdrw15 \clbrdrr\brdrs\brdrw15 \cltxlrtb \cellx3957\clvertalt\clbrdrt\brdrs\brdrw15 \clbrdrl\brdrs\brdrw15 \clbrdrb\brdrs\brdrw15 \clbrdrr\brdrs\brdrw15 \cltxlrtb \cellx6227\clvertalt\clbrdrt\brdrs\brdrw15 \clbrdrl\brdrs\brdrw15 \clbrdrb\brdrs\brdrw15 \clbrdrr\brdrs\brdrw15 \cltxlrtb \cellx8872\clvertalt\clbrdrt\brdrs\brdrw15 \clbrdrl\brdrs\brdrw15 \clbrdrb\brdrs\brdrw15 \clbrdrr\brdrs\brdrw30 \cltxlrtb \cellx9762\pard \qj\nowidctlpar\widctlpar\intbl\adjustright {\fs18\lang1033 \cell \cell }{\cs60\b\scaps\f0\lang1033 Aircraft\cell }{\fs18\lang1033 Character \cell Disabled\cell }\pard \nowidctlpar\widctlpar\intbl\adjustright {\fs18\lang1033 \row }\trowd \trqc\trgaph70\trleft497\trbrdrt\brdrs\brdrw15 \trbrdrl\brdrs\brdrw15 \trbrdrb\brdrs\brdrw15 \trbrdrr\brdrs\brdrw15 \trbrdrh\brdrs\brdrw15 \trbrdrv\brdrs\brdrw15 \clvertalt\clbrdrl\brdrs\brdrw30 \clbrdrr\brdrs\brdrw15 \cltxlrtb \cellx1927\clvertalt\clbrdrl\brdrs\brdrw15 \clbrdrr\brdrs\brdrw15 \cltxlrtb \cellx3957\clvertalt\clbrdrt\brdrs\brdrw15 \clbrdrl\brdrs\brdrw15 \clbrdrr\brdrs\brdrw15 \cltxlrtb \cellx6227\clvertalt\clbrdrt\brdrs\brdrw15 \clbrdrl\brdrs\brdrw15 \clbrdrr\brdrs\brdrw15 \cltxlrtb \cellx8872\clvertalt\clbrdrt\brdrs\brdrw15 \clbrdrl\brdrs\brdrw15 \clbrdrr\brdrs\brdrw30 \cltxlrtb \cellx9762\pard \qj\nowidctlpar\widctlpar\intbl\adjustright {\fs18\lang1033 \cell \cell }{\cs60\b\scaps\f0\lang1033 Registration\cell }{\fs18\lang1033 Character \cell Disabled\cell }\pard \nowidctlpar\widctlpar\intbl\adjustright {\fs18\lang1033 \row }\trowd \trqc\trgaph70\trleft497\trbrdrt\brdrs\brdrw15 \trbrdrl\brdrs\brdrw15 \trbrdrb\brdrs\brdrw15 \trbrdrr\brdrs\brdrw15 \trbrdrh\brdrs\brdrw15 \trbrdrv\brdrs\brdrw15 \clvertalt\clbrdrt\brdrs\brdrw30 \clbrdrl\brdrs\brdrw30 \clbrdrr\brdrs\brdrw15 \cltxlrtb \cellx1927\clvertalt\clbrdrt\brdrs\brdrw30 \clbrdrl\brdrs\brdrw15 \clbrdrr\brdrs\brdrw15 \cltxlrtb \cellx3957\clvertalt\clbrdrt\brdrs\brdrw30 \clbrdrl\brdrs\brdrw15 \clbrdrb\brdrs\brdrw15 \clbrdrr\brdrs\brdrw15 \cltxlrtb \cellx6227\clvertalt\clbrdrt\brdrs\brdrw30 \clbrdrl\brdrs\brdrw15 \clbrdrb\brdrs\brdrw15 \clbrdrr\brdrs\brdrw15 \cltxlrtb \cellx8872\clvertalt\clbrdrt\brdrs\brdrw30 \clbrdrl\brdrs\brdrw15 \clbrdrb\brdrs\brdrw15 \clbrdrr\brdrs\brdrw30 \cltxlrtb \cellx9762\pard \qj\nowidctlpar\widctlpar\intbl\adjustright {\b\fs18\lang1033 Aircraft}{\fs18\lang1033 \cell Any\cell }{\cs60\b\scaps\f0\lang1033 Length\cell }{\fs18\lang1033 20\cell \cell }\pard \nowidctlpar\widctlpar\intbl\adjustright {\fs18\lang1033 \row }\trowd \trqc\trgaph70\trleft497\trbrdrt\brdrs\brdrw15 \trbrdrl\brdrs\brdrw15 \trbrdrb\brdrs\brdrw15 \trbrdrr\brdrs\brdrw15 \trbrdrh\brdrs\brdrw15 \trbrdrv\brdrs\brdrw15 \clvertalt\clbrdrl\brdrs\brdrw30 \clbrdrr\brdrs\brdrw15 \cltxlrtb \cellx1927\clvertalt\clbrdrl\brdrs\brdrw15 \clbrdrr\brdrs\brdrw15 \cltxlrtb \cellx3957\clvertalt\clbrdrl\brdrs\brdrw15 \clbrdrb\brdrs\brdrw15 \clbrdrr\brdrs\brdrw15 \cltxlrtb \cellx6227\clvertalt\clbrdrl\brdrs\brdrw15 \clbrdrb\brdrs\brdrw15 \clbrdrr\brdrs\brdrw15 \cltxlrtb \cellx8872\clvertalt\clbrdrl\brdrs\brdrw15 \clbrdrb\brdrs\brdrw15 \clbrdrr\brdrs\brdrw30 \cltxlrtb \cellx9762\pard \qj\nowidctlpar\widctlpar\intbl\adjustright {\fs18\lang1033 \cell \cell }{\cs60\b\scaps\f0\lang1033 Fixed Mobile\cell }{\fs18\lang1033 Mobile\cell \cell }\pard \nowidctlpar\widctlpar\intbl\adjustright {\fs18\lang1033 \row }\trowd \trqc\trgaph70\trleft497\trbrdrt\brdrs\brdrw15 \trbrdrl\brdrs\brdrw15 \trbrdrb\brdrs\brdrw15 \trbrdrr\brdrs\brdrw15 \trbrdrh\brdrs\brdrw15 \trbrdrv\brdrs\brdrw15 \clvertalt\clbrdrl\brdrs\brdrw30 \clbrdrr\brdrs\brdrw15 \cltxlrtb \cellx1927\clvertalt\clbrdrl\brdrs\brdrw15 \clbrdrr\brdrs\brdrw15 \cltxlrtb \cellx3957\clvertalt\clbrdrt\brdrs\brdrw15 \clbrdrl\brdrs\brdrw15 \clbrdrr\brdrs\brdrw15 \cltxlrtb \cellx6227\clvertalt\clbrdrt\brdrs\brdrw15 \clbrdrl\brdrs\brdrw15 \clbrdrr\brdrs\brdrw15 \cltxlrtb \cellx8872\clvertalt\clbrdrt\brdrs\brdrw15 \clbrdrl\brdrs\brdrw15 \clbrdrr\brdrs\brdrw30 \cltxlrtb \cellx9762\pard \qj\nowidctlpar\widctlpar\intbl\adjustright {\fs18\lang1033 \cell \cell }{\cs60\b\scaps\f0\lang1033 City\cell }{\fs18\lang1033 Character \cell Disabled\cell }\pard \nowidctlpar\widctlpar\intbl\adjustright {\fs18\lang1033 \row }\trowd \trqc\trgaph70\trleft497\trbrdrt\brdrs\brdrw15 \trbrdrl\brdrs\brdrw15 \trbrdrb\brdrs\brdrw15 \trbrdrr\brdrs\brdrw15 \trbrdrh\brdrs\brdrw15 \trbrdrv\brdrs\brdrw15 \clvertalt\clbrdrl\brdrs\brdrw30 \clbrdrb\brdrs\brdrw30 \clbrdrr\brdrs\brdrw15 \cltxlrtb \cellx1927\clvertalt\clbrdrl\brdrs\brdrw15 \clbrdrb\brdrs\brdrw30 \clbrdrr\brdrs\brdrw15 \cltxlrtb \cellx3957\clvertalt\clbrdrt\brdrs\brdrw15 \clbrdrl\brdrs\brdrw15 \clbrdrb\brdrs\brdrw30 \clbrdrr\brdrs\brdrw15 \cltxlrtb \cellx6227\clvertalt\clbrdrt\brdrs\brdrw15 \clbrdrl\brdrs\brdrw15 \clbrdrb\brdrs\brdrw30 \clbrdrr\brdrs\brdrw15 \cltxlrtb \cellx8872\clvertalt\clbrdrt\brdrs\brdrw15 \clbrdrl\brdrs\brdrw15 \clbrdrb\brdrs\brdrw30 \clbrdrr\brdrs\brdrw30 \cltxlrtb \cellx9762\pard \qj\nowidctlpar\widctlpar\intbl\adjustright {\fs18\lang1033 \cell \cell }{\cs60\b\scaps\f0\lang1033 Site\cell }{\fs18\lang1033 Character \cell Disabled\cell }\pard \nowidctlpar\widctlpar\intbl\adjustright {\fs18\lang1033 \row }\trowd \trqc\trgaph70\trleft497\trbrdrt\brdrs\brdrw15 \trbrdrl\brdrs\brdrw15 \trbrdrb\brdrs\brdrw15 \trbrdrr\brdrs\brdrw15 \trbrdrh\brdrs\brdrw15 \trbrdrv\brdrs\brdrw15 \clvertalt\clbrdrt\brdrs\brdrw30 \clbrdrl\brdrs\brdrw30 \clbrdrr\brdrs\brdrw15 \cltxlrtb \cellx1927\clvertalt\clbrdrt\brdrs\brdrw30 \clbrdrl\brdrs\brdrw15 \clbrdrr\brdrs\brdrw15 \cltxlrtb \cellx3957\clvertalt\clbrdrt\brdrs\brdrw30 \clbrdrl\brdrs\brdrw15 \clbrdrb\brdrs\brdrw15 \clbrdrr\brdrs\brdrw15 \cltxlrtb \cellx6227\clvertalt\clbrdrt\brdrs\brdrw30 \clbrdrl\brdrs\brdrw15 \clbrdrb\brdrs\brdrw15 \clbrdrr\brdrs\brdrw15 \cltxlrtb \cellx8872\clvertalt\clbrdrt\brdrs\brdrw30 \clbrdrl\brdrs\brdrw15 \clbrdrb\brdrs\brdrw15 \clbrdrr\brdrs\brdrw30 \cltxlrtb \cellx9762\pard \qj\nowidctlpar\widctlpar\intbl\adjustright {\b\fs18\lang1033 Registration}{\fs18\lang1033 \cell Any\cell }{\cs60\b\scaps\f0\lang1033 Length\cell }{\fs18\lang1033 20\cell \cell }\pard \nowidctlpar\widctlpar\intbl\adjustright {\fs18\lang1033 \row }\trowd \trqc\trgaph70\trleft497\trbrdrt\brdrs\brdrw15 \trbrdrl\brdrs\brdrw15 \trbrdrb\brdrs\brdrw15 \trbrdrr\brdrs\brdrw15 \trbrdrh\brdrs\brdrw15 \trbrdrv\brdrs\brdrw15 \clvertalt\clbrdrl\brdrs\brdrw30 \clbrdrr\brdrs\brdrw15 \cltxlrtb \cellx1927\clvertalt\clbrdrl\brdrs\brdrw15 \clbrdrr\brdrs\brdrw15 \cltxlrtb \cellx3957\clvertalt\clbrdrl\brdrs\brdrw15 \clbrdrb\brdrs\brdrw15 \clbrdrr\brdrs\brdrw15 \cltxlrtb \cellx6227\clvertalt\clbrdrl\brdrs\brdrw15 \clbrdrb\brdrs\brdrw15 \clbrdrr\brdrs\brdrw15 \cltxlrtb \cellx8872\clvertalt\clbrdrl\brdrs\brdrw15 \clbrdrb\brdrs\brdrw15 \clbrdrr\brdrs\brdrw30 \cltxlrtb \cellx9762\pard \qj\nowidctlpar\widctlpar\intbl\adjustright {\fs18\lang1033 \cell \cell }{\cs60\b\scaps\f0\lang1033 Fixed Mobile\cell }{\fs18\lang1033 Mobile\cell \cell }\pard \nowidctlpar\widctlpar\intbl\adjustright {\fs18\lang1033 \row }\trowd \trqc\trgaph70\trleft497\trbrdrt\brdrs\brdrw15 \trbrdrl\brdrs\brdrw15 \trbrdrb\brdrs\brdrw15 \trbrdrr\brdrs\brdrw15 \trbrdrh\brdrs\brdrw15 \trbrdrv\brdrs\brdrw15 \clvertalt\clbrdrl\brdrs\brdrw30 \clbrdrr\brdrs\brdrw15 \cltxlrtb \cellx1927\clvertalt\clbrdrl\brdrs\brdrw15 \clbrdrr\brdrs\brdrw15 \cltxlrtb \cellx3957\clvertalt\clbrdrt\brdrs\brdrw15 \clbrdrl\brdrs\brdrw15 \clbrdrr\brdrs\brdrw15 \cltxlrtb \cellx6227\clvertalt\clbrdrt\brdrs\brdrw15 \clbrdrl\brdrs\brdrw15 \clbrdrr\brdrs\brdrw15 \cltxlrtb \cellx8872\clvertalt\clbrdrt\brdrs\brdrw15 \clbrdrl\brdrs\brdrw15 \clbrdrr\brdrs\brdrw30 \cltxlrtb \cellx9762\pard \qj\nowidctlpar\widctlpar\intbl\adjustright {\fs18\lang1033 \cell \cell }{\cs60\b\scaps\f0\lang1033 City\cell }{\fs18\lang1033 Character \cell Disabled\cell }\pard \nowidctlpar\widctlpar\intbl\adjustright {\fs18\lang1033 \row }\trowd \trqc\trgaph70\trleft497\trbrdrt\brdrs\brdrw15 \trbrdrl\brdrs\brdrw15 \trbrdrb\brdrs\brdrw15 \trbrdrr\brdrs\brdrw15 \trbrdrh\brdrs\brdrw15 \trbrdrv\brdrs\brdrw15 \clvertalt\clbrdrl\brdrs\brdrw30 \clbrdrb\brdrs\brdrw30 \clbrdrr\brdrs\brdrw15 \cltxlrtb \cellx1927\clvertalt\clbrdrl\brdrs\brdrw15 \clbrdrb\brdrs\brdrw30 \clbrdrr\brdrs\brdrw15 \cltxlrtb \cellx3957\clvertalt\clbrdrt\brdrs\brdrw15 \clbrdrl\brdrs\brdrw15 \clbrdrb\brdrs\brdrw30 \clbrdrr\brdrs\brdrw15 \cltxlrtb \cellx6227\clvertalt\clbrdrt\brdrs\brdrw15 \clbrdrl\brdrs\brdrw15 \clbrdrb\brdrs\brdrw30 \clbrdrr\brdrs\brdrw15 \cltxlrtb \cellx8872\clvertalt\clbrdrt\brdrs\brdrw15 \clbrdrl\brdrs\brdrw15 \clbrdrb\brdrs\brdrw30 \clbrdrr\brdrs\brdrw30 \cltxlrtb \cellx9762\pard \qj\nowidctlpar\widctlpar\intbl\adjustright {\fs18\lang1033 \cell \cell }{\cs60\b\scaps\f0\lang1033 Site\cell }{\fs18\lang1033 Character \cell Disabled\cell }\pard \nowidctlpar\widctlpar\intbl\adjustright {\fs18\lang1033 \row }\trowd \trqc\trgaph70\trleft497\trbrdrt\brdrs\brdrw15 \trbrdrl\brdrs\brdrw15 \trbrdrb\brdrs\brdrw15 \trbrdrr\brdrs\brdrw15 \trbrdrh\brdrs\brdrw15 \trbrdrv\brdrs\brdrw15 \clvertalt\clbrdrt\brdrs\brdrw15 \clbrdrl\brdrs\brdrw30 \clbrdrr\brdrs\brdrw15 \cltxlrtb \cellx1927\clvertalt\clbrdrt\brdrs\brdrw15 \clbrdrl\brdrs\brdrw15 \clbrdrr\brdrs\brdrw15 \cltxlrtb \cellx3957\clvertalt\clbrdrt\brdrs\brdrw15 \clbrdrl\brdrs\brdrw15 \clbrdrb\brdrs\brdrw15 \clbrdrr\brdrs\brdrw15 \cltxlrtb \cellx6227\clvertalt\clbrdrt\brdrs\brdrw15 \clbrdrl\brdrs\brdrw15 \clbrdrb\brdrs\brdrw15 \clbrdrr\brdrs\brdrw15 \cltxlrtb \cellx8872\clvertalt\clbrdrt\brdrs\brdrw15 \clbrdrl\brdrs\brdrw15 \clbrdrb\brdrs\brdrw15 \clbrdrr\brdrs\brdrw30 \cltxlrtb \cellx9762\pard \qj\nowidctlpar\widctlpar\intbl\adjustright {\b\fs18\lang1033 Type System\cell }{\fs18\lang1033 Ground ES, Class 1 IS\cell }{\cs60\b\scaps\f0\lang1033 Fixed Mobile\cell }{\fs18\lang1033 Fixed\cell \cell }\pard \nowidctlpar\widctlpar\intbl\adjustright {\fs18\lang1033 \row }\trowd \trqc\trgaph70\trleft497\trbrdrt\brdrs\brdrw15 \trbrdrl\brdrs\brdrw15 \trbrdrb\brdrs\brdrw15 \trbrdrr\brdrs\brdrw15 \trbrdrh\brdrs\brdrw15 \trbrdrv\brdrs\brdrw15 \clvertalt\clbrdrl\brdrs\brdrw30 \clbrdrr\brdrs\brdrw15 \cltxlrtb \cellx1927\clvertalt\clbrdrl\brdrs\brdrw15 \clbrdrr\brdrs\brdrw15 \cltxlrtb \cellx3957\clvertalt\clbrdrt\brdrs\brdrw15 \clbrdrl\brdrs\brdrw15 \clbrdrb\brdrs\brdrw15 \clbrdrr\brdrs\brdrw15 \cltxlrtb \cellx6227\clvertalt\clbrdrt\brdrs\brdrw15 \clbrdrl\brdrs\brdrw15 \clbrdrb\brdrs\brdrw15 \clbrdrr\brdrs\brdrw15 \cltxlrtb \cellx8872\clvertalt\clbrdrt\brdrs\brdrw15 \clbrdrl\brdrs\brdrw15 \clbrdrb\brdrs\brdrw15 \clbrdrr\brdrs\brdrw30 \cltxlrtb \cellx9762\pard \qj\nowidctlpar\widctlpar\intbl\adjustright {\fs18\lang1033 \cell Class 2 IS, Class 3 IS\cell }{\cs60\b\scaps\f0\lang1033 Length\cell }{\fs18\lang1033 20\cell \cell }\pard \nowidctlpar\widctlpar\intbl\adjustright {\fs18\lang1033 \row }\pard \qj\nowidctlpar\widctlpar\intbl\adjustright {\fs18\lang1033 \cell Class 4 BIS\cell }{\cs60\b\scaps\f0\lang1033 Aircraft\cell }{\fs18\lang1033 Character \cell Disabled\cell }\pard \nowidctlpar\widctlpar\intbl\adjustright {\fs18\lang1033 \row }\pard \qj\nowidctlpar\widctlpar\intbl\adjustright {\fs18\lang1033 \cell Class 5 A/G BIS\cell }{\cs60\b\scaps\f0\lang1033 Registration\cell }{\fs18\lang1033 Character \cell Disabled\cell }\pard \nowidctlpar\widctlpar\intbl\adjustright {\fs18\lang1033 \row }\trowd \trqc\trgaph70\trleft497\trbrdrt\brdrs\brdrw15 \trbrdrl\brdrs\brdrw15 \trbrdrb\brdrs\brdrw15 \trbrdrr\brdrs\brdrw15 \trbrdrh\brdrs\brdrw15 \trbrdrv\brdrs\brdrw15 \clvertalt\clbrdrl\brdrs\brdrw30 \clbrdrr\brdrs\brdrw15 \cltxlrtb \cellx1927\clvertalt\clbrdrt\brdrs\brdrw15 \clbrdrl\brdrs\brdrw15 \clbrdrr\brdrs\brdrw15 \cltxlrtb \cellx3957\clvertalt\clbrdrt\brdrs\brdrw15 \clbrdrl\brdrs\brdrw15 \clbrdrb\brdrs\brdrw15 \clbrdrr\brdrs\brdrw15 \cltxlrtb \cellx6227\clvertalt\clbrdrt\brdrs\brdrw15 \clbrdrl\brdrs\brdrw15 \clbrdrb\brdrs\brdrw15 \clbrdrr\brdrs\brdrw15 \cltxlrtb \cellx8872\clvertalt\clbrdrt\brdrs\brdrw15 \clbrdrl\brdrs\brdrw15 \clbrdrb\brdrs\brdrw15 \clbrdrr\brdrs\brdrw30 \cltxlrtb \cellx9762\pard \qj\nowidctlpar\widctlpar\intbl\adjustright {\fs18\lang1033 \cell Airborne ES\cell }{\cs60\b\scaps\f0\lang1033 Fixed Mobile\cell }{\fs18\lang1033 Mobile\cell \cell }\pard \nowidctlpar\widctlpar\intbl\adjustright {\fs18\lang1033 \row }\trowd \trqc\trgaph70\trleft497\trbrdrt\brdrs\brdrw15 \trbrdrl\brdrs\brdrw15 \trbrdrb\brdrs\brdrw15 \trbrdrr\brdrs\brdrw15 \trbrdrh\brdrs\brdrw15 \trbrdrv\brdrs\brdrw15 \clvertalt\clbrdrl\brdrs\brdrw30 \clbrdrr\brdrs\brdrw15 \cltxlrtb \cellx1927\clvertalt\clbrdrl\brdrs\brdrw15 \clbrdrr\brdrs\brdrw15 \cltxlrtb \cellx3957\clvertalt\clbrdrt\brdrs\brdrw15 \clbrdrl\brdrs\brdrw15 \clbrdrb\brdrs\brdrw15 \clbrdrr\brdrs\brdrw15 \cltxlrtb \cellx6227\clvertalt\clbrdrt\brdrs\brdrw15 \clbrdrl\brdrs\brdrw15 \clbrdrb\brdrs\brdrw15 \clbrdrr\brdrs\brdrw15 \cltxlrtb \cellx8872\clvertalt\clbrdrt\brdrs\brdrw15 \clbrdrl\brdrs\brdrw15 \clbrdrb\brdrs\brdrw15 \clbrdrr\brdrs\brdrw30 \cltxlrtb \cellx9762\pard \qj\nowidctlpar\widctlpar\intbl\adjustright {\fs18\lang1033 \cell Class 6 BIS\cell }{\cs60\b\scaps\f0\lang1033 Length\cell }{\fs18\lang1033 20\cell \cell }\pard \nowidctlpar\widctlpar\intbl\adjustright {\fs18\lang1033 \row }\trowd \trqc\trgaph70\trleft497\trbrdrt\brdrs\brdrw15 \trbrdrl\brdrs\brdrw15 \trbrdrb\brdrs\brdrw15 \trbrdrr\brdrs\brdrw15 \trbrdrh\brdrs\brdrw15 \trbrdrv\brdrs\brdrw15 \clvertalt\clbrdrl\brdrs\brdrw30 \clbrdrr\brdrs\brdrw15 \cltxlrtb \cellx1927\clvertalt\clbrdrl\brdrs\brdrw15 \clbrdrr\brdrs\brdrw15 \cltxlrtb \cellx3957\clvertalt\clbrdrt\brdrs\brdrw15 \clbrdrl\brdrs\brdrw15 \clbrdrr\brdrs\brdrw15 \cltxlrtb \cellx6227\clvertalt\clbrdrt\brdrs\brdrw15 \clbrdrl\brdrs\brdrw15 \clbrdrr\brdrs\brdrw15 \cltxlrtb \cellx8872\clvertalt\clbrdrt\brdrs\brdrw15 \clbrdrl\brdrs\brdrw15 \clbrdrr\brdrs\brdrw30 \cltxlrtb \cellx9762\pard \qj\nowidctlpar\widctlpar\intbl\adjustright {\fs18\lang1033 \cell Class 7 BIS\cell }{\cs60\b\scaps\f0\lang1033 City\cell }{\fs18\lang1033 Character \cell Disabled\cell }\pard \nowidctlpar\widctlpar\intbl\adjustright {\fs18\lang1033 \row }\trowd \trqc\trgaph70\trleft497\trbrdrt\brdrs\brdrw15 \trbrdrl\brdrs\brdrw15 \trbrdrb\brdrs\brdrw15 \trbrdrr\brdrs\brdrw15 \trbrdrh\brdrs\brdrw15 \trbrdrv\brdrs\brdrw15 \clvertalt\clbrdrl\brdrs\brdrw30 \clbrdrb\brdrs\brdrw15 \clbrdrr\brdrs\brdrw15 \cltxlrtb \cellx1927\clvertalt\clbrdrl\brdrs\brdrw15 \clbrdrb\brdrs\brdrw15 \clbrdrr\brdrs\brdrw15 \cltxlrtb \cellx3957\clvertalt\clbrdrt\brdrs\brdrw15 \clbrdrl\brdrs\brdrw15 \clbrdrb\brdrs\brdrw15 \clbrdrr\brdrs\brdrw15 \cltxlrtb \cellx6227\clvertalt\clbrdrt\brdrs\brdrw15 \clbrdrl\brdrs\brdrw15 \clbrdrb\brdrs\brdrw15 \clbrdrr\brdrs\brdrw15 \cltxlrtb \cellx8872\clvertalt\clbrdrt\brdrs\brdrw15 \clbrdrl\brdrs\brdrw15 \clbrdrb\brdrs\brdrw15 \clbrdrr\brdrs\brdrw30 \cltxlrtb \cellx9762\pard \qj\nowidctlpar\widctlpar\intbl\adjustright {\fs18\lang1033 \cell \cell }{\cs60\b\scaps\f0\lang1033 Site\cell }{\fs18\lang1033 Character \cell Disabled\cell }\pard \nowidctlpar\widctlpar\intbl\adjustright {\fs18\lang1033 \row }\pard \qj\sa240\nowidctlpar\widctlpar\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rowd \trqc\trgaph70\trleft497\trbrdrt\brdrs\brdrw15 \trbrdrl\brdrs\brdrw15 \trbrdrb\brdrs\brdrw15 \trbrdrr\brdrs\brdrw15 \trbrdrh\brdrs\brdrw15 \trbrdrv\brdrs\brdrw15 \clvertalt\clbrdrt\brdrs\brdrw30 \clbrdrl\brdrs\brdrw30 \clbrdrr\brdrs\brdrw30 \cltxlrtb \cellx1927\clvertalt\clbrdrt\brdrs\brdrw30 \clbrdrl\brdrs\brdrw30 \clbrdrr\brdrs\brdrw30 \cltxlrtb \cellx3957\clvertalt\clbrdrt\brdrs\brdrw30 \clbrdrl\brdrs\brdrw30 \clbrdrr\brdrs\brdrw30 \cltxlrtb \cellx6227\clvertalt\clbrdrt\brdrs\brdrw30 \clbrdrl\brdrs\brdrw30 \clbrdrr\brdrs\brdrw30 \cltxlrtb \cellx8872\clvertalt\clbrdrt\brdrs\brdrw30 \clbrdrl\brdrs\brdrw30 \clbrdrr\brdrs\brdrw30 \cltxlrtb \cellx9762\pard \qc\nowidctlpar\widctlpar\intbl\adjustright {\b\fs18\lang1033 List\cell Selected Value\cell Involved Field\cell Mandatory Value\cell Status\cell }\pard \nowidctlpar\widctlpar\intbl\adjustright {\b\fs18\lang1033 \row }\trowd \trqc\trgaph70\trleft497\trbrdrt\brdrs\brdrw15 \trbrdrl\brdrs\brdrw15 \trbrdrb\brdrs\brdrw15 \trbrdrr\brdrs\brdrw15 \trbrdrh\brdrs\brdrw15 \trbrdrv\brdrs\brdrw15 \clvertalt\clbrdrt\brdrs\brdrw30 \clbrdrl\brdrs\brdrw30 \clbrdrr\brdrs\brdrw15 \cltxlrtb \cellx1927\clvertalt\clbrdrt\brdrs\brdrw30 \clbrdrl\brdrs\brdrw15 \clbrdrr\brdrs\brdrw15 \cltxlrtb \cellx3957\clvertalt\clbrdrt\brdrs\brdrw30 \clbrdrl\brdrs\brdrw15 \clbrdrb\brdrs\brdrw15 \clbrdrr\brdrs\brdrw15 \cltxlrtb \cellx6227\clvertalt\clbrdrt\brdrs\brdrw30 \clbrdrl\brdrs\brdrw15 \clbrdrb\brdrs\brdrw15 \clbrdrr\brdrs\brdrw15 \cltxlrtb \cellx8872\clvertalt\clbrdrt\brdrs\brdrw30 \clbrdrl\brdrs\brdrw15 \clbrdrb\brdrs\brdrw15 \clbrdrr\brdrs\brdrw30 \cltxlrtb \cellx9762\pard \qj\nowidctlpar\widctlpar\intbl\adjustright {\b\fs18\lang1033 VER\cell }{\fs18\lang1033 (xx) Fixed (name)\cell }{\cs60\b\scaps\f0\lang1033 Fixed Mobile\cell }{\fs18\lang1033 Fixed\cell \cell }\pard \nowidctlpar\widctlpar\intbl\adjustright {\fs18\lang1033 \row }\trowd \trqc\trgaph70\trleft497\trbrdrt\brdrs\brdrw15 \trbrdrl\brdrs\brdrw15 \trbrdrb\brdrs\brdrw15 \trbrdrr\brdrs\brdrw15 \trbrdrh\brdrs\brdrw15 \trbrdrv\brdrs\brdrw15 \clvertalt\clbrdrl\brdrs\brdrw30 \clbrdrr\brdrs\brdrw15 \cltxlrtb \cellx1927\clvertalt\clbrdrl\brdrs\brdrw15 \clbrdrr\brdrs\brdrw15 \cltxlrtb \cellx3957\clvertalt\clbrdrt\brdrs\brdrw15 \clbrdrl\brdrs\brdrw15 \clbrdrb\brdrs\brdrw15 \clbrdrr\brdrs\brdrw15 \cltxlrtb \cellx6227\clvertalt\clbrdrt\brdrs\brdrw15 \clbrdrl\brdrs\brdrw15 \clbrdrb\brdrs\brdrw15 \clbrdrr\brdrs\brdrw15 \cltxlrtb \cellx8872\clvertalt\clbrdrt\brdrs\brdrw15 \clbrdrl\brdrs\brdrw15 \clbrdrb\brdrs\brdrw15 \clbrdrr\brdrs\brdrw30 \cltxlrtb \cellx9762\pard \qj\nowidctlpar\widctlpar\intbl\adjustright {\b\fs18\lang1033 \cell }{\fs18\lang1033 \cell }{\cs60\b\scaps\f0\lang1033 Aircraft\cell }{\fs18\lang1033 Character \cell Disabled\cell }\pard \nowidctlpar\widctlpar\intbl\adjustright {\fs18\lang1033 \row }\trowd \trqc\trgaph70\trleft497\trbrdrt\brdrs\brdrw15 \trbrdrl\brdrs\brdrw15 \trbrdrb\brdrs\brdrw15 \trbrdrr\brdrs\brdrw15 \trbrdrh\brdrs\brdrw15 \trbrdrv\brdrs\brdrw15 \clvertalt\clbrdrl\brdrs\brdrw30 \clbrdrr\brdrs\brdrw15 \cltxlrtb \cellx1927\clvertalt\clbrdrl\brdrs\brdrw15 \clbrdrb\brdrs\brdrw15 \clbrdrr\brdrs\brdrw15 \cltxlrtb \cellx3957\clvertalt\clbrdrt\brdrs\brdrw15 \clbrdrl\brdrs\brdrw15 \clbrdrb\brdrs\brdrw15 \clbrdrr\brdrs\brdrw15 \cltxlrtb \cellx6227\clvertalt\clbrdrt\brdrs\brdrw15 \clbrdrl\brdrs\brdrw15 \clbrdrb\brdrs\brdrw15 \clbrdrr\brdrs\brdrw15 \cltxlrtb \cellx8872\clvertalt\clbrdrt\brdrs\brdrw15 \clbrdrl\brdrs\brdrw15 \clbrdrb\brdrs\brdrw15 \clbrdrr\brdrs\brdrw30 \cltxlrtb \cellx9762\pard \qj\nowidctlpar\widctlpar\intbl\adjustright {\b\fs18\lang1033 \cell }{\fs18\lang1033 \cell }{\cs60\b\scaps\f0\lang1033 Registration\cell }{\fs18\lang1033 Character \cell Disabled\cell }\pard \nowidctlpar\widctlpar\intbl\adjustright {\fs18\lang1033 \row }\trowd \trqc\trgaph70\trleft497\trbrdrt\brdrs\brdrw15 \trbrdrl\brdrs\brdrw15 \trbrdrb\brdrs\brdrw15 \trbrdrr\brdrs\brdrw15 \trbrdrh\brdrs\brdrw15 \trbrdrv\brdrs\brdrw15 \clvertalt\clbrdrl\brdrs\brdrw30 \clbrdrr\brdrs\brdrw15 \cltxlrtb \cellx1927\clvertalt\clbrdrl\brdrs\brdrw15 \clbrdrr\brdrs\brdrw15 \cltxlrtb \cellx3957\clvertalt\clbrdrt\brdrs\brdrw15 \clbrdrl\brdrs\brdrw15 \clbrdrb\brdrs\brdrw15 \clbrdrr\brdrs\brdrw15 \cltxlrtb \cellx6227\clvertalt\clbrdrt\brdrs\brdrw15 \clbrdrl\brdrs\brdrw15 \clbrdrb\brdrs\brdrw15 \clbrdrr\brdrs\brdrw15 \cltxlrtb \cellx8872\clvertalt\clbrdrt\brdrs\brdrw15 \clbrdrl\brdrs\brdrw15 \clbrdrb\brdrs\brdrw15 \clbrdrr\brdrs\brdrw30 \cltxlrtb \cellx9762\pard \qj\nowidctlpar\widctlpar\intbl\adjustright {\b\fs18\lang1033 \cell }{\fs18\lang1033 (xx) Mobile (name)\cell }{\cs60\b\scaps\f0\lang1033 Fixed Mobile\cell }{\fs18\lang1033 Mobile\cell \cell }\pard \nowidctlpar\widctlpar\intbl\adjustright {\fs18\lang1033 \row }\trowd \trqc\trgaph70\trleft497\trbrdrt\brdrs\brdrw15 \trbrdrl\brdrs\brdrw15 \trbrdrb\brdrs\brdrw15 \trbrdrr\brdrs\brdrw15 \trbrdrh\brdrs\brdrw15 \trbrdrv\brdrs\brdrw15 \clvertalt\clbrdrl\brdrs\brdrw30 \clbrdrr\brdrs\brdrw15 \cltxlrtb \cellx1927\clvertalt\clbrdrl\brdrs\brdrw15 \clbrdrr\brdrs\brdrw15 \cltxlrtb \cellx3957\clvertalt\clbrdrt\brdrs\brdrw15 \clbrdrl\brdrs\brdrw15 \clbrdrr\brdrs\brdrw15 \cltxlrtb \cellx6227\clvertalt\clbrdrt\brdrs\brdrw15 \clbrdrl\brdrs\brdrw15 \clbrdrr\brdrs\brdrw15 \cltxlrtb \cellx8872\clvertalt\clbrdrt\brdrs\brdrw15 \clbrdrl\brdrs\brdrw15 \clbrdrr\brdrs\brdrw30 \cltxlrtb \cellx9762\pard \qj\nowidctlpar\widctlpar\intbl\adjustright {\b\fs18\lang1033 \cell }{\fs18\lang1033 \cell }{\cs60\b\scaps\f0\lang1033 City\cell }{\fs18\lang1033 Character \cell Disabled\cell }\pard \nowidctlpar\widctlpar\intbl\adjustright {\fs18\lang1033 \row }\trowd \trqc\trgaph70\trleft497\trbrdrt\brdrs\brdrw15 \trbrdrl\brdrs\brdrw15 \trbrdrb\brdrs\brdrw15 \trbrdrr\brdrs\brdrw15 \trbrdrh\brdrs\brdrw15 \trbrdrv\brdrs\brdrw15 \clvertalt\clbrdrl\brdrs\brdrw30 \clbrdrb\brdrs\brdrw30 \clbrdrr\brdrs\brdrw15 \cltxlrtb \cellx1927\clvertalt\clbrdrl\brdrs\brdrw15 \clbrdrb\brdrs\brdrw30 \clbrdrr\brdrs\brdrw15 \cltxlrtb \cellx3957\clvertalt\clbrdrt\brdrs\brdrw15 \clbrdrl\brdrs\brdrw15 \clbrdrb\brdrs\brdrw30 \clbrdrr\brdrs\brdrw15 \cltxlrtb \cellx6227\clvertalt\clbrdrt\brdrs\brdrw15 \clbrdrl\brdrs\brdrw15 \clbrdrb\brdrs\brdrw30 \clbrdrr\brdrs\brdrw15 \cltxlrtb \cellx8872\clvertalt\clbrdrt\brdrs\brdrw15 \clbrdrl\brdrs\brdrw15 \clbrdrb\brdrs\brdrw30 \clbrdrr\brdrs\brdrw30 \cltxlrtb \cellx9762\pard \qj\nowidctlpar\widctlpar\intbl\adjustright {\b\fs18\lang1033 \cell }{\fs18\lang1033 \cell }{\cs60\b\scaps\f0\lang1033 Site\cell }{\fs18\lang1033 Character \cell Disabled\cell }\pard \nowidctlpar\widctlpar\intbl\adjustright {\fs18\lang1033 \row }\trowd \trqc\trgaph70\trleft497\trbrdrt\brdrs\brdrw15 \trbrdrl\brdrs\brdrw15 \trbrdrb\brdrs\brdrw15 \trbrdrr\brdrs\brdrw15 \trbrdrh\brdrs\brdrw15 \trbrdrv\brdrs\brdrw15 \clvertalt\clbrdrl\brdrs\brdrw30 \clbrdrr\brdrs\brdrw15 \cltxlrtb \cellx1927\clvertalt\clbrdrl\brdrs\brdrw15 \clbrdrr\brdrs\brdrw15 \cltxlrtb \cellx3957\clvertalt\clbrdrl\brdrs\brdrw15 \clbrdrb\brdrs\brdrw15 \clbrdrr\brdrs\brdrw15 \cltxlrtb \cellx6227\clvertalt\clbrdrl\brdrs\brdrw15 \clbrdrb\brdrs\brdrw15 \clbrdrr\brdrs\brdrw15 \cltxlrtb \cellx8872\clvertalt\clbrdrl\brdrs\brdrw15 \clbrdrb\brdrs\brdrw15 \clbrdrr\brdrs\brdrw30 \cltxlrtb \cellx9762\pard \qj\nowidctlpar\widctlpar\intbl\adjustright {\b\fs18\lang1033 ADM}{\fs18\lang1033 \cell Ended with +\cell }{\cs60\b\scaps\f0\lang1033 Length\cell }{\fs18\lang1033 5 or 6\cell \cell }\pard \nowidctlpar\widctlpar\intbl\adjustright {\fs18\lang1033 \row }\trowd \trqc\trgaph70\trleft497\trbrdrt\brdrs\brdrw15 \trbrdrl\brdrs\brdrw15 \trbrdrb\brdrs\brdrw15 \trbrdrr\brdrs\brdrw15 \trbrdrh\brdrs\brdrw15 \trbrdrv\brdrs\brdrw15 \clvertalt\clbrdrl\brdrs\brdrw30 \clbrdrr\brdrs\brdrw15 \cltxlrtb \cellx1927\clvertalt\clbrdrl\brdrs\brdrw15 \clbrdrr\brdrs\brdrw15 \cltxlrtb \cellx3957\clvertalt\clbrdrt\brdrs\brdrw15 \clbrdrl\brdrs\brdrw15 \clbrdrb\brdrs\brdrw15 \clbrdrr\brdrs\brdrw15 \cltxlrtb \cellx6227\clvertalt\clbrdrt\brdrs\brdrw15 \clbrdrl\brdrs\brdrw15 \clbrdrb\brdrs\brdrw15 \clbrdrr\brdrs\brdrw15 \cltxlrtb \cellx8872\clvertalt\clbrdrt\brdrs\brdrw15 \clbrdrl\brdrs\brdrw15 \clbrdrb\brdrs\brdrw15 \clbrdrr\brdrs\brdrw30 \cltxlrtb \cellx9762\pard \qj\nowidctlpar\widctlpar\intbl\adjustright {\fs18\lang1033 \cell \cell }{\cs60\b\scaps\f0\lang1033 City\cell }{\fs18\lang1033 Character \cell Disabled\cell }\pard \nowidctlpar\widctlpar\intbl\adjustright {\fs18\lang1033 \row }\pard \qj\nowidctlpar\widctlpar\intbl\adjustright {\fs18\lang1033 \cell \cell }{\cs60\b\scaps\f0\lang1033 Site\cell }{\fs18\lang1033 Character \cell Disabled\cell }\pard \nowidctlpar\widctlpar\intbl\adjustright {\fs18\lang1033 \row }\pard \qj\nowidctlpar\widctlpar\intbl\adjustright {\fs18\lang1033 \cell \cell }{\cs60\b\scaps\f0\lang1033 Aircraft\cell }{\fs18\lang1033 Character \cell Disabled\cell }\pard \nowidctlpar\widctlpar\intbl\adjustright {\fs18\lang1033 \row }\pard \qj\nowidctlpar\widctlpar\intbl\adjustright {\fs18\lang1033 \cell \cell }{\cs60\b\scaps\f0\lang1033 Registration\cell }{\fs18\lang1033 Character \cell Disabled\cell }\pard \nowidctlpar\widctlpar\intbl\adjustright {\fs18\lang1033 \row }\pard \qj\nowidctlpar\widctlpar\intbl\adjustright {\fs18\lang1033 \cell \cell }{\cs60\b\scaps\f0\lang1033 Type System\cell }{\fs18\lang1033 Character \cell Disabled\cell }\pard \nowidctlpar\widctlpar\intbl\adjustright {\fs18\lang1033 \row }\pard \qj\nowidctlpar\widctlpar\intbl\adjustright {\fs18\lang1033 \cell \cell }{\cs60\b\scaps\f0\lang1033 Status\cell }{\fs18\lang1033 Character \cell Disabled\cell }\pard \nowidctlpar\widctlpar\intbl\adjustright {\fs18\lang1033 \row }\pard \qj\nowidctlpar\widctlpar\intbl\adjustright {\fs18\lang1033 \cell \cell }{\cs60\b\scaps\f0\lang1033 RDF\cell }{\fs18\lang1033 ++\cell Disabled\cell }\pard \nowidctlpar\widctlpar\intbl\adjustright {\fs18\lang1033 \row }\pard \qj\nowidctlpar\widctlpar\intbl\adjustright {\fs18\lang1033 \cell \cell }{\cs60\b\scaps\f0\lang1033 ARS\cell }{\fs18\lang1033 ++++++\cell Disabled\cell }\pard \nowidctlpar\widctlpar\intbl\adjustright {\fs18\lang1033 \row }\pard \qj\nowidctlpar\widctlpar\intbl\adjustright {\fs18\lang1033 \cell \cell }{\cs60\b\scaps\f0\lang1033 LOC\cell }{\fs18\lang1033 ++++\cell Disabled\cell }\pard \nowidctlpar\widctlpar\intbl\adjustright {\fs18\lang1033 \row }\pard \qj\nowidctlpar\widctlpar\intbl\adjustright {\fs18\lang1033 \cell \cell }{\cs60\b\scaps\f0\lang1033 SYS\cell }{\fs18\lang1033 ++++++++++++\cell Disabled\cell }\pard \nowidctlpar\widctlpar\intbl\adjustright {\fs18\lang1033 \row }\pard \qj\nowidctlpar\widctlpar\intbl\adjustright {\fs18\lang1033 \cell \cell }{\cs60\b\scaps\f0\lang1033 SEL\cell }{\fs18\lang1033 ++\cell Disabled\cell }\pard \nowidctlpar\widctlpar\intbl\adjustright {\fs18\lang1033 \row }\trowd \trqc\trgaph70\trleft497\trbrdrt\brdrs\brdrw15 \trbrdrl\brdrs\brdrw15 \trbrdrb\brdrs\brdrw15 \trbrdrr\brdrs\brdrw15 \trbrdrh\brdrs\brdrw15 \trbrdrv\brdrs\brdrw15 \clvertalt\clbrdrt\brdrs\brdrw30 \clbrdrl\brdrs\brdrw30 \clbrdrr\brdrs\brdrw15 \cltxlrtb \cellx1927\clvertalt\clbrdrt\brdrs\brdrw30 \clbrdrl\brdrs\brdrw15 \clbrdrr\brdrs\brdrw15 \cltxlrtb \cellx3957\clvertalt\clbrdrt\brdrs\brdrw30 \clbrdrl\brdrs\brdrw15 \clbrdrb\brdrs\brdrw15 \clbrdrr\brdrs\brdrw15 \cltxlrtb \cellx6227\clvertalt\clbrdrt\brdrs\brdrw30 \clbrdrl\brdrs\brdrw15 \clbrdrb\brdrs\brdrw15 \clbrdrr\brdrs\brdrw15 \cltxlrtb \cellx8872\clvertalt\clbrdrt\brdrs\brdrw30 \clbrdrl\brdrs\brdrw15 \clbrdrb\brdrs\brdrw15 \clbrdrr\brdrs\brdrw30 \cltxlrtb \cellx9762\pard \qj\nowidctlpar\widctlpar\intbl\adjustright {\b\fs18\lang1033 ARS}{\fs18\lang1033 \cell Ended with +\cell }{\cs60\b\scaps\f0\lang1033 Length\cell }{\fs18\lang1033 9 or 10 \cell \cell }\pard \nowidctlpar\widctlpar\intbl\adjustright {\fs18\lang1033 \row }\trowd \trqc\trgaph70\trleft497\trbrdrt\brdrs\brdrw15 \trbrdrl\brdrs\brdrw15 \trbrdrb\brdrs\brdrw15 \trbrdrr\brdrs\brdrw15 \trbrdrh\brdrs\brdrw15 \trbrdrv\brdrs\brdrw15 \clvertalt\clbrdrl\brdrs\brdrw30 \clbrdrr\brdrs\brdrw15 \cltxlrtb \cellx1927\clvertalt\clbrdrl\brdrs\brdrw15 \clbrdrr\brdrs\brdrw15 \cltxlrtb \cellx3957\clvertalt\clbrdrt\brdrs\brdrw15 \clbrdrl\brdrs\brdrw15 \clbrdrb\brdrs\brdrw15 \clbrdrr\brdrs\brdrw15 \cltxlrtb \cellx6227\clvertalt\clbrdrt\brdrs\brdrw15 \clbrdrl\brdrs\brdrw15 \clbrdrb\brdrs\brdrw15 \clbrdrr\brdrs\brdrw15 \cltxlrtb \cellx8872\clvertalt\clbrdrt\brdrs\brdrw15 \clbrdrl\brdrs\brdrw15 \clbrdrb\brdrs\brdrw15 \clbrdrr\brdrs\brdrw30 \cltxlrtb \cellx9762\pard \qj\nowidctlpar\widctlpar\intbl\adjustright {\fs18\lang1033 \cell \cell }{\cs60\b\scaps\f0\lang1033 City\cell }{\fs18\lang1033 Character \cell Disabled\cell }\pard \nowidctlpar\widctlpar\intbl\adjustright {\fs18\lang1033 \row }\pard \qj\nowidctlpar\widctlpar\intbl\adjustright {\fs18\lang1033 \cell \cell }{\cs60\b\scaps\f0\lang1033 Site\cell }{\fs18\lang1033 Character \cell Disabled\cell }\pard \nowidctlpar\widctlpar\intbl\adjustright {\fs18\lang1033 \row }\pard \qj\nowidctlpar\widctlpar\intbl\adjustright {\fs18\lang1033 \cell \cell }{\cs60\b\scaps\f0\lang1033 Aircraft\cell }{\fs18\lang1033 Character \cell Disabled\cell }\pard \nowidctlpar\widctlpar\intbl\adjustright {\fs18\lang1033 \row }\pard \qj\nowidctlpar\widctlpar\intbl\adjustright {\fs18\lang1033 \cell \cell }{\cs60\b\scaps\f0\lang1033 Registration\cell }{\fs18\lang1033 Character \cell Disabled\cell }\pard \nowidctlpar\widctlpar\intbl\adjustright {\fs18\lang1033 \row }\pard \qj\nowidctlpar\widctlpar\intbl\adjustright {\fs18\lang1033 \cell \cell }{\cs60\b\scaps\f0\lang1033 Type System\cell }{\fs18\lang1033 Character \cell Disabled\cell }\pard \nowidctlpar\widctlpar\intbl\adjustright {\fs18\lang1033 \row }\pard \qj\nowidctlpar\widctlpar\intbl\adjustright {\fs18\lang1033 \cell \cell }{\cs60\b\scaps\f0\lang1033 Status\cell }{\fs18\lang1033 Character \cell Disabled\cell }\pard \nowidctlpar\widctlpar\intbl\adjustright {\fs18\lang1033 \row }\pard \qj\nowidctlpar\widctlpar\intbl\adjustright {\fs18\lang1033 \cell \cell }{\cs60\b\scaps\f0\lang1033 LOC\cell }{\fs18\lang1033 ++++\cell Disabled\cell }\pard \nowidctlpar\widctlpar\intbl\adjustright {\fs18\lang1033 \row }\pard \qj\nowidctlpar\widctlpar\intbl\adjustright {\fs18\lang1033 \cell \cell }{\cs60\b\scaps\f0\lang1033 SYS\cell }{\fs18\lang1033 ++++++++++++\cell Disabled\cell }\pard \nowidctlpar\widctlpar\intbl\adjustright {\fs18\lang1033 \row }\pard \qj\nowidctlpar\widctlpar\intbl\adjustright {\fs18\lang1033 \cell \cell }{\cs60\b\scaps\f0\lang1033 SEL\cell }{\fs18\lang1033 ++\cell Disabled\cell }\pard \nowidctlpar\widctlpar\intbl\adjustright {\fs18\lang1033 \row }\trowd \trqc\trgaph70\trleft497\trbrdrt\brdrs\brdrw15 \trbrdrl\brdrs\brdrw15 \trbrdrb\brdrs\brdrw15 \trbrdrr\brdrs\brdrw15 \trbrdrh\brdrs\brdrw15 \trbrdrv\brdrs\brdrw15 \clvertalt\clbrdrt\brdrs\brdrw30 \clbrdrl\brdrs\brdrw30 \clbrdrr\brdrs\brdrw15 \cltxlrtb \cellx1927\clvertalt\clbrdrt\brdrs\brdrw30 \clbrdrl\brdrs\brdrw15 \clbrdrr\brdrs\brdrw15 \cltxlrtb \cellx3957\clvertalt\clbrdrt\brdrs\brdrw30 \clbrdrl\brdrs\brdrw15 \clbrdrb\brdrs\brdrw15 \clbrdrr\brdrs\brdrw15 \cltxlrtb \cellx6227\clvertalt\clbrdrt\brdrs\brdrw30 \clbrdrl\brdrs\brdrw15 \clbrdrb\brdrs\brdrw15 \clbrdrr\brdrs\brdrw15 \cltxlrtb \cellx8872\clvertalt\clbrdrt\brdrs\brdrw30 \clbrdrl\brdrs\brdrw15 \clbrdrb\brdrs\brdrw15 \clbrdrr\brdrs\brdrw30 \cltxlrtb \cellx9762\pard \qj\nowidctlpar\widctlpar\intbl\adjustright {\b\fs18\lang1033 LOC}{\fs18\lang1033 \cell Ended with +\cell }{\cs60\b\scaps\f0\lang1033 Length\cell }{\fs18\lang1033 12\cell \cell }\pard \nowidctlpar\widctlpar\intbl\adjustright {\fs18\lang1033 \row }\trowd \trqc\trgaph70\trleft497\trbrdrt\brdrs\brdrw15 \trbrdrl\brdrs\brdrw15 \trbrdrb\brdrs\brdrw15 \trbrdrr\brdrs\brdrw15 \trbrdrh\brdrs\brdrw15 \trbrdrv\brdrs\brdrw15 \clvertalt\clbrdrl\brdrs\brdrw30 \clbrdrr\brdrs\brdrw15 \cltxlrtb \cellx1927\clvertalt\clbrdrl\brdrs\brdrw15 \clbrdrr\brdrs\brdrw15 \cltxlrtb \cellx3957\clvertalt\clbrdrt\brdrs\brdrw15 \clbrdrl\brdrs\brdrw15 \clbrdrb\brdrs\brdrw15 \clbrdrr\brdrs\brdrw15 \cltxlrtb \cellx6227\clvertalt\clbrdrt\brdrs\brdrw15 \clbrdrl\brdrs\brdrw15 \clbrdrb\brdrs\brdrw15 \clbrdrr\brdrs\brdrw15 \cltxlrtb \cellx8872\clvertalt\clbrdrt\brdrs\brdrw15 \clbrdrl\brdrs\brdrw15 \clbrdrb\brdrs\brdrw15 \clbrdrr\brdrs\brdrw30 \cltxlrtb \cellx9762\pard \qj\nowidctlpar\widctlpar\intbl\adjustright {\fs18\lang1033 \cell \cell }{\cs60\b\scaps\f0\lang1033 City\cell }{\fs18\lang1033 Character \cell Disabled\cell }\pard \nowidctlpar\widctlpar\intbl\adjustright {\fs18\lang1033 \row }\pard \qj\nowidctlpar\widctlpar\intbl\adjustright {\fs18\lang1033 \cell \cell }{\cs60\b\scaps\f0\lang1033 Site\cell }{\fs18\lang1033 Character \cell Disabled\cell }\pard \nowidctlpar\widctlpar\intbl\adjustright {\fs18\lang1033 \row }\pard \qj\nowidctlpar\widctlpar\intbl\adjustright {\fs18\lang1033 \cell \cell }{\cs60\b\scaps\f0\lang1033 Aircraft\cell }{\fs18\lang1033 Character \cell Disabled\cell }\pard \nowidctlpar\widctlpar\intbl\adjustright {\fs18\lang1033 \row }\pard \qj\nowidctlpar\widctlpar\intbl\adjustright {\fs18\lang1033 \cell \cell }{\cs60\b\scaps\f0\lang1033 Registration\cell }{\fs18\lang1033 Character \cell Disabled\cell }\pard \nowidctlpar\widctlpar\intbl\adjustright {\fs18\lang1033 \row }\pard \qj\nowidctlpar\widctlpar\intbl\adjustright {\fs18\lang1033 \cell \cell }{\cs60\b\scaps\f0\lang1033 Type System\cell }{\fs18\lang1033 Character \cell Disabled\cell }\pard \nowidctlpar\widctlpar\intbl\adjustright {\fs18\lang1033 \row }\pard \qj\nowidctlpar\widctlpar\intbl\adjustright {\fs18\lang1033 \cell \cell }{\cs60\b\scaps\f0\lang1033 Status\cell }{\fs18\lang1033 Character \cell Disabled\cell }\pard \nowidctlpar\widctlpar\intbl\adjustright {\fs18\lang1033 \row }\pard \qj\nowidctlpar\widctlpar\intbl\adjustright {\fs18\lang1033 \cell \cell }{\cs60\b\scaps\f0\lang1033 SYS\cell }{\fs18\lang1033 ++++++++++++\cell Disabled\cell }\pard \nowidctlpar\widctlpar\intbl\adjustright {\fs18\lang1033 \row }\trowd \trqc\trgaph70\trleft497\trbrdrt\brdrs\brdrw15 \trbrdrl\brdrs\brdrw15 \trbrdrb\brdrs\brdrw15 \trbrdrr\brdrs\brdrw15 \trbrdrh\brdrs\brdrw15 \trbrdrv\brdrs\brdrw15 \clvertalt\clbrdrl\brdrs\brdrw30 \clbrdrr\brdrs\brdrw15 \cltxlrtb \cellx1927\clvertalt\clbrdrl\brdrs\brdrw15 \clbrdrr\brdrs\brdrw15 \cltxlrtb \cellx3957\clvertalt\clbrdrt\brdrs\brdrw15 \clbrdrl\brdrs\brdrw15 \clbrdrb\brdrs\brdrw15 \clbrdrr\brdrs\brdrw15 \cltxlrtb \cellx6227\clvertalt\clbrdrt\brdrs\brdrw15 \clbrdrl\brdrs\brdrw15 \clbrdrb\brdrs\brdrw15 \clbrdrr\brdrs\brdrw15 \cltxlrtb \cellx8872\clvertalt\clbrdrt\brdrs\brdrw15 \clbrdrl\brdrs\brdrw15 \clbrdrb\brdrs\brdrw15 \clbrdrr\brdrs\brdrw30 \cltxlrtb \cellx9762\pard \qj\nowidctlpar\widctlpar\intbl\adjustright {\fs18\lang1033 \cell \cell }{\cs60\b\scaps\f0\lang1033 SEL\cell }{\fs18\lang1033 ++\cell Disabled\cell }\pard \nowidctlpar\widctlpar\intbl\adjustright {\fs18\lang1033 \row }\trowd \trqc\trgaph70\trleft497\trbrdrt\brdrs\brdrw15 \trbrdrl\brdrs\brdrw15 \trbrdrb\brdrs\brdrw15 \trbrdrr\brdrs\brdrw15 \trbrdrh\brdrs\brdrw15 \trbrdrv\brdrs\brdrw15 \clvertalt\clbrdrt\brdrs\brdrw30 \clbrdrl\brdrs\brdrw30 \clbrdrr\brdrs\brdrw15 \cltxlrtb \cellx1927\clvertalt\clbrdrt\brdrs\brdrw30 \clbrdrl\brdrs\brdrw15 \clbrdrr\brdrs\brdrw15 \cltxlrtb \cellx3957\clvertalt\clbrdrt\brdrs\brdrw30 \clbrdrl\brdrs\brdrw15 \clbrdrb\brdrs\brdrw15 \clbrdrr\brdrs\brdrw15 \cltxlrtb \cellx6227\clvertalt\clbrdrt\brdrs\brdrw30 \clbrdrl\brdrs\brdrw15 \clbrdrb\brdrs\brdrw15 \clbrdrr\brdrs\brdrw15 \cltxlrtb \cellx8872\clvertalt\clbrdrt\brdrs\brdrw30 \clbrdrl\brdrs\brdrw15 \clbrdrb\brdrs\brdrw15 \clbrdrr\brdrs\brdrw30 \cltxlrtb \cellx9762\pard \qj\nowidctlpar\widctlpar\intbl\adjustright {\b\fs18\lang1033 SYS}{\fs18\lang1033 \cell Ended with +\cell }{\cs60\b\scaps\f0\lang1033 Length\cell }{\fs18\lang1033 14,15,16,17 or 18 \cell \cell }\pard \nowidctlpar\widctlpar\intbl\adjustright {\fs18\lang1033 \row }\trowd \trqc\trgaph70\trleft497\trbrdrt\brdrs\brdrw15 \trbrdrl\brdrs\brdrw15 \trbrdrb\brdrs\brdrw15 \trbrdrr\brdrs\brdrw15 \trbrdrh\brdrs\brdrw15 \trbrdrv\brdrs\brdrw15 \clvertalt\clbrdrl\brdrs\brdrw30 \clbrdrr\brdrs\brdrw15 \cltxlrtb \cellx1927\clvertalt\clbrdrl\brdrs\brdrw15 \clbrdrr\brdrs\brdrw15 \cltxlrtb \cellx3957\clvertalt\clbrdrt\brdrs\brdrw15 \clbrdrl\brdrs\brdrw15 \clbrdrb\brdrs\brdrw15 \clbrdrr\brdrs\brdrw15 \cltxlrtb \cellx6227\clvertalt\clbrdrt\brdrs\brdrw15 \clbrdrl\brdrs\brdrw15 \clbrdrb\brdrs\brdrw15 \clbrdrr\brdrs\brdrw15 \cltxlrtb \cellx8872\clvertalt\clbrdrt\brdrs\brdrw15 \clbrdrl\brdrs\brdrw15 \clbrdrb\brdrs\brdrw15 \clbrdrr\brdrs\brdrw30 \cltxlrtb \cellx9762\pard \qj\nowidctlpar\widctlpar\intbl\adjustright {\fs18\lang1033 \cell \cell }{\cs60\b\scaps\f0\lang1033 City\cell }{\fs18\lang1033 Character \cell Disabled\cell }\pard \nowidctlpar\widctlpar\intbl\adjustright {\fs18\lang1033 \row }\pard \qj\nowidctlpar\widctlpar\intbl\adjustright {\fs18\lang1033 \cell \cell }{\cs60\b\scaps\f0\lang1033 Site\cell }{\fs18\lang1033 Character \cell Disabled\cell }\pard \nowidctlpar\widctlpar\intbl\adjustright {\fs18\lang1033 \row }\pard \qj\nowidctlpar\widctlpar\intbl\adjustright {\fs18\lang1033 \cell \cell }{\cs60\b\scaps\f0\lang1033 Aircraft\cell }{\fs18\lang1033 Character \cell Disabled\cell }\pard \nowidctlpar\widctlpar\intbl\adjustright {\fs18\lang1033 \row }\pard \qj\nowidctlpar\widctlpar\intbl\adjustright {\fs18\lang1033 \cell \cell }{\cs60\b\scaps\f0\lang1033 Registration\cell }{\fs18\lang1033 Character \cell Disabled\cell }\pard \nowidctlpar\widctlpar\intbl\adjustright {\fs18\lang1033 \row }\pard \qj\nowidctlpar\widctlpar\intbl\adjustright {\fs18\lang1033 \cell \cell }{\cs60\b\scaps\f0\lang1033 Type System\cell }{\fs18\lang1033 Character \cell Disabled\cell }\pard \nowidctlpar\widctlpar\intbl\adjustright {\fs18\lang1033 \row }\trowd \trqc\trgaph70\trleft497\trbrdrt\brdrs\brdrw15 \trbrdrl\brdrs\brdrw15 \trbrdrb\brdrs\brdrw15 \trbrdrr\brdrs\brdrw15 \trbrdrh\brdrs\brdrw15 \trbrdrv\brdrs\brdrw15 \clvertalt\clbrdrl\brdrs\brdrw30 \clbrdrr\brdrs\brdrw15 \cltxlrtb \cellx1927\clvertalt\clbrdrl\brdrs\brdrw15 \clbrdrr\brdrs\brdrw15 \cltxlrtb \cellx3957\clvertalt\clbrdrt\brdrs\brdrw15 \clbrdrl\brdrs\brdrw15 \clbrdrr\brdrs\brdrw15 \cltxlrtb \cellx6227\clvertalt\clbrdrt\brdrs\brdrw15 \clbrdrl\brdrs\brdrw15 \clbrdrr\brdrs\brdrw15 \cltxlrtb \cellx8872\clvertalt\clbrdrt\brdrs\brdrw15 \clbrdrl\brdrs\brdrw15 \clbrdrr\brdrs\brdrw30 \cltxlrtb \cellx9762\pard \qj\nowidctlpar\widctlpar\intbl\adjustright {\fs18\lang1033 \cell \cell }{\cs60\b\scaps\f0\lang1033 Status\cell }{\fs18\lang1033 Character \cell Disabled\cell }\pard \nowidctlpar\widctlpar\intbl\adjustright {\fs18\lang1033 \row }\trowd \trqc\trgaph70\trleft497\trbrdrt\brdrs\brdrw15 \trbrdrl\brdrs\brdrw15 \trbrdrb\brdrs\brdrw15 \trbrdrr\brdrs\brdrw15 \trbrdrh\brdrs\brdrw15 \trbrdrv\brdrs\brdrw15 \clvertalt\clbrdrl\brdrs\brdrw30 \clbrdrb\brdrs\brdrw30 \clbrdrr\brdrs\brdrw15 \cltxlrtb \cellx1927\clvertalt\clbrdrl\brdrs\brdrw15 \clbrdrb\brdrs\brdrw30 \clbrdrr\brdrs\brdrw15 \cltxlrtb \cellx3957\clvertalt\clbrdrt\brdrs\brdrw15 \clbrdrl\brdrs\brdrw15 \clbrdrb\brdrs\brdrw30 \clbrdrr\brdrs\brdrw15 \cltxlrtb \cellx6227\clvertalt\clbrdrt\brdrs\brdrw15 \clbrdrl\brdrs\brdrw15 \clbrdrb\brdrs\brdrw30 \clbrdrr\brdrs\brdrw15 \cltxlrtb \cellx8872\clvertalt\clbrdrt\brdrs\brdrw15 \clbrdrl\brdrs\brdrw15 \clbrdrb\brdrs\brdrw30 \clbrdrr\brdrs\brdrw30 \cltxlrtb \cellx9762\pard \qj\nowidctlpar\widctlpar\intbl\adjustright {\fs18\lang1033 \cell \cell }{\cs60\b\scaps\f0\lang1033 SEL\cell }{\fs18\lang1033 ++\cell Disabled\cell }\pard \nowidctlpar\widctlpar\intbl\adjustright {\fs18\lang1033 \row }\pard\plain \s64\li360\sa160\nowidctlpar\widctlpar\adjustright \fs20\lang1036\cgrid {\lang103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kmkstart _Toc429385980}{\*\bkmkstart _Toc431203802}{\*\bkmkstart _Toc431817018}{\listtext\pard\plain\s3 \b\f1\fs28\cf1\lang1033\cgrid \hich\af1\dbch\af0\loch\f1 2.2.2\tab}}\pard\plain \s3\sa240\keep\keepn\nowidctlpar\widctlpar\tx864\ls1\ilvl2\outlinelevel2\adjustright \b\f1\fs28\cf1\lang2057\cgrid {\lang1033 Display of the Result of the Search{\*\bkmkend _Toc429385980}{\*\bkmkend _Toc431203802}{\*\bkmkend _Toc43181701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64\qj\li360\sa160\nowidctlpar\widctlpar\adjustright \fs20\lang1036\cgrid {\lang1033 Once the selection is performed, clicking on the button }{\cs60\b\scaps\f2\lang1033 Display Result}{\lang1033  allows to display the form showing the addresses corresponding to the selected criteri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his form can not be erased nor modified. It is made up of 5 buttons and organized into two par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he button }{\cs60\b\scaps\f2\lang1033 New Selection}{\lang1033  allows to come back to the database consultation form in order to modify some or all criteri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he button }{\cs60\b\scaps\f2\lang1033 Exit }{\lang1033 allows to come back to the general menu.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kmkstart _Toc429385981}{\*\bkmkstart _Toc431203803}{\listtext\pard\plain\s4 \b\f1\cf1\lang1033\cgrid \hich\af1\dbch\af0\loch\f1 2.2.2.1\tab}}\pard\plain \s4\sa240\keep\keepn\nowidctlpar\widctlpar\tx1152\ls1\ilvl3\outlinelevel3\adjustright \b\f1\cf1\lang2057\cgrid {\lang1033 Lower Part{\*\bkmkend _Toc429385981}{\*\bkmkend _Toc43120380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64\qj\li360\sa160\nowidctlpar\widctlpar\adjustright \fs20\lang1036\cgrid {\lang1033 It displays the number of addresses found as well as the information associated with them except the hexadecimal values, addresses and comments. If needed, a vertical scralling bar is provid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he different steps to select a particular address are the follow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ntext\pard\plain\s65 \f3\fs20\lang1033\cgrid \loch\af3\dbch\af0\hich\f3 \'b7\tab}}\pard\plain \s65\qj\fi-360\li720\sa160\nowidctlpar\widctlpar\tldot\tx3402{\*\pn \pnlvlblt\ilvl0\ls4\pnrnot0\pnf3\pnstart1\pnindent288\pnhang{\pntxtb \'b7}}\ls4\adjustright \fs20\lang1036\cgrid {\lang1033 click anywhere in the line of the addres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ntext\pard\plain\s65 \f3\fs20\lang1033\cgrid \loch\af3\dbch\af0\hich\f3 \'b7\tab}click on the selector located on the left of the 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ntext\pard\plain\s65 \f3\fs20\lang1033\cgrid \loch\af3\dbch\af0\hich\f3 \'b7\tab}use navigation buttons located on the lower left corn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kmkstart _Toc429385982}{\*\bkmkstart _Toc431203804}{\listtext\pard\plain\s4 \b\f1\cf1\lang1033\cgrid \hich\af1\dbch\af0\loch\f1 2.2.2.2\tab}}\pard\plain \s4\sa240\keep\keepn\nowidctlpar\widctlpar\tx1152\ls1\ilvl3\outlinelevel3\adjustright \b\f1\cf1\lang2057\cgrid {\lang1033 Upper Part{\*\bkmkend _Toc429385982}{\*\bkmkend _Toc43120380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64\qj\li360\sa160\nowidctlpar\widctlpar\adjustright \fs20\lang1036\cgrid {\lang1033 It displays automatically the information related to the address selected in the lower par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he button }{\cs60\b\scaps\f2\lang1033 More Infos}{\lang1033  opens the form displaying the information associated with the Manager of the addres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kmkstart _Toc431203805}{\listtext\pard\plain\s4 \b\f1\cf1\lang2057\cgrid \hich\af1\dbch\af0\loch\f1 2.2.2.3\tab}}\pard\plain \s4\sa240\keep\keepn\nowidctlpar\widctlpar\tx1152\ls1\ilvl3\outlinelevel3\adjustright \b\f1\cf1\lang2057\cgrid {Print Search Result{\*\bkmkend _Toc43120380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64\qj\li360\sa160\nowidctlpar\widctlpar\adjustright \fs20\lang1036\cgrid {\lang1033 The button }{\cs60\b\scaps\f2\lang1033 Print All Addresses}{\lang1033  prints all the information of the addresses found. It is printed in landscape format. Information related to the Manager is reduced to its name. The criteria of the search are printed in the header of the for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he button }{\cs60\b\scaps\f2\lang1033 Print Selected Address}{\lang1033  prints all the information of the address displayed in the upper part of the form. It is printed in portrait format. All the information related to this address is print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kmkstart _Toc429385983}{\*\bkmkstart _Toc431203806}{\*\bkmkstart _Toc431817019}{\listtext\pard\plain\s2 \b\f1\fs32\cf1\lang1033\cgrid \hich\af1\dbch\af0\loch\f1 2.3\tab}}\pard\plain \s2\sb240\sa240\keep\keepn\nowidctlpar\widctlpar\tx864\ls1\ilvl1\outlinelevel1\adjustright \b\f1\fs32\cf1\lang2057\cgrid {\lang1033 Updating an Address{\*\bkmkend _Toc429385983}{\*\bkmkend _Toc431203806}{\*\bkmkend _Toc43181701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64\qj\li360\sa160\nowidctlpar\widctlpar\adjustright \fs20\lang1036\cgrid {\lang1033 It is performed in two step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ntext\pard\plain\s65 \f3\fs20\lang1033\cgrid \loch\af3\dbch\af0\hich\f3 \'b7\tab}}\pard\plain \s65\qj\fi-360\li720\sa160\nowidctlpar\widctlpar\tldot\tx3402{\*\pn \pnlvlblt\ilvl0\ls4\pnrnot0\pnf3\pnstart1\pnindent288\pnhang{\pntxtb \'b7}}\ls4\adjustright \fs20\lang1036\cgrid {\lang1033 search of the address to be modifi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ntext\pard\plain\s65 \f3\fs20\lang1033\cgrid \loch\af3\dbch\af0\hich\f3 \'b7\tab}modification of the address.{\*\bkmkstart _Toc42938598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kmkstart _Toc431203807}{\*\bkmkstart _Toc431817020}{\listtext\pard\plain\s3 \b\f1\fs28\cf1\lang1033\cgrid \hich\af1\dbch\af0\loch\f1 2.3.1\tab}}\pard\plain \s3\sa240\keep\keepn\nowidctlpar\widctlpar\tx864\ls1\ilvl2\outlinelevel2\adjustright \b\f1\fs28\cf1\lang2057\cgrid {\lang1033 Search of the Address{\*\bkmkend _Toc429385984}{\*\bkmkend _Toc431203807}{\*\bkmkend _Toc4318170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64\qj\li360\sa160\nowidctlpar\widctlpar\adjustright \fs20\lang1036\cgrid {\lang1033 It is performed through the use of the database consultation (see section 2.2). Once the addresses matching the criteria are found, the address to be modified must be selected so as it appears in the upper part of the form called }{\cs60\b\scaps\f2\lang1033 Detail Selected Address}{\lang1033 . A click on the button }{\cs60\b\scaps\f2\lang1033 Update Selected Address}{\lang1033  opens the modification for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kmkstart _Toc429385985}{\*\bkmkstart _Toc431203808}{\*\bkmkstart _Toc431817021}{\listtext\pard\plain\s3 \b\f1\fs28\cf1\lang1033\cgrid \hich\af1\dbch\af0\loch\f1 2.3.2\tab}}\pard\plain \s3\sa240\keep\keepn\nowidctlpar\widctlpar\tx864\ls1\ilvl2\outlinelevel2\adjustright \b\f1\fs28\cf1\lang2057\cgrid {\lang1033 Opening of the Form{\*\bkmkend _Toc429385985} "Modify an Address"{\*\bkmkend _Toc431203808}{\*\bkmkend _Toc43181702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64\qj\li360\sa160\nowidctlpar\widctlpar\adjustright \fs20\lang1036\cgrid {\lang1033 The "Modify an Address" form looks like the capture form except that the button }{\cs60\b\scaps\f2\lang1033 Valid}{\lang1033  is replaced by the button }{\cs60\b\scaps\f2\lang1033 Update}{\lang1033 . Howerver its use is sligthly different as explained bell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Information associated with the address to be modified is copied in the corresponding fields. Depending on the address, some fields may be disabled. All the fields may be modified in any ord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If accessible, the lists }{\cs60\b\scaps\f2\lang1033 Administrative Authority}{\lang1033 , }{\cs60\b\scaps\f2\lang1033 Type Address}{\lang1033 , }{\cs60\b\scaps\f2\lang1033 Length}{\lang1033 , }{\cs60\b\scaps\f2\lang1033 Fixed/Mobile}{\lang1033 , }{\cs60\b\scaps\f2\lang1033 Aircraft}{\lang1033  and }{\cs60\b\scaps\f2\lang1033 Status}{\lang1033  contain all the possible valu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he other lists are limited to some values according to the values selected in one or several other lists. For example, the content of the list }{\cs60\b\scaps\f2\lang1033 City}{\lang1033  is limited according to the choice made in the fields }{\cs60\b\scaps\f2\lang1033 Administrative Authority}{\lang1033  and }{\cs60\b\scaps\f2\lang1033 Country}{\lang1033 , the content of the lists }{\cs60\b\scaps\f2\lang1033 ADM}{\lang1033  to }{\cs60\b\scaps\f2\lang1033 SEL}{\lang1033  is limited according to the choice made in the field }{\cs60\b\scaps\f2\lang1033 Length}{\lang1033  , the content of the list }{\cs60\b\scaps\f2\lang1033 VER}{\lang1033  is limited according to the choice made in the field }{\cs60\b\scaps\f2\lang1033 Fixed/Mobile}{\lang1033 ,}{ }{\lang1033 et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In order to modify the value of a field, the user may either select another value in the proposed list or add a new value. In the later case, the procedure is the same as the one followed during the captur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kmkstart _Toc429385986}{\*\bkmkstart _Toc431203809}{\listtext\pard\plain\s4 \b\f1\cf1\lang1033\cgrid \hich\af1\dbch\af0\loch\f1 2.3.2.1\tab}}\pard\plain \s4\sa240\keep\keepn\nowidctlpar\widctlpar\tx1152\ls1\ilvl3\outlinelevel3\adjustright \b\f1\cf1\lang2057\cgrid {\lang1033 Modification of Administrative Authority{\*\bkmkend _Toc429385986}{\*\bkmkend _Toc43120380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64\qj\li360\sa160\nowidctlpar\widctlpar\adjustright \fs20\lang1036\cgrid {\lang1033 In this case, a message informs the user that another Manager associated with the address must be selected or add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Values in the fields }{\cs60\b\scaps\f2\lang1033 Type Address}{\lang1033 , }{\cs60\b\scaps\f2\lang1033 Length}{\lang1033 , }{\b\scaps\lang1033 geographical}{\lang1033  }{\cs60\b\scaps\f2\lang1033 location}{\lang1033 , }{\b\scaps\lang1033 plane}{\lang1033 , }{\cs60\b\scaps\f2\lang1033 system}{\lang1033  may be unknown from the database.When clicking on the button }{\cs60\b\scaps\f2\lang1033 Update}{\lang1033  the application requests the user to confirm the sav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kmkstart _Toc429385987}{\*\bkmkstart _Toc431203810}{\listtext\pard\plain\s4 \b\f1\cf1\lang1033\cgrid \hich\af1\dbch\af0\loch\f1 2.3.2.2\tab}}\pard\plain \s4\sa240\keep\keepn\nowidctlpar\widctlpar\tx1152\ls1\ilvl3\outlinelevel3\adjustright \b\f1\cf1\lang2057\cgrid {\lang1033 Modification of Country or Registration{\*\bkmkend _Toc429385987}{\*\bkmkend _Toc4312038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64\qj\li360\sa160\nowidctlpar\widctlpar\adjustright \fs20\lang1036\cgrid {\lang1033 Those two fields concern the aircraft. If }{\cs60\b\scaps\f2\lang1033 Country}{\lang1033  has been changed, the application requests the user to modify the }{\cs60\b\scaps\f2\lang1033 Registration}{\lang1033  unless it is already done. If }{\cs60\b\scaps\f2\lang1033 Registration}{\lang1033  has been changed, the application requests the user to modify the }{\cs60\b\scaps\f2\lang1033 Country}{\lang1033  unless it is already done. Consistency between these two fields must be done by the us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kmkstart _Toc429385988}{\*\bkmkstart _Toc431203811}{\listtext\pard\plain\s4 \b\f1\cf1\lang1033\cgrid \hich\af1\dbch\af0\loch\f1 2.3.2.3\tab}}\pard\plain \s4\sa240\keep\keepn\nowidctlpar\widctlpar\tx1152\ls1\ilvl3\outlinelevel3\adjustright \b\f1\cf1\lang2057\cgrid {\lang1033 Button Update{\*\bkmkend _Toc429385988}{\*\bkmkend _Toc43120381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64\qj\li360\sa160\nowidctlpar\widctlpar\adjustright \fs20\lang1036\cgrid {\lang1033 It is used when modifications are finished. The application checks tha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ntext\pard\plain\s65 \f3\fs20\lang1033\cgrid \loch\af3\dbch\af0\hich\f3 \'b7\tab}}\pard\plain \s65\qj\fi-360\li720\sa160\nowidctlpar\widctlpar\tldot\tx3402{\*\pn \pnlvlblt\ilvl0\ls4\pnrnot0\pnf3\pnstart1\pnindent288\pnhang{\pntxtb \'b7}}\ls4\adjustright \fs20\lang1036\cgrid {\lang1033 all the fields are correctly filled up and indicates the erroneous field in case of erro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ntext\pard\plain\s65 \f3\fs20\lang1033\cgrid \loch\af3\dbch\af0\hich\f3 \'b7\tab}all the values are known. Then it requests the user to confirm the sav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ntext\pard\plain\s65 \f3\fs20\lang1033\cgrid \loch\af3\dbch\af0\hich\f3 \'b7\tab}the address does not exist already in the database in the case one or more of the }{\cs60\b\scaps\f2\lang1033 VER}{\lang1033  through }{\cs60\b\scaps\f2\lang1033 SEL}{\lang1033  fields has (have) been modifi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64\qj\li360\sa160\nowidctlpar\widctlpar\adjustright \fs20\lang1036\cgrid {\lang1033 Then the Summary Modification form is opened. It summarizes the old and new information related to the address which has been modified. Modifications appear in red. When the user has confirmed the update of the address, the application proposes to modify another 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In the case the user answers Yes, the database consultation form is opened again. If the answer is No, the application comes back to the general menu.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kmkstart _Toc429385989}{\*\bkmkstart _Toc431203812}{\listtext\pard\plain\s4 \b\f1\cf1\lang1033\cgrid \hich\af1\dbch\af0\loch\f1 2.3.2.4\tab}}\pard\plain \s4\sa240\keep\keepn\nowidctlpar\widctlpar\tx1152\ls1\ilvl3\outlinelevel3\adjustright \b\f1\cf1\lang2057\cgrid {\lang1033 Button Exit{\*\bkmkend _Toc429385989}{\*\bkmkend _Toc43120381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64\qj\li360\sa160\nowidctlpar\widctlpar\adjustright \fs20\lang1036\cgrid {\lang1033 It allows the user to come back at any time to the display result form. It is then possible 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ntext\pard\plain\s65 \f3\fs20\lang1033\cgrid \loch\af3\dbch\af0\hich\f3 \'b7\tab}}\pard\plain \s65\qj\fi-360\li720\sa160\nowidctlpar\widctlpar\tldot\tx3402{\*\pn \pnlvlblt\ilvl0\ls4\pnrnot0\pnf3\pnstart1\pnindent288\pnhang{\pntxtb \'b7}}\ls4\adjustright \fs20\lang1036\cgrid {\lang1033 choose another address for modificat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ntext\pard\plain\s65 \f3\fs20\lang1033\cgrid \loch\af3\dbch\af0\hich\f3 \'b7\tab}come back to Database consultation form for launching another searc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ntext\pard\plain\s65 \f3\fs20\lang1033\cgrid \loch\af3\dbch\af0\hich\f3 \'b7\tab}leave the current modification and come back to the general menu by clicking on the button }{\cs60\b\scaps\f2\lang1033 Exit}{\lang1033  of one of these form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kmkstart _Toc429385990}{\*\bkmkstart _Toc431203813}{\*\bkmkstart _Toc431817022}{\listtext\pard\plain\s2 \b\f1\fs32\cf1\lang1033\cgrid \hich\af1\dbch\af0\loch\f1 2.4\tab}}\pard\plain \s2\sb240\sa240\keep\keepn\nowidctlpar\widctlpar\tx864\ls1\ilvl1\outlinelevel1\adjustright \b\f1\fs32\cf1\lang2057\cgrid {\lang1033 Replace a Manager{\*\bkmkend _Toc429385990}{\*\bkmkend _Toc431203813}{\*\bkmkend _Toc43181702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64\qj\li360\sa160\nowidctlpar\widctlpar\adjustright \fs20\lang1036\cgrid {\lang1033 This function allows the user to replace the Manager of a group of addresses by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ntext\pard\plain\s65 \f3\fs20\lang1033\cgrid \loch\af3\dbch\af0\hich\f3 \'b7\tab}}\pard\plain \s65\qj\fi-360\li720\sa160\nowidctlpar\widctlpar\tldot\tx3402{\*\pn \pnlvlblt\ilvl0\ls4\pnrnot0\pnf3\pnstart1\pnindent288\pnhang{\pntxtb \'b7}}\ls4\adjustright \fs20\lang1036\cgrid {\lang1033 another Manager already created in the database and associated with the same authority as the Manager to be replaced. This new Manager will then manage its own addresses and the ones belonging to the Manager it replac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ntext\pard\plain\s65 \f3\fs20\lang1033\cgrid \loch\af3\dbch\af0\hich\f3 \'b7\tab}a new Manager that will replace the former Manag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64\qj\li360\sa160\nowidctlpar\widctlpar\adjustright \fs20\lang1036\cgrid {\lang1033 In these two cases, the replaced Manager is suppressed from the datab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In order to modify the Manager of a specific address, the }{\cs60\b\scaps\f2\lang1033 Modification of Address}{\lang1033  function must be us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kmkstart _Toc429385991}{\*\bkmkstart _Toc431203814}{\*\bkmkstart _Toc431817023}{\listtext\pard\plain\s3 \b\f1\fs28\cf1\lang1033\cgrid \hich\af1\dbch\af0\loch\f1 2.4.1\tab}}\pard\plain \s3\sa240\keep\keepn\nowidctlpar\widctlpar\tx864\ls1\ilvl2\outlinelevel2\adjustright \b\f1\fs28\cf1\lang2057\cgrid {\lang1033 "Replace a Manager" Form{\*\bkmkend _Toc429385991}{\*\bkmkend _Toc431203814}{\*\bkmkend _Toc43181702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64\qj\li360\sa160\nowidctlpar\widctlpar\adjustright \fs20\lang1036\cgrid {\lang1033 A flashing message requests the user to select the Manager to be replaced in the list. All the known Managers are present in the lis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Once the Manager is selected, the corresponding information is displayed. It is still possible to select another Manager from the list. the information related to the selected Manager cannot be modifi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he navigation buttons allow the user to select the Manager to be replaced in case there are different Managers with the same name for the given }{\cs60\b\scaps\f2\lang1033 Authority}{\lang1033 . In this eventuality, a message displays the number of Managers with the same na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he }{\cs60\b\scaps\f2\lang1033 Authority}{\lang1033  from which the Manager depends is displayed in the upper part as well as the number of addresses it manages above the two buttons whose use is described hereaft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Once the choice is made, one of the two buttons can be us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kmkstart _Toc429385992}{\*\bkmkstart _Toc431203815}{\*\bkmkstart _Toc431817024}{\listtext\pard\plain\s3 \b\f1\fs28\cf1\lang1033\cgrid \hich\af1\dbch\af0\loch\f1 2.4.2\tab}}\pard\plain \s3\sa240\keep\keepn\nowidctlpar\widctlpar\tx864\ls1\ilvl2\outlinelevel2\adjustright \b\f1\fs28\cf1\lang2057\cgrid {\lang1033 Button Existing Manager{\*\bkmkend _Toc429385992}{\*\bkmkend _Toc431203815}{\*\bkmkend _Toc43181702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64\qj\li360\sa160\nowidctlpar\widctlpar\adjustright \fs20\lang1036\cgrid {\lang1033 It opens the Substitute Manager form. The }{\cs60\b\scaps\f2\lang1033 Authority}{\lang1033  is displayed in the upper par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s64\qj\li357\nowidctlpar\widctlpar\adjustright {\lang1033 If no possible substitute Manager exists with the same Authotity value, a message informs the user and proposes to add one by clicking on the button }{\cs60\b\scaps\f2\lang1033 New Manager}{\lang103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If there is only one substitute Manager, its information is displayed, the list is disabled and a message informs the user it is the only 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s64\qj\li360\sa160\nowidctlpar\widctlpar\adjustright {\lang1033 If there are several substitute Managers, their name are accessible through the list. Once one of them is selected, its information is displayed. If it is the only one with this name, the Manager may be changed by clicking on the button }{\cs60\b\scaps\f2\lang1033 Valid}{\lang1033 . Otherwise,  a message informs the user that there are several substitute Managers with the same name. The user may then use the navigation buttons in order to select the substitute Manager and change the Manager by clicking on the button }{\cs60\b\scaps\f2\lang1033 Valid}{\lang103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s64\qj\li357\sa60\nowidctlpar\widctlpar\adjustright {\lang1033 When clicking on the button }{\cs60\b\scaps\f2\lang1033 Valid}{\cs60\f2\lang1033 , a message informs the user tha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ntext\pard\plain\s65 \cs60\f3\fs20\lang1033\cgrid \loch\af3\dbch\af0\hich\f3 \'b7\tab}}\pard\plain \s65\qj\fi-360\li720\sa160\nowidctlpar\widctlpar\tldot\tx3402{\*\pn \pnlvlblt\ilvl0\ls4\pnrnot0\pnf3\pnstart1\pnindent288\pnhang{\pntxtb \'b7}}\ls4\adjustright \fs20\lang1036\cgrid {\cs60\f2\lang1033 the addresses under the responsibility of the Manager to be replaced will be managed by the chosen substitute Manag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ntext\pard\plain\s65 \cs60\f3\fs20\lang1033\cgrid \loch\af3\dbch\af0\hich\f3 \'b7\tab}the chosen substitute Manager will manage other address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ntext\pard\plain\s65 \cs60\f3\fs20\lang1033\cgrid \loch\af3\dbch\af0\hich\f3 \'b7\tab}the Manager to be replaced will be delet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64\qj\li360\sa160\nowidctlpar\widctlpar\adjustright \fs20\lang1036\cgrid {\cs60\f2\lang1033 and requests the user to confirm the chang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kmkstart _Toc429385993}{\*\bkmkstart _Toc431203816}{\*\bkmkstart _Toc431817025}{\listtext\pard\plain\s3 \b\f1\fs28\cf1\lang1033\cgrid \hich\af1\dbch\af0\loch\f1 2.4.3\tab}}\pard\plain \s3\sa240\keep\keepn\nowidctlpar\widctlpar\tx864\ls1\ilvl2\outlinelevel2\adjustright \b\f1\fs28\cf1\lang2057\cgrid {\lang1033 Button New Manager{\*\bkmkend _Toc429385993}{\*\bkmkend _Toc431203816}{\*\bkmkend _Toc43181702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64\qj\li360\sa160\nowidctlpar\widctlpar\adjustright \fs20\lang1036\cgrid {\lang1033 It opens the New Manager form. The }{\cs60\b\scaps\f2\lang1033 Authority}{\lang1033  is also displayed in the upper par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s64\qj\li357\nowidctlpar\widctlpar\adjustright {\lang1033 All the fields are left blank and the fields }{\cs60\b\scaps\f2\lang1033 First Name}{\lang1033 , }{\cs60\b\scaps\f2\lang1033 Country}{\lang1033 , }{\cs60\b\scaps\f2\lang1033 Region}{\lang1033  and }{\cs60\b\scaps\f2\lang1033 City}{\lang1033  are made up of open lis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s64\qj\li357\sa160\nowidctlpar\widctlpar\adjustright {\lang1033 The fields }{\cs60\b\scaps\f2\lang1033 First Name}{\lang1033 , }{\cs60\b\scaps\f2\lang1033 Region}{\lang1033 , }{\cs60\b\scaps\f2\lang1033 PostCode}{\lang1033  and }{\cs60\b\scaps\f2\lang1033 Email}{\lang1033  are optional while the others are mandator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s64\qj\li357\sa60\nowidctlpar\widctlpar\adjustright {\lang1033 The change of Manager can be performed by clicking on the button }{\cs60\b\scaps\f2\lang1033 Valid}{\lang1033 . Then a message informs the user tha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ntext\pard\plain\s65 \cs60\f3\fs20\lang1033\cgrid \loch\af3\dbch\af0\hich\f3 \'b7\tab}}\pard\plain \s65\qj\fi-360\li720\sa160\nowidctlpar\widctlpar\tldot\tx3402{\*\pn \pnlvlblt\ilvl0\ls4\pnrnot0\pnf3\pnstart1\pnindent288\pnhang{\pntxtb \'b7}}\ls4\adjustright \fs20\lang1036\cgrid {\cs60\f2\lang1033 the addresses under the responsibility of the Manager to be replaced will be managed by the new Manag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ntext\pard\plain\s65 \cs60\f3\fs20\lang1033\cgrid \loch\af3\dbch\af0\hich\f3 \'b7\tab}the Manager to be replaced will be delet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64\qj\li360\sa160\nowidctlpar\widctlpar\adjustright \fs20\lang1036\cgrid {\cs60\f2\lang1033 and requests the user to confirm the chang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s64\qj\li357\sa60\nowidctlpar\widctlpar\adjustright {\cs60\f2\lang1033 At any time it is possible to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ntext\pard\plain\s65 \f3\fs20\lang1033\cgrid \loch\af3\dbch\af0\hich\f3 \'b7\tab}}\pard\plain \s65\qj\fi-360\li720\sa160\nowidctlpar\widctlpar\tldot\tx3402{\*\pn \pnlvlblt\ilvl0\ls4\pnrnot0\pnf3\pnstart1\pnindent288\pnhang{\pntxtb \'b7}}\ls4\adjustright \fs20\lang1036\cgrid {\lang1033 switch between the Substitute Manager form and the New Manager form by clicking on the corresponding button}{\cs60\f2\lang103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ntext\pard\plain\s65 \cs60\f3\fs20\lang1033\cgrid \loch\af3\dbch\af0\hich\f3 \'b7\tab}choose another Manager to be replaced. In the case where the }{\lang1033 Substitute Manager form is opened, it is automatically updated.  }{\cs60\f2\lang1033 If the }{\lang1033 New Manager form is opened, all information already captured is still display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ntext\pard\plain\s65 \f3\fs20\lang1033\cgrid \loch\af3\dbch\af0\hich\f3 \'b7\tab}quit and come back to the general menu with the use of the }{\cs60\b\scaps\f2\lang1033 Exit}{\lang1033  button.}{\cs60\f2\lang103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kmkstart _Toc429385994}{\*\bkmkstart _Toc431203817}{\*\bkmkstart _Toc431817026}{\listtext\pard\plain\s3 \b\f1\fs28\cf1\lang1033\cgrid \hich\af1\dbch\af0\loch\f1 2.4.4\tab}}\pard\plain \s3\sa240\keep\keepn\nowidctlpar\widctlpar\tx864\ls1\ilvl2\outlinelevel2\adjustright \b\f1\fs28\cf1\lang2057\cgrid {\lang1033 Button Exit{\*\bkmkend _Toc429385994}{\*\bkmkend _Toc431203817}{\*\bkmkend _Toc43181702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64\qj\li360\sa160\nowidctlpar\widctlpar\adjustright \fs20\lang1036\cgrid {\cs60\f2\lang1033 It}{\lang1033  allows the user to come back at any time to the general menu.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kmkstart _Toc429385995}{\*\bkmkstart _Toc431203818}{\*\bkmkstart _Toc431817027}{\listtext\pard\plain\s2 \b\f1\fs32\cf1\lang2057\cgrid \hich\af1\dbch\af0\loch\f1 2.5\tab}}\pard\plain \s2\sb240\sa240\keep\keepn\nowidctlpar\widctlpar\tx864\ls1\ilvl1\outlinelevel1\adjustright \b\f1\fs32\cf1\lang2057\cgrid {Delete an Address{\*\bkmkend _Toc429385995}{\*\bkmkend _Toc431203818}{\*\bkmkend _Toc43181702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64\qj\li360\sa160\nowidctlpar\widctlpar\adjustright \fs20\lang1036\cgrid {\lang1033 It is performed in two step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ntext\pard\plain\s65 \f3\fs20\lang1033\cgrid \loch\af3\dbch\af0\hich\f3 \'b7\tab}}\pard\plain \s65\qj\fi-360\li720\sa160\nowidctlpar\widctlpar\tldot\tx3402{\*\pn \pnlvlblt\ilvl0\ls4\pnrnot0\pnf3\pnstart1\pnindent288\pnhang{\pntxtb \'b7}}\ls4\adjustright \fs20\lang1036\cgrid {\lang1033 search of the address to be delet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ntext\pard\plain\s65 \f3\fs20\lang1033\cgrid \loch\af3\dbch\af0\hich\f3 \'b7\tab}suppression of the addres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kmkstart _Toc429385996}{\*\bkmkstart _Toc431203819}{\*\bkmkstart _Toc431817028}{\listtext\pard\plain\s3 \b\f1\fs28\cf1\lang1033\cgrid \hich\af1\dbch\af0\loch\f1 2.5.1\tab}}\pard\plain \s3\sa240\keep\keepn\nowidctlpar\widctlpar\tx864\ls1\ilvl2\outlinelevel2\adjustright \b\f1\fs28\cf1\lang2057\cgrid {\lang1033 Search of the Address{\*\bkmkend _Toc429385996}{\*\bkmkend _Toc431203819}{\*\bkmkend _Toc43181702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64\qj\li360\sa160\nowidctlpar\widctlpar\adjustright \fs20\lang1036\cgrid {\lang1033 The search of the address is done in the same way as for the database consultation (see section 2.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kmkstart _Toc429385997}{\*\bkmkstart _Toc431203820}{\*\bkmkstart _Toc431817029}{\listtext\pard\plain\s3 \b\f1\fs28\cf1\lang1033\cgrid \hich\af1\dbch\af0\loch\f1 2.5.2\tab}}\pard\plain \s3\sa240\keep\keepn\nowidctlpar\widctlpar\tx864\ls1\ilvl2\outlinelevel2\adjustright \b\f1\fs28\cf1\lang2057\cgrid {\lang1033 Suppression of the Address{\*\bkmkend _Toc429385997}{\*\bkmkend _Toc431203820}{\*\bkmkend _Toc43181702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64\qj\li357\nowidctlpar\widctlpar\adjustright \fs20\lang1036\cgrid {\lang1033 The address to be deleted must be selected in the display result form so as it appears in the upper part (Detail Selected Addres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A click on the button}{\cs60\b\scaps\f2\lang1033  Delete Selected Entry}{\lang1033  generates a message summarizing the information related to the address to be delet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Once the user has confirmed the deletion, the address is suppressed and the information common to other addresses are kept in the datab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he display result form is then updated, and the user may search for an other address with other criteria, select another address from the ones currently displayed or come back to the general menu (with the use of the button }{\cs60\b\scaps\f2\lang1033 Exit}{\lang103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qj\sa120\nowidctlpar\widctlpar\adjustright \f1\fs22\cf1\lang2057\cgri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