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right"/>
        <w:outlineLvl w:val="1"/>
        <w:rPr/>
      </w:pPr>
      <w:r>
        <w:rPr>
          <w:rFonts w:ascii="Times New Roman" w:hAnsi="Times New Roman"/>
        </w:rPr>
        <w:t>ATNP WG2/WP507a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Proposed Agenda for the 18</w:t>
      </w:r>
      <w:r>
        <w:rPr>
          <w:rFonts w:ascii="Times New Roman" w:hAnsi="Times New Roman"/>
          <w:b/>
          <w:vertAlign w:val="superscript"/>
        </w:rPr>
        <w:t>th</w:t>
      </w:r>
      <w:r>
        <w:rPr>
          <w:rFonts w:ascii="Times New Roman" w:hAnsi="Times New Roman"/>
          <w:b/>
        </w:rPr>
        <w:t xml:space="preserve"> Meeting of ATNP WG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18-21 May 1999 (Tuesday through Friday)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</w:rPr>
        <w:t>Naples, Italy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eting Hours:    0900-17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.</w:t>
        <w:tab/>
        <w:t>Meeting Organizational Iss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</w:t>
        <w:tab/>
        <w:t>Approval of the Agenda (WP507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</w:t>
        <w:tab/>
        <w:t>Review and Approval of the report of 17th Meeting of WG2 (Honolulu – WP508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</w:t>
        <w:tab/>
        <w:t>Inputs/Issues from other ICAO Bodies (e.g., Panel Secretary, CCB, WG1, AMCP, etc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4.</w:t>
        <w:tab/>
        <w:t>Review Status of Action Items from the 17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>   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5.</w:t>
        <w:tab/>
        <w:t>Preparations for ATNP/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5.1</w:t>
        <w:tab/>
        <w:t>Package 2 ICS documentation for ATNP/3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080" w:hanging="360"/>
        <w:jc w:val="left"/>
        <w:rPr/>
      </w:pPr>
      <w:r>
        <w:rPr>
          <w:rFonts w:ascii="Times New Roman" w:hAnsi="Times New Roman"/>
        </w:rPr>
        <w:t>5.2</w:t>
        <w:tab/>
        <w:tab/>
        <w:t>Need for a Package 2 ICS Editorial Group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080" w:hanging="360"/>
        <w:jc w:val="left"/>
        <w:rPr/>
      </w:pPr>
      <w:r>
        <w:rPr>
          <w:rFonts w:ascii="Times New Roman" w:hAnsi="Times New Roman"/>
        </w:rPr>
        <w:t>5.3</w:t>
        <w:tab/>
        <w:tab/>
        <w:t>ATNP WG2 Report to ATNP/3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080" w:hanging="360"/>
        <w:jc w:val="left"/>
        <w:rPr/>
      </w:pPr>
      <w:r>
        <w:rPr>
          <w:rFonts w:ascii="Times New Roman" w:hAnsi="Times New Roman"/>
        </w:rPr>
        <w:t>5.4</w:t>
        <w:tab/>
        <w:tab/>
        <w:t>Working Group Organization and Work Programme post ATNP/3 (i.e., for ATNP/4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.</w:t>
        <w:tab/>
        <w:t>Package-1 ICS Document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6.1</w:t>
        <w:tab/>
        <w:t>ICS SARPs (consideration of requests from the CCB and/or ICS SME).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6.2</w:t>
        <w:tab/>
        <w:t>Additional Validation Results</w:t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3</w:t>
        <w:tab/>
        <w:t>Implementation Plans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</w:rPr>
        <w:t>7.</w:t>
        <w:tab/>
        <w:t>Package-2 ICS Documentation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1</w:t>
        <w:tab/>
        <w:t>Security Mechanisms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2</w:t>
        <w:tab/>
        <w:t>Systems Management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3</w:t>
        <w:tab/>
        <w:t>Multicast/Broadcast Functions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4</w:t>
        <w:tab/>
        <w:t>Additional and/or revised SNDCFs for mobile and/or ground subnetworks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5</w:t>
        <w:tab/>
        <w:t>ATN ICS Subsets</w:t>
      </w:r>
    </w:p>
    <w:p>
      <w:pPr>
        <w:pStyle w:val="Normal"/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7.6</w:t>
        <w:tab/>
        <w:t>Enhancements to the ICS SARPs/GM based on New or Revised User Requirements</w:t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7.7</w:t>
        <w:tab/>
        <w:t>Enhancements to the ICS SARPs/GM    based on Operational Experie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</w:t>
        <w:tab/>
        <w:t>Future Work Pl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8.1</w:t>
        <w:tab/>
        <w:t>WG2 position on ATNP/3 schedule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8.2</w:t>
        <w:tab/>
        <w:t>Plans for 19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meeting of WG2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8.3</w:t>
        <w:tab/>
        <w:t>Plans for WGW meeting in November 1999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440" w:hanging="720"/>
        <w:jc w:val="left"/>
        <w:rPr/>
      </w:pPr>
      <w:r>
        <w:rPr>
          <w:rFonts w:ascii="Times New Roman" w:hAnsi="Times New Roman"/>
        </w:rPr>
        <w:t>8.4</w:t>
        <w:tab/>
        <w:t>Post ATNP/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</w:t>
        <w:tab/>
        <w:t>Any 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0.</w:t>
        <w:tab/>
        <w:t>Conclusions    and Action Li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te -    There will be a joint session with WG3 at 0900 on Wednesday, 19 May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98</Characters>
  <CharactersWithSpaces>1220</CharactersWithSpaces>
  <Company>FA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7:43:00Z</dcterms:created>
  <dc:creator>ASD-100</dc:creator>
  <dc:description/>
  <dc:language>en-US</dc:language>
  <cp:lastModifiedBy/>
  <cp:lastPrinted>1999-04-26T14:56:00Z</cp:lastPrinted>
  <dcterms:modified xsi:type="dcterms:W3CDTF">1999-05-21T14:20:00Z</dcterms:modified>
  <cp:revision>3</cp:revision>
  <dc:subject/>
  <dc:title>ATNP WG2/WP5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stazione 7</vt:lpwstr>
  </property>
</Properties>
</file>