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ATNP/WG2-1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Flimsy 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Issue 2.0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20 May 199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AERONAUTICAL TELECOMMUNICATION NETWORK PANEL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u w:val="single"/>
          <w:lang w:val="en-GB"/>
        </w:rPr>
        <w:t>Working Group 2 - 18</w:t>
      </w:r>
      <w:r>
        <w:rPr>
          <w:sz w:val="24"/>
          <w:u w:val="single"/>
          <w:vertAlign w:val="superscript"/>
          <w:lang w:val="en-GB"/>
        </w:rPr>
        <w:t>th</w:t>
      </w:r>
      <w:r>
        <w:rPr>
          <w:sz w:val="24"/>
          <w:u w:val="single"/>
          <w:lang w:val="en-GB"/>
        </w:rPr>
        <w:t xml:space="preserve">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Napoli, Italy 18-21 May 199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TextBody"/>
        <w:rPr/>
      </w:pPr>
      <w:r>
        <w:rPr/>
        <w:t>Proposed Subject Areas for Subvolume V Enhancements</w:t>
      </w:r>
    </w:p>
    <w:p>
      <w:pPr>
        <w:pStyle w:val="Normal"/>
        <w:jc w:val="center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</w:r>
    </w:p>
    <w:p>
      <w:pPr>
        <w:pStyle w:val="Normal"/>
        <w:ind w:left="108" w:hanging="0"/>
        <w:rPr>
          <w:sz w:val="24"/>
          <w:lang w:val="en-GB"/>
        </w:rPr>
      </w:pPr>
      <w:r>
        <w:rPr>
          <w:sz w:val="24"/>
          <w:lang w:val="en-GB"/>
        </w:rPr>
        <w:t>The following list compiles areas that have been identified as potential to ICS Package-2 SARPs enhancements since ATNP/2.</w:t>
      </w:r>
    </w:p>
    <w:p>
      <w:pPr>
        <w:pStyle w:val="Normal"/>
        <w:ind w:left="108" w:hanging="0"/>
        <w:rPr>
          <w:sz w:val="24"/>
          <w:lang w:val="en-GB"/>
        </w:rPr>
      </w:pPr>
      <w:r>
        <w:rPr>
          <w:sz w:val="24"/>
          <w:lang w:val="en-GB"/>
        </w:rPr>
        <w:t>The working group is invited to review the list, agree on those areas to be progressed to detailed SARPs provisions and/or guidance material, and to initiate actions to have the Package-2 SARPs and guidance material ready for review for the next working group meeting.</w:t>
      </w:r>
    </w:p>
    <w:p>
      <w:pPr>
        <w:pStyle w:val="Normal"/>
        <w:ind w:left="108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126"/>
        <w:gridCol w:w="184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oposed Subject Areas for ATN ICS Package 2 SARPs Enhancement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eference Document/Action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ad to Draft Input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dditional requirements for mobile subnets issuing Join and Leave events (e.g., latency requirements, handling of link fading conditions, etc.).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P484, WP485, Flimsy 17-6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lso potential enhancements to the mobile SNDCF for handling of changing mobile subnet connectivity (Fringe Area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P471, WP5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nhancements to the connection oriented transport service to better cope with the loss of TPDUs that will result from changes in mobile subnet connectivit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P486, WP5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nhancements to the efficiency of transport protocol (in particular for ground/ground communications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DRP adaptive retransmission timer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nhancements to route-selection based on additional subnetwork typ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P5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nhancements to route-selection based on additional criteria (e.g. service provider selectio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SNDCFs for additional subnetwork types (e.g. ATM, enhanced satellite system, VDL Mo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GB"/>
              </w:rPr>
              <w:t>X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P4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mend guidance material to highlight implications associated with the current regime of downgrading or upgrading routes (e.g. to record the traps resulting from current SARPs section 5.3.2.2.3.2.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P4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817" w:leader="none"/>
          <w:tab w:val="left" w:pos="6062" w:leader="none"/>
          <w:tab w:val="left" w:pos="7905" w:leader="none"/>
          <w:tab w:val="left" w:pos="9322" w:leader="none"/>
        </w:tabs>
        <w:ind w:left="108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817" w:leader="none"/>
          <w:tab w:val="left" w:pos="6062" w:leader="none"/>
          <w:tab w:val="left" w:pos="7905" w:leader="none"/>
          <w:tab w:val="left" w:pos="9322" w:leader="none"/>
        </w:tabs>
        <w:ind w:left="108" w:hanging="0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126"/>
        <w:gridCol w:w="184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oposed Subject Areas for ICS ATN Package 2 SARPs Enhancement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eference Document/Action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ad to Draft Inpu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Enhancement to IDRP on the basis of  current work such as the IETF </w:t>
            </w:r>
            <w:r>
              <w:rPr>
                <w:sz w:val="24"/>
                <w:u w:val="single"/>
                <w:lang w:val="en-GB"/>
              </w:rPr>
              <w:t xml:space="preserve">QOS Routing Mechanisms and OSPF extensions </w:t>
            </w:r>
            <w:r>
              <w:rPr>
                <w:sz w:val="24"/>
                <w:lang w:val="en-GB"/>
              </w:rPr>
              <w:t>(draft-guerin-qos-routing-ospf-01.txt)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P4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mendment of technical requirements to support fault- and performance management (e.g. mandating Echo Request, mandating DEFLATE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P497, WP501, WP5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nhancements for IDRP security (e.g. authentication, differentiation between secure and non-secure routes) consistent with the ATN security architecture defined in Sub-Volume VI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P488, WP492, WP493, draft SV-VIII (WG1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Update or deletion of ATN NSAP compression algorithm (ACA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nhancement of DEFLATE compression algorithm by dynamic negotiation of dictiona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ctet-alignment of ATN address prefixes in ID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P4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ppression  of re-advertisement of routes in the case of changing mobile subnetwork connectivit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P5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move redundancy in signalling mobile subnetwork capabiliti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P520, PDR98060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fine additional parameter for signalling the non-support of IDRP in a ISH PD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chnical provisions to support backwards-compatibility (e.g. ATN version number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P5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jc w:val="center"/>
      <w:outlineLvl w:val="0"/>
    </w:pPr>
    <w:rPr>
      <w:b/>
      <w:sz w:val="24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2:30:00Z</dcterms:created>
  <dc:creator>SET1</dc:creator>
  <dc:description/>
  <dc:language>en-US</dc:language>
  <cp:lastModifiedBy>atnp</cp:lastModifiedBy>
  <cp:lastPrinted>1999-05-20T09:22:00Z</cp:lastPrinted>
  <dcterms:modified xsi:type="dcterms:W3CDTF">1999-05-20T07:22:00Z</dcterms:modified>
  <cp:revision>7</cp:revision>
  <dc:subject/>
  <dc:title>No</dc:title>
</cp:coreProperties>
</file>