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2/WP-5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roposed Agenda for the 2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-14 July 2000</w:t>
      </w:r>
    </w:p>
    <w:p>
      <w:pPr>
        <w:pStyle w:val="Heading1"/>
        <w:rPr/>
      </w:pPr>
      <w:r>
        <w:rPr/>
        <w:t>Limerick, Ireland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0.</w:t>
        <w:tab/>
        <w:t>Meeting Organizational Issu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>Approval of the Agenda (WP57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>Approval of the report of 20th Meeting of WG2 (Tokyo – WP572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3.</w:t>
        <w:tab/>
        <w:t xml:space="preserve">Review Status of Work Programme Items to prepare for WGW/4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4.</w:t>
        <w:tab/>
        <w:t>Report of the ICS Drafting Group (IDG) and other ICAO bodies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ab/>
        <w:t>4.1</w:t>
        <w:tab/>
        <w:t xml:space="preserve">Report of IDG progress on ICS validation report, Sub-Volume V corrections and 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ab/>
        <w:tab/>
        <w:t>guidance material development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ab/>
        <w:t>4.1</w:t>
        <w:tab/>
        <w:t xml:space="preserve">Review results of coordination with AMCP experts on Frame Mode mobile 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ab/>
        <w:tab/>
        <w:t>SNDCF</w:t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5.</w:t>
        <w:tab/>
        <w:t>Report from the ICS SME including a review of any defect reports and change proposals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6.</w:t>
        <w:tab/>
        <w:t>Review/Update* Sub-Volume V validation report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7.</w:t>
        <w:tab/>
        <w:t>Review/Draft* Sub-Volume V (3</w:t>
      </w:r>
      <w:r>
        <w:rPr>
          <w:vertAlign w:val="superscript"/>
        </w:rPr>
        <w:t>rd</w:t>
      </w:r>
      <w:r>
        <w:rPr/>
        <w:t xml:space="preserve"> edition) change paper</w:t>
      </w:r>
    </w:p>
    <w:p>
      <w:pPr>
        <w:pStyle w:val="Normal"/>
        <w:spacing w:before="0" w:after="60"/>
        <w:ind w:left="1440" w:hanging="0"/>
        <w:rPr/>
      </w:pPr>
      <w:r>
        <w:rPr/>
        <w:t>7.1</w:t>
        <w:tab/>
        <w:t>to correct defects approved by the CCB an/or discovered by the ICS validation</w:t>
      </w:r>
    </w:p>
    <w:p>
      <w:pPr>
        <w:pStyle w:val="Normal"/>
        <w:spacing w:before="0" w:after="60"/>
        <w:ind w:left="1440" w:hanging="0"/>
        <w:rPr/>
      </w:pPr>
      <w:r>
        <w:rPr/>
        <w:t>7.2</w:t>
        <w:tab/>
        <w:t>to add Frame Mode mobile SNDCF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8.</w:t>
        <w:tab/>
        <w:t>Review/Draft* ICS guidance material for the Doc 9705 Sub-Volume V enhancements introduced with the 3</w:t>
      </w:r>
      <w:r>
        <w:rPr>
          <w:vertAlign w:val="superscript"/>
        </w:rPr>
        <w:t>rd</w:t>
      </w:r>
      <w:r>
        <w:rPr/>
        <w:t xml:space="preserve"> edition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9.</w:t>
        <w:tab/>
        <w:t>Any other Business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10.</w:t>
        <w:tab/>
        <w:t>Plans for the 22</w:t>
      </w:r>
      <w:r>
        <w:rPr>
          <w:vertAlign w:val="superscript"/>
        </w:rPr>
        <w:t>nd</w:t>
      </w:r>
      <w:r>
        <w:rPr/>
        <w:t xml:space="preserve"> meeting of WG2 in Berlin (August 2000)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* these agenda items may require a drafting session during the course of the WG2 meeting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liminary Hotel Information for WG2 Meeting in Limeri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eting Dates and Times:  11-14 July 2000.  Meeting starts at 0900 on 11 July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eting Location:  Limerick Inn Hotel, Limerick, Ireland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tel rates are as follows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d and Full Irish Breakfas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£80.00 per single room per nigh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£98.00 per double room per nigh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ces are net and fully inclusive of current Government Sales Tax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vice charge does not operate at the Limerick Inn Hote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urrent exchange rate is $1.2840 (U.S.) = £1.0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ress: Limerick Inn Hotel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Ennis Road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Limerick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Tel. 353 61 32666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Fax 353 61 32628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Reservations (USA) 800 223 0888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Web </w:t>
      </w:r>
      <w:r>
        <w:rPr>
          <w:color w:val="0000FF"/>
          <w:sz w:val="24"/>
          <w:szCs w:val="24"/>
          <w:u w:val="single"/>
        </w:rPr>
        <w:t>http://www.limerick-inn.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E-mail limerick-inn@limerick-inn.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2:34:00Z</dcterms:created>
  <dc:creator>ASD-100</dc:creator>
  <dc:description/>
  <dc:language>en-US</dc:language>
  <cp:lastModifiedBy>ASD-100</cp:lastModifiedBy>
  <dcterms:modified xsi:type="dcterms:W3CDTF">2000-03-17T13:30:00Z</dcterms:modified>
  <cp:revision>1</cp:revision>
  <dc:subject/>
  <dc:title>WG2/WP-571</dc:title>
</cp:coreProperties>
</file>