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Intermediate System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nter-Domain Routing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4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4460428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SI ISs IDRP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ATN Specific Protocol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IDRP Genera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IDRP Update Send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IDRP Update Receive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5 IDRP Decision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6 IDRP Receiv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7 Peer Entity Authentic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8 IDRP CLNS Forward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9 IDRP Receive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0 IDRP Optional Transitive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1 Generating Well-Known Discretionary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2 Propagating Well-Known Discretionary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3 Receiving Well-Known Discretionary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4 IDRP Tim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0" w:top="1728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SI) intended implementation of the Inter-Domain Routing Protocol (IDRP) of ATN Intermediate Systems (ISs). These PICS state conformance of ASI ISs IDRP to the provisions of the ICAO CNS/ATM-1 draft SARPs for Internet Communication Services (Version 3.0, 7/08/95) for IDRP Protocol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I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spacing w:before="120" w:after="0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  <w:tab/>
      </w:r>
      <w:r>
        <w:rPr>
          <w:b w:val="false"/>
          <w:bCs w:val="false"/>
        </w:rPr>
        <w:t xml:space="preserve">CNS/ATM-1 Package SARPs and Guidance Material  V3.0 </w:t>
        <w:tab/>
        <w:t>07 August 1995</w:t>
      </w:r>
    </w:p>
    <w:p>
      <w:pPr>
        <w:pStyle w:val="Caption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PART V-Internet Communication Service</w:t>
      </w:r>
    </w:p>
    <w:p>
      <w:pPr>
        <w:pStyle w:val="Caption"/>
        <w:rPr>
          <w:b w:val="false"/>
          <w:b w:val="false"/>
          <w:bCs w:val="false"/>
        </w:rPr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 </w:t>
      </w:r>
      <w:r>
        <w:rPr>
          <w:b w:val="false"/>
          <w:bCs w:val="false"/>
        </w:rPr>
        <w:t>ISO/IEC 10747:1993</w:t>
        <w:tab/>
        <w:t xml:space="preserve">Information Processing Systems - Telecommunications </w:t>
        <w:tab/>
        <w:tab/>
        <w:t xml:space="preserve">and Information Exchange between Systems </w:t>
        <w:noBreakHyphen/>
        <w:t xml:space="preserve"> Protocol for exchange of inter</w:t>
        <w:noBreakHyphen/>
        <w:t xml:space="preserve">domain </w:t>
        <w:tab/>
        <w:tab/>
        <w:t xml:space="preserve">routeing information among intermediate systems to support forwarding of ISO </w:t>
        <w:tab/>
        <w:tab/>
        <w:t>8473 PDUs (IDRP)</w:t>
      </w:r>
      <w:r>
        <w:rPr>
          <w:rFonts w:eastAsia="Arial" w:cs="Arial" w:ascii="Arial" w:hAnsi="Arial"/>
          <w:b w:val="false"/>
          <w:bCs w:val="false"/>
          <w:vanish/>
          <w:sz w:val="14"/>
          <w:szCs w:val="14"/>
        </w:rPr>
        <w:t xml:space="preserve"> [c0 609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SI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SI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Normal"/>
        <w:rPr/>
      </w:pPr>
      <w:r>
        <w:rPr/>
        <w:t>N/A</w:t>
        <w:tab/>
        <w:tab/>
        <w:t>Not Applicabl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IDRP protocol as specified for the ASI ground and airborne ATN Intermediate System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SI ISs IDRP PICS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N Specific Protocol Requirement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86"/>
        <w:gridCol w:w="1710"/>
        <w:gridCol w:w="1170"/>
        <w:gridCol w:w="810"/>
        <w:gridCol w:w="810"/>
        <w:gridCol w:w="990"/>
        <w:gridCol w:w="990"/>
        <w:gridCol w:w="1080"/>
        <w:gridCol w:w="990"/>
      </w:tblGrid>
      <w:tr>
        <w:trPr/>
        <w:tc>
          <w:tcPr>
            <w:tcW w:w="9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ex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S/ATM-1 SARPs Ref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ASI AGIS Support 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Encoding and use of the Security Path Attribu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1.2, 8.3.1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 xml:space="preserve">Additional procedures for non-use of the </w:t>
            </w:r>
            <w:r>
              <w:rPr>
                <w:b/>
                <w:bCs/>
              </w:rPr>
              <w:t>minRouteAdvertisementInterval</w:t>
            </w:r>
            <w:r>
              <w:rPr/>
              <w:t xml:space="preserve"> Tim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Support of Route Aggregation and Route Information Redu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Support for Route Merging Procedur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1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DRP General 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1489"/>
        <w:gridCol w:w="1"/>
        <w:gridCol w:w="719"/>
        <w:gridCol w:w="1"/>
        <w:gridCol w:w="771"/>
        <w:gridCol w:w="1"/>
        <w:gridCol w:w="757"/>
        <w:gridCol w:w="1"/>
        <w:gridCol w:w="809"/>
        <w:gridCol w:w="1"/>
        <w:gridCol w:w="989"/>
        <w:gridCol w:w="1"/>
        <w:gridCol w:w="989"/>
        <w:gridCol w:w="1"/>
        <w:gridCol w:w="989"/>
        <w:gridCol w:w="1"/>
        <w:gridCol w:w="989"/>
        <w:gridCol w:w="1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77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7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BASIC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4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re all basic BIS functions implemented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12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MG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5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Is this system capable of being managed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otnoteCharacters"/>
              </w:rPr>
              <w:t xml:space="preserve"> </w:t>
            </w:r>
            <w:r>
              <w:rPr/>
              <w:t>by the specified management informa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VE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6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Version Negotia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TSE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7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ROUTE_SEPARATOR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OP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8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the RD_HOP_COUNT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ATH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9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the RD_PATH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CAPY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0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the Capacity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5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FSM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1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manage BIS-BIS connections according to the BIS FSM descrip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6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FCTL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2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flow control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5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QNO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3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sequence number support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G1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4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Data integrity using authentication type 1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.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G2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5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Data integrity using authentication type 2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.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G3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6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Data integrity using authentication type 3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.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RRO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70]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handle error handling for IDRP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2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IBCHK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80]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operate in a "fail-stop" manner with respect to corrupted routing informa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0.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Update Send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2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04"/>
        <w:gridCol w:w="720"/>
        <w:gridCol w:w="810"/>
        <w:gridCol w:w="810"/>
        <w:gridCol w:w="795"/>
        <w:gridCol w:w="1005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9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provide the internal update procedure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TSEL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0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support th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RouteAdvertisementInterva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Timer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TOR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1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support th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RDOriginationInterva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Timer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JITTE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2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is BIS provide jitter on its timer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Update Receive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720"/>
        <w:gridCol w:w="810"/>
        <w:gridCol w:w="810"/>
        <w:gridCol w:w="81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PDU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handle inbound BISPDUs correctly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CON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is BIS detect inconsistent routing information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5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Decision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720"/>
        <w:gridCol w:w="810"/>
        <w:gridCol w:w="810"/>
        <w:gridCol w:w="81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IE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break ties between candidate routes correctly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6.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IBUPD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update the Loc-RIBs correctly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6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AGGR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route aggregation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8.2.1, 7.18.2.2, 7.18.2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ATNIDRP3: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ATNIDRP3: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OCK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interlocks between its Decision Process and the updating of the information in its Adj-RIBs-In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Receive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760"/>
        <w:gridCol w:w="693"/>
        <w:gridCol w:w="780"/>
        <w:gridCol w:w="780"/>
        <w:gridCol w:w="780"/>
        <w:gridCol w:w="951"/>
        <w:gridCol w:w="951"/>
        <w:gridCol w:w="951"/>
        <w:gridCol w:w="1134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RCV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00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process incoming BISPDUs and respond correctly to error conditions?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4, 7.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OSIZE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10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accept incoming OPEN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3000?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MXPDU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20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e BIS accept incoming UPDATE, IDRP ERROR and RIB REFRESH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x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SREF: OX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^BISREF: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SREF: 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BISREF:Y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 xml:space="preserve">BISREF: if </w:t>
      </w:r>
      <w:r>
        <w:rPr/>
        <w:t xml:space="preserve">RIB REFRESH PDU </w:t>
      </w:r>
      <w:r>
        <w:rPr>
          <w:b/>
          <w:bCs/>
        </w:rPr>
        <w:t>then</w:t>
      </w:r>
      <w:r>
        <w:rPr/>
        <w:t xml:space="preserve"> true </w:t>
      </w:r>
      <w:r>
        <w:rPr>
          <w:b/>
          <w:bCs/>
        </w:rPr>
        <w:t xml:space="preserve">else </w:t>
      </w:r>
      <w:r>
        <w:rPr/>
        <w:t>fals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er Entity Authentication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AUTH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2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correctly authenticate the source of a BISPDU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te"/>
        <w:spacing w:before="120" w:after="120"/>
        <w:rPr/>
      </w:pPr>
      <w:r>
        <w:rPr/>
        <w:t>Note.— Only support for an Authentication Code 1 is required</w:t>
      </w:r>
      <w:r>
        <w:rPr>
          <w:rFonts w:eastAsia="Arial" w:cs="Arial" w:ascii="Arial" w:hAnsi="Arial"/>
          <w:vanish/>
          <w:sz w:val="14"/>
          <w:szCs w:val="14"/>
        </w:rPr>
        <w:t xml:space="preserve"> [a11 n 0240]</w:t>
      </w:r>
      <w:r>
        <w:rPr/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CLNS Forwarding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PSRCRT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handle 8473 NPDUs that contain a partial source ro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DATTS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extract the NPDU-derived Distinguishing Attributes from an 8473 NPDU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MATCH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match the NPDU-derived Distinguishing Attributes with the corresponding FIB-Att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EXTF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forward NPDUs with destinations outside its own routing domain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INTF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forward NPDUs with destinations inside its own routing domain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Receive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V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process incoming BISPDUs and respond correctly to error condition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4, 7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IZ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accept incoming OPEN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3000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XPD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e BIS accept incoming UPDATE, IDRP ERROR and RIB REFRESH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x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Optional Transitive Attribute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MEXI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2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use of the MULTI-EXIT DISC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Generating Well-Known Discretionary Attributes 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T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EXT_INFO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R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1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NEXT_HOP attribute in support of route server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SN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NEXT_HOP attribute to advertise SNPA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I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DIST_LIST_IN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E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DIST_LIST_EX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DLY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TRANSIT DELA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ER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RESIDUAL ERROR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EXPENSE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QOS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LOCALLY DEFINED QOS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REC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HIERARCHICAL RECORDING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C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SECU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RTY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1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PRIO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spacing w:before="120" w:after="0"/>
        <w:rPr/>
      </w:pPr>
      <w:r>
        <w:rPr>
          <w:b/>
          <w:bCs/>
        </w:rPr>
        <w:t xml:space="preserve">IDRPAG: if </w:t>
      </w:r>
      <w:r>
        <w:rPr/>
        <w:t>Air/Ground adjacency</w:t>
      </w:r>
      <w:r>
        <w:rPr>
          <w:b/>
          <w:bCs/>
        </w:rPr>
        <w:t xml:space="preserve"> then </w:t>
      </w:r>
      <w:r>
        <w:rPr/>
        <w:t>true</w:t>
      </w:r>
      <w:r>
        <w:rPr>
          <w:b/>
          <w:bCs/>
        </w:rPr>
        <w:t xml:space="preserve"> else </w:t>
      </w:r>
      <w:r>
        <w:rPr/>
        <w:t>fals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pagating Well-Known Discretionary Attribute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TG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EXT_INFO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RS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NEXT_HOP attribute in support of route server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SN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NEXT_HOP attribute to advertise SNPA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I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DIST_LIST_IN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E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DIST_LIST_EX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jc w:val="center"/>
              <w:rPr/>
            </w:pPr>
            <w:r>
              <w:rPr/>
              <w:t>IDRPAG: 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DLY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TRANSIT DELA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ERR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RESIDUAL ERROR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P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EXPENSE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QOS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LOCALLY DEFINED QOS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REC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1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HIERARCHICAL RECORDING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C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SECU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RTY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PRIO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eceiving Well-Known Discretionary Attributes 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T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EXT_INFO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RS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NEXT_HOP attribute 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I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DIST_LIST_IN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E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DIST_LIST_EX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DLY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TRANSIT DELA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ERR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RESIDUAL ERROR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P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EXPENSE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QOS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10]</w:t>
            </w:r>
            <w:r>
              <w:rPr>
                <w:rFonts w:eastAsia="Arial" w:cs="Arial" w:ascii="Arial" w:hAnsi="Arial"/>
                <w:vanish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LOCALLY DEFINED QOS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REC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HIERARCHICAL RECORDING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C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SECU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RTY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PRIO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Timers</w:t>
      </w:r>
      <w:bookmarkStart w:id="0" w:name="NextSec"/>
      <w:bookmarkEnd w:id="0"/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a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epAlive tim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transmission (tr)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mr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xRIBIntegrityCheck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ma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RouteAdvertisement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rd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RDOriginationInterval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cw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</w:t>
            </w:r>
            <w:bookmarkStart w:id="1" w:name="LastSec"/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>[a11 a 1700]</w:t>
            </w:r>
            <w:bookmarkEnd w:id="1"/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WaitDelay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keepNext w:val="true"/>
        <w:spacing w:before="0" w:after="60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\ MMMM', '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0 July, 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interpretation of this Item is that mandatory compliance requires that access to the MO is provided via a Systems Management Agent. Remote Systems Management is not required for CNS/ATM-1 Package and hence it is not reasonable to require mandatory support for this requir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320"/>
      <w:gridCol w:w="2160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160" w:type="dxa"/>
          <w:tcBorders/>
        </w:tcPr>
        <w:p>
          <w:pPr>
            <w:pStyle w:val="Header"/>
            <w:jc w:val="right"/>
            <w:rPr/>
          </w:pPr>
          <w:r>
            <w:rPr/>
            <w:t>IDRP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TNSI ISs IDRP  PICSs</w:t>
          </w:r>
        </w:p>
      </w:tc>
      <w:tc>
        <w:tcPr>
          <w:tcW w:w="2160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30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16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</w:pPr>
    <w:rPr>
      <w:lang w:val="en-US"/>
    </w:rPr>
  </w:style>
  <w:style w:type="paragraph" w:styleId="Footnote">
    <w:name w:val="Footnote Text"/>
    <w:basedOn w:val="Normal"/>
    <w:pPr>
      <w:spacing w:before="0" w:after="120"/>
    </w:pPr>
    <w:rPr>
      <w:lang w:val="en-US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</w:rPr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Note">
    <w:name w:val="note"/>
    <w:basedOn w:val="Normal"/>
    <w:next w:val="Normal"/>
    <w:qFormat/>
    <w:pPr>
      <w:spacing w:before="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23" w:leader="none"/>
        <w:tab w:val="right" w:pos="86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12:55:00Z</dcterms:created>
  <dc:creator>R. Cossa</dc:creator>
  <dc:description>TH_0.1_IPR_01 V1.0 Draft
19/06/95</dc:description>
  <dc:language>en-US</dc:language>
  <cp:lastModifiedBy>R. Cossa</cp:lastModifiedBy>
  <dcterms:modified xsi:type="dcterms:W3CDTF">1995-12-26T09:29:00Z</dcterms:modified>
  <cp:revision>3</cp:revision>
  <dc:subject>IPR ASIATN</dc:subject>
  <dc:title>ASIATN Intellectual Property Rights &amp; Funding</dc:title>
</cp:coreProperties>
</file>