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or End-Systems Presentation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4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4460519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SI ESs Connection-Oriented Presentation Protocol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Protocol mechanis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Use of null encoding protocol o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Functional uni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Elements of procedu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4.1 Supported roles</w:t>
            <w:tab/>
          </w:r>
          <w:r>
            <w:fldChar w:fldCharType="begin"/>
          </w:r>
          <w:r>
            <w:rPr/>
            <w:instrText xml:space="preserve"> GOTOBUTTON _Toc3446052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5.4.1.1 Presentation Connection</w:t>
            <w:tab/>
          </w:r>
          <w:r>
            <w:fldChar w:fldCharType="begin"/>
          </w:r>
          <w:r>
            <w:rPr/>
            <w:instrText xml:space="preserve"> GOTOBUTTON _Toc3446052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5.4.1.2 Orderly release</w:t>
            <w:tab/>
          </w:r>
          <w:r>
            <w:fldChar w:fldCharType="begin"/>
          </w:r>
          <w:r>
            <w:rPr/>
            <w:instrText xml:space="preserve"> GOTOBUTTON _Toc3446052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5.4.1.3 Normal Data</w:t>
            <w:tab/>
          </w:r>
          <w:r>
            <w:fldChar w:fldCharType="begin"/>
          </w:r>
          <w:r>
            <w:rPr/>
            <w:instrText xml:space="preserve"> GOTOBUTTON _Toc3446052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Supported PPDUs associated with the Kernel services</w:t>
            <w:tab/>
          </w:r>
          <w:r>
            <w:fldChar w:fldCharType="begin"/>
          </w:r>
          <w:r>
            <w:rPr/>
            <w:instrText xml:space="preserve"> GOTOBUTTON _Toc3446052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Pass through to Session functional units</w:t>
            <w:tab/>
          </w:r>
          <w:r>
            <w:fldChar w:fldCharType="begin"/>
          </w:r>
          <w:r>
            <w:rPr/>
            <w:instrText xml:space="preserve"> GOTOBUTTON _Toc3446052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TNSI) intended implementation of the connection-oriented presentation protocol of ATN End-Systems (Ess). These PICS state conformance of ATNSI ESs presentation protocol to the presentation protocol of the ICAO CNS/ATM-1 draft SARPs for Upper Layers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E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CNS/ATM-1 Package SARPs and Guidance Material   V1.1    19 October 1995</w:t>
      </w:r>
    </w:p>
    <w:p>
      <w:pPr>
        <w:pStyle w:val="Normal"/>
        <w:rPr/>
      </w:pPr>
      <w:r>
        <w:rPr/>
        <w:tab/>
        <w:tab/>
        <w:t>for ATN Upper Layer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SI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SI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Connection-Oriented Presentation Protocol as specified for the ATNSI ground and airborne ATN End-System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SI ESs Connection-Oriented Presentation Protocol PICS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tocol mechanisms</w:t>
      </w:r>
    </w:p>
    <w:p>
      <w:pPr>
        <w:pStyle w:val="Normal"/>
        <w:rPr/>
      </w:pPr>
      <w:r>
        <w:rPr/>
        <w:t>The Presentation protocol mechanisms specified as “Y” in Table 1 shall be supporte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1 : Presentation Protocol Mechanisms Supported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Mechanis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rmal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X.410-1984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 encod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Note 1:  Optional protocol mechanisms defined in ITU-T Recommendation X.226bis.</w:t>
      </w:r>
    </w:p>
    <w:p>
      <w:pPr>
        <w:pStyle w:val="Note"/>
        <w:rPr/>
      </w:pPr>
      <w:r>
        <w:rPr/>
        <w:t>o.1: either Normal mode or X.410(1984) mode or both shall be supported.  If only X.410(1984) mode is supported, then the remainder of the profile requirements shall be ignor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se of null encoding protocol option</w:t>
      </w:r>
    </w:p>
    <w:p>
      <w:pPr>
        <w:pStyle w:val="Normal"/>
        <w:rPr/>
      </w:pPr>
      <w:r>
        <w:rPr/>
        <w:t>The use of the null encoding protocol option shall be as specified in Table 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2 : Use of the null encoding Presentation protocol option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1080"/>
        <w:gridCol w:w="1170"/>
        <w:gridCol w:w="1170"/>
        <w:gridCol w:w="117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ir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Base 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Requir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SI Ground ES Requir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SI Airborne ES Requirement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 context definition list contains precisely one item in which the abstract syntax is known to the responding PPM by bilateral agreem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 context definition list is empty and the default context is known by bilateral agre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 context definition list is empty and the abstract syntax of the default context is known to the responding PPM by bilateral agreement and is specified in ASN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calling and called presentation selectors are nu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-requirements parameter in the P-CONNECT service includes the kernel functional unit onl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c1:  At least one of these conditions shall be true, thus enabling the PPM to select the null-encoding protocol option for use on the established connection.</w:t>
      </w:r>
    </w:p>
    <w:p>
      <w:pPr>
        <w:pStyle w:val="Normal"/>
        <w:rPr/>
      </w:pPr>
      <w:r>
        <w:rPr/>
        <w:t>The Presentation Protocol Machine shall select the null-encoding protocol option if any of the requirements a, b, c in the table above is true.</w:t>
      </w:r>
    </w:p>
    <w:p>
      <w:pPr>
        <w:pStyle w:val="Normal"/>
        <w:rPr/>
      </w:pPr>
      <w:r>
        <w:rPr/>
        <w:t>When initiating a connection, there shall be no parameters of the S-CONNECT request service primitive issued by the Presentation layer other than, optionally, user data.  (Note: this enables the initiating Session Protocol Machine to use the short-connect protocol option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unctional units</w:t>
      </w:r>
    </w:p>
    <w:p>
      <w:pPr>
        <w:pStyle w:val="Normal"/>
        <w:rPr/>
      </w:pPr>
      <w:r>
        <w:rPr/>
        <w:t>The Presentation functional units selected shall be as specified in Table 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3 : Selection of Presentation functional units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900"/>
        <w:gridCol w:w="990"/>
        <w:gridCol w:w="1170"/>
        <w:gridCol w:w="117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 functional uni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Kerne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Context Manage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FU(CM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Context Restor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FU(CR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  <w:br/>
        <w:t>c1 - if Presentation Context Management (2) is supported then o else N/A</w:t>
      </w:r>
    </w:p>
    <w:p>
      <w:pPr>
        <w:pStyle w:val="Normal"/>
        <w:rPr/>
      </w:pPr>
      <w:r>
        <w:rPr/>
        <w:t>The Presentation pass-through functional units selected shall be as specified in Table 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4 : Selection of Presentation pass-through functional units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900"/>
        <w:gridCol w:w="990"/>
        <w:gridCol w:w="1080"/>
        <w:gridCol w:w="10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ss through to Session functional uni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egotiated relea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NR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Half 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H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F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pedit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E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yp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T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pability Data Exchang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C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in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S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ymmetric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S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Separ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D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j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M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ynchroni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RESYNC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ceptio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EXCEP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tivity Manage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AC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-orderly release (NO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NOR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br/>
        <w:t>Note 1:  this Session functional unit is defined in ITU-T Recommendation X.225bis.</w:t>
      </w:r>
    </w:p>
    <w:p>
      <w:pPr>
        <w:pStyle w:val="Note"/>
        <w:rPr/>
      </w:pPr>
      <w:r>
        <w:rPr/>
        <w:t>o.2:  Pass through for at least one of the Session functional units Duplex and Half Duplex shall be supported.</w:t>
      </w:r>
    </w:p>
    <w:p>
      <w:pPr>
        <w:pStyle w:val="Note"/>
        <w:rPr/>
      </w:pPr>
      <w:r>
        <w:rPr/>
        <w:t>c1:  if [S-FU(ACT) then o else N/A</w:t>
      </w:r>
    </w:p>
    <w:p>
      <w:pPr>
        <w:pStyle w:val="Note"/>
        <w:rPr/>
      </w:pPr>
      <w:r>
        <w:rPr/>
        <w:t>c2:  if [S-FU(HD) then o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lements of procedur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ed rol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Presentation Connection</w:t>
      </w:r>
    </w:p>
    <w:p>
      <w:pPr>
        <w:pStyle w:val="Normal"/>
        <w:rPr/>
      </w:pPr>
      <w:r>
        <w:rPr/>
        <w:t>The supported roles for establishing Presentation connections shall be as specified in Table 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5 : Presentation Connection role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76"/>
        <w:gridCol w:w="1980"/>
        <w:gridCol w:w="1080"/>
        <w:gridCol w:w="1080"/>
        <w:gridCol w:w="1080"/>
        <w:gridCol w:w="10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1/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nitiat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CON_initi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1/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CON_respond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3:  a conforming implementation shall support at least one of these rol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Orderly release</w:t>
      </w:r>
    </w:p>
    <w:p>
      <w:pPr>
        <w:pStyle w:val="Normal"/>
        <w:rPr/>
      </w:pPr>
      <w:r>
        <w:rPr/>
        <w:t>The supported roles for the orderly release of Presentation connections shall be as specified in Table 6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6 : Presentation Connection orderly release role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049"/>
        <w:gridCol w:w="1800"/>
        <w:gridCol w:w="1080"/>
        <w:gridCol w:w="1080"/>
        <w:gridCol w:w="1080"/>
        <w:gridCol w:w="108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3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REL_ireques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3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REL_accep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rmalIndent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Normal Data</w:t>
      </w:r>
    </w:p>
    <w:p>
      <w:pPr>
        <w:pStyle w:val="Normal"/>
        <w:rPr/>
      </w:pPr>
      <w:r>
        <w:rPr/>
        <w:t>The supported roles for Normal Data shall be as specified in Table 7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7 : Presentation Normal Data role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049"/>
        <w:gridCol w:w="1800"/>
        <w:gridCol w:w="1080"/>
        <w:gridCol w:w="1080"/>
        <w:gridCol w:w="1080"/>
        <w:gridCol w:w="108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2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DATA_ireques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2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DATA_accep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ed PPDUs associated with the Kernel services</w:t>
      </w:r>
    </w:p>
    <w:p>
      <w:pPr>
        <w:pStyle w:val="Normal"/>
        <w:rPr/>
      </w:pPr>
      <w:r>
        <w:rPr/>
        <w:t>The Presentation Protocol Data Units supported shall be as specified in Table 5.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5.8 : Supported Presentation Protocol Data Unit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50"/>
        <w:gridCol w:w="1138"/>
        <w:gridCol w:w="1138"/>
        <w:gridCol w:w="1174"/>
        <w:gridCol w:w="180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r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PDU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(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accept (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OA_SDR / </w:t>
              <w:br/>
              <w:t>S-OA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reject (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provider (AR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user (ARU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Data (TD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HORT-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Accept (SHORT-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Reject (SHORT-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50"/>
        <w:gridCol w:w="1138"/>
        <w:gridCol w:w="1138"/>
        <w:gridCol w:w="1174"/>
        <w:gridCol w:w="180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r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PDU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(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accept (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OA_SDR / </w:t>
              <w:br/>
              <w:t>S-OA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reject (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provider (AR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user (ARU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Data (TD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HORT-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Accept (SHORT-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Reject (SHORT-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  <w:t>Note 1:  PDUs defined in efficiency enhancement X.226bis</w:t>
      </w:r>
    </w:p>
    <w:p>
      <w:pPr>
        <w:pStyle w:val="Note"/>
        <w:rPr/>
      </w:pPr>
      <w:r>
        <w:rPr/>
        <w:t>Note 2:  PPDUs not used, as the null-encoding protocol option shall be selected.</w:t>
      </w:r>
    </w:p>
    <w:p>
      <w:pPr>
        <w:pStyle w:val="Note"/>
        <w:rPr/>
      </w:pPr>
      <w:r>
        <w:rPr/>
        <w:t>c3: if [P-CON_initiator] then m else N/A</w:t>
      </w:r>
    </w:p>
    <w:p>
      <w:pPr>
        <w:pStyle w:val="Note"/>
        <w:rPr/>
      </w:pPr>
      <w:r>
        <w:rPr/>
        <w:t>c4: if [P-CON_responder] then m else N/A</w:t>
      </w:r>
    </w:p>
    <w:p>
      <w:pPr>
        <w:pStyle w:val="Note"/>
        <w:rPr/>
      </w:pPr>
      <w:r>
        <w:rPr/>
        <w:t>c5: if [P-DATA_requestor] then m else N/A</w:t>
      </w:r>
    </w:p>
    <w:p>
      <w:pPr>
        <w:pStyle w:val="Normal"/>
        <w:rPr/>
      </w:pPr>
      <w:r>
        <w:rPr/>
        <w:t>c6: if [P-DATA_acceptor] then m else N/A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ass through to Session functional units</w:t>
      </w:r>
    </w:p>
    <w:p>
      <w:pPr>
        <w:pStyle w:val="Normal"/>
        <w:rPr/>
      </w:pPr>
      <w:r>
        <w:rPr/>
        <w:t xml:space="preserve">There is no additional pass through functionality associated with the duplex Session functional unit.  </w:t>
      </w:r>
      <w:r>
        <w:rPr>
          <w:i/>
          <w:iCs/>
        </w:rPr>
        <w:t>(This clause is present for completeness only)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/MM/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1/07/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/MM/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1/07/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459"/>
      <w:gridCol w:w="2741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PL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SI ESs Presentation Protocol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31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74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2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rFonts w:ascii="Arial" w:hAnsi="Arial" w:eastAsia="Arial" w:cs="Arial"/>
      <w:sz w:val="24"/>
      <w:szCs w:val="24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sz w:val="24"/>
      <w:szCs w:val="24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13:20:00Z</dcterms:created>
  <dc:creator>R. Cossa</dc:creator>
  <dc:description>TH_0.1_IPR_01 V1.0 Draft
19/06/95</dc:description>
  <dc:language>en-US</dc:language>
  <cp:lastModifiedBy>R. Cossa</cp:lastModifiedBy>
  <dcterms:modified xsi:type="dcterms:W3CDTF">1995-12-26T09:43:00Z</dcterms:modified>
  <cp:revision>3</cp:revision>
  <dc:subject>IPR ASIATN</dc:subject>
  <dc:title>ASIATN Intellectual Property Rights &amp; Funding</dc:title>
</cp:coreProperties>
</file>