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1842204920"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546396279"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