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widctlpar\adjustright \fs20\cgrid \snext0 Normal;}{\s1\li360\keepn\widctlpar\adjustright \ul\cgrid \sbasedon0 \snext0 heading 1;}{\s2\qc\keepn\widctlpar\adjustright \b\cgrid \sbasedon0 \snext0 heading 2;}{\s3\qr\keepn\widctlpar\tx0\adjustright \b\cgrid \sbasedon0 \snext0 heading 3;}{\s4\qc\ri-540\sa120\keepn\widctlpar\adjustright \b\f1\fs28\cgrid \sbasedon0 \snext0 heading 4;}{\s5\qc\ri-540\keepn\widctlpar\adjustright \b\f1\cgrid \sbasedon0 \snext0 heading 5;}{\s6\qr\keepn\widctlpar\adjustright \cgrid \sbasedon0 \snext0 heading 6;}{\s7\li360\keepn\widctlpar\adjustright \cgrid \sbasedon0 \snext0 heading 7;}{\*\cs10 \additive Default Paragraph Font;}{\*\cs15 \additive \fs24 \sbasedon10 Default Para;}{\s16\fi-1800\li2160\widctlpar\adjustright \cgrid \sbasedon0 \snext16 Body Text 2;}{\s17\widctlpar\adjustright \cgrid \sbasedon0 \snext17 Body Text;}{\s18\li720\widctlpar\adjustright \cgrid \sbasedon0 \snext18 Body Text Indent 2;}{\*\cs19 \additive \ul\cf2 \sbasedon10 Hyperlink;}{\s20\sa120\widctlpar\adjustright \cf1\lang2057\cgrid \sbasedon0 \snext20 Body Text 3;}}{\*\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360{\leveltext\'01\u-3913 ?;}{\levelnumbers;}\f3\fbias0 \fi-360\li1211 }}\ls1}}{\info{\title ATNP WG2  WP-385}{\author Jones / FAA}{\operator Ron Jones}{\creatim\yr1998\mo8\dy10\hr9\min14}{\revtim\yr1998\mo8\dy10\hr9\min16}{\version3}{\edmins2}{\nofpages19}{\nofwords5371}{\nofchars30615}{\*\company FAA HQ Washington D.C.}{\nofcharsws0}{\vern87}}\paperw11909\paperh16834\margl1440\margr1440 \widowctrl\ftnbj\aenddoc\aftnnar\lytprtmet\hyphcaps0\viewkind4\viewscale101\viewzk2\pgbrdrhead\pgbrdrfoot \fet0\sectd \psz9\sbknone\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widctlpar\adjustright \fs20\cgrid {\b\fs24 **** Final Dra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eport of the 15th Meeting of ATNP Working Group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29 June \endash  1 July 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trecht, Netherl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0.\tab Meeting Organizational Issu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widctlpar\adjustright \cgrid {Mr. Jones of the FAA, and rapporteur of WG2, welcomed the ATNP working group members to the meeting.  Mr. Jones noted that Mr. Hagenberg, the panel member from Netherlands and the host for the working group meeting, had provided the facilities for the meeting.  Mr. Jones provided information on the office support and other arrangements for the meeting.  After introductions of the WG2 participants, the working papers were collected and assigned working paper numb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1.\tab Approval of the Agen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r. Jones, Rapporteur of WG2, presented WP-449 (Attachment 1 to this report), the proposed agenda for the meeting.  The agenda was approv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fi-720\li720\widctlpar\adjustright \cgrid {\b 2.\tab Review and Approval of the report of 14th Meeting of WG2 (Rio de Janei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6\widctlpar\adjustright {Mr. Jones introduced WP-448, the Report of the 14th Meeting of WG2.  The report was approved with the minor editorial corr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fi-720\li720\widctlpar\adjustright \cgrid {\b 3.\tab Inputs/Issues from other ICAO Bodies (e.g., Panel Secretary, CCB, WG1,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 joint session was conducted with WG3.  Mr. Paydar provided inputs on the status of the ATN SARPs and Doc 9705.  He indicated that both documents are scheduled for publication by the end of August 1998.  He also noted that 3 changes from the CCB have been incorporated into Doc 9705 subsequent to the Rio de Janeiro working group meetings.  These changes produced, in effect, an edition 2.3 of the draft document.  However, the actual published document will simply be identified as the \lquote first edition\rquote .  Mr. Paydar noted that one reference to the term \lquote CNS/ATM-1 Package\rquote  is included in beginning of Doc 9705.  He indicated that the intent is to have yearly updates, if needed, to Doc 9705 to incorporate CCB approved changes.  He noted that the CAMAL is still being edited by ICAO with no firm publication date.  He noted that the ATNP JWG requested the secretary to reserved a slot in February 2000 for ATNP/3.  He raised an issue on coordination between panels.  He reminded the working groups that all coordination between panels, and working groups of the panels, must be via the secretariat.  He stressed this is especially important because we now have firm baselines for the ATN SARPs, Doc 9705, Doc 4444, etc.  Therefore no PDR should be generated based solely on verbal inputs from other ICAO panels or working grou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 noted that ICAO needs some better mechanism for dealing with the technical provisions (e.g., Doc 9705) rather than as a traditional manual.  This will be discussed at the ICAO assembly in September 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r. Van Trees presented WP 458 providing the report on the CCB activities.  The paper summarized the PDRs processed since June 1997 including the status of all PDRs submitted as of 26 June 1998.  A total of 141 PDRs had been submitted since the formation of the CCB.  He reported that the guidance material is still under the control of the ICAO secretary and would be placed under configuration control by the CCB once the updated version is provided by the secret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4.\tab Review Status of Action Items from the 14}{\b\fs24\super th}{\b\fs24   Meeting of WG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ACTION ITEM 14/1: }{\fs24  Mr. Crenais to attempt to obtain a copy of the SICASP TSG working paper on \ldblquote the DTE ISO 8208 interface\rdblquote  and attach this to WG2 Flimsy 6.  He will e-mail this to the WG2 rapporteur who will provide it to the panel secret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fs24 Closed:}{\fs24   The SICASP TSG information was provided as part of the communiqus developed by WG2 (Flimsies 5, 6, 7 and 8) to the ATNP secretary for delivery to the specified ICAO panels (i.e., AMCP and SICAS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fs24 Closed:}{\fs24   The communiqu to AMCP requesting information on new mobile subnetworks for which AMCP is developing SARPs.  A draft communiqu was update (Attachment 4 to this meeting report) and provided to the panel secretary to deliver to the AMC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re was a discussion on adding a SNDCF for Gatelink.  However it was noted that Gatelink is an industry standard (i.e., AEEC) and not subject to either ICAO or RTCA/Eurocae standards.  Mr. Paydar indicated that AEEC standards cannot be referenced within SARPs.  However the working group wanted to learn of the current status of the Gatelink standards and Mr. Bigelow accepted an action to provide a status report on Gatelink to the next WG2 mee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ACTION 15/4:}{\fs24   Mr. Bigelow will provide information to the Bordeaux WG2 meeting on the status of Gatelink AEEC standards and industry implementation pl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r. Whyman presented WP 459 on the proposed SNDCF for Asynchronous Transfer Mode (ATM) subnetworks.  The paper was an update of WP 443 presented to WG2 in Rio de Janeiro.  The main change from the previous proposal was to allow for variable bit rates over permanent virtual circuits.  He noted that the proposed SARPs will need to be validated.  The draft SARPs and GM contained in the working paper was accepted by the 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6.5\tab QoS management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4 No working papers were presented under this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6.6\tab ATN ICS Subse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4 No working papers were presented under this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fi-720\li720\widctlpar\adjustright \cgrid {\b 6.7\tab Enhancements to the ICS SARPs/GM based on New or Revised User Require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4 No working papers were presented under this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6.8\tab Enhancements to the ICS SARPs/GM  based on Operational Experi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4 No working papers were presented under this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7.\tab Future Work Pl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widctlpar\adjustright {\b\fs24 7.1\tab Plans for 15}{\b\fs24\super th}{\b\fs24  meeting of WG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16th meeting of WG2 will be hosted by the General directorate de Civil Aviation (DGAC-France) at the Holiday Inn in Bordeaux, France.  WG2 will meet 30 September \endash  2 October (Wednesday through Friday).  The phone/fax number for the hotel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phone:\tab +33 55 692 21 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fax:\tab +33 55 691 08 0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overall working group, CCB and subgroup schedule for meetings in Bordeaux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li360\widctlpar\adjustright {\fs24 CCB\tab \tab 28 September (afternoon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7\li360\keepn\widctlpar\outlinelevel6\adjustright \cgrid {WG3\tab \tab 29 September through 2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li360\widctlpar\adjustright \fs20\cgrid {\fs24 WG2\tab \tab 30 September through 2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G1\tab \tab 5 \endash  6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JWG\tab \tab 7 October (morning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li360\keepn\widctlpar\outlinelevel0\adjustright \ul\cgrid {Subgrou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li360\widctlpar\adjustright \fs20\cgrid {\fs24 WG1/SG2\tab \tab 7 (afternoon) \endash  8 - 9 (morning)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M-JSG\tab \tab 7 (afternoon) \endash  8 October (Systems Management Joint Sub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li360\keepn\widctlpar\outlinelevel0\adjustright \ul\cgrid {The tentative arrangements for subsequent ATNP working group and panel meetings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li720\widctlpar\adjustright \fs20\cgrid {\fs24 18 \endash  29 January 1999 Working Groups in Honolulu, Hawaii, US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7 \endash  28 May 1999 Working Groups in Vancouver, Cana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7 September \endash  8 October 1999 Working Groups in Sp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ebruary 2000 - ATNP/3 in Montreal, Cana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tentative schedule for ATNP/2 is February 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8.\tab Any Other Busin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4 No working papers were presented under this agenda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9.\tab Conclusions  and Action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following action items were assigned during the mee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ACTION 15/1:}{\fs24   Mr. Jones develop for review of the Bordeaux WG2 meeting, a proposed outline for the Package-2 ICS SARPs based on additions/revisions to the first edition of Doc 97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ACTION 15/2:  ALL}{\fs24  Submit nominations for an editor for the Package-2 ICS SARPs for confirmation by WG2 at the Bordeaux mee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ACTION 15/3}{\fs24   Mr. Moulton will a working paper describing the alternative models for multicasting and distribute it to the WG2 and WG1 members by September 1.   This working paper will be reviewed at the Bordeaux WG2 and will be coordinated with WG1 at their meeting in Bordeau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ACTION 15/4:}{\fs24   Mr. Bigelow will provide information to the Bordeaux WG2 meeting on the status of Gatelink AEEC standards and industry implementation pl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r\widctlpar\adjustright {\fs24 \page }{\b\fs24 ATTACHMEN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widctlpar\adjustright {\b Agenda for the 15}{\b\super th}{\b  Meeting of ATNP WG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9 June \endash  1 July 1998 (Monday throughWednes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trecht, Netherl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Meeting Hours:  0900-1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tab Meeting Organizational Issu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tab Approval of the Agen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tab Review and Approval of the report of 14th Meeting of WG2 (Rio de Janeiro) \endash  WP44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tab Inputs/Issues from other ICAO Bodies (e.g., Panel Secretary, CCB, WG1,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tab Review Status of Action Items from the 14}{\super th}{  Meeting of WG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tab Package-1 ICS Documen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1440\widctlpar\adjustright {5.1\tab ICS SARPs (consideration of requests from the CCB and/or ICS S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2\tab Additional Validation Resul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3\tab Implementation Pl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720\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tab Package-2 ICS Documen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20\li1440\widctlpar\adjustright {6.1\tab Security Mechanis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2\tab Systems Manage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3\tab Multicast/Broadcast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4\tab Additional and/or revised SNDCFs for mobile and/or ground subnetwo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5\tab QoS management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6\tab ATN ICS Subse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7\tab Enhancements to the ICS SARPs/GM based on New or Revised User Require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8\tab Enhancements to the ICS SARPs/GM  based on Operational Experi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7.\tab Future Work Pl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7.1\tab Plans for 15}{\super th}{ meeting of WG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tab Any Other Busin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9.\tab Conclusions  and Action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4 \sect }\sectd \lndscpsxn\pgwsxn16834\pghsxn11909\marglsxn864\margrsxn864\psz9\linex0\endnhere\sectdefaultcl \pard\plain \s3\qr\keepn\widctlpar\outlinelevel2\adjustright \b\cgrid {ATTACHMEN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widctlpar\tx0\adjustright \fs20\cgrid {\b\fs36 WG2 15}{\b\fs36\super th}{\b\fs36  Meeting Attend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qc\li360\keepn\widctlpar\outlinelevel0\adjustright \ul\cgrid {\b Utrecht, Netherlands \endash  29 June \endash  1 July 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1170\clvertalt\clbrdrt\brdrs\brdrw30 \clbrdrl\brdrs\brdrw15 \clbrdrb\brdrs\brdrw15 \clbrdrr\brdrs\brdrw15 \cltxlrtb \cellx3150\clvertalt\clbrdrt\brdrs\brdrw30 \clbrdrl\brdrs\brdrw15 \clbrdrb\brdrs\brdrw15 \clbrdrr\brdrs\brdrw15 \cltxlrtb \cellx5051\clvertalt\clbrdrt\brdrs\brdrw30 \clbrdrl\brdrs\brdrw15 \clbrdrb\brdrs\brdrw15 \clbrdrr\brdrs\brdrw15 \cltxlrtb \cellx8460\clvertalt\clbrdrt\brdrs\brdrw30 \clbrdrl\brdrs\brdrw15 \clbrdrb\brdrs\brdrw15 \clbrdrr\brdrs\brdrw15 \cltxlrtb \cellx10689\clvertalt\clbrdrt\brdrs\brdrw30 \clbrdrl\brdrs\brdrw15 \clbrdrb\brdrs\brdrw15 \clbrdrr\brdrs\brdrw30 \cltxlrtb \cellx14129\pard \sb60\sa60\widctlpar\intbl\adjustright {\b INITIAL\cell NAME\cell ORGANIZATION\cell ADDRESS\cell PHONE/FAX \cell E-MAIL ADDRESS\cell }\pard \widctlpar\intbl\adjustright {\row }\trowd \trgaph108\trleft-108\trbrdrt\brdrs\brdrw30 \trbrdrl\brdrs\brdrw30 \trbrdrb\brdrs\brdrw30 \trbrdrr\brdrs\brdrw30 \trbrdrh\brdrs\brdrw15 \trbrdrv\brdrs\brdrw15 \clvertalt\clbrdrt\brdrs\brdrw15 \clbrdrl\brdrs\brdrw30 \clbrdrb\brdrs\brdrw15 \clbrdrr\brdrs\brdrw15 \cltxlrtb \cellx1170\clvertalt\clbrdrt\brdrs\brdrw15 \clbrdrl\brdrs\brdrw15 \clbrdrb\brdrs\brdrw15 \clbrdrr\brdrs\brdrw15 \cltxlrtb \cellx3150\clvertalt\clbrdrt\brdrs\brdrw15 \clbrdrl\brdrs\brdrw15 \clbrdrb\brdrs\brdrw15 \clbrdrr\brdrs\brdrw15 \cltxlrtb \cellx5051\clvertalt\clbrdrt\brdrs\brdrw15 \clbrdrl\brdrs\brdrw15 \clbrdrb\brdrs\brdrw15 \clbrdrr\brdrs\brdrw15 \cltxlrtb \cellx8460\clvertalt\clbrdrt\brdrs\brdrw15 \clbrdrl\brdrs\brdrw15 \clbrdrb\brdrs\brdrw15 \clbrdrr\brdrs\brdrw15 \cltxlrtb \cellx10689\clvertalt\clbrdrt\brdrs\brdrw15 \clbrdrl\brdrs\brdrw15 \clbrdrb\brdrs\brdrw15 \clbrdrr\brdrs\brdrw30 \cltxlrtb \cellx14129\pard \sb60\sa60\widctlpar\intbl\adjustright {\cell Adnams, Martin\cell EUROCONTROL\cell 96 Rue de la Fus to AMC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5\qc\keepn\widctlpar\outlinelevel4\adjustright \b\f1\cgrid {ATNP WG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widctlpar\adjustright \fs20\cgrid {\b\f1\fs24 Utrecht, Netherl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9 June \endash  1 July 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3\qc\keepn\widctlpar\tx0\outlinelevel2\adjustright \b\cgrid {Coordination for Additional Mobile Subnetwo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widctlpar\adjustright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ork Group 2 of the ATN Panel at its 15}{\fs24\super th}{\fs24  meeting identified a pressing need to coordinate with the AMCP to align the contents of the second set of the ATN SARPs (i.e., CNS/ATM-2 Package) with the ongoing work of the AMCP regarding the development of SARPs for additional ATN mobile subnetwo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first set of the ATN SARPs and the referenced technical provisions (Doc 9705) will be published in 1998.  These SARPs and referenced Doc 9705 define the technical provisions for the subnetwork dependent convergence functions (SNDCF) for the AMSS, Mode S, and VDL Mode 2 mobile networks. The ATNP working groups are now developing the proposed \ldblquote Package 2\rdblquote  enhancements for the ATN SARPs and Doc 9705. ATNP WG2 desires to incorporate the technical provisions associated with accommodating any additional mobile subnetwork(s) for which the AMCP will have developed, and approved at the panel level, SARPs by January 2000.  This corresponds to a tentative date for approval of the \ldblquote Package 2\rdblquote  ATN SARPs at ATNP/3 in February 2000.  Since the development of the \ldblquote Package 2\rdblquote  ATN SARPs will be occurring concurrently with the AMCP\rquote s development of the mobile subnetwork SARPs, it is important that the working groups of the two ICAO panels closely cooperate in order to not delay ultimate approval of all related SAR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G2 of ATNP requests that the working groups of the AMCP responsible for the development of SARPs for ATN mobile subnetwork(s) provide, at the earliest opportunity, draft materials that would be useful in allowing ATNP WG2 to commence drafting the technical provisions that must be addressed in the ATN SARPs and related documents.  Such information would include the technical definition of the subnetwork access protocol, the subnetwork priority scheme and desired mapping between CLNP and subnetwork priority levels, any restrictions on the traffic types (e.g., AOC, ATSC, etc.) allowed to be carried over the subnetwork, and predicted performance of the subnetwork in terms of transit delay at 95% probabil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r\widctlpar\adjustright {\page }{\b\fs24 ATTACHMEN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qr\keepn\widctlpar\outlinelevel5\adjustright \cgrid {ATNP WG2/FLIMSY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r\widctlpar\adjustright \fs20\cgrid {\fs24 1 July 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widctlpar\adjustright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qc\keepn\widctlpar\outlinelevel1\adjustright \b\cgrid {Communiqu to WG2 and WG3 (JWG/WP-04 and WG2/WP453) as a response to the previous WG2 Flimsy 1 from Rio de Janeiro.  WG1 in their working paper indicated their support for incorporating systems management and security provisions in the SARPs enhancements for the multicast service and the connectionless upper layer services being developed for approval at ATNP/3.  WG1 also agreed that:  \ldblquote They request a schedule impact and technical feasibility analysis for the Bordeaux meeting.\rdblqu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widctlpar\adjustright \fs20\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orking Group 2, at its 15th meeting in Utrecht, considered the request from WG1 and reached the following conclu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360\li720\widctlpar\adjustright {\fs24 a)\tab WG2 has no direct role in the development of the connectionless upper layer SARPs and GM provisions and therefore feels that WG3 will need to address this aspect of the WG1 request;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tab the multicast service, as now envisioned by WG2, will involve adding enhancements to the ATN network layer.  The only security provisions applicable to this layer under the security model developed by WG1 are related to the exchange of routing information and the introduction of multicast services has no impact on these security requirements.  However, it is assumed that it is appropriate for WG3 to address the applicability of security at the application layer for users of the multicast services.  WG2 accepts that it will support the System Management Joint Sub-Group (SM-JWG) in the definition of managed objects applicable to the multicast features that are proposed to be introduced into Doc 9705 at ATNP/3.  WG2 does not believe this would impose significant additional work on the SM-JSG and thus should not increase the risk on having the systems management technical provisions and guidance material ready for approval at ATNP/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