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G2/WP49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TNP WG2</w:t>
      </w:r>
    </w:p>
    <w:p>
      <w:pPr>
        <w:pStyle w:val="PlainTex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Honolulu, Hawaii</w:t>
      </w:r>
    </w:p>
    <w:p>
      <w:pPr>
        <w:pStyle w:val="PlainTex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January 1999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ssues on SNDCF or LANs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ented by R. Jones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 Introduction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ollowing input was received from Mr. Paydar, the ATN Panel Secretary: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note and follow up, as and if necessary, the following minor points regarding the use of ISO/IEC standards in connection with SNDCF for LANs: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In SV V, 5.7.3.1 refers to ISO/IEC 8802-2 Broadcast Subnetworks. That </w:t>
      </w:r>
    </w:p>
    <w:p>
      <w:pPr>
        <w:pStyle w:val="PlainText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andard is entitiled " Telecommunications and information exchange between </w:t>
      </w:r>
    </w:p>
    <w:p>
      <w:pPr>
        <w:pStyle w:val="PlainText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ystems - Local and metropolitan area networks - Specific requirements - Part 2:</w:t>
      </w:r>
    </w:p>
    <w:p>
      <w:pPr>
        <w:pStyle w:val="PlainText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gical link control"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oking at the title, the standard doesn't seem to be specific to broadcast LANs. By the way, is the term "Broadcast LAN" a standard one? does it refer to CSMA/CD only or all LANs could in fact support broadcast funtion?; and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20"/>
          <w:tab w:val="left" w:pos="90" w:leader="none"/>
        </w:tabs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In SV I, Section 1.1.2 (References), only ISO/IEC 8802-3 (on CSMA/CD type of </w:t>
      </w:r>
    </w:p>
    <w:p>
      <w:pPr>
        <w:pStyle w:val="PlainText"/>
        <w:tabs>
          <w:tab w:val="clear" w:pos="720"/>
          <w:tab w:val="left" w:pos="90" w:leader="none"/>
        </w:tabs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N) has been mentioned. The ISO/IEC 8802-2 hasn't been identified.  </w:t>
      </w:r>
    </w:p>
    <w:p>
      <w:pPr>
        <w:pStyle w:val="PlainText"/>
        <w:tabs>
          <w:tab w:val="clear" w:pos="720"/>
          <w:tab w:val="left" w:pos="90" w:leader="none"/>
        </w:tabs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urthermore, the title is incomplete and thus inconsistent with other standards </w:t>
      </w:r>
    </w:p>
    <w:p>
      <w:pPr>
        <w:pStyle w:val="PlainText"/>
        <w:tabs>
          <w:tab w:val="clear" w:pos="720"/>
          <w:tab w:val="left" w:pos="90" w:leader="none"/>
        </w:tabs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ing elaborated in that Section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 Recommendation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NP WG2 is invited to prepare a response to address the issues raised by Mr. Paydar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9:05:00Z</dcterms:created>
  <dc:creator>Ron Jones</dc:creator>
  <dc:description/>
  <dc:language>en-US</dc:language>
  <cp:lastModifiedBy>Ron Jones</cp:lastModifiedBy>
  <dcterms:modified xsi:type="dcterms:W3CDTF">1999-01-08T19:06:00Z</dcterms:modified>
  <cp:revision>4</cp:revision>
  <dc:subject/>
  <dc:title>WG2/WP490</dc:title>
</cp:coreProperties>
</file>