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TNP WG2/WP50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NP WG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8-21 May 1999 (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Naples, Italy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8"/>
          <w:szCs w:val="28"/>
        </w:rPr>
        <w:t>Agenda Item 5</w:t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WG2 Inputs to ATNP/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esented by R. Jon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righ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ummary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righ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>ATNP WG2 is expected to provide a number of inputs to the upcoming third meeting of the ATN Panel (ATNP/3), tentatively scheduled for February 2000.  This working paper proposes the documents that are to be submitted to ATNP/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INTRODUC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NP WG2 is expected to provide a number of inputs to the upcoming third meeting of the ATN Panel (ATNP/3), tentatively scheduled for February 2000.  This working paper proposes the documents that are to be submitted to ATNP/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BACKGROUN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TNP/2 tasked Working Group 2 to conduct the following activiti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a)</w:t>
        <w:tab/>
        <w:t>enhancements to the ATN SARPs and guidance material based on new or revised user requirements;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b)</w:t>
        <w:tab/>
        <w:t>enhancements to SARPs and guidance material based on operational experience;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c)</w:t>
        <w:tab/>
        <w:t>provision of security mechanisms with the ATN internet communications service consistent with the security strategy and mechanisms defined by ATNP Working Group 1;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d)</w:t>
        <w:tab/>
        <w:t>provision of subnetwork dependent convergence functions (SNDCFs) with the ATN SARPs for additional subnetwork types (e.g., asynchronous transfer mode, frame relay, VDL Mode 3 / 4, HF data link, etc.);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e) investigation of the provision of quality of service (QOS) management functions service;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f)</w:t>
        <w:tab/>
        <w:t>provision of systems management capabilities within the ATN internet communications service consistent with the system management strategy and mechanisms defined by ATNP Working Group 1;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g)</w:t>
        <w:tab/>
        <w:t>definition of financial accounting mechanisms including the identification of network cost parameters;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h)</w:t>
        <w:tab/>
        <w:t>investigation of the provision of multicast/broadcast functions in the ATN;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i)</w:t>
        <w:tab/>
        <w:t>investigation of the provision of network and transport layer fast byte protocol (ISO draft international standard (DIS) 14699 and ISO DIS 14700);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j)</w:t>
        <w:tab/>
        <w:t>investigation of the provision of broadband transport;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k)</w:t>
        <w:tab/>
        <w:t>investigation of the provision of data/voice service integration;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l)</w:t>
        <w:tab/>
        <w:t>investigation of the provision of air-to-air communications;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m)</w:t>
        <w:tab/>
        <w:t xml:space="preserve">ensuring backwards compatibility of SARPs enhancements with existing ATN SARPs; and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n)</w:t>
        <w:tab/>
        <w:t>investigation of the provisions of ATN subset(s) consistent with constrained network topologies (e.g., single mobile subnetwork, single airborne end system, full ground connectivity, etc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rsuant to the above tasking of ATNP/2, WG2 must be able to report to ATNP/3 for each of the above items eith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Significant progress has been made by WG2 and specific proposals are being reported to ATNP/3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WG2 recommends the item not be pursued any further and it be eliminated from the WG2 work programme.  Such a recommendation will require a justification on an item by item basis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-</w:t>
        <w:tab/>
        <w:t>While some progress may have been made, significant additional development work will be required to progress the item before a definitive proposal can be made to a future panel meeti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</w:t>
        <w:tab/>
        <w:t>RECOMMENDATION</w:t>
      </w:r>
    </w:p>
    <w:p>
      <w:pPr>
        <w:pStyle w:val="Normal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Lines/>
        <w:ind w:left="720" w:hanging="360"/>
        <w:rPr>
          <w:sz w:val="24"/>
          <w:szCs w:val="24"/>
        </w:rPr>
      </w:pPr>
      <w:r>
        <w:rPr>
          <w:sz w:val="24"/>
          <w:szCs w:val="24"/>
        </w:rPr>
        <w:t>a)</w:t>
        <w:tab/>
        <w:t>It is proposed that WG2 review the WG2 work programme (above) and identify the status we will report for each item to ATNP/3.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b)</w:t>
        <w:tab/>
        <w:t xml:space="preserve">It is proposed that WG2 review and approve the following list of documents for submission to ATNP/3 as well as the proposed schedule for the final working group review of the draft of each document.  </w:t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360"/>
        <w:rPr>
          <w:sz w:val="24"/>
          <w:szCs w:val="24"/>
        </w:rPr>
      </w:pPr>
      <w:r>
        <w:rPr>
          <w:sz w:val="24"/>
          <w:szCs w:val="24"/>
        </w:rPr>
        <w:t>c)</w:t>
        <w:tab/>
        <w:t>It is proposed that WG2 identify a WG2 member, or a group of WG2 members, that will serve as editor(s), or otherwise be responsible for each docum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70"/>
        <w:gridCol w:w="2610"/>
        <w:gridCol w:w="180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scription of Needed Inpu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chedule for  Final Documen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ead to Draft Input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ft Package-2 Sub-Volume V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WG2 meeting, Oct. 19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bd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rking Paper on Multicast Architectur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WG2 meeting, Oct. 19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. Moulton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pporteur’s report on WG2 progres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WG2 meeting, Oct. 19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 Jones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dation Report for ICS enhancement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W meeting, Dec. 19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bd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sed WG2 Work Programme for ATNP/4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9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WG2 meeting, Oct. 19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bd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sed Enhancements to the ICS guidance material (i.e., CAMAL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W meeting, Dec. 19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bd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sed Corrections to the draft Package-2 Sub-Volume V (Oct 1999 version) based on validation results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W meeting, Dec. 19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bd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y of ICS backwards compatibility provisions with the current ATN SARPs and Doc 9705 (first edition)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W meeting, Dec. 19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b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20:07:00Z</dcterms:created>
  <dc:creator>ASD-100</dc:creator>
  <dc:description/>
  <dc:language>en-US</dc:language>
  <cp:lastModifiedBy>ASD-100</cp:lastModifiedBy>
  <dcterms:modified xsi:type="dcterms:W3CDTF">1999-04-13T19:19:00Z</dcterms:modified>
  <cp:revision>1</cp:revision>
  <dc:subject/>
  <dc:title>Needed WG2 Inputs to ATNP/3</dc:title>
</cp:coreProperties>
</file>