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WP 541</w:t>
      </w:r>
    </w:p>
    <w:p>
      <w:pPr>
        <w:pStyle w:val="Normal"/>
        <w:jc w:val="right"/>
        <w:rPr>
          <w:sz w:val="24"/>
          <w:lang w:val="en-GB"/>
        </w:rPr>
      </w:pPr>
      <w:r>
        <w:rPr>
          <w:sz w:val="24"/>
          <w:lang w:val="en-GB"/>
        </w:rPr>
        <w:t>21 September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pPr>
      <w:r>
        <w:rPr>
          <w:b/>
          <w:sz w:val="24"/>
          <w:lang w:val="en-GB"/>
        </w:rPr>
        <w:t>19</w:t>
      </w:r>
      <w:r>
        <w:rPr>
          <w:b/>
          <w:sz w:val="24"/>
          <w:vertAlign w:val="superscript"/>
          <w:lang w:val="en-GB"/>
        </w:rPr>
        <w:t>th</w:t>
      </w:r>
      <w:r>
        <w:rPr>
          <w:b/>
          <w:sz w:val="24"/>
          <w:lang w:val="en-GB"/>
        </w:rPr>
        <w:t xml:space="preserve"> Meeting</w:t>
      </w:r>
    </w:p>
    <w:p>
      <w:pPr>
        <w:pStyle w:val="Normal"/>
        <w:spacing w:before="120" w:after="0"/>
        <w:jc w:val="center"/>
        <w:rPr>
          <w:b/>
          <w:b/>
          <w:sz w:val="24"/>
          <w:lang w:val="en-GB"/>
        </w:rPr>
      </w:pPr>
      <w:r>
        <w:rPr>
          <w:b/>
          <w:sz w:val="24"/>
          <w:lang w:val="en-GB"/>
        </w:rPr>
        <w:t>Gran Canaria, Spain</w:t>
      </w:r>
    </w:p>
    <w:p>
      <w:pPr>
        <w:pStyle w:val="Normal"/>
        <w:spacing w:before="120" w:after="0"/>
        <w:jc w:val="center"/>
        <w:rPr>
          <w:b/>
          <w:b/>
          <w:sz w:val="24"/>
          <w:lang w:val="en-GB"/>
        </w:rPr>
      </w:pPr>
      <w:r>
        <w:rPr>
          <w:b/>
          <w:sz w:val="24"/>
          <w:lang w:val="en-GB"/>
        </w:rPr>
        <w:t>27 September – 1 Octo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40"/>
          <w:lang w:val="en-GB"/>
        </w:rPr>
      </w:pPr>
      <w:r>
        <w:rPr>
          <w:b/>
          <w:sz w:val="40"/>
          <w:lang w:val="en-GB"/>
        </w:rPr>
        <w:t>ICS Enhancements and Change Control Log</w:t>
        <w:br/>
        <w:t>for Draft Edition 3 of Sub-Volume 5</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t>(Germany)</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ovides a labelled list of ICS enhancements which are currently progressed by the IDG for inclusion into the Draft Edition 3 of Sub-Volume 5 of Doc 9705. The list is open for further entries in the case that additional ICS enhancements will be identified.</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o document the work progress on Draft Edition 3, the status of ICS enhancement is indicated.</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Furthermore, this paper contains two cross-reference tables which track all modifications made to the Draft Edition 3 of Sub-Volume 5 with respect to each ICS enhancement.</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Heading1"/>
        <w:rPr/>
      </w:pPr>
      <w:r>
        <w:rPr/>
        <w:t>Introduction</w:t>
      </w:r>
    </w:p>
    <w:p>
      <w:pPr>
        <w:pStyle w:val="Normal"/>
        <w:jc w:val="both"/>
        <w:rPr>
          <w:sz w:val="24"/>
          <w:lang w:val="en-GB"/>
        </w:rPr>
      </w:pPr>
      <w:r>
        <w:rPr>
          <w:sz w:val="24"/>
          <w:lang w:val="en-GB"/>
        </w:rPr>
        <w:t>This paper presents the set of ICS enhancements which are currently progressed by the Internet Communications Service (ICS) Drafting Group (IDG) for inclusion into the Draft Edition 3 of Sub-Volume 5 of Doc 9705 as well as a cross reference list between these enhancements and the sections of Sub-Volume 5 affected by these enhancements.</w:t>
      </w:r>
    </w:p>
    <w:p>
      <w:pPr>
        <w:pStyle w:val="Normal"/>
        <w:jc w:val="both"/>
        <w:rPr>
          <w:sz w:val="24"/>
          <w:lang w:val="en-GB"/>
        </w:rPr>
      </w:pPr>
      <w:r>
        <w:rPr>
          <w:sz w:val="24"/>
          <w:lang w:val="en-GB"/>
        </w:rPr>
      </w:r>
    </w:p>
    <w:p>
      <w:pPr>
        <w:pStyle w:val="Heading1"/>
        <w:rPr/>
      </w:pPr>
      <w:r>
        <w:rPr/>
        <w:t>Enhancements for 3</w:t>
      </w:r>
      <w:r>
        <w:rPr>
          <w:vertAlign w:val="superscript"/>
        </w:rPr>
        <w:t>rd</w:t>
      </w:r>
      <w:r>
        <w:rPr/>
        <w:t xml:space="preserve"> Edition of ICS SARPs</w:t>
      </w:r>
    </w:p>
    <w:p>
      <w:pPr>
        <w:pStyle w:val="Normal"/>
        <w:jc w:val="both"/>
        <w:rPr/>
      </w:pPr>
      <w:r>
        <w:rPr>
          <w:sz w:val="24"/>
          <w:lang w:val="en-GB"/>
        </w:rPr>
        <w:t>Table 1 lists the proposed set of ICS enhancements for the Draft Edition 3 of Sub-Volume 5 of the ATN SARPs. This table has been built based on the work programme of the ICS Drafting Group (IDG) agreed at the 18</w:t>
      </w:r>
      <w:r>
        <w:rPr>
          <w:sz w:val="24"/>
          <w:vertAlign w:val="superscript"/>
          <w:lang w:val="en-GB"/>
        </w:rPr>
        <w:t>th</w:t>
      </w:r>
      <w:r>
        <w:rPr>
          <w:sz w:val="24"/>
          <w:lang w:val="en-GB"/>
        </w:rPr>
        <w:t xml:space="preserve"> meeting of WG 2 (Naples) and outlined in ATNP WG2/18 Flimsy 8 and has been updated in line with the progress and the decisions made by the IDG during its meetings in Fairfax (28 – 30 June 1999) and Munich (1 – 3 September).</w:t>
      </w:r>
    </w:p>
    <w:p>
      <w:pPr>
        <w:pStyle w:val="Normal"/>
        <w:rPr>
          <w:sz w:val="24"/>
          <w:lang w:val="en-GB"/>
        </w:rPr>
      </w:pPr>
      <w:r>
        <w:rPr>
          <w:sz w:val="24"/>
          <w:lang w:val="en-GB"/>
        </w:rPr>
      </w:r>
    </w:p>
    <w:p>
      <w:pPr>
        <w:pStyle w:val="Normal"/>
        <w:jc w:val="both"/>
        <w:rPr>
          <w:sz w:val="24"/>
          <w:lang w:val="en-GB"/>
        </w:rPr>
      </w:pPr>
      <w:r>
        <w:rPr>
          <w:sz w:val="24"/>
          <w:lang w:val="en-GB"/>
        </w:rPr>
        <w:t>The individual work items of the IDG work programme have either been transferred into an associated ICS enhancement, or sub-divided into several ICS enhancements, or several work items have been merged into a single ICS enhancement, as appropriate. The last column of Table 1 establishes the cross-reference between the ICS enhancements and the high-level work programme item (as documented in ATNP WG2/18 Flimsy 8 and ATNP WG2/IDG WP2) under which the relevant enhancement is proposed.</w:t>
      </w:r>
    </w:p>
    <w:p>
      <w:pPr>
        <w:pStyle w:val="Normal"/>
        <w:jc w:val="both"/>
        <w:rPr>
          <w:sz w:val="24"/>
          <w:lang w:val="en-GB"/>
        </w:rPr>
      </w:pPr>
      <w:r>
        <w:rPr>
          <w:sz w:val="24"/>
          <w:lang w:val="en-GB"/>
        </w:rPr>
      </w:r>
    </w:p>
    <w:p>
      <w:pPr>
        <w:pStyle w:val="Normal"/>
        <w:jc w:val="both"/>
        <w:rPr/>
      </w:pPr>
      <w:r>
        <w:rPr>
          <w:sz w:val="24"/>
          <w:lang w:val="en-GB"/>
        </w:rPr>
        <w:t>Each ICS enhancement is identified by a unique label (i.e. ICS3-xx) which is used to track the modifications made in the baseline document, i.e. Sub-Volume 5 2</w:t>
      </w:r>
      <w:r>
        <w:rPr>
          <w:sz w:val="24"/>
          <w:vertAlign w:val="superscript"/>
          <w:lang w:val="en-GB"/>
        </w:rPr>
        <w:t>nd</w:t>
      </w:r>
      <w:r>
        <w:rPr>
          <w:sz w:val="24"/>
          <w:lang w:val="en-GB"/>
        </w:rPr>
        <w:t xml:space="preserve"> Edition, when preparing the 3</w:t>
      </w:r>
      <w:r>
        <w:rPr>
          <w:sz w:val="24"/>
          <w:vertAlign w:val="superscript"/>
          <w:lang w:val="en-GB"/>
        </w:rPr>
        <w:t>rd</w:t>
      </w:r>
      <w:r>
        <w:rPr>
          <w:sz w:val="24"/>
          <w:lang w:val="en-GB"/>
        </w:rPr>
        <w:t xml:space="preserve"> edition of the ICS SARPs. Tracking of the SARPs paragraph numbers which have been revised, deleted or added by the 3</w:t>
      </w:r>
      <w:r>
        <w:rPr>
          <w:sz w:val="24"/>
          <w:vertAlign w:val="superscript"/>
          <w:lang w:val="en-GB"/>
        </w:rPr>
        <w:t>rd</w:t>
      </w:r>
      <w:r>
        <w:rPr>
          <w:sz w:val="24"/>
          <w:lang w:val="en-GB"/>
        </w:rPr>
        <w:t xml:space="preserve"> edition enhancements is considered essential in order to ensure traceability of requirements of existing implementation projects and to support the introduction of the 3</w:t>
      </w:r>
      <w:r>
        <w:rPr>
          <w:sz w:val="24"/>
          <w:vertAlign w:val="superscript"/>
          <w:lang w:val="en-GB"/>
        </w:rPr>
        <w:t>rd</w:t>
      </w:r>
      <w:r>
        <w:rPr>
          <w:sz w:val="24"/>
          <w:lang w:val="en-GB"/>
        </w:rPr>
        <w:t xml:space="preserve"> edition changes into existing implementations in a controlled process (see also Tables 2 and 3).</w:t>
      </w:r>
    </w:p>
    <w:p>
      <w:pPr>
        <w:pStyle w:val="Normal"/>
        <w:jc w:val="both"/>
        <w:rPr>
          <w:sz w:val="24"/>
          <w:lang w:val="en-GB"/>
        </w:rPr>
      </w:pPr>
      <w:r>
        <w:rPr>
          <w:sz w:val="24"/>
          <w:lang w:val="en-GB"/>
        </w:rPr>
      </w:r>
    </w:p>
    <w:p>
      <w:pPr>
        <w:pStyle w:val="Normal"/>
        <w:jc w:val="both"/>
        <w:rPr/>
      </w:pPr>
      <w:r>
        <w:rPr>
          <w:sz w:val="24"/>
          <w:lang w:val="en-GB"/>
        </w:rPr>
        <w:t>The items listed in Table 1 represent the current set of ICS enhancements pursued by the IDG for the 3</w:t>
      </w:r>
      <w:r>
        <w:rPr>
          <w:sz w:val="24"/>
          <w:vertAlign w:val="superscript"/>
          <w:lang w:val="en-GB"/>
        </w:rPr>
        <w:t>rd</w:t>
      </w:r>
      <w:r>
        <w:rPr>
          <w:sz w:val="24"/>
          <w:lang w:val="en-GB"/>
        </w:rPr>
        <w:t xml:space="preserve"> edition of Sub-Volume 5 and the current work status w.r.t. each enhancement. The list is open for further entries, as additional enhancements may be required for the Edition 3 of Sub-Volume 5; they will be added to the table as appropriate.</w:t>
      </w:r>
    </w:p>
    <w:p>
      <w:pPr>
        <w:pStyle w:val="Normal"/>
        <w:jc w:val="both"/>
        <w:rPr>
          <w:sz w:val="24"/>
          <w:lang w:val="en-GB"/>
        </w:rPr>
      </w:pPr>
      <w:r>
        <w:rPr>
          <w:sz w:val="24"/>
          <w:lang w:val="en-GB"/>
        </w:rPr>
      </w:r>
    </w:p>
    <w:tbl>
      <w:tblPr>
        <w:tblW w:w="9781" w:type="dxa"/>
        <w:jc w:val="left"/>
        <w:tblInd w:w="-5" w:type="dxa"/>
        <w:tblLayout w:type="fixed"/>
        <w:tblCellMar>
          <w:top w:w="0" w:type="dxa"/>
          <w:left w:w="70" w:type="dxa"/>
          <w:bottom w:w="0" w:type="dxa"/>
          <w:right w:w="70" w:type="dxa"/>
        </w:tblCellMar>
      </w:tblPr>
      <w:tblGrid>
        <w:gridCol w:w="851"/>
        <w:gridCol w:w="5103"/>
        <w:gridCol w:w="1843"/>
        <w:gridCol w:w="1275"/>
        <w:gridCol w:w="7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Label</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lang w:val="en-GB"/>
              </w:rPr>
              <w:t>Enhancement for 3</w:t>
            </w:r>
            <w:r>
              <w:rPr>
                <w:b/>
                <w:sz w:val="22"/>
                <w:vertAlign w:val="superscript"/>
                <w:lang w:val="en-GB"/>
              </w:rPr>
              <w:t>rd</w:t>
            </w:r>
            <w:r>
              <w:rPr>
                <w:b/>
                <w:sz w:val="22"/>
                <w:lang w:val="en-GB"/>
              </w:rPr>
              <w:t xml:space="preserve"> Edition of ICS SARP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Supporting Mater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Status</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GB"/>
              </w:rPr>
            </w:pPr>
            <w:r>
              <w:rPr>
                <w:b/>
                <w:sz w:val="22"/>
                <w:lang w:val="en-GB"/>
              </w:rPr>
              <w:t>Work Ite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mobile subnetworks to issue Join and Leave Events within given latency interval</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84, WP 485, Flimsy 17-6, IDG1/ Flimsy1, IDG2/ Flimsy1, IDG1/ WP4, WP 535, WP 5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 for IS-SME to respect quarantine time before processing next Join event from mobile subnetworks having issued a Leave eve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74, WP 4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to be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Use of adaptive retransmission timers in the Connection Oriented Transport Protocol (TP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512, IDG1/ WP5, IDG2/WP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oute selection based on required support for additional mobile subnetwork types and additional criteria (e.g. service provider sel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521, Flimsy 18-7, IDG2/Flimsy3, WP 53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n hold until WG2-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ICS-related systems management consistent with the ATN systems management concept (i.e. draft Sub-Volume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97, WP 501, WP 524, Draft SV 6, IDG2/WP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9, 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quirements for enhanced IDRP security consistent with the ATN security architecture (i.e. draft Sub-Volume 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88, WP 492, WP 493, WP 518, WP 522, Draft SV 8, IDG1/WP9, IDG2/ WP11, IDG2/WP12, WP 5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eletion of the ATN NSAP address compression algorithm (AC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DR 99070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Suppression of re-advertisement of routes in the case of changing mobile subnetwork connec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lang w:val="en-GB"/>
              </w:rPr>
              <w:t>Conveyance of data link capability parameter in air/ground ISH PDU exchanges to signal protocol capabilities which are beyond 1</w:t>
            </w:r>
            <w:r>
              <w:rPr>
                <w:vertAlign w:val="superscript"/>
                <w:lang w:val="en-GB"/>
              </w:rPr>
              <w:t>st</w:t>
            </w:r>
            <w:r>
              <w:rPr>
                <w:lang w:val="en-GB"/>
              </w:rPr>
              <w:t xml:space="preserve"> edition of Doc 9705 between air/ground and airborne routers in a backwards compatible mann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71, WP 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5, 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Improved handling of the loss of TPDUs experienced during changes in subnetwork connectivit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8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No update required due to ICS3-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Revision of TP4 Acknowledgement Timer valu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512, IDG2/WP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ARPs have been updated</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mendment of existing mobile SNDCF and/or development of additional mobile SNDCFs to include new subnetwork typ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59, WP 491, Flimsy 18-4 and Flimsy 1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n hold; waiting for input from AMC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enhancements to the DEFLATE algorithm to allow for the dynamic negotiation for the use of pre-stored dictionari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DR 9909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n hold; waiting for further inpu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additional mobile SNDCF option to allow maintenance of DEFLATE history window when changing ground stations or air/ground routers respectivel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DG1/WP6, PDR 99090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n hold; waiting for further inpu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use of additional security tags to introduce new routing capabilities in a backwards compatible mann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On hold until WG2-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tential QoS-related enhancements to IDRP based on recent work such as that of the IETF “QoS Routing Mechanisms and OSPF extension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WP 4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stponed until after ATNP/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CS3-1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 xml:space="preserve">Potential efficiency enhancements to the DEFLATE algorithm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IDG1/Flimsy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ostponed until after ATNP/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GB"/>
              </w:rPr>
            </w:pPr>
            <w:r>
              <w:rPr>
                <w:lang w:val="en-GB"/>
              </w:rPr>
              <w:t>12</w:t>
            </w:r>
          </w:p>
        </w:tc>
      </w:tr>
    </w:tbl>
    <w:p>
      <w:pPr>
        <w:pStyle w:val="Normal"/>
        <w:spacing w:before="120" w:after="0"/>
        <w:jc w:val="center"/>
        <w:rPr/>
      </w:pPr>
      <w:r>
        <w:rPr>
          <w:b/>
          <w:sz w:val="24"/>
          <w:lang w:val="en-GB"/>
        </w:rPr>
        <w:t>Table 1: List of ICS Enhancements for 3</w:t>
      </w:r>
      <w:r>
        <w:rPr>
          <w:b/>
          <w:sz w:val="24"/>
          <w:vertAlign w:val="superscript"/>
          <w:lang w:val="en-GB"/>
        </w:rPr>
        <w:t>rd</w:t>
      </w:r>
      <w:r>
        <w:rPr>
          <w:b/>
          <w:sz w:val="24"/>
          <w:lang w:val="en-GB"/>
        </w:rPr>
        <w:t xml:space="preserve"> Edition of Sub-Volume 5</w:t>
      </w:r>
    </w:p>
    <w:p>
      <w:pPr>
        <w:pStyle w:val="Normal"/>
        <w:rPr>
          <w:b/>
          <w:b/>
          <w:sz w:val="24"/>
          <w:lang w:val="en-GB"/>
        </w:rPr>
      </w:pPr>
      <w:r>
        <w:rPr>
          <w:b/>
          <w:sz w:val="24"/>
          <w:lang w:val="en-GB"/>
        </w:rPr>
      </w:r>
    </w:p>
    <w:p>
      <w:pPr>
        <w:pStyle w:val="Heading1"/>
        <w:rPr/>
      </w:pPr>
      <w:r>
        <w:rPr/>
        <w:t>Change Control Log for 3rd Edition of ICS SARPs</w:t>
      </w:r>
    </w:p>
    <w:p>
      <w:pPr>
        <w:pStyle w:val="Normal"/>
        <w:jc w:val="both"/>
        <w:rPr>
          <w:sz w:val="24"/>
          <w:lang w:val="en-GB"/>
        </w:rPr>
      </w:pPr>
      <w:r>
        <w:rPr>
          <w:sz w:val="24"/>
          <w:lang w:val="en-GB"/>
        </w:rPr>
        <w:t>During the first meeting of the IDG, it was agreed that preservation of the existing paragraph numbering in the ICS SARPs to the maximum extent possible and tracking of all modifications made to the baseline document (i.e. Edition 2) is of paramount importance when preparing Draft Edition 3 of Sub-Volume 5.</w:t>
      </w:r>
    </w:p>
    <w:p>
      <w:pPr>
        <w:pStyle w:val="Normal"/>
        <w:jc w:val="both"/>
        <w:rPr>
          <w:sz w:val="24"/>
          <w:lang w:val="en-GB"/>
        </w:rPr>
      </w:pPr>
      <w:r>
        <w:rPr>
          <w:sz w:val="24"/>
          <w:lang w:val="en-GB"/>
        </w:rPr>
      </w:r>
    </w:p>
    <w:p>
      <w:pPr>
        <w:pStyle w:val="Normal"/>
        <w:jc w:val="both"/>
        <w:rPr>
          <w:sz w:val="24"/>
          <w:lang w:val="en-GB"/>
        </w:rPr>
      </w:pPr>
      <w:r>
        <w:rPr>
          <w:sz w:val="24"/>
          <w:lang w:val="en-GB"/>
        </w:rPr>
        <w:t>In order to support the latter objective, two cross-reference tables have been prepared which track all modifications made to Draft Edition 3 of Sub-Volume 5. Table 2 lists the section number of those sections which have been updated or amended in progressing from Edition 2 to Edition 3 of Sub-Volume 5 and references these section numbers back to the relevant ICS enhancement (as defined in Table 1).</w:t>
      </w:r>
    </w:p>
    <w:p>
      <w:pPr>
        <w:pStyle w:val="Normal"/>
        <w:jc w:val="both"/>
        <w:rPr>
          <w:sz w:val="24"/>
          <w:lang w:val="en-GB"/>
        </w:rPr>
      </w:pPr>
      <w:r>
        <w:rPr>
          <w:sz w:val="24"/>
          <w:lang w:val="en-GB"/>
        </w:rPr>
      </w:r>
    </w:p>
    <w:p>
      <w:pPr>
        <w:pStyle w:val="Normal"/>
        <w:jc w:val="both"/>
        <w:rPr/>
      </w:pPr>
      <w:r>
        <w:rPr>
          <w:sz w:val="24"/>
          <w:lang w:val="en-GB"/>
        </w:rPr>
        <w:t>Table 3 is a cross-reference table which presents the changes made to the 2</w:t>
      </w:r>
      <w:r>
        <w:rPr>
          <w:sz w:val="24"/>
          <w:vertAlign w:val="superscript"/>
          <w:lang w:val="en-GB"/>
        </w:rPr>
        <w:t>nd</w:t>
      </w:r>
      <w:r>
        <w:rPr>
          <w:sz w:val="24"/>
          <w:lang w:val="en-GB"/>
        </w:rPr>
        <w:t xml:space="preserve"> edition of SV 5 by ICS enhancement label and affected SARPs paragraph number. This clearly indicates all the changes in the redline version of Draft Edition 3 and which enhancement has caused each change.</w:t>
      </w:r>
    </w:p>
    <w:p>
      <w:pPr>
        <w:pStyle w:val="Normal"/>
        <w:jc w:val="both"/>
        <w:rPr>
          <w:sz w:val="24"/>
          <w:lang w:val="en-GB"/>
        </w:rPr>
      </w:pPr>
      <w:r>
        <w:rPr>
          <w:sz w:val="24"/>
          <w:lang w:val="en-GB"/>
        </w:rPr>
      </w:r>
    </w:p>
    <w:p>
      <w:pPr>
        <w:pStyle w:val="Normal"/>
        <w:jc w:val="both"/>
        <w:rPr>
          <w:sz w:val="24"/>
          <w:lang w:val="en-GB"/>
        </w:rPr>
      </w:pPr>
      <w:r>
        <w:rPr>
          <w:sz w:val="24"/>
          <w:lang w:val="en-GB"/>
        </w:rPr>
        <w:t>The information in the two cross-reference tables 2 and 3 represents the current status of Draft Edition 3 as contained in WP 530. It will be updated as Draft Edition 3 progresses and is intended to be included in the Foreword of Edition 3 in its final shape.</w:t>
      </w:r>
    </w:p>
    <w:p>
      <w:pPr>
        <w:pStyle w:val="Normal"/>
        <w:rPr>
          <w:sz w:val="24"/>
          <w:lang w:val="en-GB"/>
        </w:rPr>
      </w:pPr>
      <w:r>
        <w:rPr>
          <w:sz w:val="24"/>
          <w:lang w:val="en-GB"/>
        </w:rPr>
      </w:r>
    </w:p>
    <w:p>
      <w:pPr>
        <w:pStyle w:val="Normal"/>
        <w:rPr>
          <w:sz w:val="24"/>
          <w:lang w:val="en-GB"/>
        </w:rPr>
      </w:pPr>
      <w:r>
        <w:rPr>
          <w:sz w:val="24"/>
          <w:lang w:val="en-GB"/>
        </w:rPr>
      </w:r>
    </w:p>
    <w:tbl>
      <w:tblPr>
        <w:tblW w:w="9639" w:type="dxa"/>
        <w:jc w:val="left"/>
        <w:tblInd w:w="-15" w:type="dxa"/>
        <w:tblLayout w:type="fixed"/>
        <w:tblCellMar>
          <w:top w:w="0" w:type="dxa"/>
          <w:left w:w="70" w:type="dxa"/>
          <w:bottom w:w="0" w:type="dxa"/>
          <w:right w:w="70" w:type="dxa"/>
        </w:tblCellMar>
      </w:tblPr>
      <w:tblGrid>
        <w:gridCol w:w="3969"/>
        <w:gridCol w:w="2268"/>
        <w:gridCol w:w="3402"/>
      </w:tblGrid>
      <w:tr>
        <w:trPr/>
        <w:tc>
          <w:tcPr>
            <w:tcW w:w="3969"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2268"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Typ of Modification</w:t>
            </w:r>
          </w:p>
        </w:tc>
        <w:tc>
          <w:tcPr>
            <w:tcW w:w="3402"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ICS Enhancement</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2268" w:type="dxa"/>
            <w:tcBorders>
              <w:top w:val="single" w:sz="4" w:space="0" w:color="000000"/>
              <w:left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 Note 3</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 Note 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1</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6.2</w:t>
            </w:r>
          </w:p>
        </w:tc>
        <w:tc>
          <w:tcPr>
            <w:tcW w:w="2268" w:type="dxa"/>
            <w:tcBorders>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s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ICS3-09,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4.3.8.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9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2.14,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 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 (*)</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2,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5.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 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1.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2.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2,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3,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1,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 No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2.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10.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6</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Revis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14 Heading Numb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 Note 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Add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9.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5</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9.1.2, Note</w:t>
            </w:r>
          </w:p>
        </w:tc>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sz w:val="22"/>
              </w:rPr>
            </w:pPr>
            <w:r>
              <w:rPr>
                <w:sz w:val="22"/>
              </w:rPr>
              <w:t>Deleted</w:t>
            </w:r>
          </w:p>
        </w:tc>
        <w:tc>
          <w:tcPr>
            <w:tcW w:w="3402"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ICS3-05</w:t>
            </w:r>
          </w:p>
        </w:tc>
      </w:tr>
    </w:tbl>
    <w:p>
      <w:pPr>
        <w:pStyle w:val="Normal"/>
        <w:spacing w:before="120" w:after="120"/>
        <w:jc w:val="center"/>
        <w:rPr>
          <w:b/>
          <w:b/>
          <w:sz w:val="24"/>
          <w:lang w:val="en-GB"/>
        </w:rPr>
      </w:pPr>
      <w:r>
        <w:rPr>
          <w:b/>
          <w:sz w:val="24"/>
          <w:lang w:val="en-GB"/>
        </w:rPr>
        <w:t>Table 2: Sections Affected By Upgrade to Edition 3</w:t>
      </w:r>
    </w:p>
    <w:p>
      <w:pPr>
        <w:pStyle w:val="Normal"/>
        <w:spacing w:before="120" w:after="0"/>
        <w:jc w:val="both"/>
        <w:rPr>
          <w:sz w:val="24"/>
          <w:lang w:val="en-GB"/>
        </w:rPr>
      </w:pPr>
      <w:r>
        <w:rPr>
          <w:sz w:val="24"/>
          <w:lang w:val="en-GB"/>
        </w:rPr>
        <w:t>The labels ‘Added’, ‘Revised’, ‘Deleted’, and ‘Deleted (*)’ have been used in the above table to indicate the type of modification.</w:t>
      </w:r>
    </w:p>
    <w:p>
      <w:pPr>
        <w:pStyle w:val="Normal"/>
        <w:spacing w:before="120" w:after="0"/>
        <w:jc w:val="both"/>
        <w:rPr>
          <w:sz w:val="24"/>
          <w:lang w:val="en-GB"/>
        </w:rPr>
      </w:pPr>
      <w:r>
        <w:rPr>
          <w:sz w:val="24"/>
          <w:lang w:val="en-GB"/>
        </w:rPr>
        <w:t>The label ‘Deleted’ indicates that the paragraph including its paragraph number has been removed from the ICS SARPs. Whereas, the label ‘Deleted (*)’ indicates that the existing SARPs text has been removed from the specification, but the paragraph number has been retained in order to preserve the order of the paragraphs. In this case, the existing SARPs text has been replaced by the phrase ‘Paragraph has been deleted’.</w:t>
      </w:r>
    </w:p>
    <w:p>
      <w:pPr>
        <w:pStyle w:val="Normal"/>
        <w:spacing w:before="120" w:after="0"/>
        <w:rPr>
          <w:sz w:val="24"/>
          <w:lang w:val="en-GB"/>
        </w:rPr>
      </w:pPr>
      <w:r>
        <w:rPr>
          <w:sz w:val="24"/>
          <w:lang w:val="en-GB"/>
        </w:rPr>
      </w:r>
      <w:r>
        <w:br w:type="page"/>
      </w:r>
    </w:p>
    <w:p>
      <w:pPr>
        <w:pStyle w:val="Normal"/>
        <w:spacing w:before="120" w:after="0"/>
        <w:rPr>
          <w:b/>
          <w:b/>
          <w:sz w:val="24"/>
          <w:lang w:val="en-GB"/>
        </w:rPr>
      </w:pPr>
      <w:r>
        <w:rPr>
          <w:b/>
          <w:sz w:val="24"/>
          <w:lang w:val="en-GB"/>
        </w:rPr>
      </w:r>
    </w:p>
    <w:tbl>
      <w:tblPr>
        <w:tblW w:w="9639" w:type="dxa"/>
        <w:jc w:val="left"/>
        <w:tblInd w:w="-15" w:type="dxa"/>
        <w:tblLayout w:type="fixed"/>
        <w:tblCellMar>
          <w:top w:w="0" w:type="dxa"/>
          <w:left w:w="70" w:type="dxa"/>
          <w:bottom w:w="0" w:type="dxa"/>
          <w:right w:w="70" w:type="dxa"/>
        </w:tblCellMar>
      </w:tblPr>
      <w:tblGrid>
        <w:gridCol w:w="1701"/>
        <w:gridCol w:w="7938"/>
      </w:tblGrid>
      <w:tr>
        <w:trPr/>
        <w:tc>
          <w:tcPr>
            <w:tcW w:w="1701"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7938"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5.2.5 (Note), 5.2.5.2.5.1, 5.2.5.2.5.1 (Note 1), 5.2.5.2.5.1.1, 5.2.5.2.5.1.2, 5.2.5.2.5.1.2.1, 5.2.6 (Note 2, Note 3), 5.2.7.1.3.1, Table 5.2-2, 5.2.7.1.3.1 (Note 1, Note 2, Note 3), 5.3.5.2.1.1 (Note 2), 5.3.5.2.1.2, 5.3.5.2.1.3, 5.3.5.2.3.1, 5.3.5.2.3.1.1, 5.3.5.2.3.1.1.1, 5.3.5.2.3.1.1.2, 5.3.5.2.3.1.1.2 (Note), 5.3.5.2.3.1.1.3, 5.3.5.2.3.1.1.4, 5.3.5.2.3.1.1.5, 5.3.5.2.3.1.2, 5.3.5.2.3.1.2.1, 5.3.5.2.3.1.2.2, 5.3.5.2.3.1.2.2 (Note), 5.3.5.2.3.1.2.3, 5.3.5.2.3.1.2.4, 5.3.5.2.3.1.2.5, 5.3.5.2.3.1.2.5 (Note), 5.3.5.2.3.1.2.6, 5.3.5.2.3.2, 5.3.5.2.13 (Note 1), 5.3.5.2.13.2, 5.3.5.2.13.3, 5.3.5.2.13.4, 5.3.5.2.13.4 (Note), 5.3.5.2.17.1, 5.3.5.2.17.3, 5.3.5.2.17.6</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5.2.2.13.1, 5.5.2.2.13.1 (Note), 5.5.2.2.13.2, 5.5.2.2.14 (Note 2), 5.5.2.6, 5.5.2.6.1, 5.5.2.6.1 (Note 1), 5.5.2.6.1 (Note 2), 5.5.2.6.2, 5.5.2.6.2 (Note 1), 5.5.2.6.2 (Note 2), 5.5.2.6.2.1, 5.5.2.6.2.1 (Note), 5.5.2.6.2.2, 5.5.2.6.2.3, 5.5.2.6.2.4, 5.5.2.6.3, 5.5.2.6.3.1, 5.5.2.6.3.2, 5.5.2.6.3.2 (Note 1, Note 2), 5.5.2.6.3.3, 5.5.2.6.4, 5.5.2.6.4.1, 5.5.2.6.4.1 (Note), 5.5.2.6.4.2, 5.5.2.6.4.2 (Note), 5.5.2.6.5, 5.5.2.6.5.1, 5.5.2.6.5.2, 5.5.2.6.5.3, 5.5.2.6.5.4, 5.5.2.6.5.5, 5.5.2.7.1.2.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9 (Note 1, Note 2, Note 3, Note 4), 5.9.1, 5.9.1.1, 5.9.1.2, 5.9.1.2 (Not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2.7 (Note 1, Note 2, Note 3), 5.2.7.6, 5.2.7.6.1, 5.2.7.6.2, 5.3.5.2.1.6, 5.3.5.2.16, 5.3.5.2.16.1, 5.3.5.2.16.1 (Note), 5.3.5.2.16.1.1, 5.3.5.2.16.1.2, 5.3.5.2.16.2, 5.3.5.2.16.2 (Note), 5.3.5.2.16.2.1, 5.3.5.2.16.2.1 (Note), 5.3.5.2.16.2.2, 5.3.5.2.16.2.2 (Note), 5.3.5.2.16.3, 5.3.5.2.16.3 (Note), 5.3.5.2.16.3.1, 5.3.5.2.16.3.1 (Note), 5.3.5.2.16.3.2, 5.3.5.2.16.3.3, 5.3.5.2.16.3.4, 5.3.5.2.16.3.5, 5.3.5.2.16.3.5 (Note), 5.8.1.2.1, 5.8.1.2.3, 5.8.1.2.4, 5.8.1.2.5, 5.8.1.2.6, 5.8.2.1.1 (Note 1), 5.8.2.1.2 (Note 2), Table 5.8-2, 5.8.2.1.5, 5.8.2.1.5.1, 5.8.2.1.5.2, Figure 5.8-3, 5.8.2.1.5.3, 5.8.2.1.5.3.1, 5.8.2.1.5.3.2, 5.8.2.1.5.3.3, 5.8.2.1.5.3.4, 5.8.2.1.5.3.5, Table 5.8-3, 5.8.2.1.5.3.6, 5.8.3.2.10.1, 5.8.3.2.10.1 (Note), 5.8.3.2.10.1.1, 5.8.3.2.10.1.2, 5.8.3.2.10.1.3, 5.8.3.2.10.1.4, 5.8.3.2.10.1.5, 5.8.3.2.10.2, 5.8.3.2.10.2.1, 5.8.3.2.10.2.1 (Note), 5.8.3.2.10.2.1.1, 5.8.3.2.10.2.1.2, 5.8.3.2.10.2.1.3, 5.8.3.2.10.2.1.4, 5.8.3.2.10.2.1.4 (Note), 5.8.3.2.10.2.2, 5.8.3.2.10.2.2 (Note), 5.8.3.2.10.2.2.1, 5.8.3.2.10.2.2.1 (Note), 5.8.3.2.10.2.3, 5.8.3.2.10.2.3 (Note), 5.8.3.2.10.2.3.1, 5.8.3.2.10.2.3.1 (Note), 5.8.3.2.10.2.3.2, 5.8.3.2.10.2.3.2 (Note), 5.8.3.2.10.2.3.3, 5.8.3.2.10.2.3.3 (Note), 5.8.3.2.10.2.3.4, 5.8.3.2.10.2.4, 5.8.3.2.10.2.4 (Note), 5.8.3.2.10.2.4.1, 5.8.3.2.10.2.4.1 (Note), 5.8.3.2.10.2.4.2, 5.8.3.2.10.2.5, 5.8.3.2.10.2.5 (Note), 5.8.3.2.10.2.5.1, 5.8.3.2.10.2.6, 5.8.3.2.10.2.6 (Note), 5.8.3.2.10.2.6.1, 5.8.3.2.10.2.6.2, 5.8.3.2.10.2.6.3, 5.8.3.2.10.2.6.4, 5.8.3.2.10.2.6.5, 5.8.3.2.10.3, 5.8.3.2.10.3.1, 5.8.3.2.10.3.2</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8, 5.7.6.2.1.5.9 (Note), 5.7.6.2.1.5.10, 5.7.6.2.1.7.3.3, 5.7.6.2.2.2.2, Figure 5.7-3, 5.7.6.2.3.2 b), 5.7.6.2.3.3 b), Table 5.7-3, 5.7.6.4, 5.7.6.4.1, 5.7.6.4.1.1, 5.7.6.4.2 and all sub-paragraphs, 5.7.6.4.3 and all sub-paragraphs, 5.7.6.4.4 and all sub-paragraphs, 5.7.6.4.5 and all sub-paragraphs, 5.7.6.4.6 and all sub-paragraphs, 5.7.7.8.1, 5.7.7.8.6, 5.7.7.8.6 (Table)</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8.3.2.4.1.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2 (Note), 5.3.5.2.6.5, 5.3.5.2.6.6, 5.3.5.2.6.7, 5.3.5.2.17.2, 5.3.5.2.17.3, 5.3.5.2.17.4, 5.3.5.2.17.5, 5.8.2.1.3, 5.8.2.1.3.1, 5.8.2.1.3.1 (Note 1, Note 2, Note 3), 5.8.2.1.3.2, 5.8.2.1.3.3, 5.8.2.1.3.4, Figure 5.8-1, 5.8.2.1.3.5, 5.8.2.1.3.5.1, 5.8.2.1.3.5.2, 5.8.2.1.3.5.2 (Note), 5.8.2.1.3.5.3, 5.8.2.1.3.5.4, 5.8.2.1.3.5.5, 5.8.2.1.3.5.5.1, 5.8.2.1.3.5.5.2, 5.8.2.1.3.5.5.3, 5.8.2.1.3.5.5.4, Table 5.8-1, 5.8.2.1.3.5.5.5, 5.8.2.1.3.6, 5.8.2.1.3.6 (Note), 5.8.2.1.3.7, 5.8.2.1.4.3, 5.8.2.1.4.4.3.3, 5.8.2.1.4.4.3.7, 5.8.2.2.1, Table 5.8-2, 5.8.3.2.3.2.2, 5.8.3.2.3.2.5, 5.8.3.2.3.3.6, 5.8.3.2.4.1.1 (Note), 5.8.3.2.8.1, 5.8.3.3.2.1.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5-1</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5</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8, Figure 5.7-3</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4</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Table 5.8-7, 5.8.3.5.4</w:t>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70005</w:t>
            </w:r>
          </w:p>
        </w:tc>
        <w:tc>
          <w:tcPr>
            <w:tcW w:w="7938"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701"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PDR 99090001</w:t>
            </w:r>
          </w:p>
        </w:tc>
        <w:tc>
          <w:tcPr>
            <w:tcW w:w="7938"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4.3.8.4 (Note 1), 5.4.3.8.4.2, 5.4.3.8.4.2 (Note), 5.4.3.8.4.3</w:t>
            </w:r>
          </w:p>
        </w:tc>
      </w:tr>
      <w:tr>
        <w:trPr/>
        <w:tc>
          <w:tcPr>
            <w:tcW w:w="1701"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PDR 99090002</w:t>
            </w:r>
          </w:p>
        </w:tc>
        <w:tc>
          <w:tcPr>
            <w:tcW w:w="793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b/>
                <w:b/>
                <w:sz w:val="24"/>
              </w:rPr>
            </w:pPr>
            <w:r>
              <w:rPr>
                <w:b/>
                <w:sz w:val="24"/>
              </w:rPr>
            </w:r>
          </w:p>
        </w:tc>
      </w:tr>
    </w:tbl>
    <w:p>
      <w:pPr>
        <w:pStyle w:val="Normal"/>
        <w:spacing w:before="120" w:after="0"/>
        <w:jc w:val="center"/>
        <w:rPr/>
      </w:pPr>
      <w:r>
        <w:rPr>
          <w:b/>
          <w:sz w:val="24"/>
          <w:lang w:val="en-GB"/>
        </w:rPr>
        <w:t>Table 3: Cross-Reference between ICS Enhancements for 3</w:t>
      </w:r>
      <w:r>
        <w:rPr>
          <w:b/>
          <w:sz w:val="24"/>
          <w:vertAlign w:val="superscript"/>
          <w:lang w:val="en-GB"/>
        </w:rPr>
        <w:t>rd</w:t>
      </w:r>
      <w:r>
        <w:rPr>
          <w:b/>
          <w:sz w:val="24"/>
          <w:lang w:val="en-GB"/>
        </w:rPr>
        <w:t xml:space="preserve"> Edition and Section Numbers</w:t>
      </w:r>
    </w:p>
    <w:p>
      <w:pPr>
        <w:pStyle w:val="Normal"/>
        <w:rPr>
          <w:b/>
          <w:b/>
          <w:sz w:val="24"/>
          <w:lang w:val="en-GB"/>
        </w:rPr>
      </w:pPr>
      <w:r>
        <w:rPr>
          <w:b/>
          <w:sz w:val="24"/>
          <w:lang w:val="en-GB"/>
        </w:rPr>
      </w:r>
    </w:p>
    <w:p>
      <w:pPr>
        <w:pStyle w:val="Heading1"/>
        <w:rPr/>
      </w:pPr>
      <w:r>
        <w:rPr/>
        <w:t>Recommendation</w:t>
      </w:r>
    </w:p>
    <w:p>
      <w:pPr>
        <w:pStyle w:val="Normal"/>
        <w:jc w:val="both"/>
        <w:rPr>
          <w:sz w:val="24"/>
          <w:lang w:val="en-GB"/>
        </w:rPr>
      </w:pPr>
      <w:r>
        <w:rPr>
          <w:sz w:val="24"/>
          <w:lang w:val="en-GB"/>
        </w:rPr>
        <w:t>WG 2 members are invited to note the above activities in support of the preparation of Draft Edition 3 of Sub-Volume 5 and to propose modifications and amendments to the tables as appropriate.</w:t>
      </w:r>
    </w:p>
    <w:p>
      <w:pPr>
        <w:pStyle w:val="Normal"/>
        <w:jc w:val="both"/>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W2WP541.DOC</w:t>
      <w:tab/>
      <w:t xml:space="preserve">Page </w:t>
    </w:r>
    <w:r>
      <w:rPr/>
      <w:fldChar w:fldCharType="begin"/>
    </w:r>
    <w:r>
      <w:rPr/>
      <w:instrText xml:space="preserve"> PAGE </w:instrText>
    </w:r>
    <w:r>
      <w:rPr/>
      <w:fldChar w:fldCharType="separate"/>
    </w:r>
    <w:r>
      <w:rPr/>
      <w:t>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sz w:val="18"/>
      </w:rPr>
    </w:pPr>
    <w:r>
      <w:rPr>
        <w:sz w:val="18"/>
      </w:rPr>
      <w:t>ICS Enhancements and Change Control Log for Draft Edition 3 of Sub-Volume 5</w:t>
      <w:tab/>
      <w:t>ATNP/WG2 /WP5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spacing w:before="360" w:after="60"/>
      <w:outlineLvl w:val="2"/>
    </w:pPr>
    <w:rPr>
      <w:rFonts w:ascii="Arial" w:hAnsi="Arial" w:cs="Arial"/>
      <w:sz w:val="24"/>
      <w:lang w:val="en-AU"/>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3:19:00Z</dcterms:created>
  <dc:creator>Klaus-Peter Graf</dc:creator>
  <dc:description/>
  <dc:language>en-US</dc:language>
  <cp:lastModifiedBy>Klaus-Peter Graf</cp:lastModifiedBy>
  <cp:lastPrinted>1999-09-19T15:51:00Z</cp:lastPrinted>
  <dcterms:modified xsi:type="dcterms:W3CDTF">1999-09-19T13:51:00Z</dcterms:modified>
  <cp:revision>19</cp:revision>
  <dc:subject/>
  <dc:title>The following table lists the proposed set of enhancements for the 2nd edition of Sub-Volume 5 of the ATN SARPs</dc:title>
</cp:coreProperties>
</file>