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NP WG2-10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imsy 9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sion 4.0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ANSPORT TIMER AND PROTOCOL PARAMETER SETTING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lace current 5.5.2.2.12 with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5.2.2.12  </w:t>
      </w:r>
      <w:r>
        <w:rPr>
          <w:rFonts w:eastAsia="Times New Roman" w:cs="Times New Roman" w:ascii="Times New Roman" w:hAnsi="Times New Roman"/>
          <w:sz w:val="20"/>
          <w:szCs w:val="20"/>
        </w:rPr>
        <w:t>Implementations of the transport protocol shall support configurable values for all timers and protocol parameters, rather than having fixed values, in order to allow modification as operational experience is gained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dd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5.2.2.1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When intended for operation over Air/Ground subnetworks, transport protocol implementations shall support the minimum - maximum ranges for COTP timer values presented in Table 5.5.-2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5.2.2.13.1  Recommendation. </w:t>
      </w:r>
      <w:r>
        <w:rPr>
          <w:rFonts w:eastAsia="Times New Roman" w:cs="Times New Roman" w:ascii="Symbol" w:hAnsi="Symbol"/>
          <w:b/>
          <w:bCs/>
          <w:sz w:val="20"/>
          <w:szCs w:val="20"/>
        </w:rPr>
        <w:t>¾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Nominal values indicated in Table 5.5-2 should be us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5.2.2.13.2  Recommendation. </w:t>
      </w:r>
      <w:r>
        <w:rPr>
          <w:rFonts w:eastAsia="Times New Roman" w:cs="Times New Roman" w:ascii="Symbol" w:hAnsi="Symbol"/>
          <w:b/>
          <w:bCs/>
          <w:sz w:val="20"/>
          <w:szCs w:val="20"/>
        </w:rPr>
        <w:t>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he assignment of optimized values for timers and parameters other than the nominal values indicated in Table 5.5-2 should be based on operational experien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5.2.2.14  Recommendation. </w:t>
      </w:r>
      <w:r>
        <w:rPr>
          <w:rFonts w:eastAsia="Times New Roman" w:cs="Times New Roman" w:ascii="Symbol" w:hAnsi="Symbol"/>
          <w:b/>
          <w:bCs/>
          <w:sz w:val="20"/>
          <w:szCs w:val="20"/>
        </w:rPr>
        <w:t>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When intended for operation exclusively over Ground/Ground subnetworks, implementations of  transport protocol timer values should be optimized to ensure interoperabilit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77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880"/>
        <w:gridCol w:w="1152"/>
        <w:gridCol w:w="1440"/>
        <w:gridCol w:w="1152"/>
      </w:tblGrid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am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nimum Valu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ominal Value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aximum Valu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position w:val="-6"/>
                <w:sz w:val="12"/>
                <w:szCs w:val="12"/>
              </w:rPr>
              <w:t>R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position w:val="-6"/>
                <w:sz w:val="12"/>
                <w:szCs w:val="12"/>
              </w:rPr>
              <w:t>L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SDU Life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position w:val="-6"/>
                <w:sz w:val="12"/>
                <w:szCs w:val="12"/>
              </w:rPr>
              <w:t>R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E</w:t>
            </w:r>
            <w:r>
              <w:rPr>
                <w:rFonts w:eastAsia="Times New Roman" w:cs="Times New Roman" w:ascii="Times New Roman" w:hAnsi="Times New Roman"/>
                <w:position w:val="-6"/>
                <w:sz w:val="12"/>
                <w:szCs w:val="12"/>
              </w:rPr>
              <w:t>L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position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ximum Transit Delay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6"/>
                <w:sz w:val="12"/>
                <w:szCs w:val="12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A</w:t>
            </w:r>
            <w:r>
              <w:rPr>
                <w:rFonts w:eastAsia="Times New Roman" w:cs="Times New Roman" w:ascii="Times New Roman" w:hAnsi="Times New Roman"/>
                <w:position w:val="-6"/>
                <w:sz w:val="12"/>
                <w:szCs w:val="12"/>
              </w:rPr>
              <w:t>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position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knowledgment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l Retransmission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sistence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1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ximum Number of Transmission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me bound on reference and/or sequence numbers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activity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ndow Time, secon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able 5.5-2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NP WG2-10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imsy 9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sion 4.0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Note 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Symbol" w:hAnsi="Symbol"/>
          <w:sz w:val="20"/>
          <w:szCs w:val="20"/>
        </w:rPr>
        <w:t>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In Table 5.5-2, the subscripts "R" and "L" refer to "remote" and "local", respectively. the variable E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RL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, for example, refers to the maximum transit delay from the remote entity to the local entity.  The variable E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LR</w:t>
      </w:r>
      <w:r>
        <w:rPr>
          <w:rFonts w:eastAsia="Times New Roman" w:cs="Times New Roman" w:ascii="Times New Roman" w:hAnsi="Times New Roman"/>
          <w:i/>
          <w:iCs/>
          <w:position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is the maximum transit delay from the local entity to the remote entity.  It is assumed that these values may be different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Note 2. </w:t>
      </w:r>
      <w:r>
        <w:rPr>
          <w:rFonts w:eastAsia="Times New Roman" w:cs="Times New Roman" w:ascii="Symbol" w:hAnsi="Symbol"/>
          <w:sz w:val="20"/>
          <w:szCs w:val="20"/>
        </w:rPr>
        <w:t>¾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Several of the timers and variables listed in Table 5.5-2 are not directly configurable, but may be determined based on the values of other timers and variables.  These computed values are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>T1 = (E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LR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+ E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RL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+ A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+ x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>R = (T1 * (N-1) + x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>L = (M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LR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+ M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RL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+ R + A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R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>W = (I - E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LR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- offset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x = Local processing ti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>offset = Unanticipated delay exceeding E</w:t>
      </w:r>
      <w:r>
        <w:rPr>
          <w:rFonts w:eastAsia="Times New Roman" w:cs="Times New Roman" w:ascii="Times New Roman" w:hAnsi="Times New Roman"/>
          <w:i/>
          <w:iCs/>
          <w:position w:val="-6"/>
          <w:sz w:val="12"/>
          <w:szCs w:val="12"/>
        </w:rPr>
        <w:t>LR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valu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Chang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5.2.7.1.2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Specific ATN Requirements to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947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14"/>
        <w:gridCol w:w="2835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N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figurable Transport Timers?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5.2.2.1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Lucida Bright" w:cs="Lucida Br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18:48:00Z</dcterms:created>
  <dc:creator>Daffy Duck</dc:creator>
  <dc:description/>
  <dc:language>en-US</dc:language>
  <cp:lastModifiedBy>Jean-Pierre Briand</cp:lastModifiedBy>
  <cp:lastPrinted>1996-10-15T10:17:00Z</cp:lastPrinted>
  <dcterms:modified xsi:type="dcterms:W3CDTF">1996-10-15T10:19:00Z</dcterms:modified>
  <cp:revision>7</cp:revision>
  <dc:subject/>
  <dc:title/>
</cp:coreProperties>
</file>