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610</w:t>
      </w:r>
    </w:p>
    <w:p>
      <w:pPr>
        <w:pStyle w:val="WorkingPaperHead"/>
        <w:rPr/>
      </w:pPr>
      <w:r>
        <w:rPr/>
        <w:t>WG2WP537</w:t>
      </w:r>
    </w:p>
    <w:p>
      <w:pPr>
        <w:pStyle w:val="WorkingPaperHead"/>
        <w:rPr/>
      </w:pPr>
      <w:r>
        <w:rPr/>
        <w:t>WG3WP17-4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4 - 7 October 1999</w:t>
      </w:r>
    </w:p>
    <w:p>
      <w:pPr>
        <w:pStyle w:val="Subtitle"/>
        <w:rPr/>
      </w:pPr>
      <w:r>
        <w:rPr/>
        <w:t>Gran Canaria, Spain</w:t>
      </w:r>
    </w:p>
    <w:p>
      <w:pPr>
        <w:pStyle w:val="Subtitle"/>
        <w:rPr/>
      </w:pPr>
      <w:r>
        <w:rPr/>
      </w:r>
    </w:p>
    <w:p>
      <w:pPr>
        <w:pStyle w:val="Subtitle"/>
        <w:rPr/>
      </w:pPr>
      <w:r>
        <w:rPr/>
        <w:t>Agenda Item  – 9a – Sub-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WG1SG2 since the 15th meeting of WG1.</w:t>
            </w:r>
          </w:p>
        </w:tc>
      </w:tr>
    </w:tbl>
    <w:p>
      <w:pPr>
        <w:pStyle w:val="Normal"/>
        <w:rPr/>
      </w:pPr>
      <w:r>
        <w:rPr/>
      </w:r>
      <w:r>
        <w:br w:type="page"/>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5 meeting held during May 1999 in Naples, Italy.</w:t>
      </w:r>
    </w:p>
    <w:p>
      <w:pPr>
        <w:pStyle w:val="TextBody"/>
        <w:rPr/>
      </w:pPr>
      <w:r>
        <w:rPr/>
      </w:r>
    </w:p>
    <w:p>
      <w:pPr>
        <w:pStyle w:val="Heading1"/>
        <w:ind w:left="360" w:hanging="360"/>
        <w:rPr>
          <w:lang w:val="en-GB"/>
        </w:rPr>
      </w:pPr>
      <w:r>
        <w:rPr>
          <w:lang w:val="en-GB"/>
        </w:rPr>
        <w:t>2.</w:t>
        <w:tab/>
        <w:t>Work Plan</w:t>
      </w:r>
    </w:p>
    <w:p>
      <w:pPr>
        <w:pStyle w:val="TextBody"/>
        <w:rPr/>
      </w:pPr>
      <w:r>
        <w:rPr/>
        <w:t>2.1</w:t>
        <w:tab/>
        <w:t xml:space="preserve">The subgroup has held three full subgroup meetings during this time. Meeting 13 was held immediately following the WG1 meeting in Naples, meeting 14 during July in Atlantic City, NJ, and meeting 15 August 23-26 in Columbia, MD. Coordination with the other Working Groups has been particularly productive in resolving a number of issues. </w:t>
      </w:r>
    </w:p>
    <w:p>
      <w:pPr>
        <w:pStyle w:val="TextBody"/>
        <w:rPr/>
      </w:pPr>
      <w:r>
        <w:rPr/>
        <w:t>2.2</w:t>
        <w:tab/>
        <w:t>The work plan proposed by the SG to fulfill the WG1 tasking consists of investigation of a number of issues associated with utilization of security services, conduct of activities related to investigation of operational requirements and the development of a number of specific products.</w:t>
      </w:r>
    </w:p>
    <w:p>
      <w:pPr>
        <w:pStyle w:val="TextBody"/>
        <w:numPr>
          <w:ilvl w:val="1"/>
          <w:numId w:val="5"/>
        </w:numPr>
        <w:rPr/>
      </w:pPr>
      <w:r>
        <w:rPr/>
        <w:t>Progress has been made on all parts of the work plan. The tables in Section 3 reflect this progress and a summary follows</w:t>
      </w:r>
      <w:r>
        <w:rPr>
          <w:i/>
        </w:rPr>
        <w:t xml:space="preserve">. </w:t>
      </w:r>
    </w:p>
    <w:p>
      <w:pPr>
        <w:pStyle w:val="TextBody"/>
        <w:ind w:left="720" w:hanging="0"/>
        <w:rPr/>
      </w:pPr>
      <w:r>
        <w:rPr>
          <w:i/>
        </w:rPr>
        <w:t xml:space="preserve">Note: As with the previous report, new material in the tables is highlighted in </w:t>
      </w:r>
      <w:r>
        <w:rPr>
          <w:b/>
          <w:i/>
        </w:rPr>
        <w:t xml:space="preserve">bold. </w:t>
      </w:r>
      <w:r>
        <w:rPr>
          <w:i/>
        </w:rPr>
        <w:t>In addition, the tables have been edited to place all completed items into a separate section.</w:t>
      </w:r>
    </w:p>
    <w:p>
      <w:pPr>
        <w:pStyle w:val="BodyTextIn"/>
        <w:numPr>
          <w:ilvl w:val="2"/>
          <w:numId w:val="6"/>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Recalling previous report of a breakthrough in resolution of the issue on cryptographic algorithm selection at the 11</w:t>
      </w:r>
      <w:r>
        <w:rPr>
          <w:vertAlign w:val="superscript"/>
        </w:rPr>
        <w:t>th</w:t>
      </w:r>
      <w:r>
        <w:rPr/>
        <w:t xml:space="preserve"> and 12</w:t>
      </w:r>
      <w:r>
        <w:rPr>
          <w:vertAlign w:val="superscript"/>
        </w:rPr>
        <w:t>th</w:t>
      </w:r>
      <w:r>
        <w:rPr/>
        <w:t xml:space="preserve"> meetings, progress by WG1SG2 has been significant since that time. The approach is holding true. It has been refined and work has taken place to define the necessary interfaces </w:t>
      </w:r>
    </w:p>
    <w:p>
      <w:pPr>
        <w:pStyle w:val="BodyTextIn"/>
        <w:numPr>
          <w:ilvl w:val="2"/>
          <w:numId w:val="6"/>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Updates have been made to the draft Core SARPs and draft SV-1 and SV-8 of Doc 9705. These versions are proposed for acceptance as new baselines. The drafts of Core and SV-1 are essentially complete as regards the Security additions (although final updates will be needed for glossary and references). Major additions to SV-8 have been made in the area of the specifics of the domain parameters for the elliptic curve algorithm, definition of the primitives for the security service, and definition of the ATN Public Key Infrastructure. This draft of SV-8 has been reviewed in Gran Canaria by a subset of the SG and electronically by the whole SG. Although the draft contains material on Certificate Authorities and their interaction with ATN users, the placeholder for the ATN Certificate Authority Certificate Practices Statement remains just that. However, negotiations are in progress to apply additional expert resources to this area.</w:t>
      </w:r>
    </w:p>
    <w:p>
      <w:pPr>
        <w:pStyle w:val="BodyTextIn"/>
        <w:numPr>
          <w:ilvl w:val="2"/>
          <w:numId w:val="6"/>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Coordination with the other Working Groups continues. This has included participation in the WG1SG2 meetings by WG2 and JSG members, participation by a number of the WG1SG2 members in the WG3/SG3 meeting held in Toulouse in early September, and at the same time and venue, coordination with WG1JSG and representatives of WG3SG1 and WG3SG2. Electronic coordination among all the WG and SG has also been very helpful. Issues worked and resolved include:</w:t>
      </w:r>
    </w:p>
    <w:p>
      <w:pPr>
        <w:pStyle w:val="BodyTextIn"/>
        <w:numPr>
          <w:ilvl w:val="3"/>
          <w:numId w:val="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Systems Management. Review of proposed Cross-Domain MIB and agreement that the Security requirements are limited to Security of System Management rather than Management of Security. This then is limited to Access Control. Remaining work is being done in the JSG.</w:t>
      </w:r>
    </w:p>
    <w:p>
      <w:pPr>
        <w:pStyle w:val="BodyTextIn"/>
        <w:numPr>
          <w:ilvl w:val="3"/>
          <w:numId w:val="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Levels of Security. After a number of exchanges with WG3SG2 and reconsideration, WG1SG2 has reduced the originally proposed five 'levels' of security to three. These are none (for backward compatibility with Package 1), 'CM-security', and 'Application-security'.</w:t>
      </w:r>
    </w:p>
    <w:p>
      <w:pPr>
        <w:pStyle w:val="BodyTextIn"/>
        <w:numPr>
          <w:ilvl w:val="3"/>
          <w:numId w:val="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Use of CM-forward and CM-update. During review of the WG1SG2 proposed application security solution, Frederic Picard noted that the description of CM exchanges did not include the CM-forward and CM-update. Consideration of his comments by WG1SG2 led the group to the conclusion (albeit, without precise quantitative evaluation) that the savings in A/G bandwidth associated with the CM-forward and CM-update could well be lost due to the additional data and exchanges necessary which are inherent in the CM-logon. This, along with suggestions that no known implementations were considering use of these features led the SG to recommend that these features not be used in Package 2 (Secure ATN). Further coordination with Fred and other WG3 members convinced WG1SG2 to reconsider this recommendation. WG1SG2 has accepted the requirement to include CM-forward and CM-update within the security solution and this work should be complete for WG1 meeting 16.</w:t>
      </w:r>
    </w:p>
    <w:p>
      <w:pPr>
        <w:pStyle w:val="BodyTextIn"/>
        <w:numPr>
          <w:ilvl w:val="2"/>
          <w:numId w:val="6"/>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Validation planning is underway. A proposal for an overall approach has been tabled and discussed. A paper on validation objectives is expected at our SG meeting October 6 – 8. The draft validation report is on the agenda for the same meeting.</w:t>
      </w:r>
    </w:p>
    <w:p>
      <w:pPr>
        <w:pStyle w:val="BodyTextIn"/>
        <w:numPr>
          <w:ilvl w:val="2"/>
          <w:numId w:val="6"/>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Papers prepared to define the public key infrastructure for the ATN and to describe the security solution as well as its operation will be incorporated into the Guidance Material. However as previously reported, focus has been on the specification of the solution and no new version is proposed.</w:t>
      </w:r>
    </w:p>
    <w:p>
      <w:pPr>
        <w:sectPr>
          <w:type w:val="nextPage"/>
          <w:pgSz w:w="11906" w:h="16838"/>
          <w:pgMar w:left="1797" w:right="1797" w:gutter="0" w:header="0" w:top="1440" w:footer="0" w:bottom="1440"/>
          <w:pgNumType w:fmt="decimal"/>
          <w:formProt w:val="false"/>
          <w:textDirection w:val="lrTb"/>
          <w:docGrid w:type="default" w:linePitch="360" w:charSpace="0"/>
        </w:sect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Heading1"/>
        <w:numPr>
          <w:ilvl w:val="0"/>
          <w:numId w:val="4"/>
        </w:numPr>
        <w:rPr/>
      </w:pPr>
      <w:r>
        <w:rPr/>
        <w:t>Work progress</w:t>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p>
            <w:pPr>
              <w:pStyle w:val="Normal"/>
              <w:rPr>
                <w:b/>
                <w:b/>
              </w:rPr>
            </w:pPr>
            <w:r>
              <w:rPr>
                <w:b/>
              </w:rPr>
              <w:t>Final – 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ed in SV-8 by T Mcparland based on WP; to be presented reviewed in preliminary at meeting 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Paper "Proposed Validation Approach for ATN Security SARPs" presented to M12. Discussed and work continues. VOs proposed in M16; Draft Validation report to be provided to WGW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September - Core and SV-1 essentially complete; SV-8 has most of material required. Final will be available December 19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 xml:space="preserve">Complete in M16 – </w:t>
            </w:r>
            <w:r>
              <w:rPr/>
              <w:t xml:space="preserve">Email between GMB, MPB and FP. </w:t>
            </w:r>
            <w:r>
              <w:rPr>
                <w:b/>
              </w:rPr>
              <w:t>Flimsy generated at M14 and sent to WG3SG2 Additional discussion at M15. Refined 'levels' to be selection of security type – either 'CM type' or 'Application type'. Conveyed to WG3SG2 and further discussed in TLS..</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d</w:t>
            </w:r>
            <w:r>
              <w:rPr>
                <w:b/>
              </w:rPr>
              <w:t xml:space="preserve"> limited to access control</w:t>
            </w:r>
            <w:r>
              <w:rPr/>
              <w:t xml:space="preserve">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 parameter, which maps to the authentication requirement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p>
            <w:pPr>
              <w:pStyle w:val="Normal"/>
              <w:jc w:val="center"/>
              <w:rPr>
                <w:b/>
                <w:b/>
              </w:rPr>
            </w:pPr>
            <w:r>
              <w:rPr>
                <w:b/>
              </w:rPr>
              <w:t>Directory Schema needs to come from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limsy provided to WG3SG2 proposing </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olution is if the certificate cannot be validated or if the certificate is revoked or expired then security services are not availab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L will be u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osed in W15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per reviewed; Will be incorporated in SV-8 and reviewed ther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greed and implement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osed that the Ground CMA retrieve and validate certificates. Incorporated in SV-8 that wa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per to be produced Action B. Ramse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bl>
    <w:p>
      <w:pPr>
        <w:pStyle w:val="Normal"/>
        <w:rPr/>
      </w:pPr>
      <w:r>
        <w:rPr/>
      </w:r>
    </w:p>
    <w:p>
      <w:pPr>
        <w:sectPr>
          <w:type w:val="nextPage"/>
          <w:pgSz w:orient="landscape" w:w="16838" w:h="11906"/>
          <w:pgMar w:left="1440" w:right="1440" w:gutter="0" w:header="0" w:top="1797" w:footer="0" w:bottom="1797"/>
          <w:pgNumType w:fmt="decimal"/>
          <w:formProt w:val="false"/>
          <w:titlePg/>
          <w:textDirection w:val="lrTb"/>
          <w:docGrid w:type="default" w:linePitch="360" w:charSpace="0"/>
        </w:sectPr>
        <w:pStyle w:val="Normal"/>
        <w:rPr/>
      </w:pPr>
      <w:r>
        <w:rPr/>
      </w:r>
    </w:p>
    <w:p>
      <w:pPr>
        <w:pStyle w:val="Normal"/>
        <w:rPr>
          <w:lang w:val="en-GB"/>
        </w:rPr>
      </w:pPr>
      <w:r>
        <w:rPr>
          <w:lang w:val="en-GB"/>
        </w:rPr>
      </w:r>
    </w:p>
    <w:p>
      <w:pPr>
        <w:pStyle w:val="Heading1"/>
        <w:numPr>
          <w:ilvl w:val="0"/>
          <w:numId w:val="7"/>
        </w:numPr>
        <w:rPr>
          <w:lang w:val="en-GB"/>
        </w:rPr>
      </w:pPr>
      <w:r>
        <w:rPr>
          <w:lang w:val="en-GB"/>
        </w:rPr>
        <w:t>Recommendation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607 as Version 4.1 draft Core SARPs. The Working Group is requested to accept this as new baseline Version 5.0. Further, because this is considered final text by WG1SG2 for the Security area, WG1 is invited to nominate an editor outside WG1SG2 to advance the changes in other areas in preparation for the WGW in December.</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608 as Version 6.1 draft SV-1 material for Doc 9705. The Working Group is requested to accept this as Version 7.0 noting, as above, that no major change is expected between this version and its final form relative to the Security material. As with the Core, WG1 is invited to nominate an editor outside WG1SG2.</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610 as Version 1.2 draft SV-8 material for Doc 9705. This version is substantially complete with the exception of areas previously noted. These areas will be completed prior to the December WGW meeting. The Working Group is asked to recall that the entire SG has only been able to review this electronically. The Working Group is requested to accept this as new baseline Version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i w:val="false"/>
      </w:rPr>
    </w:lvl>
    <w:lvl w:ilvl="1">
      <w:start w:val="3"/>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i w:val="false"/>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1">
    <w:name w:val="WW8Num23z1"/>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0:13:00Z</dcterms:created>
  <dc:creator>Michael P. Bigelow</dc:creator>
  <dc:description/>
  <cp:keywords>ATNP Security SG2 status</cp:keywords>
  <dc:language>en-US</dc:language>
  <cp:lastModifiedBy>Michael P Bigelow</cp:lastModifiedBy>
  <cp:lastPrinted>1999-09-30T11:08:00Z</cp:lastPrinted>
  <dcterms:modified xsi:type="dcterms:W3CDTF">1999-09-30T15:17:00Z</dcterms:modified>
  <cp:revision>8</cp:revision>
  <dc:subject>Activities March 1998 to June 1998</dc:subject>
  <dc:title>ATNP WG1 SG2 Chairs Report</dc:title>
</cp:coreProperties>
</file>