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G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limsy #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8 June 199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Revisi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posed Resolution for Defect Report 96050107.D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Backgrou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ect Report 96050107.DR identified several problems in the current specification of Chapter 5.4.3.2 of Subvolume 5 related to the update of the FIB and RIB information in Airborne Routers when more than one mobile subnetwork connectivity with the same Air/Ground Router becomes available or ceases to exist respectiv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dentified problems can be summariz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hanging="397"/>
        <w:rPr>
          <w:sz w:val="24"/>
          <w:szCs w:val="24"/>
        </w:rPr>
      </w:pPr>
      <w:r>
        <w:rPr>
          <w:sz w:val="24"/>
          <w:szCs w:val="24"/>
        </w:rPr>
        <w:t>a)</w:t>
        <w:tab/>
        <w:t>The security information (including permissable traffic type, ATSC class) associated with the additional subnetwork connectivity is generally not available to Airborne Routers to perform a correct update of the FIB and received routes</w:t>
      </w:r>
    </w:p>
    <w:p>
      <w:pPr>
        <w:pStyle w:val="Normal"/>
        <w:ind w:left="397" w:hanging="397"/>
        <w:rPr>
          <w:sz w:val="24"/>
          <w:szCs w:val="24"/>
        </w:rPr>
      </w:pPr>
      <w:r>
        <w:rPr>
          <w:sz w:val="24"/>
          <w:szCs w:val="24"/>
        </w:rPr>
        <w:t>b)</w:t>
        <w:tab/>
        <w:t>A unilateral local update of the Adj-RIB-In (without a corresponding update of the peer Adj-RIB-Out) will lead to inconsistent information in the peer Adj-RIBs of the Airborne and Air/Ground Routers</w:t>
      </w:r>
    </w:p>
    <w:p>
      <w:pPr>
        <w:pStyle w:val="Normal"/>
        <w:ind w:left="397" w:hanging="397"/>
        <w:rPr>
          <w:sz w:val="24"/>
          <w:szCs w:val="24"/>
        </w:rPr>
      </w:pPr>
      <w:r>
        <w:rPr>
          <w:sz w:val="24"/>
          <w:szCs w:val="24"/>
        </w:rPr>
        <w:t>c)</w:t>
        <w:tab/>
        <w:t>An appropriate specification of this unilateral update of previously received routes is missing in the SAR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deficiencies were agreed by WG 2 in its ninth meeting and the following change proposal was offered to the meeting to resolve the agreed defe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Change Propos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t is highly unlikely that Airborne Routers will be in a position to determine the security information associated with mobile subnetworks on a global basis from locally known information, it is proposed that the update of the routing information in response to additional subnetwork connectivity is restricted to the Air/Ground Router and that the updated routes are re-advertised to the Airborne Router. The Airborne Router can then re-build its Adj-RIB-In, FIB and Loc-RIB using standard ISO/IEC 10747 procedures. This approach requires the following modifications to Subvolume 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3.5.2.10.4  If a BIS-BIS connection was already established with the remote ATN </w:t>
      </w:r>
      <w:ins w:id="0" w:author="Unknown" w:date="0-00-00T00:00:00Z">
        <w:r>
          <w:rPr>
            <w:sz w:val="24"/>
            <w:szCs w:val="24"/>
          </w:rPr>
          <w:t xml:space="preserve">Airborne </w:t>
        </w:r>
      </w:ins>
      <w:r>
        <w:rPr>
          <w:sz w:val="24"/>
          <w:szCs w:val="24"/>
        </w:rPr>
        <w:t xml:space="preserve">Router, then the IS-SME </w:t>
      </w:r>
      <w:ins w:id="1" w:author="Unknown" w:date="0-00-00T00:00:00Z">
        <w:r>
          <w:rPr>
            <w:sz w:val="24"/>
            <w:szCs w:val="24"/>
          </w:rPr>
          <w:t xml:space="preserve">of the Air/Ground Router </w:t>
        </w:r>
      </w:ins>
      <w:r>
        <w:rPr>
          <w:sz w:val="24"/>
          <w:szCs w:val="24"/>
        </w:rPr>
        <w:t xml:space="preserve">shall cause the </w:t>
      </w:r>
      <w:ins w:id="2" w:author="Unknown" w:date="0-00-00T00:00:00Z">
        <w:r>
          <w:rPr>
            <w:sz w:val="24"/>
            <w:szCs w:val="24"/>
          </w:rPr>
          <w:t>update of the security path attribute's security information of all routes contained in the Adj-RIB-In associated with the remote ATN Airborne Router</w:t>
        </w:r>
      </w:ins>
      <w:r>
        <w:rPr>
          <w:sz w:val="24"/>
          <w:szCs w:val="24"/>
        </w:rPr>
        <w:t xml:space="preserve"> </w:t>
      </w:r>
      <w:ins w:id="3" w:author="DFS" w:date="1996-06-28T07:47:00Z">
        <w:r>
          <w:rPr>
            <w:sz w:val="24"/>
            <w:szCs w:val="24"/>
          </w:rPr>
          <w:t xml:space="preserve">and shall cause </w:t>
        </w:r>
      </w:ins>
      <w:r>
        <w:rPr>
          <w:sz w:val="24"/>
          <w:szCs w:val="24"/>
        </w:rPr>
        <w:t>the IDRP Routing Decision function to be invoked in order to rebuild the FIB</w:t>
      </w:r>
      <w:ins w:id="4" w:author="DFS" w:date="1996-06-28T08:02:00Z">
        <w:r>
          <w:rPr>
            <w:sz w:val="24"/>
            <w:szCs w:val="24"/>
          </w:rPr>
          <w:t>, the</w:t>
        </w:r>
      </w:ins>
      <w:del w:id="5" w:author="DFS" w:date="1996-06-28T08:02:00Z">
        <w:r>
          <w:rPr>
            <w:sz w:val="24"/>
            <w:szCs w:val="24"/>
          </w:rPr>
          <w:delText xml:space="preserve"> </w:delText>
        </w:r>
      </w:del>
      <w:ins w:id="6" w:author="DFS" w:date="1996-06-28T07:47:00Z">
        <w:r>
          <w:rPr>
            <w:sz w:val="24"/>
            <w:szCs w:val="24"/>
          </w:rPr>
          <w:t xml:space="preserve"> Loc_RIB </w:t>
        </w:r>
      </w:ins>
      <w:ins w:id="7" w:author="DFS" w:date="1996-06-28T08:02:00Z">
        <w:r>
          <w:rPr>
            <w:sz w:val="24"/>
            <w:szCs w:val="24"/>
          </w:rPr>
          <w:t xml:space="preserve">and relevant Adj-RIB-Out(s) </w:t>
        </w:r>
      </w:ins>
      <w:r>
        <w:rPr>
          <w:sz w:val="24"/>
          <w:szCs w:val="24"/>
        </w:rPr>
        <w:t xml:space="preserve">taking into account the additional subnetwork connectivit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ins w:id="16" w:author="Unknown" w:date="0-00-00T00:00:00Z"/>
        </w:rPr>
      </w:pPr>
      <w:r>
        <w:rPr>
          <w:sz w:val="24"/>
          <w:szCs w:val="24"/>
        </w:rPr>
        <w:t xml:space="preserve">5.3.5.2.10.5  </w:t>
      </w:r>
      <w:ins w:id="8" w:author="DFS" w:date="1996-06-28T07:50:00Z">
        <w:r>
          <w:rPr>
            <w:sz w:val="24"/>
            <w:szCs w:val="24"/>
          </w:rPr>
          <w:t xml:space="preserve">Furthermore, the Air/Ground Router shall re-advertise all </w:t>
        </w:r>
      </w:ins>
      <w:ins w:id="9" w:author="DFS" w:date="1996-06-28T07:52:00Z">
        <w:r>
          <w:rPr>
            <w:sz w:val="24"/>
            <w:szCs w:val="24"/>
          </w:rPr>
          <w:t xml:space="preserve">routes </w:t>
        </w:r>
      </w:ins>
      <w:r>
        <w:rPr>
          <w:sz w:val="24"/>
          <w:szCs w:val="24"/>
        </w:rPr>
        <w:t xml:space="preserve">affected by the change in subnetwork connectivity that are </w:t>
      </w:r>
      <w:ins w:id="10" w:author="DFS" w:date="1996-06-28T07:52:00Z">
        <w:r>
          <w:rPr>
            <w:sz w:val="24"/>
            <w:szCs w:val="24"/>
          </w:rPr>
          <w:t>contained in the Adj-RIB-Out associated with the remote ATN Airborne Router</w:t>
        </w:r>
      </w:ins>
      <w:ins w:id="11" w:author="DFS" w:date="1996-06-28T07:54:00Z">
        <w:r>
          <w:rPr>
            <w:sz w:val="24"/>
            <w:szCs w:val="24"/>
          </w:rPr>
          <w:t xml:space="preserve"> subsequent to the update of the security path attribute’s security information of these routes</w:t>
        </w:r>
      </w:ins>
      <w:ins w:id="12" w:author="DFS" w:date="1996-06-28T07:56:00Z">
        <w:r>
          <w:rPr>
            <w:sz w:val="24"/>
            <w:szCs w:val="24"/>
          </w:rPr>
          <w:t xml:space="preserve"> as sp</w:t>
        </w:r>
      </w:ins>
      <w:ins w:id="13" w:author="DFS" w:date="1996-06-28T08:03:00Z">
        <w:r>
          <w:rPr>
            <w:sz w:val="24"/>
            <w:szCs w:val="24"/>
          </w:rPr>
          <w:t>e</w:t>
        </w:r>
      </w:ins>
      <w:ins w:id="14" w:author="DFS" w:date="1996-06-28T07:56:00Z">
        <w:r>
          <w:rPr>
            <w:sz w:val="24"/>
            <w:szCs w:val="24"/>
          </w:rPr>
          <w:t xml:space="preserve">cified in </w:t>
        </w:r>
      </w:ins>
      <w:del w:id="15" w:author="DFS" w:date="1996-06-28T07:56:00Z">
        <w:r>
          <w:rPr>
            <w:sz w:val="24"/>
            <w:szCs w:val="24"/>
          </w:rPr>
          <w:delText xml:space="preserve">This shall include re-update of the security information contained in routes received from the remote ATN Router, according to </w:delText>
        </w:r>
      </w:del>
      <w:r>
        <w:rPr>
          <w:sz w:val="24"/>
          <w:szCs w:val="24"/>
        </w:rPr>
        <w:t xml:space="preserve">Chapter 5.8. </w:t>
      </w:r>
    </w:p>
    <w:p>
      <w:pPr>
        <w:pStyle w:val="Normal"/>
        <w:rPr>
          <w:sz w:val="24"/>
          <w:szCs w:val="24"/>
          <w:ins w:id="18" w:author="Unknown" w:date="0-00-00T00:00:00Z"/>
        </w:rPr>
      </w:pPr>
      <w:ins w:id="17" w:author="Unknown" w:date="0-00-00T00:00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1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320" w:leader="none"/>
        <w:tab w:val="right" w:pos="8640" w:leader="none"/>
        <w:tab w:val="right" w:pos="9073" w:leader="none"/>
      </w:tabs>
      <w:rPr/>
    </w:pPr>
    <w:r>
      <w:rPr>
        <w:sz w:val="16"/>
        <w:szCs w:val="16"/>
      </w:rPr>
      <w:t>WG2_FL14.DOC</w:t>
      <w:tab/>
      <w:t>Version 1.1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DOWS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06:15:00Z</dcterms:created>
  <dc:creator>K.-P. Graf</dc:creator>
  <dc:description/>
  <dc:language>en-US</dc:language>
  <cp:lastModifiedBy>Bratvogel Claus</cp:lastModifiedBy>
  <cp:lastPrinted>1996-06-28T08:04:00Z</cp:lastPrinted>
  <dcterms:modified xsi:type="dcterms:W3CDTF">1996-07-03T16:28:00Z</dcterms:modified>
  <cp:revision>6</cp:revision>
  <dc:subject>Flimsy #14, WG 2 Munich Meeting</dc:subject>
  <dc:title>Proposed Resolution for Defect Report 96050107.DR</dc:title>
</cp:coreProperties>
</file>