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Doc_title "Amending the Definition the Default Route to all Mobiles" </w:instrText>
      </w:r>
      <w:r>
        <w:rPr/>
        <w:fldChar w:fldCharType="separate"/>
      </w:r>
      <w:bookmarkStart w:id="1" w:name="Doc_title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Doc_task "ATNIP_STA" </w:instrText>
      </w:r>
      <w:r>
        <w:rPr/>
        <w:fldChar w:fldCharType="separate"/>
      </w:r>
      <w:bookmarkStart w:id="3" w:name="Doc_task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Doc_type "DCO" </w:instrText>
      </w:r>
      <w:r>
        <w:rPr/>
        <w:fldChar w:fldCharType="separate"/>
      </w:r>
      <w:bookmarkStart w:id="5" w:name="Doc_type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Doc_nr "1" </w:instrText>
      </w:r>
      <w:r>
        <w:rPr/>
        <w:fldChar w:fldCharType="separate"/>
      </w:r>
      <w:bookmarkStart w:id="7" w:name="Doc_n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Doc_author "Tony Whyman" </w:instrText>
      </w:r>
      <w:r>
        <w:rPr/>
        <w:fldChar w:fldCharType="separate"/>
      </w:r>
      <w:bookmarkStart w:id="9" w:name="Doc_autho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Doc_revno "Issue 1.0" </w:instrText>
      </w:r>
      <w:r>
        <w:rPr/>
        <w:fldChar w:fldCharType="separate"/>
      </w:r>
      <w:bookmarkStart w:id="11" w:name="Doc_revno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Doc_date "24/6" </w:instrText>
      </w:r>
      <w:r>
        <w:rPr/>
        <w:fldChar w:fldCharType="separate"/>
      </w:r>
      <w:bookmarkStart w:id="13" w:name="Doc_date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Doc_ref "Flimsy #_x0013_Doc_nr_x0014_1_x0015_" </w:instrText>
      </w:r>
      <w:r>
        <w:rPr/>
        <w:fldChar w:fldCharType="separate"/>
      </w:r>
      <w:bookmarkStart w:id="15" w:name="Doc_ref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Flimsy # 6</w:t>
        <w:br/>
        <w:t>25 June 1996</w:t>
      </w:r>
    </w:p>
    <w:p>
      <w:pPr>
        <w:pStyle w:val="Normal"/>
        <w:spacing w:lineRule="atLeast" w:line="360"/>
        <w:ind w:left="0" w:hanging="0"/>
        <w:rPr>
          <w:vanish/>
        </w:rPr>
      </w:pPr>
      <w:r>
        <w:rPr>
          <w:vanish/>
        </w:rPr>
        <w:t>Rev. No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3665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mending the Definition of the Default Route to all Mobile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ic indicating “LREF Compression not Supported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.6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ind w:left="0" w:hanging="0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Amending the Definition of the Default Route to all Mobiles</w:t>
                      </w:r>
                      <w:r>
                        <w:rPr/>
                        <w:fldChar w:fldCharType="end"/>
                      </w:r>
                      <w:r>
                        <w:rPr/>
                        <w:t>tic indicating “LREF Compression not Supported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extDirection w:val="lrTb"/>
        </w:sectPr>
      </w:pP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Introduction</w:t>
      </w:r>
    </w:p>
    <w:p>
      <w:pPr>
        <w:pStyle w:val="Normal"/>
        <w:rPr/>
      </w:pPr>
      <w:r>
        <w:rPr/>
        <w:t>During the review of the proposed revisions to chapter 7 (WP292), it was agreed that the mobile SNDCF call setup procedures should anticipate a future possible withdrawal of the requirement to always use the LREF compression on mobile subnetwork connections.</w:t>
      </w:r>
    </w:p>
    <w:p>
      <w:pPr>
        <w:pStyle w:val="Normal"/>
        <w:rPr/>
      </w:pPr>
      <w:r>
        <w:rPr/>
        <w:t>The new text for chapter 7 effectively considers the case where the calling DTE would not offer the LREF compression in the call user data of the ISO 8208 call request packet (e.g. in paragraph 5.7.6.2.1.5.12).</w:t>
      </w:r>
    </w:p>
    <w:p>
      <w:pPr>
        <w:pStyle w:val="Normal"/>
        <w:rPr/>
      </w:pPr>
      <w:r>
        <w:rPr/>
        <w:t>But the text for chapter 7 omits to consider the case where the called DTE would not support the LREF compression mechanism and would clear a call indication for this reason.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posed Modifications</w:t>
      </w:r>
    </w:p>
    <w:p>
      <w:pPr>
        <w:pStyle w:val="Normal"/>
        <w:rPr/>
      </w:pPr>
      <w:r>
        <w:rPr/>
        <w:t>Add the following paragraph at the beginning of section  5.7.6.2.1.7.3:</w:t>
      </w:r>
    </w:p>
    <w:p>
      <w:pPr>
        <w:pStyle w:val="Normal"/>
        <w:ind w:left="1440" w:hanging="0"/>
        <w:rPr/>
      </w:pPr>
      <w:r>
        <w:rPr/>
        <w:t xml:space="preserve">When a DTE originated ISO/IEC 8208 Call Clearing Packet is received with a diagnostic indicating </w:t>
      </w:r>
      <w:r>
        <w:rPr>
          <w:i/>
          <w:iCs/>
        </w:rPr>
        <w:t xml:space="preserve">LREF compression not supported </w:t>
      </w:r>
      <w:r>
        <w:rPr/>
        <w:t>(see Table 5.7-3), the call shall be re-attempted without offering LREF compression.</w:t>
      </w:r>
      <w:r>
        <w:br w:type="page"/>
      </w:r>
    </w:p>
    <w:p>
      <w:pPr>
        <w:pStyle w:val="Normal"/>
        <w:rPr/>
      </w:pPr>
      <w:r>
        <w:rPr/>
        <w:t>Modify the Table 5.7-3 as follows:</w:t>
      </w:r>
    </w:p>
    <w:p>
      <w:pPr>
        <w:pStyle w:val="Caption"/>
        <w:rPr>
          <w:b w:val="false"/>
          <w:b w:val="false"/>
          <w:bCs w:val="false"/>
          <w:color w:val="008000"/>
        </w:rPr>
      </w:pPr>
      <w:r>
        <w:rPr>
          <w:b w:val="false"/>
          <w:bCs w:val="false"/>
          <w:color w:val="008000"/>
        </w:rPr>
      </w:r>
    </w:p>
    <w:tbl>
      <w:tblPr>
        <w:tblW w:w="84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5545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adecimal valu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imal value</w:t>
            </w:r>
          </w:p>
        </w:tc>
        <w:tc>
          <w:tcPr>
            <w:tcW w:w="5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earing Cause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111 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249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Connection Rejection - unrecognized protocol identifier in user dat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0 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28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Version number not supporte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0 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29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Length field inval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0 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30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Call Collision Resolution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0 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31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Proposed Directory Size too large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0 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32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Local Reference Cancellation Not Supporte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0 0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33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Received DTE refused, received NET refused or invalid NET selecto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0 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34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Invalid SNCR fiel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0 0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35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ACA compression not supporte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0" w:author="DFS" w:date="1996-06-25T22:41:00Z">
              <w:r>
                <w:rPr/>
                <w:t>1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1" w:author="DFS" w:date="1996-06-25T22:41:00Z">
              <w:r>
                <w:rPr/>
                <w:t>1000 1000</w:t>
              </w:r>
            </w:ins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2" w:author="DFS" w:date="1996-06-25T22:42:00Z">
              <w:r>
                <w:rPr/>
                <w:t>136</w:t>
              </w:r>
            </w:ins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3" w:author="DFS" w:date="1996-06-25T22:42:00Z">
              <w:r>
                <w:rPr/>
                <w:t>LREF compression not supported</w:t>
              </w:r>
            </w:ins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4" w:author="DFS" w:date="1996-06-25T22:42:00Z">
              <w:r>
                <w:rPr/>
                <w:t>11</w:t>
              </w:r>
            </w:ins>
            <w:del w:id="5" w:author="DFS" w:date="1996-06-25T22:42:00Z">
              <w:r>
                <w:rPr/>
                <w:delText>10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0 1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43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V42bis compression not supporte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6" w:author="DFS" w:date="1996-06-25T22:42:00Z">
              <w:r>
                <w:rPr/>
                <w:t>12</w:t>
              </w:r>
            </w:ins>
            <w:del w:id="7" w:author="DFS" w:date="1996-06-25T22:42:00Z">
              <w:r>
                <w:rPr/>
                <w:delText>11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111 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240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System lack of re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8" w:author="DFS" w:date="1996-06-25T22:42:00Z">
              <w:r>
                <w:rPr/>
                <w:t>13</w:t>
              </w:r>
            </w:ins>
            <w:del w:id="9" w:author="DFS" w:date="1996-06-25T22:42:00Z">
              <w:r>
                <w:rPr/>
                <w:delText>12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0000 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0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Cleared by System Management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10" w:author="DFS" w:date="1996-06-25T22:42:00Z">
              <w:r>
                <w:rPr/>
                <w:t>14</w:t>
              </w:r>
            </w:ins>
            <w:del w:id="11" w:author="DFS" w:date="1996-06-25T22:42:00Z">
              <w:r>
                <w:rPr/>
                <w:delText>13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1 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44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Idle Timer expiration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12" w:author="DFS" w:date="1996-06-25T22:42:00Z">
              <w:r>
                <w:rPr/>
                <w:t>15</w:t>
              </w:r>
            </w:ins>
            <w:del w:id="13" w:author="DFS" w:date="1996-06-25T22:42:00Z">
              <w:r>
                <w:rPr/>
                <w:delText>14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1 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45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Need to re-use the circuit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14" w:author="DFS" w:date="1996-06-25T22:42:00Z">
              <w:r>
                <w:rPr/>
                <w:t>16</w:t>
              </w:r>
            </w:ins>
            <w:del w:id="15" w:author="DFS" w:date="1996-06-25T22:42:00Z">
              <w:r>
                <w:rPr/>
                <w:delText>15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1 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46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By local means (to be used for system local error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ins w:id="16" w:author="DFS" w:date="1996-06-25T22:42:00Z">
              <w:r>
                <w:rPr/>
                <w:t>17</w:t>
              </w:r>
            </w:ins>
            <w:del w:id="17" w:author="DFS" w:date="1996-06-25T22:42:00Z">
              <w:r>
                <w:rPr/>
                <w:delText>16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001 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147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ind w:left="0" w:hanging="0"/>
              <w:rPr/>
            </w:pPr>
            <w:r>
              <w:rPr/>
              <w:t>Invalid SEL field value in received NET</w:t>
            </w:r>
          </w:p>
        </w:tc>
      </w:tr>
    </w:tbl>
    <w:p>
      <w:pPr>
        <w:pStyle w:val="Normal"/>
        <w:widowControl/>
        <w:bidi w:val="0"/>
        <w:spacing w:before="0" w:after="240"/>
        <w:ind w:left="864" w:hanging="0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441" w:footer="720" w:bottom="144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5/6</w:t>
      <w:tab/>
    </w:r>
    <w:r>
      <w:fldChar w:fldCharType="begin"/>
    </w:r>
    <w:r>
      <w:rPr/>
      <w:instrText xml:space="preserve">Doc_revno</w:instrText>
    </w:r>
    <w:r>
      <w:rPr/>
    </w:r>
    <w:r>
      <w:rPr/>
      <w:fldChar w:fldCharType="separate"/>
    </w:r>
    <w:r>
      <w:rPr/>
      <w:t>Issue 1.0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ition of a call clearing diagnostic indicating “LREF Compression not supported”</w:t>
      <w:tab/>
      <w:tab/>
      <w:t>Flimsy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864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0"/>
    </w:pPr>
    <w:rPr>
      <w:b/>
      <w:bCs/>
      <w:color w:val="FF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440" w:leader="none"/>
        <w:tab w:val="left" w:pos="1584" w:leader="none"/>
        <w:tab w:val="right" w:pos="9072" w:leader="dot"/>
      </w:tabs>
      <w:spacing w:before="0" w:after="0"/>
      <w:ind w:left="864" w:right="-14" w:hanging="0"/>
    </w:pPr>
    <w:rPr>
      <w:color w:val="80008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072" w:leader="dot"/>
      </w:tabs>
      <w:spacing w:before="0" w:after="0"/>
      <w:ind w:left="360" w:right="-14" w:hanging="0"/>
    </w:pPr>
    <w:rPr>
      <w:color w:val="0000FF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72" w:leader="dot"/>
      </w:tabs>
      <w:spacing w:before="120" w:after="0"/>
      <w:ind w:left="0" w:right="-11" w:hanging="0"/>
    </w:pPr>
    <w:rPr>
      <w:color w:val="FF0000"/>
      <w:sz w:val="16"/>
      <w:szCs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ind w:left="0" w:hanging="0"/>
      <w:jc w:val="center"/>
    </w:pPr>
    <w:rPr>
      <w:b/>
      <w:bCs/>
      <w:sz w:val="24"/>
      <w:szCs w:val="24"/>
    </w:rPr>
  </w:style>
  <w:style w:type="paragraph" w:styleId="Title1">
    <w:name w:val="title1"/>
    <w:basedOn w:val="Normal"/>
    <w:qFormat/>
    <w:pPr>
      <w:ind w:lef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left" w:pos="-1440" w:leader="none"/>
        <w:tab w:val="left" w:pos="-720" w:leader="none"/>
      </w:tabs>
    </w:pPr>
    <w:rPr>
      <w:i/>
      <w:iCs/>
      <w:color w:val="8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PFLSY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7:00Z</dcterms:created>
  <dc:creator>Tony Whyman</dc:creator>
  <dc:description/>
  <cp:keywords>DED1/EAS3/ATNIP_STA/DCO/1</cp:keywords>
  <dc:language>en-US</dc:language>
  <cp:lastModifiedBy>DFS</cp:lastModifiedBy>
  <cp:lastPrinted>1996-06-25T22:54:00Z</cp:lastPrinted>
  <dcterms:modified xsi:type="dcterms:W3CDTF">1996-06-25T22:56:00Z</dcterms:modified>
  <cp:revision>6</cp:revision>
  <dc:subject/>
  <dc:title>Amending the Definition of the Default Route to all Mobiles</dc:title>
</cp:coreProperties>
</file>