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667639087"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235494489"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340926802"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