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start="1" w:fmt="decimal"/>
          <w:formProt w:val="false"/>
          <w:textDirection w:val="lrTb"/>
        </w:sectPr>
      </w:pPr>
    </w:p>
    <w:p>
      <w:pPr>
        <w:pStyle w:val="Heading2"/>
        <w:tabs>
          <w:tab w:val="clear" w:pos="720"/>
          <w:tab w:val="left" w:pos="0" w:leader="none"/>
        </w:tabs>
        <w:ind w:left="0" w:hanging="0"/>
        <w:rPr/>
      </w:pPr>
      <w:ins w:id="0" w:author="Inconnu" w:date="1996-06-04T14:49:00Z">
        <w:r>
          <w:rPr/>
          <w:t>Introduction</w:t>
        </w:r>
      </w:ins>
      <w:del w:id="1" w:author="Inconnu" w:date="1996-06-04T14:49:00Z">
        <w:r>
          <w:rPr/>
          <w:delText>General Provision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r>
        <w:rPr/>
        <w:t xml:space="preserve">Note 1.— The ATN </w:t>
      </w:r>
      <w:ins w:id="2" w:author="STNA" w:date="1996-06-11T18:42:00Z">
        <w:r>
          <w:rPr/>
          <w:t>I</w:t>
        </w:r>
      </w:ins>
      <w:del w:id="3" w:author="STNA" w:date="1996-06-11T18:42:00Z">
        <w:r>
          <w:rPr/>
          <w:delText>i</w:delText>
        </w:r>
      </w:del>
      <w:r>
        <w:rPr/>
        <w:t>nternet</w:t>
      </w:r>
      <w:del w:id="4" w:author="STNA" w:date="1996-06-11T18:42:00Z">
        <w:r>
          <w:rPr/>
          <w:delText>work</w:delText>
        </w:r>
      </w:del>
      <w:r>
        <w:rPr/>
        <w:t xml:space="preserve"> </w:t>
      </w:r>
      <w:ins w:id="5" w:author="STNA" w:date="1996-06-11T18:42:00Z">
        <w:r>
          <w:rPr/>
          <w:t>A</w:t>
        </w:r>
      </w:ins>
      <w:del w:id="6" w:author="STNA" w:date="1996-06-11T18:42:00Z">
        <w:r>
          <w:rPr/>
          <w:delText>a</w:delText>
        </w:r>
      </w:del>
      <w:r>
        <w:rPr/>
        <w:t xml:space="preserve">ddressing </w:t>
      </w:r>
      <w:ins w:id="7" w:author="STNA" w:date="1996-06-11T18:42:00Z">
        <w:r>
          <w:rPr/>
          <w:t>P</w:t>
        </w:r>
      </w:ins>
      <w:del w:id="8" w:author="STNA" w:date="1996-06-11T18:42:00Z">
        <w:r>
          <w:rPr/>
          <w:delText>p</w:delText>
        </w:r>
      </w:del>
      <w:r>
        <w:rPr/>
        <w:t>lan defines an OSI Network Service Access Point (NSAP) address structure which can support efficient internet</w:t>
      </w:r>
      <w:del w:id="9" w:author="STNA" w:date="1996-06-11T18:42:00Z">
        <w:r>
          <w:rPr/>
          <w:delText>work</w:delText>
        </w:r>
      </w:del>
      <w:r>
        <w:rPr/>
        <w:t xml:space="preserve"> routing procedures, and which conforms to common abstract syntax, semantic and encoding rules throughout the ATN OSI environment.</w:t>
      </w:r>
    </w:p>
    <w:p>
      <w:pPr>
        <w:pStyle w:val="Note"/>
        <w:rPr/>
      </w:pPr>
      <w:r>
        <w:rPr/>
        <w:t>Note 2. —</w:t>
      </w:r>
      <w:ins w:id="10" w:author="STNA" w:date="1996-06-11T18:44:00Z">
        <w:r>
          <w:rPr/>
          <w:t xml:space="preserve"> </w:t>
        </w:r>
      </w:ins>
      <w:del w:id="11" w:author="STNA" w:date="1996-06-11T18:44:00Z">
        <w:r>
          <w:rPr/>
          <w:delText xml:space="preserve">  </w:delText>
        </w:r>
      </w:del>
      <w:r>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w:t>
      </w:r>
      <w:ins w:id="12" w:author="STNA" w:date="1996-06-11T18:44:00Z">
        <w:r>
          <w:rPr/>
          <w:t xml:space="preserve"> </w:t>
        </w:r>
      </w:ins>
      <w:del w:id="13" w:author="STNA" w:date="1996-06-11T18:44:00Z">
        <w:r>
          <w:rPr/>
          <w:delText xml:space="preserve">  </w:delText>
        </w:r>
      </w:del>
      <w:r>
        <w:rPr/>
        <w:t>the delegated responsibilities.</w:t>
      </w:r>
      <w:ins w:id="14" w:author="STNA" w:date="1996-06-11T18:44:00Z">
        <w:r>
          <w:rPr/>
          <w:t xml:space="preserve"> </w:t>
        </w:r>
      </w:ins>
      <w:del w:id="15" w:author="STNA" w:date="1996-06-11T18:44:00Z">
        <w:r>
          <w:rPr/>
          <w:delText xml:space="preserve">  </w:delText>
        </w:r>
      </w:del>
      <w:r>
        <w:rPr/>
        <w:t>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w:t>
      </w:r>
      <w:ins w:id="16" w:author="STNA" w:date="1996-06-11T18:44:00Z">
        <w:r>
          <w:rPr/>
          <w:t xml:space="preserve"> </w:t>
        </w:r>
      </w:ins>
      <w:del w:id="17" w:author="STNA" w:date="1996-06-11T18:44:00Z">
        <w:r>
          <w:rPr/>
          <w:delText xml:space="preserve">  </w:delText>
        </w:r>
      </w:del>
      <w:r>
        <w:rPr/>
        <w:t>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w:t>
      </w:r>
      <w:ins w:id="18" w:author="STNA" w:date="1996-06-11T18:44:00Z">
        <w:r>
          <w:rPr/>
          <w:t xml:space="preserve"> </w:t>
        </w:r>
      </w:ins>
      <w:del w:id="19" w:author="STNA" w:date="1996-06-11T18:44:00Z">
        <w:r>
          <w:rPr/>
          <w:delText xml:space="preserve">  </w:delText>
        </w:r>
      </w:del>
      <w:r>
        <w:rPr/>
        <w:t>It is also important to note that a State or organisation may request delegation by ICAO of direct responsibility for its own administrative address space, if and when that State or organisation wishes to commence its own administrative activities.</w:t>
      </w:r>
      <w:ins w:id="20" w:author="STNA" w:date="1996-06-11T18:44:00Z">
        <w:r>
          <w:rPr/>
          <w:t xml:space="preserve"> </w:t>
        </w:r>
      </w:ins>
      <w:del w:id="21" w:author="STNA" w:date="1996-06-11T18:44:00Z">
        <w:r>
          <w:rPr/>
          <w:delText xml:space="preserve">  </w:delText>
        </w:r>
      </w:del>
      <w:r>
        <w:rPr/>
        <w:t>Finally, it is important to note that the role of ICAO in this area is one of international coordination, advice and consultation in order to ensure orderly and efficient operation of the global aspects of the ATN.</w:t>
      </w:r>
      <w:ins w:id="22" w:author="STNA" w:date="1996-06-11T18:44:00Z">
        <w:r>
          <w:rPr/>
          <w:t xml:space="preserve"> </w:t>
        </w:r>
      </w:ins>
      <w:del w:id="23" w:author="STNA" w:date="1996-06-11T18:44:00Z">
        <w:r>
          <w:rPr/>
          <w:delText xml:space="preserve">  </w:delText>
        </w:r>
      </w:del>
      <w:r>
        <w:rPr/>
        <w:t xml:space="preserve">Thus, ICAO may be expected to provide counsel to States and organisations having assumed such delegated responsibilities, in order to ensure that address administration is carried out in a manner that supports the orderly and efficient global operation of the ATN </w:t>
      </w:r>
      <w:ins w:id="24" w:author="STNA" w:date="1996-06-11T18:42:00Z">
        <w:r>
          <w:rPr/>
          <w:t>I</w:t>
        </w:r>
      </w:ins>
      <w:del w:id="25" w:author="STNA" w:date="1996-06-11T18:42:00Z">
        <w:r>
          <w:rPr/>
          <w:delText>i</w:delText>
        </w:r>
      </w:del>
      <w:r>
        <w:rPr/>
        <w:t>nternet</w:t>
      </w:r>
    </w:p>
    <w:p>
      <w:pPr>
        <w:pStyle w:val="Heading3"/>
        <w:tabs>
          <w:tab w:val="clear" w:pos="720"/>
          <w:tab w:val="left" w:pos="0" w:leader="none"/>
        </w:tabs>
        <w:ind w:left="0" w:hanging="0"/>
        <w:rPr/>
      </w:pPr>
      <w:r>
        <w:rPr/>
        <w:t>Addressing Plan Scop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w:t>
      </w:r>
      <w:del w:id="26" w:author="Inconnu" w:date="1996-06-04T14:28:00Z">
        <w:r>
          <w:rPr>
            <w:rStyle w:val="Sarpstext"/>
            <w:b/>
            <w:bCs/>
          </w:rPr>
          <w:delText>Aeronautical Telecommunication Network (</w:delText>
        </w:r>
      </w:del>
      <w:r>
        <w:rPr>
          <w:rStyle w:val="Sarpstext"/>
          <w:b/>
          <w:bCs/>
        </w:rPr>
        <w:t>ATN</w:t>
      </w:r>
      <w:del w:id="27" w:author="Inconnu" w:date="1996-06-04T14:28:00Z">
        <w:r>
          <w:rPr>
            <w:rStyle w:val="Sarpstext"/>
            <w:b/>
            <w:bCs/>
          </w:rPr>
          <w:delText>)</w:delText>
        </w:r>
      </w:del>
      <w:r>
        <w:rPr>
          <w:rStyle w:val="Sarpstext"/>
          <w:b/>
          <w:bCs/>
        </w:rPr>
        <w:t xml:space="preserve"> </w:t>
      </w:r>
      <w:del w:id="28" w:author="Inconnu" w:date="1996-06-04T14:30:00Z">
        <w:r>
          <w:rPr>
            <w:rStyle w:val="Sarpstext"/>
            <w:b/>
            <w:bCs/>
          </w:rPr>
          <w:delText xml:space="preserve">OSI </w:delText>
        </w:r>
      </w:del>
      <w:del w:id="29" w:author="Inconnu" w:date="1996-06-04T14:28:00Z">
        <w:r>
          <w:rPr>
            <w:rStyle w:val="Sarpstext"/>
            <w:b/>
            <w:bCs/>
          </w:rPr>
          <w:delText>Network Service Access Point (</w:delText>
        </w:r>
      </w:del>
      <w:del w:id="30" w:author="Inconnu" w:date="1996-06-04T14:30:00Z">
        <w:r>
          <w:rPr>
            <w:rStyle w:val="Sarpstext"/>
            <w:b/>
            <w:bCs/>
          </w:rPr>
          <w:delText>NSAP</w:delText>
        </w:r>
      </w:del>
      <w:del w:id="31" w:author="Inconnu" w:date="1996-06-04T14:28:00Z">
        <w:r>
          <w:rPr>
            <w:rStyle w:val="Sarpstext"/>
            <w:b/>
            <w:bCs/>
          </w:rPr>
          <w:delText xml:space="preserve">) </w:delText>
        </w:r>
      </w:del>
      <w:ins w:id="32" w:author="Inconnu" w:date="1996-06-04T14:46:00Z">
        <w:r>
          <w:rPr>
            <w:rStyle w:val="Sarpstext"/>
            <w:b/>
            <w:bCs/>
          </w:rPr>
          <w:t xml:space="preserve">Internet </w:t>
        </w:r>
      </w:ins>
      <w:r>
        <w:rPr>
          <w:rStyle w:val="Sarpstext"/>
          <w:b/>
          <w:bCs/>
        </w:rPr>
        <w:t xml:space="preserve">Addressing Plan shall be used by </w:t>
      </w:r>
      <w:ins w:id="33" w:author="Inconnu" w:date="1996-06-04T14:29:00Z">
        <w:r>
          <w:rPr>
            <w:rStyle w:val="Sarpstext"/>
            <w:b/>
            <w:bCs/>
          </w:rPr>
          <w:t>ATN</w:t>
        </w:r>
      </w:ins>
      <w:del w:id="34" w:author="Inconnu" w:date="1996-06-04T14:29:00Z">
        <w:r>
          <w:rPr>
            <w:rStyle w:val="Sarpstext"/>
            <w:b/>
            <w:bCs/>
          </w:rPr>
          <w:delText>OSI</w:delText>
        </w:r>
      </w:del>
      <w:r>
        <w:rPr>
          <w:rStyle w:val="Sarpstext"/>
          <w:b/>
          <w:bCs/>
        </w:rPr>
        <w:t xml:space="preserve"> </w:t>
      </w:r>
      <w:ins w:id="35" w:author="Inconnu" w:date="1996-06-04T14:29:00Z">
        <w:r>
          <w:rPr>
            <w:rStyle w:val="Sarpstext"/>
            <w:b/>
            <w:bCs/>
          </w:rPr>
          <w:t>E</w:t>
        </w:r>
      </w:ins>
      <w:del w:id="36" w:author="Inconnu" w:date="1996-06-04T14:29:00Z">
        <w:r>
          <w:rPr>
            <w:rStyle w:val="Sarpstext"/>
            <w:b/>
            <w:bCs/>
          </w:rPr>
          <w:delText>e</w:delText>
        </w:r>
      </w:del>
      <w:r>
        <w:rPr>
          <w:rStyle w:val="Sarpstext"/>
          <w:b/>
          <w:bCs/>
        </w:rPr>
        <w:t>nd</w:t>
      </w:r>
      <w:ins w:id="37" w:author="Inconnu" w:date="1996-06-04T14:29:00Z">
        <w:r>
          <w:rPr>
            <w:rStyle w:val="Sarpstext"/>
            <w:b/>
            <w:bCs/>
          </w:rPr>
          <w:t xml:space="preserve"> </w:t>
        </w:r>
      </w:ins>
      <w:del w:id="38" w:author="Inconnu" w:date="1996-06-04T14:29:00Z">
        <w:r>
          <w:rPr>
            <w:rStyle w:val="Sarpstext"/>
            <w:b/>
            <w:bCs/>
          </w:rPr>
          <w:delText>-</w:delText>
        </w:r>
      </w:del>
      <w:ins w:id="39" w:author="Inconnu" w:date="1996-06-04T14:29:00Z">
        <w:r>
          <w:rPr>
            <w:rStyle w:val="Sarpstext"/>
            <w:b/>
            <w:bCs/>
          </w:rPr>
          <w:t>S</w:t>
        </w:r>
      </w:ins>
      <w:del w:id="40" w:author="Inconnu" w:date="1996-06-04T14:29:00Z">
        <w:r>
          <w:rPr>
            <w:rStyle w:val="Sarpstext"/>
            <w:b/>
            <w:bCs/>
          </w:rPr>
          <w:delText>s</w:delText>
        </w:r>
      </w:del>
      <w:r>
        <w:rPr>
          <w:rStyle w:val="Sarpstext"/>
          <w:b/>
          <w:bCs/>
        </w:rPr>
        <w:t xml:space="preserve">ystems and </w:t>
      </w:r>
      <w:ins w:id="41" w:author="Inconnu" w:date="1996-06-04T14:29:00Z">
        <w:r>
          <w:rPr>
            <w:rStyle w:val="Sarpstext"/>
            <w:b/>
            <w:bCs/>
          </w:rPr>
          <w:t>I</w:t>
        </w:r>
      </w:ins>
      <w:del w:id="42" w:author="Inconnu" w:date="1996-06-04T14:29:00Z">
        <w:r>
          <w:rPr>
            <w:rStyle w:val="Sarpstext"/>
            <w:b/>
            <w:bCs/>
          </w:rPr>
          <w:delText>i</w:delText>
        </w:r>
      </w:del>
      <w:r>
        <w:rPr>
          <w:rStyle w:val="Sarpstext"/>
          <w:b/>
          <w:bCs/>
        </w:rPr>
        <w:t>ntermediate</w:t>
      </w:r>
      <w:ins w:id="43" w:author="Inconnu" w:date="1996-06-04T14:29:00Z">
        <w:r>
          <w:rPr>
            <w:rStyle w:val="Sarpstext"/>
            <w:b/>
            <w:bCs/>
          </w:rPr>
          <w:t xml:space="preserve"> </w:t>
        </w:r>
      </w:ins>
      <w:del w:id="44" w:author="Inconnu" w:date="1996-06-04T14:29:00Z">
        <w:r>
          <w:rPr>
            <w:rStyle w:val="Sarpstext"/>
            <w:b/>
            <w:bCs/>
          </w:rPr>
          <w:delText>-</w:delText>
        </w:r>
      </w:del>
      <w:ins w:id="45" w:author="Inconnu" w:date="1996-06-04T14:29:00Z">
        <w:r>
          <w:rPr>
            <w:rStyle w:val="Sarpstext"/>
            <w:b/>
            <w:bCs/>
          </w:rPr>
          <w:t>S</w:t>
        </w:r>
      </w:ins>
      <w:del w:id="46" w:author="Inconnu" w:date="1996-06-04T14:29:00Z">
        <w:r>
          <w:rPr>
            <w:rStyle w:val="Sarpstext"/>
            <w:b/>
            <w:bCs/>
          </w:rPr>
          <w:delText>s</w:delText>
        </w:r>
      </w:del>
      <w:r>
        <w:rPr>
          <w:rStyle w:val="Sarpstext"/>
          <w:b/>
          <w:bCs/>
        </w:rPr>
        <w:t>ystems</w:t>
      </w:r>
      <w:del w:id="47" w:author="Inconnu" w:date="1996-06-04T14:30:00Z">
        <w:r>
          <w:rPr>
            <w:rStyle w:val="Sarpstext"/>
            <w:b/>
            <w:bCs/>
          </w:rPr>
          <w:delText xml:space="preserve"> participating in the aeronautical OSIE</w:delText>
        </w:r>
      </w:del>
      <w:r>
        <w:rPr>
          <w:rStyle w:val="Sarpstext"/>
          <w:b/>
          <w:bCs/>
        </w:rPr>
        <w:t>.</w:t>
      </w:r>
    </w:p>
    <w:p>
      <w:pPr>
        <w:pStyle w:val="Note"/>
        <w:rPr/>
      </w:pPr>
      <w:r>
        <w:rPr/>
        <w:t xml:space="preserve">Note.— The ATN </w:t>
      </w:r>
      <w:del w:id="48" w:author="Inconnu" w:date="1996-06-04T14:30:00Z">
        <w:r>
          <w:rPr/>
          <w:delText xml:space="preserve">NSAP </w:delText>
        </w:r>
      </w:del>
      <w:ins w:id="49" w:author="Inconnu" w:date="1996-06-04T14:46:00Z">
        <w:r>
          <w:rPr/>
          <w:t xml:space="preserve">Internet </w:t>
        </w:r>
      </w:ins>
      <w:r>
        <w:rPr/>
        <w:t xml:space="preserve">Addressing Plan serves the needs of a variety of aeronautical data communication user groups, including </w:t>
      </w:r>
      <w:del w:id="50" w:author="Inconnu" w:date="1996-06-04T14:31:00Z">
        <w:r>
          <w:rPr/>
          <w:delText>Air Traffic Service Communications (</w:delText>
        </w:r>
      </w:del>
      <w:r>
        <w:rPr/>
        <w:t>ATSC</w:t>
      </w:r>
      <w:del w:id="51" w:author="Inconnu" w:date="1996-06-04T14:31:00Z">
        <w:r>
          <w:rPr/>
          <w:delText>)</w:delText>
        </w:r>
      </w:del>
      <w:r>
        <w:rPr/>
        <w:t xml:space="preserve"> and </w:t>
      </w:r>
      <w:del w:id="52" w:author="Inconnu" w:date="1996-06-04T14:32:00Z">
        <w:r>
          <w:rPr/>
          <w:delText>Aeronautical Industry Services Communications (</w:delText>
        </w:r>
      </w:del>
      <w:r>
        <w:rPr/>
        <w:t>AINSC</w:t>
      </w:r>
      <w:del w:id="53" w:author="Inconnu" w:date="1996-06-04T14:32:00Z">
        <w:r>
          <w:rPr/>
          <w:delText>)</w:delText>
        </w:r>
      </w:del>
      <w:r>
        <w:rPr/>
        <w:t xml:space="preserve"> users.</w:t>
      </w:r>
    </w:p>
    <w:p>
      <w:pPr>
        <w:pStyle w:val="Heading3"/>
        <w:tabs>
          <w:tab w:val="clear" w:pos="720"/>
          <w:tab w:val="left" w:pos="0" w:leader="none"/>
        </w:tabs>
        <w:ind w:left="0" w:hanging="0"/>
        <w:rPr/>
      </w:pPr>
      <w:r>
        <w:rPr/>
        <w:t>Addressing Plan Applicability</w:t>
      </w:r>
      <w:r>
        <w:fldChar w:fldCharType="begin"/>
      </w:r>
      <w:r>
        <w:rPr/>
        <w:instrText xml:space="preserve"> REFSTYLE "Titre 3" \n \* FUSIONFORMAT </w:instrText>
      </w:r>
      <w:r>
        <w:rPr/>
      </w:r>
      <w:r>
        <w:rPr/>
        <w:fldChar w:fldCharType="separate"/>
      </w:r>
      <w:r>
        <w:rPr/>
      </w:r>
      <w:r/>
      <w:r>
        <w:rPr/>
        <w:fldChar w:fldCharType="end"/>
      </w:r>
      <w:r>
        <w:rPr/>
      </w:r>
    </w:p>
    <w:p>
      <w:pPr>
        <w:pStyle w:val="Heading4"/>
        <w:rPr>
          <w:del w:id="57" w:author="Inconnu" w:date="1996-06-04T14:45:00Z"/>
        </w:rPr>
      </w:pPr>
      <w:del w:id="54" w:author="Inconnu" w:date="1996-06-04T14:45:00Z">
        <w:r>
          <w:rPr>
            <w:rStyle w:val="Sarpstext"/>
            <w:b/>
            <w:bCs/>
          </w:rPr>
          <w:delText xml:space="preserve">The ATN </w:delText>
        </w:r>
      </w:del>
      <w:del w:id="55" w:author="Inconnu" w:date="1996-06-04T14:34:00Z">
        <w:r>
          <w:rPr>
            <w:rStyle w:val="Sarpstext"/>
            <w:b/>
            <w:bCs/>
          </w:rPr>
          <w:delText xml:space="preserve">NSAP </w:delText>
        </w:r>
      </w:del>
      <w:del w:id="56" w:author="Inconnu" w:date="1996-06-04T14:45:00Z">
        <w:r>
          <w:rPr>
            <w:rStyle w:val="Sarpstext"/>
            <w:b/>
            <w:bCs/>
          </w:rPr>
          <w:delText>Addressing Plan shall be applicable to the identification of both fixed and mobile end-systems and intermediate-systems.</w:delText>
        </w:r>
      </w:del>
    </w:p>
    <w:p>
      <w:pPr>
        <w:pStyle w:val="Heading4"/>
        <w:rPr>
          <w:ins w:id="74" w:author="Inconnu" w:date="1996-06-04T15:08:00Z"/>
        </w:rPr>
      </w:pPr>
      <w:r>
        <w:rPr/>
        <w:t xml:space="preserve">Note.— The ATN </w:t>
      </w:r>
      <w:ins w:id="58" w:author="Inconnu" w:date="1996-06-04T14:45:00Z">
        <w:r>
          <w:rPr/>
          <w:t xml:space="preserve">Internet </w:t>
        </w:r>
      </w:ins>
      <w:del w:id="59" w:author="Inconnu" w:date="1996-06-04T14:34:00Z">
        <w:r>
          <w:rPr/>
          <w:delText xml:space="preserve">NSAP </w:delText>
        </w:r>
      </w:del>
      <w:r>
        <w:rPr/>
        <w:t xml:space="preserve">Addressing Plan defines the Network </w:t>
      </w:r>
      <w:del w:id="60" w:author="Inconnu" w:date="1996-06-04T14:46:00Z">
        <w:r>
          <w:rPr/>
          <w:delText xml:space="preserve">Layer </w:delText>
        </w:r>
      </w:del>
      <w:ins w:id="61" w:author="Inconnu" w:date="1996-06-04T14:34:00Z">
        <w:r>
          <w:rPr/>
          <w:t xml:space="preserve">and Transport Layer </w:t>
        </w:r>
      </w:ins>
      <w:r>
        <w:rPr/>
        <w:t xml:space="preserve">addressing information to be utilized by ATN </w:t>
      </w:r>
      <w:ins w:id="62" w:author="Inconnu" w:date="1996-06-04T14:47:00Z">
        <w:r>
          <w:rPr/>
          <w:t>E</w:t>
        </w:r>
      </w:ins>
      <w:del w:id="63" w:author="Inconnu" w:date="1996-06-04T14:46:00Z">
        <w:r>
          <w:rPr/>
          <w:delText>e</w:delText>
        </w:r>
      </w:del>
      <w:r>
        <w:rPr/>
        <w:t>nd</w:t>
      </w:r>
      <w:ins w:id="64" w:author="Inconnu" w:date="1996-06-04T14:47:00Z">
        <w:r>
          <w:rPr/>
          <w:t xml:space="preserve"> </w:t>
        </w:r>
      </w:ins>
      <w:del w:id="65" w:author="Inconnu" w:date="1996-06-04T14:47:00Z">
        <w:r>
          <w:rPr/>
          <w:delText>-</w:delText>
        </w:r>
      </w:del>
      <w:ins w:id="66" w:author="Inconnu" w:date="1996-06-04T14:47:00Z">
        <w:r>
          <w:rPr/>
          <w:t>S</w:t>
        </w:r>
      </w:ins>
      <w:del w:id="67" w:author="Inconnu" w:date="1996-06-04T14:47:00Z">
        <w:r>
          <w:rPr/>
          <w:delText>s</w:delText>
        </w:r>
      </w:del>
      <w:r>
        <w:rPr/>
        <w:t xml:space="preserve">ystems, and by ATN </w:t>
      </w:r>
      <w:ins w:id="68" w:author="Inconnu" w:date="1996-06-04T14:47:00Z">
        <w:r>
          <w:rPr/>
          <w:t>I</w:t>
        </w:r>
      </w:ins>
      <w:del w:id="69" w:author="Inconnu" w:date="1996-06-04T14:47:00Z">
        <w:r>
          <w:rPr/>
          <w:delText>i</w:delText>
        </w:r>
      </w:del>
      <w:r>
        <w:rPr/>
        <w:t>ntermediate</w:t>
      </w:r>
      <w:ins w:id="70" w:author="Inconnu" w:date="1996-06-04T14:47:00Z">
        <w:r>
          <w:rPr/>
          <w:t xml:space="preserve"> </w:t>
        </w:r>
      </w:ins>
      <w:del w:id="71" w:author="Inconnu" w:date="1996-06-04T14:47:00Z">
        <w:r>
          <w:rPr/>
          <w:delText>-</w:delText>
        </w:r>
      </w:del>
      <w:ins w:id="72" w:author="Inconnu" w:date="1996-06-04T14:47:00Z">
        <w:r>
          <w:rPr/>
          <w:t>S</w:t>
        </w:r>
      </w:ins>
      <w:del w:id="73" w:author="Inconnu" w:date="1996-06-04T14:47:00Z">
        <w:r>
          <w:rPr/>
          <w:delText>s</w:delText>
        </w:r>
      </w:del>
      <w:r>
        <w:rPr/>
        <w:t>ystems.</w:t>
      </w:r>
    </w:p>
    <w:p>
      <w:pPr>
        <w:pStyle w:val="Heading2"/>
        <w:tabs>
          <w:tab w:val="clear" w:pos="720"/>
          <w:tab w:val="left" w:pos="0" w:leader="none"/>
        </w:tabs>
        <w:ind w:left="0" w:hanging="0"/>
        <w:rPr/>
      </w:pPr>
      <w:ins w:id="75" w:author="Inconnu" w:date="1996-06-04T15:08:00Z">
        <w:r>
          <w:rPr/>
          <w:t>Network Layer Addressing</w:t>
        </w:r>
      </w:ins>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76" w:author="Inconnu" w:date="1996-06-04T15:08:00Z">
        <w:r>
          <w:rPr/>
          <w:t>General</w:t>
        </w:r>
      </w:ins>
      <w:del w:id="77" w:author="Inconnu" w:date="1996-06-04T15:08:00Z">
        <w:r>
          <w:rPr/>
          <w:delText>Addressing Goal</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 xml:space="preserve"> </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NSAP addresses shall provide unambiguous identification of NSAPs and network entities located in </w:t>
      </w:r>
      <w:ins w:id="78" w:author="Inconnu" w:date="1996-06-04T14:54:00Z">
        <w:r>
          <w:rPr>
            <w:rStyle w:val="Sarpstext"/>
            <w:b/>
            <w:bCs/>
            <w:i/>
            <w:iCs/>
          </w:rPr>
          <w:t>ATN</w:t>
        </w:r>
      </w:ins>
      <w:del w:id="79" w:author="Inconnu" w:date="1996-06-04T14:54:00Z">
        <w:r>
          <w:rPr>
            <w:rStyle w:val="Sarpstext"/>
            <w:b/>
            <w:bCs/>
            <w:i/>
            <w:iCs/>
          </w:rPr>
          <w:delText>OSI</w:delText>
        </w:r>
      </w:del>
      <w:r>
        <w:rPr>
          <w:rStyle w:val="Sarpstext"/>
          <w:b/>
          <w:bCs/>
          <w:i/>
          <w:iCs/>
        </w:rPr>
        <w:t xml:space="preserve"> </w:t>
      </w:r>
      <w:ins w:id="80" w:author="Inconnu" w:date="1996-06-04T14:54:00Z">
        <w:r>
          <w:rPr>
            <w:rStyle w:val="Sarpstext"/>
            <w:b/>
            <w:bCs/>
            <w:i/>
            <w:iCs/>
          </w:rPr>
          <w:t>E</w:t>
        </w:r>
      </w:ins>
      <w:del w:id="81" w:author="Inconnu" w:date="1996-06-04T14:54:00Z">
        <w:r>
          <w:rPr>
            <w:rStyle w:val="Sarpstext"/>
            <w:b/>
            <w:bCs/>
            <w:i/>
            <w:iCs/>
          </w:rPr>
          <w:delText>e</w:delText>
        </w:r>
      </w:del>
      <w:r>
        <w:rPr>
          <w:rStyle w:val="Sarpstext"/>
          <w:b/>
          <w:bCs/>
          <w:i/>
          <w:iCs/>
        </w:rPr>
        <w:t>nd</w:t>
      </w:r>
      <w:ins w:id="82" w:author="Inconnu" w:date="1996-06-04T14:54:00Z">
        <w:r>
          <w:rPr>
            <w:rStyle w:val="Sarpstext"/>
            <w:b/>
            <w:bCs/>
            <w:i/>
            <w:iCs/>
          </w:rPr>
          <w:t xml:space="preserve"> </w:t>
        </w:r>
      </w:ins>
      <w:del w:id="83" w:author="Inconnu" w:date="1996-06-04T14:54:00Z">
        <w:r>
          <w:rPr>
            <w:rStyle w:val="Sarpstext"/>
            <w:b/>
            <w:bCs/>
            <w:i/>
            <w:iCs/>
          </w:rPr>
          <w:delText>-</w:delText>
        </w:r>
      </w:del>
      <w:ins w:id="84" w:author="Inconnu" w:date="1996-06-04T14:54:00Z">
        <w:r>
          <w:rPr>
            <w:rStyle w:val="Sarpstext"/>
            <w:b/>
            <w:bCs/>
            <w:i/>
            <w:iCs/>
          </w:rPr>
          <w:t>S</w:t>
        </w:r>
      </w:ins>
      <w:del w:id="85" w:author="Inconnu" w:date="1996-06-04T14:54:00Z">
        <w:r>
          <w:rPr>
            <w:rStyle w:val="Sarpstext"/>
            <w:b/>
            <w:bCs/>
            <w:i/>
            <w:iCs/>
          </w:rPr>
          <w:delText>s</w:delText>
        </w:r>
      </w:del>
      <w:r>
        <w:rPr>
          <w:rStyle w:val="Sarpstext"/>
          <w:b/>
          <w:bCs/>
          <w:i/>
          <w:iCs/>
        </w:rPr>
        <w:t xml:space="preserve">ystems and </w:t>
      </w:r>
      <w:ins w:id="86" w:author="Inconnu" w:date="1996-06-04T14:54:00Z">
        <w:r>
          <w:rPr>
            <w:rStyle w:val="Sarpstext"/>
            <w:b/>
            <w:bCs/>
            <w:i/>
            <w:iCs/>
          </w:rPr>
          <w:t>I</w:t>
        </w:r>
      </w:ins>
      <w:del w:id="87" w:author="Inconnu" w:date="1996-06-04T14:54:00Z">
        <w:r>
          <w:rPr>
            <w:rStyle w:val="Sarpstext"/>
            <w:b/>
            <w:bCs/>
            <w:i/>
            <w:iCs/>
          </w:rPr>
          <w:delText>i</w:delText>
        </w:r>
      </w:del>
      <w:r>
        <w:rPr>
          <w:rStyle w:val="Sarpstext"/>
          <w:b/>
          <w:bCs/>
          <w:i/>
          <w:iCs/>
        </w:rPr>
        <w:t>ntermediate</w:t>
      </w:r>
      <w:ins w:id="88" w:author="Inconnu" w:date="1996-06-04T14:54:00Z">
        <w:r>
          <w:rPr>
            <w:rStyle w:val="Sarpstext"/>
            <w:b/>
            <w:bCs/>
            <w:i/>
            <w:iCs/>
          </w:rPr>
          <w:t xml:space="preserve"> </w:t>
        </w:r>
      </w:ins>
      <w:del w:id="89" w:author="Inconnu" w:date="1996-06-04T14:54:00Z">
        <w:r>
          <w:rPr>
            <w:rStyle w:val="Sarpstext"/>
            <w:b/>
            <w:bCs/>
            <w:i/>
            <w:iCs/>
          </w:rPr>
          <w:delText>-</w:delText>
        </w:r>
      </w:del>
      <w:ins w:id="90" w:author="Inconnu" w:date="1996-06-04T14:54:00Z">
        <w:r>
          <w:rPr>
            <w:rStyle w:val="Sarpstext"/>
            <w:b/>
            <w:bCs/>
            <w:i/>
            <w:iCs/>
          </w:rPr>
          <w:t>S</w:t>
        </w:r>
      </w:ins>
      <w:del w:id="91" w:author="Inconnu" w:date="1996-06-04T14:54:00Z">
        <w:r>
          <w:rPr>
            <w:rStyle w:val="Sarpstext"/>
            <w:b/>
            <w:bCs/>
            <w:i/>
            <w:iCs/>
          </w:rPr>
          <w:delText>s</w:delText>
        </w:r>
      </w:del>
      <w:r>
        <w:rPr>
          <w:rStyle w:val="Sarpstext"/>
          <w:b/>
          <w:bCs/>
          <w:i/>
          <w:iCs/>
        </w:rPr>
        <w:t xml:space="preserve">ystems operating within the ATN </w:t>
      </w:r>
      <w:del w:id="92" w:author="Inconnu" w:date="1996-06-04T14:54:00Z">
        <w:r>
          <w:rPr>
            <w:rStyle w:val="Sarpstext"/>
            <w:b/>
            <w:bCs/>
            <w:i/>
            <w:iCs/>
          </w:rPr>
          <w:delText xml:space="preserve">OSI </w:delText>
        </w:r>
      </w:del>
      <w:r>
        <w:rPr>
          <w:rStyle w:val="Sarpstext"/>
          <w:b/>
          <w:bCs/>
          <w:i/>
          <w:iCs/>
        </w:rPr>
        <w:t>environment.</w:t>
      </w:r>
    </w:p>
    <w:p>
      <w:pPr>
        <w:pStyle w:val="Note"/>
        <w:rPr/>
      </w:pPr>
      <w:r>
        <w:rPr/>
        <w:t xml:space="preserve">Note. — </w:t>
      </w:r>
      <w:ins w:id="93" w:author="Inconnu" w:date="1996-06-04T14:55:00Z">
        <w:r>
          <w:rPr/>
          <w:t>When allocating NSAP addresses</w:t>
        </w:r>
      </w:ins>
      <w:del w:id="94" w:author="Inconnu" w:date="1996-06-04T14:55:00Z">
        <w:r>
          <w:rPr/>
          <w:delText>In meeting this goal</w:delText>
        </w:r>
      </w:del>
      <w:r>
        <w:rPr/>
        <w:t>, it is important to consider the impact of address assignment strategies on the quantity and frequency of exchange of routing information.</w:t>
      </w:r>
      <w:ins w:id="95" w:author="STNA" w:date="1996-06-11T18:44:00Z">
        <w:r>
          <w:rPr/>
          <w:t xml:space="preserve"> </w:t>
        </w:r>
      </w:ins>
      <w:del w:id="96" w:author="STNA" w:date="1996-06-11T18:44:00Z">
        <w:r>
          <w:rPr/>
          <w:delText xml:space="preserve">  </w:delText>
        </w:r>
      </w:del>
      <w:r>
        <w:rPr/>
        <w:t>In other words, while it is a given that the unambiguous identification of Network entities is the primary goal of the assignment of Network addresses, it is also true that without due caution, both</w:t>
      </w:r>
      <w:ins w:id="97" w:author="STNA" w:date="1996-06-11T18:44:00Z">
        <w:r>
          <w:rPr/>
          <w:t xml:space="preserve"> </w:t>
        </w:r>
      </w:ins>
      <w:del w:id="98" w:author="STNA" w:date="1996-06-11T18:44:00Z">
        <w:r>
          <w:rPr/>
          <w:delText xml:space="preserve">  </w:delText>
        </w:r>
      </w:del>
      <w:r>
        <w:rPr/>
        <w:t>routing information exchange efficiency and the resulting effectiveness of routing aggregation may be adversely affected.</w:t>
      </w:r>
      <w:ins w:id="99" w:author="STNA" w:date="1996-06-11T18:45:00Z">
        <w:r>
          <w:rPr/>
          <w:t xml:space="preserve"> </w:t>
        </w:r>
      </w:ins>
      <w:del w:id="100" w:author="STNA" w:date="1996-06-11T18:45:00Z">
        <w:r>
          <w:rPr/>
          <w:delText xml:space="preserve">  </w:delText>
        </w:r>
      </w:del>
      <w:r>
        <w:rPr/>
        <w:t>These effects must be considered when performing the administrative functions of address assignment and field value allocation.</w:t>
      </w:r>
    </w:p>
    <w:p>
      <w:pPr>
        <w:pStyle w:val="Heading4"/>
        <w:rPr/>
      </w:pPr>
      <w:r>
        <w:rPr/>
        <w:t>Conformance to ISO Standa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NSAP addresses shall conform to ISO</w:t>
      </w:r>
      <w:ins w:id="101" w:author="STNA" w:date="1996-06-05T13:39:00Z">
        <w:r>
          <w:rPr>
            <w:rStyle w:val="Sarpstext"/>
            <w:b/>
            <w:bCs/>
            <w:i/>
            <w:iCs/>
          </w:rPr>
          <w:t>/IEC</w:t>
        </w:r>
      </w:ins>
      <w:ins w:id="102" w:author="STNA" w:date="1996-06-11T18:40:00Z">
        <w:r>
          <w:rPr>
            <w:rStyle w:val="Sarpstext"/>
            <w:b/>
            <w:bCs/>
            <w:i/>
            <w:iCs/>
          </w:rPr>
          <w:t xml:space="preserve"> </w:t>
        </w:r>
      </w:ins>
      <w:del w:id="103" w:author="STNA" w:date="1996-06-11T18:40:00Z">
        <w:r>
          <w:rPr>
            <w:rStyle w:val="Sarpstext"/>
            <w:b/>
            <w:bCs/>
            <w:i/>
            <w:iCs/>
          </w:rPr>
          <w:delText> </w:delText>
        </w:r>
      </w:del>
      <w:r>
        <w:rPr>
          <w:rStyle w:val="Sarpstext"/>
          <w:b/>
          <w:bCs/>
          <w:i/>
          <w:iCs/>
        </w:rPr>
        <w:t>8348.</w:t>
      </w:r>
    </w:p>
    <w:p>
      <w:pPr>
        <w:pStyle w:val="Heading4"/>
        <w:rPr/>
      </w:pPr>
      <w:r>
        <w:rPr/>
        <w:t>ISO Address Format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13" w:author="Inconnu" w:date="1996-06-05T09:14:00Z"/>
        </w:rPr>
      </w:pPr>
      <w:ins w:id="104" w:author="Inconnu" w:date="1996-06-05T09:14:00Z">
        <w:r>
          <w:rPr>
            <w:rStyle w:val="Sarpstext"/>
            <w:b/>
            <w:bCs/>
            <w:i/>
            <w:iCs/>
          </w:rPr>
          <w:t xml:space="preserve">All </w:t>
        </w:r>
      </w:ins>
      <w:r>
        <w:rPr>
          <w:rStyle w:val="Sarpstext"/>
          <w:b/>
          <w:bCs/>
          <w:i/>
          <w:iCs/>
        </w:rPr>
        <w:t>ATN NSAP addresses shall</w:t>
      </w:r>
      <w:ins w:id="105" w:author="Inconnu" w:date="1996-06-05T09:12:00Z">
        <w:r>
          <w:rPr>
            <w:rStyle w:val="Sarpstext"/>
            <w:b/>
            <w:bCs/>
            <w:i/>
            <w:iCs/>
          </w:rPr>
          <w:t xml:space="preserve"> use</w:t>
        </w:r>
      </w:ins>
      <w:del w:id="106" w:author="Inconnu" w:date="1996-06-05T09:12:00Z">
        <w:r>
          <w:rPr>
            <w:rStyle w:val="Sarpstext"/>
            <w:b/>
            <w:bCs/>
            <w:i/>
            <w:iCs/>
          </w:rPr>
          <w:delText xml:space="preserve"> employ</w:delText>
        </w:r>
      </w:del>
      <w:r>
        <w:rPr>
          <w:rStyle w:val="Sarpstext"/>
          <w:b/>
          <w:bCs/>
          <w:i/>
          <w:iCs/>
        </w:rPr>
        <w:t xml:space="preserve"> </w:t>
      </w:r>
      <w:ins w:id="107" w:author="Inconnu" w:date="1996-06-05T09:12:00Z">
        <w:r>
          <w:rPr>
            <w:rStyle w:val="Sarpstext"/>
            <w:b/>
            <w:bCs/>
            <w:i/>
            <w:iCs/>
          </w:rPr>
          <w:t>an ISO 6523</w:t>
        </w:r>
      </w:ins>
      <w:ins w:id="108" w:author="STNA" w:date="1996-06-05T13:39:00Z">
        <w:r>
          <w:rPr>
            <w:rStyle w:val="Sarpstext"/>
            <w:b/>
            <w:bCs/>
            <w:i/>
            <w:iCs/>
          </w:rPr>
          <w:t>-ICD</w:t>
        </w:r>
      </w:ins>
      <w:ins w:id="109" w:author="Inconnu" w:date="1996-06-05T09:12:00Z">
        <w:r>
          <w:rPr>
            <w:rStyle w:val="Sarpstext"/>
            <w:b/>
            <w:bCs/>
            <w:i/>
            <w:iCs/>
          </w:rPr>
          <w:t xml:space="preserve"> IDI format and a binary abstract syntax DSP. </w:t>
        </w:r>
      </w:ins>
      <w:del w:id="110" w:author="Inconnu" w:date="1996-06-04T15:13:00Z">
        <w:r>
          <w:rPr>
            <w:rStyle w:val="Sarpstext"/>
            <w:b/>
            <w:bCs/>
            <w:i/>
            <w:iCs/>
          </w:rPr>
          <w:delText>an</w:delText>
        </w:r>
      </w:del>
      <w:del w:id="111" w:author="Inconnu" w:date="1996-06-05T09:15:00Z">
        <w:r>
          <w:rPr>
            <w:rStyle w:val="Sarpstext"/>
            <w:b/>
            <w:bCs/>
            <w:i/>
            <w:iCs/>
          </w:rPr>
          <w:delText xml:space="preserve"> International Code Designator (ICD) format</w:delText>
        </w:r>
      </w:del>
      <w:del w:id="112" w:author="Inconnu" w:date="1996-06-04T15:23:00Z">
        <w:r>
          <w:rPr>
            <w:rStyle w:val="Sarpstext"/>
            <w:b/>
            <w:bCs/>
            <w:i/>
            <w:iCs/>
          </w:rPr>
          <w:delText xml:space="preserve"> Domain Specific Part (DSP) using binary DSP syntax.</w:delText>
        </w:r>
      </w:del>
    </w:p>
    <w:p>
      <w:pPr>
        <w:pStyle w:val="Note"/>
        <w:rPr/>
      </w:pPr>
      <w:ins w:id="114" w:author="Inconnu" w:date="1996-06-05T09:14:00Z">
        <w:r>
          <w:rPr/>
          <w:t xml:space="preserve">Note. —  This requires an AFI value of </w:t>
        </w:r>
      </w:ins>
      <w:ins w:id="115" w:author="Inconnu" w:date="1996-06-05T09:16:00Z">
        <w:r>
          <w:rPr>
            <w:b/>
            <w:bCs/>
          </w:rPr>
          <w:t>[</w:t>
        </w:r>
      </w:ins>
      <w:ins w:id="116" w:author="Inconnu" w:date="1996-06-05T09:14:00Z">
        <w:r>
          <w:rPr>
            <w:b/>
            <w:bCs/>
          </w:rPr>
          <w:t>47</w:t>
        </w:r>
      </w:ins>
      <w:ins w:id="117" w:author="Inconnu" w:date="1996-06-05T09:16:00Z">
        <w:r>
          <w:rPr>
            <w:b/>
            <w:bCs/>
          </w:rPr>
          <w:t>]</w:t>
        </w:r>
      </w:ins>
      <w:ins w:id="118" w:author="Inconnu" w:date="1996-06-05T09:16:00Z">
        <w:r>
          <w:rPr/>
          <w:t>.</w:t>
        </w:r>
      </w:ins>
    </w:p>
    <w:p>
      <w:pPr>
        <w:pStyle w:val="Heading4"/>
        <w:rPr/>
      </w:pPr>
      <w:r>
        <w:rPr/>
        <w:t>Subnetwork Independence</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119" w:author="Inconnu" w:date="1996-06-04T15:25:00Z">
        <w:r>
          <w:rPr/>
          <w:t xml:space="preserve">Note . — </w:t>
        </w:r>
      </w:ins>
      <w:r>
        <w:rPr/>
        <w:t xml:space="preserve">The ATN NSAP Addressing Plan </w:t>
      </w:r>
      <w:ins w:id="120" w:author="Inconnu" w:date="1996-06-04T15:25:00Z">
        <w:r>
          <w:rPr/>
          <w:t>does</w:t>
        </w:r>
      </w:ins>
      <w:del w:id="121" w:author="Inconnu" w:date="1996-06-04T15:25:00Z">
        <w:r>
          <w:rPr/>
          <w:delText xml:space="preserve">shall </w:delText>
        </w:r>
      </w:del>
      <w:r>
        <w:rPr/>
        <w:t>not depend upon particular subnetwork address syntax, semantics or encoding techniques</w:t>
      </w:r>
      <w:r>
        <w:rPr>
          <w:color w:val="800000"/>
        </w:rPr>
        <w:t>.</w:t>
      </w:r>
    </w:p>
    <w:p>
      <w:pPr>
        <w:pStyle w:val="Note"/>
        <w:rPr/>
      </w:pPr>
      <w:r>
        <w:rPr/>
        <w:t xml:space="preserve">Note.— This facilitates the internetworking of End Systems and Intermediate Systems operated by various end-users and service providers within the aeronautical domain, while allowing these end-users and service providers to retain local control of local </w:t>
      </w:r>
      <w:ins w:id="122" w:author="Inconnu" w:date="1996-06-04T15:16:00Z">
        <w:r>
          <w:rPr/>
          <w:t>E</w:t>
        </w:r>
      </w:ins>
      <w:del w:id="123" w:author="Inconnu" w:date="1996-06-04T15:16:00Z">
        <w:r>
          <w:rPr/>
          <w:delText>e</w:delText>
        </w:r>
      </w:del>
      <w:r>
        <w:rPr/>
        <w:t>nd</w:t>
      </w:r>
      <w:ins w:id="124" w:author="Inconnu" w:date="1996-06-04T15:16:00Z">
        <w:r>
          <w:rPr/>
          <w:t xml:space="preserve"> </w:t>
        </w:r>
      </w:ins>
      <w:del w:id="125" w:author="Inconnu" w:date="1996-06-04T15:16:00Z">
        <w:r>
          <w:rPr/>
          <w:delText>-</w:delText>
        </w:r>
      </w:del>
      <w:ins w:id="126" w:author="Inconnu" w:date="1996-06-04T15:16:00Z">
        <w:r>
          <w:rPr/>
          <w:t>S</w:t>
        </w:r>
      </w:ins>
      <w:del w:id="127" w:author="Inconnu" w:date="1996-06-04T15:16:00Z">
        <w:r>
          <w:rPr/>
          <w:delText>s</w:delText>
        </w:r>
      </w:del>
      <w:r>
        <w:rPr/>
        <w:t>ystem and subnetwork operations.</w:t>
      </w:r>
    </w:p>
    <w:p>
      <w:pPr>
        <w:pStyle w:val="Heading4"/>
        <w:rPr/>
      </w:pPr>
      <w:r>
        <w:rPr/>
        <w:t>Address Mapping</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del w:id="128" w:author="Inconnu" w:date="1996-06-04T15:28:00Z">
        <w:r>
          <w:rPr>
            <w:rStyle w:val="Sarpstext"/>
            <w:b/>
            <w:bCs/>
            <w:i/>
            <w:iCs/>
          </w:rPr>
          <w:delText xml:space="preserve">Routing and forwarding functions within </w:delText>
        </w:r>
      </w:del>
      <w:r>
        <w:rPr>
          <w:rStyle w:val="Sarpstext"/>
          <w:b/>
          <w:bCs/>
          <w:i/>
          <w:iCs/>
        </w:rPr>
        <w:t>ATN End</w:t>
      </w:r>
      <w:ins w:id="129" w:author="Inconnu" w:date="1996-06-04T15:26:00Z">
        <w:r>
          <w:rPr>
            <w:rStyle w:val="Sarpstext"/>
            <w:b/>
            <w:bCs/>
            <w:i/>
            <w:iCs/>
          </w:rPr>
          <w:t xml:space="preserve"> </w:t>
        </w:r>
      </w:ins>
      <w:del w:id="130" w:author="Inconnu" w:date="1996-06-04T15:26:00Z">
        <w:r>
          <w:rPr>
            <w:rStyle w:val="Sarpstext"/>
            <w:b/>
            <w:bCs/>
            <w:i/>
            <w:iCs/>
          </w:rPr>
          <w:delText>-</w:delText>
        </w:r>
      </w:del>
      <w:r>
        <w:rPr>
          <w:rStyle w:val="Sarpstext"/>
          <w:b/>
          <w:bCs/>
          <w:i/>
          <w:iCs/>
        </w:rPr>
        <w:t>Systems and Intermediate</w:t>
      </w:r>
      <w:ins w:id="131" w:author="Inconnu" w:date="1996-06-04T15:26:00Z">
        <w:r>
          <w:rPr>
            <w:rStyle w:val="Sarpstext"/>
            <w:b/>
            <w:bCs/>
            <w:i/>
            <w:iCs/>
          </w:rPr>
          <w:t xml:space="preserve"> </w:t>
        </w:r>
      </w:ins>
      <w:del w:id="132" w:author="Inconnu" w:date="1996-06-04T15:26:00Z">
        <w:r>
          <w:rPr>
            <w:rStyle w:val="Sarpstext"/>
            <w:b/>
            <w:bCs/>
            <w:i/>
            <w:iCs/>
          </w:rPr>
          <w:delText>-</w:delText>
        </w:r>
      </w:del>
      <w:r>
        <w:rPr>
          <w:rStyle w:val="Sarpstext"/>
          <w:b/>
          <w:bCs/>
          <w:i/>
          <w:iCs/>
        </w:rPr>
        <w:t xml:space="preserve">Systems shall perform any </w:t>
      </w:r>
      <w:del w:id="133" w:author="Inconnu" w:date="1996-06-04T15:29:00Z">
        <w:r>
          <w:rPr>
            <w:rStyle w:val="Sarpstext"/>
            <w:b/>
            <w:bCs/>
            <w:i/>
            <w:iCs/>
          </w:rPr>
          <w:delText xml:space="preserve">required </w:delText>
        </w:r>
      </w:del>
      <w:r>
        <w:rPr>
          <w:rStyle w:val="Sarpstext"/>
          <w:b/>
          <w:bCs/>
          <w:i/>
          <w:iCs/>
        </w:rPr>
        <w:t>mapping of ATN NSAP address</w:t>
      </w:r>
      <w:ins w:id="134" w:author="Inconnu" w:date="1996-06-04T15:28:00Z">
        <w:r>
          <w:rPr>
            <w:rStyle w:val="Sarpstext"/>
            <w:b/>
            <w:bCs/>
            <w:i/>
            <w:iCs/>
          </w:rPr>
          <w:t>es</w:t>
        </w:r>
      </w:ins>
      <w:r>
        <w:rPr>
          <w:rStyle w:val="Sarpstext"/>
          <w:b/>
          <w:bCs/>
          <w:i/>
          <w:iCs/>
        </w:rPr>
        <w:t xml:space="preserve"> </w:t>
      </w:r>
      <w:del w:id="135" w:author="Inconnu" w:date="1996-06-04T15:29:00Z">
        <w:r>
          <w:rPr>
            <w:rStyle w:val="Sarpstext"/>
            <w:b/>
            <w:bCs/>
            <w:i/>
            <w:iCs/>
          </w:rPr>
          <w:delText xml:space="preserve">formats </w:delText>
        </w:r>
      </w:del>
      <w:r>
        <w:rPr>
          <w:rStyle w:val="Sarpstext"/>
          <w:b/>
          <w:bCs/>
          <w:i/>
          <w:iCs/>
        </w:rPr>
        <w:t xml:space="preserve">to </w:t>
      </w:r>
      <w:ins w:id="136" w:author="Inconnu" w:date="1996-06-04T15:29:00Z">
        <w:r>
          <w:rPr>
            <w:rStyle w:val="Sarpstext"/>
            <w:b/>
            <w:bCs/>
            <w:i/>
            <w:iCs/>
          </w:rPr>
          <w:t xml:space="preserve">the </w:t>
        </w:r>
      </w:ins>
      <w:r>
        <w:rPr>
          <w:rStyle w:val="Sarpstext"/>
          <w:b/>
          <w:bCs/>
          <w:i/>
          <w:iCs/>
        </w:rPr>
        <w:t>SNPA address</w:t>
      </w:r>
      <w:ins w:id="137" w:author="Inconnu" w:date="1996-06-04T15:29:00Z">
        <w:r>
          <w:rPr>
            <w:rStyle w:val="Sarpstext"/>
            <w:b/>
            <w:bCs/>
            <w:i/>
            <w:iCs/>
          </w:rPr>
          <w:t>es</w:t>
        </w:r>
      </w:ins>
      <w:r>
        <w:rPr>
          <w:rStyle w:val="Sarpstext"/>
          <w:b/>
          <w:bCs/>
          <w:i/>
          <w:iCs/>
        </w:rPr>
        <w:t xml:space="preserve"> </w:t>
      </w:r>
      <w:del w:id="138" w:author="Inconnu" w:date="1996-06-04T15:29:00Z">
        <w:r>
          <w:rPr>
            <w:rStyle w:val="Sarpstext"/>
            <w:b/>
            <w:bCs/>
            <w:i/>
            <w:iCs/>
          </w:rPr>
          <w:delText xml:space="preserve">formats </w:delText>
        </w:r>
      </w:del>
      <w:r>
        <w:rPr>
          <w:rStyle w:val="Sarpstext"/>
          <w:b/>
          <w:bCs/>
          <w:i/>
          <w:iCs/>
        </w:rPr>
        <w:t xml:space="preserve">required </w:t>
      </w:r>
      <w:ins w:id="139" w:author="Inconnu" w:date="1996-06-04T15:29:00Z">
        <w:r>
          <w:rPr>
            <w:rStyle w:val="Sarpstext"/>
            <w:b/>
            <w:bCs/>
            <w:i/>
            <w:iCs/>
          </w:rPr>
          <w:t xml:space="preserve">for onward forwarding of CLNP packets. </w:t>
        </w:r>
      </w:ins>
      <w:del w:id="140" w:author="Inconnu" w:date="1996-06-04T15:30:00Z">
        <w:r>
          <w:rPr>
            <w:rStyle w:val="Sarpstext"/>
            <w:b/>
            <w:bCs/>
            <w:i/>
            <w:iCs/>
          </w:rPr>
          <w:delText>on interconnecting data subnetworks.</w:delText>
        </w:r>
      </w:del>
    </w:p>
    <w:p>
      <w:pPr>
        <w:pStyle w:val="Note"/>
        <w:rPr/>
      </w:pPr>
      <w:r>
        <w:rPr/>
        <w:t xml:space="preserve">Note.— For this reason, only ATN Host Computers (i.e. </w:t>
      </w:r>
      <w:ins w:id="141" w:author="Inconnu" w:date="1996-06-04T15:27:00Z">
        <w:r>
          <w:rPr/>
          <w:t>E</w:t>
        </w:r>
      </w:ins>
      <w:del w:id="142" w:author="Inconnu" w:date="1996-06-04T15:27:00Z">
        <w:r>
          <w:rPr/>
          <w:delText>e</w:delText>
        </w:r>
      </w:del>
      <w:r>
        <w:rPr/>
        <w:t xml:space="preserve">nd </w:t>
      </w:r>
      <w:ins w:id="143" w:author="Inconnu" w:date="1996-06-04T15:26:00Z">
        <w:r>
          <w:rPr/>
          <w:t>S</w:t>
        </w:r>
      </w:ins>
      <w:del w:id="144" w:author="Inconnu" w:date="1996-06-04T15:26:00Z">
        <w:r>
          <w:rPr/>
          <w:delText>s</w:delText>
        </w:r>
      </w:del>
      <w:r>
        <w:rPr/>
        <w:t xml:space="preserve">ystems) and Routers (i.e. </w:t>
      </w:r>
      <w:ins w:id="145" w:author="Inconnu" w:date="1996-06-04T15:27:00Z">
        <w:r>
          <w:rPr/>
          <w:t>I</w:t>
        </w:r>
      </w:ins>
      <w:del w:id="146" w:author="Inconnu" w:date="1996-06-04T15:27:00Z">
        <w:r>
          <w:rPr/>
          <w:delText>i</w:delText>
        </w:r>
      </w:del>
      <w:r>
        <w:rPr/>
        <w:t xml:space="preserve">ntermediate </w:t>
      </w:r>
      <w:ins w:id="147" w:author="Inconnu" w:date="1996-06-04T15:27:00Z">
        <w:r>
          <w:rPr/>
          <w:t>S</w:t>
        </w:r>
      </w:ins>
      <w:del w:id="148" w:author="Inconnu" w:date="1996-06-04T15:27:00Z">
        <w:r>
          <w:rPr/>
          <w:delText>s</w:delText>
        </w:r>
      </w:del>
      <w:r>
        <w:rPr/>
        <w:t>ystems) need evaluate the contents of an ATN NSAP address.</w:t>
      </w:r>
    </w:p>
    <w:p>
      <w:pPr>
        <w:pStyle w:val="Heading4"/>
        <w:rPr>
          <w:del w:id="150" w:author="Inconnu" w:date="1996-06-04T15:33:00Z"/>
        </w:rPr>
      </w:pPr>
      <w:del w:id="149" w:author="Inconnu" w:date="1996-06-04T15:33:00Z">
        <w:r>
          <w:rPr/>
          <w:delText>Address Transfer</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152" w:author="Inconnu" w:date="1996-06-04T15:33:00Z"/>
        </w:rPr>
      </w:pPr>
      <w:del w:id="151" w:author="Inconnu" w:date="1996-06-04T15:33:00Z">
        <w:r>
          <w:rPr>
            <w:rStyle w:val="Sarpstext"/>
            <w:b/>
            <w:bCs/>
            <w:i/>
            <w:iCs/>
          </w:rPr>
          <w:delText xml:space="preserve">ATN NSAP address information shall be transferred transparently between adjoining ATN Network Layer entities, by means of interconnecting data subnetworks.  Valid ATN NSAP address syntaxes must transit unchanged via data encoding or data compression techniques employed in association with these interconnecting data subnetworks. </w:delText>
        </w:r>
      </w:del>
    </w:p>
    <w:p>
      <w:pPr>
        <w:pStyle w:val="Heading4"/>
        <w:rPr/>
      </w:pPr>
      <w:del w:id="153" w:author="Inconnu" w:date="1996-06-04T15:33:00Z">
        <w:r>
          <w:rPr/>
          <w:delText>Note.— ATN NSAP address formats may be carried over any aeronautical subnetwork which provides bit-oriented (i.e. transparent) transfer of subnetwork user data fields, including those fields carrying Network Layer protocol headers.</w:delText>
        </w:r>
      </w:del>
    </w:p>
    <w:p>
      <w:pPr>
        <w:pStyle w:val="Heading4"/>
        <w:rPr/>
      </w:pPr>
      <w:r>
        <w:rPr/>
        <w:t>Definition of a Network Entity Title</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A Network Entity Title (NET) is the unique name of a Network Entity (NE) contained in an End </w:t>
      </w:r>
      <w:ins w:id="154" w:author="Inconnu" w:date="1996-06-04T15:34:00Z">
        <w:r>
          <w:rPr/>
          <w:t>S</w:t>
        </w:r>
      </w:ins>
      <w:del w:id="155" w:author="Inconnu" w:date="1996-06-04T15:34:00Z">
        <w:r>
          <w:rPr/>
          <w:delText>s</w:delText>
        </w:r>
      </w:del>
      <w:r>
        <w:rPr/>
        <w:t>ystem (ES) or in an Intermediate System (IS).</w:t>
      </w:r>
      <w:ins w:id="156" w:author="STNA" w:date="1996-06-11T18:45:00Z">
        <w:r>
          <w:rPr/>
          <w:t xml:space="preserve"> </w:t>
        </w:r>
      </w:ins>
      <w:del w:id="157" w:author="STNA" w:date="1996-06-11T18:45:00Z">
        <w:r>
          <w:rPr/>
          <w:delText xml:space="preserve"> </w:delText>
        </w:r>
      </w:del>
      <w:del w:id="158" w:author="Inconnu" w:date="1996-06-04T15:35:00Z">
        <w:r>
          <w:rPr/>
          <w:delText xml:space="preserve"> </w:delText>
        </w:r>
      </w:del>
      <w:r>
        <w:rPr/>
        <w:t>It is used to unambiguously identify a given NE.</w:t>
      </w:r>
      <w:ins w:id="159" w:author="STNA" w:date="1996-06-11T18:45:00Z">
        <w:r>
          <w:rPr/>
          <w:t xml:space="preserve"> </w:t>
        </w:r>
      </w:ins>
      <w:del w:id="160" w:author="STNA" w:date="1996-06-11T18:45:00Z">
        <w:r>
          <w:rPr/>
          <w:delText xml:space="preserve">  </w:delText>
        </w:r>
      </w:del>
      <w:r>
        <w:rPr/>
        <w:t>An End- or Intermediate System may comprise multiple NE</w:t>
      </w:r>
      <w:del w:id="161" w:author="Inconnu" w:date="1996-06-04T15:34:00Z">
        <w:r>
          <w:rPr/>
          <w:delText>’</w:delText>
        </w:r>
      </w:del>
      <w:r>
        <w:rPr/>
        <w:t>s, in which case each will be identified by a unique NET.</w:t>
      </w:r>
    </w:p>
    <w:p>
      <w:pPr>
        <w:pStyle w:val="Note"/>
        <w:rPr>
          <w:del w:id="167" w:author="Inconnu" w:date="1996-06-04T15:35:00Z"/>
        </w:rPr>
      </w:pPr>
      <w:r>
        <w:rPr/>
        <w:t>Note 2.— NET</w:t>
      </w:r>
      <w:del w:id="162" w:author="Inconnu" w:date="1996-06-04T15:34:00Z">
        <w:r>
          <w:rPr/>
          <w:delText>’</w:delText>
        </w:r>
      </w:del>
      <w:r>
        <w:rPr/>
        <w:t>s are assigned from the same addressing space as Network Service Access Point (NSAP) addresses.</w:t>
      </w:r>
      <w:ins w:id="163" w:author="STNA" w:date="1996-06-11T18:45:00Z">
        <w:r>
          <w:rPr/>
          <w:t xml:space="preserve"> </w:t>
        </w:r>
      </w:ins>
      <w:del w:id="164" w:author="STNA" w:date="1996-06-11T18:45:00Z">
        <w:r>
          <w:rPr/>
          <w:delText xml:space="preserve">  </w:delText>
        </w:r>
      </w:del>
      <w:r>
        <w:rPr/>
        <w:t>The authority which is responsible for allocating addresses from a given address space to NSAP</w:t>
      </w:r>
      <w:del w:id="165" w:author="Inconnu" w:date="1996-06-04T15:34:00Z">
        <w:r>
          <w:rPr/>
          <w:delText>’</w:delText>
        </w:r>
      </w:del>
      <w:r>
        <w:rPr/>
        <w:t>s, may choose also to allocate NET’s following the same procedures and rules it observes in the allocation of NSAP</w:t>
      </w:r>
      <w:del w:id="166" w:author="Inconnu" w:date="1996-06-04T15:35:00Z">
        <w:r>
          <w:rPr/>
          <w:delText>’</w:delText>
        </w:r>
      </w:del>
      <w:r>
        <w:rPr/>
        <w:t>s.</w:t>
      </w:r>
    </w:p>
    <w:p>
      <w:pPr>
        <w:pStyle w:val="Note"/>
        <w:rPr/>
      </w:pPr>
      <w:r>
        <w:rPr/>
        <w:t>Note 3.— NET</w:t>
      </w:r>
      <w:del w:id="168" w:author="Inconnu" w:date="1996-06-04T15:36:00Z">
        <w:r>
          <w:rPr/>
          <w:delText>’</w:delText>
        </w:r>
      </w:del>
      <w:r>
        <w:rPr/>
        <w:t>s and NSAP addresses are syntactically indistinguishable; any value that the responsible authority is permitted to allocate as an NSAP address may be allocated as a NET.</w:t>
      </w:r>
    </w:p>
    <w:p>
      <w:pPr>
        <w:pStyle w:val="Note"/>
        <w:rPr/>
      </w:pPr>
      <w:r>
        <w:rPr/>
        <w:t>Note 4.— The ATN NSAP Addressing Plan mandates specific values for the Selector (SEL) field for two types of NE</w:t>
      </w:r>
      <w:del w:id="169" w:author="Inconnu" w:date="1996-06-04T15:36:00Z">
        <w:r>
          <w:rPr/>
          <w:delText>’</w:delText>
        </w:r>
      </w:del>
      <w:r>
        <w:rPr/>
        <w:t xml:space="preserve">s contained in ATN Intermediate Systems, as given in </w:t>
      </w:r>
      <w:del w:id="170" w:author="STNA" w:date="1996-06-05T13:41:00Z">
        <w:r>
          <w:rPr/>
          <w:delText xml:space="preserve">section </w:delText>
        </w:r>
      </w:del>
      <w:r>
        <w:rPr/>
        <w:t>5.</w:t>
      </w:r>
      <w:r>
        <w:rPr/>
        <w:fldChar w:fldCharType="begin"/>
      </w:r>
      <w:r>
        <w:rPr/>
        <w:instrText xml:space="preserve"> REF _Ref356288934 \n \h </w:instrText>
      </w:r>
      <w:r>
        <w:rPr/>
        <w:fldChar w:fldCharType="separate"/>
      </w:r>
      <w:r>
        <w:rPr/>
      </w:r>
      <w:r>
        <w:rPr/>
        <w:fldChar w:fldCharType="end"/>
      </w:r>
    </w:p>
    <w:p>
      <w:pPr>
        <w:pStyle w:val="Heading4"/>
        <w:rPr/>
      </w:pPr>
      <w:ins w:id="171" w:author="Inconnu" w:date="1996-06-04T15:42:00Z">
        <w:r>
          <w:rPr/>
          <w:t xml:space="preserve">Network </w:t>
        </w:r>
      </w:ins>
      <w:r>
        <w:rPr/>
        <w:t xml:space="preserve">Addressing </w:t>
      </w:r>
      <w:del w:id="172" w:author="Inconnu" w:date="1996-06-04T15:42:00Z">
        <w:r>
          <w:rPr/>
          <w:delText xml:space="preserve">Administrative </w:delText>
        </w:r>
      </w:del>
      <w:r>
        <w:rPr/>
        <w:t>Domain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800000"/>
          <w:ins w:id="177" w:author="Inconnu" w:date="1996-06-04T15:43:00Z"/>
        </w:rPr>
      </w:pPr>
      <w:ins w:id="173" w:author="Inconnu" w:date="1996-06-04T15:43:00Z">
        <w:r>
          <w:rPr/>
          <w:t>Note . — A Network Addressing Domain is a subset of a Global Network Addressing Domain consisting of all of the NSAP addresses that are assigned by one or more addressing authorities</w:t>
        </w:r>
      </w:ins>
      <w:ins w:id="174" w:author="Inconnu" w:date="1996-06-04T15:48:00Z">
        <w:r>
          <w:rPr/>
          <w:t>, as defined in ISO/IEC 8348</w:t>
        </w:r>
      </w:ins>
      <w:ins w:id="175" w:author="Inconnu" w:date="1996-06-04T15:43:00Z">
        <w:r>
          <w:rPr/>
          <w:t>.</w:t>
        </w:r>
      </w:ins>
      <w:ins w:id="176" w:author="Inconnu" w:date="1996-06-04T15:43:00Z">
        <w:r>
          <w:rPr>
            <w:color w:val="800000"/>
          </w:rPr>
          <w:t xml:space="preserve"> </w:t>
        </w:r>
      </w:ins>
    </w:p>
    <w:p>
      <w:pPr>
        <w:pStyle w:val="Heading5"/>
        <w:rPr>
          <w:ins w:id="180" w:author="Inconnu" w:date="1996-06-04T15:46:00Z"/>
        </w:rPr>
      </w:pPr>
      <w:ins w:id="178" w:author="Inconnu" w:date="1996-06-04T15:43:00Z">
        <w:r>
          <w:rPr>
            <w:rStyle w:val="Sarpstext"/>
            <w:b/>
            <w:bCs/>
            <w:i/>
            <w:iCs/>
          </w:rPr>
          <w:t>An ATSC Network Addressing Domain shall be a Network Adressing Domain administered by an ATSC authority.</w:t>
        </w:r>
      </w:ins>
      <w:ins w:id="179" w:author="Inconnu" w:date="1996-06-04T15:46:00Z">
        <w:r>
          <w:rPr>
            <w:rStyle w:val="Sarpstext"/>
            <w:b/>
            <w:bCs/>
            <w:i/>
            <w:iCs/>
          </w:rPr>
          <w:t xml:space="preserve"> </w:t>
        </w:r>
      </w:ins>
    </w:p>
    <w:p>
      <w:pPr>
        <w:pStyle w:val="Heading5"/>
        <w:rPr>
          <w:rStyle w:val="Sarpstext"/>
          <w:b/>
          <w:b/>
          <w:bCs/>
          <w:i/>
          <w:i/>
          <w:iCs/>
          <w:ins w:id="182" w:author="Inconnu" w:date="1996-06-04T15:49:00Z"/>
        </w:rPr>
      </w:pPr>
      <w:ins w:id="181" w:author="Inconnu" w:date="1996-06-04T15:46:00Z">
        <w:r>
          <w:rPr>
            <w:rStyle w:val="Sarpstext"/>
            <w:b/>
            <w:bCs/>
            <w:i/>
            <w:iCs/>
          </w:rPr>
          <w:t>An AINSC Network Addressing Domain shall be a Network Adressing Domain administered by a member of the Aeronautical Industry.</w:t>
        </w:r>
      </w:ins>
    </w:p>
    <w:p>
      <w:pPr>
        <w:pStyle w:val="Heading5"/>
        <w:rPr/>
      </w:pPr>
      <w:r>
        <w:rPr>
          <w:rStyle w:val="Sarpstext"/>
          <w:b/>
          <w:bCs/>
          <w:i/>
          <w:iCs/>
        </w:rPr>
        <w:t xml:space="preserve">ATN </w:t>
      </w:r>
      <w:ins w:id="183" w:author="Inconnu" w:date="1996-06-04T15:50:00Z">
        <w:r>
          <w:rPr>
            <w:rStyle w:val="Sarpstext"/>
            <w:b/>
            <w:bCs/>
            <w:i/>
            <w:iCs/>
          </w:rPr>
          <w:t>E</w:t>
        </w:r>
      </w:ins>
      <w:del w:id="184" w:author="Inconnu" w:date="1996-06-04T15:50:00Z">
        <w:r>
          <w:rPr>
            <w:rStyle w:val="Sarpstext"/>
            <w:b/>
            <w:bCs/>
            <w:i/>
            <w:iCs/>
          </w:rPr>
          <w:delText>e</w:delText>
        </w:r>
      </w:del>
      <w:r>
        <w:rPr>
          <w:rStyle w:val="Sarpstext"/>
          <w:b/>
          <w:bCs/>
          <w:i/>
          <w:iCs/>
        </w:rPr>
        <w:t>nd</w:t>
      </w:r>
      <w:ins w:id="185" w:author="Inconnu" w:date="1996-06-04T15:50:00Z">
        <w:r>
          <w:rPr>
            <w:rStyle w:val="Sarpstext"/>
            <w:b/>
            <w:bCs/>
            <w:i/>
            <w:iCs/>
          </w:rPr>
          <w:t xml:space="preserve"> S</w:t>
        </w:r>
      </w:ins>
      <w:del w:id="186" w:author="Inconnu" w:date="1996-06-04T15:50:00Z">
        <w:r>
          <w:rPr>
            <w:rStyle w:val="Sarpstext"/>
            <w:b/>
            <w:bCs/>
            <w:i/>
            <w:iCs/>
          </w:rPr>
          <w:delText>-s</w:delText>
        </w:r>
      </w:del>
      <w:r>
        <w:rPr>
          <w:rStyle w:val="Sarpstext"/>
          <w:b/>
          <w:bCs/>
          <w:i/>
          <w:iCs/>
        </w:rPr>
        <w:t xml:space="preserve">ystems or </w:t>
      </w:r>
      <w:ins w:id="187" w:author="Inconnu" w:date="1996-06-04T15:50:00Z">
        <w:r>
          <w:rPr>
            <w:rStyle w:val="Sarpstext"/>
            <w:b/>
            <w:bCs/>
            <w:i/>
            <w:iCs/>
          </w:rPr>
          <w:t>I</w:t>
        </w:r>
      </w:ins>
      <w:del w:id="188" w:author="Inconnu" w:date="1996-06-04T15:50:00Z">
        <w:r>
          <w:rPr>
            <w:rStyle w:val="Sarpstext"/>
            <w:b/>
            <w:bCs/>
            <w:i/>
            <w:iCs/>
          </w:rPr>
          <w:delText>i</w:delText>
        </w:r>
      </w:del>
      <w:r>
        <w:rPr>
          <w:rStyle w:val="Sarpstext"/>
          <w:b/>
          <w:bCs/>
          <w:i/>
          <w:iCs/>
        </w:rPr>
        <w:t>ntermediate</w:t>
      </w:r>
      <w:ins w:id="189" w:author="Inconnu" w:date="1996-06-04T15:50:00Z">
        <w:r>
          <w:rPr>
            <w:rStyle w:val="Sarpstext"/>
            <w:b/>
            <w:bCs/>
            <w:i/>
            <w:iCs/>
          </w:rPr>
          <w:t xml:space="preserve"> S</w:t>
        </w:r>
      </w:ins>
      <w:del w:id="190" w:author="Inconnu" w:date="1996-06-04T15:50:00Z">
        <w:r>
          <w:rPr>
            <w:rStyle w:val="Sarpstext"/>
            <w:b/>
            <w:bCs/>
            <w:i/>
            <w:iCs/>
          </w:rPr>
          <w:delText>-s</w:delText>
        </w:r>
      </w:del>
      <w:r>
        <w:rPr>
          <w:rStyle w:val="Sarpstext"/>
          <w:b/>
          <w:bCs/>
          <w:i/>
          <w:iCs/>
        </w:rPr>
        <w:t xml:space="preserve">ystems located on-board general aviation aircraft shall belong to an ATSC </w:t>
      </w:r>
      <w:ins w:id="191" w:author="Inconnu" w:date="1996-06-04T15:50:00Z">
        <w:r>
          <w:rPr>
            <w:rStyle w:val="Sarpstext"/>
            <w:b/>
            <w:bCs/>
            <w:i/>
            <w:iCs/>
          </w:rPr>
          <w:t xml:space="preserve">Network Addressing </w:t>
        </w:r>
      </w:ins>
      <w:del w:id="192" w:author="Inconnu" w:date="1996-06-04T15:51:00Z">
        <w:r>
          <w:rPr>
            <w:rStyle w:val="Sarpstext"/>
            <w:b/>
            <w:bCs/>
            <w:i/>
            <w:iCs/>
          </w:rPr>
          <w:delText xml:space="preserve">administrative </w:delText>
        </w:r>
      </w:del>
      <w:ins w:id="193" w:author="Inconnu" w:date="1996-06-04T15:53:00Z">
        <w:r>
          <w:rPr>
            <w:rStyle w:val="Sarpstext"/>
            <w:b/>
            <w:bCs/>
            <w:i/>
            <w:iCs/>
          </w:rPr>
          <w:t>D</w:t>
        </w:r>
      </w:ins>
      <w:del w:id="194" w:author="Inconnu" w:date="1996-06-04T15:53:00Z">
        <w:r>
          <w:rPr>
            <w:rStyle w:val="Sarpstext"/>
            <w:b/>
            <w:bCs/>
            <w:i/>
            <w:iCs/>
          </w:rPr>
          <w:delText>d</w:delText>
        </w:r>
      </w:del>
      <w:r>
        <w:rPr>
          <w:rStyle w:val="Sarpstext"/>
          <w:b/>
          <w:bCs/>
          <w:i/>
          <w:iCs/>
        </w:rPr>
        <w:t xml:space="preserve">omain, whereas ATN systems </w:t>
      </w:r>
      <w:ins w:id="195" w:author="Inconnu" w:date="1996-06-04T15:52:00Z">
        <w:r>
          <w:rPr>
            <w:rStyle w:val="Sarpstext"/>
            <w:b/>
            <w:bCs/>
            <w:i/>
            <w:iCs/>
          </w:rPr>
          <w:t xml:space="preserve">installed </w:t>
        </w:r>
      </w:ins>
      <w:del w:id="196" w:author="Inconnu" w:date="1996-06-04T15:52:00Z">
        <w:r>
          <w:rPr>
            <w:rStyle w:val="Sarpstext"/>
            <w:b/>
            <w:bCs/>
            <w:i/>
            <w:iCs/>
          </w:rPr>
          <w:delText xml:space="preserve">located </w:delText>
        </w:r>
      </w:del>
      <w:r>
        <w:rPr>
          <w:rStyle w:val="Sarpstext"/>
          <w:b/>
          <w:bCs/>
          <w:i/>
          <w:iCs/>
        </w:rPr>
        <w:t xml:space="preserve">on-board commercial aircraft shall belong to an AINSC </w:t>
      </w:r>
      <w:ins w:id="197" w:author="Inconnu" w:date="1996-06-04T15:51:00Z">
        <w:r>
          <w:rPr>
            <w:rStyle w:val="Sarpstext"/>
            <w:b/>
            <w:bCs/>
            <w:i/>
            <w:iCs/>
          </w:rPr>
          <w:t xml:space="preserve">Network Addressing </w:t>
        </w:r>
      </w:ins>
      <w:del w:id="198" w:author="Inconnu" w:date="1996-06-04T15:51:00Z">
        <w:r>
          <w:rPr>
            <w:rStyle w:val="Sarpstext"/>
            <w:b/>
            <w:bCs/>
            <w:i/>
            <w:iCs/>
          </w:rPr>
          <w:delText xml:space="preserve">administrative </w:delText>
        </w:r>
      </w:del>
      <w:ins w:id="199" w:author="Inconnu" w:date="1996-06-04T15:53:00Z">
        <w:r>
          <w:rPr>
            <w:rStyle w:val="Sarpstext"/>
            <w:b/>
            <w:bCs/>
            <w:i/>
            <w:iCs/>
          </w:rPr>
          <w:t>D</w:t>
        </w:r>
      </w:ins>
      <w:del w:id="200" w:author="Inconnu" w:date="1996-06-04T15:53:00Z">
        <w:r>
          <w:rPr>
            <w:rStyle w:val="Sarpstext"/>
            <w:b/>
            <w:bCs/>
            <w:i/>
            <w:iCs/>
          </w:rPr>
          <w:delText>d</w:delText>
        </w:r>
      </w:del>
      <w:r>
        <w:rPr>
          <w:rStyle w:val="Sarpstext"/>
          <w:b/>
          <w:bCs/>
          <w:i/>
          <w:iCs/>
        </w:rPr>
        <w:t>omain.</w:t>
      </w:r>
    </w:p>
    <w:p>
      <w:pPr>
        <w:pStyle w:val="Heading3"/>
        <w:tabs>
          <w:tab w:val="clear" w:pos="720"/>
          <w:tab w:val="left" w:pos="0" w:leader="none"/>
        </w:tabs>
        <w:ind w:left="0" w:hanging="0"/>
        <w:rPr>
          <w:del w:id="202" w:author="Inconnu" w:date="1996-06-04T15:55:00Z"/>
        </w:rPr>
      </w:pPr>
      <w:del w:id="201" w:author="Inconnu" w:date="1996-06-04T15:55:00Z">
        <w:r>
          <w:rPr/>
          <w:delText>Administrative Provis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4" w:author="Inconnu" w:date="1996-06-04T15:55:00Z"/>
        </w:rPr>
      </w:pPr>
      <w:del w:id="203" w:author="Inconnu" w:date="1996-06-04T15:55:00Z">
        <w:r>
          <w:rPr/>
          <w:delText>Note.— This clause specifies general provisions applicable to the administration of the ATN internetwork addressing plan.</w:delText>
        </w:r>
      </w:del>
    </w:p>
    <w:p>
      <w:pPr>
        <w:pStyle w:val="Heading3"/>
        <w:tabs>
          <w:tab w:val="clear" w:pos="720"/>
          <w:tab w:val="left" w:pos="0" w:leader="none"/>
        </w:tabs>
        <w:ind w:left="0" w:hanging="0"/>
        <w:rPr>
          <w:del w:id="206" w:author="Inconnu" w:date="1996-06-04T15:55:00Z"/>
        </w:rPr>
      </w:pPr>
      <w:del w:id="205" w:author="Inconnu" w:date="1996-06-04T15:55:00Z">
        <w:r>
          <w:rPr/>
          <w:delText>Syntax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8" w:author="Inconnu" w:date="1996-06-04T15:55:00Z"/>
        </w:rPr>
      </w:pPr>
      <w:del w:id="207" w:author="Inconnu" w:date="1996-06-04T15:55:00Z">
        <w:r>
          <w:rPr>
            <w:rStyle w:val="Sarpstext"/>
            <w:b/>
            <w:bCs/>
            <w:i/>
            <w:iCs/>
          </w:rPr>
          <w:delText>The ATN NSAP address syntax (i.e. field boundaries, sizes and formats) shall be defined and administered by ICAO as the international aeronautical authority.</w:delText>
        </w:r>
      </w:del>
    </w:p>
    <w:p>
      <w:pPr>
        <w:pStyle w:val="Heading3"/>
        <w:tabs>
          <w:tab w:val="clear" w:pos="720"/>
          <w:tab w:val="left" w:pos="0" w:leader="none"/>
        </w:tabs>
        <w:ind w:left="0" w:hanging="0"/>
        <w:rPr>
          <w:del w:id="210" w:author="Inconnu" w:date="1996-06-04T15:55:00Z"/>
        </w:rPr>
      </w:pPr>
      <w:del w:id="209" w:author="Inconnu" w:date="1996-06-04T15:55:00Z">
        <w:r>
          <w:rPr/>
          <w:delText>Semantic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2" w:author="Inconnu" w:date="1996-06-04T15:55:00Z"/>
        </w:rPr>
      </w:pPr>
      <w:del w:id="211" w:author="Inconnu" w:date="1996-06-04T15:55:00Z">
        <w:r>
          <w:rPr>
            <w:rStyle w:val="Sarpstext"/>
            <w:b/>
            <w:bCs/>
            <w:i/>
            <w:iCs/>
          </w:rPr>
          <w:delText>The ATN NSAP address semantics (i.e. field content and interpretation) shall be defined and administered by ICAO as the international aeronautical authority.</w:delText>
        </w:r>
      </w:del>
    </w:p>
    <w:p>
      <w:pPr>
        <w:pStyle w:val="Heading3"/>
        <w:tabs>
          <w:tab w:val="clear" w:pos="720"/>
          <w:tab w:val="left" w:pos="0" w:leader="none"/>
        </w:tabs>
        <w:ind w:left="0" w:hanging="0"/>
        <w:rPr>
          <w:del w:id="214" w:author="Inconnu" w:date="1996-06-04T15:55:00Z"/>
        </w:rPr>
      </w:pPr>
      <w:del w:id="213" w:author="Inconnu" w:date="1996-06-04T15:55:00Z">
        <w:r>
          <w:rPr/>
          <w:delText>Note.— Authority for the semantic content of particular fields may be delegated by ICAO to other State, aeronautical and telecommunication standards authorities.</w:delText>
        </w:r>
      </w:del>
    </w:p>
    <w:p>
      <w:pPr>
        <w:pStyle w:val="Heading3"/>
        <w:tabs>
          <w:tab w:val="clear" w:pos="720"/>
          <w:tab w:val="left" w:pos="0" w:leader="none"/>
        </w:tabs>
        <w:ind w:left="0" w:hanging="0"/>
        <w:rPr>
          <w:del w:id="216" w:author="Inconnu" w:date="1996-06-04T15:55:00Z"/>
        </w:rPr>
      </w:pPr>
      <w:del w:id="215" w:author="Inconnu" w:date="1996-06-04T15:55:00Z">
        <w:r>
          <w:rPr/>
          <w:delText>Encoding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8" w:author="Inconnu" w:date="1996-06-04T15:55:00Z"/>
        </w:rPr>
      </w:pPr>
      <w:del w:id="217" w:author="Inconnu" w:date="1996-06-04T15:55:00Z">
        <w:r>
          <w:rPr>
            <w:rStyle w:val="Sarpstext"/>
            <w:b/>
            <w:bCs/>
            <w:i/>
            <w:iCs/>
          </w:rPr>
          <w:delText>The ATN NSAP address encoding procedures (i.e. the representation of abstract syntax and semantics in machine-readable form) shall be administered by ICAO as the international aeronautical authority.</w:delText>
        </w:r>
      </w:del>
    </w:p>
    <w:p>
      <w:pPr>
        <w:pStyle w:val="Heading3"/>
        <w:tabs>
          <w:tab w:val="clear" w:pos="720"/>
          <w:tab w:val="left" w:pos="0" w:leader="none"/>
        </w:tabs>
        <w:ind w:left="0" w:hanging="0"/>
        <w:rPr>
          <w:del w:id="220" w:author="Inconnu" w:date="1996-06-04T15:55:00Z"/>
        </w:rPr>
      </w:pPr>
      <w:del w:id="219" w:author="Inconnu" w:date="1996-06-04T15:55:00Z">
        <w:r>
          <w:rPr/>
          <w:delText>Note.— Authority for the encoding of particular fields may be delegated by ICAO to other State, aeronautical and telecommunication standards authorities.</w:delText>
        </w:r>
      </w:del>
    </w:p>
    <w:p>
      <w:pPr>
        <w:pStyle w:val="Heading3"/>
        <w:tabs>
          <w:tab w:val="clear" w:pos="720"/>
          <w:tab w:val="left" w:pos="0" w:leader="none"/>
        </w:tabs>
        <w:ind w:left="0" w:hanging="0"/>
        <w:rPr/>
      </w:pPr>
      <w:r>
        <w:rPr/>
        <w:t>Abstract Syntax Provision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Domain Specific Part (DSP) of the ATN NSAP Addresses shall be represented in the binary abstract syntax.</w:t>
      </w:r>
    </w:p>
    <w:p>
      <w:pPr>
        <w:pStyle w:val="Note"/>
        <w:rPr/>
      </w:pPr>
      <w:r>
        <w:rPr/>
        <w:t>Note 1.—</w:t>
      </w:r>
      <w:ins w:id="221" w:author="STNA" w:date="1996-06-11T18:45:00Z">
        <w:r>
          <w:rPr/>
          <w:t xml:space="preserve"> </w:t>
        </w:r>
      </w:ins>
      <w:del w:id="222" w:author="STNA" w:date="1996-06-11T18:45:00Z">
        <w:r>
          <w:rPr/>
          <w:delText xml:space="preserve">  </w:delText>
        </w:r>
      </w:del>
      <w:r>
        <w:rPr/>
        <w:t>The Initial Domain Part (IDP) is specified in ISO</w:t>
      </w:r>
      <w:ins w:id="223" w:author="STNA" w:date="1996-06-05T13:40:00Z">
        <w:r>
          <w:rPr/>
          <w:t>/IEC</w:t>
        </w:r>
      </w:ins>
      <w:r>
        <w:rPr/>
        <w:t xml:space="preserve"> 8348 to have a decimal abstract syntax.</w:t>
      </w:r>
    </w:p>
    <w:p>
      <w:pPr>
        <w:pStyle w:val="Note"/>
        <w:rPr>
          <w:ins w:id="227" w:author="Inconnu" w:date="1996-06-04T15:59:00Z"/>
        </w:rPr>
      </w:pPr>
      <w:r>
        <w:rPr/>
        <w:t>Note 2.—</w:t>
      </w:r>
      <w:ins w:id="224" w:author="STNA" w:date="1996-06-11T18:45:00Z">
        <w:r>
          <w:rPr/>
          <w:t xml:space="preserve"> </w:t>
        </w:r>
      </w:ins>
      <w:del w:id="225" w:author="STNA" w:date="1996-06-11T18:45:00Z">
        <w:r>
          <w:rPr/>
          <w:delText xml:space="preserve">  </w:delText>
        </w:r>
      </w:del>
      <w:r>
        <w:rPr/>
        <w:t xml:space="preserve">For the purpose of administration and assignment of ATN NSAP Addresses, the NSAP address format includes nine fields, two of which comprise the IDP (AFI and IDI) and the remaining seven of which comprise the DSP. </w:t>
      </w:r>
      <w:del w:id="226" w:author="Inconnu" w:date="1996-06-04T15:58:00Z">
        <w:r>
          <w:rPr/>
          <w:delText xml:space="preserve"> The AFI and IDI follow the ISO standard and thus have a decimal abstract syntax.  </w:delText>
        </w:r>
      </w:del>
    </w:p>
    <w:p>
      <w:pPr>
        <w:pStyle w:val="Note"/>
        <w:rPr/>
      </w:pPr>
      <w:ins w:id="228" w:author="Inconnu" w:date="1996-06-04T15:59:00Z">
        <w:r>
          <w:rPr/>
          <w:t>Note 3 . —</w:t>
        </w:r>
      </w:ins>
      <w:del w:id="229" w:author="Inconnu" w:date="1996-06-04T15:59:00Z">
        <w:r>
          <w:rPr/>
          <w:delText>However, c</w:delText>
        </w:r>
      </w:del>
      <w:ins w:id="230" w:author="Inconnu" w:date="1996-06-04T16:01:00Z">
        <w:r>
          <w:rPr/>
          <w:t xml:space="preserve"> </w:t>
        </w:r>
      </w:ins>
      <w:ins w:id="231" w:author="Inconnu" w:date="1996-06-04T15:59:00Z">
        <w:r>
          <w:rPr/>
          <w:t>C</w:t>
        </w:r>
      </w:ins>
      <w:r>
        <w:rPr/>
        <w:t>ertain DSP fields</w:t>
      </w:r>
      <w:ins w:id="232" w:author="Inconnu" w:date="1996-06-04T15:59:00Z">
        <w:r>
          <w:rPr/>
          <w:t xml:space="preserve"> of ATN NSAP addresses</w:t>
        </w:r>
      </w:ins>
      <w:r>
        <w:rPr/>
        <w:t xml:space="preserve"> are derived from existing ICAO and IATA registration schemes </w:t>
      </w:r>
      <w:ins w:id="233" w:author="Inconnu" w:date="1996-06-04T16:02:00Z">
        <w:r>
          <w:rPr/>
          <w:t>which do not specify them in a binary abstract syntax.</w:t>
        </w:r>
      </w:ins>
      <w:del w:id="234" w:author="Inconnu" w:date="1996-06-04T16:02:00Z">
        <w:r>
          <w:rPr/>
          <w:delText>and are</w:delText>
        </w:r>
      </w:del>
      <w:r>
        <w:rPr/>
        <w:t xml:space="preserve"> </w:t>
      </w:r>
      <w:del w:id="235" w:author="Inconnu" w:date="1996-06-04T16:03:00Z">
        <w:r>
          <w:rPr/>
          <w:delText xml:space="preserve">not specified in a native binary form. </w:delText>
        </w:r>
      </w:del>
      <w:ins w:id="236" w:author="STNA" w:date="1996-06-11T18:45:00Z">
        <w:r>
          <w:rPr/>
          <w:t xml:space="preserve"> </w:t>
        </w:r>
      </w:ins>
      <w:del w:id="237" w:author="Inconnu" w:date="1996-06-04T16:03:00Z">
        <w:r>
          <w:rPr/>
          <w:delText xml:space="preserve"> </w:delText>
        </w:r>
      </w:del>
      <w:del w:id="238" w:author="STNA" w:date="1996-06-11T18:45:00Z">
        <w:r>
          <w:rPr/>
          <w:delText xml:space="preserve"> </w:delText>
        </w:r>
      </w:del>
      <w:r>
        <w:rPr/>
        <w:t>Rules for the translation of their native abstract syntaxes to the required binary abstract syntax are provided in this specification.</w:t>
      </w:r>
    </w:p>
    <w:p>
      <w:pPr>
        <w:pStyle w:val="Heading4"/>
        <w:rPr/>
      </w:pPr>
      <w:r>
        <w:rPr/>
        <w:t>Format Definition</w:t>
      </w:r>
      <w:r>
        <w:fldChar w:fldCharType="begin"/>
      </w:r>
      <w:r>
        <w:rPr/>
        <w:instrText xml:space="preserve"> REFSTYLE "Titre 4" \n \* FUSIONFORMAT </w:instrText>
      </w:r>
      <w:r>
        <w:rPr/>
      </w:r>
      <w:r>
        <w:rPr/>
        <w:fldChar w:fldCharType="separate"/>
      </w:r>
      <w:r>
        <w:rPr/>
      </w:r>
      <w:r/>
      <w:r>
        <w:rPr/>
        <w:fldChar w:fldCharType="end"/>
      </w:r>
      <w:r>
        <w:rPr/>
      </w:r>
      <w:r>
        <mc:AlternateContent>
          <mc:Choice Requires="wps">
            <w:drawing>
              <wp:anchor behindDoc="0" distT="183515" distB="183515" distL="0" distR="0" simplePos="0" locked="0" layoutInCell="0" allowOverlap="1" relativeHeight="2">
                <wp:simplePos x="0" y="0"/>
                <wp:positionH relativeFrom="page">
                  <wp:posOffset>972820</wp:posOffset>
                </wp:positionH>
                <wp:positionV relativeFrom="paragraph">
                  <wp:posOffset>2422525</wp:posOffset>
                </wp:positionV>
                <wp:extent cx="6449060" cy="4027805"/>
                <wp:effectExtent l="0" t="0" r="0" b="0"/>
                <wp:wrapSquare wrapText="largest"/>
                <wp:docPr id="1" name="Frame1"/>
                <a:graphic xmlns:a="http://schemas.openxmlformats.org/drawingml/2006/main">
                  <a:graphicData uri="http://schemas.microsoft.com/office/word/2010/wordprocessingShape">
                    <wps:wsp>
                      <wps:cNvSpPr txBox="1"/>
                      <wps:spPr>
                        <a:xfrm>
                          <a:off x="0" y="0"/>
                          <a:ext cx="6449060" cy="4027805"/>
                        </a:xfrm>
                        <a:prstGeom prst="rect"/>
                        <a:solidFill>
                          <a:srgbClr val="FFFFFF">
                            <a:alpha val="0"/>
                          </a:srgbClr>
                        </a:solidFill>
                      </wps:spPr>
                      <wps:txbx>
                        <w:txbxContent>
                          <w:p>
                            <w:pPr>
                              <w:pStyle w:val="Normal"/>
                              <w:tabs>
                                <w:tab w:val="clear" w:pos="720"/>
                                <w:tab w:val="left" w:pos="19" w:leader="none"/>
                              </w:tabs>
                              <w:rPr>
                                <w:color w:val="008000"/>
                              </w:rPr>
                            </w:pPr>
                            <w:r>
                              <w:rPr/>
                              <w:tab/>
                            </w:r>
                          </w:p>
                          <w:p>
                            <w:pPr>
                              <w:pStyle w:val="Normal"/>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738590039"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wps:txbx>
                      <wps:bodyPr anchor="t" lIns="0" tIns="0" rIns="0" bIns="0">
                        <a:noAutofit/>
                      </wps:bodyPr>
                    </wps:wsp>
                  </a:graphicData>
                </a:graphic>
              </wp:anchor>
            </w:drawing>
          </mc:Choice>
          <mc:Fallback>
            <w:pict>
              <v:rect fillcolor="#FFFFFF" style="position:absolute;rotation:-0;width:507.8pt;height:317.15pt;mso-wrap-distance-left:0pt;mso-wrap-distance-right:0pt;mso-wrap-distance-top:14.45pt;mso-wrap-distance-bottom:14.45pt;margin-top:190.75pt;mso-position-vertical-relative:text;margin-left:76.6pt;mso-position-horizontal-relative:page">
                <v:fill opacity="0f"/>
                <v:textbox inset="0in,0in,0in,0in">
                  <w:txbxContent>
                    <w:p>
                      <w:pPr>
                        <w:pStyle w:val="Normal"/>
                        <w:tabs>
                          <w:tab w:val="clear" w:pos="720"/>
                          <w:tab w:val="left" w:pos="19" w:leader="none"/>
                        </w:tabs>
                        <w:rPr>
                          <w:color w:val="008000"/>
                        </w:rPr>
                      </w:pPr>
                      <w:r>
                        <w:rPr/>
                        <w:tab/>
                      </w:r>
                    </w:p>
                    <w:p>
                      <w:pPr>
                        <w:pStyle w:val="Normal"/>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144407130"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v:textbox>
                <w10:wrap type="square" side="largest"/>
              </v:rect>
            </w:pict>
          </mc:Fallback>
        </mc:AlternateContent>
      </w:r>
    </w:p>
    <w:p>
      <w:pPr>
        <w:pStyle w:val="Heading5"/>
        <w:rPr/>
      </w:pPr>
      <w:r>
        <w:rPr>
          <w:rStyle w:val="Sarpstext"/>
          <w:b/>
          <w:bCs/>
          <w:i/>
          <w:iCs/>
        </w:rPr>
        <w:t>The ATN NSAP address format shall comprise nine</w:t>
      </w:r>
      <w:del w:id="239" w:author="Inconnu" w:date="1996-06-04T16:08:00Z">
        <w:r>
          <w:rPr>
            <w:rStyle w:val="Sarpstext"/>
            <w:b/>
            <w:bCs/>
            <w:i/>
            <w:iCs/>
          </w:rPr>
          <w:delText xml:space="preserve"> (9)</w:delText>
        </w:r>
      </w:del>
      <w:r>
        <w:rPr>
          <w:rStyle w:val="Sarpstext"/>
          <w:b/>
          <w:bCs/>
          <w:i/>
          <w:iCs/>
        </w:rPr>
        <w:t xml:space="preserve"> fields, as specified in Figure 5.4-1.</w:t>
      </w:r>
    </w:p>
    <w:p>
      <w:pPr>
        <w:pStyle w:val="Heading4"/>
        <w:rPr/>
      </w:pPr>
      <w:r>
        <w:rPr/>
        <w:t>Field Abstract Syntax</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abstract syntax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eld Syntax Construc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fields shall be right-justified, and shall be filled with leading </w:t>
      </w:r>
      <w:del w:id="240" w:author="Inconnu" w:date="1996-06-04T16:13:00Z">
        <w:r>
          <w:rPr>
            <w:rStyle w:val="Sarpstext"/>
            <w:b/>
            <w:bCs/>
            <w:i/>
            <w:iCs/>
          </w:rPr>
          <w:delText>`</w:delText>
        </w:r>
      </w:del>
      <w:ins w:id="241" w:author="Inconnu" w:date="1996-06-04T16:13:00Z">
        <w:r>
          <w:rPr>
            <w:rStyle w:val="Sarpstext"/>
            <w:b/>
            <w:bCs/>
            <w:i/>
            <w:iCs/>
          </w:rPr>
          <w:t>zero</w:t>
        </w:r>
      </w:ins>
      <w:del w:id="242" w:author="Inconnu" w:date="1996-06-04T16:13:00Z">
        <w:r>
          <w:rPr>
            <w:rStyle w:val="Sarpstext"/>
            <w:b/>
            <w:bCs/>
            <w:i/>
            <w:iCs/>
          </w:rPr>
          <w:delText>`0''</w:delText>
        </w:r>
      </w:del>
      <w:r>
        <w:rPr>
          <w:rStyle w:val="Sarpstext"/>
          <w:b/>
          <w:bCs/>
          <w:i/>
          <w:iCs/>
        </w:rPr>
        <w:t xml:space="preserve"> digits (for decimal or hexadecimal syntax fields) or leading </w:t>
      </w:r>
      <w:del w:id="243" w:author="Inconnu" w:date="1996-06-04T16:14:00Z">
        <w:r>
          <w:rPr>
            <w:rStyle w:val="Sarpstext"/>
            <w:b/>
            <w:bCs/>
            <w:i/>
            <w:iCs/>
          </w:rPr>
          <w:delText>``</w:delText>
        </w:r>
      </w:del>
      <w:ins w:id="244" w:author="Inconnu" w:date="1996-06-04T16:14:00Z">
        <w:r>
          <w:rPr>
            <w:rStyle w:val="Sarpstext"/>
            <w:b/>
            <w:bCs/>
            <w:i/>
            <w:iCs/>
          </w:rPr>
          <w:t>''</w:t>
        </w:r>
      </w:ins>
      <w:r>
        <w:rPr>
          <w:rStyle w:val="Sarpstext"/>
          <w:b/>
          <w:bCs/>
          <w:i/>
          <w:iCs/>
        </w:rPr>
        <w:t xml:space="preserve">@'' characters (fo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phanumeric syntax fields) as required to produce fields of specified fixed lengths.</w:t>
      </w:r>
    </w:p>
    <w:p>
      <w:pPr>
        <w:pStyle w:val="Heading4"/>
        <w:rPr/>
      </w:pPr>
      <w:r>
        <w:rPr/>
        <w:t>Reserved Values in Address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ddress field values specified as "reserved" shall not be used until assigned by </w:t>
      </w:r>
      <w:del w:id="245" w:author="Inconnu" w:date="1996-06-04T16:12:00Z">
        <w:r>
          <w:rPr>
            <w:rStyle w:val="Sarpstext"/>
            <w:b/>
            <w:bCs/>
            <w:i/>
            <w:iCs/>
          </w:rPr>
          <w:delText>I</w:delText>
        </w:r>
      </w:del>
      <w:ins w:id="246" w:author="Inconnu" w:date="1996-06-04T16:12:00Z">
        <w:r>
          <w:rPr>
            <w:rStyle w:val="Sarpstext"/>
            <w:b/>
            <w:bCs/>
            <w:i/>
            <w:iCs/>
          </w:rPr>
          <w:t>future versions of the specification</w:t>
        </w:r>
      </w:ins>
      <w:del w:id="247" w:author="Inconnu" w:date="1996-06-04T16:12:00Z">
        <w:r>
          <w:rPr>
            <w:rStyle w:val="Sarpstext"/>
            <w:b/>
            <w:bCs/>
            <w:i/>
            <w:iCs/>
          </w:rPr>
          <w:delText>CAO</w:delText>
        </w:r>
      </w:del>
      <w:r>
        <w:rPr>
          <w:rStyle w:val="Sarpstext"/>
          <w:b/>
          <w:bCs/>
          <w:i/>
          <w:iCs/>
        </w:rPr>
        <w:t>.</w:t>
      </w:r>
    </w:p>
    <w:p>
      <w:pPr>
        <w:pStyle w:val="Note"/>
        <w:rPr>
          <w:del w:id="249" w:author="Inconnu" w:date="1996-06-04T16:13:00Z"/>
        </w:rPr>
      </w:pPr>
      <w:del w:id="248" w:author="Inconnu" w:date="1996-06-04T16:13:00Z">
        <w:r>
          <w:rPr/>
          <w:delText>Note.—  These field values are currently unassigned, and are retained by ICAO for future assignment.</w:delText>
        </w:r>
      </w:del>
    </w:p>
    <w:p>
      <w:pPr>
        <w:pStyle w:val="Note"/>
        <w:rPr>
          <w:del w:id="251" w:author="Inconnu" w:date="1996-06-04T16:12:00Z"/>
        </w:rPr>
      </w:pPr>
      <w:del w:id="250" w:author="Inconnu" w:date="1996-06-04T16:13:00Z">
        <w:r>
          <w:rPr/>
          <w:delText>Unassigned Values in Address Fiel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253" w:author="Inconnu" w:date="1996-06-04T16:12:00Z"/>
        </w:rPr>
      </w:pPr>
      <w:del w:id="252" w:author="Inconnu" w:date="1996-06-04T16:12:00Z">
        <w:r>
          <w:rPr>
            <w:rStyle w:val="Sarpstext"/>
            <w:b/>
            <w:bCs/>
            <w:i/>
            <w:iCs/>
          </w:rPr>
          <w:delText>Address field values specified as "spare" shall be available for local use until assigned by ICAO.</w:delText>
        </w:r>
      </w:del>
    </w:p>
    <w:p>
      <w:pPr>
        <w:pStyle w:val="Heading4"/>
        <w:rPr>
          <w:del w:id="255" w:author="Inconnu" w:date="1996-06-04T16:12:00Z"/>
        </w:rPr>
      </w:pPr>
      <w:del w:id="254" w:author="Inconnu" w:date="1996-06-04T16:12:00Z">
        <w:r>
          <w:rPr/>
          <w:delText>Note.—  These field values are currently unassigned, and are retained by ICAO for future assignment.</w:delText>
        </w:r>
      </w:del>
    </w:p>
    <w:p>
      <w:pPr>
        <w:pStyle w:val="Note"/>
        <w:rPr/>
      </w:pPr>
      <w:r>
        <w:rPr/>
        <w:t>Encoding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This clause specifies general provisions applicable to the encoding rules of the ATN </w:t>
      </w:r>
      <w:ins w:id="256" w:author="Inconnu" w:date="1996-06-04T16:15:00Z">
        <w:r>
          <w:rPr/>
          <w:t>NSAP</w:t>
        </w:r>
      </w:ins>
      <w:del w:id="257" w:author="Inconnu" w:date="1996-06-04T16:15:00Z">
        <w:r>
          <w:rPr/>
          <w:delText>internetwork</w:delText>
        </w:r>
      </w:del>
      <w:r>
        <w:rPr/>
        <w:t xml:space="preserve"> </w:t>
      </w:r>
      <w:ins w:id="258" w:author="Inconnu" w:date="1996-06-04T16:15:00Z">
        <w:r>
          <w:rPr/>
          <w:t>A</w:t>
        </w:r>
      </w:ins>
      <w:del w:id="259" w:author="Inconnu" w:date="1996-06-04T16:15:00Z">
        <w:r>
          <w:rPr/>
          <w:delText>a</w:delText>
        </w:r>
      </w:del>
      <w:r>
        <w:rPr/>
        <w:t xml:space="preserve">ddressing </w:t>
      </w:r>
      <w:ins w:id="260" w:author="Inconnu" w:date="1996-06-04T16:15:00Z">
        <w:r>
          <w:rPr/>
          <w:t>P</w:t>
        </w:r>
      </w:ins>
      <w:del w:id="261" w:author="Inconnu" w:date="1996-06-04T16:15:00Z">
        <w:r>
          <w:rPr/>
          <w:delText>p</w:delText>
        </w:r>
      </w:del>
      <w:r>
        <w:rPr/>
        <w:t>lan.</w:t>
      </w:r>
    </w:p>
    <w:p>
      <w:pPr>
        <w:pStyle w:val="Heading4"/>
        <w:rPr/>
      </w:pPr>
      <w:r>
        <w:rPr/>
        <w:t>Field Encoding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encoding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ll Bi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Unspecified leading bits in all encoded fields shall be filled with the binary value </w:t>
      </w:r>
      <w:ins w:id="262" w:author="Inconnu" w:date="1996-06-04T16:17:00Z">
        <w:r>
          <w:rPr>
            <w:rStyle w:val="Sarpstext"/>
            <w:b/>
            <w:bCs/>
            <w:i/>
            <w:iCs/>
          </w:rPr>
          <w:t>zero</w:t>
        </w:r>
      </w:ins>
      <w:del w:id="263" w:author="Inconnu" w:date="1996-06-04T16:17:00Z">
        <w:r>
          <w:rPr>
            <w:rStyle w:val="Sarpstext"/>
            <w:b/>
            <w:bCs/>
            <w:i/>
            <w:iCs/>
          </w:rPr>
          <w:delText>``0''</w:delText>
        </w:r>
      </w:del>
      <w:r>
        <w:rPr>
          <w:rStyle w:val="Sarpstext"/>
          <w:b/>
          <w:bCs/>
          <w:i/>
          <w:iCs/>
        </w:rPr>
        <w:t>.</w:t>
      </w:r>
      <w:r>
        <mc:AlternateContent>
          <mc:Choice Requires="wps">
            <w:drawing>
              <wp:anchor behindDoc="0" distT="0" distB="0" distL="0" distR="0" simplePos="0" locked="0" layoutInCell="0" allowOverlap="1" relativeHeight="3">
                <wp:simplePos x="0" y="0"/>
                <wp:positionH relativeFrom="page">
                  <wp:posOffset>846455</wp:posOffset>
                </wp:positionH>
                <wp:positionV relativeFrom="paragraph">
                  <wp:posOffset>635</wp:posOffset>
                </wp:positionV>
                <wp:extent cx="5735320" cy="3258185"/>
                <wp:effectExtent l="0" t="0" r="0" b="0"/>
                <wp:wrapSquare wrapText="largest"/>
                <wp:docPr id="2" name="Frame2"/>
                <a:graphic xmlns:a="http://schemas.openxmlformats.org/drawingml/2006/main">
                  <a:graphicData uri="http://schemas.microsoft.com/office/word/2010/wordprocessingShape">
                    <wps:wsp>
                      <wps:cNvSpPr txBox="1"/>
                      <wps:spPr>
                        <a:xfrm>
                          <a:off x="0" y="0"/>
                          <a:ext cx="5735320" cy="3258185"/>
                        </a:xfrm>
                        <a:prstGeom prst="rect"/>
                        <a:solidFill>
                          <a:srgbClr val="FFFFFF">
                            <a:alpha val="0"/>
                          </a:srgbClr>
                        </a:solidFill>
                      </wps:spPr>
                      <wps:txbx>
                        <w:txbxContent>
                          <w:p>
                            <w:pPr>
                              <w:pStyle w:val="Normal"/>
                              <w:tabs>
                                <w:tab w:val="clear" w:pos="720"/>
                                <w:tab w:val="left" w:pos="25" w:leader="none"/>
                              </w:tabs>
                              <w:rPr>
                                <w:color w:val="008000"/>
                              </w:rPr>
                            </w:pPr>
                            <w:r>
                              <w:rPr>
                                <w:color w:val="008000"/>
                              </w:rPr>
                              <w:tab/>
                            </w:r>
                          </w:p>
                          <w:p>
                            <w:pPr>
                              <w:pStyle w:val="Lgende"/>
                              <w:rPr>
                                <w:color w:val="008000"/>
                                <w:ins w:id="264" w:author="Inconnu" w:date="1996-06-04T16:47:00Z"/>
                              </w:rPr>
                            </w:pPr>
                            <w:bookmarkStart w:id="0"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ATN NSAP Address Field Characteristics</w:t>
                            </w:r>
                          </w:p>
                          <w:p>
                            <w:pPr>
                              <w:pStyle w:val="Normal"/>
                              <w:rPr>
                                <w:color w:val="008000"/>
                                <w:ins w:id="266" w:author="Inconnu" w:date="1996-06-04T16:47:00Z"/>
                              </w:rPr>
                            </w:pPr>
                            <w:ins w:id="265"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267"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8"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9"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70"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271"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2"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4"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76"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7"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8"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9"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0"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1"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2"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7"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2"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7"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2"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3"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5"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7"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8"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10"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11"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12"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3"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4"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5"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16"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17" w:author="Inconnu" w:date="1996-06-04T16:47:00Z">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75pt;height:198.95pt" filled="f" o:ole="">
                                    <v:imagedata r:id="rId11" o:title=""/>
                                  </v:shape>
                                  <o:OLEObject Type="Embed" ProgID="" ShapeID="ole_rId10" DrawAspect="Content" ObjectID="_551052751" r:id="rId10"/>
                                </w:object>
                              </w:r>
                            </w:del>
                          </w:p>
                          <w:p>
                            <w:pPr>
                              <w:pStyle w:val="Normal"/>
                              <w:tabs>
                                <w:tab w:val="clear" w:pos="720"/>
                                <w:tab w:val="left" w:pos="-720" w:leader="none"/>
                              </w:tabs>
                              <w:spacing w:before="0" w:after="240"/>
                              <w:ind w:left="-144" w:right="-144" w:hanging="0"/>
                              <w:jc w:val="both"/>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51.6pt;height:256.55pt;mso-wrap-distance-left:0pt;mso-wrap-distance-right:0pt;mso-wrap-distance-top:0pt;mso-wrap-distance-bottom:0pt;margin-top:0.05pt;mso-position-vertical-relative:text;margin-left:66.65pt;mso-position-horizontal-relative:page">
                <v:fill opacity="0f"/>
                <v:textbox inset="0in,0in,0in,0in">
                  <w:txbxContent>
                    <w:p>
                      <w:pPr>
                        <w:pStyle w:val="Normal"/>
                        <w:tabs>
                          <w:tab w:val="clear" w:pos="720"/>
                          <w:tab w:val="left" w:pos="25" w:leader="none"/>
                        </w:tabs>
                        <w:rPr>
                          <w:color w:val="008000"/>
                        </w:rPr>
                      </w:pPr>
                      <w:r>
                        <w:rPr>
                          <w:color w:val="008000"/>
                        </w:rPr>
                        <w:tab/>
                      </w:r>
                    </w:p>
                    <w:p>
                      <w:pPr>
                        <w:pStyle w:val="Lgende"/>
                        <w:rPr>
                          <w:color w:val="008000"/>
                          <w:ins w:id="318" w:author="Inconnu" w:date="1996-06-04T16:47:00Z"/>
                        </w:rPr>
                      </w:pPr>
                      <w:bookmarkStart w:id="1"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ATN NSAP Address Field Characteristics</w:t>
                      </w:r>
                    </w:p>
                    <w:p>
                      <w:pPr>
                        <w:pStyle w:val="Normal"/>
                        <w:rPr>
                          <w:color w:val="008000"/>
                          <w:ins w:id="320" w:author="Inconnu" w:date="1996-06-04T16:47:00Z"/>
                        </w:rPr>
                      </w:pPr>
                      <w:ins w:id="319"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321"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2"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3"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4"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325"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26"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8"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0"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1"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2"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3"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4"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5"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6"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1"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6"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1"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6"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7"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9"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61"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2"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4"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5"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66"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7"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8"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9"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70"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71" w:author="Inconnu" w:date="1996-06-04T16:47:00Z">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5pt;height:198.95pt" filled="f" o:ole="">
                              <v:imagedata r:id="rId13" o:title=""/>
                            </v:shape>
                            <o:OLEObject Type="Embed" ProgID="" ShapeID="ole_rId12" DrawAspect="Content" ObjectID="_856240499" r:id="rId12"/>
                          </w:object>
                        </w:r>
                      </w:del>
                    </w:p>
                    <w:p>
                      <w:pPr>
                        <w:pStyle w:val="Normal"/>
                        <w:tabs>
                          <w:tab w:val="clear" w:pos="720"/>
                          <w:tab w:val="left" w:pos="-720" w:leader="none"/>
                        </w:tabs>
                        <w:spacing w:before="0" w:after="240"/>
                        <w:ind w:left="-144" w:right="-144" w:hanging="0"/>
                        <w:jc w:val="both"/>
                        <w:rPr>
                          <w:color w:val="008000"/>
                        </w:rPr>
                      </w:pPr>
                      <w:r>
                        <w:rPr>
                          <w:color w:val="008000"/>
                        </w:rPr>
                      </w:r>
                    </w:p>
                  </w:txbxContent>
                </v:textbox>
                <w10:wrap type="square" side="largest"/>
              </v:rect>
            </w:pict>
          </mc:Fallback>
        </mc:AlternateContent>
      </w:r>
    </w:p>
    <w:p>
      <w:pPr>
        <w:pStyle w:val="Heading4"/>
        <w:rPr/>
      </w:pPr>
      <w:r>
        <w:rPr/>
        <w:t>Field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encoded fields shall be fixed in siz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bookmarkStart w:id="2" w:name="_Ref356289175"/>
      <w:bookmarkStart w:id="3" w:name="_Ref356289017"/>
      <w:r>
        <w:rPr/>
        <w:t>Encoding of Decimal Syntax</w:t>
      </w:r>
      <w:r>
        <w:fldChar w:fldCharType="begin"/>
      </w:r>
      <w:r>
        <w:rPr/>
        <w:instrText xml:space="preserve"> REFSTYLE "Titre 4" \n \* FUSIONFORMAT </w:instrText>
      </w:r>
      <w:bookmarkEnd w:id="2"/>
      <w:bookmarkEnd w:id="3"/>
      <w:r>
        <w:rPr/>
      </w:r>
      <w:r>
        <w:rPr/>
        <w:fldChar w:fldCharType="separate"/>
      </w:r>
      <w:r>
        <w:rPr/>
      </w:r>
      <w:r/>
      <w:r>
        <w:rPr/>
        <w:fldChar w:fldCharType="end"/>
      </w:r>
      <w:r>
        <w:rPr/>
      </w:r>
    </w:p>
    <w:p>
      <w:pPr>
        <w:pStyle w:val="Heading5"/>
        <w:rPr>
          <w:rStyle w:val="Sarpstext"/>
          <w:b/>
          <w:b/>
          <w:bCs/>
          <w:i/>
          <w:i/>
          <w:iCs/>
        </w:rPr>
      </w:pPr>
      <w:r>
        <w:rPr>
          <w:rStyle w:val="Sarpstext"/>
          <w:b/>
          <w:bCs/>
          <w:i/>
          <w:iCs/>
        </w:rPr>
        <w:t xml:space="preserve">The BCD numeric digit set shall comprise the ten digits </w:t>
      </w:r>
      <w:del w:id="372" w:author="Inconnu" w:date="1996-06-04T16:18:00Z">
        <w:r>
          <w:rPr>
            <w:rStyle w:val="Sarpstext"/>
            <w:b/>
            <w:bCs/>
            <w:i/>
            <w:iCs/>
          </w:rPr>
          <w:delText>``</w:delText>
        </w:r>
      </w:del>
      <w:ins w:id="373" w:author="Inconnu" w:date="1996-06-04T16:19:00Z">
        <w:r>
          <w:rPr>
            <w:rStyle w:val="Sarpstext"/>
            <w:b/>
            <w:bCs/>
            <w:i/>
            <w:iCs/>
          </w:rPr>
          <w:t>''</w:t>
        </w:r>
      </w:ins>
      <w:r>
        <w:rPr>
          <w:rStyle w:val="Sarpstext"/>
          <w:b/>
          <w:bCs/>
          <w:i/>
          <w:iCs/>
        </w:rPr>
        <w:t xml:space="preserve">0'' through </w:t>
      </w:r>
      <w:del w:id="374" w:author="Inconnu" w:date="1996-06-04T16:19:00Z">
        <w:r>
          <w:rPr>
            <w:rStyle w:val="Sarpstext"/>
            <w:b/>
            <w:bCs/>
            <w:i/>
            <w:iCs/>
          </w:rPr>
          <w:delText>``</w:delText>
        </w:r>
      </w:del>
      <w:ins w:id="375" w:author="Inconnu" w:date="1996-06-04T16:19:00Z">
        <w:r>
          <w:rPr>
            <w:rStyle w:val="Sarpstext"/>
            <w:b/>
            <w:bCs/>
            <w:i/>
            <w:iCs/>
          </w:rPr>
          <w:t>''</w:t>
        </w:r>
      </w:ins>
      <w:r>
        <w:rPr>
          <w:rStyle w:val="Sarpstext"/>
          <w:b/>
          <w:bCs/>
          <w:i/>
          <w:iCs/>
        </w:rPr>
        <w:t>9''.</w:t>
      </w:r>
      <w:ins w:id="376" w:author="STNA" w:date="1996-06-11T18:45:00Z">
        <w:r>
          <w:rPr>
            <w:rStyle w:val="Sarpstext"/>
            <w:b/>
            <w:bCs/>
            <w:i/>
            <w:iCs/>
          </w:rPr>
          <w:t xml:space="preserve"> </w:t>
        </w:r>
      </w:ins>
      <w:del w:id="377" w:author="STNA" w:date="1996-06-11T18:45:00Z">
        <w:r>
          <w:rPr>
            <w:rStyle w:val="Sarpstext"/>
            <w:b/>
            <w:bCs/>
            <w:i/>
            <w:iCs/>
          </w:rPr>
          <w:delText xml:space="preserve">  </w:delText>
        </w:r>
      </w:del>
      <w:r>
        <w:rPr>
          <w:rStyle w:val="Sarpstext"/>
          <w:b/>
          <w:bCs/>
          <w:i/>
          <w:iCs/>
        </w:rPr>
        <w:t xml:space="preserve">BCD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9].</w:t>
      </w:r>
    </w:p>
    <w:p>
      <w:pPr>
        <w:pStyle w:val="Heading4"/>
        <w:rPr/>
      </w:pPr>
      <w:bookmarkStart w:id="4" w:name="_Ref356289737"/>
      <w:bookmarkStart w:id="5" w:name="_Ref356289719"/>
      <w:bookmarkStart w:id="6" w:name="_Ref356289672"/>
      <w:bookmarkStart w:id="7" w:name="_Ref356289591"/>
      <w:bookmarkStart w:id="8" w:name="_Ref356289580"/>
      <w:bookmarkStart w:id="9" w:name="_Ref356289556"/>
      <w:bookmarkStart w:id="10" w:name="_Ref356289040"/>
      <w:r>
        <w:rPr/>
        <w:t>Encoding of Hexadecimal Syntax</w:t>
      </w:r>
      <w:r>
        <w:fldChar w:fldCharType="begin"/>
      </w:r>
      <w:r>
        <w:rPr/>
        <w:instrText xml:space="preserve"> REFSTYLE "Titre 4" \n \* FUSIONFORMAT </w:instrText>
      </w:r>
      <w:bookmarkEnd w:id="4"/>
      <w:bookmarkEnd w:id="5"/>
      <w:bookmarkEnd w:id="6"/>
      <w:bookmarkEnd w:id="7"/>
      <w:bookmarkEnd w:id="8"/>
      <w:bookmarkEnd w:id="9"/>
      <w:bookmarkEnd w:id="10"/>
      <w:r>
        <w:rPr/>
      </w:r>
      <w:r>
        <w:rPr/>
        <w:fldChar w:fldCharType="separate"/>
      </w:r>
      <w:r>
        <w:rPr/>
      </w:r>
      <w:r/>
      <w:r>
        <w:rPr/>
        <w:fldChar w:fldCharType="end"/>
      </w:r>
      <w:r>
        <w:rPr/>
      </w:r>
    </w:p>
    <w:p>
      <w:pPr>
        <w:pStyle w:val="Heading5"/>
        <w:rPr>
          <w:rStyle w:val="Sarpstext"/>
          <w:b/>
          <w:b/>
          <w:bCs/>
          <w:i/>
          <w:i/>
          <w:iCs/>
        </w:rPr>
      </w:pPr>
      <w:r>
        <w:rPr>
          <w:rStyle w:val="Sarpstext"/>
          <w:b/>
          <w:bCs/>
          <w:i/>
          <w:iCs/>
        </w:rPr>
        <w:t xml:space="preserve">The hexadecimal digit set shall comprise the sixteen digits </w:t>
      </w:r>
      <w:ins w:id="378" w:author="Inconnu" w:date="1996-06-04T16:19:00Z">
        <w:r>
          <w:rPr>
            <w:rStyle w:val="Sarpstext"/>
            <w:b/>
            <w:bCs/>
            <w:i/>
            <w:iCs/>
          </w:rPr>
          <w:t>''</w:t>
        </w:r>
      </w:ins>
      <w:del w:id="379" w:author="Inconnu" w:date="1996-06-04T16:19:00Z">
        <w:r>
          <w:rPr>
            <w:rStyle w:val="Sarpstext"/>
            <w:b/>
            <w:bCs/>
            <w:i/>
            <w:iCs/>
          </w:rPr>
          <w:delText>``</w:delText>
        </w:r>
      </w:del>
      <w:r>
        <w:rPr>
          <w:rStyle w:val="Sarpstext"/>
          <w:b/>
          <w:bCs/>
          <w:i/>
          <w:iCs/>
        </w:rPr>
        <w:t xml:space="preserve">0'' through </w:t>
      </w:r>
      <w:ins w:id="380" w:author="Inconnu" w:date="1996-06-04T16:19:00Z">
        <w:r>
          <w:rPr>
            <w:rStyle w:val="Sarpstext"/>
            <w:b/>
            <w:bCs/>
            <w:i/>
            <w:iCs/>
          </w:rPr>
          <w:t>''</w:t>
        </w:r>
      </w:ins>
      <w:del w:id="381" w:author="Inconnu" w:date="1996-06-04T16:19:00Z">
        <w:r>
          <w:rPr>
            <w:rStyle w:val="Sarpstext"/>
            <w:b/>
            <w:bCs/>
            <w:i/>
            <w:iCs/>
          </w:rPr>
          <w:delText>``</w:delText>
        </w:r>
      </w:del>
      <w:r>
        <w:rPr>
          <w:rStyle w:val="Sarpstext"/>
          <w:b/>
          <w:bCs/>
          <w:i/>
          <w:iCs/>
        </w:rPr>
        <w:t xml:space="preserve">9'', and </w:t>
      </w:r>
      <w:ins w:id="382" w:author="Inconnu" w:date="1996-06-04T16:19:00Z">
        <w:r>
          <w:rPr>
            <w:rStyle w:val="Sarpstext"/>
            <w:b/>
            <w:bCs/>
            <w:i/>
            <w:iCs/>
          </w:rPr>
          <w:t>''</w:t>
        </w:r>
      </w:ins>
      <w:del w:id="383" w:author="Inconnu" w:date="1996-06-04T16:19:00Z">
        <w:r>
          <w:rPr>
            <w:rStyle w:val="Sarpstext"/>
            <w:b/>
            <w:bCs/>
            <w:i/>
            <w:iCs/>
          </w:rPr>
          <w:delText>``</w:delText>
        </w:r>
      </w:del>
      <w:r>
        <w:rPr>
          <w:rStyle w:val="Sarpstext"/>
          <w:b/>
          <w:bCs/>
          <w:i/>
          <w:iCs/>
        </w:rPr>
        <w:t xml:space="preserve">a'' through </w:t>
      </w:r>
      <w:ins w:id="384" w:author="Inconnu" w:date="1996-06-04T16:19:00Z">
        <w:r>
          <w:rPr>
            <w:rStyle w:val="Sarpstext"/>
            <w:b/>
            <w:bCs/>
            <w:i/>
            <w:iCs/>
          </w:rPr>
          <w:t>''</w:t>
        </w:r>
      </w:ins>
      <w:del w:id="385" w:author="Inconnu" w:date="1996-06-04T16:19:00Z">
        <w:r>
          <w:rPr>
            <w:rStyle w:val="Sarpstext"/>
            <w:b/>
            <w:bCs/>
            <w:i/>
            <w:iCs/>
          </w:rPr>
          <w:delText>``</w:delText>
        </w:r>
      </w:del>
      <w:r>
        <w:rPr>
          <w:rStyle w:val="Sarpstext"/>
          <w:b/>
          <w:bCs/>
          <w:i/>
          <w:iCs/>
        </w:rPr>
        <w:t>f''.</w:t>
      </w:r>
      <w:ins w:id="386" w:author="STNA" w:date="1996-06-11T18:45:00Z">
        <w:r>
          <w:rPr>
            <w:rStyle w:val="Sarpstext"/>
            <w:b/>
            <w:bCs/>
            <w:i/>
            <w:iCs/>
          </w:rPr>
          <w:t xml:space="preserve"> </w:t>
        </w:r>
      </w:ins>
      <w:del w:id="387" w:author="STNA" w:date="1996-06-11T18:45:00Z">
        <w:r>
          <w:rPr>
            <w:rStyle w:val="Sarpstext"/>
            <w:b/>
            <w:bCs/>
            <w:i/>
            <w:iCs/>
          </w:rPr>
          <w:delText xml:space="preserve">  </w:delText>
        </w:r>
      </w:del>
      <w:r>
        <w:rPr>
          <w:rStyle w:val="Sarpstext"/>
          <w:b/>
          <w:bCs/>
          <w:i/>
          <w:iCs/>
        </w:rPr>
        <w:t xml:space="preserve">Hexadecimal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15].</w:t>
      </w:r>
    </w:p>
    <w:p>
      <w:pPr>
        <w:pStyle w:val="Heading4"/>
        <w:rPr/>
      </w:pPr>
      <w:bookmarkStart w:id="11" w:name="_Ref356289459"/>
      <w:r>
        <w:rPr/>
        <w:t>Encoding of Alphanumeric Syntax</w:t>
      </w:r>
      <w:r>
        <w:fldChar w:fldCharType="begin"/>
      </w:r>
      <w:r>
        <w:rPr/>
        <w:instrText xml:space="preserve"> REFSTYLE "Titre 4" \n \* FUSIONFORMAT </w:instrText>
      </w:r>
      <w:bookmarkEnd w:id="11"/>
      <w:r>
        <w:rPr/>
      </w:r>
      <w:r>
        <w:rPr/>
        <w:fldChar w:fldCharType="separate"/>
      </w:r>
      <w:r>
        <w:rPr/>
      </w:r>
      <w:r/>
      <w:r>
        <w:rPr/>
        <w:fldChar w:fldCharType="end"/>
      </w:r>
      <w:r>
        <w:rPr/>
      </w:r>
    </w:p>
    <w:p>
      <w:pPr>
        <w:pStyle w:val="Heading5"/>
        <w:rPr/>
      </w:pPr>
      <w:r>
        <w:rPr>
          <w:rStyle w:val="Sarpstext"/>
          <w:b/>
          <w:bCs/>
          <w:i/>
          <w:iCs/>
        </w:rPr>
        <w:t>The alphanumeric character set shall comprise the International Alphabet No. 5 (IA-5) character set, and shall be encoded according to IA-5 encoding rules.</w:t>
      </w:r>
    </w:p>
    <w:p>
      <w:pPr>
        <w:pStyle w:val="Heading4"/>
        <w:rPr/>
      </w:pPr>
      <w:bookmarkStart w:id="12" w:name="_Ref356289703"/>
      <w:bookmarkStart w:id="13" w:name="_Ref356289685"/>
      <w:r>
        <w:rPr/>
        <w:t>Encoding of Identifier Syntax</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rStyle w:val="Sarpstext"/>
          <w:b/>
          <w:bCs/>
          <w:i/>
          <w:iCs/>
        </w:rPr>
        <w:t>The identifier meta</w:t>
        <w:noBreakHyphen/>
        <w:t>character set shall comprise the list of all three-character identifiers composed from the character set including only:</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decimal numerals </w:t>
      </w:r>
      <w:ins w:id="388" w:author="Inconnu" w:date="1996-06-04T16:21:00Z">
        <w:r>
          <w:rPr>
            <w:color w:val="800000"/>
          </w:rPr>
          <w:t>''</w:t>
        </w:r>
      </w:ins>
      <w:del w:id="389" w:author="Inconnu" w:date="1996-06-04T16:21:00Z">
        <w:r>
          <w:rPr>
            <w:color w:val="800000"/>
          </w:rPr>
          <w:delText>``</w:delText>
        </w:r>
      </w:del>
      <w:r>
        <w:rPr>
          <w:b/>
          <w:bCs/>
          <w:color w:val="800000"/>
        </w:rPr>
        <w:t>0</w:t>
      </w:r>
      <w:r>
        <w:rPr>
          <w:color w:val="800000"/>
        </w:rPr>
        <w:t xml:space="preserve">'' through </w:t>
      </w:r>
      <w:ins w:id="390" w:author="Inconnu" w:date="1996-06-04T16:21:00Z">
        <w:r>
          <w:rPr>
            <w:color w:val="800000"/>
          </w:rPr>
          <w:t>''</w:t>
        </w:r>
      </w:ins>
      <w:del w:id="391" w:author="Inconnu" w:date="1996-06-04T16:21:00Z">
        <w:r>
          <w:rPr>
            <w:color w:val="800000"/>
          </w:rPr>
          <w:delText>``</w:delText>
        </w:r>
      </w:del>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symbol </w:t>
      </w:r>
      <w:ins w:id="392" w:author="Inconnu" w:date="1996-06-04T16:21:00Z">
        <w:r>
          <w:rPr>
            <w:color w:val="800000"/>
          </w:rPr>
          <w:t>''</w:t>
        </w:r>
      </w:ins>
      <w:del w:id="393" w:author="Inconnu" w:date="1996-06-04T16:21:00Z">
        <w:r>
          <w:rPr>
            <w:color w:val="800000"/>
          </w:rPr>
          <w:delText>``</w:delText>
        </w:r>
      </w:del>
      <w:r>
        <w:rPr>
          <w:b/>
          <w:bCs/>
          <w:color w:val="800000"/>
        </w:rPr>
        <w:t>@</w:t>
      </w:r>
      <w:r>
        <w:rPr>
          <w:color w:val="800000"/>
        </w:rPr>
        <w:t xml:space="preserve">'', with decimal ordinal value </w:t>
      </w:r>
      <w:r>
        <w:rPr>
          <w:b/>
          <w:bCs/>
          <w:color w:val="800000"/>
        </w:rPr>
        <w:t>[10]</w:t>
      </w:r>
      <w:r>
        <w:rPr>
          <w:color w:val="800000"/>
        </w:rPr>
        <w:t>;</w:t>
      </w:r>
      <w:ins w:id="394" w:author="STNA" w:date="1996-06-11T18:45:00Z">
        <w:r>
          <w:rPr>
            <w:color w:val="800000"/>
          </w:rPr>
          <w:t xml:space="preserve"> </w:t>
        </w:r>
      </w:ins>
      <w:del w:id="395" w:author="STNA" w:date="1996-06-11T18:45:00Z">
        <w:r>
          <w:rPr>
            <w:color w:val="800000"/>
          </w:rPr>
          <w:delText xml:space="preserve">  </w:delText>
        </w:r>
      </w:del>
      <w:r>
        <w:rPr>
          <w:color w:val="800000"/>
        </w:rPr>
        <w:t>and,</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 xml:space="preserve">the upper-case alphabet </w:t>
      </w:r>
      <w:ins w:id="396" w:author="Inconnu" w:date="1996-06-04T16:21:00Z">
        <w:r>
          <w:rPr>
            <w:color w:val="800000"/>
          </w:rPr>
          <w:t>''</w:t>
        </w:r>
      </w:ins>
      <w:del w:id="397" w:author="Inconnu" w:date="1996-06-04T16:21:00Z">
        <w:r>
          <w:rPr>
            <w:color w:val="800000"/>
          </w:rPr>
          <w:delText>``</w:delText>
        </w:r>
      </w:del>
      <w:r>
        <w:rPr>
          <w:b/>
          <w:bCs/>
          <w:color w:val="800000"/>
        </w:rPr>
        <w:t>A</w:t>
      </w:r>
      <w:r>
        <w:rPr>
          <w:color w:val="800000"/>
        </w:rPr>
        <w:t xml:space="preserve">'' through </w:t>
      </w:r>
      <w:ins w:id="398" w:author="Inconnu" w:date="1996-06-04T16:21:00Z">
        <w:r>
          <w:rPr>
            <w:color w:val="800000"/>
          </w:rPr>
          <w:t>''</w:t>
        </w:r>
      </w:ins>
      <w:del w:id="399" w:author="Inconnu" w:date="1996-06-04T16:21:00Z">
        <w:r>
          <w:rPr>
            <w:color w:val="800000"/>
          </w:rPr>
          <w:delText>``</w:delText>
        </w:r>
      </w:del>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p>
    <w:p>
      <w:pPr>
        <w:pStyle w:val="Heading5"/>
        <w:rPr/>
      </w:pPr>
      <w:r>
        <w:rPr>
          <w:rStyle w:val="Sarpstext"/>
          <w:b/>
          <w:bCs/>
          <w:i/>
          <w:iCs/>
        </w:rPr>
        <w:t xml:space="preserve">The resulting list of identifier metacharacters shall comprise a range in abstract syntax from </w:t>
      </w:r>
      <w:ins w:id="400" w:author="Inconnu" w:date="1996-06-04T16:21:00Z">
        <w:r>
          <w:rPr>
            <w:rStyle w:val="Sarpstext"/>
            <w:b/>
            <w:bCs/>
            <w:i/>
            <w:iCs/>
          </w:rPr>
          <w:t>''</w:t>
        </w:r>
      </w:ins>
      <w:del w:id="401" w:author="Inconnu" w:date="1996-06-04T16:21:00Z">
        <w:r>
          <w:rPr>
            <w:rStyle w:val="Sarpstext"/>
            <w:b/>
            <w:bCs/>
            <w:i/>
            <w:iCs/>
          </w:rPr>
          <w:delText>``</w:delText>
        </w:r>
      </w:del>
      <w:r>
        <w:rPr>
          <w:rStyle w:val="Sarpstext"/>
          <w:b/>
          <w:bCs/>
          <w:i/>
          <w:iCs/>
        </w:rPr>
        <w:t xml:space="preserve">000'' through </w:t>
      </w:r>
      <w:ins w:id="402" w:author="Inconnu" w:date="1996-06-04T16:21:00Z">
        <w:r>
          <w:rPr>
            <w:rStyle w:val="Sarpstext"/>
            <w:b/>
            <w:bCs/>
            <w:i/>
            <w:iCs/>
          </w:rPr>
          <w:t>''</w:t>
        </w:r>
      </w:ins>
      <w:del w:id="403" w:author="Inconnu" w:date="1996-06-04T16:21:00Z">
        <w:r>
          <w:rPr>
            <w:rStyle w:val="Sarpstext"/>
            <w:b/>
            <w:bCs/>
            <w:i/>
            <w:iCs/>
          </w:rPr>
          <w:delText>``</w:delText>
        </w:r>
      </w:del>
      <w:r>
        <w:rPr>
          <w:rStyle w:val="Sarpstext"/>
          <w:b/>
          <w:bCs/>
          <w:i/>
          <w:iCs/>
        </w:rPr>
        <w:t xml:space="preserve">ZZZ'', with an ordinal range in encoded decimal values from </w:t>
      </w:r>
      <w:r>
        <w:rPr>
          <w:rStyle w:val="Sarpstext"/>
          <w:i/>
          <w:iCs/>
        </w:rPr>
        <w:t>[0]</w:t>
      </w:r>
      <w:r>
        <w:rPr>
          <w:rStyle w:val="Sarpstext"/>
          <w:b/>
          <w:bCs/>
          <w:i/>
          <w:iCs/>
        </w:rPr>
        <w:t xml:space="preserve"> through </w:t>
      </w:r>
      <w:r>
        <w:rPr>
          <w:rStyle w:val="Sarpstext"/>
          <w:i/>
          <w:iCs/>
        </w:rPr>
        <w:t>[50652]</w:t>
      </w:r>
      <w:r>
        <w:rPr>
          <w:rStyle w:val="Sarpstext"/>
          <w:b/>
          <w:bCs/>
          <w:i/>
          <w:iCs/>
        </w:rPr>
        <w:t>.</w:t>
      </w:r>
    </w:p>
    <w:p>
      <w:pPr>
        <w:pStyle w:val="Note"/>
        <w:rPr/>
      </w:pPr>
      <w:r>
        <w:rPr/>
        <w:t>Note 1.—</w:t>
      </w:r>
      <w:ins w:id="404" w:author="STNA" w:date="1996-06-11T18:45:00Z">
        <w:r>
          <w:rPr/>
          <w:t xml:space="preserve"> </w:t>
        </w:r>
      </w:ins>
      <w:del w:id="405" w:author="STNA" w:date="1996-06-11T18:45:00Z">
        <w:r>
          <w:rPr/>
          <w:delText xml:space="preserve">  </w:delText>
        </w:r>
      </w:del>
      <w:r>
        <w:rPr/>
        <w:t>This construct may be viewed as a three-digit radix-37 number.</w:t>
      </w:r>
    </w:p>
    <w:p>
      <w:pPr>
        <w:pStyle w:val="Note"/>
        <w:rPr/>
      </w:pPr>
      <w:r>
        <w:rPr/>
        <w:t>Note 2.—</w:t>
      </w:r>
      <w:ins w:id="406" w:author="STNA" w:date="1996-06-11T18:45:00Z">
        <w:r>
          <w:rPr/>
          <w:t xml:space="preserve"> </w:t>
        </w:r>
      </w:ins>
      <w:del w:id="407" w:author="STNA" w:date="1996-06-11T18:45:00Z">
        <w:r>
          <w:rPr/>
          <w:delText xml:space="preserve">  </w:delText>
        </w:r>
      </w:del>
      <w:r>
        <w:rPr/>
        <w:t>This encoding mechanism is provided to support the optional mapping of certain IATA-defined character-based identifiers into binary address fields.</w:t>
      </w:r>
    </w:p>
    <w:p>
      <w:pPr>
        <w:pStyle w:val="Heading3"/>
        <w:tabs>
          <w:tab w:val="clear" w:pos="720"/>
          <w:tab w:val="left" w:pos="0" w:leader="none"/>
        </w:tabs>
        <w:ind w:left="0" w:hanging="0"/>
        <w:rPr/>
      </w:pPr>
      <w:r>
        <w:rPr/>
        <w:t>Address Field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ins w:id="408" w:author="Inconnu" w:date="1996-06-04T17:05:00Z">
        <w:r>
          <w:rPr/>
          <w:t xml:space="preserve"> 1</w:t>
        </w:r>
      </w:ins>
      <w:r>
        <w:rPr/>
        <w:t>.—</w:t>
      </w:r>
      <w:ins w:id="409" w:author="STNA" w:date="1996-06-11T18:45:00Z">
        <w:r>
          <w:rPr/>
          <w:t xml:space="preserve"> </w:t>
        </w:r>
      </w:ins>
      <w:del w:id="410" w:author="STNA" w:date="1996-06-11T18:45:00Z">
        <w:r>
          <w:rPr/>
          <w:delText xml:space="preserve">  </w:delText>
        </w:r>
      </w:del>
      <w:r>
        <w:rPr/>
        <w:t>This clause specifies the detailed requirements for each of the nine fields which form the ATN NSAP address.</w:t>
      </w:r>
    </w:p>
    <w:p>
      <w:pPr>
        <w:pStyle w:val="Note"/>
        <w:rPr/>
      </w:pPr>
      <w:r>
        <w:rPr/>
        <w:t>Note</w:t>
      </w:r>
      <w:ins w:id="411" w:author="Inconnu" w:date="1996-06-04T17:05:00Z">
        <w:r>
          <w:rPr/>
          <w:t xml:space="preserve"> 2</w:t>
        </w:r>
      </w:ins>
      <w:r>
        <w:rPr/>
        <w:t>.—</w:t>
      </w:r>
      <w:ins w:id="412" w:author="STNA" w:date="1996-06-11T18:45:00Z">
        <w:r>
          <w:rPr/>
          <w:t xml:space="preserve"> </w:t>
        </w:r>
      </w:ins>
      <w:del w:id="413" w:author="STNA" w:date="1996-06-11T18:45:00Z">
        <w:r>
          <w:rPr/>
          <w:delText xml:space="preserve">  </w:delText>
        </w:r>
      </w:del>
      <w:r>
        <w:rPr/>
        <w:t xml:space="preserve">Field value specifications are enclosed in square brackets (i.e. </w:t>
      </w:r>
      <w:r>
        <w:rPr>
          <w:b/>
          <w:bCs/>
        </w:rPr>
        <w:t>[ ]</w:t>
      </w:r>
      <w:r>
        <w:rPr/>
        <w:t>), with syntax as noted (i.e. hexadecimal, decimal, alphanumeric or identifier).</w:t>
      </w:r>
    </w:p>
    <w:p>
      <w:pPr>
        <w:pStyle w:val="Heading4"/>
        <w:rPr/>
      </w:pPr>
      <w:r>
        <w:rPr/>
        <w:t>Authority/Format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414" w:author="STNA" w:date="1996-06-11T18:45:00Z">
        <w:r>
          <w:rPr/>
          <w:t xml:space="preserve"> </w:t>
        </w:r>
      </w:ins>
      <w:del w:id="415" w:author="STNA" w:date="1996-06-11T18:45:00Z">
        <w:r>
          <w:rPr/>
          <w:delText xml:space="preserve">  </w:delText>
        </w:r>
      </w:del>
      <w:r>
        <w:rPr/>
        <w:t>The Authority/Format Identifier (AFI) field specifies the authority responsible for allocating values for the IDI field, the format of the IDI field, and the abstract syntax representation used for the Domain Specific Part (DSP) of the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contain the two-digit decimal representation of the ATN NSAP Authority and Format Identifie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416" w:author="STNA" w:date="1996-06-11T18:45:00Z">
        <w:r>
          <w:rPr/>
          <w:t xml:space="preserve"> </w:t>
        </w:r>
      </w:ins>
      <w:del w:id="417" w:author="STNA" w:date="1996-06-11T18:45:00Z">
        <w:r>
          <w:rPr/>
          <w:delText xml:space="preserve">  </w:delText>
        </w:r>
      </w:del>
      <w:r>
        <w:rPr/>
        <w:t>The AFI field value for an ATN NSAP address has been selected by ICAO from the set of values specified by ISO.</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value for an ATN NSAP address shall be </w:t>
      </w:r>
      <w:r>
        <w:rPr>
          <w:rStyle w:val="Sarpstext"/>
          <w:i/>
          <w:iCs/>
        </w:rPr>
        <w:t>[4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be encoded using BCD rules, as defined in 5.</w:t>
      </w:r>
      <w:r>
        <w:rPr>
          <w:rStyle w:val="Sarpstext"/>
          <w:b/>
          <w:bCs/>
          <w:i/>
          <w:iCs/>
        </w:rPr>
        <w:fldChar w:fldCharType="begin"/>
      </w:r>
      <w:r>
        <w:rPr>
          <w:rStyle w:val="Sarpstext"/>
          <w:i/>
          <w:b/>
          <w:iCs/>
          <w:bCs/>
        </w:rPr>
        <w:instrText xml:space="preserve"> REF _Ref3562890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Initial Domai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18" w:author="Inconnu" w:date="1996-06-04T17:09:00Z">
        <w:r>
          <w:rPr/>
          <w:t xml:space="preserve">Note . — </w:t>
        </w:r>
      </w:ins>
      <w:r>
        <w:rPr/>
        <w:t xml:space="preserve">The Initial Domain Identifier (IDI) field </w:t>
      </w:r>
      <w:ins w:id="419" w:author="Inconnu" w:date="1996-06-04T17:09:00Z">
        <w:r>
          <w:rPr/>
          <w:t>introduces</w:t>
        </w:r>
      </w:ins>
      <w:del w:id="420" w:author="Inconnu" w:date="1996-06-04T17:09:00Z">
        <w:r>
          <w:rPr/>
          <w:delText>shall specify</w:delText>
        </w:r>
      </w:del>
      <w:r>
        <w:rPr/>
        <w:t xml:space="preserve"> the abstract syntax and semantics of the DSP portion of the ATN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 contain the four-digit decimal representation of the International Code Designator which defines an ICAO</w:t>
      </w:r>
      <w:ins w:id="421" w:author="Inconnu" w:date="1996-06-04T17:10:00Z">
        <w:r>
          <w:rPr>
            <w:rStyle w:val="Sarpstext"/>
            <w:b/>
            <w:bCs/>
            <w:i/>
            <w:iCs/>
          </w:rPr>
          <w:t xml:space="preserve"> standardized </w:t>
        </w:r>
      </w:ins>
      <w:del w:id="422" w:author="Inconnu" w:date="1996-06-04T17:10:00Z">
        <w:r>
          <w:rPr>
            <w:rStyle w:val="Sarpstext"/>
            <w:b/>
            <w:bCs/>
            <w:i/>
            <w:iCs/>
          </w:rPr>
          <w:delText xml:space="preserve">-administered </w:delText>
        </w:r>
      </w:del>
      <w:r>
        <w:rPr>
          <w:rStyle w:val="Sarpstext"/>
          <w:b/>
          <w:bCs/>
          <w:i/>
          <w:iCs/>
        </w:rPr>
        <w:t>ATN NSAP DSP forma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The IDI value </w:t>
      </w:r>
      <w:ins w:id="423" w:author="Inconnu" w:date="1996-06-04T17:11:00Z">
        <w:r>
          <w:rPr/>
          <w:t>of an ATN NSAP Address</w:t>
        </w:r>
      </w:ins>
      <w:ins w:id="424" w:author="Inconnu" w:date="1996-06-04T17:13:00Z">
        <w:r>
          <w:rPr/>
          <w:t>es</w:t>
        </w:r>
      </w:ins>
      <w:ins w:id="425" w:author="Inconnu" w:date="1996-06-04T17:11:00Z">
        <w:r>
          <w:rPr/>
          <w:t xml:space="preserve"> </w:t>
        </w:r>
      </w:ins>
      <w:r>
        <w:rPr/>
        <w:t>is registered with ISO</w:t>
      </w:r>
      <w:del w:id="426" w:author="Inconnu" w:date="1996-06-04T17:13:00Z">
        <w:r>
          <w:rPr/>
          <w:delText xml:space="preserve"> as defined in ISO 6523</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IDI field value for an ATN NSAP address shall be </w:t>
      </w:r>
      <w:r>
        <w:rPr>
          <w:rStyle w:val="Sarpstext"/>
          <w:i/>
          <w:iCs/>
        </w:rPr>
        <w:t>[002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w:t>
      </w:r>
      <w:ins w:id="427" w:author="Inconnu" w:date="1996-06-04T17:13:00Z">
        <w:r>
          <w:rPr>
            <w:rStyle w:val="Sarpstext"/>
            <w:b/>
            <w:bCs/>
            <w:i/>
            <w:iCs/>
          </w:rPr>
          <w:t xml:space="preserve"> </w:t>
        </w:r>
      </w:ins>
      <w:del w:id="428" w:author="Inconnu" w:date="1996-06-04T17:13:00Z">
        <w:r>
          <w:rPr>
            <w:rStyle w:val="Sarpstext"/>
            <w:b/>
            <w:bCs/>
            <w:i/>
            <w:iCs/>
          </w:rPr>
          <w:delText>.</w:delText>
        </w:r>
      </w:del>
      <w:r>
        <w:rPr>
          <w:rStyle w:val="Sarpstext"/>
          <w:b/>
          <w:bCs/>
          <w:i/>
          <w:iCs/>
        </w:rPr>
        <w:t>be encoded using BCD rules, as defined in 5.</w:t>
      </w:r>
      <w:r>
        <w:rPr>
          <w:rStyle w:val="Sarpstext"/>
          <w:b/>
          <w:bCs/>
          <w:i/>
          <w:iCs/>
        </w:rPr>
        <w:fldChar w:fldCharType="begin"/>
      </w:r>
      <w:r>
        <w:rPr>
          <w:rStyle w:val="Sarpstext"/>
          <w:i/>
          <w:b/>
          <w:iCs/>
          <w:bCs/>
        </w:rPr>
        <w:instrText xml:space="preserve"> REF _Ref35628917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Vers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rStyle w:val="Sarpstext"/>
        </w:rPr>
        <w:t xml:space="preserve">Note . </w:t>
      </w:r>
      <w:r>
        <w:rPr/>
        <w:t>—</w:t>
      </w:r>
      <w:ins w:id="429" w:author="STNA" w:date="1996-06-11T18:59:00Z">
        <w:r>
          <w:rPr/>
          <w:t xml:space="preserve"> Beside the version number of the ATN NSAP Addressing Plan which is applicable to the ATN NSAP address, the Version Identifier (VER) field identifies the type of the addressed object in terms of whether it belongs to a fixed or Mobile system, and whether it belongs to an ATSC or AINSC addressing domain</w:t>
        </w:r>
      </w:ins>
      <w:del w:id="430" w:author="STNA" w:date="1996-06-11T18:59:00Z">
        <w:r>
          <w:rPr/>
          <w:delText xml:space="preserve"> </w:delText>
        </w:r>
      </w:del>
      <w:del w:id="431" w:author="STNA" w:date="1996-06-11T18:59:00Z">
        <w:r>
          <w:rPr>
            <w:rStyle w:val="Sarpstext"/>
          </w:rPr>
          <w:delText>The Version Identifier (VER) field shall specify the version number applicable to the ATN NSAP address syntax, semantics and encoding</w:delText>
        </w:r>
      </w:del>
      <w:r>
        <w:rPr>
          <w:rStyle w:val="Sarpstext"/>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ins w:id="436" w:author="STNA" w:date="1996-06-11T19:01:00Z"/>
        </w:rPr>
      </w:pPr>
      <w:r>
        <w:rPr>
          <w:rStyle w:val="Sarpstext"/>
          <w:b/>
          <w:bCs/>
          <w:i/>
          <w:iCs/>
        </w:rPr>
        <w:t xml:space="preserve">The VER field shall contain the two-digit hexadecimal </w:t>
      </w:r>
      <w:del w:id="432" w:author="STNA" w:date="1996-06-11T19:01:00Z">
        <w:r>
          <w:rPr>
            <w:rStyle w:val="Sarpstext"/>
            <w:b/>
            <w:bCs/>
            <w:i/>
            <w:iCs/>
          </w:rPr>
          <w:delText xml:space="preserve">representation of the </w:delText>
        </w:r>
      </w:del>
      <w:r>
        <w:rPr>
          <w:rStyle w:val="Sarpstext"/>
          <w:b/>
          <w:bCs/>
          <w:i/>
          <w:iCs/>
        </w:rPr>
        <w:t xml:space="preserve">version number </w:t>
      </w:r>
      <w:ins w:id="433" w:author="STNA" w:date="1996-06-11T19:01:00Z">
        <w:r>
          <w:rPr>
            <w:rStyle w:val="Sarpstext"/>
            <w:b/>
            <w:bCs/>
            <w:i/>
            <w:iCs/>
          </w:rPr>
          <w:t xml:space="preserve">of </w:t>
        </w:r>
      </w:ins>
      <w:del w:id="434" w:author="STNA" w:date="1996-06-11T19:01:00Z">
        <w:r>
          <w:rPr>
            <w:rStyle w:val="Sarpstext"/>
            <w:b/>
            <w:bCs/>
            <w:i/>
            <w:iCs/>
          </w:rPr>
          <w:delText xml:space="preserve">for </w:delText>
        </w:r>
      </w:del>
      <w:r>
        <w:rPr>
          <w:rStyle w:val="Sarpstext"/>
          <w:b/>
          <w:bCs/>
          <w:i/>
          <w:iCs/>
        </w:rPr>
        <w:t>the ATN NSAP Address</w:t>
      </w:r>
      <w:ins w:id="435" w:author="STNA" w:date="1996-06-11T19:01:00Z">
        <w:r>
          <w:rPr>
            <w:rStyle w:val="Sarpstext"/>
            <w:b/>
            <w:bCs/>
            <w:i/>
            <w:iCs/>
          </w:rPr>
          <w:t>ing Plan applicable to the ATN NSAP address which represents</w:t>
        </w:r>
      </w:ins>
    </w:p>
    <w:p>
      <w:pPr>
        <w:pStyle w:val="Normal"/>
        <w:numPr>
          <w:ilvl w:val="0"/>
          <w:numId w:val="6"/>
        </w:numPr>
        <w:tabs>
          <w:tab w:val="clear" w:pos="720"/>
          <w:tab w:val="left" w:pos="0" w:leader="none"/>
        </w:tabs>
        <w:ind w:left="566" w:hanging="566"/>
        <w:rPr>
          <w:ins w:id="438" w:author="STNA" w:date="1996-06-11T19:03:00Z"/>
        </w:rPr>
      </w:pPr>
      <w:ins w:id="437" w:author="STNA" w:date="1996-06-11T19:03:00Z">
        <w:r>
          <w:rPr>
            <w:rStyle w:val="Sarpstext"/>
          </w:rPr>
          <w:t>the network addressing domain type (ATSC or AINSC), and</w:t>
        </w:r>
      </w:ins>
    </w:p>
    <w:p>
      <w:pPr>
        <w:pStyle w:val="Normal"/>
        <w:numPr>
          <w:ilvl w:val="0"/>
          <w:numId w:val="6"/>
        </w:numPr>
        <w:tabs>
          <w:tab w:val="clear" w:pos="720"/>
          <w:tab w:val="left" w:pos="0" w:leader="none"/>
        </w:tabs>
        <w:ind w:left="566" w:hanging="566"/>
        <w:rPr/>
      </w:pPr>
      <w:ins w:id="439" w:author="STNA" w:date="1996-06-11T19:03:00Z">
        <w:r>
          <w:rPr>
            <w:rStyle w:val="Sarpstext"/>
          </w:rPr>
          <w:t>whether the addressed object is contained in a mobile or fixed ATN system</w:t>
        </w:r>
      </w:ins>
      <w:r>
        <w:rPr>
          <w:rStyle w:val="Sarpstext"/>
          <w:b/>
          <w:bCs/>
          <w:i/>
          <w:iCs/>
        </w:rPr>
        <w:t>.</w:t>
      </w:r>
    </w:p>
    <w:p>
      <w:pPr>
        <w:pStyle w:val="Heading5"/>
        <w:rPr/>
      </w:pPr>
      <w:r>
        <w:rPr>
          <w:rStyle w:val="Sarpstext"/>
          <w:b w:val="false"/>
          <w:bCs w:val="false"/>
          <w:i w:val="false"/>
          <w:iCs w:val="false"/>
        </w:rPr>
        <w:t>Administration</w:t>
      </w:r>
      <w:r>
        <w:fldChar w:fldCharType="begin"/>
      </w:r>
      <w:r>
        <w:rPr>
          <w:rStyle w:val="Sarpstext"/>
          <w:i w:val="false"/>
          <w:b w:val="false"/>
          <w:iCs w:val="false"/>
          <w:bCs w:val="false"/>
        </w:rPr>
        <w:instrText xml:space="preserve"> REFSTYLE "Titre 5" \n \* FUSIONFORMAT </w:instrText>
      </w:r>
      <w:r>
        <w:rPr>
          <w:rStyle w:val="Sarpstext"/>
          <w:b w:val="false"/>
          <w:bCs w:val="false"/>
          <w:i w:val="false"/>
          <w:iCs w:val="false"/>
        </w:rPr>
      </w:r>
      <w:r>
        <w:rPr>
          <w:rStyle w:val="Sarpstext"/>
          <w:i w:val="false"/>
          <w:b w:val="false"/>
          <w:iCs w:val="false"/>
          <w:bCs w:val="false"/>
        </w:rPr>
        <w:fldChar w:fldCharType="separate"/>
      </w:r>
      <w:r>
        <w:rPr>
          <w:rStyle w:val="Sarpstext"/>
          <w:b w:val="false"/>
          <w:bCs w:val="false"/>
          <w:i w:val="false"/>
          <w:iCs w:val="false"/>
        </w:rPr>
      </w:r>
      <w:r/>
      <w:r>
        <w:rPr>
          <w:rStyle w:val="Sarpstext"/>
          <w:i w:val="false"/>
          <w:b w:val="false"/>
          <w:iCs w:val="false"/>
          <w:bCs w:val="false"/>
        </w:rPr>
        <w:fldChar w:fldCharType="end"/>
      </w:r>
      <w:r>
        <w:rPr>
          <w:rStyle w:val="Sarpstext"/>
          <w:b w:val="false"/>
          <w:bCs w:val="false"/>
          <w:i w:val="false"/>
          <w:iCs w:val="false"/>
        </w:rPr>
      </w:r>
    </w:p>
    <w:p>
      <w:pPr>
        <w:pStyle w:val="Note"/>
        <w:rPr/>
      </w:pPr>
      <w:r>
        <w:rPr/>
        <w:t>Note.—</w:t>
      </w:r>
      <w:ins w:id="440" w:author="STNA" w:date="1996-06-11T18:45:00Z">
        <w:r>
          <w:rPr/>
          <w:t xml:space="preserve"> </w:t>
        </w:r>
      </w:ins>
      <w:del w:id="441" w:author="STNA" w:date="1996-06-11T18:45:00Z">
        <w:r>
          <w:rPr/>
          <w:delText xml:space="preserve">  </w:delText>
        </w:r>
      </w:del>
      <w:r>
        <w:rPr/>
        <w:t xml:space="preserve">The VER field value for an ATN NSAP address is defined by </w:t>
      </w:r>
      <w:ins w:id="442" w:author="STNA" w:date="1996-06-11T19:05:00Z">
        <w:r>
          <w:rPr/>
          <w:t>this specification and is administered, if required, through future versions of this specification</w:t>
        </w:r>
      </w:ins>
      <w:del w:id="443" w:author="STNA" w:date="1996-06-11T19:05:00Z">
        <w:r>
          <w:rPr/>
          <w:delText>ICAO</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VER field value for Version 1 of </w:t>
      </w:r>
      <w:ins w:id="444" w:author="STNA" w:date="1996-06-11T19:06:00Z">
        <w:r>
          <w:rPr>
            <w:rStyle w:val="Sarpstext"/>
            <w:b/>
            <w:bCs/>
            <w:i/>
            <w:iCs/>
          </w:rPr>
          <w:t>an</w:t>
        </w:r>
      </w:ins>
      <w:del w:id="445" w:author="STNA" w:date="1996-06-11T19:06:00Z">
        <w:r>
          <w:rPr>
            <w:rStyle w:val="Sarpstext"/>
            <w:b/>
            <w:bCs/>
            <w:i/>
            <w:iCs/>
          </w:rPr>
          <w:delText>the</w:delText>
        </w:r>
      </w:del>
      <w:r>
        <w:rPr>
          <w:rStyle w:val="Sarpstext"/>
          <w:b/>
          <w:bCs/>
          <w:i/>
          <w:iCs/>
        </w:rPr>
        <w:t xml:space="preserve"> AINSC ATN NSAP Address in fixed systems, expressed as a two-digit hexadecimal number, shall be </w:t>
      </w:r>
      <w:r>
        <w:rPr>
          <w:rStyle w:val="Sarpstext"/>
          <w:i/>
          <w:iCs/>
        </w:rPr>
        <w:t>[01]</w:t>
      </w:r>
      <w:r>
        <w:rPr>
          <w:rStyle w:val="Sarpstext"/>
          <w:b/>
          <w:bCs/>
          <w:i/>
          <w:iCs/>
        </w:rPr>
        <w:t>.</w:t>
      </w:r>
    </w:p>
    <w:p>
      <w:pPr>
        <w:pStyle w:val="Heading6"/>
        <w:rPr/>
      </w:pPr>
      <w:r>
        <w:rPr>
          <w:rStyle w:val="Sarpstext"/>
          <w:b/>
          <w:bCs/>
          <w:i/>
          <w:iCs/>
        </w:rPr>
        <w:t xml:space="preserve">The VER field value for Version 1 of the AINSC ATN NSAP Address in </w:t>
      </w:r>
      <w:ins w:id="446" w:author="STNA" w:date="1996-06-05T13:41:00Z">
        <w:r>
          <w:rPr>
            <w:rStyle w:val="Sarpstext"/>
            <w:b/>
            <w:bCs/>
            <w:i/>
            <w:iCs/>
          </w:rPr>
          <w:t>M</w:t>
        </w:r>
      </w:ins>
      <w:del w:id="447"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41]</w:t>
      </w:r>
      <w:r>
        <w:rPr>
          <w:rStyle w:val="Sarpstext"/>
          <w:b/>
          <w:bCs/>
          <w:i/>
          <w:iCs/>
        </w:rPr>
        <w:t>.</w:t>
      </w:r>
    </w:p>
    <w:p>
      <w:pPr>
        <w:pStyle w:val="Heading6"/>
        <w:rPr/>
      </w:pPr>
      <w:r>
        <w:rPr>
          <w:rStyle w:val="Sarpstext"/>
          <w:b/>
          <w:bCs/>
          <w:i/>
          <w:iCs/>
        </w:rPr>
        <w:t xml:space="preserve">The VER field value for Version 1 of </w:t>
      </w:r>
      <w:ins w:id="448" w:author="STNA" w:date="1996-06-11T19:07:00Z">
        <w:r>
          <w:rPr>
            <w:rStyle w:val="Sarpstext"/>
            <w:b/>
            <w:bCs/>
            <w:i/>
            <w:iCs/>
          </w:rPr>
          <w:t>an</w:t>
        </w:r>
      </w:ins>
      <w:del w:id="449" w:author="STNA" w:date="1996-06-11T19:07:00Z">
        <w:r>
          <w:rPr>
            <w:rStyle w:val="Sarpstext"/>
            <w:b/>
            <w:bCs/>
            <w:i/>
            <w:iCs/>
          </w:rPr>
          <w:delText>the</w:delText>
        </w:r>
      </w:del>
      <w:r>
        <w:rPr>
          <w:rStyle w:val="Sarpstext"/>
          <w:b/>
          <w:bCs/>
          <w:i/>
          <w:iCs/>
        </w:rPr>
        <w:t xml:space="preserve"> ATSC ATN NSAP Address in fixed systems, expressed as a two-digit hexadecimal number, shall be </w:t>
      </w:r>
      <w:r>
        <w:rPr>
          <w:rStyle w:val="Sarpstext"/>
          <w:i/>
          <w:iCs/>
        </w:rPr>
        <w:t>[81]</w:t>
      </w:r>
      <w:r>
        <w:rPr>
          <w:rStyle w:val="Sarpstext"/>
          <w:b/>
          <w:bCs/>
          <w:i/>
          <w:iCs/>
        </w:rPr>
        <w:t>.</w:t>
      </w:r>
    </w:p>
    <w:p>
      <w:pPr>
        <w:pStyle w:val="Heading6"/>
        <w:rPr>
          <w:rStyle w:val="Sarpstext"/>
          <w:b/>
          <w:b/>
          <w:bCs/>
          <w:i/>
          <w:i/>
          <w:iCs/>
          <w:ins w:id="454" w:author="STNA" w:date="1996-06-11T19:08:00Z"/>
        </w:rPr>
      </w:pPr>
      <w:r>
        <w:rPr>
          <w:rStyle w:val="Sarpstext"/>
          <w:b/>
          <w:bCs/>
          <w:i/>
          <w:iCs/>
        </w:rPr>
        <w:t xml:space="preserve">The VER field value for Version 1 of </w:t>
      </w:r>
      <w:ins w:id="450" w:author="STNA" w:date="1996-06-11T19:07:00Z">
        <w:r>
          <w:rPr>
            <w:rStyle w:val="Sarpstext"/>
            <w:b/>
            <w:bCs/>
            <w:i/>
            <w:iCs/>
          </w:rPr>
          <w:t>an</w:t>
        </w:r>
      </w:ins>
      <w:del w:id="451" w:author="STNA" w:date="1996-06-11T19:07:00Z">
        <w:r>
          <w:rPr>
            <w:rStyle w:val="Sarpstext"/>
            <w:b/>
            <w:bCs/>
            <w:i/>
            <w:iCs/>
          </w:rPr>
          <w:delText>the</w:delText>
        </w:r>
      </w:del>
      <w:r>
        <w:rPr>
          <w:rStyle w:val="Sarpstext"/>
          <w:b/>
          <w:bCs/>
          <w:i/>
          <w:iCs/>
        </w:rPr>
        <w:t xml:space="preserve"> ATSC ATN NSAP Address in </w:t>
      </w:r>
      <w:ins w:id="452" w:author="STNA" w:date="1996-06-05T13:41:00Z">
        <w:r>
          <w:rPr>
            <w:rStyle w:val="Sarpstext"/>
            <w:b/>
            <w:bCs/>
            <w:i/>
            <w:iCs/>
          </w:rPr>
          <w:t>M</w:t>
        </w:r>
      </w:ins>
      <w:del w:id="453"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c1]</w:t>
      </w:r>
      <w:r>
        <w:rPr>
          <w:rStyle w:val="Sarpstext"/>
          <w:b/>
          <w:bCs/>
          <w:i/>
          <w:iCs/>
        </w:rPr>
        <w:t>.</w:t>
      </w:r>
    </w:p>
    <w:p>
      <w:pPr>
        <w:pStyle w:val="Normal"/>
        <w:rPr>
          <w:rStyle w:val="Sarpstext"/>
          <w:i/>
          <w:i/>
          <w:iCs/>
          <w:del w:id="456" w:author="STNA" w:date="1996-06-11T19:11:00Z"/>
        </w:rPr>
      </w:pPr>
      <w:ins w:id="455" w:author="STNA" w:date="1996-06-11T19:08:00Z">
        <w:r>
          <w:rPr>
            <w:i/>
            <w:iCs/>
          </w:rPr>
          <w:t>Note.— VER field values in the range [02 - 3f] may be allocated to fixed AINSC systems and VER field values in the range [42 - 7f] to Mobile AINSC systems in future versions of this specification. VER field values in the range [82 - bf] may be allocated to fixed ATSC systems and VER field values in the range [c2 - ff] to Mobile ATSC systems in future versions of this specification.</w:t>
        </w:r>
      </w:ins>
    </w:p>
    <w:p>
      <w:pPr>
        <w:pStyle w:val="Normal"/>
        <w:widowControl/>
        <w:bidi w:val="0"/>
        <w:spacing w:before="0" w:after="240"/>
        <w:rPr>
          <w:rStyle w:val="Sarpstext"/>
          <w:b/>
          <w:b/>
          <w:bCs/>
          <w:i/>
          <w:i/>
          <w:iCs/>
          <w:del w:id="469" w:author="STNA" w:date="1996-06-11T19:08:00Z"/>
        </w:rPr>
      </w:pPr>
      <w:del w:id="457" w:author="STNA" w:date="1996-06-11T19:08:00Z">
        <w:r>
          <w:rPr>
            <w:rStyle w:val="Sarpstext"/>
            <w:b/>
            <w:bCs/>
            <w:i/>
            <w:iCs/>
          </w:rPr>
          <w:delText xml:space="preserve">Future versions of the AINSC ATN NSAP Address shall be allocated VER field values in the range </w:delText>
        </w:r>
      </w:del>
      <w:del w:id="458" w:author="STNA" w:date="1996-06-11T19:08:00Z">
        <w:r>
          <w:rPr>
            <w:rStyle w:val="Sarpstext"/>
            <w:i/>
            <w:iCs/>
          </w:rPr>
          <w:delText>[02]</w:delText>
        </w:r>
      </w:del>
      <w:del w:id="459" w:author="STNA" w:date="1996-06-11T19:08:00Z">
        <w:r>
          <w:rPr>
            <w:rStyle w:val="Sarpstext"/>
            <w:b/>
            <w:bCs/>
            <w:i/>
            <w:iCs/>
          </w:rPr>
          <w:delText xml:space="preserve"> - </w:delText>
        </w:r>
      </w:del>
      <w:del w:id="460" w:author="STNA" w:date="1996-06-11T19:08:00Z">
        <w:r>
          <w:rPr>
            <w:rStyle w:val="Sarpstext"/>
            <w:i/>
            <w:iCs/>
          </w:rPr>
          <w:delText>[3f]</w:delText>
        </w:r>
      </w:del>
      <w:del w:id="461" w:author="STNA" w:date="1996-06-11T19:08:00Z">
        <w:r>
          <w:rPr>
            <w:rStyle w:val="Sarpstext"/>
            <w:b/>
            <w:bCs/>
            <w:i/>
            <w:iCs/>
          </w:rPr>
          <w:delText xml:space="preserve"> for fixed systems and </w:delText>
        </w:r>
      </w:del>
      <w:del w:id="462" w:author="STNA" w:date="1996-06-11T19:08:00Z">
        <w:r>
          <w:rPr>
            <w:rStyle w:val="Sarpstext"/>
            <w:i/>
            <w:iCs/>
          </w:rPr>
          <w:delText>[42]</w:delText>
        </w:r>
      </w:del>
      <w:del w:id="463" w:author="STNA" w:date="1996-06-11T19:08:00Z">
        <w:r>
          <w:rPr>
            <w:rStyle w:val="Sarpstext"/>
            <w:b/>
            <w:bCs/>
            <w:i/>
            <w:iCs/>
          </w:rPr>
          <w:delText xml:space="preserve"> - </w:delText>
        </w:r>
      </w:del>
      <w:del w:id="464" w:author="STNA" w:date="1996-06-11T19:08:00Z">
        <w:r>
          <w:rPr>
            <w:rStyle w:val="Sarpstext"/>
            <w:i/>
            <w:iCs/>
          </w:rPr>
          <w:delText>[7f]</w:delText>
        </w:r>
      </w:del>
      <w:del w:id="465" w:author="STNA" w:date="1996-06-11T19:08:00Z">
        <w:r>
          <w:rPr>
            <w:rStyle w:val="Sarpstext"/>
            <w:b/>
            <w:bCs/>
            <w:i/>
            <w:iCs/>
          </w:rPr>
          <w:delText xml:space="preserve"> for </w:delText>
        </w:r>
      </w:del>
      <w:del w:id="466" w:author="STNA" w:date="1996-06-05T13:41:00Z">
        <w:r>
          <w:rPr>
            <w:rStyle w:val="Sarpstext"/>
            <w:b/>
            <w:bCs/>
            <w:i/>
            <w:iCs/>
          </w:rPr>
          <w:delText>m</w:delText>
        </w:r>
      </w:del>
      <w:del w:id="467" w:author="STNA" w:date="1996-06-11T19:08:00Z">
        <w:r>
          <w:rPr>
            <w:rStyle w:val="Sarpstext"/>
            <w:b/>
            <w:bCs/>
            <w:i/>
            <w:iCs/>
          </w:rPr>
          <w:delText>obile systems; these values shall be reserved until they are assigned.</w:delText>
        </w:r>
      </w:del>
      <w:del w:id="468" w:author="STNA" w:date="1996-06-11T18:45:00Z">
        <w:r>
          <w:rPr>
            <w:rStyle w:val="Sarpstext"/>
            <w:b/>
            <w:bCs/>
            <w:i/>
            <w:iCs/>
          </w:rPr>
          <w:delText xml:space="preserve">  </w:delText>
        </w:r>
      </w:del>
    </w:p>
    <w:p>
      <w:pPr>
        <w:pStyle w:val="Normal"/>
        <w:rPr/>
      </w:pPr>
      <w:del w:id="470" w:author="STNA" w:date="1996-06-11T19:08:00Z">
        <w:r>
          <w:rPr>
            <w:rStyle w:val="Sarpstext"/>
            <w:b/>
            <w:bCs/>
            <w:i/>
            <w:iCs/>
          </w:rPr>
          <w:delText xml:space="preserve">Future versions of the ATSC ATN NSAP Address shall be allocated VER field values in the range </w:delText>
        </w:r>
      </w:del>
      <w:del w:id="471" w:author="STNA" w:date="1996-06-11T19:08:00Z">
        <w:r>
          <w:rPr>
            <w:rStyle w:val="Sarpstext"/>
            <w:i/>
            <w:iCs/>
          </w:rPr>
          <w:delText>[82]</w:delText>
        </w:r>
      </w:del>
      <w:del w:id="472" w:author="STNA" w:date="1996-06-11T19:08:00Z">
        <w:r>
          <w:rPr>
            <w:rStyle w:val="Sarpstext"/>
            <w:b/>
            <w:bCs/>
            <w:i/>
            <w:iCs/>
          </w:rPr>
          <w:delText xml:space="preserve"> - </w:delText>
        </w:r>
      </w:del>
      <w:del w:id="473" w:author="STNA" w:date="1996-06-11T19:08:00Z">
        <w:r>
          <w:rPr>
            <w:rStyle w:val="Sarpstext"/>
            <w:i/>
            <w:iCs/>
          </w:rPr>
          <w:delText>[bf]</w:delText>
        </w:r>
      </w:del>
      <w:del w:id="474" w:author="STNA" w:date="1996-06-11T19:08:00Z">
        <w:r>
          <w:rPr>
            <w:rStyle w:val="Sarpstext"/>
            <w:b/>
            <w:bCs/>
            <w:i/>
            <w:iCs/>
          </w:rPr>
          <w:delText xml:space="preserve"> for fixed systems and </w:delText>
        </w:r>
      </w:del>
      <w:del w:id="475" w:author="STNA" w:date="1996-06-11T19:08:00Z">
        <w:r>
          <w:rPr>
            <w:rStyle w:val="Sarpstext"/>
            <w:i/>
            <w:iCs/>
          </w:rPr>
          <w:delText>[c2]</w:delText>
        </w:r>
      </w:del>
      <w:del w:id="476" w:author="STNA" w:date="1996-06-11T19:08:00Z">
        <w:r>
          <w:rPr>
            <w:rStyle w:val="Sarpstext"/>
            <w:b/>
            <w:bCs/>
            <w:i/>
            <w:iCs/>
          </w:rPr>
          <w:delText xml:space="preserve"> - </w:delText>
        </w:r>
      </w:del>
      <w:del w:id="477" w:author="STNA" w:date="1996-06-11T19:08:00Z">
        <w:r>
          <w:rPr>
            <w:rStyle w:val="Sarpstext"/>
            <w:i/>
            <w:iCs/>
          </w:rPr>
          <w:delText>[ff]</w:delText>
        </w:r>
      </w:del>
      <w:del w:id="478" w:author="STNA" w:date="1996-06-11T19:08:00Z">
        <w:r>
          <w:rPr>
            <w:rStyle w:val="Sarpstext"/>
            <w:b/>
            <w:bCs/>
            <w:i/>
            <w:iCs/>
          </w:rPr>
          <w:delText xml:space="preserve"> for </w:delText>
        </w:r>
      </w:del>
      <w:del w:id="479" w:author="STNA" w:date="1996-06-05T13:42:00Z">
        <w:r>
          <w:rPr>
            <w:rStyle w:val="Sarpstext"/>
            <w:b/>
            <w:bCs/>
            <w:i/>
            <w:iCs/>
          </w:rPr>
          <w:delText>m</w:delText>
        </w:r>
      </w:del>
      <w:del w:id="480" w:author="STNA" w:date="1996-06-11T19:08:00Z">
        <w:r>
          <w:rPr>
            <w:rStyle w:val="Sarpstext"/>
            <w:b/>
            <w:bCs/>
            <w:i/>
            <w:iCs/>
          </w:rPr>
          <w:delText>obile systems</w:delText>
        </w:r>
      </w:del>
      <w:del w:id="481" w:author="Tony Whyman" w:date="1996-06-06T21:24:00Z">
        <w:r>
          <w:rPr>
            <w:rStyle w:val="Sarpstext"/>
            <w:b/>
            <w:bCs/>
            <w:i/>
            <w:iCs/>
          </w:rPr>
          <w:delText>;</w:delText>
        </w:r>
      </w:del>
      <w:r>
        <w:rPr>
          <w:rStyle w:val="Sarpstext"/>
          <w:b/>
          <w:bCs/>
          <w:i/>
          <w:iCs/>
        </w:rPr>
        <w:t xml:space="preserve"> These values shall be reserved until they are assigned.  </w:t>
      </w:r>
    </w:p>
    <w:p>
      <w:pPr>
        <w:pStyle w:val="Heading6"/>
        <w:rPr>
          <w:del w:id="491" w:author="STNA" w:date="1996-06-11T19:08:00Z"/>
        </w:rPr>
      </w:pPr>
      <w:del w:id="482" w:author="STNA" w:date="1996-06-11T19:08:00Z">
        <w:r>
          <w:rPr>
            <w:rStyle w:val="Sarpstext"/>
            <w:b/>
            <w:bCs/>
            <w:i/>
            <w:iCs/>
          </w:rPr>
          <w:delText xml:space="preserve">The VER field values </w:delText>
        </w:r>
      </w:del>
      <w:del w:id="483" w:author="STNA" w:date="1996-06-11T19:08:00Z">
        <w:r>
          <w:rPr>
            <w:rStyle w:val="Sarpstext"/>
            <w:i/>
            <w:iCs/>
          </w:rPr>
          <w:delText>[00]</w:delText>
        </w:r>
      </w:del>
      <w:del w:id="484" w:author="STNA" w:date="1996-06-11T19:08:00Z">
        <w:r>
          <w:rPr>
            <w:rStyle w:val="Sarpstext"/>
            <w:b/>
            <w:bCs/>
            <w:i/>
            <w:iCs/>
          </w:rPr>
          <w:delText xml:space="preserve">, </w:delText>
        </w:r>
      </w:del>
      <w:del w:id="485" w:author="STNA" w:date="1996-06-11T19:08:00Z">
        <w:r>
          <w:rPr>
            <w:rStyle w:val="Sarpstext"/>
            <w:i/>
            <w:iCs/>
          </w:rPr>
          <w:delText>[40]</w:delText>
        </w:r>
      </w:del>
      <w:del w:id="486" w:author="STNA" w:date="1996-06-11T19:08:00Z">
        <w:r>
          <w:rPr>
            <w:rStyle w:val="Sarpstext"/>
            <w:b/>
            <w:bCs/>
            <w:i/>
            <w:iCs/>
          </w:rPr>
          <w:delText xml:space="preserve">, </w:delText>
        </w:r>
      </w:del>
      <w:del w:id="487" w:author="STNA" w:date="1996-06-11T19:08:00Z">
        <w:r>
          <w:rPr>
            <w:rStyle w:val="Sarpstext"/>
            <w:i/>
            <w:iCs/>
          </w:rPr>
          <w:delText>[80]</w:delText>
        </w:r>
      </w:del>
      <w:del w:id="488" w:author="STNA" w:date="1996-06-11T19:08:00Z">
        <w:r>
          <w:rPr>
            <w:rStyle w:val="Sarpstext"/>
            <w:b/>
            <w:bCs/>
            <w:i/>
            <w:iCs/>
          </w:rPr>
          <w:delText xml:space="preserve"> and </w:delText>
        </w:r>
      </w:del>
      <w:del w:id="489" w:author="STNA" w:date="1996-06-11T19:08:00Z">
        <w:r>
          <w:rPr>
            <w:rStyle w:val="Sarpstext"/>
            <w:i/>
            <w:iCs/>
          </w:rPr>
          <w:delText>[c0]</w:delText>
        </w:r>
      </w:del>
      <w:del w:id="490" w:author="STNA" w:date="1996-06-11T19:08:00Z">
        <w:r>
          <w:rPr>
            <w:rStyle w:val="Sarpstext"/>
            <w:b/>
            <w:bCs/>
            <w:i/>
            <w:iCs/>
          </w:rPr>
          <w:delText xml:space="preserve"> shall be reserved.</w:delText>
        </w:r>
      </w:del>
    </w:p>
    <w:p>
      <w:pPr>
        <w:pStyle w:val="Heading6"/>
        <w:rPr/>
      </w:pPr>
      <w:del w:id="492" w:author="STNA" w:date="1996-06-11T19:08:00Z">
        <w:r>
          <w:rPr/>
          <w:delText>Encoding</w:delText>
        </w:r>
      </w:del>
      <w:del w:id="493" w:author="STNA" w:date="1996-06-11T19:08:00Z">
        <w:r>
          <w:fldChar w:fldCharType="begin"/>
        </w:r>
        <w:r>
          <w:rPr/>
          <w:delInstrText xml:space="preserve"> REFSTYLE "Titre 5" \n \* FUSIONFORMAT </w:delInstrText>
        </w:r>
      </w:del>
      <w:del w:id="494" w:author="STNA" w:date="1996-06-11T19:08:00Z">
        <w:r>
          <w:rPr/>
        </w:r>
      </w:del>
      <w:r>
        <w:rPr/>
        <w:fldChar w:fldCharType="separate"/>
      </w:r>
      <w:del w:id="495" w:author="STNA" w:date="1996-06-11T19:08:00Z">
        <w:r>
          <w:rPr/>
        </w:r>
      </w:del>
      <w:del w:id="496" w:author="STNA" w:date="1996-06-11T19:08:00Z">
        <w:r/>
      </w:del>
      <w:r>
        <w:rPr/>
        <w:fldChar w:fldCharType="end"/>
      </w:r>
      <w:del w:id="497" w:author="STNA" w:date="1996-06-11T19:08:00Z">
        <w:r>
          <w:rPr/>
        </w:r>
      </w:del>
    </w:p>
    <w:p>
      <w:pPr>
        <w:pStyle w:val="Heading6"/>
        <w:rPr/>
      </w:pPr>
      <w:r>
        <w:rPr>
          <w:rStyle w:val="Sarpstext"/>
          <w:b/>
          <w:bCs/>
          <w:i/>
          <w:iCs/>
        </w:rPr>
        <w:t>The VER field shall be encoded using binary rules, as defined in 5.</w:t>
      </w:r>
      <w:r>
        <w:rPr>
          <w:rStyle w:val="Sarpstext"/>
          <w:b/>
          <w:bCs/>
          <w:i/>
          <w:iCs/>
        </w:rPr>
        <w:fldChar w:fldCharType="begin"/>
      </w:r>
      <w:r>
        <w:rPr>
          <w:rStyle w:val="Sarpstext"/>
          <w:i/>
          <w:b/>
          <w:iCs/>
          <w:bCs/>
        </w:rPr>
        <w:instrText xml:space="preserve"> REF _Ref35628904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98" w:author="Inconnu" w:date="1996-06-05T09:47:00Z">
        <w:r>
          <w:rPr/>
          <w:t xml:space="preserve">Note . — </w:t>
        </w:r>
      </w:ins>
      <w:r>
        <w:rPr>
          <w:color w:val="000080"/>
        </w:rPr>
        <w:t xml:space="preserve">The Administration Identifier (ADM) field </w:t>
      </w:r>
      <w:del w:id="499" w:author="Inconnu" w:date="1996-06-05T09:47:00Z">
        <w:r>
          <w:rPr>
            <w:color w:val="000080"/>
          </w:rPr>
          <w:delText xml:space="preserve">shall </w:delText>
        </w:r>
      </w:del>
      <w:r>
        <w:rPr>
          <w:color w:val="000080"/>
        </w:rPr>
        <w:t>specif</w:t>
      </w:r>
      <w:ins w:id="500" w:author="Inconnu" w:date="1996-06-05T09:47:00Z">
        <w:r>
          <w:rPr>
            <w:color w:val="000080"/>
          </w:rPr>
          <w:t>ies</w:t>
        </w:r>
      </w:ins>
      <w:del w:id="501" w:author="Inconnu" w:date="1996-06-05T09:47:00Z">
        <w:r>
          <w:rPr>
            <w:color w:val="000080"/>
          </w:rPr>
          <w:delText>y</w:delText>
        </w:r>
      </w:del>
      <w:r>
        <w:rPr>
          <w:color w:val="000080"/>
        </w:rPr>
        <w:t xml:space="preserve"> the organization responsible for administration of an ATN </w:t>
      </w:r>
      <w:ins w:id="502" w:author="Inconnu" w:date="1996-06-04T17:32:00Z">
        <w:r>
          <w:rPr>
            <w:color w:val="000080"/>
          </w:rPr>
          <w:t xml:space="preserve">Network Addressing </w:t>
        </w:r>
      </w:ins>
      <w:del w:id="503" w:author="Inconnu" w:date="1996-06-04T17:32:00Z">
        <w:r>
          <w:rPr>
            <w:color w:val="000080"/>
          </w:rPr>
          <w:delText xml:space="preserve">Administrative </w:delText>
        </w:r>
      </w:del>
      <w:r>
        <w:rPr>
          <w:color w:val="000080"/>
        </w:rPr>
        <w:t>Domain.</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DM field shall be as given in 5.</w:t>
      </w:r>
      <w:r>
        <w:rPr>
          <w:rStyle w:val="Sarpstext"/>
          <w:b/>
          <w:bCs/>
        </w:rPr>
        <w:fldChar w:fldCharType="begin"/>
      </w:r>
      <w:r>
        <w:rPr>
          <w:rStyle w:val="Sarpstext"/>
          <w:b/>
          <w:bCs/>
        </w:rPr>
        <w:instrText xml:space="preserve"> REF _Ref356289101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14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organization responsible for administration of the associated ATN </w:t>
      </w:r>
      <w:ins w:id="504" w:author="Inconnu" w:date="1996-06-04T17:26:00Z">
        <w:r>
          <w:rPr>
            <w:rStyle w:val="Sarpstext"/>
            <w:b/>
            <w:bCs/>
          </w:rPr>
          <w:t xml:space="preserve">Network Addressing </w:t>
        </w:r>
      </w:ins>
      <w:del w:id="505" w:author="Inconnu" w:date="1996-06-04T17:27:00Z">
        <w:r>
          <w:rPr>
            <w:rStyle w:val="Sarpstext"/>
            <w:b/>
            <w:bCs/>
          </w:rPr>
          <w:delText xml:space="preserve">Administrative </w:delText>
        </w:r>
      </w:del>
      <w:r>
        <w:rPr>
          <w:rStyle w:val="Sarpstext"/>
          <w:b/>
          <w:bCs/>
        </w:rPr>
        <w:t>Domain is an ATSC organization or an AINSC organization.</w:t>
      </w:r>
    </w:p>
    <w:p>
      <w:pPr>
        <w:pStyle w:val="Heading6"/>
        <w:rPr/>
      </w:pPr>
      <w:bookmarkStart w:id="14" w:name="_Ref356289101"/>
      <w:r>
        <w:rPr/>
        <w:t>ATSC Format</w:t>
      </w:r>
      <w:r>
        <w:fldChar w:fldCharType="begin"/>
      </w:r>
      <w:r>
        <w:rPr/>
        <w:instrText xml:space="preserve"> REFSTYLE "Titre 6" \n \* FUSIONFORMAT </w:instrText>
      </w:r>
      <w:bookmarkEnd w:id="14"/>
      <w:r>
        <w:rPr/>
      </w:r>
      <w:r>
        <w:rPr/>
        <w:fldChar w:fldCharType="separate"/>
      </w:r>
      <w:r>
        <w:rPr/>
      </w:r>
      <w:r/>
      <w:r>
        <w:rPr/>
        <w:fldChar w:fldCharType="end"/>
      </w:r>
      <w:r>
        <w:rPr/>
      </w:r>
    </w:p>
    <w:p>
      <w:pPr>
        <w:pStyle w:val="Heading7"/>
        <w:rPr/>
      </w:pPr>
      <w:r>
        <w:rPr>
          <w:rStyle w:val="Sarpstext"/>
          <w:b/>
          <w:bCs/>
        </w:rPr>
        <w:t xml:space="preserve">The ATSC ADM field shall contain the six-digit hexadecimal code for an ATSC </w:t>
      </w:r>
      <w:ins w:id="506" w:author="Inconnu" w:date="1996-06-04T17:27:00Z">
        <w:r>
          <w:rPr>
            <w:rStyle w:val="Sarpstext"/>
            <w:b/>
            <w:bCs/>
          </w:rPr>
          <w:t>Network Addressing</w:t>
        </w:r>
      </w:ins>
      <w:r>
        <w:rPr>
          <w:rStyle w:val="Sarpstext"/>
          <w:b/>
          <w:bCs/>
        </w:rPr>
        <w:t xml:space="preserve"> </w:t>
      </w:r>
      <w:del w:id="507" w:author="Inconnu" w:date="1996-06-04T17:27:00Z">
        <w:r>
          <w:rPr>
            <w:rStyle w:val="Sarpstext"/>
            <w:b/>
            <w:bCs/>
          </w:rPr>
          <w:delText xml:space="preserve">Administrative </w:delText>
        </w:r>
      </w:del>
      <w:r>
        <w:rPr>
          <w:rStyle w:val="Sarpstext"/>
          <w:b/>
          <w:bCs/>
        </w:rPr>
        <w:t>Domain identifier.</w:t>
      </w:r>
    </w:p>
    <w:p>
      <w:pPr>
        <w:pStyle w:val="Heading7"/>
        <w:rPr/>
      </w:pPr>
      <w:r>
        <w:rPr>
          <w:rStyle w:val="Sarpstext"/>
          <w:b/>
          <w:bCs/>
        </w:rPr>
        <w:t>This field value shall be derived from the set of three-character alphanumeric symbols representing a three-character ISO country designator as defined in ISO</w:t>
      </w:r>
      <w:ins w:id="508" w:author="STNA" w:date="1996-06-11T18:45:00Z">
        <w:r>
          <w:rPr>
            <w:rStyle w:val="Sarpstext"/>
            <w:b/>
            <w:bCs/>
          </w:rPr>
          <w:t xml:space="preserve"> </w:t>
        </w:r>
      </w:ins>
      <w:del w:id="509" w:author="STNA" w:date="1996-06-11T18:41:00Z">
        <w:r>
          <w:rPr>
            <w:rStyle w:val="Sarpstext"/>
            <w:b/>
            <w:bCs/>
          </w:rPr>
          <w:delText> </w:delText>
        </w:r>
      </w:del>
      <w:r>
        <w:rPr>
          <w:rStyle w:val="Sarpstext"/>
          <w:b/>
          <w:bCs/>
        </w:rPr>
        <w:t>3166.</w:t>
      </w:r>
    </w:p>
    <w:p>
      <w:pPr>
        <w:pStyle w:val="Heading6"/>
        <w:rPr/>
      </w:pPr>
      <w:bookmarkStart w:id="15" w:name="_Ref356289146"/>
      <w:bookmarkStart w:id="16" w:name="_Ref356289115"/>
      <w:r>
        <w:rPr/>
        <w:t>AINSC Format</w:t>
      </w:r>
      <w:r>
        <w:fldChar w:fldCharType="begin"/>
      </w:r>
      <w:r>
        <w:rPr/>
        <w:instrText xml:space="preserve"> REFSTYLE "Titre 6" \n \* FUSIONFORMAT </w:instrText>
      </w:r>
      <w:bookmarkEnd w:id="15"/>
      <w:bookmarkEnd w:id="16"/>
      <w:r>
        <w:rPr/>
      </w:r>
      <w:r>
        <w:rPr/>
        <w:fldChar w:fldCharType="separate"/>
      </w:r>
      <w:r>
        <w:rPr/>
      </w:r>
      <w:r/>
      <w:r>
        <w:rPr/>
        <w:fldChar w:fldCharType="end"/>
      </w:r>
      <w:r>
        <w:rPr/>
      </w:r>
    </w:p>
    <w:p>
      <w:pPr>
        <w:pStyle w:val="Heading7"/>
        <w:rPr/>
      </w:pPr>
      <w:r>
        <w:rPr>
          <w:rStyle w:val="Sarpstext"/>
          <w:b/>
          <w:bCs/>
        </w:rPr>
        <w:t>The AINSC ADM field shall contain the six-digit hexadecimal code for an AINSC</w:t>
      </w:r>
      <w:ins w:id="510" w:author="Inconnu" w:date="1996-06-04T17:28:00Z">
        <w:r>
          <w:rPr>
            <w:rStyle w:val="Sarpstext"/>
            <w:b/>
            <w:bCs/>
          </w:rPr>
          <w:t xml:space="preserve"> Network Addressing</w:t>
        </w:r>
      </w:ins>
      <w:del w:id="511" w:author="Inconnu" w:date="1996-06-04T17:28:00Z">
        <w:r>
          <w:rPr>
            <w:rStyle w:val="Sarpstext"/>
            <w:b/>
            <w:bCs/>
          </w:rPr>
          <w:delText xml:space="preserve"> Administrative</w:delText>
        </w:r>
      </w:del>
      <w:r>
        <w:rPr>
          <w:rStyle w:val="Sarpstext"/>
          <w:b/>
          <w:bCs/>
        </w:rPr>
        <w:t xml:space="preserve"> Domain identifier.</w:t>
      </w:r>
    </w:p>
    <w:p>
      <w:pPr>
        <w:pStyle w:val="Heading7"/>
        <w:rPr>
          <w:rStyle w:val="Sarpstext"/>
          <w:b/>
          <w:b/>
          <w:bCs/>
        </w:rPr>
      </w:pPr>
      <w:r>
        <w:rPr>
          <w:rStyle w:val="Sarpstext"/>
        </w:rPr>
        <w:t>Recommendation</w:t>
      </w:r>
      <w:r>
        <w:rPr>
          <w:rStyle w:val="Sarpstext"/>
          <w:b/>
          <w:bCs/>
          <w:i/>
          <w:iCs/>
        </w:rPr>
        <w:t>.—</w:t>
      </w:r>
      <w:ins w:id="512" w:author="STNA" w:date="1996-06-11T18:45:00Z">
        <w:r>
          <w:rPr>
            <w:rStyle w:val="Sarpstext"/>
            <w:b/>
            <w:bCs/>
            <w:i/>
            <w:iCs/>
          </w:rPr>
          <w:t xml:space="preserve"> </w:t>
        </w:r>
      </w:ins>
      <w:del w:id="513" w:author="STNA" w:date="1996-06-11T18:45:00Z">
        <w:r>
          <w:rPr>
            <w:rStyle w:val="Sarpstext"/>
            <w:b/>
            <w:bCs/>
            <w:i/>
            <w:iCs/>
          </w:rPr>
          <w:delText xml:space="preserve">  </w:delText>
        </w:r>
      </w:del>
      <w:r>
        <w:rPr>
          <w:rStyle w:val="Sarpstext"/>
          <w:b/>
          <w:bCs/>
          <w:i/>
          <w:iCs/>
        </w:rPr>
        <w:t>This field value should be derived from the set of three-character alphanumeric symbols representing an IATA Airline or Aeronautical Stakeholder Designa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DM field values shall be administered by the authority given in 5.</w:t>
      </w:r>
      <w:r>
        <w:rPr>
          <w:rStyle w:val="Sarpstext"/>
          <w:b/>
          <w:bCs/>
        </w:rPr>
        <w:fldChar w:fldCharType="begin"/>
      </w:r>
      <w:r>
        <w:rPr>
          <w:rStyle w:val="Sarpstext"/>
          <w:b/>
          <w:bCs/>
        </w:rPr>
        <w:instrText xml:space="preserve"> REF _Ref35628921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22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14" w:author="Inconnu" w:date="1996-06-04T17:37:00Z">
        <w:r>
          <w:rPr>
            <w:rStyle w:val="Sarpstext"/>
            <w:b/>
            <w:bCs/>
          </w:rPr>
          <w:t>Network Addressing</w:t>
        </w:r>
      </w:ins>
      <w:del w:id="515" w:author="Inconnu" w:date="1996-06-04T17:37:00Z">
        <w:r>
          <w:rPr>
            <w:rStyle w:val="Sarpstext"/>
            <w:b/>
            <w:bCs/>
          </w:rPr>
          <w:delText>Administrative</w:delText>
        </w:r>
      </w:del>
      <w:r>
        <w:rPr>
          <w:rStyle w:val="Sarpstext"/>
          <w:b/>
          <w:bCs/>
        </w:rPr>
        <w:t xml:space="preserve"> Domain is an ATSC domain or an AINSC domain.</w:t>
      </w:r>
    </w:p>
    <w:p>
      <w:pPr>
        <w:pStyle w:val="Heading6"/>
        <w:rPr/>
      </w:pPr>
      <w:bookmarkStart w:id="17" w:name="_Ref356289213"/>
      <w:r>
        <w:rPr/>
        <w:t>ATSC Administration</w:t>
      </w:r>
      <w:r>
        <w:fldChar w:fldCharType="begin"/>
      </w:r>
      <w:r>
        <w:rPr/>
        <w:instrText xml:space="preserve"> REFSTYLE "Titre 6" \n \* FUSIONFORMAT </w:instrText>
      </w:r>
      <w:bookmarkEnd w:id="17"/>
      <w:r>
        <w:rPr/>
      </w:r>
      <w:r>
        <w:rPr/>
        <w:fldChar w:fldCharType="separate"/>
      </w:r>
      <w:r>
        <w:rPr/>
      </w:r>
      <w:r/>
      <w:r>
        <w:rPr/>
        <w:fldChar w:fldCharType="end"/>
      </w:r>
      <w:r>
        <w:rPr/>
      </w:r>
    </w:p>
    <w:p>
      <w:pPr>
        <w:pStyle w:val="Note"/>
        <w:rPr/>
      </w:pPr>
      <w:ins w:id="516" w:author="Inconnu" w:date="1996-06-04T17:55:00Z">
        <w:r>
          <w:rPr/>
          <w:t xml:space="preserve">Note. — </w:t>
        </w:r>
      </w:ins>
      <w:r>
        <w:rPr/>
        <w:t xml:space="preserve">ATSC ADM values </w:t>
      </w:r>
      <w:ins w:id="517" w:author="Inconnu" w:date="1996-06-04T17:55:00Z">
        <w:r>
          <w:rPr/>
          <w:t>are assigned by this specification.</w:t>
        </w:r>
      </w:ins>
      <w:del w:id="518" w:author="Inconnu" w:date="1996-06-04T17:55:00Z">
        <w:r>
          <w:rPr/>
          <w:delText>shall be assigned and administered by ICAO</w:delText>
        </w:r>
      </w:del>
      <w:r>
        <w:rPr/>
        <w:t>.</w:t>
      </w:r>
    </w:p>
    <w:p>
      <w:pPr>
        <w:pStyle w:val="Note"/>
        <w:rPr/>
      </w:pPr>
      <w:del w:id="519" w:author="Inconnu" w:date="1996-06-04T17:56:00Z">
        <w:r>
          <w:rPr/>
          <w:delText>Note.— Authority may be further delegated to State authorities as required.</w:delText>
        </w:r>
      </w:del>
    </w:p>
    <w:p>
      <w:pPr>
        <w:pStyle w:val="Heading6"/>
        <w:rPr/>
      </w:pPr>
      <w:bookmarkStart w:id="18" w:name="_Ref356289226"/>
      <w:r>
        <w:rPr/>
        <w:t>AINSC Administration</w:t>
      </w:r>
      <w:r>
        <w:fldChar w:fldCharType="begin"/>
      </w:r>
      <w:r>
        <w:rPr/>
        <w:instrText xml:space="preserve"> REFSTYLE "Titre 6" \n \* FUSIONFORMAT </w:instrText>
      </w:r>
      <w:bookmarkEnd w:id="18"/>
      <w:r>
        <w:rPr/>
      </w:r>
      <w:r>
        <w:rPr/>
        <w:fldChar w:fldCharType="separate"/>
      </w:r>
      <w:r>
        <w:rPr/>
      </w:r>
      <w:r/>
      <w:r>
        <w:rPr/>
        <w:fldChar w:fldCharType="end"/>
      </w:r>
      <w:r>
        <w:rPr/>
      </w:r>
    </w:p>
    <w:p>
      <w:pPr>
        <w:pStyle w:val="Heading7"/>
        <w:rPr/>
      </w:pPr>
      <w:r>
        <w:rPr>
          <w:rStyle w:val="Sarpstext"/>
          <w:b/>
          <w:bCs/>
        </w:rPr>
        <w:t>AINSC ADM values shall be assigned and administered by IATA.</w:t>
      </w:r>
    </w:p>
    <w:p>
      <w:pPr>
        <w:pStyle w:val="Note"/>
        <w:rPr/>
      </w:pPr>
      <w:r>
        <w:rPr/>
        <w:t>Note.—</w:t>
      </w:r>
      <w:ins w:id="520" w:author="STNA" w:date="1996-06-11T18:45:00Z">
        <w:r>
          <w:rPr/>
          <w:t xml:space="preserve"> </w:t>
        </w:r>
      </w:ins>
      <w:del w:id="521" w:author="STNA" w:date="1996-06-11T18:45:00Z">
        <w:r>
          <w:rPr/>
          <w:delText xml:space="preserve">  </w:delText>
        </w:r>
      </w:del>
      <w:r>
        <w:rPr/>
        <w:t>Authority may be further delegated to aeronautical industry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range of ADM field values shall be determined as given in 5.</w:t>
      </w:r>
      <w:r>
        <w:rPr>
          <w:rStyle w:val="Sarpstext"/>
          <w:b/>
          <w:bCs/>
        </w:rPr>
        <w:fldChar w:fldCharType="begin"/>
      </w:r>
      <w:r>
        <w:rPr>
          <w:rStyle w:val="Sarpstext"/>
          <w:b/>
          <w:bCs/>
        </w:rPr>
        <w:instrText xml:space="preserve"> REF _Ref356289405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429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22" w:author="Inconnu" w:date="1996-06-04T17:38:00Z">
        <w:r>
          <w:rPr>
            <w:rStyle w:val="Sarpstext"/>
            <w:b/>
            <w:bCs/>
          </w:rPr>
          <w:t xml:space="preserve">Network Addressing </w:t>
        </w:r>
      </w:ins>
      <w:del w:id="523" w:author="Inconnu" w:date="1996-06-04T17:38:00Z">
        <w:r>
          <w:rPr>
            <w:rStyle w:val="Sarpstext"/>
            <w:b/>
            <w:bCs/>
          </w:rPr>
          <w:delText xml:space="preserve">Administrative </w:delText>
        </w:r>
      </w:del>
      <w:r>
        <w:rPr>
          <w:rStyle w:val="Sarpstext"/>
          <w:b/>
          <w:bCs/>
        </w:rPr>
        <w:t>Domain is an ATSC domain or an AINSC domain.</w:t>
      </w:r>
    </w:p>
    <w:p>
      <w:pPr>
        <w:pStyle w:val="Heading6"/>
        <w:rPr/>
      </w:pPr>
      <w:bookmarkStart w:id="19" w:name="_Ref356289405"/>
      <w:r>
        <w:rPr/>
        <w:t>ATSC Range</w:t>
      </w:r>
      <w:r>
        <w:fldChar w:fldCharType="begin"/>
      </w:r>
      <w:r>
        <w:rPr/>
        <w:instrText xml:space="preserve"> REFSTYLE "Titre 6" \n \* FUSIONFORMAT </w:instrText>
      </w:r>
      <w:bookmarkEnd w:id="19"/>
      <w:r>
        <w:rPr/>
      </w:r>
      <w:r>
        <w:rPr/>
        <w:fldChar w:fldCharType="separate"/>
      </w:r>
      <w:r>
        <w:rPr/>
      </w:r>
      <w:r/>
      <w:r>
        <w:rPr/>
        <w:fldChar w:fldCharType="end"/>
      </w:r>
      <w:r>
        <w:rPr/>
      </w:r>
    </w:p>
    <w:p>
      <w:pPr>
        <w:pStyle w:val="Heading7"/>
        <w:rPr/>
      </w:pPr>
      <w:r>
        <w:rPr>
          <w:rStyle w:val="Sarpstext"/>
          <w:b/>
          <w:bCs/>
        </w:rPr>
        <w:t xml:space="preserve">The AT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pPr>
      <w:r>
        <w:rPr>
          <w:rStyle w:val="Sarpstext"/>
          <w:b/>
          <w:bCs/>
        </w:rPr>
        <w:t>The ATSC ADM field shall contain the IA-5 encoding of valid three-character alphanumeric ISO Country Code values, as specified in ISO</w:t>
      </w:r>
      <w:ins w:id="524" w:author="STNA" w:date="1996-06-11T18:41:00Z">
        <w:r>
          <w:rPr>
            <w:rStyle w:val="Sarpstext"/>
            <w:b/>
            <w:bCs/>
          </w:rPr>
          <w:t xml:space="preserve"> </w:t>
        </w:r>
      </w:ins>
      <w:del w:id="525" w:author="STNA" w:date="1996-06-11T18:41:00Z">
        <w:r>
          <w:rPr>
            <w:rStyle w:val="Sarpstext"/>
            <w:b/>
            <w:bCs/>
          </w:rPr>
          <w:delText> </w:delText>
        </w:r>
      </w:del>
      <w:r>
        <w:rPr>
          <w:rStyle w:val="Sarpstext"/>
          <w:b/>
          <w:bCs/>
        </w:rPr>
        <w:t xml:space="preserve">3166.  </w:t>
      </w:r>
    </w:p>
    <w:p>
      <w:pPr>
        <w:pStyle w:val="Heading7"/>
        <w:rPr/>
      </w:pPr>
      <w:r>
        <w:rPr>
          <w:rStyle w:val="Sarpstext"/>
          <w:b/>
          <w:bCs/>
        </w:rPr>
        <w:t>For this purpose, the ATSC ADM field shall</w:t>
      </w:r>
      <w:ins w:id="526" w:author="STNA" w:date="1996-06-11T18:45:00Z">
        <w:r>
          <w:rPr>
            <w:rStyle w:val="Sarpstext"/>
            <w:b/>
            <w:bCs/>
          </w:rPr>
          <w:t xml:space="preserve"> </w:t>
        </w:r>
      </w:ins>
      <w:del w:id="527" w:author="STNA" w:date="1996-06-11T18:45:00Z">
        <w:r>
          <w:rPr>
            <w:rStyle w:val="Sarpstext"/>
            <w:b/>
            <w:bCs/>
          </w:rPr>
          <w:delText xml:space="preserve">  </w:delText>
        </w:r>
      </w:del>
      <w:r>
        <w:rPr>
          <w:rStyle w:val="Sarpstext"/>
          <w:b/>
          <w:bCs/>
        </w:rPr>
        <w:t>be represented using upper-case alphabetic characters</w:t>
      </w:r>
      <w:del w:id="528" w:author="Inconnu" w:date="1996-06-04T17:58:00Z">
        <w:r>
          <w:rPr>
            <w:rStyle w:val="Sarpstext"/>
            <w:b/>
            <w:bCs/>
          </w:rPr>
          <w:delText xml:space="preserve"> and decimal numerals</w:delText>
        </w:r>
      </w:del>
      <w:r>
        <w:rPr>
          <w:rStyle w:val="Sarpstext"/>
          <w:b/>
          <w:bCs/>
        </w:rPr>
        <w:t>.</w:t>
      </w:r>
    </w:p>
    <w:p>
      <w:pPr>
        <w:pStyle w:val="Heading6"/>
        <w:rPr/>
      </w:pPr>
      <w:bookmarkStart w:id="20" w:name="_Ref356289429"/>
      <w:r>
        <w:rPr/>
        <w:t>AINSC Range</w:t>
      </w:r>
      <w:r>
        <w:fldChar w:fldCharType="begin"/>
      </w:r>
      <w:r>
        <w:rPr/>
        <w:instrText xml:space="preserve"> REFSTYLE "Titre 6" \n \* FUSIONFORMAT </w:instrText>
      </w:r>
      <w:bookmarkEnd w:id="20"/>
      <w:r>
        <w:rPr/>
      </w:r>
      <w:r>
        <w:rPr/>
        <w:fldChar w:fldCharType="separate"/>
      </w:r>
      <w:r>
        <w:rPr/>
      </w:r>
      <w:r/>
      <w:r>
        <w:rPr/>
        <w:fldChar w:fldCharType="end"/>
      </w:r>
      <w:r>
        <w:rPr/>
      </w:r>
    </w:p>
    <w:p>
      <w:pPr>
        <w:pStyle w:val="Heading7"/>
        <w:rPr/>
      </w:pPr>
      <w:r>
        <w:rPr>
          <w:rStyle w:val="Sarpstext"/>
          <w:b/>
          <w:bCs/>
        </w:rPr>
        <w:t xml:space="preserve">The AIN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rStyle w:val="Sarpstext"/>
          <w:b/>
          <w:b/>
          <w:bCs/>
        </w:rPr>
      </w:pPr>
      <w:r>
        <w:rPr>
          <w:rStyle w:val="Sarpstext"/>
        </w:rPr>
        <w:t>Recommendation</w:t>
      </w:r>
      <w:r>
        <w:rPr>
          <w:rStyle w:val="Sarpstext"/>
          <w:b/>
          <w:bCs/>
          <w:i/>
          <w:iCs/>
        </w:rPr>
        <w:t>.—</w:t>
      </w:r>
      <w:ins w:id="529" w:author="STNA" w:date="1996-06-11T18:45:00Z">
        <w:r>
          <w:rPr>
            <w:rStyle w:val="Sarpstext"/>
            <w:b/>
            <w:bCs/>
            <w:i/>
            <w:iCs/>
          </w:rPr>
          <w:t xml:space="preserve"> </w:t>
        </w:r>
      </w:ins>
      <w:del w:id="530" w:author="STNA" w:date="1996-06-11T18:45:00Z">
        <w:r>
          <w:rPr>
            <w:rStyle w:val="Sarpstext"/>
            <w:b/>
            <w:bCs/>
            <w:i/>
            <w:iCs/>
          </w:rPr>
          <w:delText xml:space="preserve">  </w:delText>
        </w:r>
      </w:del>
      <w:r>
        <w:rPr>
          <w:rStyle w:val="Sarpstext"/>
          <w:b/>
          <w:bCs/>
          <w:i/>
          <w:iCs/>
        </w:rPr>
        <w:t>The AINSC ADM field should contain the IA-5 encoding of valid three-character alphanumeric IATA Airline or Aeronautical Stakeholder Designator values, as specified in the IATA Airline Coding Directory.</w:t>
      </w:r>
      <w:ins w:id="531" w:author="STNA" w:date="1996-06-11T18:45:00Z">
        <w:r>
          <w:rPr>
            <w:rStyle w:val="Sarpstext"/>
            <w:b/>
            <w:bCs/>
            <w:i/>
            <w:iCs/>
          </w:rPr>
          <w:t xml:space="preserve"> </w:t>
        </w:r>
      </w:ins>
      <w:del w:id="532" w:author="STNA" w:date="1996-06-11T18:45:00Z">
        <w:r>
          <w:rPr>
            <w:rStyle w:val="Sarpstext"/>
            <w:b/>
            <w:bCs/>
            <w:i/>
            <w:iCs/>
          </w:rPr>
          <w:delText xml:space="preserve">  </w:delText>
        </w:r>
      </w:del>
      <w:r>
        <w:rPr>
          <w:rStyle w:val="Sarpstext"/>
          <w:b/>
          <w:bCs/>
          <w:i/>
          <w:iCs/>
        </w:rPr>
        <w:t>For this purpose, the AINSC ADM field should be represented using upper-case alphabetic characters and decimal numeral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DM field shall be encoded using alphanumeric rules, as defined in 5.</w:t>
      </w:r>
      <w:r>
        <w:rPr>
          <w:rStyle w:val="Sarpstext"/>
          <w:b/>
          <w:bCs/>
          <w:i/>
          <w:iCs/>
        </w:rPr>
        <w:fldChar w:fldCharType="begin"/>
      </w:r>
      <w:r>
        <w:rPr>
          <w:rStyle w:val="Sarpstext"/>
          <w:i/>
          <w:b/>
          <w:iCs/>
          <w:bCs/>
        </w:rPr>
        <w:instrText xml:space="preserve"> REF _Ref356289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Routing Domain Format</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del w:id="534" w:author="Inconnu" w:date="1996-06-05T09:28:00Z"/>
        </w:rPr>
      </w:pPr>
      <w:del w:id="533" w:author="Inconnu" w:date="1996-06-05T09:24:00Z">
        <w:r>
          <w:rPr>
            <w:rStyle w:val="Sarpstext"/>
            <w:b/>
            <w:bCs/>
            <w:i/>
            <w:iCs/>
          </w:rPr>
          <w:delText>The Routing Domain Format (RDF) field shall be reserved.</w:delText>
        </w:r>
      </w:del>
    </w:p>
    <w:p>
      <w:pPr>
        <w:pStyle w:val="Heading5"/>
        <w:rPr>
          <w:rStyle w:val="Sarpstext"/>
          <w:b/>
          <w:b/>
          <w:bCs/>
          <w:i/>
          <w:i/>
          <w:iCs/>
        </w:rPr>
      </w:pPr>
      <w:r>
        <w:rPr>
          <w:rStyle w:val="Sarpstext"/>
          <w:b/>
          <w:bCs/>
          <w:i/>
          <w:iCs/>
        </w:rPr>
        <w:t xml:space="preserve">The RDF field value shall be </w:t>
      </w:r>
      <w:r>
        <w:rPr>
          <w:rStyle w:val="Sarpstext"/>
          <w:i/>
          <w:iCs/>
        </w:rPr>
        <w:t>[00]</w:t>
      </w:r>
      <w:r>
        <w:rPr>
          <w:rStyle w:val="Sarpstext"/>
          <w:b/>
          <w:bCs/>
          <w:i/>
          <w:iCs/>
        </w:rPr>
        <w:t xml:space="preserve"> expressed as a two-digit hexadecimal number. </w:t>
      </w:r>
      <w:ins w:id="535" w:author="Inconnu" w:date="1996-06-05T09:24:00Z">
        <w:r>
          <w:rPr>
            <w:rStyle w:val="Sarpstext"/>
            <w:b/>
            <w:bCs/>
            <w:i/>
            <w:iCs/>
          </w:rPr>
          <w:t>Other RDF field values shall be reserved.</w:t>
        </w:r>
      </w:ins>
    </w:p>
    <w:p>
      <w:pPr>
        <w:pStyle w:val="Heading5"/>
        <w:rPr/>
      </w:pPr>
      <w:r>
        <w:rPr>
          <w:rStyle w:val="Sarpstext"/>
          <w:b/>
          <w:bCs/>
          <w:i/>
          <w:iCs/>
        </w:rPr>
        <w:t>The RDF field shall be encoded using binary rules, as defined in 5.</w:t>
      </w:r>
      <w:r>
        <w:rPr>
          <w:rStyle w:val="Sarpstext"/>
          <w:b/>
          <w:bCs/>
          <w:i/>
          <w:iCs/>
        </w:rPr>
        <w:fldChar w:fldCharType="begin"/>
      </w:r>
      <w:r>
        <w:rPr>
          <w:rStyle w:val="Sarpstext"/>
          <w:i/>
          <w:b/>
          <w:iCs/>
          <w:bCs/>
        </w:rPr>
        <w:instrText xml:space="preserve"> REF _Ref35628955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ve Region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36" w:author="Inconnu" w:date="1996-06-05T09:45:00Z">
        <w:r>
          <w:rPr/>
          <w:t xml:space="preserve">Note . — </w:t>
        </w:r>
      </w:ins>
      <w:r>
        <w:rPr>
          <w:color w:val="000080"/>
        </w:rPr>
        <w:t xml:space="preserve">The Administrative Region Selector (ARS) field </w:t>
      </w:r>
      <w:del w:id="537" w:author="Inconnu" w:date="1996-06-05T09:45:00Z">
        <w:r>
          <w:rPr>
            <w:color w:val="000080"/>
          </w:rPr>
          <w:delText xml:space="preserve">shall </w:delText>
        </w:r>
      </w:del>
      <w:r>
        <w:rPr>
          <w:color w:val="000080"/>
        </w:rPr>
        <w:t>identif</w:t>
      </w:r>
      <w:ins w:id="538" w:author="Inconnu" w:date="1996-06-05T09:46:00Z">
        <w:r>
          <w:rPr>
            <w:color w:val="000080"/>
          </w:rPr>
          <w:t>ies</w:t>
        </w:r>
      </w:ins>
      <w:del w:id="539" w:author="Inconnu" w:date="1996-06-05T09:46:00Z">
        <w:r>
          <w:rPr>
            <w:color w:val="000080"/>
          </w:rPr>
          <w:delText>y</w:delText>
        </w:r>
      </w:del>
      <w:r>
        <w:rPr>
          <w:color w:val="000080"/>
        </w:rPr>
        <w:t xml:space="preserve"> the routing domain of the addressed network entity</w:t>
      </w:r>
      <w:ins w:id="540" w:author="Inconnu" w:date="1996-06-05T09:46:00Z">
        <w:r>
          <w:rPr>
            <w:color w:val="000080"/>
          </w:rPr>
          <w:t xml:space="preserve"> or NSAP</w:t>
        </w:r>
      </w:ins>
      <w:r>
        <w:rPr>
          <w:color w:val="000080"/>
        </w:rPr>
        <w:t>.</w:t>
      </w:r>
    </w:p>
    <w:p>
      <w:pPr>
        <w:pStyle w:val="Note"/>
        <w:rPr/>
      </w:pPr>
      <w:r>
        <w:rPr/>
        <w:t>Note 1.— In the case of a fixed (i.e. ground-based) network entity, the ARS field will indicate the fixed routing domain within which that network entity is located.</w:t>
      </w:r>
    </w:p>
    <w:p>
      <w:pPr>
        <w:pStyle w:val="Note"/>
        <w:rPr/>
      </w:pPr>
      <w:r>
        <w:rPr/>
        <w:t xml:space="preserve">Note 2.— In the case of a </w:t>
      </w:r>
      <w:ins w:id="541" w:author="STNA" w:date="1996-06-05T13:42:00Z">
        <w:r>
          <w:rPr/>
          <w:t>M</w:t>
        </w:r>
      </w:ins>
      <w:del w:id="542" w:author="STNA" w:date="1996-06-05T13:42:00Z">
        <w:r>
          <w:rPr/>
          <w:delText>m</w:delText>
        </w:r>
      </w:del>
      <w:r>
        <w:rPr/>
        <w:t xml:space="preserve">obile (i.e. aircraft-based) network entity, the ARS field will indicate the identity of the </w:t>
      </w:r>
      <w:ins w:id="543" w:author="STNA" w:date="1996-06-05T13:42:00Z">
        <w:r>
          <w:rPr/>
          <w:t>M</w:t>
        </w:r>
      </w:ins>
      <w:del w:id="544" w:author="STNA" w:date="1996-06-05T13:42:00Z">
        <w:r>
          <w:rPr/>
          <w:delText>m</w:delText>
        </w:r>
      </w:del>
      <w:r>
        <w:rPr/>
        <w:t>obile (i.e. aircraft) routing domain within which that network entity is located.</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RS field shall be as given in 5.</w:t>
      </w:r>
      <w:r>
        <w:rPr>
          <w:rStyle w:val="Sarpstext"/>
          <w:b/>
          <w:bCs/>
        </w:rPr>
        <w:fldChar w:fldCharType="begin"/>
      </w:r>
      <w:r>
        <w:rPr>
          <w:rStyle w:val="Sarpstext"/>
          <w:b/>
          <w:bCs/>
        </w:rPr>
        <w:instrText xml:space="preserve"> REF _Ref3562892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301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344 \n \h </w:instrText>
      </w:r>
      <w:r>
        <w:rPr>
          <w:rStyle w:val="Sarpstext"/>
          <w:b/>
          <w:bCs/>
        </w:rPr>
        <w:fldChar w:fldCharType="separate"/>
      </w:r>
      <w:r>
        <w:rPr>
          <w:rStyle w:val="Sarpstext"/>
          <w:b/>
          <w:bCs/>
        </w:rPr>
      </w:r>
      <w:r>
        <w:rPr>
          <w:rStyle w:val="Sarpstext"/>
          <w:b/>
          <w:bCs/>
        </w:rPr>
        <w:fldChar w:fldCharType="end"/>
      </w:r>
      <w:r>
        <w:rPr>
          <w:rStyle w:val="Sarpstext"/>
          <w:b/>
          <w:bCs/>
        </w:rPr>
        <w:t>, based on the authority responsible for the associated ATN Administrative Domain, and based on the value of the VER field.</w:t>
      </w:r>
    </w:p>
    <w:p>
      <w:pPr>
        <w:pStyle w:val="Heading6"/>
        <w:rPr/>
      </w:pPr>
      <w:bookmarkStart w:id="21" w:name="_Ref356289263"/>
      <w:r>
        <w:rPr/>
        <w:t>ATSC-Fixed Format</w:t>
      </w:r>
      <w:r>
        <w:fldChar w:fldCharType="begin"/>
      </w:r>
      <w:r>
        <w:rPr/>
        <w:instrText xml:space="preserve"> REFSTYLE "Titre 6" \n \* FUSIONFORMAT </w:instrText>
      </w:r>
      <w:bookmarkEnd w:id="21"/>
      <w:r>
        <w:rPr/>
      </w:r>
      <w:r>
        <w:rPr/>
        <w:fldChar w:fldCharType="separate"/>
      </w:r>
      <w:r>
        <w:rPr/>
      </w:r>
      <w:r/>
      <w:r>
        <w:rPr/>
        <w:fldChar w:fldCharType="end"/>
      </w:r>
      <w:r>
        <w:rPr/>
      </w:r>
    </w:p>
    <w:p>
      <w:pPr>
        <w:pStyle w:val="Heading7"/>
        <w:rPr/>
      </w:pPr>
      <w:r>
        <w:rPr>
          <w:rStyle w:val="Sarpstext"/>
          <w:b/>
          <w:bCs/>
        </w:rPr>
        <w:t xml:space="preserve">The ATSC-Fixed ARS field shall contain the six-digit hexadecimal code for an ATN routing domain, when a </w:t>
      </w:r>
      <w:del w:id="545" w:author="Inconnu" w:date="1996-06-04T16:29:00Z">
        <w:r>
          <w:rPr>
            <w:rStyle w:val="Sarpstext"/>
            <w:b/>
            <w:bCs/>
          </w:rPr>
          <w:delText>``</w:delText>
        </w:r>
      </w:del>
      <w:del w:id="546" w:author="Inconnu" w:date="1996-06-05T09:29:00Z">
        <w:r>
          <w:rPr>
            <w:rStyle w:val="Sarpstext"/>
            <w:b/>
            <w:bCs/>
          </w:rPr>
          <w:delText xml:space="preserve">Fixed'' </w:delText>
        </w:r>
      </w:del>
      <w:r>
        <w:rPr>
          <w:rStyle w:val="Sarpstext"/>
          <w:b/>
          <w:bCs/>
        </w:rPr>
        <w:t xml:space="preserve">VER value </w:t>
      </w:r>
      <w:ins w:id="547" w:author="Inconnu" w:date="1996-06-05T09:29:00Z">
        <w:r>
          <w:rPr>
            <w:rStyle w:val="Sarpstext"/>
            <w:b/>
            <w:bCs/>
          </w:rPr>
          <w:t xml:space="preserve">of </w:t>
        </w:r>
      </w:ins>
      <w:ins w:id="548" w:author="Inconnu" w:date="1996-06-05T09:29:00Z">
        <w:r>
          <w:rPr>
            <w:rStyle w:val="Sarpstext"/>
          </w:rPr>
          <w:t>[81]</w:t>
        </w:r>
      </w:ins>
      <w:ins w:id="549" w:author="Inconnu" w:date="1996-06-05T09:29:00Z">
        <w:r>
          <w:rPr>
            <w:rStyle w:val="Sarpstext"/>
            <w:b/>
            <w:bCs/>
          </w:rPr>
          <w:t xml:space="preserve"> </w:t>
        </w:r>
      </w:ins>
      <w:r>
        <w:rPr>
          <w:rStyle w:val="Sarpstext"/>
          <w:b/>
          <w:bCs/>
        </w:rPr>
        <w:t>is present.</w:t>
      </w:r>
    </w:p>
    <w:p>
      <w:pPr>
        <w:pStyle w:val="Note"/>
        <w:rPr/>
      </w:pPr>
      <w:r>
        <w:rPr/>
        <w:t>Note.— An ATSC administration may opt to derive six-digit hexadecimal ATSC-Fixed ARS field value syntax from the IA-5 encoding of the three least-significant characters of a four-character alphabetic symbol representing an appropriate ICAO Location Indicator.</w:t>
      </w:r>
    </w:p>
    <w:p>
      <w:pPr>
        <w:pStyle w:val="Heading6"/>
        <w:rPr/>
      </w:pPr>
      <w:bookmarkStart w:id="22" w:name="_Ref356289301"/>
      <w:r>
        <w:rPr/>
        <w:t>AINSC-Fixed Format</w:t>
      </w:r>
      <w:r>
        <w:fldChar w:fldCharType="begin"/>
      </w:r>
      <w:r>
        <w:rPr/>
        <w:instrText xml:space="preserve"> REFSTYLE "Titre 6" \n \* FUSIONFORMAT </w:instrText>
      </w:r>
      <w:bookmarkEnd w:id="22"/>
      <w:r>
        <w:rPr/>
      </w:r>
      <w:r>
        <w:rPr/>
        <w:fldChar w:fldCharType="separate"/>
      </w:r>
      <w:r>
        <w:rPr/>
      </w:r>
      <w:r/>
      <w:r>
        <w:rPr/>
        <w:fldChar w:fldCharType="end"/>
      </w:r>
      <w:r>
        <w:rPr/>
      </w:r>
    </w:p>
    <w:p>
      <w:pPr>
        <w:pStyle w:val="Heading7"/>
        <w:rPr/>
      </w:pPr>
      <w:r>
        <w:rPr>
          <w:rStyle w:val="Sarpstext"/>
          <w:b/>
          <w:bCs/>
        </w:rPr>
        <w:t>The AINSC-Fixed ARS field shall contain the six-digit hexadecimal code for an ATN routing domain, when a</w:t>
      </w:r>
      <w:del w:id="550" w:author="Inconnu" w:date="1996-06-05T09:31:00Z">
        <w:r>
          <w:rPr>
            <w:rStyle w:val="Sarpstext"/>
            <w:b/>
            <w:bCs/>
          </w:rPr>
          <w:delText xml:space="preserve"> </w:delText>
        </w:r>
      </w:del>
      <w:del w:id="551" w:author="Inconnu" w:date="1996-06-04T16:29:00Z">
        <w:r>
          <w:rPr>
            <w:rStyle w:val="Sarpstext"/>
            <w:b/>
            <w:bCs/>
          </w:rPr>
          <w:delText>``</w:delText>
        </w:r>
      </w:del>
      <w:del w:id="552" w:author="Inconnu" w:date="1996-06-05T09:30:00Z">
        <w:r>
          <w:rPr>
            <w:rStyle w:val="Sarpstext"/>
            <w:b/>
            <w:bCs/>
          </w:rPr>
          <w:delText>Fixed''</w:delText>
        </w:r>
      </w:del>
      <w:r>
        <w:rPr>
          <w:rStyle w:val="Sarpstext"/>
          <w:b/>
          <w:bCs/>
        </w:rPr>
        <w:t xml:space="preserve"> VER value </w:t>
      </w:r>
      <w:ins w:id="553" w:author="Inconnu" w:date="1996-06-05T09:30:00Z">
        <w:r>
          <w:rPr>
            <w:rStyle w:val="Sarpstext"/>
            <w:b/>
            <w:bCs/>
          </w:rPr>
          <w:t xml:space="preserve">of </w:t>
        </w:r>
      </w:ins>
      <w:ins w:id="554" w:author="Inconnu" w:date="1996-06-05T09:30:00Z">
        <w:r>
          <w:rPr>
            <w:rStyle w:val="Sarpstext"/>
          </w:rPr>
          <w:t>[01]</w:t>
        </w:r>
      </w:ins>
      <w:ins w:id="555" w:author="Inconnu" w:date="1996-06-05T09:30:00Z">
        <w:r>
          <w:rPr>
            <w:rStyle w:val="Sarpstext"/>
            <w:b/>
            <w:bCs/>
          </w:rPr>
          <w:t xml:space="preserve"> </w:t>
        </w:r>
      </w:ins>
      <w:r>
        <w:rPr>
          <w:rStyle w:val="Sarpstext"/>
          <w:b/>
          <w:bCs/>
        </w:rPr>
        <w:t>is present.</w:t>
      </w:r>
    </w:p>
    <w:p>
      <w:pPr>
        <w:pStyle w:val="Note"/>
        <w:rPr/>
      </w:pPr>
      <w:r>
        <w:rPr/>
        <w:t>Note.— An AINSC administration may opt to derive six-digit hexadecimal AINSC-Fixed ARS field value syntax from the IA-5 encoding of a three-character alphabetic symbol representing an appropriate IATA Location Identifier.</w:t>
      </w:r>
    </w:p>
    <w:p>
      <w:pPr>
        <w:pStyle w:val="Heading6"/>
        <w:rPr/>
      </w:pPr>
      <w:bookmarkStart w:id="23" w:name="_Ref356289344"/>
      <w:r>
        <w:rPr/>
        <w:t>Mobile Format</w:t>
      </w:r>
      <w:r>
        <w:fldChar w:fldCharType="begin"/>
      </w:r>
      <w:r>
        <w:rPr/>
        <w:instrText xml:space="preserve"> REFSTYLE "Titre 6" \n \* FUSIONFORMAT </w:instrText>
      </w:r>
      <w:bookmarkEnd w:id="23"/>
      <w:r>
        <w:rPr/>
      </w:r>
      <w:r>
        <w:rPr/>
        <w:fldChar w:fldCharType="separate"/>
      </w:r>
      <w:r>
        <w:rPr/>
      </w:r>
      <w:r/>
      <w:r>
        <w:rPr/>
        <w:fldChar w:fldCharType="end"/>
      </w:r>
      <w:r>
        <w:rPr/>
      </w:r>
    </w:p>
    <w:p>
      <w:pPr>
        <w:pStyle w:val="Heading7"/>
        <w:rPr/>
      </w:pPr>
      <w:bookmarkStart w:id="24" w:name="here"/>
      <w:r>
        <w:rPr>
          <w:rStyle w:val="Sarpstext"/>
          <w:b/>
          <w:bCs/>
        </w:rPr>
        <w:t>T</w:t>
      </w:r>
      <w:bookmarkEnd w:id="24"/>
      <w:r>
        <w:rPr>
          <w:rStyle w:val="Sarpstext"/>
          <w:b/>
          <w:bCs/>
        </w:rPr>
        <w:t xml:space="preserve">he Mobile-ARS field shall contain a six-digit hexadecimal number representing the 24-bit ICAO Aircraft Identifier, when a </w:t>
      </w:r>
      <w:del w:id="556" w:author="Inconnu" w:date="1996-06-04T16:30:00Z">
        <w:r>
          <w:rPr>
            <w:rStyle w:val="Sarpstext"/>
            <w:b/>
            <w:bCs/>
          </w:rPr>
          <w:delText>``</w:delText>
        </w:r>
      </w:del>
      <w:del w:id="557" w:author="Inconnu" w:date="1996-06-05T09:30:00Z">
        <w:r>
          <w:rPr>
            <w:rStyle w:val="Sarpstext"/>
            <w:b/>
            <w:bCs/>
          </w:rPr>
          <w:delText xml:space="preserve">Mobile'' </w:delText>
        </w:r>
      </w:del>
      <w:r>
        <w:rPr>
          <w:rStyle w:val="Sarpstext"/>
          <w:b/>
          <w:bCs/>
        </w:rPr>
        <w:t>VER value</w:t>
      </w:r>
      <w:ins w:id="558" w:author="Inconnu" w:date="1996-06-05T09:30:00Z">
        <w:r>
          <w:rPr>
            <w:rStyle w:val="Sarpstext"/>
            <w:b/>
            <w:bCs/>
          </w:rPr>
          <w:t xml:space="preserve"> of </w:t>
        </w:r>
      </w:ins>
      <w:ins w:id="559" w:author="Inconnu" w:date="1996-06-05T09:30:00Z">
        <w:r>
          <w:rPr>
            <w:rStyle w:val="Sarpstext"/>
          </w:rPr>
          <w:t>[41]</w:t>
        </w:r>
      </w:ins>
      <w:ins w:id="560" w:author="Inconnu" w:date="1996-06-05T09:30:00Z">
        <w:r>
          <w:rPr>
            <w:rStyle w:val="Sarpstext"/>
            <w:b/>
            <w:bCs/>
          </w:rPr>
          <w:t xml:space="preserve"> or </w:t>
        </w:r>
      </w:ins>
      <w:ins w:id="561" w:author="Inconnu" w:date="1996-06-05T09:30:00Z">
        <w:r>
          <w:rPr>
            <w:rStyle w:val="Sarpstext"/>
          </w:rPr>
          <w:t>[c1]</w:t>
        </w:r>
      </w:ins>
      <w:r>
        <w:rPr>
          <w:rStyle w:val="Sarpstext"/>
          <w:b/>
          <w:bCs/>
        </w:rPr>
        <w:t xml:space="preserve"> 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RS field values shall be administered by the authority given in 5.</w:t>
      </w:r>
      <w:r>
        <w:rPr>
          <w:rStyle w:val="Sarpstext"/>
          <w:b/>
          <w:bCs/>
        </w:rPr>
        <w:fldChar w:fldCharType="begin"/>
      </w:r>
      <w:r>
        <w:rPr>
          <w:rStyle w:val="Sarpstext"/>
          <w:b/>
          <w:bCs/>
        </w:rPr>
        <w:instrText xml:space="preserve"> REF _Ref356289486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513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532 \n \h </w:instrText>
      </w:r>
      <w:r>
        <w:rPr>
          <w:rStyle w:val="Sarpstext"/>
          <w:b/>
          <w:bCs/>
        </w:rPr>
        <w:fldChar w:fldCharType="separate"/>
      </w:r>
      <w:r>
        <w:rPr>
          <w:rStyle w:val="Sarpstext"/>
          <w:b/>
          <w:bCs/>
        </w:rPr>
      </w:r>
      <w:r>
        <w:rPr>
          <w:rStyle w:val="Sarpstext"/>
          <w:b/>
          <w:bCs/>
        </w:rPr>
        <w:fldChar w:fldCharType="end"/>
      </w:r>
      <w:r>
        <w:rPr>
          <w:rStyle w:val="Sarpstext"/>
          <w:b/>
          <w:bCs/>
        </w:rPr>
        <w:t>, based on the value of the VER field.</w:t>
      </w:r>
    </w:p>
    <w:p>
      <w:pPr>
        <w:pStyle w:val="Heading6"/>
        <w:rPr/>
      </w:pPr>
      <w:bookmarkStart w:id="25" w:name="_Ref356289486"/>
      <w:r>
        <w:rPr/>
        <w:t>ATSC-Fixed Administration</w:t>
      </w:r>
      <w:r>
        <w:fldChar w:fldCharType="begin"/>
      </w:r>
      <w:r>
        <w:rPr/>
        <w:instrText xml:space="preserve"> REFSTYLE "Titre 6" \n \* FUSIONFORMAT </w:instrText>
      </w:r>
      <w:bookmarkEnd w:id="25"/>
      <w:r>
        <w:rPr/>
      </w:r>
      <w:r>
        <w:rPr/>
        <w:fldChar w:fldCharType="separate"/>
      </w:r>
      <w:r>
        <w:rPr/>
      </w:r>
      <w:r/>
      <w:r>
        <w:rPr/>
        <w:fldChar w:fldCharType="end"/>
      </w:r>
      <w:r>
        <w:rPr/>
      </w:r>
    </w:p>
    <w:p>
      <w:pPr>
        <w:pStyle w:val="Heading7"/>
        <w:rPr/>
      </w:pPr>
      <w:r>
        <w:rPr>
          <w:rStyle w:val="Sarpstext"/>
          <w:b/>
          <w:bCs/>
        </w:rPr>
        <w:t>ATSC ARS values shall be assigned and administered by ICAO.</w:t>
      </w:r>
    </w:p>
    <w:p>
      <w:pPr>
        <w:pStyle w:val="Note"/>
        <w:rPr/>
      </w:pPr>
      <w:r>
        <w:rPr/>
        <w:t>Note.— Authority may be further delegated to State authorities as required.</w:t>
      </w:r>
    </w:p>
    <w:p>
      <w:pPr>
        <w:pStyle w:val="Heading6"/>
        <w:rPr/>
      </w:pPr>
      <w:bookmarkStart w:id="26" w:name="_Ref356289513"/>
      <w:r>
        <w:rPr/>
        <w:t>AINSC-Fixed Administration</w:t>
      </w:r>
      <w:r>
        <w:fldChar w:fldCharType="begin"/>
      </w:r>
      <w:r>
        <w:rPr/>
        <w:instrText xml:space="preserve"> REFSTYLE "Titre 6" \n \* FUSIONFORMAT </w:instrText>
      </w:r>
      <w:bookmarkEnd w:id="26"/>
      <w:r>
        <w:rPr/>
      </w:r>
      <w:r>
        <w:rPr/>
        <w:fldChar w:fldCharType="separate"/>
      </w:r>
      <w:r>
        <w:rPr/>
      </w:r>
      <w:r/>
      <w:r>
        <w:rPr/>
        <w:fldChar w:fldCharType="end"/>
      </w:r>
      <w:r>
        <w:rPr/>
      </w:r>
    </w:p>
    <w:p>
      <w:pPr>
        <w:pStyle w:val="Heading7"/>
        <w:rPr/>
      </w:pPr>
      <w:r>
        <w:rPr>
          <w:rStyle w:val="Sarpstext"/>
          <w:b/>
          <w:bCs/>
        </w:rPr>
        <w:t>AINSC ARS values shall be assigned and administered by IATA.</w:t>
      </w:r>
    </w:p>
    <w:p>
      <w:pPr>
        <w:pStyle w:val="Note"/>
        <w:rPr/>
      </w:pPr>
      <w:r>
        <w:rPr/>
        <w:t>Note.— Authority may be further delegated to aeronautical industry authorities as required.</w:t>
      </w:r>
    </w:p>
    <w:p>
      <w:pPr>
        <w:pStyle w:val="Heading6"/>
        <w:rPr/>
      </w:pPr>
      <w:bookmarkStart w:id="27" w:name="_Ref356289532"/>
      <w:r>
        <w:rPr/>
        <w:t>Mobile Administration</w:t>
      </w:r>
      <w:r>
        <w:fldChar w:fldCharType="begin"/>
      </w:r>
      <w:r>
        <w:rPr/>
        <w:instrText xml:space="preserve"> REFSTYLE "Titre 6" \n \* FUSIONFORMAT </w:instrText>
      </w:r>
      <w:bookmarkEnd w:id="27"/>
      <w:r>
        <w:rPr/>
      </w:r>
      <w:r>
        <w:rPr/>
        <w:fldChar w:fldCharType="separate"/>
      </w:r>
      <w:r>
        <w:rPr/>
      </w:r>
      <w:r/>
      <w:r>
        <w:rPr/>
        <w:fldChar w:fldCharType="end"/>
      </w:r>
      <w:r>
        <w:rPr/>
      </w:r>
    </w:p>
    <w:p>
      <w:pPr>
        <w:pStyle w:val="Heading7"/>
        <w:rPr/>
      </w:pPr>
      <w:r>
        <w:rPr>
          <w:rStyle w:val="Sarpstext"/>
          <w:b/>
          <w:bCs/>
        </w:rPr>
        <w:t>Mobile ARS values shall be assigned and administered by ICAO.</w:t>
      </w:r>
    </w:p>
    <w:p>
      <w:pPr>
        <w:pStyle w:val="Note"/>
        <w:rPr/>
      </w:pPr>
      <w:r>
        <w:rPr/>
        <w:t>Note.— Authority may be further delegated to State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ARS field values shall be in the range </w:t>
      </w:r>
      <w:r>
        <w:rPr>
          <w:rStyle w:val="Sarpstext"/>
          <w:i/>
          <w:iCs/>
        </w:rPr>
        <w:t>[000000]</w:t>
      </w:r>
      <w:r>
        <w:rPr>
          <w:rStyle w:val="Sarpstext"/>
          <w:b/>
          <w:bCs/>
          <w:i/>
          <w:iCs/>
        </w:rPr>
        <w:t>-</w:t>
      </w:r>
      <w:r>
        <w:rPr>
          <w:rStyle w:val="Sarpstext"/>
          <w:i/>
          <w:iCs/>
        </w:rPr>
        <w:t>[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RS field shall be encoded using binary rules, as defined in 5.</w:t>
      </w:r>
      <w:r>
        <w:rPr>
          <w:rStyle w:val="Sarpstext"/>
          <w:b/>
          <w:bCs/>
          <w:i/>
          <w:iCs/>
        </w:rPr>
        <w:fldChar w:fldCharType="begin"/>
      </w:r>
      <w:r>
        <w:rPr>
          <w:rStyle w:val="Sarpstext"/>
          <w:i/>
          <w:b/>
          <w:iCs/>
          <w:bCs/>
        </w:rPr>
        <w:instrText xml:space="preserve"> REF _Ref35628958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rStyle w:val="Sarpstext"/>
          <w:i/>
          <w:iCs/>
        </w:rPr>
        <w:t>[000001]</w:t>
      </w:r>
      <w:r>
        <w:rPr>
          <w:rStyle w:val="Sarpstext"/>
          <w:b/>
          <w:bCs/>
          <w:i/>
          <w:iCs/>
        </w:rPr>
        <w:t xml:space="preserve">.  </w:t>
      </w:r>
    </w:p>
    <w:p>
      <w:pPr>
        <w:pStyle w:val="Heading6"/>
        <w:rPr/>
      </w:pPr>
      <w:r>
        <w:rPr>
          <w:rStyle w:val="Sarpstext"/>
          <w:b/>
          <w:bCs/>
          <w:i/>
          <w:iCs/>
        </w:rPr>
        <w:t xml:space="preserve">No default ARS field value shall be defined or allowed for </w:t>
      </w:r>
      <w:ins w:id="562" w:author="STNA" w:date="1996-06-05T13:42:00Z">
        <w:r>
          <w:rPr>
            <w:rStyle w:val="Sarpstext"/>
            <w:b/>
            <w:bCs/>
            <w:i/>
            <w:iCs/>
          </w:rPr>
          <w:t>M</w:t>
        </w:r>
      </w:ins>
      <w:del w:id="563" w:author="STNA" w:date="1996-06-05T13:42:00Z">
        <w:r>
          <w:rPr>
            <w:rStyle w:val="Sarpstext"/>
            <w:b/>
            <w:bCs/>
            <w:i/>
            <w:iCs/>
          </w:rPr>
          <w:delText>m</w:delText>
        </w:r>
      </w:del>
      <w:r>
        <w:rPr>
          <w:rStyle w:val="Sarpstext"/>
          <w:b/>
          <w:bCs/>
          <w:i/>
          <w:iCs/>
        </w:rPr>
        <w:t>obile routing domains.</w:t>
      </w:r>
    </w:p>
    <w:p>
      <w:pPr>
        <w:pStyle w:val="Heading4"/>
        <w:rPr/>
      </w:pPr>
      <w:r>
        <w:rPr/>
        <w:t>Loc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64" w:author="Inconnu" w:date="1996-06-05T09:44:00Z">
        <w:r>
          <w:rPr/>
          <w:t xml:space="preserve">Note . </w:t>
        </w:r>
      </w:ins>
      <w:ins w:id="565" w:author="Inconnu" w:date="1996-06-05T09:49:00Z">
        <w:r>
          <w:rPr/>
          <w:t xml:space="preserve">— </w:t>
        </w:r>
      </w:ins>
      <w:r>
        <w:rPr>
          <w:color w:val="000080"/>
        </w:rPr>
        <w:t xml:space="preserve">The Location Identifier (LOC) field </w:t>
      </w:r>
      <w:ins w:id="566" w:author="Inconnu" w:date="1996-06-05T09:44:00Z">
        <w:r>
          <w:rPr>
            <w:color w:val="000080"/>
          </w:rPr>
          <w:t xml:space="preserve">may </w:t>
        </w:r>
      </w:ins>
      <w:del w:id="567" w:author="Inconnu" w:date="1996-06-05T09:44:00Z">
        <w:r>
          <w:rPr>
            <w:color w:val="000080"/>
          </w:rPr>
          <w:delText xml:space="preserve">shall </w:delText>
        </w:r>
      </w:del>
      <w:r>
        <w:rPr>
          <w:color w:val="000080"/>
        </w:rPr>
        <w:t>be used for partitioning the address space administered by a single ATN routing domain authority into more than one routing area.</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LOC field shall be as given in 5.</w:t>
      </w:r>
      <w:r>
        <w:rPr>
          <w:rStyle w:val="Sarpstext"/>
          <w:b/>
          <w:bCs/>
        </w:rPr>
        <w:fldChar w:fldCharType="begin"/>
      </w:r>
      <w:r>
        <w:rPr>
          <w:rStyle w:val="Sarpstext"/>
          <w:b/>
          <w:bCs/>
        </w:rPr>
        <w:instrText xml:space="preserve"> REF _Ref356289621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63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645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the authority responsible for the associated ATN </w:t>
      </w:r>
      <w:ins w:id="568" w:author="Inconnu" w:date="1996-06-05T09:34:00Z">
        <w:r>
          <w:rPr>
            <w:rStyle w:val="Sarpstext"/>
            <w:b/>
            <w:bCs/>
          </w:rPr>
          <w:t xml:space="preserve">Network Addressing </w:t>
        </w:r>
      </w:ins>
      <w:del w:id="569" w:author="Inconnu" w:date="1996-06-05T09:34:00Z">
        <w:r>
          <w:rPr>
            <w:rStyle w:val="Sarpstext"/>
            <w:b/>
            <w:bCs/>
          </w:rPr>
          <w:delText xml:space="preserve">Administrative </w:delText>
        </w:r>
      </w:del>
      <w:r>
        <w:rPr>
          <w:rStyle w:val="Sarpstext"/>
          <w:b/>
          <w:bCs/>
        </w:rPr>
        <w:t>Domain, and based on the value of the VER field.</w:t>
      </w:r>
    </w:p>
    <w:p>
      <w:pPr>
        <w:pStyle w:val="Heading6"/>
        <w:rPr/>
      </w:pPr>
      <w:bookmarkStart w:id="28" w:name="_Ref356289621"/>
      <w:r>
        <w:rPr/>
        <w:t>ATSC Format</w:t>
      </w:r>
      <w:r>
        <w:fldChar w:fldCharType="begin"/>
      </w:r>
      <w:r>
        <w:rPr/>
        <w:instrText xml:space="preserve"> REFSTYLE "Titre 6" \n \* FUSIONFORMAT </w:instrText>
      </w:r>
      <w:bookmarkEnd w:id="28"/>
      <w:r>
        <w:rPr/>
      </w:r>
      <w:r>
        <w:rPr/>
        <w:fldChar w:fldCharType="separate"/>
      </w:r>
      <w:r>
        <w:rPr/>
      </w:r>
      <w:r/>
      <w:r>
        <w:rPr/>
        <w:fldChar w:fldCharType="end"/>
      </w:r>
      <w:r>
        <w:rPr/>
      </w:r>
    </w:p>
    <w:p>
      <w:pPr>
        <w:pStyle w:val="Heading7"/>
        <w:rPr/>
      </w:pPr>
      <w:r>
        <w:rPr>
          <w:rStyle w:val="Sarpstext"/>
          <w:b/>
          <w:bCs/>
        </w:rPr>
        <w:t xml:space="preserve">The ATSC-Fixed LOC field shall contain the four-digit hexadecimal code for an ATN routing area identifier, when an </w:t>
      </w:r>
      <w:ins w:id="570" w:author="Inconnu" w:date="1996-06-04T16:30:00Z">
        <w:r>
          <w:rPr>
            <w:rStyle w:val="Sarpstext"/>
            <w:b/>
            <w:bCs/>
          </w:rPr>
          <w:t>''</w:t>
        </w:r>
      </w:ins>
      <w:del w:id="571" w:author="Inconnu" w:date="1996-06-04T16:30:00Z">
        <w:r>
          <w:rPr>
            <w:rStyle w:val="Sarpstext"/>
            <w:b/>
            <w:bCs/>
          </w:rPr>
          <w:delText>``</w:delText>
        </w:r>
      </w:del>
      <w:r>
        <w:rPr>
          <w:rStyle w:val="Sarpstext"/>
          <w:b/>
          <w:bCs/>
        </w:rPr>
        <w:t xml:space="preserve">ATSC'' ADM value is present in combination with a </w:t>
      </w:r>
      <w:del w:id="572" w:author="Inconnu" w:date="1996-06-04T16:30:00Z">
        <w:r>
          <w:rPr>
            <w:rStyle w:val="Sarpstext"/>
            <w:b/>
            <w:bCs/>
          </w:rPr>
          <w:delText>``</w:delText>
        </w:r>
      </w:del>
      <w:del w:id="573" w:author="Inconnu" w:date="1996-06-05T09:34:00Z">
        <w:r>
          <w:rPr>
            <w:rStyle w:val="Sarpstext"/>
            <w:b/>
            <w:bCs/>
          </w:rPr>
          <w:delText xml:space="preserve">Fixed'' </w:delText>
        </w:r>
      </w:del>
      <w:r>
        <w:rPr>
          <w:rStyle w:val="Sarpstext"/>
          <w:b/>
          <w:bCs/>
        </w:rPr>
        <w:t>VER value</w:t>
      </w:r>
      <w:ins w:id="574" w:author="Inconnu" w:date="1996-06-05T09:34:00Z">
        <w:r>
          <w:rPr>
            <w:rStyle w:val="Sarpstext"/>
            <w:b/>
            <w:bCs/>
          </w:rPr>
          <w:t xml:space="preserve"> of </w:t>
        </w:r>
      </w:ins>
      <w:ins w:id="575" w:author="Inconnu" w:date="1996-06-05T09:34:00Z">
        <w:r>
          <w:rPr>
            <w:rStyle w:val="Sarpstext"/>
          </w:rPr>
          <w:t>[81]</w:t>
        </w:r>
      </w:ins>
      <w:r>
        <w:rPr>
          <w:rStyle w:val="Sarpstext"/>
          <w:b/>
          <w:bCs/>
        </w:rPr>
        <w:t>.</w:t>
      </w:r>
    </w:p>
    <w:p>
      <w:pPr>
        <w:pStyle w:val="Note"/>
        <w:rPr/>
      </w:pPr>
      <w:r>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w:t>
      </w:r>
      <w:ins w:id="576" w:author="STNA" w:date="1996-06-11T18:45:00Z">
        <w:r>
          <w:rPr/>
          <w:t xml:space="preserve"> </w:t>
        </w:r>
      </w:ins>
      <w:del w:id="577" w:author="STNA" w:date="1996-06-11T18:45:00Z">
        <w:r>
          <w:rPr/>
          <w:delText xml:space="preserve">  </w:delText>
        </w:r>
      </w:del>
      <w:r>
        <w:rPr/>
        <w:t>5.</w:t>
      </w:r>
      <w:r>
        <w:rPr/>
        <w:fldChar w:fldCharType="begin"/>
      </w:r>
      <w:r>
        <w:rPr/>
        <w:instrText xml:space="preserve"> REF _Ref356289685 \n \h </w:instrText>
      </w:r>
      <w:r>
        <w:rPr/>
        <w:fldChar w:fldCharType="separate"/>
      </w:r>
      <w:r>
        <w:rPr/>
      </w:r>
      <w:r>
        <w:rPr/>
        <w:fldChar w:fldCharType="end"/>
      </w:r>
      <w:r>
        <w:rPr/>
        <w:t>.</w:t>
      </w:r>
    </w:p>
    <w:p>
      <w:pPr>
        <w:pStyle w:val="Heading6"/>
        <w:rPr/>
      </w:pPr>
      <w:bookmarkStart w:id="29" w:name="_Ref356289633"/>
      <w:r>
        <w:rPr/>
        <w:t>AINSC Format</w:t>
      </w:r>
      <w:r>
        <w:fldChar w:fldCharType="begin"/>
      </w:r>
      <w:r>
        <w:rPr/>
        <w:instrText xml:space="preserve"> REFSTYLE "Titre 6" \n \* FUSIONFORMAT </w:instrText>
      </w:r>
      <w:bookmarkEnd w:id="29"/>
      <w:r>
        <w:rPr/>
      </w:r>
      <w:r>
        <w:rPr/>
        <w:fldChar w:fldCharType="separate"/>
      </w:r>
      <w:r>
        <w:rPr/>
      </w:r>
      <w:r/>
      <w:r>
        <w:rPr/>
        <w:fldChar w:fldCharType="end"/>
      </w:r>
      <w:r>
        <w:rPr/>
      </w:r>
    </w:p>
    <w:p>
      <w:pPr>
        <w:pStyle w:val="Heading7"/>
        <w:rPr/>
      </w:pPr>
      <w:r>
        <w:rPr>
          <w:rStyle w:val="Sarpstext"/>
          <w:b/>
          <w:bCs/>
        </w:rPr>
        <w:t xml:space="preserve">The AINSC-Fixed LOC field shall contain the four-digit hexadecimal code for an ATN routing area identifier, when an </w:t>
      </w:r>
      <w:ins w:id="578" w:author="Inconnu" w:date="1996-06-04T16:31:00Z">
        <w:r>
          <w:rPr>
            <w:rStyle w:val="Sarpstext"/>
            <w:b/>
            <w:bCs/>
          </w:rPr>
          <w:t>''</w:t>
        </w:r>
      </w:ins>
      <w:del w:id="579" w:author="Inconnu" w:date="1996-06-04T16:31:00Z">
        <w:r>
          <w:rPr>
            <w:rStyle w:val="Sarpstext"/>
            <w:b/>
            <w:bCs/>
          </w:rPr>
          <w:delText>``</w:delText>
        </w:r>
      </w:del>
      <w:r>
        <w:rPr>
          <w:rStyle w:val="Sarpstext"/>
          <w:b/>
          <w:bCs/>
        </w:rPr>
        <w:t xml:space="preserve">AINSC'' ADM value is present in combination with a </w:t>
      </w:r>
      <w:del w:id="580" w:author="Inconnu" w:date="1996-06-04T16:31:00Z">
        <w:r>
          <w:rPr>
            <w:rStyle w:val="Sarpstext"/>
            <w:b/>
            <w:bCs/>
          </w:rPr>
          <w:delText>``</w:delText>
        </w:r>
      </w:del>
      <w:del w:id="581" w:author="Inconnu" w:date="1996-06-05T09:35:00Z">
        <w:r>
          <w:rPr>
            <w:rStyle w:val="Sarpstext"/>
            <w:b/>
            <w:bCs/>
          </w:rPr>
          <w:delText xml:space="preserve">Fixed'' </w:delText>
        </w:r>
      </w:del>
      <w:r>
        <w:rPr>
          <w:rStyle w:val="Sarpstext"/>
          <w:b/>
          <w:bCs/>
        </w:rPr>
        <w:t>VER value</w:t>
      </w:r>
      <w:ins w:id="582" w:author="Inconnu" w:date="1996-06-05T09:35:00Z">
        <w:r>
          <w:rPr>
            <w:rStyle w:val="Sarpstext"/>
            <w:b/>
            <w:bCs/>
          </w:rPr>
          <w:t xml:space="preserve"> of </w:t>
        </w:r>
      </w:ins>
      <w:ins w:id="583" w:author="Inconnu" w:date="1996-06-05T09:35:00Z">
        <w:r>
          <w:rPr>
            <w:rStyle w:val="Sarpstext"/>
          </w:rPr>
          <w:t>[01]</w:t>
        </w:r>
      </w:ins>
      <w:r>
        <w:rPr>
          <w:rStyle w:val="Sarpstext"/>
          <w:b/>
          <w:bCs/>
        </w:rPr>
        <w:t>.</w:t>
      </w:r>
    </w:p>
    <w:p>
      <w:pPr>
        <w:pStyle w:val="Note"/>
        <w:rPr/>
      </w:pPr>
      <w:r>
        <w:rPr/>
        <w:t>Note.— An AINSC administration may opt to derive four-digit hexadecimal AINSC LOC field value syntax from a three-character identifier meta</w:t>
        <w:noBreakHyphen/>
        <w:t>character representing appropriate IATA Location Identifiers, encoded using ordinal rules defined in</w:t>
      </w:r>
      <w:ins w:id="584" w:author="STNA" w:date="1996-06-11T18:45:00Z">
        <w:r>
          <w:rPr/>
          <w:t xml:space="preserve"> </w:t>
        </w:r>
      </w:ins>
      <w:del w:id="585" w:author="STNA" w:date="1996-06-11T18:45:00Z">
        <w:r>
          <w:rPr/>
          <w:delText xml:space="preserve">  </w:delText>
        </w:r>
      </w:del>
      <w:r>
        <w:rPr/>
        <w:t>5.</w:t>
      </w:r>
      <w:r>
        <w:rPr/>
        <w:fldChar w:fldCharType="begin"/>
      </w:r>
      <w:r>
        <w:rPr/>
        <w:instrText xml:space="preserve"> REF _Ref356289703 \n \h </w:instrText>
      </w:r>
      <w:r>
        <w:rPr/>
        <w:fldChar w:fldCharType="separate"/>
      </w:r>
      <w:r>
        <w:rPr/>
      </w:r>
      <w:r>
        <w:rPr/>
        <w:fldChar w:fldCharType="end"/>
      </w:r>
      <w:r>
        <w:rPr/>
        <w:t>.</w:t>
      </w:r>
    </w:p>
    <w:p>
      <w:pPr>
        <w:pStyle w:val="Heading6"/>
        <w:rPr/>
      </w:pPr>
      <w:bookmarkStart w:id="30" w:name="_Ref356289645"/>
      <w:r>
        <w:rPr/>
        <w:t>Mobile Format</w:t>
      </w:r>
      <w:r>
        <w:fldChar w:fldCharType="begin"/>
      </w:r>
      <w:r>
        <w:rPr/>
        <w:instrText xml:space="preserve"> REFSTYLE "Titre 6" \n \* FUSIONFORMAT </w:instrText>
      </w:r>
      <w:bookmarkEnd w:id="30"/>
      <w:r>
        <w:rPr/>
      </w:r>
      <w:r>
        <w:rPr/>
        <w:fldChar w:fldCharType="separate"/>
      </w:r>
      <w:r>
        <w:rPr/>
      </w:r>
      <w:r/>
      <w:r>
        <w:rPr/>
        <w:fldChar w:fldCharType="end"/>
      </w:r>
      <w:r>
        <w:rPr/>
      </w:r>
    </w:p>
    <w:p>
      <w:pPr>
        <w:pStyle w:val="Heading7"/>
        <w:rPr/>
      </w:pPr>
      <w:r>
        <w:rPr>
          <w:rStyle w:val="Sarpstext"/>
          <w:b/>
          <w:bCs/>
        </w:rPr>
        <w:t xml:space="preserve">The Mobile-LOC field shall contain the four-digit hexadecimal code for an ATN routing area identifier, when a </w:t>
      </w:r>
      <w:del w:id="586" w:author="Inconnu" w:date="1996-06-04T16:31:00Z">
        <w:r>
          <w:rPr>
            <w:rStyle w:val="Sarpstext"/>
            <w:b/>
            <w:bCs/>
          </w:rPr>
          <w:delText>``</w:delText>
        </w:r>
      </w:del>
      <w:del w:id="587" w:author="Inconnu" w:date="1996-06-05T09:36:00Z">
        <w:r>
          <w:rPr>
            <w:rStyle w:val="Sarpstext"/>
            <w:b/>
            <w:bCs/>
          </w:rPr>
          <w:delText xml:space="preserve">Mobile'' </w:delText>
        </w:r>
      </w:del>
      <w:r>
        <w:rPr>
          <w:rStyle w:val="Sarpstext"/>
          <w:b/>
          <w:bCs/>
        </w:rPr>
        <w:t xml:space="preserve">VER value </w:t>
      </w:r>
      <w:ins w:id="588" w:author="Inconnu" w:date="1996-06-05T09:36:00Z">
        <w:r>
          <w:rPr>
            <w:rStyle w:val="Sarpstext"/>
            <w:b/>
            <w:bCs/>
          </w:rPr>
          <w:t xml:space="preserve">of </w:t>
        </w:r>
      </w:ins>
      <w:ins w:id="589" w:author="Inconnu" w:date="1996-06-05T09:36:00Z">
        <w:r>
          <w:rPr>
            <w:rStyle w:val="Sarpstext"/>
          </w:rPr>
          <w:t>[41]</w:t>
        </w:r>
      </w:ins>
      <w:ins w:id="590" w:author="Inconnu" w:date="1996-06-05T09:36:00Z">
        <w:r>
          <w:rPr>
            <w:rStyle w:val="Sarpstext"/>
            <w:b/>
            <w:bCs/>
          </w:rPr>
          <w:t xml:space="preserve"> or </w:t>
        </w:r>
      </w:ins>
      <w:ins w:id="591" w:author="Inconnu" w:date="1996-06-05T09:36:00Z">
        <w:r>
          <w:rPr>
            <w:rStyle w:val="Sarpstext"/>
          </w:rPr>
          <w:t>[c1]</w:t>
        </w:r>
      </w:ins>
      <w:ins w:id="592" w:author="Inconnu" w:date="1996-06-05T09:36:00Z">
        <w:r>
          <w:rPr>
            <w:rStyle w:val="Sarpstext"/>
            <w:b/>
            <w:bCs/>
          </w:rPr>
          <w:t xml:space="preserve"> </w:t>
        </w:r>
      </w:ins>
      <w:r>
        <w:rPr>
          <w:rStyle w:val="Sarpstext"/>
          <w:b/>
          <w:bCs/>
        </w:rPr>
        <w:t>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LOC field values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LOC field values shall be in the range </w:t>
      </w:r>
      <w:r>
        <w:rPr>
          <w:rStyle w:val="Sarpstext"/>
          <w:i/>
          <w:iCs/>
        </w:rPr>
        <w:t>[0000]</w:t>
      </w:r>
      <w:r>
        <w:rPr>
          <w:rStyle w:val="Sarpstext"/>
          <w:b/>
          <w:bCs/>
          <w:i/>
          <w:iCs/>
        </w:rPr>
        <w:t>-</w:t>
      </w:r>
      <w:r>
        <w:rPr>
          <w:rStyle w:val="Sarpstext"/>
          <w:i/>
          <w:iCs/>
        </w:rPr>
        <w:t>[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LOC field shall be encoded using binary rules, as defined in 5.</w:t>
      </w:r>
      <w:r>
        <w:rPr>
          <w:rStyle w:val="Sarpstext"/>
          <w:b/>
          <w:bCs/>
          <w:i/>
          <w:iCs/>
        </w:rPr>
        <w:fldChar w:fldCharType="begin"/>
      </w:r>
      <w:r>
        <w:rPr>
          <w:rStyle w:val="Sarpstext"/>
          <w:i/>
          <w:b/>
          <w:iCs/>
          <w:bCs/>
        </w:rPr>
        <w:instrText xml:space="preserve"> REF _Ref35628959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routing domain administration chooses not to allocate LOC field values (i.e. chooses not to partition the routing domain into routing areas), then the value of the LOC field for all addresses within that ATN routing domain shall be </w:t>
      </w:r>
      <w:r>
        <w:rPr>
          <w:rStyle w:val="Sarpstext"/>
          <w:i/>
          <w:iCs/>
        </w:rPr>
        <w:t>[0001]</w:t>
      </w:r>
      <w:r>
        <w:rPr>
          <w:rStyle w:val="Sarpstext"/>
          <w:b/>
          <w:bCs/>
          <w:i/>
          <w:iCs/>
        </w:rPr>
        <w:t>.</w:t>
      </w:r>
    </w:p>
    <w:p>
      <w:pPr>
        <w:pStyle w:val="Heading4"/>
        <w:rPr/>
      </w:pPr>
      <w:r>
        <w:rPr/>
        <w:t>System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93" w:author="Inconnu" w:date="1996-06-05T09:43:00Z">
        <w:r>
          <w:rPr/>
          <w:t xml:space="preserve">Note . </w:t>
        </w:r>
      </w:ins>
      <w:ins w:id="594" w:author="Inconnu" w:date="1996-06-05T09:49:00Z">
        <w:r>
          <w:rPr/>
          <w:t>—</w:t>
        </w:r>
      </w:ins>
      <w:ins w:id="595" w:author="Inconnu" w:date="1996-06-05T09:49:00Z">
        <w:r>
          <w:rPr>
            <w:color w:val="000080"/>
          </w:rPr>
          <w:t xml:space="preserve"> </w:t>
        </w:r>
      </w:ins>
      <w:r>
        <w:rPr>
          <w:color w:val="000080"/>
        </w:rPr>
        <w:t xml:space="preserve">The System Identifier (SYS) field </w:t>
      </w:r>
      <w:del w:id="596" w:author="Inconnu" w:date="1996-06-05T09:44:00Z">
        <w:r>
          <w:rPr>
            <w:color w:val="000080"/>
          </w:rPr>
          <w:delText xml:space="preserve">shall </w:delText>
        </w:r>
      </w:del>
      <w:r>
        <w:rPr>
          <w:color w:val="000080"/>
        </w:rPr>
        <w:t>identif</w:t>
      </w:r>
      <w:ins w:id="597" w:author="Inconnu" w:date="1996-06-05T09:44:00Z">
        <w:r>
          <w:rPr>
            <w:color w:val="000080"/>
          </w:rPr>
          <w:t>ies</w:t>
        </w:r>
      </w:ins>
      <w:del w:id="598" w:author="Inconnu" w:date="1996-06-05T09:44:00Z">
        <w:r>
          <w:rPr>
            <w:color w:val="000080"/>
          </w:rPr>
          <w:delText>y</w:delText>
        </w:r>
      </w:del>
      <w:r>
        <w:rPr>
          <w:color w:val="000080"/>
        </w:rPr>
        <w:t xml:space="preserve"> the </w:t>
      </w:r>
      <w:ins w:id="599" w:author="Inconnu" w:date="1996-06-05T09:41:00Z">
        <w:r>
          <w:rPr>
            <w:color w:val="000080"/>
          </w:rPr>
          <w:t>E</w:t>
        </w:r>
      </w:ins>
      <w:del w:id="600" w:author="Inconnu" w:date="1996-06-05T09:41:00Z">
        <w:r>
          <w:rPr>
            <w:color w:val="000080"/>
          </w:rPr>
          <w:delText>e</w:delText>
        </w:r>
      </w:del>
      <w:r>
        <w:rPr>
          <w:color w:val="000080"/>
        </w:rPr>
        <w:t>nd</w:t>
      </w:r>
      <w:ins w:id="601" w:author="Inconnu" w:date="1996-06-05T09:41:00Z">
        <w:r>
          <w:rPr>
            <w:color w:val="000080"/>
          </w:rPr>
          <w:t xml:space="preserve"> S</w:t>
        </w:r>
      </w:ins>
      <w:del w:id="602" w:author="Inconnu" w:date="1996-06-05T09:41:00Z">
        <w:r>
          <w:rPr>
            <w:color w:val="000080"/>
          </w:rPr>
          <w:delText>-s</w:delText>
        </w:r>
      </w:del>
      <w:r>
        <w:rPr>
          <w:color w:val="000080"/>
        </w:rPr>
        <w:t xml:space="preserve">ystem or </w:t>
      </w:r>
      <w:ins w:id="603" w:author="Inconnu" w:date="1996-06-05T09:41:00Z">
        <w:r>
          <w:rPr>
            <w:color w:val="000080"/>
          </w:rPr>
          <w:t>I</w:t>
        </w:r>
      </w:ins>
      <w:del w:id="604" w:author="Inconnu" w:date="1996-06-05T09:41:00Z">
        <w:r>
          <w:rPr>
            <w:color w:val="000080"/>
          </w:rPr>
          <w:delText>i</w:delText>
        </w:r>
      </w:del>
      <w:r>
        <w:rPr>
          <w:color w:val="000080"/>
        </w:rPr>
        <w:t>ntermediate</w:t>
      </w:r>
      <w:ins w:id="605" w:author="Inconnu" w:date="1996-06-05T09:41:00Z">
        <w:r>
          <w:rPr>
            <w:color w:val="000080"/>
          </w:rPr>
          <w:t xml:space="preserve"> S</w:t>
        </w:r>
      </w:ins>
      <w:del w:id="606" w:author="Inconnu" w:date="1996-06-05T09:41:00Z">
        <w:r>
          <w:rPr>
            <w:color w:val="000080"/>
          </w:rPr>
          <w:delText>-s</w:delText>
        </w:r>
      </w:del>
      <w:r>
        <w:rPr>
          <w:color w:val="000080"/>
        </w:rPr>
        <w:t>ystem containing the addressed Network entity</w:t>
      </w:r>
      <w:ins w:id="607" w:author="Inconnu" w:date="1996-06-05T09:43:00Z">
        <w:r>
          <w:rPr>
            <w:color w:val="000080"/>
          </w:rPr>
          <w:t xml:space="preserve"> or NSAP</w:t>
        </w:r>
      </w:ins>
      <w:r>
        <w:rPr>
          <w:color w:val="000080"/>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format of the SYS field shall be determined by the authority designated in the ADM field.</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SYS field values shall be in the range </w:t>
      </w:r>
      <w:r>
        <w:rPr>
          <w:rStyle w:val="Sarpstext"/>
          <w:i/>
          <w:iCs/>
        </w:rPr>
        <w:t>[000000000000]</w:t>
      </w:r>
      <w:r>
        <w:rPr>
          <w:rStyle w:val="Sarpstext"/>
          <w:b/>
          <w:bCs/>
          <w:i/>
          <w:iCs/>
        </w:rPr>
        <w:t>-</w:t>
      </w:r>
      <w:r>
        <w:rPr>
          <w:rStyle w:val="Sarpstext"/>
          <w:i/>
          <w:iCs/>
        </w:rPr>
        <w:t>[ffffff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encoded using binary rules, as defined in 5.</w:t>
      </w:r>
      <w:r>
        <w:rPr>
          <w:rStyle w:val="Sarpstext"/>
          <w:b/>
          <w:bCs/>
          <w:i/>
          <w:iCs/>
        </w:rPr>
        <w:fldChar w:fldCharType="begin"/>
      </w:r>
      <w:r>
        <w:rPr>
          <w:rStyle w:val="Sarpstext"/>
          <w:i/>
          <w:b/>
          <w:iCs/>
          <w:bCs/>
        </w:rPr>
        <w:instrText xml:space="preserve"> REF _Ref3562896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NSAP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608" w:author="Inconnu" w:date="1996-06-05T09:50:00Z">
        <w:r>
          <w:rPr/>
          <w:t xml:space="preserve">Note . — </w:t>
        </w:r>
      </w:ins>
      <w:r>
        <w:rPr>
          <w:color w:val="000080"/>
        </w:rPr>
        <w:t xml:space="preserve">The NSAP Selector (SEL) field </w:t>
      </w:r>
      <w:del w:id="609" w:author="Inconnu" w:date="1996-06-05T09:50:00Z">
        <w:r>
          <w:rPr>
            <w:color w:val="000080"/>
          </w:rPr>
          <w:delText xml:space="preserve">shall </w:delText>
        </w:r>
      </w:del>
      <w:r>
        <w:rPr>
          <w:color w:val="000080"/>
        </w:rPr>
        <w:t>identif</w:t>
      </w:r>
      <w:ins w:id="610" w:author="Inconnu" w:date="1996-06-05T09:50:00Z">
        <w:r>
          <w:rPr>
            <w:color w:val="000080"/>
          </w:rPr>
          <w:t>ies</w:t>
        </w:r>
      </w:ins>
      <w:del w:id="611" w:author="Inconnu" w:date="1996-06-05T09:50:00Z">
        <w:r>
          <w:rPr>
            <w:color w:val="000080"/>
          </w:rPr>
          <w:delText>y</w:delText>
        </w:r>
      </w:del>
      <w:r>
        <w:rPr>
          <w:color w:val="000080"/>
        </w:rPr>
        <w:t xml:space="preserve"> the </w:t>
      </w:r>
      <w:ins w:id="612" w:author="Inconnu" w:date="1996-06-05T09:42:00Z">
        <w:r>
          <w:rPr>
            <w:color w:val="000080"/>
          </w:rPr>
          <w:t>E</w:t>
        </w:r>
      </w:ins>
      <w:del w:id="613" w:author="Inconnu" w:date="1996-06-05T09:42:00Z">
        <w:r>
          <w:rPr>
            <w:color w:val="000080"/>
          </w:rPr>
          <w:delText>e</w:delText>
        </w:r>
      </w:del>
      <w:r>
        <w:rPr>
          <w:color w:val="000080"/>
        </w:rPr>
        <w:t>nd</w:t>
      </w:r>
      <w:ins w:id="614" w:author="Inconnu" w:date="1996-06-05T09:42:00Z">
        <w:r>
          <w:rPr>
            <w:color w:val="000080"/>
          </w:rPr>
          <w:t xml:space="preserve"> S</w:t>
        </w:r>
      </w:ins>
      <w:del w:id="615" w:author="Inconnu" w:date="1996-06-05T09:42:00Z">
        <w:r>
          <w:rPr>
            <w:color w:val="000080"/>
          </w:rPr>
          <w:delText>-s</w:delText>
        </w:r>
      </w:del>
      <w:r>
        <w:rPr>
          <w:color w:val="000080"/>
        </w:rPr>
        <w:t xml:space="preserve">ystem or </w:t>
      </w:r>
      <w:ins w:id="616" w:author="Inconnu" w:date="1996-06-05T09:42:00Z">
        <w:r>
          <w:rPr>
            <w:color w:val="000080"/>
          </w:rPr>
          <w:t>I</w:t>
        </w:r>
      </w:ins>
      <w:del w:id="617" w:author="Inconnu" w:date="1996-06-05T09:42:00Z">
        <w:r>
          <w:rPr>
            <w:color w:val="000080"/>
          </w:rPr>
          <w:delText>i</w:delText>
        </w:r>
      </w:del>
      <w:r>
        <w:rPr>
          <w:color w:val="000080"/>
        </w:rPr>
        <w:t>ntermediate</w:t>
      </w:r>
      <w:ins w:id="618" w:author="Inconnu" w:date="1996-06-05T09:42:00Z">
        <w:r>
          <w:rPr>
            <w:color w:val="000080"/>
          </w:rPr>
          <w:t xml:space="preserve"> S</w:t>
        </w:r>
      </w:ins>
      <w:del w:id="619" w:author="Inconnu" w:date="1996-06-05T09:42:00Z">
        <w:r>
          <w:rPr>
            <w:color w:val="000080"/>
          </w:rPr>
          <w:delText>-s</w:delText>
        </w:r>
      </w:del>
      <w:r>
        <w:rPr>
          <w:color w:val="000080"/>
        </w:rPr>
        <w:t>ystem network entity or network service user process responsible for originating or receiving Network Service Data Units (NSDU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contain the two-digit hexadecimal representation of a network entity or network service user protocol selec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b w:val="false"/>
          <w:b w:val="false"/>
          <w:bCs w:val="false"/>
          <w:i w:val="false"/>
          <w:i w:val="false"/>
          <w:iCs w:val="false"/>
        </w:rPr>
      </w:pPr>
      <w:del w:id="620" w:author="Inconnu" w:date="1996-06-05T09:52:00Z">
        <w:r>
          <w:rPr>
            <w:b w:val="false"/>
            <w:bCs w:val="false"/>
            <w:i w:val="false"/>
            <w:iCs w:val="false"/>
          </w:rPr>
          <w:delText xml:space="preserve"> </w:delText>
        </w:r>
      </w:del>
      <w:r>
        <w:rPr>
          <w:b w:val="false"/>
          <w:bCs w:val="false"/>
          <w:i w:val="false"/>
          <w:iCs w:val="false"/>
        </w:rPr>
        <w:t xml:space="preserve">SEL field values in the range </w:t>
      </w:r>
      <w:r>
        <w:rPr>
          <w:i w:val="false"/>
          <w:iCs w:val="false"/>
        </w:rPr>
        <w:t>[01</w:t>
      </w:r>
      <w:ins w:id="621" w:author="Inconnu" w:date="1996-06-05T09:51:00Z">
        <w:r>
          <w:rPr>
            <w:i w:val="false"/>
            <w:iCs w:val="false"/>
          </w:rPr>
          <w:t>-</w:t>
        </w:r>
      </w:ins>
      <w:del w:id="622" w:author="Inconnu" w:date="1996-06-05T09:51:00Z">
        <w:r>
          <w:rPr>
            <w:i w:val="false"/>
            <w:iCs w:val="false"/>
          </w:rPr>
          <w:delText>]</w:delText>
        </w:r>
      </w:del>
      <w:del w:id="623" w:author="Inconnu" w:date="1996-06-05T09:51:00Z">
        <w:r>
          <w:rPr>
            <w:b w:val="false"/>
            <w:bCs w:val="false"/>
            <w:i w:val="false"/>
            <w:iCs w:val="false"/>
          </w:rPr>
          <w:delText xml:space="preserve"> - </w:delText>
        </w:r>
      </w:del>
      <w:del w:id="624" w:author="Inconnu" w:date="1996-06-05T09:51:00Z">
        <w:r>
          <w:rPr>
            <w:i w:val="false"/>
            <w:iCs w:val="false"/>
          </w:rPr>
          <w:delText>[</w:delText>
        </w:r>
      </w:del>
      <w:r>
        <w:rPr>
          <w:i w:val="false"/>
          <w:iCs w:val="false"/>
        </w:rPr>
        <w:t>fd]</w:t>
      </w:r>
      <w:r>
        <w:rPr>
          <w:b w:val="false"/>
          <w:bCs w:val="false"/>
          <w:i w:val="false"/>
          <w:iCs w:val="false"/>
        </w:rPr>
        <w:t xml:space="preserve"> shall be assigned and administered by the authority designated in the ADM field.</w:t>
      </w:r>
      <w:r>
        <w:fldChar w:fldCharType="begin"/>
      </w:r>
      <w:r>
        <w:rPr>
          <w:i w:val="false"/>
          <w:b w:val="false"/>
          <w:iCs w:val="false"/>
          <w:bCs w:val="false"/>
        </w:rPr>
        <w:instrText xml:space="preserve"> REFSTYLE "Titre 6" \n \* FUSIONFORMAT </w:instrText>
      </w:r>
      <w:r>
        <w:rPr>
          <w:b w:val="false"/>
          <w:bCs w:val="false"/>
          <w:i w:val="false"/>
          <w:iCs w:val="false"/>
        </w:rPr>
      </w:r>
      <w:r>
        <w:rPr>
          <w:i w:val="false"/>
          <w:b w:val="false"/>
          <w:iCs w:val="false"/>
          <w:bCs w:val="false"/>
        </w:rPr>
        <w:fldChar w:fldCharType="separate"/>
      </w:r>
      <w:r>
        <w:rPr>
          <w:b w:val="false"/>
          <w:bCs w:val="false"/>
          <w:i w:val="false"/>
          <w:iCs w:val="false"/>
        </w:rPr>
      </w:r>
      <w:r/>
      <w:r>
        <w:rPr>
          <w:i w:val="false"/>
          <w:b w:val="false"/>
          <w:iCs w:val="false"/>
          <w:bCs w:val="false"/>
        </w:rPr>
        <w:fldChar w:fldCharType="end"/>
      </w:r>
      <w:r>
        <w:rPr>
          <w:b w:val="false"/>
          <w:bCs w:val="false"/>
          <w:i w:val="false"/>
          <w:iCs w:val="false"/>
        </w:rPr>
      </w:r>
    </w:p>
    <w:p>
      <w:pPr>
        <w:pStyle w:val="Note"/>
        <w:rPr/>
      </w:pPr>
      <w:r>
        <w:rPr/>
        <w:t>Note. —</w:t>
      </w:r>
      <w:ins w:id="625" w:author="STNA" w:date="1996-06-11T18:45:00Z">
        <w:r>
          <w:rPr/>
          <w:t xml:space="preserve"> </w:t>
        </w:r>
      </w:ins>
      <w:del w:id="626" w:author="STNA" w:date="1996-06-11T18:45:00Z">
        <w:r>
          <w:rPr/>
          <w:delText xml:space="preserve">  </w:delText>
        </w:r>
      </w:del>
      <w:r>
        <w:rPr/>
        <w:t>Authority may be further delegated by the designated authority as required.</w:t>
      </w:r>
    </w:p>
    <w:p>
      <w:pPr>
        <w:pStyle w:val="Heading5"/>
        <w:rPr/>
      </w:pPr>
      <w:bookmarkStart w:id="31" w:name="_Ref356288934"/>
      <w:r>
        <w:rPr/>
        <w:t>Range</w:t>
      </w:r>
      <w:r>
        <w:fldChar w:fldCharType="begin"/>
      </w:r>
      <w:r>
        <w:rPr/>
        <w:instrText xml:space="preserve"> REFSTYLE "Titre 5" \n \* FUSIONFORMAT </w:instrText>
      </w:r>
      <w:bookmarkEnd w:id="31"/>
      <w:r>
        <w:rPr/>
      </w:r>
      <w:r>
        <w:rPr/>
        <w:fldChar w:fldCharType="separate"/>
      </w:r>
      <w:r>
        <w:rPr/>
      </w:r>
      <w:r/>
      <w:r>
        <w:rPr/>
        <w:fldChar w:fldCharType="end"/>
      </w:r>
      <w:r>
        <w:rPr/>
      </w:r>
    </w:p>
    <w:p>
      <w:pPr>
        <w:pStyle w:val="Heading6"/>
        <w:rPr/>
      </w:pPr>
      <w:r>
        <w:rPr>
          <w:rStyle w:val="Sarpstext"/>
          <w:b/>
          <w:bCs/>
          <w:i/>
          <w:iCs/>
        </w:rPr>
        <w:t xml:space="preserve">Valid SEL field values shall be in the range </w:t>
      </w:r>
      <w:r>
        <w:rPr>
          <w:rStyle w:val="Sarpstext"/>
          <w:i/>
          <w:iCs/>
        </w:rPr>
        <w:t>[00-ff]</w:t>
      </w:r>
      <w:r>
        <w:rPr>
          <w:rStyle w:val="Sarpstext"/>
          <w:b/>
          <w:bCs/>
          <w:i/>
          <w:iCs/>
        </w:rPr>
        <w:t>.</w:t>
      </w:r>
    </w:p>
    <w:p>
      <w:pPr>
        <w:pStyle w:val="Heading6"/>
        <w:rPr/>
      </w:pPr>
      <w:r>
        <w:rPr>
          <w:rStyle w:val="Sarpstext"/>
          <w:b/>
          <w:bCs/>
          <w:i/>
          <w:iCs/>
        </w:rPr>
        <w:t xml:space="preserve">The SEL field value for an </w:t>
      </w:r>
      <w:ins w:id="627" w:author="Inconnu" w:date="1996-06-05T09:53:00Z">
        <w:r>
          <w:rPr>
            <w:rStyle w:val="Sarpstext"/>
            <w:b/>
            <w:bCs/>
            <w:i/>
            <w:iCs/>
          </w:rPr>
          <w:t>I</w:t>
        </w:r>
      </w:ins>
      <w:del w:id="628" w:author="Inconnu" w:date="1996-06-05T09:53:00Z">
        <w:r>
          <w:rPr>
            <w:rStyle w:val="Sarpstext"/>
            <w:b/>
            <w:bCs/>
            <w:i/>
            <w:iCs/>
          </w:rPr>
          <w:delText>i</w:delText>
        </w:r>
      </w:del>
      <w:r>
        <w:rPr>
          <w:rStyle w:val="Sarpstext"/>
          <w:b/>
          <w:bCs/>
          <w:i/>
          <w:iCs/>
        </w:rPr>
        <w:t>ntermediate</w:t>
      </w:r>
      <w:ins w:id="629" w:author="Inconnu" w:date="1996-06-05T09:53:00Z">
        <w:r>
          <w:rPr>
            <w:rStyle w:val="Sarpstext"/>
            <w:b/>
            <w:bCs/>
            <w:i/>
            <w:iCs/>
          </w:rPr>
          <w:t xml:space="preserve"> S</w:t>
        </w:r>
      </w:ins>
      <w:del w:id="630" w:author="Inconnu" w:date="1996-06-05T09:53:00Z">
        <w:r>
          <w:rPr>
            <w:rStyle w:val="Sarpstext"/>
            <w:b/>
            <w:bCs/>
            <w:i/>
            <w:iCs/>
          </w:rPr>
          <w:delText>-s</w:delText>
        </w:r>
      </w:del>
      <w:r>
        <w:rPr>
          <w:rStyle w:val="Sarpstext"/>
          <w:b/>
          <w:bCs/>
          <w:i/>
          <w:iCs/>
        </w:rPr>
        <w:t xml:space="preserve">ystem network entity shall be </w:t>
      </w:r>
      <w:r>
        <w:rPr>
          <w:rStyle w:val="Sarpstext"/>
          <w:i/>
          <w:iCs/>
        </w:rPr>
        <w:t>[00]</w:t>
      </w:r>
      <w:r>
        <w:rPr>
          <w:rStyle w:val="Sarpstext"/>
          <w:b/>
          <w:bCs/>
          <w:i/>
          <w:iCs/>
        </w:rPr>
        <w:t>, except for the case of an airborne i</w:t>
      </w:r>
      <w:ins w:id="631" w:author="Inconnu" w:date="1996-06-05T09:53:00Z">
        <w:r>
          <w:rPr>
            <w:rStyle w:val="Sarpstext"/>
            <w:b/>
            <w:bCs/>
            <w:i/>
            <w:iCs/>
          </w:rPr>
          <w:t>I</w:t>
        </w:r>
      </w:ins>
      <w:r>
        <w:rPr>
          <w:rStyle w:val="Sarpstext"/>
          <w:b/>
          <w:bCs/>
          <w:i/>
          <w:iCs/>
        </w:rPr>
        <w:t>ntermediate</w:t>
      </w:r>
      <w:ins w:id="632" w:author="Inconnu" w:date="1996-06-05T09:53:00Z">
        <w:r>
          <w:rPr>
            <w:rStyle w:val="Sarpstext"/>
            <w:b/>
            <w:bCs/>
            <w:i/>
            <w:iCs/>
          </w:rPr>
          <w:t xml:space="preserve"> S</w:t>
        </w:r>
      </w:ins>
      <w:del w:id="633" w:author="Inconnu" w:date="1996-06-05T09:53:00Z">
        <w:r>
          <w:rPr>
            <w:rStyle w:val="Sarpstext"/>
            <w:b/>
            <w:bCs/>
            <w:i/>
            <w:iCs/>
          </w:rPr>
          <w:delText>-s</w:delText>
        </w:r>
      </w:del>
      <w:r>
        <w:rPr>
          <w:rStyle w:val="Sarpstext"/>
          <w:b/>
          <w:bCs/>
          <w:i/>
          <w:iCs/>
        </w:rPr>
        <w:t xml:space="preserve">ystem </w:t>
      </w:r>
      <w:ins w:id="634" w:author="Inconnu" w:date="1996-06-05T09:54:00Z">
        <w:r>
          <w:rPr>
            <w:rStyle w:val="Sarpstext"/>
            <w:b/>
            <w:bCs/>
            <w:i/>
            <w:iCs/>
          </w:rPr>
          <w:t>implementing the procedures for the otional non-use of</w:t>
        </w:r>
      </w:ins>
      <w:del w:id="635" w:author="Inconnu" w:date="1996-06-05T09:54:00Z">
        <w:r>
          <w:rPr>
            <w:rStyle w:val="Sarpstext"/>
            <w:b/>
            <w:bCs/>
            <w:i/>
            <w:iCs/>
          </w:rPr>
          <w:delText>not supporting</w:delText>
        </w:r>
      </w:del>
      <w:r>
        <w:rPr>
          <w:rStyle w:val="Sarpstext"/>
          <w:b/>
          <w:bCs/>
          <w:i/>
          <w:iCs/>
        </w:rPr>
        <w:t xml:space="preserve"> IDRP.  </w:t>
      </w:r>
    </w:p>
    <w:p>
      <w:pPr>
        <w:pStyle w:val="Heading6"/>
        <w:rPr>
          <w:rStyle w:val="Sarpstext"/>
          <w:b/>
          <w:b/>
          <w:bCs/>
          <w:i/>
          <w:i/>
          <w:iCs/>
        </w:rPr>
      </w:pPr>
      <w:r>
        <w:rPr>
          <w:rStyle w:val="Sarpstext"/>
          <w:b/>
          <w:bCs/>
          <w:i/>
          <w:iCs/>
        </w:rPr>
        <w:t xml:space="preserve">In that case, the SEL field value shall be </w:t>
      </w:r>
      <w:r>
        <w:rPr>
          <w:rStyle w:val="Sarpstext"/>
          <w:i/>
          <w:iCs/>
        </w:rPr>
        <w:t>[fe]</w:t>
      </w:r>
      <w:r>
        <w:rPr>
          <w:rStyle w:val="Sarpstext"/>
          <w:b/>
          <w:bCs/>
          <w:i/>
          <w:iCs/>
        </w:rPr>
        <w:t>.</w:t>
      </w:r>
      <w:del w:id="636" w:author="STNA" w:date="1996-06-11T18:46:00Z">
        <w:r>
          <w:rPr>
            <w:rStyle w:val="Sarpstext"/>
            <w:b/>
            <w:bCs/>
            <w:i/>
            <w:iCs/>
          </w:rPr>
          <w:delText xml:space="preserve">  T</w:delText>
        </w:r>
      </w:del>
    </w:p>
    <w:p>
      <w:pPr>
        <w:pStyle w:val="Heading6"/>
        <w:rPr/>
      </w:pPr>
      <w:ins w:id="637" w:author="STNA" w:date="1996-06-11T18:46:00Z">
        <w:r>
          <w:rPr>
            <w:rStyle w:val="Sarpstext"/>
            <w:b/>
            <w:bCs/>
            <w:i/>
            <w:iCs/>
          </w:rPr>
          <w:t>T</w:t>
        </w:r>
      </w:ins>
      <w:r>
        <w:rPr>
          <w:rStyle w:val="Sarpstext"/>
          <w:b/>
          <w:bCs/>
          <w:i/>
          <w:iCs/>
        </w:rPr>
        <w:t xml:space="preserve">he SEL field value </w:t>
      </w:r>
      <w:r>
        <w:rPr>
          <w:rStyle w:val="Sarpstext"/>
          <w:i/>
          <w:iCs/>
        </w:rPr>
        <w:t>[ff]</w:t>
      </w:r>
      <w:r>
        <w:rPr>
          <w:rStyle w:val="Sarpstext"/>
          <w:b/>
          <w:bCs/>
          <w:i/>
          <w:iCs/>
        </w:rPr>
        <w:t xml:space="preserve"> shall be reserved.</w:t>
      </w:r>
    </w:p>
    <w:p>
      <w:pPr>
        <w:pStyle w:val="Note"/>
        <w:rPr>
          <w:color w:val="800000"/>
          <w:del w:id="657" w:author="Inconnu" w:date="1996-06-04T16:35:00Z"/>
        </w:rPr>
      </w:pPr>
      <w:r>
        <w:rPr/>
        <w:t xml:space="preserve">Note. — SEL </w:t>
      </w:r>
      <w:ins w:id="638" w:author="Inconnu" w:date="1996-06-05T09:52:00Z">
        <w:r>
          <w:rPr/>
          <w:t xml:space="preserve">field </w:t>
        </w:r>
      </w:ins>
      <w:r>
        <w:rPr/>
        <w:t xml:space="preserve">values in stand-alone </w:t>
      </w:r>
      <w:ins w:id="639" w:author="STNA" w:date="1996-06-11T18:39:00Z">
        <w:r>
          <w:rPr/>
          <w:t>E</w:t>
        </w:r>
      </w:ins>
      <w:del w:id="640" w:author="STNA" w:date="1996-06-11T18:39:00Z">
        <w:r>
          <w:rPr/>
          <w:delText>e</w:delText>
        </w:r>
      </w:del>
      <w:r>
        <w:rPr/>
        <w:t>nd</w:t>
      </w:r>
      <w:ins w:id="641" w:author="STNA" w:date="1996-06-11T18:39:00Z">
        <w:r>
          <w:rPr/>
          <w:t xml:space="preserve"> </w:t>
        </w:r>
      </w:ins>
      <w:del w:id="642" w:author="STNA" w:date="1996-06-11T18:39:00Z">
        <w:r>
          <w:rPr/>
          <w:delText>-</w:delText>
        </w:r>
      </w:del>
      <w:ins w:id="643" w:author="STNA" w:date="1996-06-11T18:39:00Z">
        <w:r>
          <w:rPr/>
          <w:t>S</w:t>
        </w:r>
      </w:ins>
      <w:del w:id="644" w:author="STNA" w:date="1996-06-11T18:39:00Z">
        <w:r>
          <w:rPr/>
          <w:delText>s</w:delText>
        </w:r>
      </w:del>
      <w:r>
        <w:rPr/>
        <w:t>ystems (i.e.</w:t>
      </w:r>
      <w:ins w:id="645" w:author="STNA" w:date="1996-06-11T18:46:00Z">
        <w:r>
          <w:rPr/>
          <w:t xml:space="preserve"> </w:t>
        </w:r>
      </w:ins>
      <w:r>
        <w:rPr/>
        <w:t xml:space="preserve">in </w:t>
      </w:r>
      <w:del w:id="646" w:author="STNA" w:date="1996-06-11T18:46:00Z">
        <w:r>
          <w:rPr/>
          <w:delText xml:space="preserve"> </w:delText>
        </w:r>
      </w:del>
      <w:ins w:id="647" w:author="STNA" w:date="1996-06-11T18:39:00Z">
        <w:r>
          <w:rPr/>
          <w:t>E</w:t>
        </w:r>
      </w:ins>
      <w:del w:id="648" w:author="STNA" w:date="1996-06-11T18:39:00Z">
        <w:r>
          <w:rPr/>
          <w:delText>e</w:delText>
        </w:r>
      </w:del>
      <w:r>
        <w:rPr/>
        <w:t>nd</w:t>
      </w:r>
      <w:ins w:id="649" w:author="STNA" w:date="1996-06-11T18:39:00Z">
        <w:r>
          <w:rPr/>
          <w:t xml:space="preserve"> </w:t>
        </w:r>
      </w:ins>
      <w:del w:id="650" w:author="STNA" w:date="1996-06-11T18:39:00Z">
        <w:r>
          <w:rPr/>
          <w:delText>-</w:delText>
        </w:r>
      </w:del>
      <w:ins w:id="651" w:author="STNA" w:date="1996-06-11T18:39:00Z">
        <w:r>
          <w:rPr/>
          <w:t>S</w:t>
        </w:r>
      </w:ins>
      <w:del w:id="652" w:author="STNA" w:date="1996-06-11T18:39:00Z">
        <w:r>
          <w:rPr/>
          <w:delText>s</w:delText>
        </w:r>
      </w:del>
      <w:r>
        <w:rPr/>
        <w:t xml:space="preserve">ystems not co-located with </w:t>
      </w:r>
      <w:ins w:id="653" w:author="STNA" w:date="1996-06-11T18:39:00Z">
        <w:r>
          <w:rPr/>
          <w:t>I</w:t>
        </w:r>
      </w:ins>
      <w:del w:id="654" w:author="STNA" w:date="1996-06-11T18:39:00Z">
        <w:r>
          <w:rPr/>
          <w:delText>i</w:delText>
        </w:r>
      </w:del>
      <w:r>
        <w:rPr/>
        <w:t>ntermediate</w:t>
      </w:r>
      <w:ins w:id="655" w:author="STNA" w:date="1996-06-11T18:39:00Z">
        <w:r>
          <w:rPr/>
          <w:t xml:space="preserve"> S</w:t>
        </w:r>
      </w:ins>
      <w:del w:id="656" w:author="STNA" w:date="1996-06-11T18:39:00Z">
        <w:r>
          <w:rPr/>
          <w:delText>-s</w:delText>
        </w:r>
      </w:del>
      <w:r>
        <w:rPr/>
        <w:t>ystems) are not constrained.</w:t>
      </w:r>
    </w:p>
    <w:p>
      <w:pPr>
        <w:pStyle w:val="Note"/>
        <w:rPr/>
      </w:pPr>
      <w:del w:id="658" w:author="Inconnu" w:date="1996-06-04T16:35:00Z">
        <w:r>
          <w:rPr/>
          <w:tab/>
        </w:r>
      </w:del>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be encoded using binary rules, as defined in 5.</w:t>
      </w:r>
      <w:r>
        <w:rPr>
          <w:rStyle w:val="Sarpstext"/>
          <w:b/>
          <w:bCs/>
          <w:i/>
          <w:iCs/>
        </w:rPr>
        <w:fldChar w:fldCharType="begin"/>
      </w:r>
      <w:r>
        <w:rPr>
          <w:rStyle w:val="Sarpstext"/>
          <w:i/>
          <w:b/>
          <w:iCs/>
          <w:bCs/>
        </w:rPr>
        <w:instrText xml:space="preserve"> REF _Ref3562897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2"/>
        <w:tabs>
          <w:tab w:val="clear" w:pos="720"/>
          <w:tab w:val="left" w:pos="0" w:leader="none"/>
        </w:tabs>
        <w:ind w:left="0" w:hanging="0"/>
        <w:rPr/>
      </w:pPr>
      <w:r>
        <w:rPr/>
        <w:t>Transport Layer Addressing</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w:t>
      </w:r>
      <w:ins w:id="659" w:author="STNA" w:date="1996-06-11T18:46:00Z">
        <w:r>
          <w:rPr/>
          <w:t xml:space="preserve"> </w:t>
        </w:r>
      </w:ins>
      <w:del w:id="660" w:author="STNA" w:date="1996-06-11T18:46:00Z">
        <w:r>
          <w:rPr/>
          <w:delText xml:space="preserve">  </w:delText>
        </w:r>
      </w:del>
      <w:r>
        <w:rPr/>
        <w:t>This section provides requirements on the format of ATN TSAP addresses.</w:t>
      </w:r>
      <w:ins w:id="661" w:author="STNA" w:date="1996-06-11T18:46:00Z">
        <w:r>
          <w:rPr/>
          <w:t xml:space="preserve"> </w:t>
        </w:r>
      </w:ins>
      <w:del w:id="662" w:author="STNA" w:date="1996-06-11T18:46:00Z">
        <w:r>
          <w:rPr/>
          <w:delText xml:space="preserve">  </w:delText>
        </w:r>
      </w:del>
      <w:r>
        <w:rPr/>
        <w:t xml:space="preserve">An ATN TSAP address is an NSAP address and a TSAP selector. </w:t>
      </w:r>
    </w:p>
    <w:p>
      <w:pPr>
        <w:pStyle w:val="Note"/>
        <w:rPr/>
      </w:pPr>
      <w:r>
        <w:rPr/>
        <w:t>Note 2.—</w:t>
      </w:r>
      <w:ins w:id="663" w:author="STNA" w:date="1996-06-11T18:46:00Z">
        <w:r>
          <w:rPr/>
          <w:t xml:space="preserve"> </w:t>
        </w:r>
      </w:ins>
      <w:del w:id="664" w:author="STNA" w:date="1996-06-11T18:46:00Z">
        <w:r>
          <w:rPr/>
          <w:delText xml:space="preserve">  </w:delText>
        </w:r>
      </w:del>
      <w:r>
        <w:rPr/>
        <w:t xml:space="preserve">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del w:id="665" w:author="Inconnu" w:date="1996-06-05T09:55:00Z">
        <w:r>
          <w:rPr>
            <w:rStyle w:val="Sarpstext"/>
          </w:rPr>
          <w:delText>]</w:delText>
        </w:r>
      </w:del>
      <w:r>
        <w:rPr>
          <w:rStyle w:val="Sarpstext"/>
          <w:b/>
          <w:bCs/>
        </w:rPr>
        <w:t xml:space="preserve"> -</w:t>
      </w:r>
      <w:del w:id="666" w:author="Inconnu" w:date="1996-06-05T09:55:00Z">
        <w:r>
          <w:rPr>
            <w:rStyle w:val="Sarpstext"/>
            <w:b/>
            <w:bCs/>
          </w:rPr>
          <w:delText xml:space="preserve"> </w:delText>
        </w:r>
      </w:del>
      <w:del w:id="667" w:author="Inconnu" w:date="1996-06-05T09:55:00Z">
        <w:r>
          <w:rPr>
            <w:rStyle w:val="Sarpstext"/>
          </w:rPr>
          <w:delText>[</w:delText>
        </w:r>
      </w:del>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REFSTYLE "Titre 3" \n \* FUSIONFORMAT </w:instrText>
      </w:r>
      <w:bookmarkStart w:id="32" w:name="LastSec"/>
      <w:bookmarkStart w:id="33" w:name="NextSec"/>
      <w:r>
        <w:rPr/>
      </w:r>
      <w:r>
        <w:rPr/>
        <w:fldChar w:fldCharType="separate"/>
      </w:r>
      <w:r>
        <w:rPr/>
      </w:r>
      <w:r/>
      <w:r>
        <w:rPr/>
        <w:fldChar w:fldCharType="end"/>
      </w:r>
      <w:r>
        <w:rPr/>
      </w:r>
    </w:p>
    <w:p>
      <w:pPr>
        <w:pStyle w:val="Heading4"/>
        <w:rPr/>
      </w:pPr>
      <w:bookmarkEnd w:id="32"/>
      <w:bookmarkEnd w:id="33"/>
      <w:r>
        <w:rPr>
          <w:rStyle w:val="Sarpstext"/>
          <w:b/>
          <w:bCs/>
        </w:rPr>
        <w:t>The TSAP Selector field shall be encoded using binary rules, as defined in 5.</w:t>
      </w:r>
      <w:r>
        <w:rPr>
          <w:rStyle w:val="Sarpstext"/>
          <w:b/>
          <w:bCs/>
        </w:rPr>
        <w:fldChar w:fldCharType="begin"/>
      </w:r>
      <w:r>
        <w:rPr>
          <w:rStyle w:val="Sarpstext"/>
          <w:b/>
          <w:bCs/>
        </w:rPr>
        <w:instrText xml:space="preserve"> REF _Ref35628973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4"/>
        <w:rPr>
          <w:rStyle w:val="Sarpstext"/>
          <w:b/>
          <w:b/>
          <w:bCs/>
        </w:rPr>
      </w:pPr>
      <w:r>
        <w:rPr>
          <w:rStyle w:val="Sarpstext"/>
        </w:rPr>
        <w:t>Recommendation</w:t>
      </w:r>
      <w:r>
        <w:rPr>
          <w:rStyle w:val="Sarpstext"/>
          <w:b/>
          <w:bCs/>
          <w:i/>
          <w:iCs/>
        </w:rPr>
        <w:t>.—</w:t>
      </w:r>
      <w:ins w:id="668" w:author="STNA" w:date="1996-06-11T18:46:00Z">
        <w:r>
          <w:rPr>
            <w:rStyle w:val="Sarpstext"/>
            <w:b/>
            <w:bCs/>
            <w:i/>
            <w:iCs/>
          </w:rPr>
          <w:t xml:space="preserve"> </w:t>
        </w:r>
      </w:ins>
      <w:del w:id="669" w:author="STNA" w:date="1996-06-11T18:46:00Z">
        <w:r>
          <w:rPr>
            <w:rStyle w:val="Sarpstext"/>
            <w:b/>
            <w:bCs/>
            <w:i/>
            <w:iCs/>
          </w:rPr>
          <w:delText xml:space="preserve">  </w:delText>
        </w:r>
      </w:del>
      <w:r>
        <w:rPr>
          <w:rStyle w:val="Sarpstext"/>
          <w:b/>
          <w:bCs/>
          <w:i/>
          <w:iCs/>
        </w:rPr>
        <w:t xml:space="preserve">TSAP selector values in the range </w:t>
      </w:r>
      <w:r>
        <w:rPr>
          <w:rStyle w:val="Sarpstext"/>
          <w:i/>
          <w:iCs/>
        </w:rPr>
        <w:t>[0</w:t>
      </w:r>
      <w:del w:id="670" w:author="Inconnu" w:date="1996-06-05T09:55:00Z">
        <w:r>
          <w:rPr>
            <w:rStyle w:val="Sarpstext"/>
            <w:i/>
            <w:iCs/>
          </w:rPr>
          <w:delText>]</w:delText>
        </w:r>
      </w:del>
      <w:r>
        <w:rPr>
          <w:rStyle w:val="Sarpstext"/>
          <w:b/>
          <w:bCs/>
          <w:i/>
          <w:iCs/>
        </w:rPr>
        <w:t xml:space="preserve"> -</w:t>
      </w:r>
      <w:del w:id="671" w:author="Inconnu" w:date="1996-06-05T09:55:00Z">
        <w:r>
          <w:rPr>
            <w:rStyle w:val="Sarpstext"/>
            <w:b/>
            <w:bCs/>
            <w:i/>
            <w:iCs/>
          </w:rPr>
          <w:delText xml:space="preserve"> </w:delText>
        </w:r>
      </w:del>
      <w:del w:id="672" w:author="Inconnu" w:date="1996-06-05T09:55:00Z">
        <w:r>
          <w:rPr>
            <w:rStyle w:val="Sarpstext"/>
            <w:i/>
            <w:iCs/>
          </w:rPr>
          <w:delText>[</w:delText>
        </w:r>
      </w:del>
      <w:r>
        <w:rPr>
          <w:rStyle w:val="Sarpstext"/>
          <w:i/>
          <w:iCs/>
        </w:rPr>
        <w:t>255]</w:t>
      </w:r>
      <w:r>
        <w:rPr>
          <w:rStyle w:val="Sarpstext"/>
          <w:b/>
          <w:bCs/>
          <w:i/>
          <w:iCs/>
        </w:rPr>
        <w:t xml:space="preserve"> should be encoded using one octet, higher values should be encoded using two octets.</w:t>
      </w:r>
    </w:p>
    <w:p>
      <w:pPr>
        <w:pStyle w:val="Normal"/>
        <w:widowControl/>
        <w:bidi w:val="0"/>
        <w:spacing w:before="0" w:after="240"/>
        <w:rPr>
          <w:rStyle w:val="Sarpstext"/>
          <w:b/>
          <w:b/>
          <w:bCs/>
        </w:rPr>
      </w:pPr>
      <w:r>
        <w:rPr/>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9:00Z</dcterms:created>
  <dc:creator>Tony Whyman</dc:creator>
  <dc:description>7th June 1996</dc:description>
  <cp:keywords>Version 5.1</cp:keywords>
  <dc:language>en-US</dc:language>
  <cp:lastModifiedBy>ANGE Patrick</cp:lastModifiedBy>
  <cp:lastPrinted>1996-06-10T13:30:00Z</cp:lastPrinted>
  <dcterms:modified xsi:type="dcterms:W3CDTF">1996-06-13T00:00:00Z</dcterms:modified>
  <cp:revision>9</cp:revision>
  <dc:subject>Chapter 4</dc:subject>
  <dc:title>ATN SARPs</dc:title>
</cp:coreProperties>
</file>