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Network and Transport Addressing Specific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1" \n \* MERGEFORMAT </w:instrText>
      </w:r>
      <w:r>
        <w:rPr/>
      </w:r>
      <w:r>
        <w:rPr/>
        <w:fldChar w:fldCharType="separate"/>
      </w:r>
      <w:r>
        <w:rPr/>
      </w:r>
      <w:r/>
      <w:r>
        <w:rPr/>
        <w:fldChar w:fldCharType="end"/>
      </w:r>
      <w:r>
        <w:rPr/>
      </w:r>
    </w:p>
    <w:p>
      <w:pPr>
        <w:sectPr>
          <w:headerReference w:type="even" r:id="rId2"/>
          <w:headerReference w:type="default" r:id="rId3"/>
          <w:footerReference w:type="even" r:id="rId4"/>
          <w:footerReference w:type="default" r:id="rId5"/>
          <w:type w:val="nextPage"/>
          <w:pgSz w:w="11906" w:h="16838"/>
          <w:pgMar w:left="1800" w:right="1800" w:gutter="0" w:header="720" w:top="1440" w:footer="720" w:bottom="1440"/>
          <w:pgNumType w:start="1" w:fmt="decimal"/>
          <w:formProt w:val="false"/>
          <w:textDirection w:val="lrTb"/>
        </w:sectPr>
      </w:pPr>
    </w:p>
    <w:p>
      <w:pPr>
        <w:pStyle w:val="Heading2"/>
        <w:tabs>
          <w:tab w:val="clear" w:pos="720"/>
          <w:tab w:val="left" w:pos="0" w:leader="none"/>
        </w:tabs>
        <w:ind w:left="0" w:hanging="0"/>
        <w:rPr/>
      </w:pPr>
      <w:r>
        <w:rPr/>
        <w:t>Introduc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Note"/>
        <w:rPr>
          <w:ins w:id="0" w:author="Tony Whyman" w:date="1996-06-18T11:33:00Z"/>
        </w:rPr>
      </w:pPr>
      <w:r>
        <w:rPr/>
        <w:t>Note 1.— The ATN Internet Addressing Plan defines an OSI Network Service Access Point (NSAP) address structure which can support efficient internet routing procedures, and which conforms to common abstract syntax, semantic and encoding rules throughout the ATN OSI environment.</w:t>
      </w:r>
    </w:p>
    <w:p>
      <w:pPr>
        <w:pStyle w:val="Note"/>
        <w:rPr/>
      </w:pPr>
      <w:ins w:id="1" w:author="Tony Whyman" w:date="1996-06-18T11:33:00Z">
        <w:r>
          <w:rPr/>
          <w:t xml:space="preserve">Note 2.— This addressing plan also defines the format and use of TSAP Selectors to enable the </w:t>
        </w:r>
      </w:ins>
      <w:ins w:id="2" w:author="Tony Whyman" w:date="1996-06-19T18:10:00Z">
        <w:r>
          <w:rPr/>
          <w:t>unambiguous</w:t>
        </w:r>
      </w:ins>
      <w:ins w:id="3" w:author="Tony Whyman" w:date="1996-06-18T11:33:00Z">
        <w:r>
          <w:rPr/>
          <w:t xml:space="preserve"> identification of </w:t>
        </w:r>
      </w:ins>
      <w:ins w:id="4" w:author="Tony Whyman" w:date="1996-06-18T11:35:00Z">
        <w:r>
          <w:rPr/>
          <w:t xml:space="preserve">Multiple </w:t>
        </w:r>
      </w:ins>
      <w:ins w:id="5" w:author="Tony Whyman" w:date="1996-06-18T11:33:00Z">
        <w:r>
          <w:rPr/>
          <w:t>Transport Service users within a single End System.</w:t>
        </w:r>
      </w:ins>
    </w:p>
    <w:p>
      <w:pPr>
        <w:pStyle w:val="Note"/>
        <w:rPr>
          <w:del w:id="7" w:author="Tony Whyman" w:date="1996-06-18T11:00:00Z"/>
        </w:rPr>
      </w:pPr>
      <w:del w:id="6" w:author="Tony Whyman" w:date="1996-06-18T11:00:00Z">
        <w:r>
          <w:rPr/>
          <w:delText>Note 2. — In general, where reference is made in this chapter to delegation of administrative responsibility by ICAO to States or organisations, it is expected that the practical effect of this delegation is that the respective States or organisations assume full administrative duties related to the delegated responsibilities. This means, for example, that if ICAO delegates to one or more States or organisations the responsibility for allocation, assignment and general administration of particular segments of the ATN address space, then those States or organisations must place into operation the necessary administrative structure to carry out the delegated allocation, assignment and administration activities. After having carried out the delegated administration of these field values, the State or organisation is then obliged to inform ICAO on a mutually agreed basis of administrative actions taken, so that ICAO may fulfill its responsibility as the ATN addressing authority in terms of publication and communication of this information for use by the civil aviation community. It is also important to note that a State or organisation may request delegation by ICAO of direct responsibility for its own administrative address space, if and when that State or organisation wishes to commence its own administrative activities. Finally, it is important to note that the role of ICAO in this area is one of international coordination, advice and consultation in order to ensure orderly and efficient operation of the global aspects of the ATN. Thus, ICAO may be expected to provide counsel to States and organisations having assumed such delegated responsibilities, in order to ensure that address administration is carried out in a manner that supports the orderly and efficient global operation of the ATN Internet</w:delText>
        </w:r>
      </w:del>
    </w:p>
    <w:p>
      <w:pPr>
        <w:pStyle w:val="Note"/>
        <w:tabs>
          <w:tab w:val="clear" w:pos="720"/>
          <w:tab w:val="left" w:pos="0" w:leader="none"/>
        </w:tabs>
        <w:ind w:left="0" w:hanging="0"/>
        <w:rPr/>
      </w:pPr>
      <w:r>
        <w:rPr/>
        <w:t>Addressing Plan Scop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The ATN Internet Addressing Plan shall be used by ATN End Systems and Intermediate Systems.</w:t>
      </w:r>
    </w:p>
    <w:p>
      <w:pPr>
        <w:pStyle w:val="Note"/>
        <w:rPr/>
      </w:pPr>
      <w:r>
        <w:rPr/>
        <w:t>Note.— The ATN Internet Addressing Plan serves the needs of a variety of aeronautical data communication user groups, including ATSC and AINSC users.</w:t>
      </w:r>
    </w:p>
    <w:p>
      <w:pPr>
        <w:pStyle w:val="Heading3"/>
        <w:tabs>
          <w:tab w:val="clear" w:pos="720"/>
          <w:tab w:val="left" w:pos="0" w:leader="none"/>
        </w:tabs>
        <w:ind w:left="0" w:hanging="0"/>
        <w:rPr/>
      </w:pPr>
      <w:r>
        <w:rPr/>
        <w:t>Addressing Plan Applicabil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 The ATN Internet Addressing Plan defines the Network and Transport Layer addressing information to be utilized by ATN End Systems, and by ATN Intermediate Systems.</w:t>
      </w:r>
    </w:p>
    <w:p>
      <w:pPr>
        <w:pStyle w:val="Heading3"/>
        <w:tabs>
          <w:tab w:val="clear" w:pos="720"/>
          <w:tab w:val="left" w:pos="0" w:leader="none"/>
        </w:tabs>
        <w:ind w:left="0" w:hanging="0"/>
        <w:rPr/>
      </w:pPr>
      <w:r>
        <w:rPr/>
        <w:t>Reserved Values in Address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4"/>
        <w:rPr>
          <w:rStyle w:val="Sarpstext"/>
          <w:b/>
          <w:b/>
          <w:bCs/>
          <w:ins w:id="8" w:author="Tony Whyman" w:date="1996-06-19T16:23:00Z"/>
        </w:rPr>
      </w:pPr>
      <w:r>
        <w:rPr>
          <w:rStyle w:val="Sarpstext"/>
          <w:b/>
          <w:bCs/>
        </w:rPr>
        <w:t>Address field values specified as "reserved" shall not be used until assigned by future versions of the specification.</w:t>
      </w:r>
    </w:p>
    <w:p>
      <w:pPr>
        <w:pStyle w:val="Heading3"/>
        <w:tabs>
          <w:tab w:val="clear" w:pos="720"/>
          <w:tab w:val="left" w:pos="0" w:leader="none"/>
        </w:tabs>
        <w:ind w:left="0" w:hanging="0"/>
        <w:rPr>
          <w:ins w:id="10" w:author="Tony Whyman" w:date="1996-06-19T16:23:00Z"/>
        </w:rPr>
      </w:pPr>
      <w:ins w:id="9" w:author="Tony Whyman" w:date="1996-06-19T16:23:00Z">
        <w:bookmarkStart w:id="0" w:name="_Ref359840665"/>
        <w:r>
          <w:rPr>
            <w:rStyle w:val="Sarpstext"/>
            <w:sz w:val="24"/>
            <w:szCs w:val="24"/>
          </w:rPr>
          <w:t>Values of Character Format Fields</w:t>
        </w:r>
      </w:ins>
      <w:bookmarkEnd w:id="0"/>
    </w:p>
    <w:p>
      <w:pPr>
        <w:pStyle w:val="Heading4"/>
        <w:rPr>
          <w:b w:val="false"/>
          <w:b w:val="false"/>
          <w:bCs w:val="false"/>
          <w:ins w:id="12" w:author="Tony Whyman" w:date="1996-06-19T16:29:00Z"/>
        </w:rPr>
      </w:pPr>
      <w:ins w:id="11" w:author="Tony Whyman" w:date="1996-06-19T16:29:00Z">
        <w:r>
          <w:rPr>
            <w:b w:val="false"/>
            <w:bCs w:val="false"/>
          </w:rPr>
          <w:t>When the value of a field is defined as a character string, then the actual value of the field shall be derived from the IA-5 encoding of each character in the character string.</w:t>
        </w:r>
      </w:ins>
    </w:p>
    <w:p>
      <w:pPr>
        <w:pStyle w:val="Heading4"/>
        <w:rPr>
          <w:b w:val="false"/>
          <w:b w:val="false"/>
          <w:bCs w:val="false"/>
          <w:ins w:id="14" w:author="Tony Whyman" w:date="1996-06-19T16:32:00Z"/>
        </w:rPr>
      </w:pPr>
      <w:ins w:id="13" w:author="Tony Whyman" w:date="1996-06-19T16:34:00Z">
        <w:r>
          <w:rPr>
            <w:b w:val="false"/>
            <w:bCs w:val="false"/>
          </w:rPr>
          <w:t>The IA-5 encoding of the first character in the string shall be taken as the value of the first octet of the field and so on until all octets in the field have been given a value.</w:t>
        </w:r>
      </w:ins>
    </w:p>
    <w:p>
      <w:pPr>
        <w:pStyle w:val="Heading4"/>
        <w:rPr>
          <w:b w:val="false"/>
          <w:b w:val="false"/>
          <w:bCs w:val="false"/>
          <w:ins w:id="16" w:author="Tony Whyman" w:date="1996-06-19T16:37:00Z"/>
        </w:rPr>
      </w:pPr>
      <w:ins w:id="15" w:author="Tony Whyman" w:date="1996-06-19T16:44:00Z">
        <w:r>
          <w:rPr>
            <w:b w:val="false"/>
            <w:bCs w:val="false"/>
          </w:rPr>
          <w:t>If the length of the character string is smaller than the number of octets in the field, then the character string shall be right padded with the space character.</w:t>
        </w:r>
      </w:ins>
    </w:p>
    <w:p>
      <w:pPr>
        <w:pStyle w:val="Heading4"/>
        <w:rPr>
          <w:b w:val="false"/>
          <w:b w:val="false"/>
          <w:bCs w:val="false"/>
          <w:ins w:id="18" w:author="Tony Whyman" w:date="1996-06-19T16:45:00Z"/>
        </w:rPr>
      </w:pPr>
      <w:ins w:id="17" w:author="Tony Whyman" w:date="1996-06-19T16:29:00Z">
        <w:r>
          <w:rPr>
            <w:b w:val="false"/>
            <w:bCs w:val="false"/>
          </w:rPr>
          <w:t>The most significant bit of each octet shall be set to zero</w:t>
        </w:r>
      </w:ins>
    </w:p>
    <w:p>
      <w:pPr>
        <w:pStyle w:val="Note"/>
        <w:rPr/>
      </w:pPr>
      <w:ins w:id="19" w:author="Tony Whyman" w:date="1996-06-19T16:45:00Z">
        <w:r>
          <w:rPr/>
          <w:t xml:space="preserve">Note. .— </w:t>
        </w:r>
      </w:ins>
      <w:ins w:id="20" w:author="Tony Whyman" w:date="1996-06-19T18:21:00Z">
        <w:r>
          <w:rPr/>
          <w:t xml:space="preserve">For example, </w:t>
        </w:r>
      </w:ins>
      <w:ins w:id="21" w:author="Tony Whyman" w:date="1996-06-19T16:45:00Z">
        <w:r>
          <w:rPr/>
          <w:t>the character string ‘EUR’ would be encoded as 455552 hexadecimal, in a three octet field.</w:t>
        </w:r>
      </w:ins>
    </w:p>
    <w:p>
      <w:pPr>
        <w:pStyle w:val="Heading2"/>
        <w:tabs>
          <w:tab w:val="clear" w:pos="720"/>
          <w:tab w:val="left" w:pos="0" w:leader="none"/>
        </w:tabs>
        <w:ind w:left="0" w:hanging="0"/>
        <w:rPr/>
      </w:pPr>
      <w:r>
        <w:rPr/>
        <w:t>Transport Layer Addressing</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 xml:space="preserve">Note 1.— This section provides requirements on the format of ATN TSAP addresses. An ATN TSAP address is an NSAP address and a TSAP selector. </w:t>
      </w:r>
    </w:p>
    <w:p>
      <w:pPr>
        <w:pStyle w:val="Note"/>
        <w:rPr/>
      </w:pPr>
      <w:r>
        <w:rPr/>
        <w:t xml:space="preserve">Note 2.— The requirements in this section apply to the administration of transport addresses local to an ATN End System. They do not apply to all systems in a global OSI Environment. An ATN System may allow remote transport addresses to obey different standards, e.g. when interworking with a non-ATN system is required.  </w:t>
      </w:r>
    </w:p>
    <w:p>
      <w:pPr>
        <w:pStyle w:val="Heading3"/>
        <w:tabs>
          <w:tab w:val="clear" w:pos="720"/>
          <w:tab w:val="left" w:pos="0" w:leader="none"/>
        </w:tabs>
        <w:ind w:left="0" w:hanging="0"/>
        <w:rPr/>
      </w:pPr>
      <w:r>
        <w:rPr/>
        <w:t>ATN TSAP Selecto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An ATN TSAP selector shall be either one or two octets in length.</w:t>
      </w:r>
    </w:p>
    <w:p>
      <w:pPr>
        <w:pStyle w:val="Heading3"/>
        <w:tabs>
          <w:tab w:val="clear" w:pos="720"/>
          <w:tab w:val="left" w:pos="0" w:leader="none"/>
        </w:tabs>
        <w:ind w:left="0" w:hanging="0"/>
        <w:rPr/>
      </w:pPr>
      <w:r>
        <w:rPr/>
        <w:t>Forma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The TSAP Selector field shall be interpreted as an unsigned binary integer.</w:t>
      </w:r>
    </w:p>
    <w:p>
      <w:pPr>
        <w:pStyle w:val="Heading3"/>
        <w:tabs>
          <w:tab w:val="clear" w:pos="720"/>
          <w:tab w:val="left" w:pos="0" w:leader="none"/>
        </w:tabs>
        <w:ind w:left="0" w:hanging="0"/>
        <w:rPr/>
      </w:pPr>
      <w:r>
        <w:rPr/>
        <w:t>Administr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The TSAP Selector field shall be administered on a local basis.</w:t>
      </w:r>
    </w:p>
    <w:p>
      <w:pPr>
        <w:pStyle w:val="Heading3"/>
        <w:tabs>
          <w:tab w:val="clear" w:pos="720"/>
          <w:tab w:val="left" w:pos="0" w:leader="none"/>
        </w:tabs>
        <w:ind w:left="0" w:hanging="0"/>
        <w:rPr/>
      </w:pPr>
      <w:r>
        <w:rPr/>
        <w:t>Rang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 xml:space="preserve">Valid ATN TSAP Selector field values shall be in the range </w:t>
      </w:r>
      <w:r>
        <w:rPr>
          <w:rStyle w:val="Sarpstext"/>
        </w:rPr>
        <w:t>[0</w:t>
      </w:r>
      <w:r>
        <w:rPr>
          <w:rStyle w:val="Sarpstext"/>
          <w:b/>
          <w:bCs/>
        </w:rPr>
        <w:t xml:space="preserve"> -</w:t>
      </w:r>
      <w:r>
        <w:rPr>
          <w:rStyle w:val="Sarpstext"/>
        </w:rPr>
        <w:t>65535]</w:t>
      </w:r>
      <w:r>
        <w:rPr>
          <w:rStyle w:val="Sarpstext"/>
          <w:b/>
          <w:bCs/>
        </w:rPr>
        <w:t>.</w:t>
      </w:r>
    </w:p>
    <w:p>
      <w:pPr>
        <w:pStyle w:val="Heading3"/>
        <w:tabs>
          <w:tab w:val="clear" w:pos="720"/>
          <w:tab w:val="left" w:pos="0" w:leader="none"/>
        </w:tabs>
        <w:ind w:left="0" w:hanging="0"/>
        <w:rPr/>
      </w:pPr>
      <w:r>
        <w:rPr/>
        <w:t>Encoding</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Start w:id="1" w:name="LastSec"/>
      <w:bookmarkStart w:id="2" w:name="NextSec"/>
      <w:r>
        <w:rPr/>
      </w:r>
      <w:r>
        <w:rPr/>
        <w:fldChar w:fldCharType="separate"/>
      </w:r>
      <w:r>
        <w:rPr/>
      </w:r>
      <w:r/>
      <w:r>
        <w:rPr/>
        <w:fldChar w:fldCharType="end"/>
      </w:r>
      <w:r>
        <w:rPr/>
      </w:r>
    </w:p>
    <w:p>
      <w:pPr>
        <w:pStyle w:val="Heading4"/>
        <w:rPr>
          <w:rStyle w:val="Sarpstext"/>
          <w:b/>
          <w:b/>
          <w:bCs/>
          <w:ins w:id="25" w:author="Tony Whyman" w:date="1996-06-21T11:44:00Z"/>
        </w:rPr>
      </w:pPr>
      <w:bookmarkEnd w:id="1"/>
      <w:bookmarkEnd w:id="2"/>
      <w:r>
        <w:rPr>
          <w:rStyle w:val="Sarpstext"/>
          <w:b/>
          <w:bCs/>
        </w:rPr>
        <w:t xml:space="preserve">The TSAP Selector field shall be encoded </w:t>
      </w:r>
      <w:ins w:id="22" w:author="Tony Whyman" w:date="1996-06-18T11:00:00Z">
        <w:r>
          <w:rPr>
            <w:rStyle w:val="Sarpstext"/>
            <w:b/>
            <w:bCs/>
          </w:rPr>
          <w:t xml:space="preserve">as </w:t>
        </w:r>
      </w:ins>
      <w:ins w:id="23" w:author="Tony Whyman" w:date="1996-06-21T11:43:00Z">
        <w:r>
          <w:rPr>
            <w:rStyle w:val="Sarpstext"/>
            <w:b/>
            <w:bCs/>
          </w:rPr>
          <w:t>an unsigned binary number.</w:t>
        </w:r>
      </w:ins>
      <w:del w:id="24" w:author="Tony Whyman" w:date="1996-06-18T11:00:00Z">
        <w:r>
          <w:rPr>
            <w:rStyle w:val="Sarpstext"/>
            <w:b/>
            <w:bCs/>
          </w:rPr>
          <w:delText>using binary rules, as defined in 5.</w:delText>
        </w:r>
      </w:del>
    </w:p>
    <w:p>
      <w:pPr>
        <w:pStyle w:val="Heading4"/>
        <w:rPr>
          <w:ins w:id="27" w:author="Tony Whyman" w:date="1996-06-21T11:44:00Z"/>
        </w:rPr>
      </w:pPr>
      <w:ins w:id="26" w:author="Tony Whyman" w:date="1996-06-21T11:44:00Z">
        <w:r>
          <w:rPr>
            <w:rStyle w:val="Sarpstext"/>
            <w:b/>
            <w:bCs/>
          </w:rPr>
          <w:t>If the TSAP Selector needs to be encoded in more than one octet, then the number shall be encoded with the most significant octet first.</w:t>
        </w:r>
      </w:ins>
    </w:p>
    <w:p>
      <w:pPr>
        <w:pStyle w:val="Note"/>
        <w:rPr/>
      </w:pPr>
      <w:ins w:id="28" w:author="Tony Whyman" w:date="1996-06-21T11:44:00Z">
        <w:r>
          <w:rPr/>
          <w:t>Note.— This follows the encoding rules specified in ISO/IEC 8073.</w:t>
        </w:r>
      </w:ins>
    </w:p>
    <w:p>
      <w:pPr>
        <w:pStyle w:val="Heading4"/>
        <w:rPr>
          <w:rStyle w:val="Sarpstext"/>
          <w:b/>
          <w:b/>
          <w:bCs/>
        </w:rPr>
      </w:pPr>
      <w:r>
        <w:rPr>
          <w:rStyle w:val="Sarpstext"/>
        </w:rPr>
        <w:t>Recommendation</w:t>
      </w:r>
      <w:r>
        <w:rPr>
          <w:rStyle w:val="Sarpstext"/>
          <w:b/>
          <w:bCs/>
          <w:i/>
          <w:iCs/>
        </w:rPr>
        <w:t xml:space="preserve">.— TSAP selector values in the range </w:t>
      </w:r>
      <w:r>
        <w:rPr>
          <w:rStyle w:val="Sarpstext"/>
          <w:i/>
          <w:iCs/>
        </w:rPr>
        <w:t>[0</w:t>
      </w:r>
      <w:r>
        <w:rPr>
          <w:rStyle w:val="Sarpstext"/>
          <w:b/>
          <w:bCs/>
          <w:i/>
          <w:iCs/>
        </w:rPr>
        <w:t xml:space="preserve"> -</w:t>
      </w:r>
      <w:r>
        <w:rPr>
          <w:rStyle w:val="Sarpstext"/>
          <w:i/>
          <w:iCs/>
        </w:rPr>
        <w:t>255]</w:t>
      </w:r>
      <w:r>
        <w:rPr>
          <w:rStyle w:val="Sarpstext"/>
          <w:b/>
          <w:bCs/>
          <w:i/>
          <w:iCs/>
        </w:rPr>
        <w:t xml:space="preserve"> should be encoded using one octet, higher values should be encoded using two octets.</w:t>
      </w:r>
    </w:p>
    <w:p>
      <w:pPr>
        <w:pStyle w:val="Heading2"/>
        <w:tabs>
          <w:tab w:val="clear" w:pos="720"/>
          <w:tab w:val="left" w:pos="0" w:leader="none"/>
        </w:tabs>
        <w:ind w:left="0" w:hanging="0"/>
        <w:rPr/>
      </w:pPr>
      <w:r>
        <w:rPr/>
        <w:t>Network Layer Addressing</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ins w:id="30" w:author="Tony Whyman" w:date="1996-06-18T11:27:00Z"/>
        </w:rPr>
      </w:pPr>
      <w:ins w:id="29" w:author="Tony Whyman" w:date="1996-06-18T11:27:00Z">
        <w:r>
          <w:rPr/>
          <w:t>NSAP Addresses and Network Entity Titles (NETs)</w:t>
        </w:r>
      </w:ins>
    </w:p>
    <w:p>
      <w:pPr>
        <w:pStyle w:val="Note"/>
        <w:rPr>
          <w:ins w:id="34" w:author="Tony Whyman" w:date="1996-06-18T11:27:00Z"/>
        </w:rPr>
      </w:pPr>
      <w:ins w:id="31" w:author="Tony Whyman" w:date="1996-06-18T11:27:00Z">
        <w:r>
          <w:rPr/>
          <w:t xml:space="preserve">Note </w:t>
        </w:r>
      </w:ins>
      <w:ins w:id="32" w:author="Tony Whyman" w:date="1996-06-18T11:29:00Z">
        <w:r>
          <w:rPr/>
          <w:t xml:space="preserve">1.— </w:t>
        </w:r>
      </w:ins>
      <w:ins w:id="33" w:author="Tony Whyman" w:date="1996-06-18T11:27:00Z">
        <w:r>
          <w:rPr/>
          <w:t xml:space="preserve"> The NSAP Address is formally defined in ISO/IEC 8348. It is the name of a Network Service Access Point (NSAP) located in an End System, and uniquely identifies that NSAP. It is also an address that may be used to find that NSAP. </w:t>
        </w:r>
      </w:ins>
    </w:p>
    <w:p>
      <w:pPr>
        <w:pStyle w:val="Note"/>
        <w:rPr>
          <w:ins w:id="37" w:author="Tony Whyman" w:date="1996-06-19T17:14:00Z"/>
        </w:rPr>
      </w:pPr>
      <w:ins w:id="35" w:author="Tony Whyman" w:date="1996-06-18T11:29:00Z">
        <w:r>
          <w:rPr/>
          <w:t xml:space="preserve">Note 2.— </w:t>
        </w:r>
      </w:ins>
      <w:ins w:id="36" w:author="Tony Whyman" w:date="1996-06-18T11:27:00Z">
        <w:r>
          <w:rPr/>
          <w:t>The Network Entity Title (NET) is also formally defined in ISO/IEC 8348 and is the name of a Network Entity located within an End or Intermediate System. NETs are syntactically identical to NSAP Addresses and are allocated from the same address space. An NET is also an address that may be used to find the Network Entity.</w:t>
        </w:r>
      </w:ins>
    </w:p>
    <w:p>
      <w:pPr>
        <w:pStyle w:val="Note"/>
        <w:rPr>
          <w:ins w:id="41" w:author="Tony Whyman" w:date="1996-06-19T17:09:00Z"/>
        </w:rPr>
      </w:pPr>
      <w:ins w:id="38" w:author="Tony Whyman" w:date="1996-06-19T17:14:00Z">
        <w:r>
          <w:rPr/>
          <w:t>Note 3..— An NSAP Address Prefix is a substring of an NSAP Address or NET</w:t>
        </w:r>
      </w:ins>
      <w:ins w:id="39" w:author="Tony Whyman" w:date="1996-06-19T17:18:00Z">
        <w:r>
          <w:rPr/>
          <w:t xml:space="preserve"> that is comprised of the first ‘n’ characters of the NSAP Address or NET</w:t>
        </w:r>
      </w:ins>
      <w:ins w:id="40" w:author="Tony Whyman" w:date="1996-06-19T17:14:00Z">
        <w:r>
          <w:rPr/>
          <w:t>.</w:t>
        </w:r>
      </w:ins>
    </w:p>
    <w:p>
      <w:pPr>
        <w:pStyle w:val="Heading3"/>
        <w:tabs>
          <w:tab w:val="clear" w:pos="720"/>
          <w:tab w:val="left" w:pos="0" w:leader="none"/>
        </w:tabs>
        <w:ind w:left="0" w:hanging="0"/>
        <w:rPr>
          <w:ins w:id="43" w:author="Tony Whyman" w:date="1996-06-18T11:27:00Z"/>
        </w:rPr>
      </w:pPr>
      <w:ins w:id="42" w:author="Tony Whyman" w:date="1996-06-18T11:27:00Z">
        <w:r>
          <w:rPr/>
          <w:t>Network Addressing Domains</w:t>
        </w:r>
      </w:ins>
    </w:p>
    <w:p>
      <w:pPr>
        <w:pStyle w:val="Note"/>
        <w:rPr>
          <w:ins w:id="49" w:author="Tony Whyman" w:date="1996-06-18T11:27:00Z"/>
        </w:rPr>
      </w:pPr>
      <w:ins w:id="44" w:author="Tony Whyman" w:date="1996-06-18T11:36:00Z">
        <w:r>
          <w:rPr/>
          <w:t xml:space="preserve">Note 1.— </w:t>
        </w:r>
      </w:ins>
      <w:ins w:id="45" w:author="Tony Whyman" w:date="1996-06-18T11:27:00Z">
        <w:r>
          <w:rPr/>
          <w:t>A Network Addressing Domain comprises all NSAP Addresses and NETs with a common NSAP Address Prefix, and is always a sub-domain of the Global NSAP Addressing Domain which contains all NSAP Addresses.</w:t>
        </w:r>
      </w:ins>
      <w:ins w:id="46" w:author="Tony Whyman" w:date="1996-06-18T11:38:00Z">
        <w:r>
          <w:rPr/>
          <w:t xml:space="preserve"> This nesting of network addressing domains within the Global Network Addressing Domain is conceptually illustrated in </w:t>
        </w:r>
      </w:ins>
      <w:ins w:id="47" w:author="Tony Whyman" w:date="1996-06-18T11:38:00Z">
        <w:r>
          <w:rPr/>
          <w:fldChar w:fldCharType="begin"/>
        </w:r>
        <w:r>
          <w:rPr/>
          <w:instrText xml:space="preserve"> REF _Ref359732158 \h </w:instrText>
        </w:r>
        <w:r>
          <w:rPr/>
          <w:fldChar w:fldCharType="separate"/>
        </w:r>
        <w:r>
          <w:rPr/>
          <w:t>Figure 5.4-1</w:t>
        </w:r>
        <w:r>
          <w:rPr/>
          <w:fldChar w:fldCharType="end"/>
        </w:r>
      </w:ins>
      <w:ins w:id="48" w:author="Tony Whyman" w:date="1996-06-18T11:27:00Z">
        <w:r>
          <w:rPr/>
          <w:t>.</w:t>
        </w:r>
      </w:ins>
    </w:p>
    <w:p>
      <w:pPr>
        <w:pStyle w:val="Note"/>
        <w:rPr>
          <w:ins w:id="52" w:author="Tony Whyman" w:date="1996-06-18T11:40:00Z"/>
        </w:rPr>
      </w:pPr>
      <w:ins w:id="50" w:author="Tony Whyman" w:date="1996-06-18T11:36:00Z">
        <w:r>
          <w:rPr/>
          <w:t xml:space="preserve">Note 2.— </w:t>
        </w:r>
      </w:ins>
      <w:ins w:id="51" w:author="Tony Whyman" w:date="1996-06-18T11:27:00Z">
        <w:r>
          <w:rPr/>
          <w:t>A Network Addressing Domain has a single Administrator responsible for the assignment of NSAP Addresses and NSAP Address Prefixes within the domain. A Network Addressing Domain is often sub-divided into a number of sub-ordinate domains each characterised by a unique NSAP Address Prefix. Management of such sub-ordinate Network Addressing Domains may then be devolved to another Administrator.</w:t>
        </w:r>
      </w:ins>
    </w:p>
    <w:p>
      <w:pPr>
        <w:pStyle w:val="Heading3"/>
        <w:tabs>
          <w:tab w:val="clear" w:pos="720"/>
          <w:tab w:val="left" w:pos="0" w:leader="none"/>
        </w:tabs>
        <w:ind w:left="0" w:hanging="0"/>
        <w:rPr>
          <w:ins w:id="54" w:author="Tony Whyman" w:date="1996-06-19T17:23:00Z"/>
        </w:rPr>
      </w:pPr>
      <w:ins w:id="53" w:author="Tony Whyman" w:date="1996-06-19T17:09:00Z">
        <w:r>
          <w:rPr/>
          <w:t>The Syntax of an NSAP Address</w:t>
        </w:r>
      </w:ins>
      <w:r>
        <mc:AlternateContent>
          <mc:Choice Requires="wps">
            <w:drawing>
              <wp:anchor behindDoc="0" distT="0" distB="0" distL="118745" distR="118745" simplePos="0" locked="0" layoutInCell="0" allowOverlap="1" relativeHeight="2">
                <wp:simplePos x="0" y="0"/>
                <wp:positionH relativeFrom="page">
                  <wp:posOffset>1143635</wp:posOffset>
                </wp:positionH>
                <wp:positionV relativeFrom="page">
                  <wp:posOffset>888365</wp:posOffset>
                </wp:positionV>
                <wp:extent cx="5257800" cy="3017520"/>
                <wp:effectExtent l="0" t="0" r="0" b="0"/>
                <wp:wrapSquare wrapText="largest"/>
                <wp:docPr id="1" name="Frame1"/>
                <a:graphic xmlns:a="http://schemas.openxmlformats.org/drawingml/2006/main">
                  <a:graphicData uri="http://schemas.microsoft.com/office/word/2010/wordprocessingShape">
                    <wps:wsp>
                      <wps:cNvSpPr txBox="1"/>
                      <wps:spPr>
                        <a:xfrm>
                          <a:off x="0" y="0"/>
                          <a:ext cx="5257800" cy="3017520"/>
                        </a:xfrm>
                        <a:prstGeom prst="rect"/>
                        <a:solidFill>
                          <a:srgbClr val="FFFFFF">
                            <a:alpha val="0"/>
                          </a:srgbClr>
                        </a:solidFill>
                      </wps:spPr>
                      <wps:txbx>
                        <w:txbxContent>
                          <w:p>
                            <w:pPr>
                              <w:pStyle w:val="Normal"/>
                              <w:jc w:val="center"/>
                              <w:rPr>
                                <w:ins w:id="56" w:author="Tony Whyman" w:date="1996-06-18T11:01:00Z"/>
                              </w:rPr>
                            </w:pPr>
                            <w:ins w:id="55" w:author="Tony Whyman" w:date="1996-06-18T11:01:00Z">
                              <w:r>
                                <w:rPr/>
                                <w:object w:dxaOrig="7200" w:dyaOrig="41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05.2pt" filled="f" o:ole="">
                                    <v:imagedata r:id="rId7" o:title=""/>
                                  </v:shape>
                                  <o:OLEObject Type="Embed" ProgID="" ShapeID="ole_rId6" DrawAspect="Content" ObjectID="_895321745" r:id="rId6"/>
                                </w:object>
                              </w:r>
                            </w:ins>
                          </w:p>
                          <w:p>
                            <w:pPr>
                              <w:pStyle w:val="Caption"/>
                              <w:spacing w:before="120" w:after="120"/>
                              <w:jc w:val="center"/>
                              <w:rPr/>
                            </w:pPr>
                            <w:bookmarkStart w:id="3" w:name="_Ref359732158"/>
                            <w:r>
                              <w:rPr/>
                              <w:t>Figure 5.</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3"/>
                            <w:r>
                              <w:rPr/>
                              <w:t xml:space="preserve"> The OSI Global Network Addressing Domain</w:t>
                            </w:r>
                          </w:p>
                        </w:txbxContent>
                      </wps:txbx>
                      <wps:bodyPr anchor="t" lIns="0" tIns="0" rIns="0" bIns="0">
                        <a:noAutofit/>
                      </wps:bodyPr>
                    </wps:wsp>
                  </a:graphicData>
                </a:graphic>
              </wp:anchor>
            </w:drawing>
          </mc:Choice>
          <mc:Fallback>
            <w:pict>
              <v:rect fillcolor="#FFFFFF" style="position:absolute;rotation:-0;width:414pt;height:237.6pt;mso-wrap-distance-left:9.35pt;mso-wrap-distance-right:9.35pt;mso-wrap-distance-top:0pt;mso-wrap-distance-bottom:0pt;margin-top:69.95pt;mso-position-vertical-relative:page;margin-left:90.05pt;mso-position-horizontal-relative:page">
                <v:fill opacity="0f"/>
                <v:textbox inset="0in,0in,0in,0in">
                  <w:txbxContent>
                    <w:p>
                      <w:pPr>
                        <w:pStyle w:val="Normal"/>
                        <w:jc w:val="center"/>
                        <w:rPr>
                          <w:ins w:id="58" w:author="Tony Whyman" w:date="1996-06-18T11:01:00Z"/>
                        </w:rPr>
                      </w:pPr>
                      <w:ins w:id="57" w:author="Tony Whyman" w:date="1996-06-18T11:01:00Z">
                        <w:r>
                          <w:rPr/>
                          <w:object w:dxaOrig="7200" w:dyaOrig="41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05.2pt" filled="f" o:ole="">
                              <v:imagedata r:id="rId9" o:title=""/>
                            </v:shape>
                            <o:OLEObject Type="Embed" ProgID="" ShapeID="ole_rId8" DrawAspect="Content" ObjectID="_337646903" r:id="rId8"/>
                          </w:object>
                        </w:r>
                      </w:ins>
                    </w:p>
                    <w:p>
                      <w:pPr>
                        <w:pStyle w:val="Caption"/>
                        <w:spacing w:before="120" w:after="120"/>
                        <w:jc w:val="center"/>
                        <w:rPr/>
                      </w:pPr>
                      <w:bookmarkStart w:id="4" w:name="_Ref359732158"/>
                      <w:r>
                        <w:rPr/>
                        <w:t>Figure 5.</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xml:space="preserve"> The OSI Global Network Addressing Domain</w:t>
                      </w:r>
                    </w:p>
                  </w:txbxContent>
                </v:textbox>
                <w10:wrap type="square" side="largest"/>
              </v:rect>
            </w:pict>
          </mc:Fallback>
        </mc:AlternateContent>
      </w:r>
    </w:p>
    <w:p>
      <w:pPr>
        <w:pStyle w:val="Note"/>
        <w:rPr>
          <w:ins w:id="66" w:author="Tony Whyman" w:date="1996-06-18T11:30:00Z"/>
        </w:rPr>
      </w:pPr>
      <w:ins w:id="59" w:author="Tony Whyman" w:date="1996-06-18T11:29:00Z">
        <w:r>
          <w:rPr/>
          <w:t>Note</w:t>
        </w:r>
      </w:ins>
      <w:ins w:id="60" w:author="Tony Whyman" w:date="1996-06-19T17:09:00Z">
        <w:r>
          <w:rPr/>
          <w:t xml:space="preserve"> 1</w:t>
        </w:r>
      </w:ins>
      <w:ins w:id="61" w:author="Tony Whyman" w:date="1996-06-18T11:29:00Z">
        <w:r>
          <w:rPr/>
          <w:t xml:space="preserve">.— </w:t>
        </w:r>
      </w:ins>
      <w:ins w:id="62" w:author="Tony Whyman" w:date="1996-06-18T11:27:00Z">
        <w:r>
          <w:rPr/>
          <w:t xml:space="preserve">The only knowledge of an NSAP Address’s syntax that a Router is allowed to make use of is that specified in ISO/IEC 10589 for intra-domain routing. This is illustrated in </w:t>
        </w:r>
      </w:ins>
      <w:ins w:id="63" w:author="Tony Whyman" w:date="1996-06-18T11:27:00Z">
        <w:r>
          <w:rPr/>
          <w:fldChar w:fldCharType="begin"/>
        </w:r>
        <w:r>
          <w:rPr/>
          <w:instrText xml:space="preserve"> REF _Ref359211056 \h </w:instrText>
        </w:r>
        <w:r>
          <w:rPr/>
          <w:fldChar w:fldCharType="separate"/>
        </w:r>
        <w:r>
          <w:rPr/>
          <w:t>Figure 5.4-2</w:t>
        </w:r>
        <w:r>
          <w:rPr/>
          <w:fldChar w:fldCharType="end"/>
        </w:r>
      </w:ins>
      <w:ins w:id="64" w:author="Tony Whyman" w:date="1996-06-18T11:27:00Z">
        <w:r>
          <w:rPr/>
          <w:t xml:space="preserve"> below</w:t>
        </w:r>
      </w:ins>
      <w:ins w:id="65" w:author="Tony Whyman" w:date="1996-06-18T11:30:00Z">
        <w:r>
          <w:rPr/>
          <w:t>.</w:t>
        </w:r>
      </w:ins>
    </w:p>
    <w:p>
      <w:pPr>
        <w:pStyle w:val="Note"/>
        <w:rPr>
          <w:ins w:id="70" w:author="Tony Whyman" w:date="1996-06-19T17:21:00Z"/>
        </w:rPr>
      </w:pPr>
      <w:ins w:id="67" w:author="Tony Whyman" w:date="1996-06-19T16:48:00Z">
        <w:r>
          <w:rPr/>
          <w:t xml:space="preserve">Note 2.— </w:t>
        </w:r>
      </w:ins>
      <w:ins w:id="68" w:author="Tony Whyman" w:date="1996-06-19T16:50:00Z">
        <w:r>
          <w:rPr/>
          <w:t>An Area Address</w:t>
        </w:r>
      </w:ins>
      <w:ins w:id="69" w:author="Tony Whyman" w:date="1996-06-19T16:54:00Z">
        <w:r>
          <w:rPr/>
          <w:t xml:space="preserve"> is typically common to all NSAP Addresses and NETs assigned to systems in a single Routing Area.</w:t>
        </w:r>
      </w:ins>
    </w:p>
    <w:p>
      <w:pPr>
        <w:pStyle w:val="Note"/>
        <w:rPr>
          <w:ins w:id="72" w:author="Tony Whyman" w:date="1996-06-19T18:40:00Z"/>
        </w:rPr>
      </w:pPr>
      <w:ins w:id="71" w:author="Tony Whyman" w:date="1996-06-19T17:21:00Z">
        <w:r>
          <w:rPr/>
          <w:t>Note 3.— An Area Address is an example of an NSAP Address Prefix.</w:t>
        </w:r>
      </w:ins>
    </w:p>
    <w:p>
      <w:pPr>
        <w:pStyle w:val="Note"/>
        <w:rPr>
          <w:ins w:id="74" w:author="Tony Whyman" w:date="1996-06-19T18:40:00Z"/>
        </w:rPr>
      </w:pPr>
      <w:ins w:id="73" w:author="Tony Whyman" w:date="1996-06-19T18:40:00Z">
        <w:r>
          <w:rPr/>
          <w:t>Note 4.— A System Identifier uniquely identifies an End or Intermediate System within a Routing Area.</w:t>
        </w:r>
      </w:ins>
    </w:p>
    <w:p>
      <w:pPr>
        <w:pStyle w:val="Note"/>
        <w:rPr>
          <w:ins w:id="77" w:author="Tony Whyman" w:date="1996-06-19T16:54:00Z"/>
        </w:rPr>
      </w:pPr>
      <w:ins w:id="75" w:author="Tony Whyman" w:date="1996-06-19T18:40:00Z">
        <w:r>
          <w:rPr/>
          <w:t xml:space="preserve">Note 5.— A Selector (SEL) identifies a Network Service User or Network Entity within an </w:t>
        </w:r>
      </w:ins>
      <w:ins w:id="76" w:author="Tony Whyman" w:date="1996-06-19T18:42:00Z">
        <w:r>
          <w:rPr/>
          <w:t>End or Intermediate System.</w:t>
        </w:r>
      </w:ins>
    </w:p>
    <w:p>
      <w:pPr>
        <w:pStyle w:val="Heading3"/>
        <w:tabs>
          <w:tab w:val="clear" w:pos="720"/>
          <w:tab w:val="left" w:pos="0" w:leader="none"/>
        </w:tabs>
        <w:ind w:left="0" w:hanging="0"/>
        <w:rPr/>
      </w:pPr>
      <w:ins w:id="78" w:author="Tony Whyman" w:date="1996-06-18T11:40:00Z">
        <w:r>
          <w:rPr/>
          <w:t>The ATN Addressing Plan</w:t>
        </w:r>
      </w:ins>
      <w:r>
        <mc:AlternateContent>
          <mc:Choice Requires="wps">
            <w:drawing>
              <wp:anchor behindDoc="0" distT="0" distB="0" distL="118745" distR="118745" simplePos="0" locked="0" layoutInCell="0" allowOverlap="1" relativeHeight="3">
                <wp:simplePos x="0" y="0"/>
                <wp:positionH relativeFrom="page">
                  <wp:posOffset>2270760</wp:posOffset>
                </wp:positionH>
                <wp:positionV relativeFrom="margin">
                  <wp:align>bottom</wp:align>
                </wp:positionV>
                <wp:extent cx="5340350" cy="859155"/>
                <wp:effectExtent l="0" t="0" r="0" b="0"/>
                <wp:wrapSquare wrapText="largest"/>
                <wp:docPr id="2" name="Frame2"/>
                <a:graphic xmlns:a="http://schemas.openxmlformats.org/drawingml/2006/main">
                  <a:graphicData uri="http://schemas.microsoft.com/office/word/2010/wordprocessingShape">
                    <wps:wsp>
                      <wps:cNvSpPr txBox="1"/>
                      <wps:spPr>
                        <a:xfrm>
                          <a:off x="0" y="0"/>
                          <a:ext cx="5340350" cy="859155"/>
                        </a:xfrm>
                        <a:prstGeom prst="rect"/>
                        <a:solidFill>
                          <a:srgbClr val="FFFFFF">
                            <a:alpha val="0"/>
                          </a:srgbClr>
                        </a:solidFill>
                      </wps:spPr>
                      <wps:txbx>
                        <w:txbxContent>
                          <w:p>
                            <w:pPr>
                              <w:pStyle w:val="Normal"/>
                              <w:rPr>
                                <w:ins w:id="80" w:author="Tony Whyman" w:date="1996-06-19T18:12:00Z"/>
                              </w:rPr>
                            </w:pPr>
                            <w:ins w:id="79" w:author="Tony Whyman" w:date="1996-06-19T18:12:00Z">
                              <w:r>
                                <w:rPr/>
                              </w:r>
                            </w:ins>
                          </w:p>
                          <w:tbl>
                            <w:tblPr>
                              <w:tblW w:w="5760" w:type="dxa"/>
                              <w:jc w:val="left"/>
                              <w:tblInd w:w="-15" w:type="dxa"/>
                              <w:tblLayout w:type="fixed"/>
                              <w:tblCellMar>
                                <w:top w:w="0" w:type="dxa"/>
                                <w:left w:w="108" w:type="dxa"/>
                                <w:bottom w:w="0" w:type="dxa"/>
                                <w:right w:w="108" w:type="dxa"/>
                              </w:tblCellMar>
                            </w:tblPr>
                            <w:tblGrid>
                              <w:gridCol w:w="2970"/>
                              <w:gridCol w:w="2159"/>
                              <w:gridCol w:w="631"/>
                            </w:tblGrid>
                            <w:tr>
                              <w:trPr/>
                              <w:tc>
                                <w:tcPr>
                                  <w:tcW w:w="2970"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ins w:id="82" w:author="Tony Whyman" w:date="1996-06-19T18:12:00Z"/>
                                    </w:rPr>
                                  </w:pPr>
                                  <w:ins w:id="81" w:author="Tony Whyman" w:date="1996-06-19T18:12:00Z">
                                    <w:r>
                                      <w:rPr/>
                                      <w:t>Area Address</w:t>
                                    </w:r>
                                  </w:ins>
                                </w:p>
                              </w:tc>
                              <w:tc>
                                <w:tcPr>
                                  <w:tcW w:w="2159"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ins w:id="84" w:author="Tony Whyman" w:date="1996-06-19T18:12:00Z"/>
                                    </w:rPr>
                                  </w:pPr>
                                  <w:ins w:id="83" w:author="Tony Whyman" w:date="1996-06-19T18:12:00Z">
                                    <w:r>
                                      <w:rPr/>
                                      <w:t>System Identifier</w:t>
                                    </w:r>
                                  </w:ins>
                                </w:p>
                              </w:tc>
                              <w:tc>
                                <w:tcPr>
                                  <w:tcW w:w="631"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center"/>
                                    <w:rPr>
                                      <w:ins w:id="86" w:author="Tony Whyman" w:date="1996-06-19T18:12:00Z"/>
                                    </w:rPr>
                                  </w:pPr>
                                  <w:ins w:id="85" w:author="Tony Whyman" w:date="1996-06-19T18:12:00Z">
                                    <w:r>
                                      <w:rPr/>
                                      <w:t>SEL</w:t>
                                    </w:r>
                                  </w:ins>
                                </w:p>
                              </w:tc>
                            </w:tr>
                          </w:tbl>
                          <w:p>
                            <w:pPr>
                              <w:pStyle w:val="Caption"/>
                              <w:spacing w:before="120" w:after="120"/>
                              <w:jc w:val="center"/>
                              <w:rPr/>
                            </w:pPr>
                            <w:ins w:id="87" w:author="Tony Whyman" w:date="1996-06-19T18:12:00Z">
                              <w:bookmarkStart w:id="5" w:name="_Ref359211056"/>
                              <w:r>
                                <w:rPr/>
                                <w:t>Figure 5.</w:t>
                              </w:r>
                            </w:ins>
                            <w:ins w:id="88" w:author="Tony Whyman" w:date="1996-06-19T18:12:00Z">
                              <w:r>
                                <w:fldChar w:fldCharType="begin"/>
                              </w:r>
                              <w:r>
                                <w:rPr/>
                                <w:instrText xml:space="preserve"> STYLEREF 1 \n </w:instrText>
                              </w:r>
                            </w:ins>
                            <w:ins w:id="89" w:author="Tony Whyman" w:date="1996-06-19T18:12:00Z">
                              <w:r>
                                <w:rPr/>
                              </w:r>
                            </w:ins>
                            <w:r>
                              <w:rPr/>
                              <w:fldChar w:fldCharType="separate"/>
                            </w:r>
                            <w:ins w:id="90" w:author="Tony Whyman" w:date="1996-06-19T18:12:00Z">
                              <w:r>
                                <w:rPr/>
                                <w:t>4</w:t>
                              </w:r>
                            </w:ins>
                            <w:ins w:id="91" w:author="Tony Whyman" w:date="1996-06-19T18:12:00Z">
                              <w:r>
                                <w:rPr/>
                              </w:r>
                            </w:ins>
                            <w:r>
                              <w:rPr/>
                              <w:fldChar w:fldCharType="end"/>
                            </w:r>
                            <w:ins w:id="92" w:author="Tony Whyman" w:date="1996-06-19T18:12:00Z">
                              <w:r>
                                <w:rPr/>
                                <w:t>-</w:t>
                              </w:r>
                            </w:ins>
                            <w:ins w:id="93" w:author="Tony Whyman" w:date="1996-06-19T18:12:00Z">
                              <w:r>
                                <w:rPr/>
                                <w:fldChar w:fldCharType="begin"/>
                              </w:r>
                              <w:r>
                                <w:rPr/>
                                <w:instrText xml:space="preserve"> SEQ Figure \* ARABIC </w:instrText>
                              </w:r>
                              <w:r>
                                <w:rPr/>
                                <w:fldChar w:fldCharType="separate"/>
                              </w:r>
                              <w:r>
                                <w:rPr/>
                                <w:t>2</w:t>
                              </w:r>
                              <w:r>
                                <w:rPr/>
                                <w:fldChar w:fldCharType="end"/>
                              </w:r>
                            </w:ins>
                            <w:ins w:id="94" w:author="Tony Whyman" w:date="1996-06-19T18:12:00Z">
                              <w:bookmarkEnd w:id="5"/>
                              <w:r>
                                <w:rPr/>
                                <w:t xml:space="preserve"> </w:t>
                              </w:r>
                            </w:ins>
                            <w:r>
                              <w:rPr/>
                              <w:t>ISO/IEC 10589 NSAP Address Syntax</w:t>
                            </w:r>
                          </w:p>
                        </w:txbxContent>
                      </wps:txbx>
                      <wps:bodyPr anchor="t" lIns="0" tIns="0" rIns="0" bIns="0">
                        <a:noAutofit/>
                      </wps:bodyPr>
                    </wps:wsp>
                  </a:graphicData>
                </a:graphic>
              </wp:anchor>
            </w:drawing>
          </mc:Choice>
          <mc:Fallback>
            <w:pict>
              <v:rect fillcolor="#FFFFFF" style="position:absolute;rotation:-0;width:420.5pt;height:67.65pt;mso-wrap-distance-left:9.35pt;mso-wrap-distance-right:9.35pt;mso-wrap-distance-top:0pt;mso-wrap-distance-bottom:0pt;margin-top:630.25pt;mso-position-vertical:bottom;mso-position-vertical-relative:margin;margin-left:178.8pt;mso-position-horizontal-relative:page">
                <v:fill opacity="0f"/>
                <v:textbox inset="0in,0in,0in,0in">
                  <w:txbxContent>
                    <w:p>
                      <w:pPr>
                        <w:pStyle w:val="Normal"/>
                        <w:rPr>
                          <w:ins w:id="96" w:author="Tony Whyman" w:date="1996-06-19T18:12:00Z"/>
                        </w:rPr>
                      </w:pPr>
                      <w:ins w:id="95" w:author="Tony Whyman" w:date="1996-06-19T18:12:00Z">
                        <w:r>
                          <w:rPr/>
                        </w:r>
                      </w:ins>
                    </w:p>
                    <w:tbl>
                      <w:tblPr>
                        <w:tblW w:w="5760" w:type="dxa"/>
                        <w:jc w:val="left"/>
                        <w:tblInd w:w="-15" w:type="dxa"/>
                        <w:tblLayout w:type="fixed"/>
                        <w:tblCellMar>
                          <w:top w:w="0" w:type="dxa"/>
                          <w:left w:w="108" w:type="dxa"/>
                          <w:bottom w:w="0" w:type="dxa"/>
                          <w:right w:w="108" w:type="dxa"/>
                        </w:tblCellMar>
                      </w:tblPr>
                      <w:tblGrid>
                        <w:gridCol w:w="2970"/>
                        <w:gridCol w:w="2159"/>
                        <w:gridCol w:w="631"/>
                      </w:tblGrid>
                      <w:tr>
                        <w:trPr/>
                        <w:tc>
                          <w:tcPr>
                            <w:tcW w:w="2970"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ins w:id="98" w:author="Tony Whyman" w:date="1996-06-19T18:12:00Z"/>
                              </w:rPr>
                            </w:pPr>
                            <w:ins w:id="97" w:author="Tony Whyman" w:date="1996-06-19T18:12:00Z">
                              <w:r>
                                <w:rPr/>
                                <w:t>Area Address</w:t>
                              </w:r>
                            </w:ins>
                          </w:p>
                        </w:tc>
                        <w:tc>
                          <w:tcPr>
                            <w:tcW w:w="2159"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ins w:id="100" w:author="Tony Whyman" w:date="1996-06-19T18:12:00Z"/>
                              </w:rPr>
                            </w:pPr>
                            <w:ins w:id="99" w:author="Tony Whyman" w:date="1996-06-19T18:12:00Z">
                              <w:r>
                                <w:rPr/>
                                <w:t>System Identifier</w:t>
                              </w:r>
                            </w:ins>
                          </w:p>
                        </w:tc>
                        <w:tc>
                          <w:tcPr>
                            <w:tcW w:w="631"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center"/>
                              <w:rPr>
                                <w:ins w:id="102" w:author="Tony Whyman" w:date="1996-06-19T18:12:00Z"/>
                              </w:rPr>
                            </w:pPr>
                            <w:ins w:id="101" w:author="Tony Whyman" w:date="1996-06-19T18:12:00Z">
                              <w:r>
                                <w:rPr/>
                                <w:t>SEL</w:t>
                              </w:r>
                            </w:ins>
                          </w:p>
                        </w:tc>
                      </w:tr>
                    </w:tbl>
                    <w:p>
                      <w:pPr>
                        <w:pStyle w:val="Caption"/>
                        <w:spacing w:before="120" w:after="120"/>
                        <w:jc w:val="center"/>
                        <w:rPr/>
                      </w:pPr>
                      <w:ins w:id="103" w:author="Tony Whyman" w:date="1996-06-19T18:12:00Z">
                        <w:bookmarkStart w:id="6" w:name="_Ref359211056"/>
                        <w:r>
                          <w:rPr/>
                          <w:t>Figure 5.</w:t>
                        </w:r>
                      </w:ins>
                      <w:ins w:id="104" w:author="Tony Whyman" w:date="1996-06-19T18:12:00Z">
                        <w:r>
                          <w:fldChar w:fldCharType="begin"/>
                        </w:r>
                        <w:r>
                          <w:rPr/>
                          <w:instrText xml:space="preserve"> STYLEREF 1 \n </w:instrText>
                        </w:r>
                      </w:ins>
                      <w:ins w:id="105" w:author="Tony Whyman" w:date="1996-06-19T18:12:00Z">
                        <w:r>
                          <w:rPr/>
                        </w:r>
                      </w:ins>
                      <w:r>
                        <w:rPr/>
                        <w:fldChar w:fldCharType="separate"/>
                      </w:r>
                      <w:ins w:id="106" w:author="Tony Whyman" w:date="1996-06-19T18:12:00Z">
                        <w:r>
                          <w:rPr/>
                          <w:t>4</w:t>
                        </w:r>
                      </w:ins>
                      <w:ins w:id="107" w:author="Tony Whyman" w:date="1996-06-19T18:12:00Z">
                        <w:r>
                          <w:rPr/>
                        </w:r>
                      </w:ins>
                      <w:r>
                        <w:rPr/>
                        <w:fldChar w:fldCharType="end"/>
                      </w:r>
                      <w:ins w:id="108" w:author="Tony Whyman" w:date="1996-06-19T18:12:00Z">
                        <w:r>
                          <w:rPr/>
                          <w:t>-</w:t>
                        </w:r>
                      </w:ins>
                      <w:ins w:id="109" w:author="Tony Whyman" w:date="1996-06-19T18:12:00Z">
                        <w:r>
                          <w:rPr/>
                          <w:fldChar w:fldCharType="begin"/>
                        </w:r>
                        <w:r>
                          <w:rPr/>
                          <w:instrText xml:space="preserve"> SEQ Figure \* ARABIC </w:instrText>
                        </w:r>
                        <w:r>
                          <w:rPr/>
                          <w:fldChar w:fldCharType="separate"/>
                        </w:r>
                        <w:r>
                          <w:rPr/>
                          <w:t>2</w:t>
                        </w:r>
                        <w:r>
                          <w:rPr/>
                          <w:fldChar w:fldCharType="end"/>
                        </w:r>
                      </w:ins>
                      <w:ins w:id="110" w:author="Tony Whyman" w:date="1996-06-19T18:12:00Z">
                        <w:bookmarkEnd w:id="6"/>
                        <w:r>
                          <w:rPr/>
                          <w:t xml:space="preserve"> </w:t>
                        </w:r>
                      </w:ins>
                      <w:r>
                        <w:rPr/>
                        <w:t>ISO/IEC 10589 NSAP Address Syntax</w:t>
                      </w:r>
                    </w:p>
                  </w:txbxContent>
                </v:textbox>
                <w10:wrap type="square" side="largest"/>
              </v:rect>
            </w:pict>
          </mc:Fallback>
        </mc:AlternateContent>
      </w:r>
    </w:p>
    <w:p>
      <w:pPr>
        <w:pStyle w:val="Note"/>
        <w:rPr>
          <w:ins w:id="113" w:author="Tony Whyman" w:date="1996-06-18T13:10:00Z"/>
        </w:rPr>
      </w:pPr>
      <w:ins w:id="111" w:author="Tony Whyman" w:date="1996-06-18T13:10:00Z">
        <w:r>
          <w:rPr/>
          <w:t>Note 1. — ISO/IEC 8348 has specified how the Global Network Addressing Domain is broken down into a number of sub-ordinate Network Addressing Domains, each of which is identified by a unique identifier that forms the initial part of  all NSAP Addresses and NETs in those sub-ordinate domains. This initial part is known as the Initial Domain Part (IDP).</w:t>
        </w:r>
      </w:ins>
      <w:ins w:id="112" w:author="Tony Whyman" w:date="1996-06-18T13:18:00Z">
        <w:r>
          <w:rPr/>
          <w:t xml:space="preserve"> The IDP itself is defined as comprising two parts: an Authority Format Identifier (AFI) and an Initial Domain Identifier (IDI). The AFI identifies the format and allocation procedures for the IDI and the format of the remainder of the NSAP Address.</w:t>
        </w:r>
      </w:ins>
    </w:p>
    <w:p>
      <w:pPr>
        <w:pStyle w:val="Note"/>
        <w:rPr>
          <w:ins w:id="117" w:author="Tony Whyman" w:date="1996-06-18T13:17:00Z"/>
        </w:rPr>
      </w:pPr>
      <w:ins w:id="114" w:author="Tony Whyman" w:date="1996-06-18T13:12:00Z">
        <w:r>
          <w:rPr/>
          <w:t>Note 2. — The ATN Network Addressing Domain is such a sub-ordinate Network Addressing Domain and has an IDP that uses an ISO 6523-ICD</w:t>
        </w:r>
      </w:ins>
      <w:ins w:id="115" w:author="Tony Whyman" w:date="1996-06-18T13:18:00Z">
        <w:r>
          <w:rPr/>
          <w:t xml:space="preserve"> IDI</w:t>
        </w:r>
      </w:ins>
      <w:ins w:id="116" w:author="Tony Whyman" w:date="1996-06-18T13:12:00Z">
        <w:r>
          <w:rPr/>
          <w:t>.</w:t>
        </w:r>
      </w:ins>
    </w:p>
    <w:p>
      <w:pPr>
        <w:pStyle w:val="Note"/>
        <w:rPr>
          <w:ins w:id="123" w:author="Tony Whyman" w:date="1996-06-18T13:21:00Z"/>
        </w:rPr>
      </w:pPr>
      <w:ins w:id="118" w:author="Tony Whyman" w:date="1996-06-18T13:17:00Z">
        <w:r>
          <w:rPr/>
          <w:t>Note 3. —</w:t>
        </w:r>
      </w:ins>
      <w:ins w:id="119" w:author="Tony Whyman" w:date="1996-06-18T13:20:00Z">
        <w:r>
          <w:rPr/>
          <w:t xml:space="preserve"> The IDP is always expressed as decimal digits. However,</w:t>
        </w:r>
      </w:ins>
      <w:ins w:id="120" w:author="Tony Whyman" w:date="1996-06-18T13:17:00Z">
        <w:r>
          <w:rPr/>
          <w:t xml:space="preserve"> ISO/IEC 8348 permits</w:t>
        </w:r>
      </w:ins>
      <w:ins w:id="121" w:author="Tony Whyman" w:date="1996-06-18T13:19:00Z">
        <w:r>
          <w:rPr/>
          <w:t xml:space="preserve"> NSAP Addresses in an ISO 6523-ICD domain to have either a binary or a decimal format for the remainder of the address </w:t>
        </w:r>
      </w:ins>
      <w:ins w:id="122" w:author="Tony Whyman" w:date="1996-06-18T13:21:00Z">
        <w:r>
          <w:rPr/>
          <w:t>- the Domain Specific Part (DSP). The format of the DSP is determined by the AFI.</w:t>
        </w:r>
      </w:ins>
    </w:p>
    <w:p>
      <w:pPr>
        <w:pStyle w:val="Heading4"/>
        <w:rPr>
          <w:ins w:id="125" w:author="Tony Whyman" w:date="1996-06-18T13:21:00Z"/>
        </w:rPr>
      </w:pPr>
      <w:ins w:id="124" w:author="Tony Whyman" w:date="1996-06-18T13:21:00Z">
        <w:r>
          <w:rPr>
            <w:rStyle w:val="Sarpstext"/>
            <w:b/>
            <w:bCs/>
          </w:rPr>
          <w:t>All ATN NSAP Addresses shall have an AFI with the value 47 decimal.</w:t>
        </w:r>
      </w:ins>
    </w:p>
    <w:p>
      <w:pPr>
        <w:pStyle w:val="Note"/>
        <w:rPr/>
      </w:pPr>
      <w:ins w:id="126" w:author="Tony Whyman" w:date="1996-06-18T13:23:00Z">
        <w:r>
          <w:rPr/>
          <w:t>Note. — This AFI value is defined by ISO/IEC 8348 to imply an ISO 6523-ICD IDI with a binary format DSP.</w:t>
        </w:r>
      </w:ins>
    </w:p>
    <w:p>
      <w:pPr>
        <w:pStyle w:val="Heading4"/>
        <w:rPr>
          <w:ins w:id="128" w:author="Tony Whyman" w:date="1996-06-18T13:26:00Z"/>
        </w:rPr>
      </w:pPr>
      <w:ins w:id="127" w:author="Tony Whyman" w:date="1996-06-18T13:26:00Z">
        <w:r>
          <w:rPr>
            <w:rStyle w:val="Sarpstext"/>
            <w:b/>
            <w:bCs/>
          </w:rPr>
          <w:t>All ATN NSAP Addresses shall have an IDI value of 0027 decimal.</w:t>
        </w:r>
      </w:ins>
    </w:p>
    <w:p>
      <w:pPr>
        <w:pStyle w:val="Note"/>
        <w:rPr>
          <w:ins w:id="131" w:author="Tony Whyman" w:date="1996-06-18T13:28:00Z"/>
        </w:rPr>
      </w:pPr>
      <w:ins w:id="129" w:author="Tony Whyman" w:date="1996-06-18T13:26:00Z">
        <w:r>
          <w:rPr/>
          <w:t xml:space="preserve">Note. — This value has been allocated by ISO to ICAO under the ISO 6523-ICD scheme. An IDP of 470027 therefore forms the common NSAP Address Prefix to all ATN NSAP Addresses and effectively defines the ATN Network </w:t>
        </w:r>
      </w:ins>
      <w:ins w:id="130" w:author="Tony Whyman" w:date="1996-06-18T13:28:00Z">
        <w:r>
          <w:rPr/>
          <w:t>Addressing Domain, as a sub-domain of the Global Network Addressing Domain.</w:t>
        </w:r>
      </w:ins>
    </w:p>
    <w:p>
      <w:pPr>
        <w:pStyle w:val="Heading3"/>
        <w:tabs>
          <w:tab w:val="clear" w:pos="720"/>
          <w:tab w:val="left" w:pos="0" w:leader="none"/>
        </w:tabs>
        <w:ind w:left="0" w:hanging="0"/>
        <w:rPr>
          <w:ins w:id="133" w:author="Tony Whyman" w:date="1996-06-18T14:04:00Z"/>
        </w:rPr>
      </w:pPr>
      <w:ins w:id="132" w:author="Tony Whyman" w:date="1996-06-18T14:04:00Z">
        <w:r>
          <w:rPr/>
          <w:t>The Reference Publication Format</w:t>
        </w:r>
      </w:ins>
    </w:p>
    <w:p>
      <w:pPr>
        <w:pStyle w:val="Note"/>
        <w:rPr>
          <w:ins w:id="135" w:author="Tony Whyman" w:date="1996-06-18T14:04:00Z"/>
        </w:rPr>
      </w:pPr>
      <w:ins w:id="134" w:author="Tony Whyman" w:date="1996-06-18T14:04:00Z">
        <w:r>
          <w:rPr/>
          <w:t>Note. — The Reference Publication Format is defined by ISO/IEC 8348 for the publication of NSAP Addresses and NETs in a form suitable for text documents.</w:t>
        </w:r>
      </w:ins>
    </w:p>
    <w:p>
      <w:pPr>
        <w:pStyle w:val="Heading4"/>
        <w:rPr>
          <w:rStyle w:val="Sarpstext"/>
          <w:b/>
          <w:b/>
          <w:bCs/>
        </w:rPr>
      </w:pPr>
      <w:ins w:id="136" w:author="Tony Whyman" w:date="1996-06-18T14:09:00Z">
        <w:r>
          <w:rPr>
            <w:rStyle w:val="Sarpstext"/>
            <w:b/>
            <w:bCs/>
          </w:rPr>
          <w:t xml:space="preserve">For the purposes of publication in a text format, ATN NSAP Addresses and NETs shall be written as the character sequence “470027+”, identifying the common prefix for all ATN NSAP Addresses, followed by the DSP expressed as a sequence of hexadecimal characters. </w:t>
        </w:r>
      </w:ins>
    </w:p>
    <w:p>
      <w:pPr>
        <w:pStyle w:val="Note"/>
        <w:rPr>
          <w:ins w:id="139" w:author="Tony Whyman" w:date="1996-06-18T14:09:00Z"/>
        </w:rPr>
      </w:pPr>
      <w:ins w:id="137" w:author="Tony Whyman" w:date="1996-06-19T17:27:00Z">
        <w:r>
          <w:rPr/>
          <w:t>Note. — The “</w:t>
        </w:r>
      </w:ins>
      <w:ins w:id="138" w:author="Tony Whyman" w:date="1996-06-19T17:31:00Z">
        <w:r>
          <w:rPr/>
          <w:t>+” sign is used as a separator between the decimal syntax IDP and the hexadecimal syntax DSP.</w:t>
        </w:r>
      </w:ins>
    </w:p>
    <w:p>
      <w:pPr>
        <w:pStyle w:val="Heading4"/>
        <w:rPr>
          <w:rStyle w:val="Sarpstext"/>
          <w:b/>
          <w:b/>
          <w:bCs/>
          <w:ins w:id="143" w:author="Tony Whyman" w:date="1996-06-18T14:12:00Z"/>
        </w:rPr>
      </w:pPr>
      <w:ins w:id="140" w:author="Tony Whyman" w:date="1996-06-18T14:11:00Z">
        <w:r>
          <w:rPr>
            <w:rStyle w:val="Sarpstext"/>
            <w:b/>
            <w:bCs/>
          </w:rPr>
          <w:t xml:space="preserve">Each successive pair of hexadecimal digits shall correspond to the </w:t>
        </w:r>
      </w:ins>
      <w:ins w:id="141" w:author="Tony Whyman" w:date="1996-06-19T18:45:00Z">
        <w:r>
          <w:rPr>
            <w:rStyle w:val="Sarpstext"/>
            <w:b/>
            <w:bCs/>
          </w:rPr>
          <w:t>next</w:t>
        </w:r>
      </w:ins>
      <w:ins w:id="142" w:author="Tony Whyman" w:date="1996-06-18T14:12:00Z">
        <w:r>
          <w:rPr>
            <w:rStyle w:val="Sarpstext"/>
            <w:b/>
            <w:bCs/>
          </w:rPr>
          <w:t xml:space="preserve"> binary octet of the DSP.</w:t>
        </w:r>
      </w:ins>
    </w:p>
    <w:p>
      <w:pPr>
        <w:pStyle w:val="Heading3"/>
        <w:tabs>
          <w:tab w:val="clear" w:pos="720"/>
          <w:tab w:val="left" w:pos="0" w:leader="none"/>
        </w:tabs>
        <w:ind w:left="0" w:hanging="0"/>
        <w:rPr>
          <w:ins w:id="145" w:author="Tony Whyman" w:date="1996-06-18T11:40:00Z"/>
        </w:rPr>
      </w:pPr>
      <w:ins w:id="144" w:author="Tony Whyman" w:date="1996-06-18T13:52:00Z">
        <w:r>
          <w:rPr/>
          <w:t>The ATN NSAP Address Format</w:t>
        </w:r>
      </w:ins>
    </w:p>
    <w:p>
      <w:pPr>
        <w:pStyle w:val="Note"/>
        <w:rPr>
          <w:rStyle w:val="Sarpstext"/>
          <w:ins w:id="153" w:author="Tony Whyman" w:date="1996-06-20T09:08:00Z"/>
        </w:rPr>
      </w:pPr>
      <w:ins w:id="146" w:author="Tony Whyman" w:date="1996-06-18T13:55:00Z">
        <w:r>
          <w:rPr>
            <w:rStyle w:val="Sarpstext"/>
          </w:rPr>
          <w:t>Note</w:t>
        </w:r>
      </w:ins>
      <w:ins w:id="147" w:author="Tony Whyman" w:date="1996-06-20T09:08:00Z">
        <w:r>
          <w:rPr>
            <w:rStyle w:val="Sarpstext"/>
          </w:rPr>
          <w:t xml:space="preserve"> 1</w:t>
        </w:r>
      </w:ins>
      <w:ins w:id="148" w:author="Tony Whyman" w:date="1996-06-18T13:55:00Z">
        <w:r>
          <w:rPr/>
          <w:t>. —</w:t>
        </w:r>
      </w:ins>
      <w:ins w:id="149" w:author="Tony Whyman" w:date="1996-06-18T13:55:00Z">
        <w:r>
          <w:rPr>
            <w:rStyle w:val="Sarpstext"/>
          </w:rPr>
          <w:t xml:space="preserve"> The derivation of the ATN NSAP Address Format is illustrated in </w:t>
        </w:r>
      </w:ins>
      <w:ins w:id="150" w:author="Tony Whyman" w:date="1996-06-18T13:55:00Z">
        <w:r>
          <w:rPr>
            <w:rStyle w:val="Sarpstext"/>
          </w:rPr>
          <w:fldChar w:fldCharType="begin"/>
        </w:r>
        <w:r>
          <w:rPr>
            <w:rStyle w:val="Sarpstext"/>
          </w:rPr>
          <w:instrText xml:space="preserve"> REF _Ref359740443 \h </w:instrText>
        </w:r>
        <w:r>
          <w:rPr>
            <w:rStyle w:val="Sarpstext"/>
          </w:rPr>
          <w:fldChar w:fldCharType="separate"/>
        </w:r>
        <w:r>
          <w:rPr>
            <w:rStyle w:val="Sarpstext"/>
          </w:rPr>
          <w:t>Figure 5.4-3</w:t>
        </w:r>
        <w:r>
          <w:rPr>
            <w:rStyle w:val="Sarpstext"/>
          </w:rPr>
          <w:fldChar w:fldCharType="end"/>
        </w:r>
      </w:ins>
      <w:ins w:id="151" w:author="Tony Whyman" w:date="1996-06-18T13:55:00Z">
        <w:r>
          <w:rPr>
            <w:rStyle w:val="Sarpstext"/>
          </w:rPr>
          <w:t>. This starts with the AFI and IDI fields required by ISO/IEC 8348. It ends with the System ID (SYS) and SEL fields required by ISO/IEC 10589. The remaining DSP fields are specified below and used to co-ordinate the allocation of ATN NSAP Addresses</w:t>
        </w:r>
      </w:ins>
      <w:ins w:id="152" w:author="Tony Whyman" w:date="1996-06-20T09:08:00Z">
        <w:r>
          <w:rPr>
            <w:rStyle w:val="Sarpstext"/>
          </w:rPr>
          <w:t>.</w:t>
        </w:r>
      </w:ins>
    </w:p>
    <w:p>
      <w:pPr>
        <w:pStyle w:val="Note"/>
        <w:rPr>
          <w:ins w:id="157" w:author="Tony Whyman" w:date="1996-06-21T11:49:00Z"/>
        </w:rPr>
      </w:pPr>
      <w:ins w:id="154" w:author="Tony Whyman" w:date="1996-06-20T09:08:00Z">
        <w:r>
          <w:rPr>
            <w:rStyle w:val="Sarpstext"/>
          </w:rPr>
          <w:t>Note 2.</w:t>
        </w:r>
      </w:ins>
      <w:ins w:id="155" w:author="Tony Whyman" w:date="1996-06-20T09:08:00Z">
        <w:r>
          <w:rPr/>
          <w:t xml:space="preserve"> — </w:t>
        </w:r>
      </w:ins>
      <w:ins w:id="156" w:author="Tony Whyman" w:date="1996-06-21T11:49:00Z">
        <w:r>
          <w:rPr/>
          <w:t>The VER field is used to partition the ATN Addressing Domain into a number of sub-ordinate addressing domains, each of which provides a different approach to address management.</w:t>
        </w:r>
      </w:ins>
    </w:p>
    <w:p>
      <w:pPr>
        <w:pStyle w:val="Note"/>
        <w:rPr>
          <w:ins w:id="161" w:author="Tony Whyman" w:date="1996-06-21T11:50:00Z"/>
        </w:rPr>
      </w:pPr>
      <w:ins w:id="158" w:author="Tony Whyman" w:date="1996-06-21T11:49:00Z">
        <w:r>
          <w:rPr/>
          <w:t xml:space="preserve">Note 3.— The ADM field is then used to break down </w:t>
        </w:r>
      </w:ins>
      <w:ins w:id="159" w:author="Tony Whyman" w:date="1996-06-21T12:01:00Z">
        <w:r>
          <w:rPr/>
          <w:t>each</w:t>
        </w:r>
      </w:ins>
      <w:ins w:id="160" w:author="Tony Whyman" w:date="1996-06-21T11:50:00Z">
        <w:r>
          <w:rPr/>
          <w:t xml:space="preserve"> such partition into a number of sub-ordinate addressing domains, each of which may then be managed by a different manager.</w:t>
        </w:r>
      </w:ins>
    </w:p>
    <w:p>
      <w:pPr>
        <w:pStyle w:val="Note"/>
        <w:rPr>
          <w:ins w:id="164" w:author="Tony Whyman" w:date="1996-06-21T11:52:00Z"/>
        </w:rPr>
      </w:pPr>
      <w:ins w:id="162" w:author="Tony Whyman" w:date="1996-06-21T11:50:00Z">
        <w:r>
          <w:rPr/>
          <w:t xml:space="preserve">Note 4.— The ARS field may then be used to identify a Network Addressing Domain that will correspond to each Routing Domain under </w:t>
        </w:r>
      </w:ins>
      <w:ins w:id="163" w:author="Tony Whyman" w:date="1996-06-21T11:52:00Z">
        <w:r>
          <w:rPr/>
          <w:t xml:space="preserve">the control of each such manager, and the LOC field may then be used to idenitfy each Routing Area within each Routing Domain. </w:t>
        </w:r>
      </w:ins>
    </w:p>
    <w:p>
      <w:pPr>
        <w:pStyle w:val="Note"/>
        <w:rPr>
          <w:ins w:id="166" w:author="Tony Whyman" w:date="1996-06-21T11:48:00Z"/>
        </w:rPr>
      </w:pPr>
      <w:ins w:id="165" w:author="Tony Whyman" w:date="1996-06-21T11:52:00Z">
        <w:r>
          <w:rPr/>
          <w:t>Note 5.— The reason for the existance of the RDF field is historical.</w:t>
        </w:r>
      </w:ins>
    </w:p>
    <w:p>
      <w:pPr>
        <w:pStyle w:val="Note"/>
        <w:rPr>
          <w:rStyle w:val="Sarpstext"/>
          <w:ins w:id="169" w:author="Tony Whyman" w:date="1996-06-18T14:03:00Z"/>
        </w:rPr>
      </w:pPr>
      <w:ins w:id="167" w:author="Tony Whyman" w:date="1996-06-21T11:53:00Z">
        <w:r>
          <w:rPr/>
          <w:t>Note 6.—</w:t>
        </w:r>
      </w:ins>
      <w:ins w:id="168" w:author="Tony Whyman" w:date="1996-06-20T09:08:00Z">
        <w:r>
          <w:rPr/>
          <w:t>The DSP fields other than the SYS and SEL fields are not recognised by Routers and exist solely for the purposes of allocation and administration of the NSAP Addresses and NETs.</w:t>
        </w:r>
      </w:ins>
    </w:p>
    <w:p>
      <w:pPr>
        <w:pStyle w:val="Heading3"/>
        <w:tabs>
          <w:tab w:val="clear" w:pos="720"/>
          <w:tab w:val="left" w:pos="0" w:leader="none"/>
        </w:tabs>
        <w:ind w:left="0" w:hanging="0"/>
        <w:rPr>
          <w:ins w:id="171" w:author="Tony Whyman" w:date="1996-06-18T14:13:00Z"/>
        </w:rPr>
      </w:pPr>
      <w:ins w:id="170" w:author="Tony Whyman" w:date="1996-06-18T14:13:00Z">
        <w:r>
          <w:rPr/>
          <w:t>NSAP Address Encoding</w:t>
        </w:r>
      </w:ins>
    </w:p>
    <w:p>
      <w:pPr>
        <w:pStyle w:val="Note"/>
        <w:rPr>
          <w:ins w:id="173" w:author="Tony Whyman" w:date="1996-06-18T14:16:00Z"/>
        </w:rPr>
      </w:pPr>
      <w:ins w:id="172" w:author="Tony Whyman" w:date="1996-06-18T14:13:00Z">
        <w:r>
          <w:rPr/>
          <w:t>Note 1. — In ISO/IEC 8348 terms, the IDP has an abstract decimal syntax, and the DSP has an abstract binary syntax. The reason for the use of the word abstract is to emphasise the fact that the actual encoding is outside of the scope of ISO/IEC 8348, and instead is the responsibility of the standards that specify the encoding of network layer protocols.</w:t>
        </w:r>
      </w:ins>
    </w:p>
    <w:p>
      <w:pPr>
        <w:pStyle w:val="Note"/>
        <w:rPr>
          <w:ins w:id="178" w:author="Tony Whyman" w:date="1996-06-18T17:09:00Z"/>
        </w:rPr>
      </w:pPr>
      <w:ins w:id="174" w:author="Tony Whyman" w:date="1996-06-18T14:16:00Z">
        <w:r>
          <w:rPr/>
          <w:t>Note 2. — ISO/IEC 8348 does, however, describe two poss</w:t>
        </w:r>
      </w:ins>
      <w:ins w:id="175" w:author="Tony Whyman" w:date="1996-06-18T17:09:00Z">
        <w:r>
          <w:rPr/>
          <w:t>i</w:t>
        </w:r>
      </w:ins>
      <w:ins w:id="176" w:author="Tony Whyman" w:date="1996-06-18T14:16:00Z">
        <w:r>
          <w:rPr/>
          <w:t xml:space="preserve">ble encoding schemes, the “preferred binary encoding” and the “preferred decimal encoding”. ISO/IEC 8473 mandates the use of the preferred binary encoding for CLNP, while ISO/IEC 10747 mandates a modified version of the </w:t>
        </w:r>
      </w:ins>
      <w:ins w:id="177" w:author="Tony Whyman" w:date="1996-06-18T14:18:00Z">
        <w:r>
          <w:rPr/>
          <w:t>preferred binary encoding in order to cope with bit aligned NSAP Address Prefixes.</w:t>
        </w:r>
      </w:ins>
    </w:p>
    <w:p>
      <w:pPr>
        <w:pStyle w:val="Note"/>
        <w:rPr>
          <w:ins w:id="182" w:author="Tony Whyman" w:date="1996-06-18T17:10:00Z"/>
        </w:rPr>
      </w:pPr>
      <w:ins w:id="179" w:author="Tony Whyman" w:date="1996-06-18T17:09:00Z">
        <w:r>
          <w:rPr/>
          <w:t xml:space="preserve">Note 3. — In consequence, this specification only specifies how each field of the DSP  is allocated as an unsigned binary number. The actual encoding of the resulting bitstring </w:t>
        </w:r>
      </w:ins>
      <w:ins w:id="180" w:author="Tony Whyman" w:date="1996-06-19T17:32:00Z">
        <w:r>
          <w:rPr/>
          <w:t xml:space="preserve">in an NPDU </w:t>
        </w:r>
      </w:ins>
      <w:ins w:id="181" w:author="Tony Whyman" w:date="1996-06-18T17:10:00Z">
        <w:r>
          <w:rPr/>
          <w:t>is then according to the applicable protocol specification.</w:t>
        </w:r>
      </w:ins>
      <w:r>
        <mc:AlternateContent>
          <mc:Choice Requires="wps">
            <w:drawing>
              <wp:anchor behindDoc="0" distT="0" distB="0" distL="118745" distR="118745" simplePos="0" locked="0" layoutInCell="0" allowOverlap="1" relativeHeight="4">
                <wp:simplePos x="0" y="0"/>
                <wp:positionH relativeFrom="page">
                  <wp:posOffset>1180465</wp:posOffset>
                </wp:positionH>
                <wp:positionV relativeFrom="margin">
                  <wp:align>top</wp:align>
                </wp:positionV>
                <wp:extent cx="5230495" cy="4393565"/>
                <wp:effectExtent l="0" t="0" r="0" b="0"/>
                <wp:wrapSquare wrapText="largest"/>
                <wp:docPr id="3" name="Frame3"/>
                <a:graphic xmlns:a="http://schemas.openxmlformats.org/drawingml/2006/main">
                  <a:graphicData uri="http://schemas.microsoft.com/office/word/2010/wordprocessingShape">
                    <wps:wsp>
                      <wps:cNvSpPr txBox="1"/>
                      <wps:spPr>
                        <a:xfrm>
                          <a:off x="0" y="0"/>
                          <a:ext cx="5230495" cy="4393565"/>
                        </a:xfrm>
                        <a:prstGeom prst="rect"/>
                        <a:solidFill>
                          <a:srgbClr val="FFFFFF">
                            <a:alpha val="0"/>
                          </a:srgbClr>
                        </a:solidFill>
                      </wps:spPr>
                      <wps:txbx>
                        <w:txbxContent>
                          <w:p>
                            <w:pPr>
                              <w:pStyle w:val="Normal"/>
                              <w:jc w:val="center"/>
                              <w:rPr>
                                <w:ins w:id="184" w:author="Tony Whyman" w:date="1996-06-18T11:40:00Z"/>
                              </w:rPr>
                            </w:pPr>
                            <w:ins w:id="183" w:author="Tony Whyman" w:date="1996-06-18T11:40:00Z">
                              <w:r>
                                <w:rPr/>
                                <w:object w:dxaOrig="8431" w:dyaOrig="6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1.55pt;height:316.4pt" filled="f" o:ole="">
                                    <v:imagedata r:id="rId11" o:title=""/>
                                  </v:shape>
                                  <o:OLEObject Type="Embed" ProgID="" ShapeID="ole_rId10" DrawAspect="Content" ObjectID="_1523484197" r:id="rId10"/>
                                </w:object>
                              </w:r>
                            </w:ins>
                          </w:p>
                          <w:p>
                            <w:pPr>
                              <w:pStyle w:val="Caption"/>
                              <w:spacing w:before="120" w:after="120"/>
                              <w:jc w:val="center"/>
                              <w:rPr/>
                            </w:pPr>
                            <w:ins w:id="185" w:author="Tony Whyman" w:date="1996-06-18T11:27:00Z">
                              <w:bookmarkStart w:id="7" w:name="_Ref359740443"/>
                              <w:r>
                                <w:rPr/>
                                <w:t>Figure 5.</w:t>
                              </w:r>
                            </w:ins>
                            <w:ins w:id="186" w:author="Tony Whyman" w:date="1996-06-18T11:27:00Z">
                              <w:r>
                                <w:fldChar w:fldCharType="begin"/>
                              </w:r>
                              <w:r>
                                <w:rPr/>
                                <w:instrText xml:space="preserve"> STYLEREF 1 \n </w:instrText>
                              </w:r>
                            </w:ins>
                            <w:ins w:id="187" w:author="Tony Whyman" w:date="1996-06-18T11:27:00Z">
                              <w:r>
                                <w:rPr/>
                              </w:r>
                            </w:ins>
                            <w:r>
                              <w:rPr/>
                              <w:fldChar w:fldCharType="separate"/>
                            </w:r>
                            <w:ins w:id="188" w:author="Tony Whyman" w:date="1996-06-18T11:27:00Z">
                              <w:r>
                                <w:rPr/>
                                <w:t>4</w:t>
                              </w:r>
                            </w:ins>
                            <w:ins w:id="189" w:author="Tony Whyman" w:date="1996-06-18T11:27:00Z">
                              <w:r>
                                <w:rPr/>
                              </w:r>
                            </w:ins>
                            <w:r>
                              <w:rPr/>
                              <w:fldChar w:fldCharType="end"/>
                            </w:r>
                            <w:ins w:id="190" w:author="Tony Whyman" w:date="1996-06-18T11:27:00Z">
                              <w:r>
                                <w:rPr/>
                                <w:t>-</w:t>
                              </w:r>
                            </w:ins>
                            <w:ins w:id="191" w:author="Tony Whyman" w:date="1996-06-18T11:27:00Z">
                              <w:r>
                                <w:rPr/>
                                <w:fldChar w:fldCharType="begin"/>
                              </w:r>
                              <w:r>
                                <w:rPr/>
                                <w:instrText xml:space="preserve"> SEQ Figure \* ARABIC </w:instrText>
                              </w:r>
                              <w:r>
                                <w:rPr/>
                                <w:fldChar w:fldCharType="separate"/>
                              </w:r>
                              <w:r>
                                <w:rPr/>
                                <w:t>3</w:t>
                              </w:r>
                              <w:r>
                                <w:rPr/>
                                <w:fldChar w:fldCharType="end"/>
                              </w:r>
                            </w:ins>
                            <w:ins w:id="192" w:author="Tony Whyman" w:date="1996-06-18T11:27:00Z">
                              <w:bookmarkEnd w:id="7"/>
                              <w:r>
                                <w:rPr/>
                                <w:t xml:space="preserve"> Derivation of the ATN NSAP Address Format</w:t>
                              </w:r>
                            </w:ins>
                          </w:p>
                        </w:txbxContent>
                      </wps:txbx>
                      <wps:bodyPr anchor="t" lIns="0" tIns="0" rIns="0" bIns="0">
                        <a:noAutofit/>
                      </wps:bodyPr>
                    </wps:wsp>
                  </a:graphicData>
                </a:graphic>
              </wp:anchor>
            </w:drawing>
          </mc:Choice>
          <mc:Fallback>
            <w:pict>
              <v:rect fillcolor="#FFFFFF" style="position:absolute;rotation:-0;width:411.85pt;height:345.95pt;mso-wrap-distance-left:9.35pt;mso-wrap-distance-right:9.35pt;mso-wrap-distance-top:0pt;mso-wrap-distance-bottom:0pt;margin-top:0pt;mso-position-vertical:top;mso-position-vertical-relative:margin;margin-left:92.95pt;mso-position-horizontal-relative:page">
                <v:fill opacity="0f"/>
                <v:textbox inset="0in,0in,0in,0in">
                  <w:txbxContent>
                    <w:p>
                      <w:pPr>
                        <w:pStyle w:val="Normal"/>
                        <w:jc w:val="center"/>
                        <w:rPr>
                          <w:ins w:id="194" w:author="Tony Whyman" w:date="1996-06-18T11:40:00Z"/>
                        </w:rPr>
                      </w:pPr>
                      <w:ins w:id="193" w:author="Tony Whyman" w:date="1996-06-18T11:40:00Z">
                        <w:r>
                          <w:rPr/>
                          <w:object w:dxaOrig="8431" w:dyaOrig="6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1.55pt;height:316.4pt" filled="f" o:ole="">
                              <v:imagedata r:id="rId13" o:title=""/>
                            </v:shape>
                            <o:OLEObject Type="Embed" ProgID="" ShapeID="ole_rId12" DrawAspect="Content" ObjectID="_1883254814" r:id="rId12"/>
                          </w:object>
                        </w:r>
                      </w:ins>
                    </w:p>
                    <w:p>
                      <w:pPr>
                        <w:pStyle w:val="Caption"/>
                        <w:spacing w:before="120" w:after="120"/>
                        <w:jc w:val="center"/>
                        <w:rPr/>
                      </w:pPr>
                      <w:ins w:id="195" w:author="Tony Whyman" w:date="1996-06-18T11:27:00Z">
                        <w:bookmarkStart w:id="8" w:name="_Ref359740443"/>
                        <w:r>
                          <w:rPr/>
                          <w:t>Figure 5.</w:t>
                        </w:r>
                      </w:ins>
                      <w:ins w:id="196" w:author="Tony Whyman" w:date="1996-06-18T11:27:00Z">
                        <w:r>
                          <w:fldChar w:fldCharType="begin"/>
                        </w:r>
                        <w:r>
                          <w:rPr/>
                          <w:instrText xml:space="preserve"> STYLEREF 1 \n </w:instrText>
                        </w:r>
                      </w:ins>
                      <w:ins w:id="197" w:author="Tony Whyman" w:date="1996-06-18T11:27:00Z">
                        <w:r>
                          <w:rPr/>
                        </w:r>
                      </w:ins>
                      <w:r>
                        <w:rPr/>
                        <w:fldChar w:fldCharType="separate"/>
                      </w:r>
                      <w:ins w:id="198" w:author="Tony Whyman" w:date="1996-06-18T11:27:00Z">
                        <w:r>
                          <w:rPr/>
                          <w:t>4</w:t>
                        </w:r>
                      </w:ins>
                      <w:ins w:id="199" w:author="Tony Whyman" w:date="1996-06-18T11:27:00Z">
                        <w:r>
                          <w:rPr/>
                        </w:r>
                      </w:ins>
                      <w:r>
                        <w:rPr/>
                        <w:fldChar w:fldCharType="end"/>
                      </w:r>
                      <w:ins w:id="200" w:author="Tony Whyman" w:date="1996-06-18T11:27:00Z">
                        <w:r>
                          <w:rPr/>
                          <w:t>-</w:t>
                        </w:r>
                      </w:ins>
                      <w:ins w:id="201" w:author="Tony Whyman" w:date="1996-06-18T11:27:00Z">
                        <w:r>
                          <w:rPr/>
                          <w:fldChar w:fldCharType="begin"/>
                        </w:r>
                        <w:r>
                          <w:rPr/>
                          <w:instrText xml:space="preserve"> SEQ Figure \* ARABIC </w:instrText>
                        </w:r>
                        <w:r>
                          <w:rPr/>
                          <w:fldChar w:fldCharType="separate"/>
                        </w:r>
                        <w:r>
                          <w:rPr/>
                          <w:t>3</w:t>
                        </w:r>
                        <w:r>
                          <w:rPr/>
                          <w:fldChar w:fldCharType="end"/>
                        </w:r>
                      </w:ins>
                      <w:ins w:id="202" w:author="Tony Whyman" w:date="1996-06-18T11:27:00Z">
                        <w:bookmarkEnd w:id="8"/>
                        <w:r>
                          <w:rPr/>
                          <w:t xml:space="preserve"> Derivation of the ATN NSAP Address Format</w:t>
                        </w:r>
                      </w:ins>
                    </w:p>
                  </w:txbxContent>
                </v:textbox>
                <w10:wrap type="square" side="largest"/>
              </v:rect>
            </w:pict>
          </mc:Fallback>
        </mc:AlternateContent>
      </w:r>
    </w:p>
    <w:p>
      <w:pPr>
        <w:pStyle w:val="Heading3"/>
        <w:tabs>
          <w:tab w:val="clear" w:pos="720"/>
          <w:tab w:val="left" w:pos="0" w:leader="none"/>
        </w:tabs>
        <w:ind w:left="0" w:hanging="0"/>
        <w:rPr>
          <w:ins w:id="204" w:author="Tony Whyman" w:date="1996-06-18T17:12:00Z"/>
        </w:rPr>
      </w:pPr>
      <w:ins w:id="203" w:author="Tony Whyman" w:date="1996-06-18T17:12:00Z">
        <w:r>
          <w:rPr/>
          <w:t>Allocation of the DSP</w:t>
        </w:r>
      </w:ins>
    </w:p>
    <w:p>
      <w:pPr>
        <w:pStyle w:val="Note"/>
        <w:rPr>
          <w:ins w:id="208" w:author="Tony Whyman" w:date="1996-06-18T17:15:00Z"/>
        </w:rPr>
      </w:pPr>
      <w:ins w:id="205" w:author="Tony Whyman" w:date="1996-06-18T17:12:00Z">
        <w:r>
          <w:rPr/>
          <w:t>Note. — The DSP fields of an ATN NSAP Address are the VER, ADM, RDF, ARS, LOC, SYS and SEL fields.</w:t>
        </w:r>
      </w:ins>
      <w:ins w:id="206" w:author="Tony Whyman" w:date="1996-06-18T17:17:00Z">
        <w:r>
          <w:rPr/>
          <w:t xml:space="preserve"> The size of each of these fields is given in </w:t>
        </w:r>
      </w:ins>
      <w:ins w:id="207" w:author="Tony Whyman" w:date="1996-06-18T17:15:00Z">
        <w:r>
          <w:rPr/>
          <w:fldChar w:fldCharType="begin"/>
        </w:r>
        <w:r>
          <w:rPr/>
          <w:instrText xml:space="preserve"> REF _Ref359752481 \h </w:instrText>
        </w:r>
        <w:r>
          <w:rPr/>
          <w:fldChar w:fldCharType="separate"/>
        </w:r>
        <w:r>
          <w:rPr/>
          <w:t>Table 5.4-1</w:t>
        </w:r>
        <w:r>
          <w:rPr/>
          <w:fldChar w:fldCharType="end"/>
        </w:r>
      </w:ins>
    </w:p>
    <w:p>
      <w:pPr>
        <w:pStyle w:val="Heading4"/>
        <w:rPr>
          <w:ins w:id="214" w:author="Tony Whyman" w:date="1996-06-18T17:13:00Z"/>
        </w:rPr>
      </w:pPr>
      <w:ins w:id="209" w:author="Tony Whyman" w:date="1996-06-18T17:13:00Z">
        <w:r>
          <w:rPr/>
          <w:t xml:space="preserve">The </w:t>
        </w:r>
      </w:ins>
      <w:ins w:id="210" w:author="Tony Whyman" w:date="1996-06-19T18:38:00Z">
        <w:r>
          <w:rPr/>
          <w:t>Version (</w:t>
        </w:r>
      </w:ins>
      <w:ins w:id="211" w:author="Tony Whyman" w:date="1996-06-18T17:13:00Z">
        <w:r>
          <w:rPr/>
          <w:t>VER</w:t>
        </w:r>
      </w:ins>
      <w:ins w:id="212" w:author="Tony Whyman" w:date="1996-06-19T18:38:00Z">
        <w:r>
          <w:rPr/>
          <w:t>)</w:t>
        </w:r>
      </w:ins>
      <w:ins w:id="213" w:author="Tony Whyman" w:date="1996-06-18T17:13:00Z">
        <w:r>
          <w:rPr/>
          <w:t xml:space="preserve"> Field</w:t>
        </w:r>
      </w:ins>
    </w:p>
    <w:p>
      <w:pPr>
        <w:pStyle w:val="Note"/>
        <w:rPr>
          <w:ins w:id="222" w:author="Tony Whyman" w:date="1996-06-20T09:30:00Z"/>
        </w:rPr>
      </w:pPr>
      <w:ins w:id="215" w:author="Tony Whyman" w:date="1996-06-18T17:13:00Z">
        <w:r>
          <w:rPr/>
          <w:t>Note</w:t>
        </w:r>
      </w:ins>
      <w:ins w:id="216" w:author="Tony Whyman" w:date="1996-06-20T09:30:00Z">
        <w:r>
          <w:rPr/>
          <w:t xml:space="preserve"> 1</w:t>
        </w:r>
      </w:ins>
      <w:ins w:id="217" w:author="Tony Whyman" w:date="1996-06-18T17:13:00Z">
        <w:r>
          <w:rPr/>
          <w:t xml:space="preserve">. </w:t>
        </w:r>
      </w:ins>
      <w:ins w:id="218" w:author="Tony Whyman" w:date="1996-06-18T17:21:00Z">
        <w:r>
          <w:rPr/>
          <w:t xml:space="preserve">— </w:t>
        </w:r>
      </w:ins>
      <w:ins w:id="219" w:author="Tony Whyman" w:date="1996-06-18T17:13:00Z">
        <w:r>
          <w:rPr/>
          <w:t xml:space="preserve">The </w:t>
        </w:r>
      </w:ins>
      <w:ins w:id="220" w:author="Tony Whyman" w:date="1996-06-19T18:56:00Z">
        <w:r>
          <w:rPr/>
          <w:t xml:space="preserve">purpose of the </w:t>
        </w:r>
      </w:ins>
      <w:ins w:id="221" w:author="Tony Whyman" w:date="1996-06-18T17:13:00Z">
        <w:r>
          <w:rPr/>
          <w:t>VER field is to partition the ATN Network Addressing Domain into a number of sub-ordinate Addressing Domains.</w:t>
        </w:r>
      </w:ins>
    </w:p>
    <w:p>
      <w:pPr>
        <w:pStyle w:val="Note"/>
        <w:rPr>
          <w:ins w:id="226" w:author="Tony Whyman" w:date="1996-06-18T17:14:00Z"/>
        </w:rPr>
      </w:pPr>
      <w:ins w:id="223" w:author="Tony Whyman" w:date="1996-06-20T09:30:00Z">
        <w:r>
          <w:rPr/>
          <w:t xml:space="preserve">Note 2. — The values currently specified for the VER Field and the Network Addressing Domains so defined, are summarised in </w:t>
        </w:r>
      </w:ins>
      <w:ins w:id="224" w:author="Tony Whyman" w:date="1996-06-20T09:30:00Z">
        <w:r>
          <w:rPr/>
          <w:fldChar w:fldCharType="begin"/>
        </w:r>
        <w:r>
          <w:rPr/>
          <w:instrText xml:space="preserve"> REF _Ref359897324 \h </w:instrText>
        </w:r>
        <w:r>
          <w:rPr/>
          <w:fldChar w:fldCharType="separate"/>
        </w:r>
        <w:r>
          <w:rPr/>
          <w:t>Table 5.4-2</w:t>
        </w:r>
        <w:r>
          <w:rPr/>
          <w:fldChar w:fldCharType="end"/>
        </w:r>
      </w:ins>
      <w:ins w:id="225" w:author="Tony Whyman" w:date="1996-06-18T17:14:00Z">
        <w:r>
          <w:rPr/>
          <w:t>.</w:t>
        </w:r>
      </w:ins>
    </w:p>
    <w:p>
      <w:pPr>
        <w:pStyle w:val="Heading5"/>
        <w:rPr>
          <w:ins w:id="228" w:author="Tony Whyman" w:date="1996-06-18T17:18:00Z"/>
        </w:rPr>
      </w:pPr>
      <w:ins w:id="227" w:author="Tony Whyman" w:date="1996-06-18T17:18:00Z">
        <w:r>
          <w:rPr>
            <w:rStyle w:val="Sarpstext"/>
            <w:b/>
            <w:bCs/>
            <w:i/>
            <w:iCs/>
          </w:rPr>
          <w:t>The VER Field shall be one octet in length.</w:t>
        </w:r>
      </w:ins>
    </w:p>
    <w:p>
      <w:pPr>
        <w:pStyle w:val="Heading5"/>
        <w:rPr>
          <w:ins w:id="234" w:author="Tony Whyman" w:date="1996-06-18T17:19:00Z"/>
        </w:rPr>
      </w:pPr>
      <w:ins w:id="229" w:author="Tony Whyman" w:date="1996-06-18T17:18:00Z">
        <w:r>
          <w:rPr>
            <w:rStyle w:val="Sarpstext"/>
            <w:b/>
            <w:bCs/>
            <w:i/>
            <w:iCs/>
          </w:rPr>
          <w:t xml:space="preserve">A VER field value of </w:t>
        </w:r>
      </w:ins>
      <w:ins w:id="230" w:author="Tony Whyman" w:date="1996-06-18T17:18:00Z">
        <w:r>
          <w:rPr>
            <w:rStyle w:val="Sarpstext"/>
            <w:i/>
            <w:iCs/>
          </w:rPr>
          <w:t>[0000 0001]</w:t>
        </w:r>
      </w:ins>
      <w:ins w:id="231" w:author="Tony Whyman" w:date="1996-06-18T17:18:00Z">
        <w:r>
          <w:rPr>
            <w:b w:val="false"/>
            <w:bCs w:val="false"/>
            <w:i w:val="false"/>
            <w:iCs w:val="false"/>
          </w:rPr>
          <w:t xml:space="preserve"> shall be used for all NSAP Addresses and NETs in the Network Addressing Domain that comprises all </w:t>
        </w:r>
      </w:ins>
      <w:ins w:id="232" w:author="Tony Whyman" w:date="1996-06-18T17:23:00Z">
        <w:r>
          <w:rPr>
            <w:b w:val="false"/>
            <w:bCs w:val="false"/>
            <w:i w:val="false"/>
            <w:iCs w:val="false"/>
          </w:rPr>
          <w:t xml:space="preserve">Fixed </w:t>
        </w:r>
      </w:ins>
      <w:ins w:id="233" w:author="Tony Whyman" w:date="1996-06-18T17:19:00Z">
        <w:r>
          <w:rPr>
            <w:b w:val="false"/>
            <w:bCs w:val="false"/>
            <w:i w:val="false"/>
            <w:iCs w:val="false"/>
          </w:rPr>
          <w:t>AINSC NSAP Addresses and NETs.</w:t>
        </w:r>
      </w:ins>
    </w:p>
    <w:p>
      <w:pPr>
        <w:pStyle w:val="Note"/>
        <w:rPr>
          <w:ins w:id="239" w:author="Tony Whyman" w:date="1996-06-18T13:53:00Z"/>
        </w:rPr>
      </w:pPr>
      <w:ins w:id="235" w:author="Tony Whyman" w:date="1996-06-18T17:19:00Z">
        <w:r>
          <w:rPr/>
          <w:t>Note.</w:t>
        </w:r>
      </w:ins>
      <w:ins w:id="236" w:author="Tony Whyman" w:date="1996-06-18T17:21:00Z">
        <w:r>
          <w:rPr/>
          <w:t xml:space="preserve"> — The NSAP Address Prefix “470027+01” is therefore the common NSAP Address Prefix for the </w:t>
        </w:r>
      </w:ins>
      <w:ins w:id="237" w:author="Tony Whyman" w:date="1996-06-18T17:23:00Z">
        <w:r>
          <w:rPr/>
          <w:t xml:space="preserve">Fixed </w:t>
        </w:r>
      </w:ins>
      <w:ins w:id="238" w:author="Tony Whyman" w:date="1996-06-18T17:21:00Z">
        <w:r>
          <w:rPr/>
          <w:t>AINSC Network Addressing Domain.</w:t>
        </w:r>
      </w:ins>
    </w:p>
    <w:p>
      <w:pPr>
        <w:pStyle w:val="Heading5"/>
        <w:rPr>
          <w:ins w:id="243" w:author="Tony Whyman" w:date="1996-06-18T17:22:00Z"/>
        </w:rPr>
      </w:pPr>
      <w:ins w:id="240" w:author="Tony Whyman" w:date="1996-06-18T17:22:00Z">
        <w:r>
          <w:rPr>
            <w:rStyle w:val="Sarpstext"/>
            <w:b/>
            <w:bCs/>
            <w:i/>
            <w:iCs/>
          </w:rPr>
          <w:t xml:space="preserve">A VER field value of </w:t>
        </w:r>
      </w:ins>
      <w:ins w:id="241" w:author="Tony Whyman" w:date="1996-06-18T17:22:00Z">
        <w:r>
          <w:rPr>
            <w:rStyle w:val="Sarpstext"/>
            <w:i/>
            <w:iCs/>
          </w:rPr>
          <w:t>[0100 0001]</w:t>
        </w:r>
      </w:ins>
      <w:ins w:id="242" w:author="Tony Whyman" w:date="1996-06-18T17:22:00Z">
        <w:r>
          <w:rPr>
            <w:b w:val="false"/>
            <w:bCs w:val="false"/>
            <w:i w:val="false"/>
            <w:iCs w:val="false"/>
          </w:rPr>
          <w:t xml:space="preserve"> shall be used for all NSAP Addresses and NETs in the Network Addressing Domain that comprises all Mobile AINSC NSAP Addresses and NETs.</w:t>
        </w:r>
      </w:ins>
    </w:p>
    <w:p>
      <w:pPr>
        <w:pStyle w:val="Note"/>
        <w:rPr/>
      </w:pPr>
      <w:ins w:id="244" w:author="Tony Whyman" w:date="1996-06-18T17:22:00Z">
        <w:r>
          <w:rPr/>
          <w:t xml:space="preserve">Note. — The NSAP Address Prefix “470027+41” is therefore the common NSAP Address Prefix for the Mobile </w:t>
        </w:r>
      </w:ins>
      <w:r>
        <w:rPr/>
        <w:t>AINSC Network Addressing Domain.</w:t>
      </w:r>
    </w:p>
    <w:tbl>
      <w:tblPr>
        <w:tblW w:w="3408" w:type="dxa"/>
        <w:jc w:val="left"/>
        <w:tblInd w:w="-123" w:type="dxa"/>
        <w:tblLayout w:type="fixed"/>
        <w:tblCellMar>
          <w:top w:w="0" w:type="dxa"/>
          <w:left w:w="108" w:type="dxa"/>
          <w:bottom w:w="0" w:type="dxa"/>
          <w:right w:w="108" w:type="dxa"/>
        </w:tblCellMar>
      </w:tblPr>
      <w:tblGrid>
        <w:gridCol w:w="1704"/>
        <w:gridCol w:w="1704"/>
      </w:tblGrid>
      <w:tr>
        <w:trPr/>
        <w:tc>
          <w:tcPr>
            <w:tcW w:w="1704"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bCs/>
              </w:rPr>
            </w:pPr>
            <w:ins w:id="245" w:author="Tony Whyman" w:date="1996-06-18T17:15:00Z">
              <w:r>
                <w:rPr>
                  <w:b/>
                  <w:bCs/>
                </w:rPr>
                <w:t>Address Field Name</w:t>
              </w:r>
            </w:ins>
          </w:p>
        </w:tc>
        <w:tc>
          <w:tcPr>
            <w:tcW w:w="1704"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rPr>
            </w:pPr>
            <w:ins w:id="246" w:author="Tony Whyman" w:date="1996-06-18T17:15:00Z">
              <w:r>
                <w:rPr>
                  <w:b/>
                  <w:bCs/>
                </w:rPr>
                <w:t>Address Field Size</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ins w:id="247" w:author="Tony Whyman" w:date="1996-06-18T17:15:00Z">
              <w:r>
                <w:rPr/>
                <w:t>VER</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248" w:author="Tony Whyman" w:date="1996-06-18T17:15:00Z">
              <w:r>
                <w:rPr/>
                <w:t>1 Octet</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ins w:id="249" w:author="Tony Whyman" w:date="1996-06-18T17:15:00Z">
              <w:r>
                <w:rPr/>
                <w:t>ADM</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250" w:author="Tony Whyman" w:date="1996-06-18T17:15:00Z">
              <w:r>
                <w:rPr/>
                <w:t>3 Octets</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ins w:id="251" w:author="Tony Whyman" w:date="1996-06-18T17:15:00Z">
              <w:r>
                <w:rPr/>
                <w:t>RDF</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252" w:author="Tony Whyman" w:date="1996-06-18T17:15:00Z">
              <w:r>
                <w:rPr/>
                <w:t>1 Octet</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ins w:id="253" w:author="Tony Whyman" w:date="1996-06-18T17:15:00Z">
              <w:r>
                <w:rPr/>
                <w:t>AR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254" w:author="Tony Whyman" w:date="1996-06-18T17:15:00Z">
              <w:r>
                <w:rPr/>
                <w:t>3 Octets</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ins w:id="255" w:author="Tony Whyman" w:date="1996-06-18T17:15:00Z">
              <w:r>
                <w:rPr/>
                <w:t>LOC</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256" w:author="Tony Whyman" w:date="1996-06-18T17:15:00Z">
              <w:r>
                <w:rPr/>
                <w:t>2 Octets</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ins w:id="257" w:author="Tony Whyman" w:date="1996-06-18T17:15:00Z">
              <w:r>
                <w:rPr/>
                <w:t>SY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258" w:author="Tony Whyman" w:date="1996-06-18T17:15:00Z">
              <w:r>
                <w:rPr/>
                <w:t>6 Octets</w:t>
              </w:r>
            </w:ins>
          </w:p>
        </w:tc>
      </w:tr>
      <w:tr>
        <w:trPr/>
        <w:tc>
          <w:tcPr>
            <w:tcW w:w="1704"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pPr>
            <w:ins w:id="259" w:author="Tony Whyman" w:date="1996-06-18T17:15:00Z">
              <w:r>
                <w:rPr/>
                <w:t>SEL</w:t>
              </w:r>
            </w:ins>
          </w:p>
        </w:tc>
        <w:tc>
          <w:tcPr>
            <w:tcW w:w="170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ins w:id="260" w:author="Tony Whyman" w:date="1996-06-18T17:15:00Z">
              <w:r>
                <w:rPr/>
                <w:t>1 Octet</w:t>
              </w:r>
            </w:ins>
          </w:p>
        </w:tc>
      </w:tr>
    </w:tbl>
    <w:p>
      <w:pPr>
        <w:pStyle w:val="Caption"/>
        <w:rPr>
          <w:ins w:id="261" w:author="Tony Whyman" w:date="1996-06-18T17:12:00Z"/>
        </w:rPr>
      </w:pPr>
      <w:bookmarkStart w:id="9" w:name="_Ref359752481"/>
      <w:r>
        <w:rPr/>
        <w:t>Table 5.</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9"/>
      <w:r>
        <w:rPr/>
        <w:t xml:space="preserve"> DSP NSAP Address Field Sizes</w:t>
      </w:r>
    </w:p>
    <w:p>
      <w:pPr>
        <w:pStyle w:val="Heading5"/>
        <w:rPr>
          <w:ins w:id="265" w:author="Tony Whyman" w:date="1996-06-18T17:23:00Z"/>
        </w:rPr>
      </w:pPr>
      <w:ins w:id="262" w:author="Tony Whyman" w:date="1996-06-18T17:23:00Z">
        <w:r>
          <w:rPr>
            <w:rStyle w:val="Sarpstext"/>
            <w:b/>
            <w:bCs/>
            <w:i/>
            <w:iCs/>
          </w:rPr>
          <w:t xml:space="preserve">A VER field value of </w:t>
        </w:r>
      </w:ins>
      <w:ins w:id="263" w:author="Tony Whyman" w:date="1996-06-18T17:23:00Z">
        <w:r>
          <w:rPr>
            <w:rStyle w:val="Sarpstext"/>
            <w:i/>
            <w:iCs/>
          </w:rPr>
          <w:t>[1000 0001]</w:t>
        </w:r>
      </w:ins>
      <w:ins w:id="264" w:author="Tony Whyman" w:date="1996-06-18T17:23:00Z">
        <w:r>
          <w:rPr>
            <w:b w:val="false"/>
            <w:bCs w:val="false"/>
            <w:i w:val="false"/>
            <w:iCs w:val="false"/>
          </w:rPr>
          <w:t xml:space="preserve"> shall be used for all NSAP Addresses and NETs in the Network Addressing Domain that comprises all Fixed ATSC NSAP Addresses and NETs.</w:t>
        </w:r>
      </w:ins>
    </w:p>
    <w:p>
      <w:pPr>
        <w:pStyle w:val="Note"/>
        <w:rPr>
          <w:ins w:id="269" w:author="Tony Whyman" w:date="1996-06-18T17:23:00Z"/>
        </w:rPr>
      </w:pPr>
      <w:ins w:id="266" w:author="Tony Whyman" w:date="1996-06-18T17:23:00Z">
        <w:r>
          <w:rPr/>
          <w:t>Note. — The NSAP Address Prefix “470027+81” is therefore the common NSAP Address Prefix for the Fixed ATSC</w:t>
        </w:r>
      </w:ins>
      <w:ins w:id="267" w:author="Tony Whyman" w:date="1996-06-18T17:23:00Z">
        <w:r>
          <w:rPr>
            <w:b/>
            <w:bCs/>
            <w:i w:val="false"/>
            <w:iCs w:val="false"/>
          </w:rPr>
          <w:t xml:space="preserve"> </w:t>
        </w:r>
      </w:ins>
      <w:ins w:id="268" w:author="Tony Whyman" w:date="1996-06-18T17:23:00Z">
        <w:r>
          <w:rPr/>
          <w:t>Network Addressing Domain.</w:t>
        </w:r>
      </w:ins>
    </w:p>
    <w:p>
      <w:pPr>
        <w:pStyle w:val="Heading5"/>
        <w:rPr>
          <w:ins w:id="273" w:author="Tony Whyman" w:date="1996-06-18T17:23:00Z"/>
        </w:rPr>
      </w:pPr>
      <w:ins w:id="270" w:author="Tony Whyman" w:date="1996-06-18T17:23:00Z">
        <w:r>
          <w:rPr>
            <w:rStyle w:val="Sarpstext"/>
            <w:b/>
            <w:bCs/>
            <w:i/>
            <w:iCs/>
          </w:rPr>
          <w:t xml:space="preserve">A VER field value of </w:t>
        </w:r>
      </w:ins>
      <w:ins w:id="271" w:author="Tony Whyman" w:date="1996-06-18T17:23:00Z">
        <w:r>
          <w:rPr>
            <w:rStyle w:val="Sarpstext"/>
            <w:i/>
            <w:iCs/>
          </w:rPr>
          <w:t>[1100 0001]</w:t>
        </w:r>
      </w:ins>
      <w:ins w:id="272" w:author="Tony Whyman" w:date="1996-06-18T17:23:00Z">
        <w:r>
          <w:rPr>
            <w:b w:val="false"/>
            <w:bCs w:val="false"/>
            <w:i w:val="false"/>
            <w:iCs w:val="false"/>
          </w:rPr>
          <w:t xml:space="preserve"> shall be used for all NSAP Addresses and NETs in the Network Addressing Domain that comprises all Mobile ATSC NSAP Addresses and NETs.</w:t>
        </w:r>
      </w:ins>
    </w:p>
    <w:p>
      <w:pPr>
        <w:pStyle w:val="Note"/>
        <w:rPr>
          <w:ins w:id="275" w:author="Tony Whyman" w:date="1996-06-18T17:23:00Z"/>
        </w:rPr>
      </w:pPr>
      <w:ins w:id="274" w:author="Tony Whyman" w:date="1996-06-18T17:23:00Z">
        <w:r>
          <w:rPr/>
          <w:t>Note. — The NSAP Address Prefix “470027+C1” is therefore the common NSAP Address Prefix for the Mobile ATSC Network Addressing Domain.</w:t>
        </w:r>
      </w:ins>
    </w:p>
    <w:p>
      <w:pPr>
        <w:pStyle w:val="Heading5"/>
        <w:rPr>
          <w:ins w:id="279" w:author="Tony Whyman" w:date="1996-06-19T18:56:00Z"/>
        </w:rPr>
      </w:pPr>
      <w:ins w:id="276" w:author="Tony Whyman" w:date="1996-06-19T18:56:00Z">
        <w:r>
          <w:rPr>
            <w:b w:val="false"/>
            <w:bCs w:val="false"/>
            <w:i w:val="false"/>
            <w:iCs w:val="false"/>
          </w:rPr>
          <w:t xml:space="preserve">A VER field value of </w:t>
        </w:r>
      </w:ins>
      <w:ins w:id="277" w:author="Tony Whyman" w:date="1996-06-19T18:56:00Z">
        <w:r>
          <w:rPr>
            <w:i w:val="false"/>
            <w:iCs w:val="false"/>
          </w:rPr>
          <w:t>[1101 0001]</w:t>
        </w:r>
      </w:ins>
      <w:ins w:id="278" w:author="Tony Whyman" w:date="1996-06-19T18:56:00Z">
        <w:r>
          <w:rPr>
            <w:b w:val="false"/>
            <w:bCs w:val="false"/>
            <w:i w:val="false"/>
            <w:iCs w:val="false"/>
          </w:rPr>
          <w:t xml:space="preserve"> shall be used for all NSAP Addresses and NETs in the Network Addressing Domain that comprises all NSAP Addresses and NETs allocated on a regional basis.</w:t>
        </w:r>
      </w:ins>
    </w:p>
    <w:p>
      <w:pPr>
        <w:pStyle w:val="Note"/>
        <w:rPr>
          <w:ins w:id="282" w:author="Tony Whyman" w:date="1996-06-19T18:58:00Z"/>
        </w:rPr>
      </w:pPr>
      <w:ins w:id="280" w:author="Tony Whyman" w:date="1996-06-19T18:56:00Z">
        <w:r>
          <w:rPr/>
          <w:t>Note 1.</w:t>
        </w:r>
      </w:ins>
      <w:ins w:id="281" w:author="Tony Whyman" w:date="1996-06-19T18:58:00Z">
        <w:r>
          <w:rPr/>
          <w:t xml:space="preserve"> — Such a Network Addressing Domain may be set up to co-ordinate the allocations of NSAP Addresses and NETs within a single ATN Island.</w:t>
        </w:r>
      </w:ins>
    </w:p>
    <w:p>
      <w:pPr>
        <w:pStyle w:val="Note"/>
        <w:rPr>
          <w:ins w:id="285" w:author="Tony Whyman" w:date="1996-06-19T18:56:00Z"/>
        </w:rPr>
      </w:pPr>
      <w:ins w:id="283" w:author="Tony Whyman" w:date="1996-06-19T18:58:00Z">
        <w:r>
          <w:rPr/>
          <w:t xml:space="preserve">Note 2. — The NSAP Address Prefix “470027+D1” is therefore the common NSAP Address Prefix for the Regional </w:t>
        </w:r>
      </w:ins>
      <w:ins w:id="284" w:author="Tony Whyman" w:date="1996-06-19T19:00:00Z">
        <w:r>
          <w:rPr/>
          <w:t>Network Addressing Domain.</w:t>
        </w:r>
      </w:ins>
    </w:p>
    <w:p>
      <w:pPr>
        <w:pStyle w:val="Heading5"/>
        <w:rPr>
          <w:b w:val="false"/>
          <w:b w:val="false"/>
          <w:bCs w:val="false"/>
          <w:i w:val="false"/>
          <w:i w:val="false"/>
          <w:iCs w:val="false"/>
          <w:ins w:id="287" w:author="Tony Whyman" w:date="1996-06-20T09:27:00Z"/>
        </w:rPr>
      </w:pPr>
      <w:ins w:id="286" w:author="Tony Whyman" w:date="1996-06-18T17:25:00Z">
        <w:r>
          <w:rPr>
            <w:b w:val="false"/>
            <w:bCs w:val="false"/>
            <w:i w:val="false"/>
            <w:iCs w:val="false"/>
          </w:rPr>
          <w:t>All other VER field values shall be reserved.</w:t>
        </w:r>
      </w:ins>
    </w:p>
    <w:p>
      <w:pPr>
        <w:pStyle w:val="Heading4"/>
        <w:rPr>
          <w:ins w:id="293" w:author="Tony Whyman" w:date="1996-06-19T17:33:00Z"/>
        </w:rPr>
      </w:pPr>
      <w:ins w:id="288" w:author="Tony Whyman" w:date="1996-06-18T17:29:00Z">
        <w:r>
          <w:rPr/>
          <w:t xml:space="preserve">The </w:t>
        </w:r>
      </w:ins>
      <w:ins w:id="289" w:author="Tony Whyman" w:date="1996-06-19T18:38:00Z">
        <w:r>
          <w:rPr/>
          <w:t>Administration (</w:t>
        </w:r>
      </w:ins>
      <w:ins w:id="290" w:author="Tony Whyman" w:date="1996-06-18T17:29:00Z">
        <w:r>
          <w:rPr/>
          <w:t>ADM</w:t>
        </w:r>
      </w:ins>
      <w:ins w:id="291" w:author="Tony Whyman" w:date="1996-06-19T18:38:00Z">
        <w:r>
          <w:rPr/>
          <w:t>)</w:t>
        </w:r>
      </w:ins>
      <w:ins w:id="292" w:author="Tony Whyman" w:date="1996-06-18T17:29:00Z">
        <w:r>
          <w:rPr/>
          <w:t xml:space="preserve"> Field</w:t>
        </w:r>
      </w:ins>
      <w:r>
        <mc:AlternateContent>
          <mc:Choice Requires="wps">
            <w:drawing>
              <wp:anchor behindDoc="0" distT="0" distB="0" distL="118745" distR="118745" simplePos="0" locked="0" layoutInCell="0" allowOverlap="1" relativeHeight="5">
                <wp:simplePos x="0" y="0"/>
                <wp:positionH relativeFrom="page">
                  <wp:align>center</wp:align>
                </wp:positionH>
                <wp:positionV relativeFrom="margin">
                  <wp:align>bottom</wp:align>
                </wp:positionV>
                <wp:extent cx="3996055" cy="2085975"/>
                <wp:effectExtent l="0" t="0" r="0" b="0"/>
                <wp:wrapTopAndBottom/>
                <wp:docPr id="4" name="Frame4"/>
                <a:graphic xmlns:a="http://schemas.openxmlformats.org/drawingml/2006/main">
                  <a:graphicData uri="http://schemas.microsoft.com/office/word/2010/wordprocessingShape">
                    <wps:wsp>
                      <wps:cNvSpPr txBox="1"/>
                      <wps:spPr>
                        <a:xfrm>
                          <a:off x="0" y="0"/>
                          <a:ext cx="3996055" cy="2085975"/>
                        </a:xfrm>
                        <a:prstGeom prst="rect"/>
                        <a:solidFill>
                          <a:srgbClr val="FFFFFF">
                            <a:alpha val="0"/>
                          </a:srgbClr>
                        </a:solidFill>
                      </wps:spPr>
                      <wps:txbx>
                        <w:txbxContent>
                          <w:p>
                            <w:pPr>
                              <w:pStyle w:val="Normal"/>
                              <w:spacing w:before="0" w:after="0"/>
                              <w:jc w:val="center"/>
                              <w:rPr/>
                            </w:pPr>
                            <w:r>
                              <w:rPr/>
                            </w:r>
                          </w:p>
                          <w:tbl>
                            <w:tblPr>
                              <w:tblW w:w="6138" w:type="dxa"/>
                              <w:jc w:val="left"/>
                              <w:tblInd w:w="-15" w:type="dxa"/>
                              <w:tblLayout w:type="fixed"/>
                              <w:tblCellMar>
                                <w:top w:w="0" w:type="dxa"/>
                                <w:left w:w="108" w:type="dxa"/>
                                <w:bottom w:w="0" w:type="dxa"/>
                                <w:right w:w="108" w:type="dxa"/>
                              </w:tblCellMar>
                            </w:tblPr>
                            <w:tblGrid>
                              <w:gridCol w:w="1638"/>
                              <w:gridCol w:w="2250"/>
                              <w:gridCol w:w="2250"/>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bCs/>
                                    </w:rPr>
                                  </w:pPr>
                                  <w:ins w:id="294" w:author="Tony Whyman" w:date="1996-06-20T09:28:00Z">
                                    <w:r>
                                      <w:rPr>
                                        <w:b/>
                                        <w:bCs/>
                                      </w:rPr>
                                      <w:t>VER Field Value</w:t>
                                    </w:r>
                                  </w:ins>
                                </w:p>
                              </w:tc>
                              <w:tc>
                                <w:tcPr>
                                  <w:tcW w:w="2250"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rPr>
                                  </w:pPr>
                                  <w:ins w:id="295" w:author="Tony Whyman" w:date="1996-06-20T09:28:00Z">
                                    <w:r>
                                      <w:rPr>
                                        <w:b/>
                                        <w:bCs/>
                                      </w:rPr>
                                      <w:t>Network Addressing Domain</w:t>
                                    </w:r>
                                  </w:ins>
                                </w:p>
                              </w:tc>
                              <w:tc>
                                <w:tcPr>
                                  <w:tcW w:w="2250"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rPr>
                                  </w:pPr>
                                  <w:ins w:id="296" w:author="Tony Whyman" w:date="1996-06-20T09:28:00Z">
                                    <w:r>
                                      <w:rPr>
                                        <w:b/>
                                        <w:bCs/>
                                      </w:rPr>
                                      <w:t>Common NSAP Address Prefix for Domain</w:t>
                                    </w:r>
                                  </w:ins>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ins w:id="297" w:author="Tony Whyman" w:date="1996-06-20T09:28:00Z">
                                    <w:r>
                                      <w:rPr>
                                        <w:b/>
                                        <w:bCs/>
                                      </w:rPr>
                                      <w:t>[0000 0001]</w:t>
                                    </w:r>
                                  </w:ins>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ins w:id="298" w:author="Tony Whyman" w:date="1996-06-20T09:28:00Z">
                                    <w:r>
                                      <w:rPr/>
                                      <w:t>Fixed AINSC</w:t>
                                    </w:r>
                                  </w:ins>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299" w:author="Tony Whyman" w:date="1996-06-20T09:28:00Z">
                                    <w:r>
                                      <w:rPr/>
                                      <w:t>470027+01</w:t>
                                    </w:r>
                                  </w:ins>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ins w:id="300" w:author="Tony Whyman" w:date="1996-06-20T09:28:00Z">
                                    <w:r>
                                      <w:rPr>
                                        <w:rStyle w:val="Sarpstext"/>
                                        <w:b/>
                                        <w:bCs/>
                                      </w:rPr>
                                      <w:t>[0100 0001]</w:t>
                                    </w:r>
                                  </w:ins>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ins w:id="301" w:author="Tony Whyman" w:date="1996-06-20T09:28:00Z">
                                    <w:r>
                                      <w:rPr/>
                                      <w:t>Mobile AINSC</w:t>
                                    </w:r>
                                  </w:ins>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302" w:author="Tony Whyman" w:date="1996-06-20T09:28:00Z">
                                    <w:r>
                                      <w:rPr/>
                                      <w:t>470027+41</w:t>
                                    </w:r>
                                  </w:ins>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ins w:id="303" w:author="Tony Whyman" w:date="1996-06-20T09:28:00Z">
                                    <w:r>
                                      <w:rPr>
                                        <w:b/>
                                        <w:bCs/>
                                      </w:rPr>
                                      <w:t>[1000 0001]</w:t>
                                    </w:r>
                                  </w:ins>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ins w:id="304" w:author="Tony Whyman" w:date="1996-06-20T09:28:00Z">
                                    <w:r>
                                      <w:rPr/>
                                      <w:t>Fixed ATSC</w:t>
                                    </w:r>
                                  </w:ins>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305" w:author="Tony Whyman" w:date="1996-06-20T09:28:00Z">
                                    <w:r>
                                      <w:rPr/>
                                      <w:t>470027+81</w:t>
                                    </w:r>
                                  </w:ins>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ins w:id="306" w:author="Tony Whyman" w:date="1996-06-20T09:28:00Z">
                                    <w:r>
                                      <w:rPr>
                                        <w:b/>
                                        <w:bCs/>
                                      </w:rPr>
                                      <w:t>[1100 0001]</w:t>
                                    </w:r>
                                  </w:ins>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ins w:id="307" w:author="Tony Whyman" w:date="1996-06-20T09:28:00Z">
                                    <w:r>
                                      <w:rPr/>
                                      <w:t>Mobile ATSC</w:t>
                                    </w:r>
                                  </w:ins>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308" w:author="Tony Whyman" w:date="1996-06-20T09:28:00Z">
                                    <w:r>
                                      <w:rPr/>
                                      <w:t>470027+C1</w:t>
                                    </w:r>
                                  </w:ins>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b/>
                                      <w:b/>
                                      <w:bCs/>
                                    </w:rPr>
                                  </w:pPr>
                                  <w:ins w:id="309" w:author="Tony Whyman" w:date="1996-06-20T09:28:00Z">
                                    <w:r>
                                      <w:rPr>
                                        <w:b/>
                                        <w:bCs/>
                                      </w:rPr>
                                      <w:t>[1101 0001]</w:t>
                                    </w:r>
                                  </w:ins>
                                </w:p>
                              </w:tc>
                              <w:tc>
                                <w:tcPr>
                                  <w:tcW w:w="2250"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ins w:id="310" w:author="Tony Whyman" w:date="1996-06-20T09:28:00Z">
                                    <w:r>
                                      <w:rPr/>
                                      <w:t>Regional</w:t>
                                    </w:r>
                                  </w:ins>
                                </w:p>
                              </w:tc>
                              <w:tc>
                                <w:tcPr>
                                  <w:tcW w:w="2250"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ins w:id="311" w:author="Tony Whyman" w:date="1996-06-20T09:28:00Z">
                                    <w:r>
                                      <w:rPr/>
                                      <w:t>470027+D1</w:t>
                                    </w:r>
                                  </w:ins>
                                </w:p>
                              </w:tc>
                            </w:tr>
                          </w:tbl>
                          <w:p>
                            <w:pPr>
                              <w:pStyle w:val="Caption"/>
                              <w:spacing w:before="120" w:after="120"/>
                              <w:jc w:val="center"/>
                              <w:rPr/>
                            </w:pPr>
                            <w:ins w:id="312" w:author="Tony Whyman" w:date="1996-06-20T09:28:00Z">
                              <w:bookmarkStart w:id="10" w:name="_Ref359897324"/>
                              <w:r>
                                <w:rPr/>
                                <w:t>Table 5.</w:t>
                              </w:r>
                            </w:ins>
                            <w:ins w:id="313" w:author="Tony Whyman" w:date="1996-06-20T09:28:00Z">
                              <w:r>
                                <w:fldChar w:fldCharType="begin"/>
                              </w:r>
                              <w:r>
                                <w:rPr/>
                                <w:instrText xml:space="preserve"> STYLEREF 1 \n </w:instrText>
                              </w:r>
                            </w:ins>
                            <w:ins w:id="314" w:author="Tony Whyman" w:date="1996-06-20T09:28:00Z">
                              <w:r>
                                <w:rPr/>
                              </w:r>
                            </w:ins>
                            <w:r>
                              <w:rPr/>
                              <w:fldChar w:fldCharType="separate"/>
                            </w:r>
                            <w:ins w:id="315" w:author="Tony Whyman" w:date="1996-06-20T09:28:00Z">
                              <w:r>
                                <w:rPr/>
                                <w:t>4</w:t>
                              </w:r>
                            </w:ins>
                            <w:ins w:id="316" w:author="Tony Whyman" w:date="1996-06-20T09:28:00Z">
                              <w:r>
                                <w:rPr/>
                              </w:r>
                            </w:ins>
                            <w:r>
                              <w:rPr/>
                              <w:fldChar w:fldCharType="end"/>
                            </w:r>
                            <w:ins w:id="317" w:author="Tony Whyman" w:date="1996-06-20T09:28:00Z">
                              <w:r>
                                <w:rPr/>
                                <w:t>-</w:t>
                              </w:r>
                            </w:ins>
                            <w:ins w:id="318" w:author="Tony Whyman" w:date="1996-06-20T09:28:00Z">
                              <w:r>
                                <w:rPr/>
                                <w:fldChar w:fldCharType="begin"/>
                              </w:r>
                              <w:r>
                                <w:rPr/>
                                <w:instrText xml:space="preserve"> SEQ Table \* ARABIC </w:instrText>
                              </w:r>
                              <w:r>
                                <w:rPr/>
                                <w:fldChar w:fldCharType="separate"/>
                              </w:r>
                              <w:r>
                                <w:rPr/>
                                <w:t>2</w:t>
                              </w:r>
                              <w:r>
                                <w:rPr/>
                                <w:fldChar w:fldCharType="end"/>
                              </w:r>
                            </w:ins>
                            <w:ins w:id="319" w:author="Tony Whyman" w:date="1996-06-20T09:28:00Z">
                              <w:bookmarkEnd w:id="10"/>
                              <w:r>
                                <w:rPr/>
                                <w:t xml:space="preserve"> </w:t>
                              </w:r>
                            </w:ins>
                            <w:r>
                              <w:rPr/>
                              <w:t>VER Field Assigned Values</w:t>
                            </w:r>
                          </w:p>
                        </w:txbxContent>
                      </wps:txbx>
                      <wps:bodyPr anchor="t" lIns="0" tIns="0" rIns="0" bIns="0">
                        <a:noAutofit/>
                      </wps:bodyPr>
                    </wps:wsp>
                  </a:graphicData>
                </a:graphic>
              </wp:anchor>
            </w:drawing>
          </mc:Choice>
          <mc:Fallback>
            <w:pict>
              <v:rect fillcolor="#FFFFFF" style="position:absolute;rotation:-0;width:314.65pt;height:164.25pt;mso-wrap-distance-left:9.35pt;mso-wrap-distance-right:9.35pt;mso-wrap-distance-top:0pt;mso-wrap-distance-bottom:0pt;margin-top:520.4pt;mso-position-vertical:bottom;mso-position-vertical-relative:margin;margin-left:140.35pt;mso-position-horizontal:center;mso-position-horizontal-relative:page">
                <v:fill opacity="0f"/>
                <v:textbox inset="0in,0in,0in,0in">
                  <w:txbxContent>
                    <w:p>
                      <w:pPr>
                        <w:pStyle w:val="Normal"/>
                        <w:spacing w:before="0" w:after="0"/>
                        <w:jc w:val="center"/>
                        <w:rPr/>
                      </w:pPr>
                      <w:r>
                        <w:rPr/>
                      </w:r>
                    </w:p>
                    <w:tbl>
                      <w:tblPr>
                        <w:tblW w:w="6138" w:type="dxa"/>
                        <w:jc w:val="left"/>
                        <w:tblInd w:w="-15" w:type="dxa"/>
                        <w:tblLayout w:type="fixed"/>
                        <w:tblCellMar>
                          <w:top w:w="0" w:type="dxa"/>
                          <w:left w:w="108" w:type="dxa"/>
                          <w:bottom w:w="0" w:type="dxa"/>
                          <w:right w:w="108" w:type="dxa"/>
                        </w:tblCellMar>
                      </w:tblPr>
                      <w:tblGrid>
                        <w:gridCol w:w="1638"/>
                        <w:gridCol w:w="2250"/>
                        <w:gridCol w:w="2250"/>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bCs/>
                              </w:rPr>
                            </w:pPr>
                            <w:ins w:id="320" w:author="Tony Whyman" w:date="1996-06-20T09:28:00Z">
                              <w:r>
                                <w:rPr>
                                  <w:b/>
                                  <w:bCs/>
                                </w:rPr>
                                <w:t>VER Field Value</w:t>
                              </w:r>
                            </w:ins>
                          </w:p>
                        </w:tc>
                        <w:tc>
                          <w:tcPr>
                            <w:tcW w:w="2250"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rPr>
                            </w:pPr>
                            <w:ins w:id="321" w:author="Tony Whyman" w:date="1996-06-20T09:28:00Z">
                              <w:r>
                                <w:rPr>
                                  <w:b/>
                                  <w:bCs/>
                                </w:rPr>
                                <w:t>Network Addressing Domain</w:t>
                              </w:r>
                            </w:ins>
                          </w:p>
                        </w:tc>
                        <w:tc>
                          <w:tcPr>
                            <w:tcW w:w="2250"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rPr>
                            </w:pPr>
                            <w:ins w:id="322" w:author="Tony Whyman" w:date="1996-06-20T09:28:00Z">
                              <w:r>
                                <w:rPr>
                                  <w:b/>
                                  <w:bCs/>
                                </w:rPr>
                                <w:t>Common NSAP Address Prefix for Domain</w:t>
                              </w:r>
                            </w:ins>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ins w:id="323" w:author="Tony Whyman" w:date="1996-06-20T09:28:00Z">
                              <w:r>
                                <w:rPr>
                                  <w:b/>
                                  <w:bCs/>
                                </w:rPr>
                                <w:t>[0000 0001]</w:t>
                              </w:r>
                            </w:ins>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ins w:id="324" w:author="Tony Whyman" w:date="1996-06-20T09:28:00Z">
                              <w:r>
                                <w:rPr/>
                                <w:t>Fixed AINSC</w:t>
                              </w:r>
                            </w:ins>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325" w:author="Tony Whyman" w:date="1996-06-20T09:28:00Z">
                              <w:r>
                                <w:rPr/>
                                <w:t>470027+01</w:t>
                              </w:r>
                            </w:ins>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ins w:id="326" w:author="Tony Whyman" w:date="1996-06-20T09:28:00Z">
                              <w:r>
                                <w:rPr>
                                  <w:rStyle w:val="Sarpstext"/>
                                  <w:b/>
                                  <w:bCs/>
                                </w:rPr>
                                <w:t>[0100 0001]</w:t>
                              </w:r>
                            </w:ins>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ins w:id="327" w:author="Tony Whyman" w:date="1996-06-20T09:28:00Z">
                              <w:r>
                                <w:rPr/>
                                <w:t>Mobile AINSC</w:t>
                              </w:r>
                            </w:ins>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328" w:author="Tony Whyman" w:date="1996-06-20T09:28:00Z">
                              <w:r>
                                <w:rPr/>
                                <w:t>470027+41</w:t>
                              </w:r>
                            </w:ins>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ins w:id="329" w:author="Tony Whyman" w:date="1996-06-20T09:28:00Z">
                              <w:r>
                                <w:rPr>
                                  <w:b/>
                                  <w:bCs/>
                                </w:rPr>
                                <w:t>[1000 0001]</w:t>
                              </w:r>
                            </w:ins>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ins w:id="330" w:author="Tony Whyman" w:date="1996-06-20T09:28:00Z">
                              <w:r>
                                <w:rPr/>
                                <w:t>Fixed ATSC</w:t>
                              </w:r>
                            </w:ins>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331" w:author="Tony Whyman" w:date="1996-06-20T09:28:00Z">
                              <w:r>
                                <w:rPr/>
                                <w:t>470027+81</w:t>
                              </w:r>
                            </w:ins>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ins w:id="332" w:author="Tony Whyman" w:date="1996-06-20T09:28:00Z">
                              <w:r>
                                <w:rPr>
                                  <w:b/>
                                  <w:bCs/>
                                </w:rPr>
                                <w:t>[1100 0001]</w:t>
                              </w:r>
                            </w:ins>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ins w:id="333" w:author="Tony Whyman" w:date="1996-06-20T09:28:00Z">
                              <w:r>
                                <w:rPr/>
                                <w:t>Mobile ATSC</w:t>
                              </w:r>
                            </w:ins>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334" w:author="Tony Whyman" w:date="1996-06-20T09:28:00Z">
                              <w:r>
                                <w:rPr/>
                                <w:t>470027+C1</w:t>
                              </w:r>
                            </w:ins>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b/>
                                <w:b/>
                                <w:bCs/>
                              </w:rPr>
                            </w:pPr>
                            <w:ins w:id="335" w:author="Tony Whyman" w:date="1996-06-20T09:28:00Z">
                              <w:r>
                                <w:rPr>
                                  <w:b/>
                                  <w:bCs/>
                                </w:rPr>
                                <w:t>[1101 0001]</w:t>
                              </w:r>
                            </w:ins>
                          </w:p>
                        </w:tc>
                        <w:tc>
                          <w:tcPr>
                            <w:tcW w:w="2250"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ins w:id="336" w:author="Tony Whyman" w:date="1996-06-20T09:28:00Z">
                              <w:r>
                                <w:rPr/>
                                <w:t>Regional</w:t>
                              </w:r>
                            </w:ins>
                          </w:p>
                        </w:tc>
                        <w:tc>
                          <w:tcPr>
                            <w:tcW w:w="2250"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ins w:id="337" w:author="Tony Whyman" w:date="1996-06-20T09:28:00Z">
                              <w:r>
                                <w:rPr/>
                                <w:t>470027+D1</w:t>
                              </w:r>
                            </w:ins>
                          </w:p>
                        </w:tc>
                      </w:tr>
                    </w:tbl>
                    <w:p>
                      <w:pPr>
                        <w:pStyle w:val="Caption"/>
                        <w:spacing w:before="120" w:after="120"/>
                        <w:jc w:val="center"/>
                        <w:rPr/>
                      </w:pPr>
                      <w:ins w:id="338" w:author="Tony Whyman" w:date="1996-06-20T09:28:00Z">
                        <w:bookmarkStart w:id="11" w:name="_Ref359897324"/>
                        <w:r>
                          <w:rPr/>
                          <w:t>Table 5.</w:t>
                        </w:r>
                      </w:ins>
                      <w:ins w:id="339" w:author="Tony Whyman" w:date="1996-06-20T09:28:00Z">
                        <w:r>
                          <w:fldChar w:fldCharType="begin"/>
                        </w:r>
                        <w:r>
                          <w:rPr/>
                          <w:instrText xml:space="preserve"> STYLEREF 1 \n </w:instrText>
                        </w:r>
                      </w:ins>
                      <w:ins w:id="340" w:author="Tony Whyman" w:date="1996-06-20T09:28:00Z">
                        <w:r>
                          <w:rPr/>
                        </w:r>
                      </w:ins>
                      <w:r>
                        <w:rPr/>
                        <w:fldChar w:fldCharType="separate"/>
                      </w:r>
                      <w:ins w:id="341" w:author="Tony Whyman" w:date="1996-06-20T09:28:00Z">
                        <w:r>
                          <w:rPr/>
                          <w:t>4</w:t>
                        </w:r>
                      </w:ins>
                      <w:ins w:id="342" w:author="Tony Whyman" w:date="1996-06-20T09:28:00Z">
                        <w:r>
                          <w:rPr/>
                        </w:r>
                      </w:ins>
                      <w:r>
                        <w:rPr/>
                        <w:fldChar w:fldCharType="end"/>
                      </w:r>
                      <w:ins w:id="343" w:author="Tony Whyman" w:date="1996-06-20T09:28:00Z">
                        <w:r>
                          <w:rPr/>
                          <w:t>-</w:t>
                        </w:r>
                      </w:ins>
                      <w:ins w:id="344" w:author="Tony Whyman" w:date="1996-06-20T09:28:00Z">
                        <w:r>
                          <w:rPr/>
                          <w:fldChar w:fldCharType="begin"/>
                        </w:r>
                        <w:r>
                          <w:rPr/>
                          <w:instrText xml:space="preserve"> SEQ Table \* ARABIC </w:instrText>
                        </w:r>
                        <w:r>
                          <w:rPr/>
                          <w:fldChar w:fldCharType="separate"/>
                        </w:r>
                        <w:r>
                          <w:rPr/>
                          <w:t>2</w:t>
                        </w:r>
                        <w:r>
                          <w:rPr/>
                          <w:fldChar w:fldCharType="end"/>
                        </w:r>
                      </w:ins>
                      <w:ins w:id="345" w:author="Tony Whyman" w:date="1996-06-20T09:28:00Z">
                        <w:bookmarkEnd w:id="11"/>
                        <w:r>
                          <w:rPr/>
                          <w:t xml:space="preserve"> </w:t>
                        </w:r>
                      </w:ins>
                      <w:r>
                        <w:rPr/>
                        <w:t>VER Field Assigned Values</w:t>
                      </w:r>
                    </w:p>
                  </w:txbxContent>
                </v:textbox>
                <w10:wrap type="topAndBottom"/>
              </v:rect>
            </w:pict>
          </mc:Fallback>
        </mc:AlternateContent>
      </w:r>
    </w:p>
    <w:p>
      <w:pPr>
        <w:pStyle w:val="Heading5"/>
        <w:rPr>
          <w:ins w:id="347" w:author="Tony Whyman" w:date="1996-06-18T17:29:00Z"/>
        </w:rPr>
      </w:pPr>
      <w:ins w:id="346" w:author="Tony Whyman" w:date="1996-06-19T17:33:00Z">
        <w:r>
          <w:rPr/>
          <w:t>General</w:t>
        </w:r>
      </w:ins>
    </w:p>
    <w:p>
      <w:pPr>
        <w:pStyle w:val="Note"/>
        <w:rPr>
          <w:ins w:id="355" w:author="Tony Whyman" w:date="1996-06-18T17:25:00Z"/>
        </w:rPr>
      </w:pPr>
      <w:ins w:id="348" w:author="Tony Whyman" w:date="1996-06-18T17:29:00Z">
        <w:r>
          <w:rPr/>
          <w:t>Note. — The purpose of the ADM field is to sub-divide each of the Network Addressing Domains introduced by the VER field into a further set of sub-ordinate Network Addressing Domains, and to permit devolved administration (i.e. address allocation)</w:t>
        </w:r>
      </w:ins>
      <w:ins w:id="349" w:author="Tony Whyman" w:date="1996-06-18T17:31:00Z">
        <w:r>
          <w:rPr/>
          <w:t xml:space="preserve"> of each resulting domain</w:t>
        </w:r>
      </w:ins>
      <w:ins w:id="350" w:author="Tony Whyman" w:date="1996-06-18T17:29:00Z">
        <w:r>
          <w:rPr/>
          <w:t xml:space="preserve"> to </w:t>
        </w:r>
      </w:ins>
      <w:ins w:id="351" w:author="Tony Whyman" w:date="1996-06-19T17:33:00Z">
        <w:r>
          <w:rPr/>
          <w:t xml:space="preserve">an individual </w:t>
        </w:r>
      </w:ins>
      <w:ins w:id="352" w:author="Tony Whyman" w:date="1996-06-18T17:30:00Z">
        <w:r>
          <w:rPr/>
          <w:t xml:space="preserve">state </w:t>
        </w:r>
      </w:ins>
      <w:ins w:id="353" w:author="Tony Whyman" w:date="1996-06-19T17:33:00Z">
        <w:r>
          <w:rPr/>
          <w:t>or</w:t>
        </w:r>
      </w:ins>
      <w:ins w:id="354" w:author="Tony Whyman" w:date="1996-06-18T17:30:00Z">
        <w:r>
          <w:rPr/>
          <w:t xml:space="preserve"> Organisation.</w:t>
        </w:r>
      </w:ins>
    </w:p>
    <w:p>
      <w:pPr>
        <w:pStyle w:val="Heading5"/>
        <w:rPr>
          <w:b w:val="false"/>
          <w:b w:val="false"/>
          <w:bCs w:val="false"/>
          <w:i w:val="false"/>
          <w:i w:val="false"/>
          <w:iCs w:val="false"/>
          <w:ins w:id="357" w:author="Tony Whyman" w:date="1996-06-18T18:30:00Z"/>
        </w:rPr>
      </w:pPr>
      <w:ins w:id="356" w:author="Tony Whyman" w:date="1996-06-18T17:32:00Z">
        <w:r>
          <w:rPr>
            <w:b w:val="false"/>
            <w:bCs w:val="false"/>
            <w:i w:val="false"/>
            <w:iCs w:val="false"/>
          </w:rPr>
          <w:t>The ADM field shall be three octets in length.</w:t>
        </w:r>
      </w:ins>
    </w:p>
    <w:p>
      <w:pPr>
        <w:pStyle w:val="Heading5"/>
        <w:rPr>
          <w:ins w:id="359" w:author="Tony Whyman" w:date="1996-06-18T17:32:00Z"/>
        </w:rPr>
      </w:pPr>
      <w:ins w:id="358" w:author="Tony Whyman" w:date="1996-06-18T18:32:00Z">
        <w:bookmarkStart w:id="12" w:name="_Ref359758267"/>
        <w:r>
          <w:rPr/>
          <w:t>Fixed AINSC NSAP Addresses and NETs</w:t>
        </w:r>
      </w:ins>
      <w:bookmarkEnd w:id="12"/>
    </w:p>
    <w:p>
      <w:pPr>
        <w:pStyle w:val="Heading6"/>
        <w:rPr>
          <w:ins w:id="364" w:author="Tony Whyman" w:date="1996-06-18T18:46:00Z"/>
        </w:rPr>
      </w:pPr>
      <w:ins w:id="360" w:author="Tony Whyman" w:date="1996-06-18T17:32:00Z">
        <w:r>
          <w:rPr>
            <w:b w:val="false"/>
            <w:bCs w:val="false"/>
            <w:i w:val="false"/>
            <w:iCs w:val="false"/>
          </w:rPr>
          <w:t xml:space="preserve">In the Fixed AINSC Network Addressing Domain, the ADM field shall be used to sub-divide this Addressing Domain into </w:t>
        </w:r>
      </w:ins>
      <w:ins w:id="361" w:author="Tony Whyman" w:date="1996-06-18T17:34:00Z">
        <w:r>
          <w:rPr>
            <w:b w:val="false"/>
            <w:bCs w:val="false"/>
            <w:i w:val="false"/>
            <w:iCs w:val="false"/>
          </w:rPr>
          <w:t xml:space="preserve">a number of </w:t>
        </w:r>
      </w:ins>
      <w:ins w:id="362" w:author="Tony Whyman" w:date="1996-06-18T17:32:00Z">
        <w:r>
          <w:rPr>
            <w:b w:val="false"/>
            <w:bCs w:val="false"/>
            <w:i w:val="false"/>
            <w:iCs w:val="false"/>
          </w:rPr>
          <w:t>sub-ordinate Network Addressing Domains, each of which comprises NSAP Addresses and NETs for fixed systems operated by a single AINSC Organisation.</w:t>
        </w:r>
      </w:ins>
      <w:ins w:id="363" w:author="Tony Whyman" w:date="1996-06-18T18:46:00Z">
        <w:r>
          <w:rPr>
            <w:b w:val="false"/>
            <w:bCs w:val="false"/>
            <w:i w:val="false"/>
            <w:iCs w:val="false"/>
          </w:rPr>
          <w:t xml:space="preserve"> </w:t>
        </w:r>
      </w:ins>
    </w:p>
    <w:p>
      <w:pPr>
        <w:pStyle w:val="Heading6"/>
        <w:rPr>
          <w:b w:val="false"/>
          <w:b w:val="false"/>
          <w:bCs w:val="false"/>
          <w:i w:val="false"/>
          <w:i w:val="false"/>
          <w:iCs w:val="false"/>
          <w:ins w:id="366" w:author="Tony Whyman" w:date="1996-06-18T18:46:00Z"/>
        </w:rPr>
      </w:pPr>
      <w:ins w:id="365" w:author="Tony Whyman" w:date="1996-06-18T18:46:00Z">
        <w:r>
          <w:rPr>
            <w:b w:val="false"/>
            <w:bCs w:val="false"/>
            <w:i w:val="false"/>
            <w:iCs w:val="false"/>
          </w:rPr>
          <w:t>Allocation of NSAP Addresses and NETs in each such Network Addressing Domain subordinate to the Fixed AINSC Network Addressing Domain shall be the responsibility of the organisation identified by the value of the ADM field.</w:t>
        </w:r>
      </w:ins>
    </w:p>
    <w:p>
      <w:pPr>
        <w:pStyle w:val="Heading6"/>
        <w:rPr>
          <w:b w:val="false"/>
          <w:b w:val="false"/>
          <w:bCs w:val="false"/>
          <w:i w:val="false"/>
          <w:i w:val="false"/>
          <w:iCs w:val="false"/>
          <w:ins w:id="375" w:author="Tony Whyman" w:date="1996-06-18T17:35:00Z"/>
        </w:rPr>
      </w:pPr>
      <w:ins w:id="367" w:author="Tony Whyman" w:date="1996-06-18T17:35:00Z">
        <w:r>
          <w:rPr>
            <w:i w:val="false"/>
            <w:iCs w:val="false"/>
          </w:rPr>
          <w:t xml:space="preserve">Recommendation. </w:t>
        </w:r>
      </w:ins>
      <w:ins w:id="368" w:author="Tony Whyman" w:date="1996-06-18T17:35:00Z">
        <w:r>
          <w:rPr/>
          <w:t xml:space="preserve">— </w:t>
        </w:r>
      </w:ins>
      <w:ins w:id="369" w:author="Tony Whyman" w:date="1996-06-18T18:01:00Z">
        <w:r>
          <w:rPr>
            <w:rStyle w:val="Sarpstext"/>
            <w:b/>
            <w:bCs/>
          </w:rPr>
          <w:t>Th</w:t>
        </w:r>
      </w:ins>
      <w:ins w:id="370" w:author="Tony Whyman" w:date="1996-06-18T18:36:00Z">
        <w:r>
          <w:rPr>
            <w:rStyle w:val="Sarpstext"/>
            <w:b/>
            <w:bCs/>
          </w:rPr>
          <w:t>e</w:t>
        </w:r>
      </w:ins>
      <w:ins w:id="371" w:author="Tony Whyman" w:date="1996-06-18T18:01:00Z">
        <w:r>
          <w:rPr>
            <w:rStyle w:val="Sarpstext"/>
            <w:b/>
            <w:bCs/>
          </w:rPr>
          <w:t xml:space="preserve"> field value should be derived from the set of three-character alphanumeric symbols representing an IATA Airline or Aeronautical Stakeholder Designator</w:t>
        </w:r>
      </w:ins>
      <w:ins w:id="372" w:author="Tony Whyman" w:date="1996-06-19T17:46:00Z">
        <w:r>
          <w:rPr>
            <w:rStyle w:val="Sarpstext"/>
            <w:b/>
            <w:bCs/>
          </w:rPr>
          <w:t>, according to 5.</w:t>
        </w:r>
      </w:ins>
      <w:ins w:id="373" w:author="Tony Whyman" w:date="1996-06-19T17:46:00Z">
        <w:r>
          <w:rPr>
            <w:rStyle w:val="Sarpstext"/>
            <w:b/>
            <w:bCs/>
          </w:rPr>
          <w:fldChar w:fldCharType="begin"/>
        </w:r>
        <w:r>
          <w:rPr>
            <w:rStyle w:val="Sarpstext"/>
            <w:b/>
            <w:bCs/>
          </w:rPr>
          <w:instrText xml:space="preserve"> REF _Ref359840665 \n \h </w:instrText>
        </w:r>
        <w:r>
          <w:rPr>
            <w:rStyle w:val="Sarpstext"/>
            <w:b/>
            <w:bCs/>
          </w:rPr>
          <w:fldChar w:fldCharType="separate"/>
        </w:r>
        <w:r>
          <w:rPr>
            <w:rStyle w:val="Sarpstext"/>
            <w:b/>
            <w:bCs/>
          </w:rPr>
          <w:t>4.1.4</w:t>
        </w:r>
        <w:r>
          <w:rPr>
            <w:rStyle w:val="Sarpstext"/>
            <w:b/>
            <w:bCs/>
          </w:rPr>
          <w:fldChar w:fldCharType="end"/>
        </w:r>
      </w:ins>
      <w:ins w:id="374" w:author="Tony Whyman" w:date="1996-06-18T18:01:00Z">
        <w:r>
          <w:rPr>
            <w:rStyle w:val="Sarpstext"/>
            <w:b/>
            <w:bCs/>
          </w:rPr>
          <w:t>.</w:t>
        </w:r>
      </w:ins>
    </w:p>
    <w:p>
      <w:pPr>
        <w:pStyle w:val="Heading5"/>
        <w:rPr>
          <w:ins w:id="377" w:author="Tony Whyman" w:date="1996-06-18T18:02:00Z"/>
        </w:rPr>
      </w:pPr>
      <w:ins w:id="376" w:author="Tony Whyman" w:date="1996-06-18T18:35:00Z">
        <w:bookmarkStart w:id="13" w:name="_Ref359758411"/>
        <w:r>
          <w:rPr/>
          <w:t>Fixed ATSC NSAP Addresses and NETs</w:t>
        </w:r>
      </w:ins>
      <w:bookmarkEnd w:id="13"/>
    </w:p>
    <w:p>
      <w:pPr>
        <w:pStyle w:val="Heading6"/>
        <w:rPr>
          <w:b w:val="false"/>
          <w:b w:val="false"/>
          <w:bCs w:val="false"/>
          <w:i w:val="false"/>
          <w:i w:val="false"/>
          <w:iCs w:val="false"/>
          <w:ins w:id="379" w:author="Tony Whyman" w:date="1996-06-18T18:35:00Z"/>
        </w:rPr>
      </w:pPr>
      <w:ins w:id="378" w:author="Tony Whyman" w:date="1996-06-18T18:35:00Z">
        <w:r>
          <w:rPr>
            <w:b w:val="false"/>
            <w:bCs w:val="false"/>
            <w:i w:val="false"/>
            <w:iCs w:val="false"/>
          </w:rPr>
          <w:t>In the Fixed ATSC Network Addressing Domain, the ADM field shall be used to sub-divide this Addressing Domain into a number of sub-ordinate Network Addressing Domains, each of which comprises NSAP Addresses and NETs for fixed systems operated by a single ATSC State.</w:t>
        </w:r>
      </w:ins>
    </w:p>
    <w:p>
      <w:pPr>
        <w:pStyle w:val="Heading6"/>
        <w:rPr>
          <w:b w:val="false"/>
          <w:b w:val="false"/>
          <w:bCs w:val="false"/>
          <w:i w:val="false"/>
          <w:i w:val="false"/>
          <w:iCs w:val="false"/>
          <w:ins w:id="381" w:author="Tony Whyman" w:date="1996-06-18T18:48:00Z"/>
        </w:rPr>
      </w:pPr>
      <w:ins w:id="380" w:author="Tony Whyman" w:date="1996-06-18T18:48:00Z">
        <w:r>
          <w:rPr>
            <w:b w:val="false"/>
            <w:bCs w:val="false"/>
            <w:i w:val="false"/>
            <w:iCs w:val="false"/>
          </w:rPr>
          <w:t>Allocation of NSAP Addresses and NETs in each such Network Addressing Domain subordinate to the Fixed ATSC Network Addressing Domain shall be the responsibility of the state identified by the value of the ADM field.</w:t>
        </w:r>
      </w:ins>
    </w:p>
    <w:p>
      <w:pPr>
        <w:pStyle w:val="Heading6"/>
        <w:rPr>
          <w:b w:val="false"/>
          <w:b w:val="false"/>
          <w:bCs w:val="false"/>
          <w:i w:val="false"/>
          <w:i w:val="false"/>
          <w:iCs w:val="false"/>
          <w:ins w:id="387" w:author="Tony Whyman" w:date="1996-06-19T17:48:00Z"/>
        </w:rPr>
      </w:pPr>
      <w:ins w:id="382" w:author="Tony Whyman" w:date="1996-06-18T18:37:00Z">
        <w:r>
          <w:rPr>
            <w:b w:val="false"/>
            <w:bCs w:val="false"/>
            <w:i w:val="false"/>
            <w:iCs w:val="false"/>
          </w:rPr>
          <w:t xml:space="preserve">In this case, the ADM field shall contain the </w:t>
        </w:r>
      </w:ins>
      <w:ins w:id="383" w:author="Tony Whyman" w:date="1996-06-18T18:49:00Z">
        <w:r>
          <w:rPr>
            <w:b w:val="false"/>
            <w:bCs w:val="false"/>
            <w:i w:val="false"/>
            <w:iCs w:val="false"/>
          </w:rPr>
          <w:t xml:space="preserve">state’s </w:t>
        </w:r>
      </w:ins>
      <w:ins w:id="384" w:author="Tony Whyman" w:date="1996-06-18T18:37:00Z">
        <w:r>
          <w:rPr>
            <w:b w:val="false"/>
            <w:bCs w:val="false"/>
            <w:i w:val="false"/>
            <w:iCs w:val="false"/>
          </w:rPr>
          <w:t xml:space="preserve">three-character alphanumeric ISO </w:t>
        </w:r>
      </w:ins>
      <w:ins w:id="385" w:author="Tony Whyman" w:date="1996-06-18T18:40:00Z">
        <w:r>
          <w:rPr>
            <w:b w:val="false"/>
            <w:bCs w:val="false"/>
            <w:i w:val="false"/>
            <w:iCs w:val="false"/>
          </w:rPr>
          <w:t xml:space="preserve">3166 </w:t>
        </w:r>
      </w:ins>
      <w:ins w:id="386" w:author="Tony Whyman" w:date="1996-06-18T18:37:00Z">
        <w:r>
          <w:rPr>
            <w:b w:val="false"/>
            <w:bCs w:val="false"/>
            <w:i w:val="false"/>
            <w:iCs w:val="false"/>
          </w:rPr>
          <w:t>Country Code, represented as upper case characters.</w:t>
        </w:r>
      </w:ins>
    </w:p>
    <w:p>
      <w:pPr>
        <w:pStyle w:val="Heading6"/>
        <w:rPr>
          <w:rStyle w:val="Sarpstext"/>
          <w:b/>
          <w:b/>
          <w:bCs/>
          <w:i/>
          <w:i/>
          <w:iCs/>
          <w:ins w:id="390" w:author="Tony Whyman" w:date="1996-06-18T18:38:00Z"/>
        </w:rPr>
      </w:pPr>
      <w:ins w:id="388" w:author="Tony Whyman" w:date="1996-06-19T17:50:00Z">
        <w:r>
          <w:rPr>
            <w:rStyle w:val="Sarpstext"/>
            <w:b/>
            <w:bCs/>
            <w:i/>
            <w:iCs/>
          </w:rPr>
          <w:t>The value of the field shall be determined according to 5.</w:t>
        </w:r>
      </w:ins>
      <w:ins w:id="389" w:author="Tony Whyman" w:date="1996-06-19T17:50:00Z">
        <w:r>
          <w:rPr>
            <w:rStyle w:val="Sarpstext"/>
            <w:b/>
            <w:bCs/>
            <w:i/>
            <w:iCs/>
          </w:rPr>
          <w:fldChar w:fldCharType="begin"/>
        </w:r>
        <w:r>
          <w:rPr>
            <w:rStyle w:val="Sarpstext"/>
            <w:i/>
            <w:b/>
            <w:iCs/>
            <w:bCs/>
          </w:rPr>
          <w:instrText xml:space="preserve"> REF _Ref359840665 \n \h </w:instrText>
        </w:r>
        <w:r>
          <w:rPr>
            <w:rStyle w:val="Sarpstext"/>
            <w:i/>
            <w:b/>
            <w:iCs/>
            <w:bCs/>
          </w:rPr>
          <w:fldChar w:fldCharType="separate"/>
        </w:r>
        <w:r>
          <w:rPr>
            <w:rStyle w:val="Sarpstext"/>
            <w:i/>
            <w:b/>
            <w:iCs/>
            <w:bCs/>
          </w:rPr>
          <w:t>4.1.4</w:t>
        </w:r>
        <w:r>
          <w:rPr>
            <w:rStyle w:val="Sarpstext"/>
            <w:i/>
            <w:b/>
            <w:iCs/>
            <w:bCs/>
          </w:rPr>
          <w:fldChar w:fldCharType="end"/>
        </w:r>
      </w:ins>
    </w:p>
    <w:p>
      <w:pPr>
        <w:pStyle w:val="Note"/>
        <w:rPr>
          <w:ins w:id="396" w:author="Tony Whyman" w:date="1996-06-18T18:40:00Z"/>
        </w:rPr>
      </w:pPr>
      <w:ins w:id="391" w:author="Tony Whyman" w:date="1996-06-18T18:41:00Z">
        <w:r>
          <w:rPr/>
          <w:t>Note. — For example, the encoding of ‘</w:t>
        </w:r>
      </w:ins>
      <w:ins w:id="392" w:author="Tony Whyman" w:date="1996-06-18T18:43:00Z">
        <w:r>
          <w:rPr/>
          <w:t xml:space="preserve">GBR’ is 744252 in </w:t>
        </w:r>
      </w:ins>
      <w:ins w:id="393" w:author="Tony Whyman" w:date="1996-06-19T18:11:00Z">
        <w:r>
          <w:rPr/>
          <w:t>hexadecimal</w:t>
        </w:r>
      </w:ins>
      <w:ins w:id="394" w:author="Tony Whyman" w:date="1996-06-18T18:43:00Z">
        <w:r>
          <w:rPr/>
          <w:t xml:space="preserve">. Therefore the NSAP Address Prefix 470027+41744252 is the common NSAP Address Prefix for all </w:t>
        </w:r>
      </w:ins>
      <w:ins w:id="395" w:author="Tony Whyman" w:date="1996-06-18T18:45:00Z">
        <w:r>
          <w:rPr/>
          <w:t>NSAP Addresses and NETs in the UK Fixed Network Address Domain.</w:t>
        </w:r>
      </w:ins>
    </w:p>
    <w:p>
      <w:pPr>
        <w:pStyle w:val="Heading6"/>
        <w:rPr>
          <w:ins w:id="400" w:author="Tony Whyman" w:date="1996-06-18T18:49:00Z"/>
        </w:rPr>
      </w:pPr>
      <w:ins w:id="397" w:author="Tony Whyman" w:date="1996-06-18T18:49:00Z">
        <w:r>
          <w:rPr>
            <w:b w:val="false"/>
            <w:bCs w:val="false"/>
            <w:i w:val="false"/>
            <w:iCs w:val="false"/>
          </w:rPr>
          <w:t xml:space="preserve">All ADM field values </w:t>
        </w:r>
      </w:ins>
      <w:ins w:id="398" w:author="Tony Whyman" w:date="1996-06-19T18:50:00Z">
        <w:r>
          <w:rPr>
            <w:b w:val="false"/>
            <w:bCs w:val="false"/>
            <w:i w:val="false"/>
            <w:iCs w:val="false"/>
          </w:rPr>
          <w:t xml:space="preserve">in the Fixed ATSC Network Addressing Domain </w:t>
        </w:r>
      </w:ins>
      <w:ins w:id="399" w:author="Tony Whyman" w:date="1996-06-18T18:49:00Z">
        <w:r>
          <w:rPr>
            <w:b w:val="false"/>
            <w:bCs w:val="false"/>
            <w:i w:val="false"/>
            <w:iCs w:val="false"/>
          </w:rPr>
          <w:t>that do not correspond to valid ISO 3166 Country Codes shall be reserved.</w:t>
        </w:r>
      </w:ins>
    </w:p>
    <w:p>
      <w:pPr>
        <w:pStyle w:val="Heading5"/>
        <w:rPr>
          <w:ins w:id="402" w:author="Tony Whyman" w:date="1996-06-19T18:55:00Z"/>
        </w:rPr>
      </w:pPr>
      <w:ins w:id="401" w:author="Tony Whyman" w:date="1996-06-19T18:55:00Z">
        <w:r>
          <w:rPr/>
          <w:t>NSAP Addresses and NETs in Regional Network Addressing Domains</w:t>
        </w:r>
      </w:ins>
    </w:p>
    <w:p>
      <w:pPr>
        <w:pStyle w:val="Heading6"/>
        <w:rPr>
          <w:ins w:id="404" w:author="Tony Whyman" w:date="1996-06-19T19:00:00Z"/>
        </w:rPr>
      </w:pPr>
      <w:ins w:id="403" w:author="Tony Whyman" w:date="1996-06-19T19:00:00Z">
        <w:r>
          <w:rPr>
            <w:b w:val="false"/>
            <w:bCs w:val="false"/>
            <w:i w:val="false"/>
            <w:iCs w:val="false"/>
          </w:rPr>
          <w:t xml:space="preserve">In the Regional Network Addressing Domain, the ADM field shall be used to sub-divide that Addressing Domain into a number of sub-ordinate Network Addressing Domains, each of which comprises NSAP Addresses and NETs within a single region. </w:t>
        </w:r>
      </w:ins>
    </w:p>
    <w:p>
      <w:pPr>
        <w:pStyle w:val="Heading6"/>
        <w:rPr>
          <w:ins w:id="408" w:author="Tony Whyman" w:date="1996-06-19T19:06:00Z"/>
        </w:rPr>
      </w:pPr>
      <w:ins w:id="405" w:author="Tony Whyman" w:date="1996-06-19T19:02:00Z">
        <w:r>
          <w:rPr>
            <w:b w:val="false"/>
            <w:bCs w:val="false"/>
            <w:i w:val="false"/>
            <w:iCs w:val="false"/>
          </w:rPr>
          <w:t xml:space="preserve">In the Regional Network Addressing Domain, the currently assigned ADM values are listed in </w:t>
        </w:r>
      </w:ins>
      <w:ins w:id="406" w:author="Tony Whyman" w:date="1996-06-19T19:06:00Z">
        <w:r>
          <w:rPr>
            <w:b w:val="false"/>
            <w:bCs w:val="false"/>
            <w:i w:val="false"/>
            <w:iCs w:val="false"/>
          </w:rPr>
          <w:fldChar w:fldCharType="begin"/>
        </w:r>
        <w:r>
          <w:rPr>
            <w:i w:val="false"/>
            <w:b w:val="false"/>
            <w:iCs w:val="false"/>
            <w:bCs w:val="false"/>
          </w:rPr>
          <w:instrText xml:space="preserve"> REF _Ref359845412 \h </w:instrText>
        </w:r>
        <w:r>
          <w:rPr>
            <w:i w:val="false"/>
            <w:b w:val="false"/>
            <w:iCs w:val="false"/>
            <w:bCs w:val="false"/>
          </w:rPr>
          <w:fldChar w:fldCharType="separate"/>
        </w:r>
        <w:r>
          <w:rPr>
            <w:i w:val="false"/>
            <w:b w:val="false"/>
            <w:iCs w:val="false"/>
            <w:bCs w:val="false"/>
          </w:rPr>
          <w:t>Table 5.4-3</w:t>
        </w:r>
        <w:r>
          <w:rPr>
            <w:i w:val="false"/>
            <w:b w:val="false"/>
            <w:iCs w:val="false"/>
            <w:bCs w:val="false"/>
          </w:rPr>
          <w:fldChar w:fldCharType="end"/>
        </w:r>
      </w:ins>
      <w:ins w:id="407" w:author="Tony Whyman" w:date="1996-06-19T19:06:00Z">
        <w:r>
          <w:rPr>
            <w:b w:val="false"/>
            <w:bCs w:val="false"/>
            <w:i w:val="false"/>
            <w:iCs w:val="false"/>
          </w:rPr>
          <w:t xml:space="preserve">. </w:t>
        </w:r>
      </w:ins>
    </w:p>
    <w:p>
      <w:pPr>
        <w:pStyle w:val="Heading6"/>
        <w:rPr>
          <w:b w:val="false"/>
          <w:b w:val="false"/>
          <w:bCs w:val="false"/>
          <w:i w:val="false"/>
          <w:i w:val="false"/>
          <w:iCs w:val="false"/>
          <w:ins w:id="410" w:author="Tony Whyman" w:date="1996-06-19T19:06:00Z"/>
        </w:rPr>
      </w:pPr>
      <w:ins w:id="409" w:author="Tony Whyman" w:date="1996-06-19T19:06:00Z">
        <w:r>
          <w:rPr>
            <w:b w:val="false"/>
            <w:bCs w:val="false"/>
            <w:i w:val="false"/>
            <w:iCs w:val="false"/>
          </w:rPr>
          <w:t>All other ADM field values for the Regional Network Addressing Domain are reserved.</w:t>
        </w:r>
      </w:ins>
    </w:p>
    <w:p>
      <w:pPr>
        <w:pStyle w:val="Note"/>
        <w:rPr/>
      </w:pPr>
      <w:ins w:id="411" w:author="Tony Whyman" w:date="1996-06-19T19:02:00Z">
        <w:r>
          <w:rPr/>
          <w:t xml:space="preserve">Note. — </w:t>
        </w:r>
      </w:ins>
      <w:ins w:id="412" w:author="Tony Whyman" w:date="1996-06-19T19:02:00Z">
        <w:r>
          <w:rPr/>
          <w:fldChar w:fldCharType="begin"/>
        </w:r>
        <w:r>
          <w:rPr/>
          <w:instrText xml:space="preserve"> REF _Ref359845412 \h </w:instrText>
        </w:r>
        <w:r>
          <w:rPr/>
          <w:fldChar w:fldCharType="separate"/>
        </w:r>
        <w:r>
          <w:rPr/>
          <w:t>Table 5.4-3</w:t>
        </w:r>
        <w:r>
          <w:rPr/>
          <w:fldChar w:fldCharType="end"/>
        </w:r>
      </w:ins>
      <w:ins w:id="413" w:author="Tony Whyman" w:date="1996-06-19T19:02:00Z">
        <w:r>
          <w:rPr/>
          <w:t xml:space="preserve"> may be extended by future versions of this specification. Requests for additional Regional Network Addressing Domains may be made to the responsible ICAO Panel</w:t>
        </w:r>
      </w:ins>
      <w:r>
        <w:rPr/>
        <w:t>.</w:t>
      </w:r>
    </w:p>
    <w:tbl>
      <w:tblPr>
        <w:tblW w:w="4010" w:type="dxa"/>
        <w:jc w:val="left"/>
        <w:tblInd w:w="-123" w:type="dxa"/>
        <w:tblLayout w:type="fixed"/>
        <w:tblCellMar>
          <w:top w:w="0" w:type="dxa"/>
          <w:left w:w="108" w:type="dxa"/>
          <w:bottom w:w="0" w:type="dxa"/>
          <w:right w:w="108" w:type="dxa"/>
        </w:tblCellMar>
      </w:tblPr>
      <w:tblGrid>
        <w:gridCol w:w="2005"/>
        <w:gridCol w:w="2005"/>
      </w:tblGrid>
      <w:tr>
        <w:trPr/>
        <w:tc>
          <w:tcPr>
            <w:tcW w:w="2005"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bCs/>
              </w:rPr>
            </w:pPr>
            <w:ins w:id="414" w:author="Tony Whyman" w:date="1996-06-19T19:03:00Z">
              <w:r>
                <w:rPr>
                  <w:b/>
                  <w:bCs/>
                </w:rPr>
                <w:t>ADM Field Value (Hexadecimal)</w:t>
              </w:r>
            </w:ins>
          </w:p>
        </w:tc>
        <w:tc>
          <w:tcPr>
            <w:tcW w:w="2005"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rPr>
            </w:pPr>
            <w:ins w:id="415" w:author="Tony Whyman" w:date="1996-06-19T19:03:00Z">
              <w:r>
                <w:rPr>
                  <w:b/>
                  <w:bCs/>
                </w:rPr>
                <w:t>Region</w:t>
              </w:r>
            </w:ins>
          </w:p>
        </w:tc>
      </w:tr>
      <w:tr>
        <w:trPr/>
        <w:tc>
          <w:tcPr>
            <w:tcW w:w="20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ins w:id="416" w:author="Tony Whyman" w:date="1996-06-19T19:03:00Z">
              <w:r>
                <w:rPr>
                  <w:b/>
                  <w:bCs/>
                </w:rPr>
                <w:t>000001</w:t>
              </w:r>
            </w:ins>
          </w:p>
        </w:tc>
        <w:tc>
          <w:tcPr>
            <w:tcW w:w="200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b/>
                <w:b/>
                <w:bCs/>
              </w:rPr>
            </w:pPr>
            <w:ins w:id="417" w:author="Tony Whyman" w:date="1996-06-19T19:04:00Z">
              <w:r>
                <w:rPr>
                  <w:b/>
                  <w:bCs/>
                </w:rPr>
                <w:t>Europe</w:t>
              </w:r>
            </w:ins>
          </w:p>
        </w:tc>
      </w:tr>
      <w:tr>
        <w:trPr/>
        <w:tc>
          <w:tcPr>
            <w:tcW w:w="2005"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b/>
                <w:b/>
                <w:bCs/>
              </w:rPr>
            </w:pPr>
            <w:ins w:id="418" w:author="Tony Whyman" w:date="1996-06-19T19:04:00Z">
              <w:r>
                <w:rPr>
                  <w:b/>
                  <w:bCs/>
                </w:rPr>
                <w:t>000002</w:t>
              </w:r>
            </w:ins>
          </w:p>
        </w:tc>
        <w:tc>
          <w:tcPr>
            <w:tcW w:w="2005"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b/>
                <w:b/>
                <w:bCs/>
              </w:rPr>
            </w:pPr>
            <w:ins w:id="419" w:author="Tony Whyman" w:date="1996-06-19T19:04:00Z">
              <w:r>
                <w:rPr>
                  <w:b/>
                  <w:bCs/>
                </w:rPr>
                <w:t>North Atlantic</w:t>
              </w:r>
            </w:ins>
          </w:p>
        </w:tc>
      </w:tr>
    </w:tbl>
    <w:p>
      <w:pPr>
        <w:pStyle w:val="Caption"/>
        <w:rPr>
          <w:ins w:id="422" w:author="Tony Whyman" w:date="1996-06-19T19:06:00Z"/>
        </w:rPr>
      </w:pPr>
      <w:ins w:id="420" w:author="Tony Whyman" w:date="1996-06-19T19:06:00Z">
        <w:bookmarkStart w:id="14" w:name="_Ref359845412"/>
        <w:r>
          <w:rPr/>
          <w:t>Table</w:t>
        </w:r>
      </w:ins>
      <w:r>
        <w:rPr/>
        <w:t xml:space="preserve"> 5.</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14"/>
      <w:r>
        <w:rPr/>
        <w:t xml:space="preserve"> </w:t>
      </w:r>
      <w:ins w:id="421" w:author="Tony Whyman" w:date="1996-06-19T19:06:00Z">
        <w:r>
          <w:rPr/>
          <w:t>Assigned ADM Values for the Regional Network Addressing Domain</w:t>
        </w:r>
      </w:ins>
    </w:p>
    <w:p>
      <w:pPr>
        <w:pStyle w:val="Heading5"/>
        <w:rPr>
          <w:ins w:id="424" w:author="Tony Whyman" w:date="1996-06-18T17:32:00Z"/>
        </w:rPr>
      </w:pPr>
      <w:ins w:id="423" w:author="Tony Whyman" w:date="1996-06-18T18:50:00Z">
        <w:r>
          <w:rPr/>
          <w:t>Mobile NSAP Addresses and NETs</w:t>
        </w:r>
      </w:ins>
    </w:p>
    <w:p>
      <w:pPr>
        <w:pStyle w:val="Heading6"/>
        <w:rPr>
          <w:ins w:id="426" w:author="Tony Whyman" w:date="1996-06-18T18:51:00Z"/>
        </w:rPr>
      </w:pPr>
      <w:ins w:id="425" w:author="Tony Whyman" w:date="1996-06-18T18:51:00Z">
        <w:r>
          <w:rPr>
            <w:b w:val="false"/>
            <w:bCs w:val="false"/>
            <w:i w:val="false"/>
            <w:iCs w:val="false"/>
          </w:rPr>
          <w:t xml:space="preserve">In both the Mobile AINSC and the Mobile ATSC Network Addressing Domains, the ADM field shall be used to sub-divide this Addressing Domain into a number of sub-ordinate Network Addressing Domains, each of which comprises NSAP Addresses and NETs for mobile systems operated by a single Airline or onboard the General Administration aircraft of a single state. </w:t>
        </w:r>
      </w:ins>
    </w:p>
    <w:p>
      <w:pPr>
        <w:pStyle w:val="Heading6"/>
        <w:rPr>
          <w:b w:val="false"/>
          <w:b w:val="false"/>
          <w:bCs w:val="false"/>
          <w:i w:val="false"/>
          <w:i w:val="false"/>
          <w:iCs w:val="false"/>
          <w:ins w:id="431" w:author="Tony Whyman" w:date="1996-06-18T18:51:00Z"/>
        </w:rPr>
      </w:pPr>
      <w:ins w:id="427" w:author="Tony Whyman" w:date="1996-06-18T18:51:00Z">
        <w:r>
          <w:rPr>
            <w:b w:val="false"/>
            <w:bCs w:val="false"/>
            <w:i w:val="false"/>
            <w:iCs w:val="false"/>
          </w:rPr>
          <w:t xml:space="preserve">For Mobile AINSC NSAP Address and NETs, the ADM field value shall be </w:t>
        </w:r>
      </w:ins>
      <w:ins w:id="428" w:author="Tony Whyman" w:date="1996-06-18T18:53:00Z">
        <w:r>
          <w:rPr>
            <w:b w:val="false"/>
            <w:bCs w:val="false"/>
            <w:i w:val="false"/>
            <w:iCs w:val="false"/>
          </w:rPr>
          <w:t>set according to 5.</w:t>
        </w:r>
      </w:ins>
      <w:ins w:id="429" w:author="Tony Whyman" w:date="1996-06-18T18:53:00Z">
        <w:r>
          <w:rPr>
            <w:b w:val="false"/>
            <w:bCs w:val="false"/>
            <w:i w:val="false"/>
            <w:iCs w:val="false"/>
          </w:rPr>
          <w:fldChar w:fldCharType="begin"/>
        </w:r>
        <w:r>
          <w:rPr>
            <w:i w:val="false"/>
            <w:b w:val="false"/>
            <w:iCs w:val="false"/>
            <w:bCs w:val="false"/>
          </w:rPr>
          <w:instrText xml:space="preserve"> REF _Ref359758267 \n \h </w:instrText>
        </w:r>
        <w:r>
          <w:rPr>
            <w:i w:val="false"/>
            <w:b w:val="false"/>
            <w:iCs w:val="false"/>
            <w:bCs w:val="false"/>
          </w:rPr>
          <w:fldChar w:fldCharType="separate"/>
        </w:r>
        <w:r>
          <w:rPr>
            <w:i w:val="false"/>
            <w:b w:val="false"/>
            <w:iCs w:val="false"/>
            <w:bCs w:val="false"/>
          </w:rPr>
        </w:r>
        <w:r>
          <w:rPr>
            <w:i w:val="false"/>
            <w:b w:val="false"/>
            <w:iCs w:val="false"/>
            <w:bCs w:val="false"/>
          </w:rPr>
          <w:fldChar w:fldCharType="end"/>
        </w:r>
      </w:ins>
      <w:ins w:id="430" w:author="Tony Whyman" w:date="1996-06-18T18:53:00Z">
        <w:r>
          <w:rPr>
            <w:b w:val="false"/>
            <w:bCs w:val="false"/>
            <w:i w:val="false"/>
            <w:iCs w:val="false"/>
          </w:rPr>
          <w:t>, and the corresponding sub-ordinate Network Addressing Domain administered by the organisation identified by the value of the ADM field.</w:t>
        </w:r>
      </w:ins>
    </w:p>
    <w:p>
      <w:pPr>
        <w:pStyle w:val="Heading6"/>
        <w:rPr>
          <w:b w:val="false"/>
          <w:b w:val="false"/>
          <w:bCs w:val="false"/>
          <w:i w:val="false"/>
          <w:i w:val="false"/>
          <w:iCs w:val="false"/>
          <w:ins w:id="437" w:author="Tony Whyman" w:date="1996-06-18T18:58:00Z"/>
        </w:rPr>
      </w:pPr>
      <w:ins w:id="432" w:author="Tony Whyman" w:date="1996-06-18T18:55:00Z">
        <w:r>
          <w:rPr>
            <w:b w:val="false"/>
            <w:bCs w:val="false"/>
            <w:i w:val="false"/>
            <w:iCs w:val="false"/>
          </w:rPr>
          <w:t>For Mobile ATSC NSAP Address and NETs, the ADM field value shall be set according to 5.</w:t>
        </w:r>
      </w:ins>
      <w:ins w:id="433" w:author="Tony Whyman" w:date="1996-06-18T18:55:00Z">
        <w:r>
          <w:rPr>
            <w:b w:val="false"/>
            <w:bCs w:val="false"/>
            <w:i w:val="false"/>
            <w:iCs w:val="false"/>
          </w:rPr>
          <w:fldChar w:fldCharType="begin"/>
        </w:r>
        <w:r>
          <w:rPr>
            <w:i w:val="false"/>
            <w:b w:val="false"/>
            <w:iCs w:val="false"/>
            <w:bCs w:val="false"/>
          </w:rPr>
          <w:instrText xml:space="preserve"> REF _Ref359758411 \n \h </w:instrText>
        </w:r>
        <w:r>
          <w:rPr>
            <w:i w:val="false"/>
            <w:b w:val="false"/>
            <w:iCs w:val="false"/>
            <w:bCs w:val="false"/>
          </w:rPr>
          <w:fldChar w:fldCharType="separate"/>
        </w:r>
        <w:r>
          <w:rPr>
            <w:i w:val="false"/>
            <w:b w:val="false"/>
            <w:iCs w:val="false"/>
            <w:bCs w:val="false"/>
          </w:rPr>
        </w:r>
        <w:r>
          <w:rPr>
            <w:i w:val="false"/>
            <w:b w:val="false"/>
            <w:iCs w:val="false"/>
            <w:bCs w:val="false"/>
          </w:rPr>
          <w:fldChar w:fldCharType="end"/>
        </w:r>
      </w:ins>
      <w:ins w:id="434" w:author="Tony Whyman" w:date="1996-06-18T18:55:00Z">
        <w:r>
          <w:rPr>
            <w:b w:val="false"/>
            <w:bCs w:val="false"/>
            <w:i w:val="false"/>
            <w:iCs w:val="false"/>
          </w:rPr>
          <w:t xml:space="preserve">, and the corresponding sub-ordinate Network Addressing Domain administered by the </w:t>
        </w:r>
      </w:ins>
      <w:ins w:id="435" w:author="Tony Whyman" w:date="1996-06-19T18:51:00Z">
        <w:r>
          <w:rPr>
            <w:b w:val="false"/>
            <w:bCs w:val="false"/>
            <w:i w:val="false"/>
            <w:iCs w:val="false"/>
          </w:rPr>
          <w:t>state</w:t>
        </w:r>
      </w:ins>
      <w:ins w:id="436" w:author="Tony Whyman" w:date="1996-06-18T18:55:00Z">
        <w:r>
          <w:rPr>
            <w:b w:val="false"/>
            <w:bCs w:val="false"/>
            <w:i w:val="false"/>
            <w:iCs w:val="false"/>
          </w:rPr>
          <w:t xml:space="preserve"> identified by the value of the ADM field.</w:t>
        </w:r>
      </w:ins>
    </w:p>
    <w:p>
      <w:pPr>
        <w:pStyle w:val="Heading4"/>
        <w:rPr>
          <w:ins w:id="443" w:author="Tony Whyman" w:date="1996-06-18T18:58:00Z"/>
        </w:rPr>
      </w:pPr>
      <w:ins w:id="438" w:author="Tony Whyman" w:date="1996-06-18T18:58:00Z">
        <w:r>
          <w:rPr/>
          <w:t xml:space="preserve">The </w:t>
        </w:r>
      </w:ins>
      <w:ins w:id="439" w:author="Tony Whyman" w:date="1996-06-19T18:39:00Z">
        <w:r>
          <w:rPr/>
          <w:t>Routing Domain Format (</w:t>
        </w:r>
      </w:ins>
      <w:ins w:id="440" w:author="Tony Whyman" w:date="1996-06-18T18:58:00Z">
        <w:r>
          <w:rPr/>
          <w:t>RDF</w:t>
        </w:r>
      </w:ins>
      <w:ins w:id="441" w:author="Tony Whyman" w:date="1996-06-19T18:39:00Z">
        <w:r>
          <w:rPr/>
          <w:t>)</w:t>
        </w:r>
      </w:ins>
      <w:ins w:id="442" w:author="Tony Whyman" w:date="1996-06-18T18:58:00Z">
        <w:r>
          <w:rPr/>
          <w:t xml:space="preserve"> Field</w:t>
        </w:r>
      </w:ins>
    </w:p>
    <w:p>
      <w:pPr>
        <w:pStyle w:val="Note"/>
        <w:rPr>
          <w:ins w:id="445" w:author="Tony Whyman" w:date="1996-06-19T17:51:00Z"/>
        </w:rPr>
      </w:pPr>
      <w:ins w:id="444" w:author="Tony Whyman" w:date="1996-06-19T17:51:00Z">
        <w:r>
          <w:rPr/>
          <w:t>Note 1. — There is no absolute requirement for the remainder of the DSP in each of the above defined Network Addressing Domains to be allocated according to a co-ordinated addressing plan, or for even the same fields to exist, or the NSAP Addresses to have the same length. However, in order to encourage common equipment development, this specification specifies the existence, size and use of the RDF, ARS and LOC fields.</w:t>
        </w:r>
      </w:ins>
    </w:p>
    <w:p>
      <w:pPr>
        <w:pStyle w:val="Note"/>
        <w:rPr>
          <w:ins w:id="451" w:author="Tony Whyman" w:date="1996-06-18T18:55:00Z"/>
        </w:rPr>
      </w:pPr>
      <w:ins w:id="446" w:author="Tony Whyman" w:date="1996-06-18T18:59:00Z">
        <w:r>
          <w:rPr/>
          <w:t>Note</w:t>
        </w:r>
      </w:ins>
      <w:ins w:id="447" w:author="Tony Whyman" w:date="1996-06-19T17:51:00Z">
        <w:r>
          <w:rPr/>
          <w:t xml:space="preserve"> 2</w:t>
        </w:r>
      </w:ins>
      <w:ins w:id="448" w:author="Tony Whyman" w:date="1996-06-18T18:59:00Z">
        <w:r>
          <w:rPr/>
          <w:t>. — The purpose of th</w:t>
        </w:r>
      </w:ins>
      <w:ins w:id="449" w:author="Tony Whyman" w:date="1996-06-19T17:52:00Z">
        <w:r>
          <w:rPr/>
          <w:t>e RDF</w:t>
        </w:r>
      </w:ins>
      <w:ins w:id="450" w:author="Tony Whyman" w:date="1996-06-18T19:00:00Z">
        <w:r>
          <w:rPr/>
          <w:t xml:space="preserve"> field is reserved.</w:t>
        </w:r>
      </w:ins>
    </w:p>
    <w:p>
      <w:pPr>
        <w:pStyle w:val="Heading6"/>
        <w:rPr>
          <w:ins w:id="455" w:author="Tony Whyman" w:date="1996-06-18T19:00:00Z"/>
        </w:rPr>
      </w:pPr>
      <w:ins w:id="452" w:author="Tony Whyman" w:date="1996-06-18T19:00:00Z">
        <w:r>
          <w:rPr>
            <w:b w:val="false"/>
            <w:bCs w:val="false"/>
            <w:i w:val="false"/>
            <w:iCs w:val="false"/>
          </w:rPr>
          <w:t xml:space="preserve">The RDF field shall be one octet is length and its value shall be </w:t>
        </w:r>
      </w:ins>
      <w:ins w:id="453" w:author="Tony Whyman" w:date="1996-06-18T19:00:00Z">
        <w:r>
          <w:rPr>
            <w:i w:val="false"/>
            <w:iCs w:val="false"/>
          </w:rPr>
          <w:t>[0000 0000]</w:t>
        </w:r>
      </w:ins>
      <w:ins w:id="454" w:author="Tony Whyman" w:date="1996-06-18T19:00:00Z">
        <w:r>
          <w:rPr>
            <w:b w:val="false"/>
            <w:bCs w:val="false"/>
            <w:i w:val="false"/>
            <w:iCs w:val="false"/>
          </w:rPr>
          <w:t xml:space="preserve"> in binary. </w:t>
        </w:r>
      </w:ins>
    </w:p>
    <w:p>
      <w:pPr>
        <w:pStyle w:val="Heading6"/>
        <w:rPr>
          <w:b w:val="false"/>
          <w:b w:val="false"/>
          <w:bCs w:val="false"/>
          <w:i w:val="false"/>
          <w:i w:val="false"/>
          <w:iCs w:val="false"/>
          <w:ins w:id="457" w:author="Tony Whyman" w:date="1996-06-18T19:00:00Z"/>
        </w:rPr>
      </w:pPr>
      <w:ins w:id="456" w:author="Tony Whyman" w:date="1996-06-18T19:00:00Z">
        <w:r>
          <w:rPr>
            <w:b w:val="false"/>
            <w:bCs w:val="false"/>
            <w:i w:val="false"/>
            <w:iCs w:val="false"/>
          </w:rPr>
          <w:t>All other values shall be reserved.</w:t>
        </w:r>
      </w:ins>
    </w:p>
    <w:p>
      <w:pPr>
        <w:pStyle w:val="Heading4"/>
        <w:rPr>
          <w:ins w:id="463" w:author="Tony Whyman" w:date="1996-06-19T18:53:00Z"/>
        </w:rPr>
      </w:pPr>
      <w:ins w:id="458" w:author="Tony Whyman" w:date="1996-06-18T19:00:00Z">
        <w:r>
          <w:rPr/>
          <w:t xml:space="preserve">The </w:t>
        </w:r>
      </w:ins>
      <w:ins w:id="459" w:author="Tony Whyman" w:date="1996-06-19T18:39:00Z">
        <w:r>
          <w:rPr/>
          <w:t>Administrative Region Selector (</w:t>
        </w:r>
      </w:ins>
      <w:ins w:id="460" w:author="Tony Whyman" w:date="1996-06-18T19:01:00Z">
        <w:r>
          <w:rPr/>
          <w:t>ARS</w:t>
        </w:r>
      </w:ins>
      <w:ins w:id="461" w:author="Tony Whyman" w:date="1996-06-19T18:39:00Z">
        <w:r>
          <w:rPr/>
          <w:t>)</w:t>
        </w:r>
      </w:ins>
      <w:ins w:id="462" w:author="Tony Whyman" w:date="1996-06-18T19:01:00Z">
        <w:r>
          <w:rPr/>
          <w:t xml:space="preserve"> Field</w:t>
        </w:r>
      </w:ins>
    </w:p>
    <w:p>
      <w:pPr>
        <w:pStyle w:val="Note"/>
        <w:rPr>
          <w:ins w:id="465" w:author="Tony Whyman" w:date="1996-06-18T19:02:00Z"/>
        </w:rPr>
      </w:pPr>
      <w:ins w:id="464" w:author="Tony Whyman" w:date="1996-06-19T18:53:00Z">
        <w:r>
          <w:rPr/>
          <w:t>Note. — The purpose of the ARS field is to distinguish Routing Domains operated by the same State or Organisation, or within the same region.</w:t>
        </w:r>
      </w:ins>
    </w:p>
    <w:p>
      <w:pPr>
        <w:pStyle w:val="Heading5"/>
        <w:rPr>
          <w:b w:val="false"/>
          <w:b w:val="false"/>
          <w:bCs w:val="false"/>
          <w:i w:val="false"/>
          <w:i w:val="false"/>
          <w:iCs w:val="false"/>
          <w:ins w:id="471" w:author="Tony Whyman" w:date="1996-06-18T19:07:00Z"/>
        </w:rPr>
      </w:pPr>
      <w:ins w:id="466" w:author="Tony Whyman" w:date="1996-06-18T19:06:00Z">
        <w:r>
          <w:rPr>
            <w:b w:val="false"/>
            <w:bCs w:val="false"/>
            <w:i w:val="false"/>
            <w:iCs w:val="false"/>
          </w:rPr>
          <w:t xml:space="preserve">In </w:t>
        </w:r>
      </w:ins>
      <w:ins w:id="467" w:author="Tony Whyman" w:date="1996-06-19T19:09:00Z">
        <w:r>
          <w:rPr>
            <w:b w:val="false"/>
            <w:bCs w:val="false"/>
            <w:i w:val="false"/>
            <w:iCs w:val="false"/>
          </w:rPr>
          <w:t xml:space="preserve">the </w:t>
        </w:r>
      </w:ins>
      <w:ins w:id="468" w:author="Tony Whyman" w:date="1996-06-18T19:06:00Z">
        <w:r>
          <w:rPr>
            <w:b w:val="false"/>
            <w:bCs w:val="false"/>
            <w:i w:val="false"/>
            <w:iCs w:val="false"/>
          </w:rPr>
          <w:t xml:space="preserve">Fixed AINSC and ATSC, and the Regional Network Addressing Domains, the value of the ARS field shall be a 24-bit unsigned binary number that uniquely identifies the NSAPs Addresses and </w:t>
        </w:r>
      </w:ins>
      <w:ins w:id="469" w:author="Tony Whyman" w:date="1996-06-19T18:11:00Z">
        <w:r>
          <w:rPr>
            <w:b w:val="false"/>
            <w:bCs w:val="false"/>
            <w:i w:val="false"/>
            <w:iCs w:val="false"/>
          </w:rPr>
          <w:t>NETs</w:t>
        </w:r>
      </w:ins>
      <w:ins w:id="470" w:author="Tony Whyman" w:date="1996-06-18T19:06:00Z">
        <w:r>
          <w:rPr>
            <w:b w:val="false"/>
            <w:bCs w:val="false"/>
            <w:i w:val="false"/>
            <w:iCs w:val="false"/>
          </w:rPr>
          <w:t xml:space="preserve"> assigned to systems in a single Routing Domain.</w:t>
        </w:r>
      </w:ins>
      <w:r>
        <w:rPr>
          <w:b w:val="false"/>
          <w:bCs w:val="false"/>
          <w:i w:val="false"/>
          <w:iCs w:val="false"/>
        </w:rPr>
        <w:t xml:space="preserve"> </w:t>
      </w:r>
    </w:p>
    <w:p>
      <w:pPr>
        <w:pStyle w:val="Heading5"/>
        <w:rPr>
          <w:b w:val="false"/>
          <w:b w:val="false"/>
          <w:bCs w:val="false"/>
          <w:i w:val="false"/>
          <w:i w:val="false"/>
          <w:iCs w:val="false"/>
          <w:ins w:id="475" w:author="Tony Whyman" w:date="1996-06-18T19:07:00Z"/>
        </w:rPr>
      </w:pPr>
      <w:r>
        <w:rPr>
          <w:b w:val="false"/>
          <w:bCs w:val="false"/>
          <w:i w:val="false"/>
          <w:iCs w:val="false"/>
        </w:rPr>
        <w:t xml:space="preserve">In </w:t>
      </w:r>
      <w:ins w:id="472" w:author="Tony Whyman" w:date="1996-06-19T19:09:00Z">
        <w:r>
          <w:rPr>
            <w:b w:val="false"/>
            <w:bCs w:val="false"/>
            <w:i w:val="false"/>
            <w:iCs w:val="false"/>
          </w:rPr>
          <w:t xml:space="preserve">the </w:t>
        </w:r>
      </w:ins>
      <w:ins w:id="473" w:author="Tony Whyman" w:date="1996-06-18T19:06:00Z">
        <w:r>
          <w:rPr>
            <w:b w:val="false"/>
            <w:bCs w:val="false"/>
            <w:i w:val="false"/>
            <w:iCs w:val="false"/>
          </w:rPr>
          <w:t>Fixed AINSC and ATSC, and the Regional Network Addressing Domains,</w:t>
        </w:r>
      </w:ins>
      <w:ins w:id="474" w:author="Tony Whyman" w:date="1996-06-20T08:40:00Z">
        <w:r>
          <w:rPr>
            <w:b w:val="false"/>
            <w:bCs w:val="false"/>
            <w:i w:val="false"/>
            <w:iCs w:val="false"/>
          </w:rPr>
          <w:t xml:space="preserve"> responsibility for assigning the field values lies with the administrator of the Network Addressing Domain.</w:t>
        </w:r>
      </w:ins>
    </w:p>
    <w:p>
      <w:pPr>
        <w:pStyle w:val="Note"/>
        <w:rPr>
          <w:ins w:id="477" w:author="Tony Whyman" w:date="1996-06-20T08:41:00Z"/>
        </w:rPr>
      </w:pPr>
      <w:ins w:id="476" w:author="Tony Whyman" w:date="1996-06-20T08:41:00Z">
        <w:r>
          <w:rPr/>
          <w:t>Note 1. — This will be the Organisation, State or Regional Authority identified by the value of the ADM field.</w:t>
        </w:r>
      </w:ins>
    </w:p>
    <w:p>
      <w:pPr>
        <w:pStyle w:val="Note"/>
        <w:rPr>
          <w:ins w:id="483" w:author="Tony Whyman" w:date="1996-06-18T19:11:00Z"/>
        </w:rPr>
      </w:pPr>
      <w:ins w:id="478" w:author="Tony Whyman" w:date="1996-06-18T19:07:00Z">
        <w:r>
          <w:rPr/>
          <w:t>Note 2. — For example, 470027+4174425200000</w:t>
        </w:r>
      </w:ins>
      <w:ins w:id="479" w:author="Tony Whyman" w:date="1996-06-18T19:10:00Z">
        <w:r>
          <w:rPr/>
          <w:t>00</w:t>
        </w:r>
      </w:ins>
      <w:ins w:id="480" w:author="Tony Whyman" w:date="1996-06-18T19:08:00Z">
        <w:r>
          <w:rPr/>
          <w:t xml:space="preserve"> and 470027+4174425200</w:t>
        </w:r>
      </w:ins>
      <w:ins w:id="481" w:author="Tony Whyman" w:date="1996-06-18T19:10:00Z">
        <w:r>
          <w:rPr/>
          <w:t>00</w:t>
        </w:r>
      </w:ins>
      <w:ins w:id="482" w:author="Tony Whyman" w:date="1996-06-18T19:08:00Z">
        <w:r>
          <w:rPr/>
          <w:t>001 are therefore NSAP Address Prefixes common to all NSAP Addresses and NETs assigned to fixed systems in two distinct Routing Domains operated by the UK ATSC authority.</w:t>
        </w:r>
      </w:ins>
    </w:p>
    <w:p>
      <w:pPr>
        <w:pStyle w:val="Note"/>
        <w:rPr>
          <w:ins w:id="494" w:author="Tony Whyman" w:date="1996-06-18T19:05:00Z"/>
        </w:rPr>
      </w:pPr>
      <w:ins w:id="484" w:author="Tony Whyman" w:date="1996-06-18T19:11:00Z">
        <w:r>
          <w:rPr/>
          <w:t xml:space="preserve">Note </w:t>
        </w:r>
      </w:ins>
      <w:ins w:id="485" w:author="Tony Whyman" w:date="1996-06-20T08:41:00Z">
        <w:r>
          <w:rPr/>
          <w:t>3</w:t>
        </w:r>
      </w:ins>
      <w:ins w:id="486" w:author="Tony Whyman" w:date="1996-06-18T19:11:00Z">
        <w:r>
          <w:rPr/>
          <w:t>. — Where necessary, the allocation of NSAP Addresses and NETs may thus readi</w:t>
        </w:r>
      </w:ins>
      <w:ins w:id="487" w:author="Tony Whyman" w:date="1996-06-19T17:54:00Z">
        <w:r>
          <w:rPr/>
          <w:t>l</w:t>
        </w:r>
      </w:ins>
      <w:ins w:id="488" w:author="Tony Whyman" w:date="1996-06-18T19:11:00Z">
        <w:r>
          <w:rPr/>
          <w:t xml:space="preserve">y be </w:t>
        </w:r>
      </w:ins>
      <w:ins w:id="489" w:author="Tony Whyman" w:date="1996-06-18T19:13:00Z">
        <w:r>
          <w:rPr/>
          <w:t xml:space="preserve">devolved </w:t>
        </w:r>
      </w:ins>
      <w:ins w:id="490" w:author="Tony Whyman" w:date="1996-06-18T19:11:00Z">
        <w:r>
          <w:rPr/>
          <w:t xml:space="preserve"> to </w:t>
        </w:r>
      </w:ins>
      <w:ins w:id="491" w:author="Tony Whyman" w:date="1996-06-18T19:13:00Z">
        <w:r>
          <w:rPr/>
          <w:t xml:space="preserve">a Network Administrator responsible for each </w:t>
        </w:r>
      </w:ins>
      <w:ins w:id="492" w:author="Tony Whyman" w:date="1996-06-19T17:55:00Z">
        <w:r>
          <w:rPr/>
          <w:t xml:space="preserve">the Network Addressing Domain that therefore corresponds with each </w:t>
        </w:r>
      </w:ins>
      <w:ins w:id="493" w:author="Tony Whyman" w:date="1996-06-18T19:13:00Z">
        <w:r>
          <w:rPr/>
          <w:t>Routing Domain.</w:t>
        </w:r>
      </w:ins>
    </w:p>
    <w:p>
      <w:pPr>
        <w:pStyle w:val="Heading5"/>
        <w:rPr>
          <w:b w:val="false"/>
          <w:b w:val="false"/>
          <w:bCs w:val="false"/>
          <w:i w:val="false"/>
          <w:i w:val="false"/>
          <w:iCs w:val="false"/>
          <w:ins w:id="498" w:author="Tony Whyman" w:date="1996-06-18T19:15:00Z"/>
        </w:rPr>
      </w:pPr>
      <w:ins w:id="495" w:author="Tony Whyman" w:date="1996-06-18T19:13:00Z">
        <w:r>
          <w:rPr>
            <w:b w:val="false"/>
            <w:bCs w:val="false"/>
            <w:i w:val="false"/>
            <w:iCs w:val="false"/>
          </w:rPr>
          <w:t>In Mobile AINSC and ATSC Network Addressing Domains, the value of the ARS field shall be a 24-bit ICAO Aircraft Identifier</w:t>
        </w:r>
      </w:ins>
      <w:ins w:id="496" w:author="Tony Whyman" w:date="1996-06-19T17:58:00Z">
        <w:r>
          <w:rPr>
            <w:b w:val="false"/>
            <w:bCs w:val="false"/>
            <w:i w:val="false"/>
            <w:iCs w:val="false"/>
          </w:rPr>
          <w:t xml:space="preserve"> that uniquely identifies the NSAP Addresses and NETs in a single Routing Domain</w:t>
        </w:r>
      </w:ins>
      <w:ins w:id="497" w:author="Tony Whyman" w:date="1996-06-18T19:13:00Z">
        <w:r>
          <w:rPr>
            <w:b w:val="false"/>
            <w:bCs w:val="false"/>
            <w:i w:val="false"/>
            <w:iCs w:val="false"/>
          </w:rPr>
          <w:t xml:space="preserve">.  </w:t>
        </w:r>
      </w:ins>
    </w:p>
    <w:p>
      <w:pPr>
        <w:pStyle w:val="Note"/>
        <w:rPr>
          <w:ins w:id="500" w:author="Tony Whyman" w:date="1996-06-18T19:15:00Z"/>
        </w:rPr>
      </w:pPr>
      <w:ins w:id="499" w:author="Tony Whyman" w:date="1996-06-18T19:15:00Z">
        <w:r>
          <w:rPr/>
          <w:t>Note 1. — The systems onboard a single aircraft are assumed to form a single Routing Domain.</w:t>
        </w:r>
      </w:ins>
    </w:p>
    <w:p>
      <w:pPr>
        <w:pStyle w:val="Note"/>
        <w:rPr>
          <w:ins w:id="504" w:author="Tony Whyman" w:date="1996-06-19T17:59:00Z"/>
        </w:rPr>
      </w:pPr>
      <w:ins w:id="501" w:author="Tony Whyman" w:date="1996-06-18T19:15:00Z">
        <w:r>
          <w:rPr/>
          <w:t xml:space="preserve">Note 2. — </w:t>
        </w:r>
      </w:ins>
      <w:ins w:id="502" w:author="Tony Whyman" w:date="1996-06-19T17:55:00Z">
        <w:r>
          <w:rPr/>
          <w:t xml:space="preserve">The ARS field therefore uniquely identifies the </w:t>
        </w:r>
      </w:ins>
      <w:ins w:id="503" w:author="Tony Whyman" w:date="1996-06-19T17:59:00Z">
        <w:r>
          <w:rPr/>
          <w:t>NSAP Addresses and NETs in systems onboard a single aircraft.</w:t>
        </w:r>
      </w:ins>
    </w:p>
    <w:p>
      <w:pPr>
        <w:pStyle w:val="Note"/>
        <w:rPr>
          <w:ins w:id="506" w:author="Tony Whyman" w:date="1996-06-18T19:15:00Z"/>
        </w:rPr>
      </w:pPr>
      <w:ins w:id="505" w:author="Tony Whyman" w:date="1996-06-19T17:59:00Z">
        <w:r>
          <w:rPr/>
          <w:t>Note 3. — If the aircraft is operated by an IATA Airline then the NSAP Address or NET is in a Mobile AINSC Network Addressing Domain.</w:t>
        </w:r>
      </w:ins>
    </w:p>
    <w:p>
      <w:pPr>
        <w:pStyle w:val="Note"/>
        <w:rPr>
          <w:ins w:id="508" w:author="Tony Whyman" w:date="1996-06-19T18:01:00Z"/>
        </w:rPr>
      </w:pPr>
      <w:ins w:id="507" w:author="Tony Whyman" w:date="1996-06-19T18:01:00Z">
        <w:r>
          <w:rPr/>
          <w:t>Note 4. — For General Aviation Aircraft, the NSAP Address or NET is in a Mobile ATSC Network Addressing Domain.</w:t>
        </w:r>
      </w:ins>
    </w:p>
    <w:p>
      <w:pPr>
        <w:pStyle w:val="Heading4"/>
        <w:rPr>
          <w:ins w:id="514" w:author="Tony Whyman" w:date="1996-06-19T18:01:00Z"/>
        </w:rPr>
      </w:pPr>
      <w:ins w:id="509" w:author="Tony Whyman" w:date="1996-06-19T18:01:00Z">
        <w:r>
          <w:rPr/>
          <w:t xml:space="preserve">The </w:t>
        </w:r>
      </w:ins>
      <w:ins w:id="510" w:author="Tony Whyman" w:date="1996-06-19T18:40:00Z">
        <w:r>
          <w:rPr/>
          <w:t>Location (</w:t>
        </w:r>
      </w:ins>
      <w:ins w:id="511" w:author="Tony Whyman" w:date="1996-06-19T18:01:00Z">
        <w:r>
          <w:rPr/>
          <w:t>LOC</w:t>
        </w:r>
      </w:ins>
      <w:ins w:id="512" w:author="Tony Whyman" w:date="1996-06-19T18:40:00Z">
        <w:r>
          <w:rPr/>
          <w:t>)</w:t>
        </w:r>
      </w:ins>
      <w:ins w:id="513" w:author="Tony Whyman" w:date="1996-06-19T18:01:00Z">
        <w:r>
          <w:rPr/>
          <w:t xml:space="preserve"> Field</w:t>
        </w:r>
      </w:ins>
    </w:p>
    <w:p>
      <w:pPr>
        <w:pStyle w:val="Note"/>
        <w:rPr>
          <w:ins w:id="517" w:author="Tony Whyman" w:date="1996-06-19T18:03:00Z"/>
        </w:rPr>
      </w:pPr>
      <w:ins w:id="515" w:author="Tony Whyman" w:date="1996-06-19T18:01:00Z">
        <w:r>
          <w:rPr/>
          <w:t>Note. — The purpose of the LOC field is to distinguish Routing Areas with the same Routing Domain.</w:t>
        </w:r>
      </w:ins>
      <w:ins w:id="516" w:author="Tony Whyman" w:date="1996-06-19T18:03:00Z">
        <w:r>
          <w:rPr/>
          <w:t xml:space="preserve"> The combination of AFI. IDI, VER, ADM, RDF, ARS and LOC fields therefore forms an Area Address.</w:t>
        </w:r>
      </w:ins>
    </w:p>
    <w:p>
      <w:pPr>
        <w:pStyle w:val="Heading5"/>
        <w:rPr>
          <w:ins w:id="520" w:author="Tony Whyman" w:date="1996-06-19T18:06:00Z"/>
        </w:rPr>
      </w:pPr>
      <w:ins w:id="518" w:author="Tony Whyman" w:date="1996-06-19T18:03:00Z">
        <w:r>
          <w:rPr>
            <w:rStyle w:val="Sarpstext"/>
            <w:b/>
            <w:bCs/>
            <w:i/>
            <w:iCs/>
          </w:rPr>
          <w:t>The LOC field shall be two octets in length and may be given any binary value.</w:t>
        </w:r>
      </w:ins>
      <w:ins w:id="519" w:author="Tony Whyman" w:date="1996-06-19T18:06:00Z">
        <w:r>
          <w:rPr>
            <w:rStyle w:val="Sarpstext"/>
            <w:b/>
            <w:bCs/>
            <w:i/>
            <w:iCs/>
          </w:rPr>
          <w:t xml:space="preserve"> </w:t>
        </w:r>
      </w:ins>
    </w:p>
    <w:p>
      <w:pPr>
        <w:pStyle w:val="Heading5"/>
        <w:rPr>
          <w:ins w:id="522" w:author="Tony Whyman" w:date="1996-06-19T18:06:00Z"/>
        </w:rPr>
      </w:pPr>
      <w:ins w:id="521" w:author="Tony Whyman" w:date="1996-06-19T18:06:00Z">
        <w:r>
          <w:rPr>
            <w:rStyle w:val="Sarpstext"/>
            <w:b/>
            <w:bCs/>
            <w:i/>
            <w:iCs/>
          </w:rPr>
          <w:t>The administrator of the Network Addressing Domain that co-incides with the Routing Domain in which a given Routing Area is located, is responsible for the allocation of a LOC field value that provides a unique Area Address for that Routing Area.</w:t>
        </w:r>
      </w:ins>
    </w:p>
    <w:p>
      <w:pPr>
        <w:pStyle w:val="Note"/>
        <w:rPr>
          <w:ins w:id="524" w:author="Tony Whyman" w:date="1996-06-19T18:01:00Z"/>
        </w:rPr>
      </w:pPr>
      <w:ins w:id="523" w:author="Tony Whyman" w:date="1996-06-19T18:08:00Z">
        <w:r>
          <w:rPr/>
          <w:t>Note. — For example, 470027+4174425200000010045 is an Area Address in a Routing Domain operated by the UK ATSC Administration.</w:t>
        </w:r>
      </w:ins>
    </w:p>
    <w:p>
      <w:pPr>
        <w:pStyle w:val="Heading4"/>
        <w:rPr>
          <w:ins w:id="527" w:author="Tony Whyman" w:date="1996-06-19T16:48:00Z"/>
        </w:rPr>
      </w:pPr>
      <w:ins w:id="525" w:author="Tony Whyman" w:date="1996-06-19T16:55:00Z">
        <w:r>
          <w:rPr/>
          <w:t>The System Identifier</w:t>
        </w:r>
      </w:ins>
      <w:ins w:id="526" w:author="Tony Whyman" w:date="1996-06-19T17:00:00Z">
        <w:r>
          <w:rPr/>
          <w:t xml:space="preserve"> (SYS) Field</w:t>
        </w:r>
      </w:ins>
    </w:p>
    <w:p>
      <w:pPr>
        <w:pStyle w:val="Note"/>
        <w:rPr>
          <w:ins w:id="532" w:author="Tony Whyman" w:date="1996-06-19T16:55:00Z"/>
        </w:rPr>
      </w:pPr>
      <w:ins w:id="528" w:author="Tony Whyman" w:date="1996-06-18T11:30:00Z">
        <w:r>
          <w:rPr/>
          <w:t xml:space="preserve">Note.— </w:t>
        </w:r>
      </w:ins>
      <w:ins w:id="529" w:author="Tony Whyman" w:date="1996-06-18T11:27:00Z">
        <w:r>
          <w:rPr/>
          <w:t xml:space="preserve">ISO/IEC </w:t>
        </w:r>
      </w:ins>
      <w:ins w:id="530" w:author="Tony Whyman" w:date="1996-06-19T16:50:00Z">
        <w:r>
          <w:rPr/>
          <w:t xml:space="preserve">10589 </w:t>
        </w:r>
      </w:ins>
      <w:ins w:id="531" w:author="Tony Whyman" w:date="1996-06-18T11:27:00Z">
        <w:r>
          <w:rPr/>
          <w:t>defines the System Identifier is a variable length field and uniquely identifies an End or Intermediate System within a ISO/IEC 10589 Routing Area. Within a Routing Area, all System Identifiers are of the same length, although a Router is not able to make assumptions about the length of this field outside of its own Routing Area. However, the ATN Addressing Plan does specify this field to always be six octets in length in order to encourage a common equipment base.</w:t>
        </w:r>
      </w:ins>
    </w:p>
    <w:p>
      <w:pPr>
        <w:pStyle w:val="Heading5"/>
        <w:rPr>
          <w:ins w:id="534" w:author="Tony Whyman" w:date="1996-06-19T16:55:00Z"/>
        </w:rPr>
      </w:pPr>
      <w:ins w:id="533" w:author="Tony Whyman" w:date="1996-06-19T16:55:00Z">
        <w:r>
          <w:rPr>
            <w:rStyle w:val="Sarpstext"/>
            <w:b/>
            <w:bCs/>
            <w:i/>
            <w:iCs/>
          </w:rPr>
          <w:t xml:space="preserve">In an ATN NSAP Address or NET, the System Identifier (SYS field) shall be six octets in length. </w:t>
        </w:r>
      </w:ins>
    </w:p>
    <w:p>
      <w:pPr>
        <w:pStyle w:val="Heading5"/>
        <w:rPr>
          <w:ins w:id="536" w:author="Tony Whyman" w:date="1996-06-19T16:57:00Z"/>
        </w:rPr>
      </w:pPr>
      <w:ins w:id="535" w:author="Tony Whyman" w:date="1996-06-19T16:57:00Z">
        <w:r>
          <w:rPr>
            <w:rStyle w:val="Sarpstext"/>
            <w:b/>
            <w:bCs/>
            <w:i/>
            <w:iCs/>
          </w:rPr>
          <w:t>The value of the SYS field shall be a unique binary number assigned by the addressing authority responsible for the Network Addressing Domain that corresponds with the Routing Area in which the identified system is located.</w:t>
        </w:r>
      </w:ins>
    </w:p>
    <w:p>
      <w:pPr>
        <w:pStyle w:val="Note"/>
        <w:rPr>
          <w:ins w:id="540" w:author="Tony Whyman" w:date="1996-06-19T16:59:00Z"/>
        </w:rPr>
      </w:pPr>
      <w:ins w:id="537" w:author="Tony Whyman" w:date="1996-06-19T16:59:00Z">
        <w:r>
          <w:rPr/>
          <w:t xml:space="preserve">Note. —  If the System is attached to an IEEE 802 Local Area Network (e.g. an Ethernet), then a common approach is </w:t>
        </w:r>
      </w:ins>
      <w:ins w:id="538" w:author="Tony Whyman" w:date="1996-06-20T08:43:00Z">
        <w:r>
          <w:rPr/>
          <w:t>to</w:t>
        </w:r>
      </w:ins>
      <w:ins w:id="539" w:author="Tony Whyman" w:date="1996-06-19T16:59:00Z">
        <w:r>
          <w:rPr/>
          <w:t xml:space="preserve"> use the 48-bit LAN address as the value of the SYS field.</w:t>
        </w:r>
      </w:ins>
    </w:p>
    <w:p>
      <w:pPr>
        <w:pStyle w:val="Heading4"/>
        <w:rPr>
          <w:ins w:id="542" w:author="Tony Whyman" w:date="1996-06-19T16:56:00Z"/>
        </w:rPr>
      </w:pPr>
      <w:ins w:id="541" w:author="Tony Whyman" w:date="1996-06-19T16:59:00Z">
        <w:r>
          <w:rPr/>
          <w:t>The NSAP Selector (SEL) Field</w:t>
        </w:r>
      </w:ins>
    </w:p>
    <w:p>
      <w:pPr>
        <w:pStyle w:val="Note"/>
        <w:rPr/>
      </w:pPr>
      <w:r>
        <w:rPr/>
        <w:t xml:space="preserve">Note . — </w:t>
      </w:r>
      <w:r>
        <w:rPr>
          <w:color w:val="000080"/>
        </w:rPr>
        <w:t>The NSAP Selector (SEL) field identifies the End System or Intermediate System network entity or network service user process responsible for originating or receiving Network Service Data Units (NSDUs).</w:t>
      </w:r>
    </w:p>
    <w:p>
      <w:pPr>
        <w:pStyle w:val="Heading5"/>
        <w:rPr/>
      </w:pPr>
      <w:r>
        <w:rPr>
          <w:rStyle w:val="Sarpstext"/>
          <w:b/>
          <w:bCs/>
          <w:i/>
          <w:iCs/>
        </w:rPr>
        <w:t xml:space="preserve">The SEL field value for an Intermediate System network entity shall be </w:t>
      </w:r>
      <w:r>
        <w:rPr>
          <w:rStyle w:val="Sarpstext"/>
          <w:i/>
          <w:iCs/>
        </w:rPr>
        <w:t>[00</w:t>
      </w:r>
      <w:ins w:id="543" w:author="Tony Whyman" w:date="1996-06-19T18:28:00Z">
        <w:r>
          <w:rPr>
            <w:rStyle w:val="Sarpstext"/>
            <w:i/>
            <w:iCs/>
          </w:rPr>
          <w:t>00 0000</w:t>
        </w:r>
      </w:ins>
      <w:r>
        <w:rPr>
          <w:rStyle w:val="Sarpstext"/>
          <w:i/>
          <w:iCs/>
        </w:rPr>
        <w:t>]</w:t>
      </w:r>
      <w:r>
        <w:rPr>
          <w:rStyle w:val="Sarpstext"/>
          <w:b/>
          <w:bCs/>
          <w:i/>
          <w:iCs/>
        </w:rPr>
        <w:t xml:space="preserve">, except for the case of an airborne </w:t>
      </w:r>
      <w:ins w:id="544" w:author="Tony Whyman" w:date="1996-06-19T18:11:00Z">
        <w:r>
          <w:rPr>
            <w:rStyle w:val="Sarpstext"/>
            <w:b/>
            <w:bCs/>
            <w:i/>
            <w:iCs/>
          </w:rPr>
          <w:t>Intermediate</w:t>
        </w:r>
      </w:ins>
      <w:del w:id="545" w:author="Tony Whyman" w:date="1996-06-19T18:11:00Z">
        <w:r>
          <w:rPr>
            <w:rStyle w:val="Sarpstext"/>
            <w:b/>
            <w:bCs/>
            <w:i/>
            <w:iCs/>
          </w:rPr>
          <w:delText>iIntermediate</w:delText>
        </w:r>
      </w:del>
      <w:r>
        <w:rPr>
          <w:rStyle w:val="Sarpstext"/>
          <w:b/>
          <w:bCs/>
          <w:i/>
          <w:iCs/>
        </w:rPr>
        <w:t xml:space="preserve"> System implementing the procedures for the o</w:t>
      </w:r>
      <w:ins w:id="546" w:author="Tony Whyman" w:date="1996-06-19T17:06:00Z">
        <w:r>
          <w:rPr>
            <w:rStyle w:val="Sarpstext"/>
            <w:b/>
            <w:bCs/>
            <w:i/>
            <w:iCs/>
          </w:rPr>
          <w:t>p</w:t>
        </w:r>
      </w:ins>
      <w:r>
        <w:rPr>
          <w:rStyle w:val="Sarpstext"/>
          <w:b/>
          <w:bCs/>
          <w:i/>
          <w:iCs/>
        </w:rPr>
        <w:t xml:space="preserve">tional non-use of IDRP.  </w:t>
      </w:r>
    </w:p>
    <w:p>
      <w:pPr>
        <w:pStyle w:val="Heading5"/>
        <w:rPr/>
      </w:pPr>
      <w:r>
        <w:rPr>
          <w:rStyle w:val="Sarpstext"/>
          <w:b/>
          <w:bCs/>
          <w:i/>
          <w:iCs/>
        </w:rPr>
        <w:t xml:space="preserve">In that case, the SEL field value shall be </w:t>
      </w:r>
      <w:r>
        <w:rPr>
          <w:rStyle w:val="Sarpstext"/>
          <w:i/>
          <w:iCs/>
        </w:rPr>
        <w:t>[</w:t>
      </w:r>
      <w:ins w:id="547" w:author="Tony Whyman" w:date="1996-06-19T18:28:00Z">
        <w:r>
          <w:rPr>
            <w:rStyle w:val="Sarpstext"/>
            <w:i/>
            <w:iCs/>
          </w:rPr>
          <w:t>1111 1110</w:t>
        </w:r>
      </w:ins>
      <w:del w:id="548" w:author="Tony Whyman" w:date="1996-06-19T18:28:00Z">
        <w:r>
          <w:rPr>
            <w:rStyle w:val="Sarpstext"/>
            <w:i/>
            <w:iCs/>
          </w:rPr>
          <w:delText>fe</w:delText>
        </w:r>
      </w:del>
      <w:r>
        <w:rPr>
          <w:rStyle w:val="Sarpstext"/>
          <w:i/>
          <w:iCs/>
        </w:rPr>
        <w:t>]</w:t>
      </w:r>
      <w:r>
        <w:rPr>
          <w:rStyle w:val="Sarpstext"/>
          <w:b/>
          <w:bCs/>
          <w:i/>
          <w:iCs/>
        </w:rPr>
        <w:t>.</w:t>
      </w:r>
    </w:p>
    <w:p>
      <w:pPr>
        <w:pStyle w:val="Heading5"/>
        <w:rPr/>
      </w:pPr>
      <w:r>
        <w:rPr>
          <w:rStyle w:val="Sarpstext"/>
          <w:b/>
          <w:bCs/>
          <w:i/>
          <w:iCs/>
        </w:rPr>
        <w:t xml:space="preserve">The SEL field value </w:t>
      </w:r>
      <w:r>
        <w:rPr>
          <w:rStyle w:val="Sarpstext"/>
          <w:i/>
          <w:iCs/>
        </w:rPr>
        <w:t>[</w:t>
      </w:r>
      <w:ins w:id="549" w:author="Tony Whyman" w:date="1996-06-19T18:28:00Z">
        <w:r>
          <w:rPr>
            <w:rStyle w:val="Sarpstext"/>
            <w:i/>
            <w:iCs/>
          </w:rPr>
          <w:t>1111 1111</w:t>
        </w:r>
      </w:ins>
      <w:del w:id="550" w:author="Tony Whyman" w:date="1996-06-19T18:28:00Z">
        <w:r>
          <w:rPr>
            <w:rStyle w:val="Sarpstext"/>
            <w:i/>
            <w:iCs/>
          </w:rPr>
          <w:delText>ff</w:delText>
        </w:r>
      </w:del>
      <w:r>
        <w:rPr>
          <w:rStyle w:val="Sarpstext"/>
          <w:i/>
          <w:iCs/>
        </w:rPr>
        <w:t>]</w:t>
      </w:r>
      <w:r>
        <w:rPr>
          <w:rStyle w:val="Sarpstext"/>
          <w:b/>
          <w:bCs/>
          <w:i/>
          <w:iCs/>
        </w:rPr>
        <w:t xml:space="preserve"> shall be reserved.</w:t>
      </w:r>
    </w:p>
    <w:p>
      <w:pPr>
        <w:pStyle w:val="Note"/>
        <w:rPr>
          <w:ins w:id="552" w:author="Tony Whyman" w:date="1996-06-19T17:07:00Z"/>
        </w:rPr>
      </w:pPr>
      <w:ins w:id="551" w:author="Tony Whyman" w:date="1996-06-19T17:07:00Z">
        <w:r>
          <w:rPr/>
          <w:t>Note 1. — In an  Intermediate System, any other SEL field value may be assigned to NSAPs. The actual value chosen is a local matter.</w:t>
        </w:r>
      </w:ins>
    </w:p>
    <w:p>
      <w:pPr>
        <w:pStyle w:val="Note"/>
        <w:rPr>
          <w:ins w:id="554" w:author="Tony Whyman" w:date="1996-06-19T19:09:00Z"/>
        </w:rPr>
      </w:pPr>
      <w:r>
        <w:rPr/>
        <w:t>Note</w:t>
      </w:r>
      <w:ins w:id="553" w:author="Tony Whyman" w:date="1996-06-19T17:07:00Z">
        <w:r>
          <w:rPr/>
          <w:t xml:space="preserve"> 2</w:t>
        </w:r>
      </w:ins>
      <w:r>
        <w:rPr/>
        <w:t>. — SEL field values in stand-alone End Systems (i.e. in End Systems not co-located with Intermediate Systems) are not constrained.</w:t>
      </w:r>
    </w:p>
    <w:p>
      <w:pPr>
        <w:pStyle w:val="Heading3"/>
        <w:tabs>
          <w:tab w:val="clear" w:pos="720"/>
          <w:tab w:val="left" w:pos="0" w:leader="none"/>
        </w:tabs>
        <w:ind w:left="0" w:hanging="0"/>
        <w:rPr>
          <w:ins w:id="556" w:author="Tony Whyman" w:date="1996-06-19T19:09:00Z"/>
        </w:rPr>
      </w:pPr>
      <w:ins w:id="555" w:author="Tony Whyman" w:date="1996-06-19T19:09:00Z">
        <w:r>
          <w:rPr/>
          <w:t>Pre-Defined NSAP Address Prefixes</w:t>
        </w:r>
      </w:ins>
    </w:p>
    <w:p>
      <w:pPr>
        <w:pStyle w:val="Heading4"/>
        <w:rPr>
          <w:ins w:id="558" w:author="Tony Whyman" w:date="1996-06-19T19:09:00Z"/>
        </w:rPr>
      </w:pPr>
      <w:ins w:id="557" w:author="Tony Whyman" w:date="1996-06-19T19:09:00Z">
        <w:r>
          <w:rPr/>
          <w:t>All AINSC Mobiles</w:t>
        </w:r>
      </w:ins>
    </w:p>
    <w:p>
      <w:pPr>
        <w:pStyle w:val="Heading5"/>
        <w:rPr>
          <w:rStyle w:val="Sarpstext"/>
          <w:b/>
          <w:b/>
          <w:bCs/>
          <w:i/>
          <w:i/>
          <w:iCs/>
          <w:ins w:id="560" w:author="Tony Whyman" w:date="1996-06-19T19:11:00Z"/>
        </w:rPr>
      </w:pPr>
      <w:ins w:id="559" w:author="Tony Whyman" w:date="1996-06-19T19:11:00Z">
        <w:r>
          <w:rPr>
            <w:rStyle w:val="Sarpstext"/>
            <w:b/>
            <w:bCs/>
            <w:i/>
            <w:iCs/>
          </w:rPr>
          <w:t>The NSAP Address Prefix 470027+41 shall provide a common NSAP Address Prefix for all AINSC Mobiles.</w:t>
        </w:r>
      </w:ins>
    </w:p>
    <w:p>
      <w:pPr>
        <w:pStyle w:val="Heading4"/>
        <w:rPr>
          <w:ins w:id="562" w:author="Tony Whyman" w:date="1996-06-19T19:11:00Z"/>
        </w:rPr>
      </w:pPr>
      <w:ins w:id="561" w:author="Tony Whyman" w:date="1996-06-19T19:11:00Z">
        <w:r>
          <w:rPr/>
          <w:t>All ATSC Mobiles</w:t>
        </w:r>
      </w:ins>
    </w:p>
    <w:p>
      <w:pPr>
        <w:pStyle w:val="Heading5"/>
        <w:rPr>
          <w:ins w:id="564" w:author="Tony Whyman" w:date="1996-06-19T19:11:00Z"/>
        </w:rPr>
      </w:pPr>
      <w:ins w:id="563" w:author="Tony Whyman" w:date="1996-06-19T19:11:00Z">
        <w:r>
          <w:rPr>
            <w:rStyle w:val="Sarpstext"/>
            <w:b/>
            <w:bCs/>
            <w:i/>
            <w:iCs/>
          </w:rPr>
          <w:t>The NSAP Address Prefix 470027+C1 shall provide a common NSAP Address Prefix for all ATSC Mobiles.</w:t>
        </w:r>
      </w:ins>
    </w:p>
    <w:p>
      <w:pPr>
        <w:pStyle w:val="Note"/>
        <w:rPr>
          <w:ins w:id="566" w:author="Tony Whyman" w:date="1996-06-19T19:13:00Z"/>
        </w:rPr>
      </w:pPr>
      <w:ins w:id="565" w:author="Tony Whyman" w:date="1996-06-19T19:11:00Z">
        <w:r>
          <w:rPr/>
          <w:t>Note. —The NLRI for the Default Route to all Mobiles comprises both the NSAP Address Prefixes defined above.</w:t>
        </w:r>
      </w:ins>
    </w:p>
    <w:p>
      <w:pPr>
        <w:pStyle w:val="Heading4"/>
        <w:rPr>
          <w:ins w:id="568" w:author="Tony Whyman" w:date="1996-06-19T19:15:00Z"/>
        </w:rPr>
      </w:pPr>
      <w:ins w:id="567" w:author="Tony Whyman" w:date="1996-06-19T19:15:00Z">
        <w:r>
          <w:rPr/>
          <w:t>All Aircraft Belonging to an Airline</w:t>
        </w:r>
      </w:ins>
    </w:p>
    <w:p>
      <w:pPr>
        <w:pStyle w:val="Heading5"/>
        <w:rPr>
          <w:ins w:id="570" w:author="Tony Whyman" w:date="1996-06-19T19:15:00Z"/>
        </w:rPr>
      </w:pPr>
      <w:ins w:id="569" w:author="Tony Whyman" w:date="1996-06-19T19:15:00Z">
        <w:r>
          <w:rPr>
            <w:rStyle w:val="Sarpstext"/>
            <w:b/>
            <w:bCs/>
            <w:i/>
            <w:iCs/>
          </w:rPr>
          <w:t>The NSAP Address Prefix 470027+41 plus the value of the ADM field assigned to the airline shall provide a common NSAP Address Prefix for all AINSC Mobiles operated by a single airline.</w:t>
        </w:r>
      </w:ins>
    </w:p>
    <w:p>
      <w:pPr>
        <w:pStyle w:val="Note"/>
        <w:rPr>
          <w:ins w:id="572" w:author="Tony Whyman" w:date="1996-06-19T19:15:00Z"/>
        </w:rPr>
      </w:pPr>
      <w:ins w:id="571" w:author="Tony Whyman" w:date="1996-06-19T19:15:00Z">
        <w:r>
          <w:rPr/>
          <w:t>Note. —The NLRI for the Route to the “Home” for the aircraft belonging to a given airline contains this NSAP Address Prefix.</w:t>
        </w:r>
      </w:ins>
    </w:p>
    <w:p>
      <w:pPr>
        <w:pStyle w:val="Heading4"/>
        <w:rPr>
          <w:ins w:id="574" w:author="Tony Whyman" w:date="1996-06-19T19:17:00Z"/>
        </w:rPr>
      </w:pPr>
      <w:ins w:id="573" w:author="Tony Whyman" w:date="1996-06-19T19:17:00Z">
        <w:r>
          <w:rPr/>
          <w:t>All General Aviation Aircraft Registered by a State</w:t>
        </w:r>
      </w:ins>
    </w:p>
    <w:p>
      <w:pPr>
        <w:pStyle w:val="Heading5"/>
        <w:rPr>
          <w:ins w:id="576" w:author="Tony Whyman" w:date="1996-06-19T19:17:00Z"/>
        </w:rPr>
      </w:pPr>
      <w:ins w:id="575" w:author="Tony Whyman" w:date="1996-06-19T19:17:00Z">
        <w:r>
          <w:rPr>
            <w:rStyle w:val="Sarpstext"/>
            <w:b/>
            <w:bCs/>
            <w:i/>
            <w:iCs/>
          </w:rPr>
          <w:t>The NSAP Address Prefix 470027+C1 plus the value of the ADM field assigned to the State shall provide a common NSAP Address Prefix for all ATSC Mobiles registered by a single state.</w:t>
        </w:r>
      </w:ins>
    </w:p>
    <w:p>
      <w:pPr>
        <w:pStyle w:val="Note"/>
        <w:rPr>
          <w:ins w:id="578" w:author="Tony Whyman" w:date="1996-06-19T19:17:00Z"/>
        </w:rPr>
      </w:pPr>
      <w:ins w:id="577" w:author="Tony Whyman" w:date="1996-06-19T19:17:00Z">
        <w:r>
          <w:rPr/>
          <w:t>Note. —The NLRI for the Route to the “Home” for the General Aviation aircraft registered by a single state contains this NSAP Address Prefix.</w:t>
        </w:r>
      </w:ins>
    </w:p>
    <w:p>
      <w:pPr>
        <w:pStyle w:val="Normal"/>
        <w:widowControl/>
        <w:bidi w:val="0"/>
        <w:spacing w:before="0" w:after="240"/>
        <w:rPr/>
      </w:pPr>
      <w:r>
        <w:rPr/>
      </w:r>
    </w:p>
    <w:sectPr>
      <w:type w:val="continuous"/>
      <w:pgSz w:w="11906" w:h="16838"/>
      <w:pgMar w:left="1800" w:right="1800" w:gutter="0" w:header="720" w:top="144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8</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9</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Network and Transport Addressing Specification</w:t>
    </w:r>
    <w:r>
      <w:rPr/>
    </w:r>
    <w:r>
      <w:rPr/>
      <w:fldChar w:fldCharType="end"/>
    </w:r>
    <w:r>
      <w:rPr/>
      <w:tab/>
    </w:r>
    <w:r>
      <w:rPr/>
      <w:fldChar w:fldCharType="begin"/>
    </w:r>
    <w:r>
      <w:rPr/>
      <w:instrText xml:space="preserve"> KEYWORDS </w:instrText>
    </w:r>
    <w:r>
      <w:rPr/>
      <w:fldChar w:fldCharType="separate"/>
    </w:r>
    <w:r>
      <w:rPr/>
      <w:t>Version 5.1a</w:t>
    </w:r>
    <w:r>
      <w:rPr/>
      <w:fldChar w:fldCharType="end"/>
    </w:r>
    <w:r>
      <w:rPr/>
      <w:t>(</w:t>
    </w:r>
    <w:r>
      <w:rPr/>
      <w:fldChar w:fldCharType="begin"/>
    </w:r>
    <w:r>
      <w:rPr/>
      <w:instrText xml:space="preserve"> COMMENTS </w:instrText>
    </w:r>
    <w:r>
      <w:rPr/>
      <w:fldChar w:fldCharType="separate"/>
    </w:r>
    <w:r>
      <w:rPr/>
      <w:t>21st June 1996</w:t>
    </w:r>
    <w: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Version 5.1a</w:t>
    </w:r>
    <w:r>
      <w:rPr/>
      <w:fldChar w:fldCharType="end"/>
    </w:r>
    <w:r>
      <w:rPr/>
      <w:t>(</w:t>
    </w:r>
    <w:r>
      <w:rPr/>
      <w:fldChar w:fldCharType="begin"/>
    </w:r>
    <w:r>
      <w:rPr/>
      <w:instrText xml:space="preserve"> COMMENTS </w:instrText>
    </w:r>
    <w:r>
      <w:rPr/>
      <w:fldChar w:fldCharType="separate"/>
    </w:r>
    <w:r>
      <w:rPr/>
      <w:t>21st June 1996</w:t>
    </w:r>
    <w:r>
      <w:rPr/>
      <w:fldChar w:fldCharType="end"/>
    </w:r>
    <w:r>
      <w:rPr/>
      <w:t>)</w:t>
      <w:tab/>
    </w:r>
    <w:r>
      <w:rPr/>
      <w:fldChar w:fldCharType="begin"/>
    </w:r>
    <w:r>
      <w:rPr/>
      <w:instrText xml:space="preserve"> TITLE </w:instrText>
    </w:r>
    <w:r>
      <w:rPr/>
      <w:fldChar w:fldCharType="separate"/>
    </w:r>
    <w:r>
      <w:rPr/>
      <w:t>ATN SARP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Sarpstext">
    <w:name w:val="sarps text"/>
    <w:qFormat/>
    <w:rPr>
      <w:rFonts w:ascii="Times New Roman" w:hAnsi="Times New Roman" w:eastAsia="Times New Roman" w:cs="Times New Roman"/>
      <w:sz w:val="20"/>
      <w:szCs w:val="20"/>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basedOn w:val="DefaultParagraphFont"/>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te">
    <w:name w:val="Note"/>
    <w:basedOn w:val="Normal"/>
    <w:qFormat/>
    <w:pPr/>
    <w:rPr>
      <w:i/>
      <w:i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NormalIndent">
    <w:name w:val="Normal Indent"/>
    <w:basedOn w:val="Normal"/>
    <w:qFormat/>
    <w:pPr>
      <w:ind w:left="720" w:hanging="0"/>
    </w:pPr>
    <w:rPr/>
  </w:style>
  <w:style w:type="paragraph" w:styleId="AnnotationText">
    <w:name w:val="Annotation Text"/>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9027" w:leader="underscore"/>
      </w:tabs>
      <w:spacing w:before="120" w:after="0"/>
    </w:pPr>
    <w:rPr>
      <w:b/>
      <w:bCs/>
      <w:i/>
      <w:iCs/>
      <w:sz w:val="24"/>
      <w:szCs w:val="24"/>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Noteindent">
    <w:name w:val="note indent"/>
    <w:basedOn w:val="Normal"/>
    <w:qFormat/>
    <w:pPr/>
    <w:rPr>
      <w:i/>
      <w:iCs/>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te1">
    <w:name w:val="note"/>
    <w:basedOn w:val="Normal"/>
    <w:next w:val="Normal"/>
    <w:qFormat/>
    <w:pPr>
      <w:spacing w:before="0" w:after="240"/>
    </w:pPr>
    <w:rPr>
      <w:i/>
      <w:iC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9:38:00Z</dcterms:created>
  <dc:creator>Tony Whyman</dc:creator>
  <dc:description>21st June 1996</dc:description>
  <cp:keywords>Version 5.1a</cp:keywords>
  <dc:language>en-US</dc:language>
  <cp:lastModifiedBy>Tony Whyman</cp:lastModifiedBy>
  <dcterms:modified xsi:type="dcterms:W3CDTF">1996-06-24T09:38:00Z</dcterms:modified>
  <cp:revision>2</cp:revision>
  <dc:subject>Chapter 4</dc:subject>
  <dc:title>ATN SARPs</dc:title>
</cp:coreProperties>
</file>