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nder: jean-pierre.briand@eurocontrol.f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eived: from atena.eurocontrol.fr (atena.uneec.eurocontrol.fr [147.196.69.10]) by arl-img-2.compuserve.com (8.6.10/5.950515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d FAA22793; Tue, 25 Jun 1996 05:04:46 -04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eived: by atena.eurocontrol.fr; (5.65v3.2/1.3/10May95) id AA13967; Tue, 25 Jun 1996 11:04:44 +02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eived: from brteec1 (brteec1.eurocontrol.fr) by euro.eurocontrol.fr with SMT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(1.37.109.16/16.2) id AA058063310; Tue, 25 Jun 1996 11:01:50 +02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eived: by brteec1 with Microsoft Ma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d &lt;31D02905@brteec1&gt;; Tue, 25 Jun 96 10:59:33 PD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om: BRIAND Jean-Pierre &lt;jean-pierre.briand@eurocontrol.fr&gt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: Tony Whyman &lt;100041.315@CompuServe.COM&gt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bject: RE: Info on Ouutstanding VRCIs request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e: Tue, 25 Jun 96 10:58:00 PD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ssage-Id: &lt;31D02905@brteec1&gt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turn-Receipt-To: &lt;jean-pierre.briand@eurocontrol.fr&gt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coding: 37 TEX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X-Mailer: Microsoft Mail V3.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  <w:t>Ton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more detailed repor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CCB Status</w:t>
      </w:r>
    </w:p>
    <w:p>
      <w:pPr>
        <w:pStyle w:val="Normal"/>
        <w:rPr/>
      </w:pPr>
      <w:r>
        <w:rPr/>
        <w:t>CCB Status produced on 1/6/96 had one discrepancy: CP69 was marked as ACCEPTED but its corresponding DR84 was said to be RESOLVED. Strange...</w:t>
      </w:r>
    </w:p>
    <w:p>
      <w:pPr>
        <w:pStyle w:val="Heading1"/>
        <w:rPr/>
      </w:pPr>
      <w:r>
        <w:rPr/>
        <w:t>Outstanding DR/C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DR/CPs were outstanding. Here is their real status (according to me). All this should be cross checked by DR/CP authors.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14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DR 070</w:t>
            </w:r>
          </w:p>
        </w:tc>
        <w:tc>
          <w:tcPr>
            <w:tcW w:w="751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pplies to draft GM table 10-1, which I haven't seen. Probably still outstanding. GM editor should be informed of this!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DR 105</w:t>
            </w:r>
          </w:p>
        </w:tc>
        <w:tc>
          <w:tcPr>
            <w:tcW w:w="751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has been implemented without a CP (now refers to 5.6.2.2.6.2.1.). Proposal to become RESOLVED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DR 106</w:t>
            </w:r>
          </w:p>
        </w:tc>
        <w:tc>
          <w:tcPr>
            <w:tcW w:w="751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no CP but I would consider it covered as a result of CP69 modifications. Proposal to become RESOLVED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DR 107</w:t>
            </w:r>
          </w:p>
        </w:tc>
        <w:tc>
          <w:tcPr>
            <w:tcW w:w="751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ame as DR 10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CP 069</w:t>
            </w:r>
          </w:p>
        </w:tc>
        <w:tc>
          <w:tcPr>
            <w:tcW w:w="751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 consider this CP as implemented. I haven't checked all details, but the corresponding section has gone through detailed rewordings and looks good to me. Proposal to become IMPLEMENTED.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>Note. — Klaus-Peter is the author of CP069 and DR 105-107. I think it would be a good idea to ask him to review thi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3. Conclusion:</w:t>
      </w:r>
    </w:p>
    <w:p>
      <w:pPr>
        <w:pStyle w:val="Normal"/>
        <w:rPr/>
      </w:pPr>
      <w:r>
        <w:rPr/>
        <w:t>All outstanding CP/DR resolved EXCEPT a DR pertaining to GM. For a clean job, you may fancy the idea of withdrawing it with a WG2 Action to the GM editor to take it into acc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</w:t>
      </w:r>
    </w:p>
    <w:p>
      <w:pPr>
        <w:pStyle w:val="Normal"/>
        <w:rPr/>
      </w:pPr>
      <w:r>
        <w:rPr/>
        <w:t>JP</w:t>
      </w:r>
    </w:p>
    <w:sectPr>
      <w:headerReference w:type="default" r:id="rId2"/>
      <w:type w:val="nextPage"/>
      <w:pgSz w:w="11906" w:h="16838"/>
      <w:pgMar w:left="1440" w:right="1440" w:gutter="0" w:header="706" w:top="1152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G2/WP</w:t>
      <w:br/>
      <w:t>26th June 199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6T09:09:00Z</dcterms:created>
  <dc:creator>Tony Whyman</dc:creator>
  <dc:description/>
  <dc:language>en-US</dc:language>
  <cp:lastModifiedBy>Tony Whyman</cp:lastModifiedBy>
  <dcterms:modified xsi:type="dcterms:W3CDTF">1996-06-26T09:09:00Z</dcterms:modified>
  <cp:revision>1</cp:revision>
  <dc:subject/>
  <dc:title>Sender: jean-pierre.briand@eurocontrol.fr</dc:title>
</cp:coreProperties>
</file>