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ins w:id="0" w:author="Tony Whyman" w:date="1996-06-20T10:24:00Z">
        <w:bookmarkStart w:id="0" w:name="_Ref356294633"/>
        <w:bookmarkStart w:id="1" w:name="_Ref356293955"/>
        <w:r>
          <w:rPr/>
          <w:t>Introduction</w:t>
        </w:r>
      </w:ins>
      <w:del w:id="1" w:author="Tony Whyman" w:date="1996-06-20T10:24:00Z">
        <w:r>
          <w:rPr/>
          <w:delText>Scope and Applicability</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ins w:id="3" w:author="Tony Whyman" w:date="1996-06-20T10:15:00Z"/>
        </w:rPr>
      </w:pPr>
      <w:ins w:id="2" w:author="Tony Whyman" w:date="1996-06-20T10:15:00Z">
        <w:r>
          <w:rPr/>
          <w:t>Note 1.— The purpose of a Subnetwork Dependent Convergence Function (SNDCF) is to provide the connectionless SN-Service assumed by the ATN Internet Protocols over real subnetworks.</w:t>
        </w:r>
      </w:ins>
    </w:p>
    <w:p>
      <w:pPr>
        <w:pStyle w:val="Note"/>
        <w:rPr/>
      </w:pPr>
      <w:r>
        <w:rPr/>
        <w:t xml:space="preserve">Note </w:t>
      </w:r>
      <w:ins w:id="4" w:author="Tony Whyman" w:date="1996-06-20T10:15:00Z">
        <w:r>
          <w:rPr/>
          <w:t>2</w:t>
        </w:r>
      </w:ins>
      <w:del w:id="5" w:author="Tony Whyman" w:date="1996-06-20T10:15:00Z">
        <w:r>
          <w:rPr/>
          <w:delText>1</w:delText>
        </w:r>
      </w:del>
      <w:r>
        <w:rPr/>
        <w:t xml:space="preserve">.— The Subnetwork Service (SN-Service) </w:t>
      </w:r>
      <w:ins w:id="6" w:author="Tony Whyman" w:date="1996-06-20T10:15:00Z">
        <w:r>
          <w:rPr/>
          <w:t xml:space="preserve">provided by an SNDCF and </w:t>
        </w:r>
      </w:ins>
      <w:r>
        <w:rPr/>
        <w:t>as specified in this Chapter is provided to the ISO/IEC 8473 Internetwork Protocol and the ISO/IEC 9542 End System to Intermediate System Protocol entities.</w:t>
      </w:r>
    </w:p>
    <w:p>
      <w:pPr>
        <w:pStyle w:val="Note"/>
        <w:rPr>
          <w:del w:id="8" w:author="Tony Whyman" w:date="1996-06-20T10:15:00Z"/>
        </w:rPr>
      </w:pPr>
      <w:del w:id="7" w:author="Tony Whyman" w:date="1996-06-20T10:15:00Z">
        <w:r>
          <w:rPr/>
          <w:delText>Note 2.— The purpose of a Subnetwork Dependent Convergence Function (SNDCF) is to provide the connectionless SN-Service assumed by the ATN Internet Protocols over real subnetworks.</w:delText>
        </w:r>
      </w:del>
    </w:p>
    <w:p>
      <w:pPr>
        <w:pStyle w:val="Note"/>
        <w:rPr/>
      </w:pPr>
      <w:r>
        <w:rPr/>
        <w:t>Note 3.— The ATN Internetwork Layer, including CLNP and the routing protocols that support it, assume this common connectionless service to be provided by all subnetworks providing communications between ATN systems.</w:t>
      </w:r>
    </w:p>
    <w:p>
      <w:pPr>
        <w:pStyle w:val="Note"/>
        <w:rPr>
          <w:del w:id="10" w:author="Tony Whyman" w:date="1996-06-20T10:25:00Z"/>
        </w:rPr>
      </w:pPr>
      <w:del w:id="9" w:author="Tony Whyman" w:date="1996-06-20T10:25:00Z">
        <w:r>
          <w:rPr/>
          <w:delText xml:space="preserve">Note 4.— For the purposes of describing the notional interfaces between different OSI protocol layers, each protocol layer is assumed to provide a service to the next higher layer. The assumed service provided by the subnetworks is described in ISO/IEC 8473 clause 5.5 and 8. </w:delText>
        </w:r>
      </w:del>
    </w:p>
    <w:p>
      <w:pPr>
        <w:pStyle w:val="Note"/>
        <w:rPr>
          <w:ins w:id="14" w:author="Tony Whyman" w:date="1996-06-20T10:25:00Z"/>
        </w:rPr>
      </w:pPr>
      <w:ins w:id="11" w:author="Tony Whyman" w:date="1996-06-20T10:25:00Z">
        <w:r>
          <w:rPr/>
          <w:t xml:space="preserve">Note 4.— </w:t>
        </w:r>
      </w:ins>
      <w:ins w:id="12" w:author="Tony Whyman" w:date="1996-06-20T10:25:00Z">
        <w:r>
          <w:rPr/>
          <w:fldChar w:fldCharType="begin"/>
        </w:r>
        <w:r>
          <w:rPr/>
          <w:instrText xml:space="preserve"> REF _Ref359900603 \h </w:instrText>
        </w:r>
        <w:r>
          <w:rPr/>
          <w:fldChar w:fldCharType="separate"/>
        </w:r>
        <w:r>
          <w:rPr/>
          <w:t>Figure 5.7-1</w:t>
        </w:r>
        <w:r>
          <w:rPr/>
          <w:fldChar w:fldCharType="end"/>
        </w:r>
      </w:ins>
      <w:ins w:id="13" w:author="Tony Whyman" w:date="1996-06-20T10:25:00Z">
        <w:r>
          <w:rPr/>
          <w:t xml:space="preserve"> illustrates the relationships between the SNDCFs defined in this chapter, the SN-Service that they provide to CLNP and ES-IS, and the underlying subnetworks.</w:t>
        </w:r>
      </w:ins>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Pr/>
      </w:r>
      <w:r>
        <w:rPr/>
        <w:fldChar w:fldCharType="end"/>
      </w: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 specifies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ins w:id="16" w:author="Tony Whyman" w:date="1996-06-20T10:43:00Z"/>
        </w:rPr>
      </w:pPr>
      <w:r>
        <w:rPr/>
        <w:t>Note. —</w:t>
      </w:r>
      <w:r>
        <w:rPr>
          <w:color w:val="800000"/>
        </w:rPr>
        <w:t xml:space="preserve"> </w:t>
      </w:r>
      <w:r>
        <w:rPr>
          <w:color w:val="000080"/>
        </w:rPr>
        <w:t xml:space="preserve">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 </w:t>
      </w:r>
      <w:r>
        <w:rPr/>
        <w:t>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Pr/>
      </w:r>
      <w:r>
        <w:rPr/>
        <w:fldChar w:fldCharType="end"/>
      </w:r>
      <w:ins w:id="15" w:author="Tony Whyman" w:date="1996-06-20T10:43:00Z">
        <w:r>
          <w:rPr/>
          <w:t>.</w:t>
        </w:r>
      </w:ins>
    </w:p>
    <w:p>
      <w:pPr>
        <w:pStyle w:val="Heading4"/>
        <w:rPr>
          <w:ins w:id="18" w:author="Tony Whyman" w:date="1996-06-20T10:43:00Z"/>
        </w:rPr>
      </w:pPr>
      <w:ins w:id="17" w:author="Tony Whyman" w:date="1996-06-20T10:43:00Z">
        <w:r>
          <w:rPr/>
          <w:t>SN-Priority</w:t>
        </w:r>
      </w:ins>
    </w:p>
    <w:p>
      <w:pPr>
        <w:pStyle w:val="Note"/>
        <w:rPr/>
      </w:pPr>
      <w:ins w:id="19" w:author="Tony Whyman" w:date="1996-06-20T10:43:00Z">
        <w:r>
          <w:rPr/>
          <w:t>Note 1.—</w:t>
        </w:r>
      </w:ins>
      <w:ins w:id="20" w:author="Tony Whyman" w:date="1996-06-20T10:43:00Z">
        <w:r>
          <w:rPr>
            <w:color w:val="800000"/>
          </w:rPr>
          <w:t xml:space="preserve"> </w:t>
        </w:r>
      </w:ins>
      <w:del w:id="21" w:author="Tony Whyman" w:date="1996-06-20T10:44:00Z">
        <w:r>
          <w:rPr/>
          <w:delText xml:space="preserve">If supported by the subnetwork, </w:delText>
        </w:r>
      </w:del>
      <w:r>
        <w:rPr/>
        <w:t>The SN-Priority parameter</w:t>
      </w:r>
      <w:ins w:id="22" w:author="Tony Whyman" w:date="1996-06-20T10:44:00Z">
        <w:r>
          <w:rPr/>
          <w:t xml:space="preserve"> indicates</w:t>
        </w:r>
      </w:ins>
      <w:del w:id="23" w:author="Tony Whyman" w:date="1996-06-20T10:44:00Z">
        <w:r>
          <w:rPr/>
          <w:delText xml:space="preserve">, as specified in </w:delText>
        </w:r>
      </w:del>
      <w:del w:id="24" w:author="Tony Whyman" w:date="1996-06-20T10:44:00Z">
        <w:r>
          <w:rPr/>
          <w:fldChar w:fldCharType="begin"/>
        </w:r>
        <w:r>
          <w:rPr/>
          <w:delInstrText xml:space="preserve"> REF _Ref358801393 \h </w:delInstrText>
        </w:r>
        <w:r>
          <w:rPr/>
          <w:fldChar w:fldCharType="separate"/>
        </w:r>
        <w:r>
          <w:rPr/>
          <w:delText>Table 5.7-1</w:delText>
        </w:r>
        <w:r>
          <w:rPr/>
          <w:fldChar w:fldCharType="end"/>
        </w:r>
      </w:del>
      <w:del w:id="25" w:author="Tony Whyman" w:date="1996-06-20T10:44:00Z">
        <w:r>
          <w:rPr/>
          <w:delText>, shall specif</w:delText>
        </w:r>
      </w:del>
      <w:r>
        <w:rPr/>
        <w:t xml:space="preserve">y the relative importance of the associated SNS-Userdata parameter, and may influence the order in which the SNS-Userdata are transferred via the real underlying subnetwork service. </w:t>
      </w:r>
    </w:p>
    <w:p>
      <w:pPr>
        <w:pStyle w:val="Note"/>
        <w:rPr/>
      </w:pPr>
      <w:ins w:id="26" w:author="Tony Whyman" w:date="1996-06-20T10:45:00Z">
        <w:r>
          <w:rPr/>
          <w:t>Note 2.—</w:t>
        </w:r>
      </w:ins>
      <w:ins w:id="27" w:author="Tony Whyman" w:date="1996-06-20T10:45:00Z">
        <w:r>
          <w:rPr>
            <w:color w:val="800000"/>
          </w:rPr>
          <w:t xml:space="preserve"> </w:t>
        </w:r>
      </w:ins>
      <w:r>
        <w:rPr/>
        <w:t xml:space="preserve">SN-Priority values </w:t>
      </w:r>
      <w:ins w:id="28" w:author="Tony Whyman" w:date="1996-06-20T10:46:00Z">
        <w:r>
          <w:rPr/>
          <w:t>may</w:t>
        </w:r>
      </w:ins>
      <w:del w:id="29" w:author="Tony Whyman" w:date="1996-06-20T10:46:00Z">
        <w:r>
          <w:rPr/>
          <w:delText>shall</w:delText>
        </w:r>
      </w:del>
      <w:r>
        <w:rPr/>
        <w:t xml:space="preserve"> be in the range</w:t>
      </w:r>
      <w:del w:id="30" w:author="Tony Whyman" w:date="1996-06-20T10:28:00Z">
        <w:r>
          <w:rPr/>
          <w:delText xml:space="preserve"> [0000 0000] through [0000 1110]</w:delText>
        </w:r>
      </w:del>
      <w:ins w:id="31" w:author="Tony Whyman" w:date="1996-06-20T10:28:00Z">
        <w:r>
          <w:rPr/>
          <w:t>zero to fourteen</w:t>
        </w:r>
      </w:ins>
      <w:r>
        <w:rPr/>
        <w:t xml:space="preserve">, with higher values indicating higher priorities. </w:t>
      </w:r>
    </w:p>
    <w:p>
      <w:pPr>
        <w:pStyle w:val="Heading5"/>
        <w:rPr/>
      </w:pPr>
      <w:r>
        <w:rPr>
          <w:rStyle w:val="Sarpstext"/>
          <w:b/>
          <w:bCs/>
          <w:i/>
          <w:iCs/>
        </w:rPr>
        <w:t xml:space="preserve">If no SN-Priority is indicated, the value </w:t>
      </w:r>
      <w:del w:id="32" w:author="Tony Whyman" w:date="1996-06-20T10:28:00Z">
        <w:r>
          <w:rPr>
            <w:rStyle w:val="Sarpstext"/>
            <w:i/>
            <w:iCs/>
          </w:rPr>
          <w:delText>[0000 0000]</w:delText>
        </w:r>
      </w:del>
      <w:del w:id="33" w:author="Tony Whyman" w:date="1996-06-20T10:28:00Z">
        <w:r>
          <w:rPr>
            <w:rStyle w:val="Sarpstext"/>
            <w:b/>
            <w:bCs/>
            <w:i/>
            <w:iCs/>
          </w:rPr>
          <w:delText xml:space="preserve"> </w:delText>
        </w:r>
      </w:del>
      <w:ins w:id="34" w:author="Tony Whyman" w:date="1996-06-20T10:28:00Z">
        <w:r>
          <w:rPr>
            <w:rStyle w:val="Sarpstext"/>
            <w:b/>
            <w:bCs/>
            <w:i/>
            <w:iCs/>
          </w:rPr>
          <w:t>zero</w:t>
        </w:r>
      </w:ins>
      <w:r>
        <w:rPr>
          <w:rStyle w:val="Sarpstext"/>
          <w:b/>
          <w:bCs/>
          <w:i/>
          <w:iCs/>
        </w:rPr>
        <w:t xml:space="preserve"> shall be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369951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3699510"/>
                        </a:xfrm>
                        <a:prstGeom prst="rect"/>
                        <a:solidFill>
                          <a:srgbClr val="FFFFFF">
                            <a:alpha val="0"/>
                          </a:srgbClr>
                        </a:solidFill>
                      </wps:spPr>
                      <wps:txbx>
                        <w:txbxContent>
                          <w:p>
                            <w:pPr>
                              <w:pStyle w:val="Note"/>
                              <w:rPr/>
                            </w:pPr>
                            <w:r>
                              <w:rPr/>
                              <w:object w:dxaOrig="9871" w:dyaOrig="5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261.75pt" filled="f" o:ole="">
                                  <v:imagedata r:id="rId7" o:title=""/>
                                </v:shape>
                                <o:OLEObject Type="Embed" ProgID="" ShapeID="ole_rId6" DrawAspect="Content" ObjectID="_2143746614"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291.3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261.75pt" filled="f" o:ole="">
                            <v:imagedata r:id="rId9" o:title=""/>
                          </v:shape>
                          <o:OLEObject Type="Embed" ProgID="" ShapeID="ole_rId8" DrawAspect="Content" ObjectID="_96967333"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w:t>
      </w:r>
      <w:ins w:id="35" w:author="Tony Whyman" w:date="1996-06-20T10:32:00Z">
        <w:r>
          <w:rPr>
            <w:color w:val="000080"/>
          </w:rPr>
          <w:t>y</w:t>
        </w:r>
      </w:ins>
      <w:del w:id="36" w:author="Tony Whyman" w:date="1996-06-20T10:32:00Z">
        <w:r>
          <w:rPr>
            <w:color w:val="000080"/>
          </w:rPr>
          <w:delText>i</w:delText>
        </w:r>
      </w:del>
      <w:r>
        <w:rPr>
          <w:color w:val="000080"/>
        </w:rPr>
        <w:t>pically obtained prior to an invocation of the underlying connectionless-mode service</w:t>
      </w:r>
      <w:ins w:id="37" w:author="Tony Whyman" w:date="1996-06-20T11:25:00Z">
        <w:r>
          <w:rPr>
            <w:color w:val="000080"/>
          </w:rPr>
          <w:t xml:space="preserve"> and the information passed is a local matter</w:t>
        </w:r>
      </w:ins>
      <w:r>
        <w:rPr>
          <w:color w:val="000080"/>
        </w:rPr>
        <w:t>.</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ins w:id="38" w:author="Tony Whyman" w:date="1996-06-20T11:34:00Z">
        <w:r>
          <w:rPr/>
          <w:t xml:space="preserve">Note 1.— </w:t>
        </w:r>
      </w:ins>
      <w:r>
        <w:rPr/>
        <w:t>The SNS</w:t>
        <w:noBreakHyphen/>
        <w:t xml:space="preserve">Userdata </w:t>
      </w:r>
      <w:del w:id="39" w:author="Tony Whyman" w:date="1996-06-20T11:34:00Z">
        <w:r>
          <w:rPr/>
          <w:delText xml:space="preserve">shall </w:delText>
        </w:r>
      </w:del>
      <w:r>
        <w:rPr/>
        <w:t>contain</w:t>
      </w:r>
      <w:ins w:id="40" w:author="Tony Whyman" w:date="1996-06-20T11:34:00Z">
        <w:r>
          <w:rPr/>
          <w:t>s</w:t>
        </w:r>
      </w:ins>
      <w:r>
        <w:rPr/>
        <w:t xml:space="preserve"> the ISO/IEC 8473 or ISO/IEC 9542 NPDU that ha</w:t>
      </w:r>
      <w:ins w:id="41" w:author="Tony Whyman" w:date="1996-06-20T11:34:00Z">
        <w:r>
          <w:rPr/>
          <w:t>s</w:t>
        </w:r>
      </w:ins>
      <w:del w:id="42" w:author="Tony Whyman" w:date="1996-06-20T11:34:00Z">
        <w:r>
          <w:rPr/>
          <w:delText>ve</w:delText>
        </w:r>
      </w:del>
      <w:r>
        <w:rPr/>
        <w:t xml:space="preserve"> to be conveyed between adjacent network entities. </w:t>
      </w:r>
    </w:p>
    <w:p>
      <w:pPr>
        <w:pStyle w:val="Note"/>
        <w:rPr/>
      </w:pPr>
      <w:ins w:id="43" w:author="Tony Whyman" w:date="1996-06-20T11:34:00Z">
        <w:r>
          <w:rPr/>
          <w:t xml:space="preserve">Note 2. — </w:t>
        </w:r>
      </w:ins>
      <w:r>
        <w:rPr/>
        <w:t>The SNS</w:t>
        <w:noBreakHyphen/>
        <w:t xml:space="preserve">Userdata </w:t>
      </w:r>
      <w:ins w:id="44" w:author="Tony Whyman" w:date="1996-06-20T11:35:00Z">
        <w:r>
          <w:rPr/>
          <w:t>is</w:t>
        </w:r>
      </w:ins>
      <w:del w:id="45" w:author="Tony Whyman" w:date="1996-06-20T11:35:00Z">
        <w:r>
          <w:rPr/>
          <w:delText>shall be</w:delText>
        </w:r>
      </w:del>
      <w:r>
        <w:rPr/>
        <w:t xml:space="preserve"> an ordered multiple of octets, and </w:t>
      </w:r>
      <w:ins w:id="46" w:author="Tony Whyman" w:date="1996-06-20T11:35:00Z">
        <w:r>
          <w:rPr/>
          <w:t>is</w:t>
        </w:r>
      </w:ins>
      <w:del w:id="47" w:author="Tony Whyman" w:date="1996-06-20T11:35:00Z">
        <w:r>
          <w:rPr/>
          <w:delText>shall be</w:delText>
        </w:r>
      </w:del>
      <w:r>
        <w:rPr/>
        <w:t xml:space="preserve"> transferred transparently between the subnetwork points of attachment specified in the SNS primitive.</w:t>
      </w:r>
    </w:p>
    <w:p>
      <w:pPr>
        <w:pStyle w:val="Heading2"/>
        <w:tabs>
          <w:tab w:val="clear" w:pos="720"/>
          <w:tab w:val="left" w:pos="0" w:leader="none"/>
        </w:tabs>
        <w:ind w:left="0" w:hanging="0"/>
        <w:rPr>
          <w:ins w:id="52" w:author="Tony Whyman" w:date="1996-06-20T10:34:00Z"/>
        </w:rPr>
      </w:pPr>
      <w:ins w:id="48" w:author="Tony Whyman" w:date="1996-06-20T11:35:00Z">
        <w:r>
          <w:rPr/>
          <w:t>SNDCF</w:t>
        </w:r>
      </w:ins>
      <w:ins w:id="49" w:author="Tony Whyman" w:date="1996-06-20T10:34:00Z">
        <w:r>
          <w:rPr/>
          <w:t xml:space="preserve"> for ISO/IEC 8802-2 Broadcast Subnetworks</w:t>
        </w:r>
      </w:ins>
      <w:ins w:id="50" w:author="Tony Whyman" w:date="1996-06-20T10:34:00Z">
        <w:r>
          <w:fldChar w:fldCharType="begin"/>
        </w:r>
        <w:r>
          <w:rPr/>
          <w:instrText xml:space="preserve"> TC "5._x0013_ STYLEREF " \l 1 </w:instrText>
        </w:r>
      </w:ins>
      <w:r>
        <w:rPr/>
        <w:fldChar w:fldCharType="separate"/>
      </w:r>
      <w:ins w:id="51"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54" w:author="Tony Whyman" w:date="1996-06-20T10:34:00Z"/>
        </w:rPr>
      </w:pPr>
      <w:ins w:id="53" w:author="Tony Whyman" w:date="1996-06-20T10:34:00Z">
        <w:r>
          <w:rPr>
            <w:rStyle w:val="Sarpstext"/>
            <w:b/>
            <w:bCs/>
          </w:rPr>
          <w:t>The SNDCF for use with ISO/IEC 8802-2 Broadcast Subnetworks shall be implemented according to  ISO/IEC 8473-2.</w:t>
        </w:r>
      </w:ins>
    </w:p>
    <w:p>
      <w:pPr>
        <w:pStyle w:val="Heading2"/>
        <w:tabs>
          <w:tab w:val="clear" w:pos="720"/>
          <w:tab w:val="left" w:pos="0" w:leader="none"/>
        </w:tabs>
        <w:ind w:left="0" w:hanging="0"/>
        <w:rPr>
          <w:ins w:id="61" w:author="Tony Whyman" w:date="1996-06-20T10:34:00Z"/>
        </w:rPr>
      </w:pPr>
      <w:ins w:id="55" w:author="Tony Whyman" w:date="1996-06-20T11:35:00Z">
        <w:r>
          <w:rPr/>
          <w:t>SNDCF</w:t>
        </w:r>
      </w:ins>
      <w:ins w:id="56" w:author="Tony Whyman" w:date="1996-06-20T10:34:00Z">
        <w:r>
          <w:rPr/>
          <w:t xml:space="preserve"> for </w:t>
        </w:r>
      </w:ins>
      <w:ins w:id="57" w:author="Tony Whyman" w:date="1996-06-20T11:35:00Z">
        <w:r>
          <w:rPr/>
          <w:t xml:space="preserve">the </w:t>
        </w:r>
      </w:ins>
      <w:ins w:id="58" w:author="Tony Whyman" w:date="1996-06-20T10:34:00Z">
        <w:r>
          <w:rPr/>
          <w:t>Common ICAO Data Interchange Network (CIDIN)</w:t>
        </w:r>
      </w:ins>
      <w:ins w:id="59" w:author="Tony Whyman" w:date="1996-06-20T10:34:00Z">
        <w:r>
          <w:fldChar w:fldCharType="begin"/>
        </w:r>
        <w:r>
          <w:rPr/>
          <w:instrText xml:space="preserve"> TC "5._x0013_ STYLEREF " \l 1 </w:instrText>
        </w:r>
      </w:ins>
      <w:r>
        <w:rPr/>
        <w:fldChar w:fldCharType="separate"/>
      </w:r>
      <w:ins w:id="60"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63" w:author="Tony Whyman" w:date="1996-06-20T10:34:00Z"/>
        </w:rPr>
      </w:pPr>
      <w:ins w:id="62" w:author="Tony Whyman" w:date="1996-06-20T10:34:00Z">
        <w:r>
          <w:rPr/>
          <w:t>General Considerations</w:t>
        </w:r>
      </w:ins>
    </w:p>
    <w:p>
      <w:pPr>
        <w:pStyle w:val="Note"/>
        <w:rPr>
          <w:ins w:id="67" w:author="Tony Whyman" w:date="1996-06-20T10:34:00Z"/>
        </w:rPr>
      </w:pPr>
      <w:ins w:id="64" w:author="Tony Whyman" w:date="1996-06-20T10:34:00Z">
        <w:r>
          <w:fldChar w:fldCharType="begin"/>
        </w:r>
        <w:r>
          <w:rPr/>
          <w:instrText xml:space="preserve"> TC "5._x0013_ STYLEREF " \l 1 </w:instrText>
        </w:r>
      </w:ins>
      <w:r>
        <w:rPr/>
        <w:fldChar w:fldCharType="separate"/>
      </w:r>
      <w:ins w:id="65"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66" w:author="Tony Whyman" w:date="1996-06-20T10:34:00Z">
        <w:r>
          <w:rPr/>
          <w:t>Note.— CIDIN provides a Connectionless Mode Service so that the functionality pro</w:t>
          <w:softHyphen/>
          <w:t xml:space="preserve">vided by CIDIN at level 4 is already very close to what is required by the ATN network protocol. </w:t>
        </w:r>
      </w:ins>
    </w:p>
    <w:p>
      <w:pPr>
        <w:pStyle w:val="Heading4"/>
        <w:rPr>
          <w:ins w:id="71" w:author="Tony Whyman" w:date="1996-06-20T10:34:00Z"/>
        </w:rPr>
      </w:pPr>
      <w:ins w:id="68" w:author="Tony Whyman" w:date="1996-06-20T10:34:00Z">
        <w:r>
          <w:fldChar w:fldCharType="begin"/>
        </w:r>
        <w:r>
          <w:rPr/>
          <w:instrText xml:space="preserve"> TC "5._x0013_ STYLEREF " \l 1 </w:instrText>
        </w:r>
      </w:ins>
      <w:r>
        <w:rPr/>
        <w:fldChar w:fldCharType="separate"/>
      </w:r>
      <w:ins w:id="69"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70" w:author="Tony Whyman" w:date="1996-06-20T10:34:00Z">
        <w:r>
          <w:rPr>
            <w:rStyle w:val="Sarpstext"/>
            <w:b/>
            <w:bCs/>
          </w:rPr>
          <w:t>The SNDCF for CIDIN shall be as specified in the following sections.</w:t>
        </w:r>
      </w:ins>
    </w:p>
    <w:p>
      <w:pPr>
        <w:pStyle w:val="Heading3"/>
        <w:tabs>
          <w:tab w:val="clear" w:pos="720"/>
          <w:tab w:val="left" w:pos="0" w:leader="none"/>
        </w:tabs>
        <w:ind w:left="0" w:hanging="0"/>
        <w:rPr>
          <w:ins w:id="75" w:author="Tony Whyman" w:date="1996-06-20T10:34:00Z"/>
        </w:rPr>
      </w:pPr>
      <w:ins w:id="72" w:author="Tony Whyman" w:date="1996-06-20T10:34:00Z">
        <w:r>
          <w:rPr/>
          <w:t>SN-UNITDATA Request and Indication Primitives</w:t>
        </w:r>
      </w:ins>
      <w:ins w:id="73" w:author="Tony Whyman" w:date="1996-06-20T10:34:00Z">
        <w:r>
          <w:fldChar w:fldCharType="begin"/>
        </w:r>
        <w:r>
          <w:rPr/>
          <w:instrText xml:space="preserve"> TC "5._x0013_ STYLEREF " \l 1 </w:instrText>
        </w:r>
      </w:ins>
      <w:r>
        <w:rPr/>
        <w:fldChar w:fldCharType="separate"/>
      </w:r>
      <w:ins w:id="7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77" w:author="Tony Whyman" w:date="1996-06-20T10:34:00Z"/>
        </w:rPr>
      </w:pPr>
      <w:ins w:id="76" w:author="Tony Whyman" w:date="1996-06-20T10:34:00Z">
        <w:r>
          <w:rPr>
            <w:rStyle w:val="Sarpstext"/>
            <w:b/>
            <w:bCs/>
          </w:rPr>
          <w:t>These primitives shall correspond to the request to send a CIDIN message at a CIDIN entry centre and the reception of a CIDIN message at a CIDIN exit centre respectively.</w:t>
        </w:r>
      </w:ins>
    </w:p>
    <w:p>
      <w:pPr>
        <w:pStyle w:val="Heading4"/>
        <w:rPr>
          <w:ins w:id="79" w:author="Tony Whyman" w:date="1996-06-20T10:34:00Z"/>
        </w:rPr>
      </w:pPr>
      <w:ins w:id="78" w:author="Tony Whyman" w:date="1996-06-20T10:34:00Z">
        <w:r>
          <w:rPr>
            <w:rStyle w:val="Sarpstext"/>
            <w:b/>
            <w:bCs/>
          </w:rPr>
          <w:t>CIDIN messages shall be sent with the "no acknowledgement" option.</w:t>
        </w:r>
      </w:ins>
    </w:p>
    <w:p>
      <w:pPr>
        <w:pStyle w:val="Note"/>
        <w:rPr>
          <w:ins w:id="81" w:author="Tony Whyman" w:date="1996-06-20T10:34:00Z"/>
        </w:rPr>
      </w:pPr>
      <w:ins w:id="80" w:author="Tony Whyman" w:date="1996-06-20T10:34:00Z">
        <w:r>
          <w:rPr/>
          <w:t>Note.— CIDIN messages requested to be transported to exit addresses which are not reachable are discarded in the entry centre.</w:t>
        </w:r>
      </w:ins>
    </w:p>
    <w:p>
      <w:pPr>
        <w:pStyle w:val="Heading3"/>
        <w:tabs>
          <w:tab w:val="clear" w:pos="720"/>
          <w:tab w:val="left" w:pos="0" w:leader="none"/>
        </w:tabs>
        <w:ind w:left="0" w:hanging="0"/>
        <w:rPr>
          <w:ins w:id="85" w:author="Tony Whyman" w:date="1996-06-20T10:34:00Z"/>
        </w:rPr>
      </w:pPr>
      <w:ins w:id="82" w:author="Tony Whyman" w:date="1996-06-20T10:34:00Z">
        <w:r>
          <w:rPr/>
          <w:t>SN Source Address</w:t>
        </w:r>
      </w:ins>
      <w:ins w:id="83" w:author="Tony Whyman" w:date="1996-06-20T10:34:00Z">
        <w:r>
          <w:fldChar w:fldCharType="begin"/>
        </w:r>
        <w:r>
          <w:rPr/>
          <w:instrText xml:space="preserve"> TC "5._x0013_ STYLEREF " \l 1 </w:instrText>
        </w:r>
      </w:ins>
      <w:r>
        <w:rPr/>
        <w:fldChar w:fldCharType="separate"/>
      </w:r>
      <w:ins w:id="8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87" w:author="Tony Whyman" w:date="1996-06-20T10:34:00Z"/>
        </w:rPr>
      </w:pPr>
      <w:ins w:id="86" w:author="Tony Whyman" w:date="1996-06-20T10:34:00Z">
        <w:r>
          <w:rPr>
            <w:rStyle w:val="Sarpstext"/>
            <w:b/>
            <w:bCs/>
          </w:rPr>
          <w:t>This address shall correspond to a CIDIN entry address in the Entry Address item.</w:t>
        </w:r>
      </w:ins>
    </w:p>
    <w:p>
      <w:pPr>
        <w:pStyle w:val="Heading3"/>
        <w:tabs>
          <w:tab w:val="clear" w:pos="720"/>
          <w:tab w:val="left" w:pos="0" w:leader="none"/>
        </w:tabs>
        <w:ind w:left="0" w:hanging="0"/>
        <w:rPr>
          <w:ins w:id="91" w:author="Tony Whyman" w:date="1996-06-20T10:34:00Z"/>
        </w:rPr>
      </w:pPr>
      <w:ins w:id="88" w:author="Tony Whyman" w:date="1996-06-20T10:34:00Z">
        <w:r>
          <w:rPr/>
          <w:t>SN Destination Address</w:t>
        </w:r>
      </w:ins>
      <w:ins w:id="89" w:author="Tony Whyman" w:date="1996-06-20T10:34:00Z">
        <w:r>
          <w:fldChar w:fldCharType="begin"/>
        </w:r>
        <w:r>
          <w:rPr/>
          <w:instrText xml:space="preserve"> TC "5._x0013_ STYLEREF " \l 1 </w:instrText>
        </w:r>
      </w:ins>
      <w:r>
        <w:rPr/>
        <w:fldChar w:fldCharType="separate"/>
      </w:r>
      <w:ins w:id="90"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93" w:author="Tony Whyman" w:date="1996-06-20T10:34:00Z"/>
        </w:rPr>
      </w:pPr>
      <w:ins w:id="92" w:author="Tony Whyman" w:date="1996-06-20T10:34:00Z">
        <w:r>
          <w:rPr>
            <w:rStyle w:val="Sarpstext"/>
            <w:b/>
            <w:bCs/>
          </w:rPr>
          <w:t>This address shall correspond to a CIDIN exit address in an Exit Address item.</w:t>
        </w:r>
      </w:ins>
    </w:p>
    <w:p>
      <w:pPr>
        <w:pStyle w:val="Heading3"/>
        <w:tabs>
          <w:tab w:val="clear" w:pos="720"/>
          <w:tab w:val="left" w:pos="0" w:leader="none"/>
        </w:tabs>
        <w:ind w:left="0" w:hanging="0"/>
        <w:rPr>
          <w:ins w:id="97" w:author="Tony Whyman" w:date="1996-06-20T10:34:00Z"/>
        </w:rPr>
      </w:pPr>
      <w:ins w:id="94" w:author="Tony Whyman" w:date="1996-06-20T10:34:00Z">
        <w:r>
          <w:rPr/>
          <w:t>SN Quality of Service</w:t>
        </w:r>
      </w:ins>
      <w:ins w:id="95" w:author="Tony Whyman" w:date="1996-06-20T10:34:00Z">
        <w:r>
          <w:fldChar w:fldCharType="begin"/>
        </w:r>
        <w:r>
          <w:rPr/>
          <w:instrText xml:space="preserve"> TC "5._x0013_ STYLEREF " \l 1 </w:instrText>
        </w:r>
      </w:ins>
      <w:r>
        <w:rPr/>
        <w:fldChar w:fldCharType="separate"/>
      </w:r>
      <w:ins w:id="96"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0" w:author="Tony Whyman" w:date="1996-06-20T10:34:00Z"/>
        </w:rPr>
      </w:pPr>
      <w:ins w:id="98" w:author="Tony Whyman" w:date="1996-06-20T10:34:00Z">
        <w:r>
          <w:rPr>
            <w:rStyle w:val="Sarpstext"/>
            <w:b/>
            <w:bCs/>
            <w:i/>
            <w:iCs/>
          </w:rPr>
          <w:t>A priori</w:t>
        </w:r>
      </w:ins>
      <w:ins w:id="99" w:author="Tony Whyman" w:date="1996-06-20T10:34:00Z">
        <w:r>
          <w:rPr>
            <w:rStyle w:val="Sarpstext"/>
            <w:b/>
            <w:bCs/>
          </w:rPr>
          <w:t xml:space="preserve"> values for transit delay, protection against unauthorized access, cost determinants and residual error probability shall be entered as management data in the ATN system.</w:t>
        </w:r>
      </w:ins>
    </w:p>
    <w:p>
      <w:pPr>
        <w:pStyle w:val="Heading3"/>
        <w:tabs>
          <w:tab w:val="clear" w:pos="720"/>
          <w:tab w:val="left" w:pos="0" w:leader="none"/>
        </w:tabs>
        <w:ind w:left="0" w:hanging="0"/>
        <w:rPr>
          <w:ins w:id="104" w:author="Tony Whyman" w:date="1996-06-20T10:34:00Z"/>
        </w:rPr>
      </w:pPr>
      <w:ins w:id="101" w:author="Tony Whyman" w:date="1996-06-20T10:34:00Z">
        <w:r>
          <w:rPr/>
          <w:t>SN Priority</w:t>
        </w:r>
      </w:ins>
      <w:ins w:id="102" w:author="Tony Whyman" w:date="1996-06-20T10:34:00Z">
        <w:r>
          <w:fldChar w:fldCharType="begin"/>
        </w:r>
        <w:r>
          <w:rPr/>
          <w:instrText xml:space="preserve"> TC "5._x0013_ STYLEREF " \l 1 </w:instrText>
        </w:r>
      </w:ins>
      <w:r>
        <w:rPr/>
        <w:fldChar w:fldCharType="separate"/>
      </w:r>
      <w:ins w:id="103"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6" w:author="Tony Whyman" w:date="1996-06-20T10:34:00Z"/>
        </w:rPr>
      </w:pPr>
      <w:ins w:id="105" w:author="Tony Whyman" w:date="1996-06-20T10:34:00Z">
        <w:r>
          <w:rPr>
            <w:rStyle w:val="Sarpstext"/>
            <w:b/>
            <w:bCs/>
          </w:rPr>
          <w:t>The mapping between SN Priority and the CIDIN Subnetwork Priority shall be entered as management data in the ATN system.</w:t>
        </w:r>
      </w:ins>
    </w:p>
    <w:p>
      <w:pPr>
        <w:pStyle w:val="Heading3"/>
        <w:tabs>
          <w:tab w:val="clear" w:pos="720"/>
          <w:tab w:val="left" w:pos="0" w:leader="none"/>
        </w:tabs>
        <w:ind w:left="0" w:hanging="0"/>
        <w:rPr>
          <w:ins w:id="110" w:author="Tony Whyman" w:date="1996-06-20T10:34:00Z"/>
        </w:rPr>
      </w:pPr>
      <w:ins w:id="107" w:author="Tony Whyman" w:date="1996-06-20T10:34:00Z">
        <w:r>
          <w:rPr/>
          <w:t>SNS-Userdata</w:t>
        </w:r>
      </w:ins>
      <w:ins w:id="108" w:author="Tony Whyman" w:date="1996-06-20T10:34:00Z">
        <w:r>
          <w:fldChar w:fldCharType="begin"/>
        </w:r>
        <w:r>
          <w:rPr/>
          <w:instrText xml:space="preserve"> TC "5._x0013_ STYLEREF " \l 1 </w:instrText>
        </w:r>
      </w:ins>
      <w:r>
        <w:rPr/>
        <w:fldChar w:fldCharType="separate"/>
      </w:r>
      <w:ins w:id="109"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12" w:author="Tony Whyman" w:date="1996-06-20T10:34:00Z"/>
        </w:rPr>
      </w:pPr>
      <w:ins w:id="111" w:author="Tony Whyman" w:date="1996-06-20T10:34:00Z">
        <w:r>
          <w:rPr>
            <w:rStyle w:val="Sarpstext"/>
            <w:b/>
            <w:bCs/>
          </w:rPr>
          <w:t>SNS-Userdata shall be conveyed as the contents of the CIDIN message which is transported transparently by CIDIN.</w:t>
        </w:r>
      </w:ins>
    </w:p>
    <w:p>
      <w:pPr>
        <w:pStyle w:val="Note"/>
        <w:rPr>
          <w:ins w:id="114" w:author="Tony Whyman" w:date="1996-06-20T10:34:00Z"/>
        </w:rPr>
      </w:pPr>
      <w:ins w:id="113" w:author="Tony Whyman" w:date="1996-06-20T10:34:00Z">
        <w:r>
          <w:rPr/>
          <w:t>Note.— The coding of the CIDIN message is code and byte independent.</w:t>
        </w:r>
      </w:ins>
    </w:p>
    <w:p>
      <w:pPr>
        <w:pStyle w:val="Heading2"/>
        <w:tabs>
          <w:tab w:val="clear" w:pos="720"/>
          <w:tab w:val="left" w:pos="0" w:leader="none"/>
        </w:tabs>
        <w:ind w:left="0" w:hanging="0"/>
        <w:rPr>
          <w:del w:id="120" w:author="Tony Whyman" w:date="1996-06-20T11:41:00Z"/>
        </w:rPr>
      </w:pPr>
      <w:del w:id="115" w:author="Tony Whyman" w:date="1996-06-20T11:41:00Z">
        <w:r>
          <w:fldChar w:fldCharType="begin"/>
        </w:r>
        <w:r>
          <w:rPr/>
          <w:delInstrText xml:space="preserve"> TC "5._x0013_ STYLEREF " \l 1 </w:delInstrText>
        </w:r>
      </w:del>
      <w:r>
        <w:rPr/>
        <w:fldChar w:fldCharType="separate"/>
      </w:r>
      <w:del w:id="116" w:author="Tony Whyman" w:date="1996-06-20T11:41: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r>
        <w:fldChar w:fldCharType="begin"/>
      </w:r>
      <w:r>
        <w:rPr/>
        <w:instrText xml:space="preserve"> STYLEREF "Titre 2" \n \* MERGEFORMAT </w:instrText>
      </w:r>
      <w:r>
        <w:rPr/>
      </w:r>
      <w:r>
        <w:rPr/>
        <w:fldChar w:fldCharType="separate"/>
      </w:r>
      <w:r>
        <w:rPr/>
      </w:r>
      <w:r>
        <w:rPr/>
      </w:r>
      <w:r>
        <w:rPr/>
        <w:fldChar w:fldCharType="end"/>
      </w:r>
      <w:del w:id="117" w:author="Tony Whyman" w:date="1996-06-20T11:41:00Z">
        <w:r>
          <w:rPr/>
          <w:delText>Convergence Provisions for ISO/IEC 8208 Subnetworks</w:delText>
        </w:r>
      </w:del>
      <w:del w:id="118" w:author="Tony Whyman" w:date="1996-06-20T11:41:00Z">
        <w:r>
          <w:fldChar w:fldCharType="begin"/>
        </w:r>
        <w:r>
          <w:rPr/>
          <w:delInstrText xml:space="preserve"> TC "5._x0013_ STYLEREF " \l 1 </w:delInstrText>
        </w:r>
      </w:del>
      <w:r>
        <w:rPr/>
        <w:fldChar w:fldCharType="separate"/>
      </w:r>
      <w:del w:id="119" w:author="Tony Whyman" w:date="1996-06-20T11:41: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124" w:author="Tony Whyman" w:date="1996-06-20T11:41:00Z"/>
        </w:rPr>
      </w:pPr>
      <w:del w:id="121" w:author="Tony Whyman" w:date="1996-06-20T11:41:00Z">
        <w:r>
          <w:rPr/>
          <w:delText>General</w:delText>
        </w:r>
      </w:del>
      <w:del w:id="122" w:author="Tony Whyman" w:date="1996-06-20T11:41:00Z">
        <w:r>
          <w:fldChar w:fldCharType="begin"/>
        </w:r>
        <w:r>
          <w:rPr/>
          <w:delInstrText xml:space="preserve"> TC "5._x0013_ STYLEREF " \l 1 </w:delInstrText>
        </w:r>
      </w:del>
      <w:r>
        <w:rPr/>
        <w:fldChar w:fldCharType="separate"/>
      </w:r>
      <w:del w:id="123"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26" w:author="Tony Whyman" w:date="1996-06-20T11:41:00Z"/>
        </w:rPr>
      </w:pPr>
      <w:del w:id="125" w:author="Tony Whyman" w:date="1996-06-20T11:41:00Z">
        <w:r>
          <w:rPr>
            <w:rStyle w:val="Sarpstext"/>
            <w:b/>
            <w:bCs/>
          </w:rPr>
          <w:delText>The facility provided for convergence of ISO/IEC 8473 and ISO/IEC 9542 over the ISO/IEC 8208 SNAcP shall establish, maintain and release ISO/IEC 8208 virtual circuits as needed, and shall provide for the priority and QoS requirements of ISO/IEC 8473 and ISO/IEC 9542.</w:delText>
        </w:r>
      </w:del>
    </w:p>
    <w:p>
      <w:pPr>
        <w:pStyle w:val="Heading2"/>
        <w:tabs>
          <w:tab w:val="clear" w:pos="720"/>
          <w:tab w:val="left" w:pos="0" w:leader="none"/>
        </w:tabs>
        <w:ind w:left="0" w:hanging="0"/>
        <w:rPr>
          <w:del w:id="130" w:author="Tony Whyman" w:date="1996-06-20T11:41:00Z"/>
        </w:rPr>
      </w:pPr>
      <w:del w:id="127" w:author="Tony Whyman" w:date="1996-06-20T11:41:00Z">
        <w:r>
          <w:rPr/>
          <w:delText>Service Coordination between the SNDCF and SN-Service-Users</w:delText>
        </w:r>
      </w:del>
      <w:del w:id="128" w:author="Tony Whyman" w:date="1996-06-20T11:41:00Z">
        <w:r>
          <w:fldChar w:fldCharType="begin"/>
        </w:r>
        <w:r>
          <w:rPr/>
          <w:delInstrText xml:space="preserve"> TC "5._x0013_ STYLEREF " \l 1 </w:delInstrText>
        </w:r>
      </w:del>
      <w:r>
        <w:rPr/>
        <w:fldChar w:fldCharType="separate"/>
      </w:r>
      <w:del w:id="129"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32" w:author="Tony Whyman" w:date="1996-06-20T11:41:00Z"/>
        </w:rPr>
      </w:pPr>
      <w:del w:id="131" w:author="Tony Whyman" w:date="1996-06-20T11:41:00Z">
        <w:r>
          <w:rPr>
            <w:rStyle w:val="Sarpstext"/>
            <w:b/>
            <w:bCs/>
          </w:rPr>
          <w:delText xml:space="preserve">On receipt of a SN-UNITDATA request, the SNDCF shall either establish a new virtual circuit or make available an existing virtual circuit which meets the priority and QoS requirements of the SN-Service-User as specified by the SN-Priority and SN-Quality-of-Service parameters, if present.  </w:delText>
        </w:r>
      </w:del>
    </w:p>
    <w:p>
      <w:pPr>
        <w:pStyle w:val="Heading2"/>
        <w:tabs>
          <w:tab w:val="clear" w:pos="720"/>
          <w:tab w:val="left" w:pos="0" w:leader="none"/>
        </w:tabs>
        <w:ind w:left="0" w:hanging="0"/>
        <w:rPr>
          <w:del w:id="134" w:author="Tony Whyman" w:date="1996-06-20T11:41:00Z"/>
        </w:rPr>
      </w:pPr>
      <w:del w:id="133" w:author="Tony Whyman" w:date="1996-06-20T11:41:00Z">
        <w:r>
          <w:rPr>
            <w:rStyle w:val="Sarpstext"/>
            <w:b/>
            <w:bCs/>
          </w:rPr>
          <w:delText>If the SN-Priority and SN-Quality-of-Service parameters are not present in a received SN-UNITDATA request, the SNDCF shall use local default parameter values; in this case, it shall be assumed that the SN-Service-User has accepted the default QoS available from the underlying subnetwork.</w:delText>
        </w:r>
      </w:del>
    </w:p>
    <w:p>
      <w:pPr>
        <w:pStyle w:val="Heading2"/>
        <w:tabs>
          <w:tab w:val="clear" w:pos="720"/>
          <w:tab w:val="left" w:pos="0" w:leader="none"/>
        </w:tabs>
        <w:ind w:left="0" w:hanging="0"/>
        <w:rPr>
          <w:del w:id="138" w:author="Tony Whyman" w:date="1996-06-20T11:41:00Z"/>
        </w:rPr>
      </w:pPr>
      <w:del w:id="135" w:author="Tony Whyman" w:date="1996-06-20T11:41:00Z">
        <w:bookmarkStart w:id="6" w:name="_Ref356294662"/>
        <w:r>
          <w:rPr/>
          <w:delText>Service Coordination between the SNDCF and ISO/IEC 8208 Subnetwork Providers</w:delText>
        </w:r>
      </w:del>
      <w:del w:id="136" w:author="Tony Whyman" w:date="1996-06-20T11:41:00Z">
        <w:r>
          <w:fldChar w:fldCharType="begin"/>
        </w:r>
        <w:r>
          <w:rPr/>
          <w:delInstrText xml:space="preserve"> TC "5._x0013_ STYLEREF " \l 1 </w:delInstrText>
        </w:r>
      </w:del>
      <w:r>
        <w:rPr/>
        <w:fldChar w:fldCharType="separate"/>
      </w:r>
      <w:del w:id="137" w:author="Tony Whyman" w:date="1996-06-20T11:41:00Z">
        <w:r>
          <w:rPr/>
        </w:r>
      </w:del>
      <w:r>
        <w:rPr/>
        <w:fldChar w:fldCharType="end"/>
      </w:r>
      <w:r>
        <w:fldChar w:fldCharType="begin"/>
      </w:r>
      <w:r>
        <w:rPr/>
        <w:instrText xml:space="preserve"> STYLEREF "Titre 3" \n \* MERGEFORMAT </w:instrText>
      </w:r>
      <w:bookmarkEnd w:id="6"/>
      <w:r>
        <w:rPr/>
      </w:r>
      <w:r>
        <w:rPr/>
        <w:fldChar w:fldCharType="separate"/>
      </w:r>
      <w:r>
        <w:rPr/>
      </w:r>
      <w:r/>
      <w:r>
        <w:rPr/>
        <w:fldChar w:fldCharType="end"/>
      </w:r>
      <w:r>
        <w:rPr/>
      </w:r>
    </w:p>
    <w:p>
      <w:pPr>
        <w:pStyle w:val="Heading2"/>
        <w:tabs>
          <w:tab w:val="clear" w:pos="720"/>
          <w:tab w:val="left" w:pos="0" w:leader="none"/>
        </w:tabs>
        <w:ind w:left="0" w:hanging="0"/>
        <w:rPr>
          <w:del w:id="142" w:author="Tony Whyman" w:date="1996-06-20T11:41:00Z"/>
        </w:rPr>
      </w:pPr>
      <w:del w:id="139" w:author="Tony Whyman" w:date="1996-06-20T11:41:00Z">
        <w:r>
          <w:rPr/>
          <w:delText>General</w:delText>
        </w:r>
      </w:del>
      <w:del w:id="140" w:author="Tony Whyman" w:date="1996-06-20T11:41:00Z">
        <w:r>
          <w:fldChar w:fldCharType="begin"/>
        </w:r>
        <w:r>
          <w:rPr/>
          <w:delInstrText xml:space="preserve"> TC "5._x0013_ STYLEREF " \l 1 </w:delInstrText>
        </w:r>
      </w:del>
      <w:r>
        <w:rPr/>
        <w:fldChar w:fldCharType="separate"/>
      </w:r>
      <w:del w:id="141"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50" w:author="Tony Whyman" w:date="1996-06-20T11:41:00Z"/>
        </w:rPr>
      </w:pPr>
      <w:del w:id="143" w:author="Tony Whyman" w:date="1996-06-20T11:41:00Z">
        <w:r>
          <w:rPr>
            <w:rStyle w:val="Sarpstext"/>
            <w:b/>
            <w:bCs/>
            <w:i/>
            <w:iCs/>
          </w:rPr>
          <w:delText>If any combination of the Transit Delay Selection and Indication, Throughput Class Negotiation or Priority ISO/IEC 8208 optional user facilities are available from the Subnetwork Provider via the Subnetwork Access Protocol, then the SNDCF shall use them for service coordination at the time of establishment of virtual circuits, as described in 5.</w:delText>
        </w:r>
      </w:del>
      <w:del w:id="144" w:author="Tony Whyman" w:date="1996-06-20T11:41:00Z">
        <w:r>
          <w:rPr>
            <w:rStyle w:val="Sarpstext"/>
            <w:b/>
            <w:bCs/>
            <w:i/>
            <w:iCs/>
          </w:rPr>
          <w:fldChar w:fldCharType="begin"/>
        </w:r>
        <w:r>
          <w:rPr>
            <w:rStyle w:val="Sarpstext"/>
            <w:i/>
            <w:b/>
            <w:iCs/>
            <w:bCs/>
          </w:rPr>
          <w:delInstrText xml:space="preserve"> REF _Ref356293809 \n \h </w:delInstrText>
        </w:r>
        <w:r>
          <w:rPr>
            <w:rStyle w:val="Sarpstext"/>
            <w:i/>
            <w:b/>
            <w:iCs/>
            <w:bCs/>
          </w:rPr>
          <w:fldChar w:fldCharType="separate"/>
        </w:r>
        <w:r>
          <w:rPr>
            <w:rStyle w:val="Sarpstext"/>
            <w:i/>
            <w:b/>
            <w:iCs/>
            <w:bCs/>
          </w:rPr>
          <w:delText>7.15</w:delText>
        </w:r>
        <w:r>
          <w:rPr>
            <w:rStyle w:val="Sarpstext"/>
            <w:i/>
            <w:b/>
            <w:iCs/>
            <w:bCs/>
          </w:rPr>
          <w:fldChar w:fldCharType="end"/>
        </w:r>
      </w:del>
      <w:del w:id="145" w:author="Tony Whyman" w:date="1996-06-20T11:41:00Z">
        <w:r>
          <w:rPr>
            <w:rStyle w:val="Sarpstext"/>
            <w:b/>
            <w:bCs/>
            <w:i/>
            <w:iCs/>
          </w:rPr>
          <w:delText>, 5.</w:delText>
        </w:r>
      </w:del>
      <w:del w:id="146" w:author="Tony Whyman" w:date="1996-06-20T11:41:00Z">
        <w:r>
          <w:rPr>
            <w:rStyle w:val="Sarpstext"/>
            <w:b/>
            <w:bCs/>
            <w:i/>
            <w:iCs/>
          </w:rPr>
          <w:fldChar w:fldCharType="begin"/>
        </w:r>
        <w:r>
          <w:rPr>
            <w:rStyle w:val="Sarpstext"/>
            <w:i/>
            <w:b/>
            <w:iCs/>
            <w:bCs/>
          </w:rPr>
          <w:delInstrText xml:space="preserve"> REF _Ref356293824 \n \h </w:delInstrText>
        </w:r>
        <w:r>
          <w:rPr>
            <w:rStyle w:val="Sarpstext"/>
            <w:i/>
            <w:b/>
            <w:iCs/>
            <w:bCs/>
          </w:rPr>
          <w:fldChar w:fldCharType="separate"/>
        </w:r>
        <w:r>
          <w:rPr>
            <w:rStyle w:val="Sarpstext"/>
            <w:i/>
            <w:b/>
            <w:iCs/>
            <w:bCs/>
          </w:rPr>
          <w:delText>7.44</w:delText>
        </w:r>
        <w:r>
          <w:rPr>
            <w:rStyle w:val="Sarpstext"/>
            <w:i/>
            <w:b/>
            <w:iCs/>
            <w:bCs/>
          </w:rPr>
          <w:fldChar w:fldCharType="end"/>
        </w:r>
      </w:del>
      <w:del w:id="147" w:author="Tony Whyman" w:date="1996-06-20T11:41:00Z">
        <w:r>
          <w:rPr>
            <w:rStyle w:val="Sarpstext"/>
            <w:b/>
            <w:bCs/>
            <w:i/>
            <w:iCs/>
          </w:rPr>
          <w:delText xml:space="preserve"> and 5.</w:delText>
        </w:r>
      </w:del>
      <w:del w:id="148" w:author="Tony Whyman" w:date="1996-06-20T11:41:00Z">
        <w:r>
          <w:rPr>
            <w:rStyle w:val="Sarpstext"/>
            <w:b/>
            <w:bCs/>
            <w:i/>
            <w:iCs/>
          </w:rPr>
          <w:fldChar w:fldCharType="begin"/>
        </w:r>
        <w:r>
          <w:rPr>
            <w:rStyle w:val="Sarpstext"/>
            <w:i/>
            <w:b/>
            <w:iCs/>
            <w:bCs/>
          </w:rPr>
          <w:delInstrText xml:space="preserve"> REF _Ref356293850 \n \h </w:delInstrText>
        </w:r>
        <w:r>
          <w:rPr>
            <w:rStyle w:val="Sarpstext"/>
            <w:i/>
            <w:b/>
            <w:iCs/>
            <w:bCs/>
          </w:rPr>
          <w:fldChar w:fldCharType="separate"/>
        </w:r>
        <w:r>
          <w:rPr>
            <w:rStyle w:val="Sarpstext"/>
            <w:i/>
            <w:b/>
            <w:iCs/>
            <w:bCs/>
          </w:rPr>
          <w:delText>7.55</w:delText>
        </w:r>
        <w:r>
          <w:rPr>
            <w:rStyle w:val="Sarpstext"/>
            <w:i/>
            <w:b/>
            <w:iCs/>
            <w:bCs/>
          </w:rPr>
          <w:fldChar w:fldCharType="end"/>
        </w:r>
      </w:del>
      <w:del w:id="149" w:author="Tony Whyman" w:date="1996-06-20T11:41:00Z">
        <w:r>
          <w:rPr>
            <w:rStyle w:val="Sarpstext"/>
            <w:b/>
            <w:bCs/>
            <w:i/>
            <w:iCs/>
          </w:rPr>
          <w:delText xml:space="preserve">. </w:delText>
        </w:r>
      </w:del>
    </w:p>
    <w:p>
      <w:pPr>
        <w:pStyle w:val="Heading2"/>
        <w:tabs>
          <w:tab w:val="clear" w:pos="720"/>
          <w:tab w:val="left" w:pos="0" w:leader="none"/>
        </w:tabs>
        <w:ind w:left="0" w:hanging="0"/>
        <w:rPr>
          <w:del w:id="152" w:author="Tony Whyman" w:date="1996-06-20T11:41:00Z"/>
        </w:rPr>
      </w:pPr>
      <w:del w:id="151" w:author="Tony Whyman" w:date="1996-06-20T11:41:00Z">
        <w:r>
          <w:rPr>
            <w:rStyle w:val="Sarpstext"/>
            <w:b/>
            <w:bCs/>
            <w:i/>
            <w:iCs/>
          </w:rPr>
          <w:delText>If one or more of these three ISO/IEC 8208 optional user facilities are not available from the Subnetwork Provider via the ISO/IEC 8208 Subnetwork Access Protocol, default values for transit delay, throughput class and priority shall be assumed by the SNDCF.</w:delText>
        </w:r>
      </w:del>
    </w:p>
    <w:p>
      <w:pPr>
        <w:pStyle w:val="Heading2"/>
        <w:tabs>
          <w:tab w:val="clear" w:pos="720"/>
          <w:tab w:val="left" w:pos="0" w:leader="none"/>
        </w:tabs>
        <w:ind w:left="0" w:hanging="0"/>
        <w:rPr>
          <w:del w:id="156" w:author="Tony Whyman" w:date="1996-06-20T11:41:00Z"/>
        </w:rPr>
      </w:pPr>
      <w:del w:id="153" w:author="Tony Whyman" w:date="1996-06-20T11:41:00Z">
        <w:bookmarkStart w:id="7" w:name="_Ref356293809"/>
        <w:r>
          <w:rPr/>
          <w:delText>Transit Delay</w:delText>
        </w:r>
      </w:del>
      <w:del w:id="154" w:author="Tony Whyman" w:date="1996-06-20T11:41:00Z">
        <w:r>
          <w:fldChar w:fldCharType="begin"/>
        </w:r>
        <w:r>
          <w:rPr/>
          <w:delInstrText xml:space="preserve"> TC "5._x0013_ STYLEREF " \l 1 </w:delInstrText>
        </w:r>
      </w:del>
      <w:r>
        <w:rPr/>
        <w:fldChar w:fldCharType="separate"/>
      </w:r>
      <w:del w:id="155" w:author="Tony Whyman" w:date="1996-06-20T11:41:00Z">
        <w:r>
          <w:rPr/>
        </w:r>
      </w:del>
      <w:r>
        <w:rPr/>
        <w:fldChar w:fldCharType="end"/>
      </w:r>
      <w:r>
        <w:fldChar w:fldCharType="begin"/>
      </w:r>
      <w:r>
        <w:rPr/>
        <w:instrText xml:space="preserve"> STYLEREF "Titre 4" \n \* MERGEFORMAT </w:instrText>
      </w:r>
      <w:bookmarkEnd w:id="7"/>
      <w:r>
        <w:rPr/>
      </w:r>
      <w:r>
        <w:rPr/>
        <w:fldChar w:fldCharType="separate"/>
      </w:r>
      <w:r>
        <w:rPr/>
      </w:r>
      <w:r/>
      <w:r>
        <w:rPr/>
        <w:fldChar w:fldCharType="end"/>
      </w:r>
      <w:r>
        <w:rPr/>
      </w:r>
    </w:p>
    <w:p>
      <w:pPr>
        <w:pStyle w:val="Heading2"/>
        <w:tabs>
          <w:tab w:val="clear" w:pos="720"/>
          <w:tab w:val="left" w:pos="0" w:leader="none"/>
        </w:tabs>
        <w:ind w:left="0" w:hanging="0"/>
        <w:rPr>
          <w:del w:id="160" w:author="Tony Whyman" w:date="1996-06-20T11:41:00Z"/>
        </w:rPr>
      </w:pPr>
      <w:del w:id="157" w:author="Tony Whyman" w:date="1996-06-20T11:41:00Z">
        <w:r>
          <w:rPr/>
          <w:delText>General</w:delText>
        </w:r>
      </w:del>
      <w:del w:id="158" w:author="Tony Whyman" w:date="1996-06-20T11:41:00Z">
        <w:r>
          <w:fldChar w:fldCharType="begin"/>
        </w:r>
        <w:r>
          <w:rPr/>
          <w:delInstrText xml:space="preserve"> TC "5._x0013_ STYLEREF " \l 1 </w:delInstrText>
        </w:r>
      </w:del>
      <w:r>
        <w:rPr/>
        <w:fldChar w:fldCharType="separate"/>
      </w:r>
      <w:del w:id="159"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62" w:author="Tony Whyman" w:date="1996-06-20T11:41:00Z"/>
        </w:rPr>
      </w:pPr>
      <w:del w:id="161" w:author="Tony Whyman" w:date="1996-06-20T11:41:00Z">
        <w:r>
          <w:rPr>
            <w:rStyle w:val="Sarpstext"/>
            <w:b/>
            <w:bCs/>
            <w:i/>
            <w:iCs/>
          </w:rPr>
          <w:delText>The SNDCF shall invoke the Transit Delay Selection and Indication Facility, if provided, when:</w:delText>
        </w:r>
      </w:del>
    </w:p>
    <w:p>
      <w:pPr>
        <w:pStyle w:val="Heading2"/>
        <w:tabs>
          <w:tab w:val="clear" w:pos="720"/>
          <w:tab w:val="left" w:pos="0" w:leader="none"/>
        </w:tabs>
        <w:ind w:left="0" w:hanging="0"/>
        <w:rPr>
          <w:del w:id="164" w:author="Tony Whyman" w:date="1996-06-20T11:41:00Z"/>
        </w:rPr>
      </w:pPr>
      <w:del w:id="163" w:author="Tony Whyman" w:date="1996-06-20T11:41:00Z">
        <w:r>
          <w:rPr>
            <w:color w:val="800000"/>
          </w:rPr>
          <w:delText>1.</w:delText>
          <w:tab/>
          <w:delText>A new virtual circuit must be established;</w:delText>
        </w:r>
      </w:del>
    </w:p>
    <w:p>
      <w:pPr>
        <w:pStyle w:val="Heading2"/>
        <w:tabs>
          <w:tab w:val="clear" w:pos="720"/>
          <w:tab w:val="left" w:pos="0" w:leader="none"/>
        </w:tabs>
        <w:ind w:left="0" w:hanging="0"/>
        <w:rPr>
          <w:del w:id="166" w:author="Tony Whyman" w:date="1996-06-20T11:41:00Z"/>
        </w:rPr>
      </w:pPr>
      <w:del w:id="165" w:author="Tony Whyman" w:date="1996-06-20T11:41:00Z">
        <w:r>
          <w:rPr/>
          <w:delText>2.</w:delText>
          <w:tab/>
          <w:delText>Transit Delay is indicated in the SN-UNITDATA request primitive causing establishment of the new virtual circuit; and,</w:delText>
        </w:r>
      </w:del>
    </w:p>
    <w:p>
      <w:pPr>
        <w:pStyle w:val="Heading2"/>
        <w:tabs>
          <w:tab w:val="clear" w:pos="720"/>
          <w:tab w:val="left" w:pos="0" w:leader="none"/>
        </w:tabs>
        <w:ind w:left="0" w:hanging="0"/>
        <w:rPr>
          <w:del w:id="169" w:author="Tony Whyman" w:date="1996-06-20T11:41:00Z"/>
        </w:rPr>
      </w:pPr>
      <w:del w:id="167" w:author="Tony Whyman" w:date="1996-06-20T11:41:00Z">
        <w:r>
          <w:rPr>
            <w:color w:val="800000"/>
          </w:rPr>
          <w:delText>3.</w:delText>
          <w:tab/>
          <w:delText>Expected Transit Delay for the selected subnetwork is unknown</w:delText>
        </w:r>
      </w:del>
      <w:del w:id="168" w:author="Tony Whyman" w:date="1996-06-20T11:41:00Z">
        <w:r>
          <w:rPr/>
          <w:delText>.</w:delText>
        </w:r>
      </w:del>
    </w:p>
    <w:p>
      <w:pPr>
        <w:pStyle w:val="Heading2"/>
        <w:tabs>
          <w:tab w:val="clear" w:pos="720"/>
          <w:tab w:val="left" w:pos="0" w:leader="none"/>
        </w:tabs>
        <w:ind w:left="0" w:hanging="0"/>
        <w:rPr>
          <w:del w:id="171" w:author="Tony Whyman" w:date="1996-06-20T11:41:00Z"/>
        </w:rPr>
      </w:pPr>
      <w:del w:id="170" w:author="Tony Whyman" w:date="1996-06-20T11:41:00Z">
        <w:r>
          <w:rPr>
            <w:rStyle w:val="Sarpstext"/>
            <w:b/>
            <w:bCs/>
            <w:i/>
            <w:iCs/>
          </w:rPr>
          <w:delText xml:space="preserve">If the requested maximum transit delay is less than the transit delay available from the Subnetwork Provider, the SNDCF shall attempt to transfer the SN-UNITDATA request at a greater transit delay than requested.  </w:delText>
        </w:r>
      </w:del>
    </w:p>
    <w:p>
      <w:pPr>
        <w:pStyle w:val="Heading2"/>
        <w:tabs>
          <w:tab w:val="clear" w:pos="720"/>
          <w:tab w:val="left" w:pos="0" w:leader="none"/>
        </w:tabs>
        <w:ind w:left="0" w:hanging="0"/>
        <w:rPr>
          <w:del w:id="173" w:author="Tony Whyman" w:date="1996-06-20T11:41:00Z"/>
        </w:rPr>
      </w:pPr>
      <w:del w:id="172" w:author="Tony Whyman" w:date="1996-06-20T11:41:00Z">
        <w:r>
          <w:rPr>
            <w:rStyle w:val="Sarpstext"/>
            <w:b/>
            <w:bCs/>
            <w:i/>
            <w:iCs/>
          </w:rPr>
          <w:delText xml:space="preserve">If the indicated value is equal to or greater than the transit delay available from the Subnetwork Provider, the SNDCF shall transfer the SN-UNITDATA request.  </w:delText>
        </w:r>
      </w:del>
    </w:p>
    <w:p>
      <w:pPr>
        <w:pStyle w:val="Heading2"/>
        <w:tabs>
          <w:tab w:val="clear" w:pos="720"/>
          <w:tab w:val="left" w:pos="0" w:leader="none"/>
        </w:tabs>
        <w:ind w:left="0" w:hanging="0"/>
        <w:rPr>
          <w:del w:id="175" w:author="Tony Whyman" w:date="1996-06-20T11:41:00Z"/>
        </w:rPr>
      </w:pPr>
      <w:del w:id="174" w:author="Tony Whyman" w:date="1996-06-20T11:41:00Z">
        <w:r>
          <w:rPr>
            <w:rStyle w:val="Sarpstext"/>
            <w:b/>
            <w:bCs/>
            <w:i/>
            <w:iCs/>
          </w:rPr>
          <w:delText>The requested maximum transfer delay shall apply to both directions of transfer.</w:delText>
        </w:r>
      </w:del>
    </w:p>
    <w:p>
      <w:pPr>
        <w:pStyle w:val="Heading2"/>
        <w:tabs>
          <w:tab w:val="clear" w:pos="720"/>
          <w:tab w:val="left" w:pos="0" w:leader="none"/>
        </w:tabs>
        <w:ind w:left="0" w:hanging="0"/>
        <w:rPr>
          <w:del w:id="179" w:author="Tony Whyman" w:date="1996-06-20T11:41:00Z"/>
        </w:rPr>
      </w:pPr>
      <w:del w:id="176" w:author="Tony Whyman" w:date="1996-06-20T11:41:00Z">
        <w:r>
          <w:rPr/>
          <w:delText>Transit Delay Selection and Indication Facility</w:delText>
        </w:r>
      </w:del>
      <w:del w:id="177" w:author="Tony Whyman" w:date="1996-06-20T11:41:00Z">
        <w:r>
          <w:fldChar w:fldCharType="begin"/>
        </w:r>
        <w:r>
          <w:rPr/>
          <w:delInstrText xml:space="preserve"> TC "5._x0013_ STYLEREF " \l 1 </w:delInstrText>
        </w:r>
      </w:del>
      <w:r>
        <w:rPr/>
        <w:fldChar w:fldCharType="separate"/>
      </w:r>
      <w:del w:id="178"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81" w:author="Tony Whyman" w:date="1996-06-20T11:41:00Z"/>
        </w:rPr>
      </w:pPr>
      <w:del w:id="180" w:author="Tony Whyman" w:date="1996-06-20T11:41:00Z">
        <w:r>
          <w:rPr>
            <w:rStyle w:val="Sarpstext"/>
            <w:b/>
            <w:bCs/>
            <w:i/>
            <w:iCs/>
          </w:rPr>
          <w:delText>The SNDCF shall indicate the requested transit delay by means of the Transit Delay Selection and Indication Facility in the CALL REQUEST packet.</w:delText>
        </w:r>
      </w:del>
    </w:p>
    <w:p>
      <w:pPr>
        <w:pStyle w:val="Heading2"/>
        <w:tabs>
          <w:tab w:val="clear" w:pos="720"/>
          <w:tab w:val="left" w:pos="0" w:leader="none"/>
        </w:tabs>
        <w:ind w:left="0" w:hanging="0"/>
        <w:rPr>
          <w:del w:id="184" w:author="Tony Whyman" w:date="1996-06-20T11:41:00Z"/>
        </w:rPr>
      </w:pPr>
      <w:del w:id="182" w:author="Tony Whyman" w:date="1996-06-20T11:41:00Z">
        <w:r>
          <w:rPr>
            <w:rStyle w:val="Sarpstext"/>
            <w:i/>
            <w:iCs/>
          </w:rPr>
          <w:delText>Recommendation</w:delText>
        </w:r>
      </w:del>
      <w:del w:id="183" w:author="Tony Whyman" w:date="1996-06-20T11:41:00Z">
        <w:r>
          <w:rPr>
            <w:rStyle w:val="Sarpstext"/>
            <w:b/>
            <w:bCs/>
          </w:rPr>
          <w:delText>.— The Subnetwork Provider, when able to do so, should allocate resources and route the Virtual Circuit in a manner such that the transit delay applicable to that circuit does not exceed the desired transit delay.</w:delText>
        </w:r>
      </w:del>
    </w:p>
    <w:p>
      <w:pPr>
        <w:pStyle w:val="Heading2"/>
        <w:tabs>
          <w:tab w:val="clear" w:pos="720"/>
          <w:tab w:val="left" w:pos="0" w:leader="none"/>
        </w:tabs>
        <w:ind w:left="0" w:hanging="0"/>
        <w:rPr>
          <w:del w:id="186" w:author="Tony Whyman" w:date="1996-06-20T11:41:00Z"/>
        </w:rPr>
      </w:pPr>
      <w:del w:id="185" w:author="Tony Whyman" w:date="1996-06-20T11:41:00Z">
        <w:r>
          <w:rPr>
            <w:rStyle w:val="Sarpstext"/>
            <w:b/>
            <w:bCs/>
            <w:i/>
            <w:iCs/>
          </w:rPr>
          <w:delText>When the Transit Delay Selection and Indication Facility is invoked, the INCOMING CALL packet transmitted to the called SNDCF and the CALL CONNECTED packet transmitted to the calling SNDCF shall contain the indication of the transit delay applicable to the Virtual Circuit.</w:delText>
        </w:r>
      </w:del>
    </w:p>
    <w:p>
      <w:pPr>
        <w:pStyle w:val="Heading2"/>
        <w:tabs>
          <w:tab w:val="clear" w:pos="720"/>
          <w:tab w:val="left" w:pos="0" w:leader="none"/>
        </w:tabs>
        <w:ind w:left="0" w:hanging="0"/>
        <w:rPr>
          <w:del w:id="190" w:author="Tony Whyman" w:date="1996-06-20T11:41:00Z"/>
        </w:rPr>
      </w:pPr>
      <w:del w:id="187" w:author="Tony Whyman" w:date="1996-06-20T11:41:00Z">
        <w:r>
          <w:rPr/>
          <w:delText>Residual Error Probability</w:delText>
        </w:r>
      </w:del>
      <w:del w:id="188" w:author="Tony Whyman" w:date="1996-06-20T11:41:00Z">
        <w:r>
          <w:fldChar w:fldCharType="begin"/>
        </w:r>
        <w:r>
          <w:rPr/>
          <w:delInstrText xml:space="preserve"> TC "5._x0013_ STYLEREF " \l 1 </w:delInstrText>
        </w:r>
      </w:del>
      <w:r>
        <w:rPr/>
        <w:fldChar w:fldCharType="separate"/>
      </w:r>
      <w:del w:id="18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92" w:author="Tony Whyman" w:date="1996-06-20T11:41:00Z"/>
        </w:rPr>
      </w:pPr>
      <w:del w:id="191" w:author="Tony Whyman" w:date="1996-06-20T11:41:00Z">
        <w:r>
          <w:rPr>
            <w:rStyle w:val="Sarpstext"/>
            <w:b/>
            <w:bCs/>
            <w:i/>
            <w:iCs/>
          </w:rPr>
          <w:delText xml:space="preserve">The SNDCF shall discard an SN-UNITDATA request primitive and its associated SN-Userdata parameter if the requested maximum residual error probability is less than the residual error probability known to be available from the Subnetwork Provider.  </w:delText>
        </w:r>
      </w:del>
    </w:p>
    <w:p>
      <w:pPr>
        <w:pStyle w:val="Heading2"/>
        <w:tabs>
          <w:tab w:val="clear" w:pos="720"/>
          <w:tab w:val="left" w:pos="0" w:leader="none"/>
        </w:tabs>
        <w:ind w:left="0" w:hanging="0"/>
        <w:rPr>
          <w:del w:id="194" w:author="Tony Whyman" w:date="1996-06-20T11:41:00Z"/>
        </w:rPr>
      </w:pPr>
      <w:del w:id="193" w:author="Tony Whyman" w:date="1996-06-20T11:41:00Z">
        <w:r>
          <w:rPr>
            <w:rStyle w:val="Sarpstext"/>
            <w:b/>
            <w:bCs/>
            <w:i/>
            <w:iCs/>
          </w:rPr>
          <w:delText xml:space="preserve">If the requested value is equal to or greater than the residual error probability known to be available from the Subnetwork Provider, the SNDCF shall transfer the SN-UNITDATA request.  </w:delText>
        </w:r>
      </w:del>
    </w:p>
    <w:p>
      <w:pPr>
        <w:pStyle w:val="Heading2"/>
        <w:tabs>
          <w:tab w:val="clear" w:pos="720"/>
          <w:tab w:val="left" w:pos="0" w:leader="none"/>
        </w:tabs>
        <w:ind w:left="0" w:hanging="0"/>
        <w:rPr>
          <w:del w:id="196" w:author="Tony Whyman" w:date="1996-06-20T11:41:00Z"/>
        </w:rPr>
      </w:pPr>
      <w:del w:id="195" w:author="Tony Whyman" w:date="1996-06-20T11:41:00Z">
        <w:r>
          <w:rPr>
            <w:rStyle w:val="Sarpstext"/>
            <w:b/>
            <w:bCs/>
            <w:i/>
            <w:iCs/>
          </w:rPr>
          <w:delText>The requested maximum residual error probability shall apply to both directions of transfer.</w:delText>
        </w:r>
      </w:del>
    </w:p>
    <w:p>
      <w:pPr>
        <w:pStyle w:val="Heading2"/>
        <w:tabs>
          <w:tab w:val="clear" w:pos="720"/>
          <w:tab w:val="left" w:pos="0" w:leader="none"/>
        </w:tabs>
        <w:ind w:left="0" w:hanging="0"/>
        <w:rPr>
          <w:del w:id="200" w:author="Tony Whyman" w:date="1996-06-20T11:41:00Z"/>
        </w:rPr>
      </w:pPr>
      <w:del w:id="197" w:author="Tony Whyman" w:date="1996-06-20T11:41:00Z">
        <w:r>
          <w:rPr/>
          <w:delText>Economic cost</w:delText>
        </w:r>
      </w:del>
      <w:del w:id="198" w:author="Tony Whyman" w:date="1996-06-20T11:41:00Z">
        <w:r>
          <w:fldChar w:fldCharType="begin"/>
        </w:r>
        <w:r>
          <w:rPr/>
          <w:delInstrText xml:space="preserve"> TC "5._x0013_ STYLEREF " \l 1 </w:delInstrText>
        </w:r>
      </w:del>
      <w:r>
        <w:rPr/>
        <w:fldChar w:fldCharType="separate"/>
      </w:r>
      <w:del w:id="19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02" w:author="Tony Whyman" w:date="1996-06-20T11:41:00Z"/>
        </w:rPr>
      </w:pPr>
      <w:del w:id="201" w:author="Tony Whyman" w:date="1996-06-20T11:41:00Z">
        <w:r>
          <w:rPr>
            <w:rStyle w:val="Sarpstext"/>
            <w:b/>
            <w:bCs/>
            <w:i/>
            <w:iCs/>
          </w:rPr>
          <w:delText xml:space="preserve">The SNDCF shall discard an SN-UNITDATA request primitive and its associated SN-Userdata parameter if the requested maximum economic cost is less than the economic cost known to be available from the Subnetwork Provider. </w:delText>
        </w:r>
      </w:del>
    </w:p>
    <w:p>
      <w:pPr>
        <w:pStyle w:val="Heading2"/>
        <w:tabs>
          <w:tab w:val="clear" w:pos="720"/>
          <w:tab w:val="left" w:pos="0" w:leader="none"/>
        </w:tabs>
        <w:ind w:left="0" w:hanging="0"/>
        <w:rPr>
          <w:del w:id="204" w:author="Tony Whyman" w:date="1996-06-20T11:41:00Z"/>
        </w:rPr>
      </w:pPr>
      <w:del w:id="203" w:author="Tony Whyman" w:date="1996-06-20T11:41:00Z">
        <w:r>
          <w:rPr>
            <w:rStyle w:val="Sarpstext"/>
            <w:b/>
            <w:bCs/>
            <w:i/>
            <w:iCs/>
          </w:rPr>
          <w:delText xml:space="preserve">If the requested value is equal to or greater than the economic cost known to be available from the Subnetwork Provider, the SNDCF shall transfer the SN-UNITDATA request. </w:delText>
        </w:r>
      </w:del>
    </w:p>
    <w:p>
      <w:pPr>
        <w:pStyle w:val="Heading2"/>
        <w:tabs>
          <w:tab w:val="clear" w:pos="720"/>
          <w:tab w:val="left" w:pos="0" w:leader="none"/>
        </w:tabs>
        <w:ind w:left="0" w:hanging="0"/>
        <w:rPr>
          <w:del w:id="206" w:author="Tony Whyman" w:date="1996-06-20T11:41:00Z"/>
        </w:rPr>
      </w:pPr>
      <w:del w:id="205" w:author="Tony Whyman" w:date="1996-06-20T11:41:00Z">
        <w:r>
          <w:rPr>
            <w:rStyle w:val="Sarpstext"/>
            <w:b/>
            <w:bCs/>
            <w:i/>
            <w:iCs/>
          </w:rPr>
          <w:delText>The requested maximum cost determinant shall apply to both directions of transfer.</w:delText>
        </w:r>
      </w:del>
    </w:p>
    <w:p>
      <w:pPr>
        <w:pStyle w:val="Heading2"/>
        <w:tabs>
          <w:tab w:val="clear" w:pos="720"/>
          <w:tab w:val="left" w:pos="0" w:leader="none"/>
        </w:tabs>
        <w:ind w:left="0" w:hanging="0"/>
        <w:rPr>
          <w:del w:id="210" w:author="Tony Whyman" w:date="1996-06-20T11:41:00Z"/>
        </w:rPr>
      </w:pPr>
      <w:del w:id="207" w:author="Tony Whyman" w:date="1996-06-20T11:41:00Z">
        <w:r>
          <w:rPr/>
          <w:delText>Protection against Unauthorized Access</w:delText>
        </w:r>
      </w:del>
      <w:del w:id="208" w:author="Tony Whyman" w:date="1996-06-20T11:41:00Z">
        <w:r>
          <w:fldChar w:fldCharType="begin"/>
        </w:r>
        <w:r>
          <w:rPr/>
          <w:delInstrText xml:space="preserve"> TC "5._x0013_ STYLEREF " \l 1 </w:delInstrText>
        </w:r>
      </w:del>
      <w:r>
        <w:rPr/>
        <w:fldChar w:fldCharType="separate"/>
      </w:r>
      <w:del w:id="20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12" w:author="Tony Whyman" w:date="1996-06-20T11:41:00Z"/>
        </w:rPr>
      </w:pPr>
      <w:del w:id="211" w:author="Tony Whyman" w:date="1996-06-20T11:41:00Z">
        <w:r>
          <w:rPr>
            <w:rStyle w:val="Sarpstext"/>
            <w:b/>
            <w:bCs/>
            <w:i/>
            <w:iCs/>
          </w:rPr>
          <w:delText>The Subnetwork Provider shall inform the SN-Service-User of the level of protection provided for data in transit.</w:delText>
        </w:r>
      </w:del>
    </w:p>
    <w:p>
      <w:pPr>
        <w:pStyle w:val="Heading2"/>
        <w:tabs>
          <w:tab w:val="clear" w:pos="720"/>
          <w:tab w:val="left" w:pos="0" w:leader="none"/>
        </w:tabs>
        <w:ind w:left="0" w:hanging="0"/>
        <w:rPr>
          <w:del w:id="215" w:author="Tony Whyman" w:date="1996-06-20T11:41:00Z"/>
        </w:rPr>
      </w:pPr>
      <w:del w:id="213" w:author="Tony Whyman" w:date="1996-06-20T11:41:00Z">
        <w:r>
          <w:rPr>
            <w:rStyle w:val="Sarpstext"/>
            <w:b/>
            <w:bCs/>
            <w:i/>
            <w:iCs/>
          </w:rPr>
          <w:delText xml:space="preserve"> </w:delText>
        </w:r>
      </w:del>
      <w:del w:id="214" w:author="Tony Whyman" w:date="1996-06-20T11:41:00Z">
        <w:r>
          <w:rPr>
            <w:rStyle w:val="Sarpstext"/>
            <w:b/>
            <w:bCs/>
            <w:i/>
            <w:iCs/>
          </w:rPr>
          <w:delText>The level of protection shall be specified as one of the following four qualitative options:</w:delText>
        </w:r>
      </w:del>
    </w:p>
    <w:p>
      <w:pPr>
        <w:pStyle w:val="Heading2"/>
        <w:tabs>
          <w:tab w:val="clear" w:pos="720"/>
          <w:tab w:val="left" w:pos="0" w:leader="none"/>
        </w:tabs>
        <w:ind w:left="0" w:hanging="0"/>
        <w:rPr>
          <w:del w:id="217" w:author="Tony Whyman" w:date="1996-06-20T11:41:00Z"/>
        </w:rPr>
      </w:pPr>
      <w:del w:id="216" w:author="Tony Whyman" w:date="1996-06-20T11:41:00Z">
        <w:r>
          <w:rPr>
            <w:color w:val="800000"/>
          </w:rPr>
          <w:delText>a)</w:delText>
          <w:tab/>
          <w:delText>No protection.</w:delText>
        </w:r>
      </w:del>
    </w:p>
    <w:p>
      <w:pPr>
        <w:pStyle w:val="Heading2"/>
        <w:tabs>
          <w:tab w:val="clear" w:pos="720"/>
          <w:tab w:val="left" w:pos="0" w:leader="none"/>
        </w:tabs>
        <w:ind w:left="0" w:hanging="0"/>
        <w:rPr>
          <w:del w:id="219" w:author="Tony Whyman" w:date="1996-06-20T11:41:00Z"/>
        </w:rPr>
      </w:pPr>
      <w:del w:id="218" w:author="Tony Whyman" w:date="1996-06-20T11:41:00Z">
        <w:r>
          <w:rPr/>
          <w:delText>b)</w:delText>
          <w:tab/>
          <w:delText>Protection against passive monitoring of SNSDU traffic flow.</w:delText>
        </w:r>
      </w:del>
    </w:p>
    <w:p>
      <w:pPr>
        <w:pStyle w:val="Heading2"/>
        <w:tabs>
          <w:tab w:val="clear" w:pos="720"/>
          <w:tab w:val="left" w:pos="0" w:leader="none"/>
        </w:tabs>
        <w:ind w:left="0" w:hanging="0"/>
        <w:rPr>
          <w:del w:id="221" w:author="Tony Whyman" w:date="1996-06-20T11:41:00Z"/>
        </w:rPr>
      </w:pPr>
      <w:del w:id="220" w:author="Tony Whyman" w:date="1996-06-20T11:41:00Z">
        <w:r>
          <w:rPr/>
          <w:delText>c)</w:delText>
          <w:tab/>
          <w:delText>Protection against active modification of SNSDU traffic flow.</w:delText>
        </w:r>
      </w:del>
    </w:p>
    <w:p>
      <w:pPr>
        <w:pStyle w:val="Heading2"/>
        <w:tabs>
          <w:tab w:val="clear" w:pos="720"/>
          <w:tab w:val="left" w:pos="0" w:leader="none"/>
        </w:tabs>
        <w:ind w:left="0" w:hanging="0"/>
        <w:rPr>
          <w:del w:id="224" w:author="Tony Whyman" w:date="1996-06-20T11:41:00Z"/>
        </w:rPr>
      </w:pPr>
      <w:del w:id="222" w:author="Tony Whyman" w:date="1996-06-20T11:41:00Z">
        <w:r>
          <w:rPr>
            <w:color w:val="800000"/>
          </w:rPr>
          <w:delText>d)</w:delText>
          <w:tab/>
          <w:delText>Protection against both passive monitoring and active modification of SNSDU traffic flow</w:delText>
        </w:r>
      </w:del>
      <w:del w:id="223" w:author="Tony Whyman" w:date="1996-06-20T11:41:00Z">
        <w:r>
          <w:rPr/>
          <w:delText>.</w:delText>
        </w:r>
      </w:del>
    </w:p>
    <w:p>
      <w:pPr>
        <w:pStyle w:val="Heading2"/>
        <w:tabs>
          <w:tab w:val="clear" w:pos="720"/>
          <w:tab w:val="left" w:pos="0" w:leader="none"/>
        </w:tabs>
        <w:ind w:left="0" w:hanging="0"/>
        <w:rPr>
          <w:del w:id="226" w:author="Tony Whyman" w:date="1996-06-20T11:41:00Z"/>
        </w:rPr>
      </w:pPr>
      <w:del w:id="225" w:author="Tony Whyman" w:date="1996-06-20T11:41:00Z">
        <w:r>
          <w:rPr>
            <w:rStyle w:val="Sarpstext"/>
            <w:b/>
            <w:bCs/>
            <w:i/>
            <w:iCs/>
          </w:rPr>
          <w:delTex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delText>
        </w:r>
      </w:del>
    </w:p>
    <w:p>
      <w:pPr>
        <w:pStyle w:val="Heading2"/>
        <w:tabs>
          <w:tab w:val="clear" w:pos="720"/>
          <w:tab w:val="left" w:pos="0" w:leader="none"/>
        </w:tabs>
        <w:ind w:left="0" w:hanging="0"/>
        <w:rPr>
          <w:del w:id="230" w:author="Tony Whyman" w:date="1996-06-20T11:41:00Z"/>
        </w:rPr>
      </w:pPr>
      <w:del w:id="227" w:author="Tony Whyman" w:date="1996-06-20T11:41:00Z">
        <w:bookmarkStart w:id="8" w:name="_Ref356293824"/>
        <w:r>
          <w:rPr/>
          <w:delText>Throughput</w:delText>
        </w:r>
      </w:del>
      <w:del w:id="228" w:author="Tony Whyman" w:date="1996-06-20T11:41:00Z">
        <w:r>
          <w:fldChar w:fldCharType="begin"/>
        </w:r>
        <w:r>
          <w:rPr/>
          <w:delInstrText xml:space="preserve"> TC "5._x0013_ STYLEREF " \l 1 </w:delInstrText>
        </w:r>
      </w:del>
      <w:r>
        <w:rPr/>
        <w:fldChar w:fldCharType="separate"/>
      </w:r>
      <w:del w:id="229" w:author="Tony Whyman" w:date="1996-06-20T11:41:00Z">
        <w:r>
          <w:rPr/>
        </w:r>
      </w:del>
      <w:r>
        <w:rPr/>
        <w:fldChar w:fldCharType="end"/>
      </w:r>
      <w:r>
        <w:fldChar w:fldCharType="begin"/>
      </w:r>
      <w:r>
        <w:rPr/>
        <w:instrText xml:space="preserve"> STYLEREF "Titre 4" \n \* MERGEFORMAT </w:instrText>
      </w:r>
      <w:bookmarkEnd w:id="8"/>
      <w:r>
        <w:rPr/>
      </w:r>
      <w:r>
        <w:rPr/>
        <w:fldChar w:fldCharType="separate"/>
      </w:r>
      <w:r>
        <w:rPr/>
      </w:r>
      <w:r/>
      <w:r>
        <w:rPr/>
        <w:fldChar w:fldCharType="end"/>
      </w:r>
      <w:r>
        <w:rPr/>
      </w:r>
    </w:p>
    <w:p>
      <w:pPr>
        <w:pStyle w:val="Heading2"/>
        <w:tabs>
          <w:tab w:val="clear" w:pos="720"/>
          <w:tab w:val="left" w:pos="0" w:leader="none"/>
        </w:tabs>
        <w:ind w:left="0" w:hanging="0"/>
        <w:rPr>
          <w:del w:id="234" w:author="Tony Whyman" w:date="1996-06-20T11:41:00Z"/>
        </w:rPr>
      </w:pPr>
      <w:del w:id="231" w:author="Tony Whyman" w:date="1996-06-20T11:41:00Z">
        <w:r>
          <w:rPr/>
          <w:delText>General</w:delText>
        </w:r>
      </w:del>
      <w:del w:id="232" w:author="Tony Whyman" w:date="1996-06-20T11:41:00Z">
        <w:r>
          <w:fldChar w:fldCharType="begin"/>
        </w:r>
        <w:r>
          <w:rPr/>
          <w:delInstrText xml:space="preserve"> TC "5._x0013_ STYLEREF " \l 1 </w:delInstrText>
        </w:r>
      </w:del>
      <w:r>
        <w:rPr/>
        <w:fldChar w:fldCharType="separate"/>
      </w:r>
      <w:del w:id="233"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36" w:author="Tony Whyman" w:date="1996-06-20T11:41:00Z"/>
        </w:rPr>
      </w:pPr>
      <w:del w:id="235" w:author="Tony Whyman" w:date="1996-06-20T11:41:00Z">
        <w:r>
          <w:rPr>
            <w:rStyle w:val="Sarpstext"/>
            <w:b/>
            <w:bCs/>
            <w:i/>
            <w:iCs/>
          </w:rPr>
          <w:delText>Subnetwork throughput shall be determined or negotiated in one of two ways:</w:delText>
        </w:r>
      </w:del>
    </w:p>
    <w:p>
      <w:pPr>
        <w:pStyle w:val="Heading2"/>
        <w:tabs>
          <w:tab w:val="clear" w:pos="720"/>
          <w:tab w:val="left" w:pos="0" w:leader="none"/>
        </w:tabs>
        <w:ind w:left="0" w:hanging="0"/>
        <w:rPr>
          <w:del w:id="238" w:author="Tony Whyman" w:date="1996-06-20T11:41:00Z"/>
        </w:rPr>
      </w:pPr>
      <w:del w:id="237" w:author="Tony Whyman" w:date="1996-06-20T11:41:00Z">
        <w:r>
          <w:rPr>
            <w:color w:val="800000"/>
          </w:rPr>
          <w:delText>1.</w:delText>
          <w:tab/>
          <w:delText>Throughput information may be available as a priori information from the Subnetwork Provider; or,</w:delText>
        </w:r>
      </w:del>
    </w:p>
    <w:p>
      <w:pPr>
        <w:pStyle w:val="Heading2"/>
        <w:tabs>
          <w:tab w:val="clear" w:pos="720"/>
          <w:tab w:val="left" w:pos="0" w:leader="none"/>
        </w:tabs>
        <w:ind w:left="0" w:hanging="0"/>
        <w:rPr>
          <w:del w:id="241" w:author="Tony Whyman" w:date="1996-06-20T11:41:00Z"/>
        </w:rPr>
      </w:pPr>
      <w:del w:id="239" w:author="Tony Whyman" w:date="1996-06-20T11:41:00Z">
        <w:r>
          <w:rPr>
            <w:color w:val="800000"/>
          </w:rPr>
          <w:delText>2.</w:delText>
          <w:tab/>
          <w:delText>Throughput information may be dynamically indicated and/or negotiated by the SNDCF, using the ISO/IEC 8208 Throughput Class Negotiation Facility</w:delText>
        </w:r>
      </w:del>
      <w:del w:id="240" w:author="Tony Whyman" w:date="1996-06-20T11:41:00Z">
        <w:r>
          <w:rPr/>
          <w:delText>.</w:delText>
        </w:r>
      </w:del>
    </w:p>
    <w:p>
      <w:pPr>
        <w:pStyle w:val="Heading2"/>
        <w:tabs>
          <w:tab w:val="clear" w:pos="720"/>
          <w:tab w:val="left" w:pos="0" w:leader="none"/>
        </w:tabs>
        <w:ind w:left="0" w:hanging="0"/>
        <w:rPr>
          <w:del w:id="244" w:author="Tony Whyman" w:date="1996-06-20T11:41:00Z"/>
        </w:rPr>
      </w:pPr>
      <w:del w:id="242" w:author="Tony Whyman" w:date="1996-06-20T11:41:00Z">
        <w:r>
          <w:rPr>
            <w:rStyle w:val="Sarpstext"/>
            <w:i/>
            <w:iCs/>
          </w:rPr>
          <w:delText>Recommendation</w:delText>
        </w:r>
      </w:del>
      <w:del w:id="243" w:author="Tony Whyman" w:date="1996-06-20T11:41:00Z">
        <w:r>
          <w:rPr>
            <w:rStyle w:val="Sarpstext"/>
            <w:b/>
            <w:bCs/>
          </w:rPr>
          <w:delText>.— If the throughput required by the SN-Service-User is greater than the throughput which can be provided, the SNDCF should opt for another Subnetwork Provider, if available.</w:delText>
        </w:r>
      </w:del>
    </w:p>
    <w:p>
      <w:pPr>
        <w:pStyle w:val="Heading2"/>
        <w:tabs>
          <w:tab w:val="clear" w:pos="720"/>
          <w:tab w:val="left" w:pos="0" w:leader="none"/>
        </w:tabs>
        <w:ind w:left="0" w:hanging="0"/>
        <w:rPr>
          <w:del w:id="248" w:author="Tony Whyman" w:date="1996-06-20T11:41:00Z"/>
        </w:rPr>
      </w:pPr>
      <w:del w:id="245" w:author="Tony Whyman" w:date="1996-06-20T11:41:00Z">
        <w:r>
          <w:rPr/>
          <w:delText>Throughput Class Negotiation Facility</w:delText>
        </w:r>
      </w:del>
      <w:del w:id="246" w:author="Tony Whyman" w:date="1996-06-20T11:41:00Z">
        <w:r>
          <w:fldChar w:fldCharType="begin"/>
        </w:r>
        <w:r>
          <w:rPr/>
          <w:delInstrText xml:space="preserve"> TC "5._x0013_ STYLEREF " \l 1 </w:delInstrText>
        </w:r>
      </w:del>
      <w:r>
        <w:rPr/>
        <w:fldChar w:fldCharType="separate"/>
      </w:r>
      <w:del w:id="247"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51" w:author="Tony Whyman" w:date="1996-06-20T11:41:00Z"/>
        </w:rPr>
      </w:pPr>
      <w:del w:id="249" w:author="Tony Whyman" w:date="1996-06-20T11:41:00Z">
        <w:r>
          <w:rPr>
            <w:rStyle w:val="Sarpstext"/>
            <w:i/>
            <w:iCs/>
          </w:rPr>
          <w:delText>Recommendation</w:delText>
        </w:r>
      </w:del>
      <w:del w:id="250" w:author="Tony Whyman" w:date="1996-06-20T11:41:00Z">
        <w:r>
          <w:rPr>
            <w:rStyle w:val="Sarpstext"/>
            <w:b/>
            <w:bCs/>
          </w:rPr>
          <w:delText>.— The SNDCF should make use of the ISO/IEC 8208 Throughput Class Negotiation Facility for indication and/or negotiation of Throughput Class, if offered by the subnetwork service provider.</w:delText>
        </w:r>
      </w:del>
    </w:p>
    <w:p>
      <w:pPr>
        <w:pStyle w:val="Heading2"/>
        <w:tabs>
          <w:tab w:val="clear" w:pos="720"/>
          <w:tab w:val="left" w:pos="0" w:leader="none"/>
        </w:tabs>
        <w:ind w:left="0" w:hanging="0"/>
        <w:rPr>
          <w:del w:id="253" w:author="Tony Whyman" w:date="1996-06-20T11:41:00Z"/>
        </w:rPr>
      </w:pPr>
      <w:del w:id="252" w:author="Tony Whyman" w:date="1996-06-20T11:41:00Z">
        <w:r>
          <w:rPr>
            <w:rStyle w:val="Sarpstext"/>
            <w:b/>
            <w:bCs/>
            <w:i/>
            <w:iCs/>
          </w:rPr>
          <w:delText>If Throughput Class Negotiation is used by the SNDCF, the calling SNDCF shall request throughput classes for both directions of data transmission via the ISO/IEC 8208 Call Request packet.</w:delText>
        </w:r>
      </w:del>
    </w:p>
    <w:p>
      <w:pPr>
        <w:pStyle w:val="Heading2"/>
        <w:tabs>
          <w:tab w:val="clear" w:pos="720"/>
          <w:tab w:val="left" w:pos="0" w:leader="none"/>
        </w:tabs>
        <w:ind w:left="0" w:hanging="0"/>
        <w:rPr>
          <w:del w:id="255" w:author="Tony Whyman" w:date="1996-06-20T11:41:00Z"/>
        </w:rPr>
      </w:pPr>
      <w:del w:id="254" w:author="Tony Whyman" w:date="1996-06-20T11:41:00Z">
        <w:r>
          <w:rPr>
            <w:rStyle w:val="Sarpstext"/>
            <w:b/>
            <w:bCs/>
            <w:i/>
            <w:iCs/>
          </w:rPr>
          <w:delText>The throughput class indicated to the called SNDCF shall not be greater than the default throughput classes, for each direction of transmission, at the calling and called SNDCF Subnetwork Provider interfaces respectively.</w:delText>
        </w:r>
      </w:del>
    </w:p>
    <w:p>
      <w:pPr>
        <w:pStyle w:val="Heading2"/>
        <w:tabs>
          <w:tab w:val="clear" w:pos="720"/>
          <w:tab w:val="left" w:pos="0" w:leader="none"/>
        </w:tabs>
        <w:ind w:left="0" w:hanging="0"/>
        <w:rPr>
          <w:del w:id="257" w:author="Tony Whyman" w:date="1996-06-20T11:41:00Z"/>
        </w:rPr>
      </w:pPr>
      <w:del w:id="256" w:author="Tony Whyman" w:date="1996-06-20T11:41:00Z">
        <w:r>
          <w:rPr/>
          <w:delText>Note.—  The supplied throughput may be less than indicated throughput.</w:delText>
        </w:r>
      </w:del>
    </w:p>
    <w:p>
      <w:pPr>
        <w:pStyle w:val="Heading2"/>
        <w:tabs>
          <w:tab w:val="clear" w:pos="720"/>
          <w:tab w:val="left" w:pos="0" w:leader="none"/>
        </w:tabs>
        <w:ind w:left="0" w:hanging="0"/>
        <w:rPr>
          <w:del w:id="261" w:author="Tony Whyman" w:date="1996-06-20T11:41:00Z"/>
        </w:rPr>
      </w:pPr>
      <w:del w:id="258" w:author="Tony Whyman" w:date="1996-06-20T11:41:00Z">
        <w:bookmarkStart w:id="9" w:name="_Ref356293850"/>
        <w:r>
          <w:rPr/>
          <w:delText>Priority</w:delText>
        </w:r>
      </w:del>
      <w:del w:id="259" w:author="Tony Whyman" w:date="1996-06-20T11:41:00Z">
        <w:r>
          <w:fldChar w:fldCharType="begin"/>
        </w:r>
        <w:r>
          <w:rPr/>
          <w:delInstrText xml:space="preserve"> TC "5._x0013_ STYLEREF " \l 1 </w:delInstrText>
        </w:r>
      </w:del>
      <w:r>
        <w:rPr/>
        <w:fldChar w:fldCharType="separate"/>
      </w:r>
      <w:del w:id="260" w:author="Tony Whyman" w:date="1996-06-20T11:41:00Z">
        <w:r>
          <w:rPr/>
        </w:r>
      </w:del>
      <w:r>
        <w:rPr/>
        <w:fldChar w:fldCharType="end"/>
      </w:r>
      <w:r>
        <w:fldChar w:fldCharType="begin"/>
      </w:r>
      <w:r>
        <w:rPr/>
        <w:instrText xml:space="preserve"> STYLEREF "Titre 4" \n \* MERGEFORMAT </w:instrText>
      </w:r>
      <w:bookmarkEnd w:id="9"/>
      <w:r>
        <w:rPr/>
      </w:r>
      <w:r>
        <w:rPr/>
        <w:fldChar w:fldCharType="separate"/>
      </w:r>
      <w:r>
        <w:rPr/>
      </w:r>
      <w:r/>
      <w:r>
        <w:rPr/>
        <w:fldChar w:fldCharType="end"/>
      </w:r>
      <w:r>
        <w:rPr/>
      </w:r>
    </w:p>
    <w:p>
      <w:pPr>
        <w:pStyle w:val="Heading2"/>
        <w:tabs>
          <w:tab w:val="clear" w:pos="720"/>
          <w:tab w:val="left" w:pos="0" w:leader="none"/>
        </w:tabs>
        <w:ind w:left="0" w:hanging="0"/>
        <w:rPr>
          <w:del w:id="265" w:author="Tony Whyman" w:date="1996-06-20T11:41:00Z"/>
        </w:rPr>
      </w:pPr>
      <w:del w:id="262" w:author="Tony Whyman" w:date="1996-06-20T11:41:00Z">
        <w:bookmarkStart w:id="10" w:name="_Ref359246320"/>
        <w:r>
          <w:rPr/>
          <w:delText>General</w:delText>
        </w:r>
      </w:del>
      <w:del w:id="263" w:author="Tony Whyman" w:date="1996-06-20T11:41:00Z">
        <w:r>
          <w:fldChar w:fldCharType="begin"/>
        </w:r>
        <w:r>
          <w:rPr/>
          <w:delInstrText xml:space="preserve"> TC "5._x0013_ STYLEREF " \l 1 </w:delInstrText>
        </w:r>
      </w:del>
      <w:r>
        <w:rPr/>
        <w:fldChar w:fldCharType="separate"/>
      </w:r>
      <w:del w:id="264" w:author="Tony Whyman" w:date="1996-06-20T11:41:00Z">
        <w:r>
          <w:rPr/>
        </w:r>
      </w:del>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Heading2"/>
        <w:tabs>
          <w:tab w:val="clear" w:pos="720"/>
          <w:tab w:val="left" w:pos="0" w:leader="none"/>
        </w:tabs>
        <w:ind w:left="0" w:hanging="0"/>
        <w:rPr>
          <w:del w:id="267" w:author="Tony Whyman" w:date="1996-06-20T11:41:00Z"/>
        </w:rPr>
      </w:pPr>
      <w:del w:id="266" w:author="Tony Whyman" w:date="1996-06-20T11:41:00Z">
        <w:r>
          <w:rPr>
            <w:rStyle w:val="Sarpstext"/>
            <w:b/>
            <w:bCs/>
            <w:i/>
            <w:iCs/>
          </w:rPr>
          <w:delText>The SNDCF shall have a priori information regarding the use of priority by the Subnetwork Provider.</w:delText>
        </w:r>
      </w:del>
    </w:p>
    <w:p>
      <w:pPr>
        <w:pStyle w:val="Heading2"/>
        <w:tabs>
          <w:tab w:val="clear" w:pos="720"/>
          <w:tab w:val="left" w:pos="0" w:leader="none"/>
        </w:tabs>
        <w:ind w:left="0" w:hanging="0"/>
        <w:rPr>
          <w:del w:id="269" w:author="Tony Whyman" w:date="1996-06-20T11:41:00Z"/>
        </w:rPr>
      </w:pPr>
      <w:del w:id="268" w:author="Tony Whyman" w:date="1996-06-20T11:41:00Z">
        <w:r>
          <w:rPr>
            <w:rStyle w:val="Sarpstext"/>
            <w:b/>
            <w:bCs/>
            <w:i/>
            <w:iCs/>
          </w:rPr>
          <w:delText>If the Subnetwork Provider supports priority and specifies the mapping of Network Service to Subnetwork Service priorities:</w:delText>
        </w:r>
      </w:del>
    </w:p>
    <w:p>
      <w:pPr>
        <w:pStyle w:val="Heading2"/>
        <w:tabs>
          <w:tab w:val="clear" w:pos="720"/>
          <w:tab w:val="left" w:pos="0" w:leader="none"/>
        </w:tabs>
        <w:ind w:left="0" w:hanging="0"/>
        <w:rPr>
          <w:del w:id="278" w:author="Tony Whyman" w:date="1996-06-20T11:41:00Z"/>
        </w:rPr>
      </w:pPr>
      <w:del w:id="270" w:author="Tony Whyman" w:date="1996-06-20T11:41:00Z">
        <w:r>
          <w:rPr>
            <w:color w:val="800000"/>
          </w:rPr>
          <w:delText>1.</w:delText>
          <w:tab/>
          <w:delText>The SNDCF shall convey the priority to the Subnetwork Provider by means of the ISO/IEC 8208 priority facility, as described in 5.</w:delText>
        </w:r>
      </w:del>
      <w:del w:id="271" w:author="Tony Whyman" w:date="1996-06-20T11:41:00Z">
        <w:r>
          <w:rPr>
            <w:color w:val="800000"/>
          </w:rPr>
          <w:fldChar w:fldCharType="begin"/>
        </w:r>
        <w:r>
          <w:rPr>
            <w:color w:val="800000"/>
          </w:rPr>
          <w:delInstrText xml:space="preserve"> REF _Ref356294572 \n \h </w:delInstrText>
        </w:r>
        <w:r>
          <w:rPr>
            <w:color w:val="800000"/>
          </w:rPr>
          <w:fldChar w:fldCharType="separate"/>
        </w:r>
        <w:r>
          <w:rPr>
            <w:color w:val="800000"/>
          </w:rPr>
          <w:delText>7.62</w:delText>
        </w:r>
        <w:r>
          <w:rPr>
            <w:color w:val="800000"/>
          </w:rPr>
          <w:fldChar w:fldCharType="end"/>
        </w:r>
      </w:del>
      <w:del w:id="272" w:author="Tony Whyman" w:date="1996-06-20T11:41:00Z">
        <w:r>
          <w:rPr>
            <w:color w:val="800000"/>
          </w:rPr>
          <w:delText xml:space="preserve">. If the subnetwork supports priority values ranging from </w:delText>
        </w:r>
      </w:del>
      <w:del w:id="273" w:author="Tony Whyman" w:date="1996-06-20T11:41:00Z">
        <w:r>
          <w:rPr>
            <w:b/>
            <w:bCs/>
            <w:color w:val="800000"/>
          </w:rPr>
          <w:delText>[0000 0000]</w:delText>
        </w:r>
      </w:del>
      <w:del w:id="274" w:author="Tony Whyman" w:date="1996-06-20T11:41:00Z">
        <w:r>
          <w:rPr>
            <w:color w:val="800000"/>
          </w:rPr>
          <w:delText xml:space="preserve"> to </w:delText>
        </w:r>
      </w:del>
      <w:del w:id="275" w:author="Tony Whyman" w:date="1996-06-20T11:41:00Z">
        <w:r>
          <w:rPr>
            <w:b/>
            <w:bCs/>
            <w:color w:val="800000"/>
          </w:rPr>
          <w:delText>[0000 1110]</w:delText>
        </w:r>
      </w:del>
      <w:del w:id="276" w:author="Tony Whyman" w:date="1996-06-20T11:41:00Z">
        <w:r>
          <w:rPr>
            <w:color w:val="800000"/>
          </w:rPr>
          <w:delText>, the subnetwork priority value shall be the same as the priority value in the ISO/IEC 8473 or ISO/IEC 9542 header, respectively to provide a one-to-one mapping between the Network and Subnetwork Layer priorities. If fewer (or more) than fourteen levels of subnetwork priority are supported, the priority value in the ISO/IEC 8473 or ISO/IEC 9542 header shall be mapped onto the subnetwork priority value according to the requirements of the subnetwork provider.</w:delText>
        </w:r>
      </w:del>
      <w:del w:id="277" w:author="Tony Whyman" w:date="1996-06-20T11:41:00Z">
        <w:r>
          <w:rPr/>
          <w:delText xml:space="preserve"> </w:delText>
        </w:r>
      </w:del>
    </w:p>
    <w:p>
      <w:pPr>
        <w:pStyle w:val="Heading2"/>
        <w:tabs>
          <w:tab w:val="clear" w:pos="720"/>
          <w:tab w:val="left" w:pos="0" w:leader="none"/>
        </w:tabs>
        <w:ind w:left="0" w:hanging="0"/>
        <w:rPr>
          <w:del w:id="281" w:author="Tony Whyman" w:date="1996-06-20T11:41:00Z"/>
        </w:rPr>
      </w:pPr>
      <w:del w:id="279" w:author="Tony Whyman" w:date="1996-06-20T11:41:00Z">
        <w:r>
          <w:rPr>
            <w:color w:val="800000"/>
          </w:rPr>
          <w:delText>2.</w:delText>
          <w:tab/>
          <w:delText>The SNDCF shall establish a SN-connection for each requested priority. A SN-connection shall only be used for SNSDUs for which the indicated priority corresponds with the priority associated with the connection</w:delText>
        </w:r>
      </w:del>
      <w:del w:id="280" w:author="Tony Whyman" w:date="1996-06-20T11:41:00Z">
        <w:r>
          <w:rPr/>
          <w:delText>.</w:delText>
        </w:r>
      </w:del>
    </w:p>
    <w:p>
      <w:pPr>
        <w:pStyle w:val="Heading2"/>
        <w:tabs>
          <w:tab w:val="clear" w:pos="720"/>
          <w:tab w:val="left" w:pos="0" w:leader="none"/>
        </w:tabs>
        <w:ind w:left="0" w:hanging="0"/>
        <w:rPr>
          <w:del w:id="285" w:author="Tony Whyman" w:date="1996-06-20T11:41:00Z"/>
        </w:rPr>
      </w:pPr>
      <w:del w:id="282" w:author="Tony Whyman" w:date="1996-06-20T11:41:00Z">
        <w:r>
          <w:rPr>
            <w:rStyle w:val="Sarpstext"/>
            <w:b/>
            <w:bCs/>
            <w:i/>
            <w:iCs/>
          </w:rPr>
          <w:delText>If the Subnetwork Provider does not require connections to be prioritized, then the SNDCF shall not convey priority information to the Subnetwork Provider and the provisions of  5.</w:delText>
        </w:r>
      </w:del>
      <w:del w:id="283" w:author="Tony Whyman" w:date="1996-06-20T11:41:00Z">
        <w:r>
          <w:rPr>
            <w:rStyle w:val="Sarpstext"/>
            <w:b/>
            <w:bCs/>
            <w:i/>
            <w:iCs/>
          </w:rPr>
          <w:fldChar w:fldCharType="begin"/>
        </w:r>
        <w:r>
          <w:rPr>
            <w:rStyle w:val="Sarpstext"/>
            <w:i/>
            <w:b/>
            <w:iCs/>
            <w:bCs/>
          </w:rPr>
          <w:delInstrText xml:space="preserve"> REF _Ref356294711 \n \h </w:delInstrText>
        </w:r>
        <w:r>
          <w:rPr>
            <w:rStyle w:val="Sarpstext"/>
            <w:i/>
            <w:b/>
            <w:iCs/>
            <w:bCs/>
          </w:rPr>
          <w:fldChar w:fldCharType="separate"/>
        </w:r>
        <w:r>
          <w:rPr>
            <w:rStyle w:val="Sarpstext"/>
            <w:i/>
            <w:b/>
            <w:iCs/>
            <w:bCs/>
          </w:rPr>
          <w:delText>7.62</w:delText>
        </w:r>
        <w:r>
          <w:rPr>
            <w:rStyle w:val="Sarpstext"/>
            <w:i/>
            <w:b/>
            <w:iCs/>
            <w:bCs/>
          </w:rPr>
          <w:fldChar w:fldCharType="end"/>
        </w:r>
      </w:del>
      <w:del w:id="284" w:author="Tony Whyman" w:date="1996-06-20T11:41:00Z">
        <w:r>
          <w:rPr>
            <w:rStyle w:val="Sarpstext"/>
            <w:b/>
            <w:bCs/>
            <w:i/>
            <w:iCs/>
          </w:rPr>
          <w:delText xml:space="preserve">  shall not apply.  </w:delText>
        </w:r>
      </w:del>
    </w:p>
    <w:p>
      <w:pPr>
        <w:pStyle w:val="Heading2"/>
        <w:tabs>
          <w:tab w:val="clear" w:pos="720"/>
          <w:tab w:val="left" w:pos="0" w:leader="none"/>
        </w:tabs>
        <w:ind w:left="0" w:hanging="0"/>
        <w:rPr>
          <w:del w:id="289" w:author="Tony Whyman" w:date="1996-06-20T11:41:00Z"/>
        </w:rPr>
      </w:pPr>
      <w:del w:id="286" w:author="Tony Whyman" w:date="1996-06-20T11:41:00Z">
        <w:bookmarkStart w:id="11" w:name="_Ref356294711"/>
        <w:bookmarkStart w:id="12" w:name="_Ref356294572"/>
        <w:r>
          <w:rPr/>
          <w:delText>Use of the Priority Facility</w:delText>
        </w:r>
      </w:del>
      <w:del w:id="287" w:author="Tony Whyman" w:date="1996-06-20T11:41:00Z">
        <w:r>
          <w:fldChar w:fldCharType="begin"/>
        </w:r>
        <w:r>
          <w:rPr/>
          <w:delInstrText xml:space="preserve"> TC "5._x0013_ STYLEREF " \l 1 </w:delInstrText>
        </w:r>
      </w:del>
      <w:r>
        <w:rPr/>
        <w:fldChar w:fldCharType="separate"/>
      </w:r>
      <w:del w:id="288" w:author="Tony Whyman" w:date="1996-06-20T11:41:00Z">
        <w:r>
          <w:rPr/>
        </w:r>
      </w:del>
      <w:r>
        <w:rPr/>
        <w:fldChar w:fldCharType="end"/>
      </w:r>
      <w:r>
        <w:fldChar w:fldCharType="begin"/>
      </w:r>
      <w:r>
        <w:rPr/>
        <w:instrText xml:space="preserve"> STYLEREF "Titre 5" \n \* MERGEFORMAT </w:instrText>
      </w:r>
      <w:bookmarkEnd w:id="11"/>
      <w:bookmarkEnd w:id="12"/>
      <w:r>
        <w:rPr/>
      </w:r>
      <w:r>
        <w:rPr/>
        <w:fldChar w:fldCharType="separate"/>
      </w:r>
      <w:r>
        <w:rPr/>
      </w:r>
      <w:r/>
      <w:r>
        <w:rPr/>
        <w:fldChar w:fldCharType="end"/>
      </w:r>
      <w:r>
        <w:rPr/>
      </w:r>
    </w:p>
    <w:p>
      <w:pPr>
        <w:pStyle w:val="Heading2"/>
        <w:tabs>
          <w:tab w:val="clear" w:pos="720"/>
          <w:tab w:val="left" w:pos="0" w:leader="none"/>
        </w:tabs>
        <w:ind w:left="0" w:hanging="0"/>
        <w:rPr>
          <w:del w:id="291" w:author="Tony Whyman" w:date="1996-06-20T11:41:00Z"/>
        </w:rPr>
      </w:pPr>
      <w:del w:id="290" w:author="Tony Whyman" w:date="1996-06-20T11:41:00Z">
        <w:r>
          <w:rPr>
            <w:rStyle w:val="Sarpstext"/>
            <w:b/>
            <w:bCs/>
            <w:i/>
            <w:iCs/>
          </w:rPr>
          <w:delText xml:space="preserve">If no SN-connection with the requested priority is available, the SNDCF shall establish a connection by sending a CALL REQUEST containing the appropriate priority facility to the Subnetwork Provider.  </w:delText>
        </w:r>
      </w:del>
    </w:p>
    <w:p>
      <w:pPr>
        <w:pStyle w:val="Heading2"/>
        <w:tabs>
          <w:tab w:val="clear" w:pos="720"/>
          <w:tab w:val="left" w:pos="0" w:leader="none"/>
        </w:tabs>
        <w:ind w:left="0" w:hanging="0"/>
        <w:rPr>
          <w:del w:id="293" w:author="Tony Whyman" w:date="1996-06-20T11:41:00Z"/>
        </w:rPr>
      </w:pPr>
      <w:del w:id="292" w:author="Tony Whyman" w:date="1996-06-20T11:41:00Z">
        <w:r>
          <w:rPr>
            <w:rStyle w:val="Sarpstext"/>
            <w:b/>
            <w:bCs/>
            <w:i/>
            <w:iCs/>
          </w:rPr>
          <w:delText>Upon receipt of an INCOMING CALL packet from the Subnetwork Provider the called SNDCF shall map the contents of the priority parameter field into the priority parameter of the CALL ACCEPTED packet.</w:delText>
        </w:r>
      </w:del>
    </w:p>
    <w:p>
      <w:pPr>
        <w:pStyle w:val="Heading2"/>
        <w:tabs>
          <w:tab w:val="clear" w:pos="720"/>
          <w:tab w:val="left" w:pos="0" w:leader="none"/>
        </w:tabs>
        <w:ind w:left="0" w:hanging="0"/>
        <w:rPr>
          <w:del w:id="295" w:author="Tony Whyman" w:date="1996-06-20T11:41:00Z"/>
        </w:rPr>
      </w:pPr>
      <w:del w:id="294" w:author="Tony Whyman" w:date="1996-06-20T11:41:00Z">
        <w:r>
          <w:rPr/>
          <w:delText>Note 1.— The Priority Option is mandatory within an ISO/IEC 8473 NPDU as specified in Chapter 5.6.</w:delText>
        </w:r>
      </w:del>
    </w:p>
    <w:p>
      <w:pPr>
        <w:pStyle w:val="Heading2"/>
        <w:tabs>
          <w:tab w:val="clear" w:pos="720"/>
          <w:tab w:val="left" w:pos="0" w:leader="none"/>
        </w:tabs>
        <w:ind w:left="0" w:hanging="0"/>
        <w:rPr>
          <w:del w:id="297" w:author="Tony Whyman" w:date="1996-06-20T11:41:00Z"/>
        </w:rPr>
      </w:pPr>
      <w:del w:id="296" w:author="Tony Whyman" w:date="1996-06-20T11:41:00Z">
        <w:r>
          <w:rPr/>
          <w:delText>Note 2.— Neither the priority to gain a connection nor to keep a connection are specified.</w:delText>
        </w:r>
      </w:del>
    </w:p>
    <w:p>
      <w:pPr>
        <w:pStyle w:val="Heading2"/>
        <w:tabs>
          <w:tab w:val="clear" w:pos="720"/>
          <w:tab w:val="left" w:pos="0" w:leader="none"/>
        </w:tabs>
        <w:ind w:left="0" w:hanging="0"/>
        <w:rPr/>
      </w:pPr>
      <w:ins w:id="298" w:author="Tony Whyman" w:date="1996-06-20T11:41:00Z">
        <w:r>
          <w:rPr/>
          <w:t>SNDCF</w:t>
        </w:r>
      </w:ins>
      <w:del w:id="299" w:author="Tony Whyman" w:date="1996-06-20T11:41:00Z">
        <w:r>
          <w:rPr/>
          <w:delText>Convergence Provisions</w:delText>
        </w:r>
      </w:del>
      <w:r>
        <w:rPr/>
        <w:t xml:space="preserve">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the SNDCF for ISO/IEC 8208 General Topology Subnetworks as specified in ISO/IEC 8473-3.</w:t>
      </w:r>
    </w:p>
    <w:p>
      <w:pPr>
        <w:pStyle w:val="Heading3"/>
        <w:tabs>
          <w:tab w:val="clear" w:pos="720"/>
          <w:tab w:val="left" w:pos="0" w:leader="none"/>
        </w:tabs>
        <w:ind w:left="0" w:hanging="0"/>
        <w:rPr>
          <w:rStyle w:val="Sarpstext"/>
          <w:b/>
          <w:b/>
          <w:bCs/>
          <w:del w:id="302" w:author="Tony Whyman" w:date="1996-06-20T11:43:00Z"/>
        </w:rPr>
      </w:pPr>
      <w:del w:id="300" w:author="Tony Whyman" w:date="1996-06-20T11:43:00Z">
        <w:r>
          <w:rPr>
            <w:rStyle w:val="Sarpstext"/>
          </w:rPr>
          <w:delText>Recommendation</w:delText>
        </w:r>
      </w:del>
      <w:del w:id="301" w:author="Tony Whyman" w:date="1996-06-20T11:43:00Z">
        <w:r>
          <w:rPr>
            <w:rStyle w:val="Sarpstext"/>
            <w:b/>
            <w:bCs/>
            <w:i/>
            <w:iCs/>
          </w:rPr>
          <w:delText>.— All ATN End Systems and Intermediate Systems using ISO/IEC 8208 General Topology Subnetworks for communication with other ATN End Systems and Intermediate Systems shall comply with the requirements specified in 5.6.4.20.</w:delText>
        </w:r>
      </w:del>
    </w:p>
    <w:p>
      <w:pPr>
        <w:pStyle w:val="Heading3"/>
        <w:tabs>
          <w:tab w:val="clear" w:pos="720"/>
          <w:tab w:val="left" w:pos="0" w:leader="none"/>
        </w:tabs>
        <w:ind w:left="0" w:hanging="0"/>
        <w:rPr/>
      </w:pPr>
      <w:ins w:id="303" w:author="Tony Whyman" w:date="1996-06-20T11:41:00Z">
        <w:r>
          <w:rPr/>
          <w:t>SNDCF</w:t>
        </w:r>
      </w:ins>
      <w:del w:id="304" w:author="Tony Whyman" w:date="1996-06-20T11:41:00Z">
        <w:r>
          <w:rPr/>
          <w:delText>Convergence Provisions</w:delText>
        </w:r>
      </w:del>
      <w:r>
        <w:rPr/>
        <w:t xml:space="preserve">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308" w:author="Tony Whyman" w:date="1996-06-20T11:45:00Z"/>
        </w:rPr>
      </w:pPr>
      <w:r>
        <w:rPr>
          <w:rStyle w:val="Sarpstext"/>
          <w:b/>
          <w:bCs/>
        </w:rPr>
        <w:t xml:space="preserve">Over  ISO/IEC 8208 Mobile Subnetworks, the subnetwork service described in 5.7.2 shall be provided using the SNDCF for ISO/IEC 8208 Mobile Subnetworks as specified </w:t>
      </w:r>
      <w:ins w:id="305" w:author="Tony Whyman" w:date="1996-06-20T11:43:00Z">
        <w:r>
          <w:rPr>
            <w:rStyle w:val="Sarpstext"/>
            <w:b/>
            <w:bCs/>
          </w:rPr>
          <w:t>below</w:t>
        </w:r>
      </w:ins>
      <w:del w:id="306" w:author="Tony Whyman" w:date="1996-06-20T11:43:00Z">
        <w:r>
          <w:rPr>
            <w:rStyle w:val="Sarpstext"/>
            <w:b/>
            <w:bCs/>
          </w:rPr>
          <w:delText>in this clause and its subordinate paragraphs, and as qualified by 5.</w:delText>
        </w:r>
      </w:del>
      <w:del w:id="307" w:author="Tony Whyman" w:date="1996-06-20T11:43:00Z">
        <w:r>
          <w:rPr>
            <w:rStyle w:val="Sarpstext"/>
            <w:b/>
            <w:bCs/>
          </w:rPr>
          <w:fldChar w:fldCharType="begin"/>
        </w:r>
        <w:r>
          <w:rPr>
            <w:rStyle w:val="Sarpstext"/>
            <w:b/>
            <w:bCs/>
          </w:rPr>
          <w:delInstrText xml:space="preserve"> REF _Ref356294662 \n \h </w:delInstrText>
        </w:r>
        <w:r>
          <w:rPr>
            <w:rStyle w:val="Sarpstext"/>
            <w:b/>
            <w:bCs/>
          </w:rPr>
          <w:fldChar w:fldCharType="separate"/>
        </w:r>
        <w:r>
          <w:rPr>
            <w:rStyle w:val="Sarpstext"/>
            <w:b/>
            <w:bCs/>
          </w:rPr>
          <w:delText>7.11</w:delText>
        </w:r>
        <w:r>
          <w:rPr>
            <w:rStyle w:val="Sarpstext"/>
            <w:b/>
            <w:bCs/>
          </w:rPr>
          <w:fldChar w:fldCharType="end"/>
        </w:r>
      </w:del>
      <w:r>
        <w:rPr>
          <w:rStyle w:val="Sarpstext"/>
          <w:b/>
          <w:bCs/>
        </w:rPr>
        <w:t>.</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ins w:id="312" w:author="Tony Whyman" w:date="1996-06-20T11:49:00Z"/>
        </w:rPr>
      </w:pPr>
      <w:ins w:id="309" w:author="Tony Whyman" w:date="1996-06-20T11:49:00Z">
        <w:r>
          <w:rPr/>
          <w:t xml:space="preserve">Note 2.— This SNDCF supports the following Data Compression </w:t>
        </w:r>
      </w:ins>
      <w:ins w:id="310" w:author="Tony Whyman" w:date="1996-06-20T11:53:00Z">
        <w:r>
          <w:rPr/>
          <w:t>Procedures</w:t>
        </w:r>
      </w:ins>
      <w:ins w:id="311" w:author="Tony Whyman" w:date="1996-06-20T11:49:00Z">
        <w:r>
          <w:rPr/>
          <w:t>:</w:t>
        </w:r>
      </w:ins>
    </w:p>
    <w:p>
      <w:pPr>
        <w:pStyle w:val="Note"/>
        <w:numPr>
          <w:ilvl w:val="0"/>
          <w:numId w:val="5"/>
        </w:numPr>
        <w:tabs>
          <w:tab w:val="clear" w:pos="720"/>
          <w:tab w:val="left" w:pos="0" w:leader="none"/>
        </w:tabs>
        <w:spacing w:before="0" w:after="60"/>
        <w:ind w:left="720" w:hanging="720"/>
        <w:rPr>
          <w:ins w:id="314" w:author="Tony Whyman" w:date="1996-06-20T11:49:00Z"/>
        </w:rPr>
      </w:pPr>
      <w:ins w:id="313" w:author="Tony Whyman" w:date="1996-06-20T11:49:00Z">
        <w:r>
          <w:rPr/>
          <w:t>Local Reference (LREF) Compression;</w:t>
        </w:r>
      </w:ins>
    </w:p>
    <w:p>
      <w:pPr>
        <w:pStyle w:val="Note"/>
        <w:numPr>
          <w:ilvl w:val="0"/>
          <w:numId w:val="5"/>
        </w:numPr>
        <w:tabs>
          <w:tab w:val="clear" w:pos="720"/>
          <w:tab w:val="left" w:pos="0" w:leader="none"/>
        </w:tabs>
        <w:spacing w:before="0" w:after="60"/>
        <w:ind w:left="720" w:hanging="720"/>
        <w:rPr>
          <w:ins w:id="316" w:author="Tony Whyman" w:date="1996-06-20T11:49:00Z"/>
        </w:rPr>
      </w:pPr>
      <w:ins w:id="315" w:author="Tony Whyman" w:date="1996-06-20T11:49:00Z">
        <w:r>
          <w:rPr/>
          <w:t>The ICAO Address Compression Algorithm;</w:t>
        </w:r>
      </w:ins>
    </w:p>
    <w:p>
      <w:pPr>
        <w:pStyle w:val="Note"/>
        <w:numPr>
          <w:ilvl w:val="0"/>
          <w:numId w:val="5"/>
        </w:numPr>
        <w:tabs>
          <w:tab w:val="clear" w:pos="720"/>
          <w:tab w:val="left" w:pos="0" w:leader="none"/>
        </w:tabs>
        <w:ind w:left="360" w:hanging="360"/>
        <w:rPr>
          <w:ins w:id="318" w:author="Tony Whyman" w:date="1996-06-20T11:49:00Z"/>
        </w:rPr>
      </w:pPr>
      <w:ins w:id="317" w:author="Tony Whyman" w:date="1996-06-20T11:49:00Z">
        <w:r>
          <w:rPr/>
          <w:t>Compression of the data stream according to ITU-T Recommendation V.42bis.</w:t>
        </w:r>
      </w:ins>
    </w:p>
    <w:p>
      <w:pPr>
        <w:pStyle w:val="Note"/>
        <w:rPr>
          <w:i w:val="false"/>
          <w:i w:val="false"/>
          <w:iCs w:val="false"/>
          <w:ins w:id="323" w:author="Tony Whyman" w:date="1996-06-20T11:50:00Z"/>
        </w:rPr>
      </w:pPr>
      <w:r>
        <w:rPr/>
        <w:t xml:space="preserve">Note </w:t>
      </w:r>
      <w:del w:id="319" w:author="Tony Whyman" w:date="1996-06-20T11:50:00Z">
        <w:r>
          <w:rPr/>
          <w:delText>2</w:delText>
        </w:r>
      </w:del>
      <w:ins w:id="320" w:author="Tony Whyman" w:date="1996-06-20T11:50:00Z">
        <w:r>
          <w:rPr/>
          <w:t>3</w:t>
        </w:r>
      </w:ins>
      <w:r>
        <w:rPr/>
        <w:t xml:space="preserve">.— An optional feature of </w:t>
      </w:r>
      <w:ins w:id="321" w:author="Tony Whyman" w:date="1996-06-20T11:50:00Z">
        <w:r>
          <w:rPr/>
          <w:t>LREF Compression</w:t>
        </w:r>
      </w:ins>
      <w:del w:id="322" w:author="Tony Whyman" w:date="1996-06-20T11:50:00Z">
        <w:r>
          <w:rPr/>
          <w:delText>the SNDCF</w:delText>
        </w:r>
      </w:del>
      <w:r>
        <w:rPr/>
        <w:t xml:space="preserve"> provides for "local reference cancellation</w:t>
      </w:r>
      <w:r>
        <w:rPr>
          <w:i w:val="false"/>
          <w:iCs w:val="false"/>
        </w:rPr>
        <w:t>".</w:t>
      </w:r>
    </w:p>
    <w:p>
      <w:pPr>
        <w:pStyle w:val="Note"/>
        <w:rPr/>
      </w:pPr>
      <w:ins w:id="324" w:author="Tony Whyman" w:date="1996-06-20T11:50:00Z">
        <w:r>
          <w:rPr/>
          <w:t>Note 4.— The supported Data Compression Mechanisms and their options are negotiated when each Virtual Circuit used by the SNDCF is established, and are applied on a per Virtual Circuit basis.</w:t>
        </w:r>
      </w:ins>
    </w:p>
    <w:p>
      <w:pPr>
        <w:pStyle w:val="Heading4"/>
        <w:rPr>
          <w:ins w:id="326" w:author="Tony Whyman" w:date="1996-06-20T11:52:00Z"/>
        </w:rPr>
      </w:pPr>
      <w:ins w:id="325" w:author="Tony Whyman" w:date="1996-06-20T11:52:00Z">
        <w:r>
          <w:rPr>
            <w:rStyle w:val="Sarpstext"/>
            <w:b/>
            <w:bCs/>
          </w:rPr>
          <w:t>All ATN Intermediate Systems using Mobile ISO/IEC 8208 subnetworks for communication with other Intermediate Systems shall implement the LREF compression procedure.</w:t>
        </w:r>
      </w:ins>
    </w:p>
    <w:p>
      <w:pPr>
        <w:pStyle w:val="Heading4"/>
        <w:rPr>
          <w:rStyle w:val="Sarpstext"/>
          <w:b/>
          <w:b/>
          <w:bCs/>
        </w:rPr>
      </w:pPr>
      <w:r>
        <w:rPr>
          <w:rStyle w:val="Sarpstext"/>
        </w:rPr>
        <w:t>Recommendation</w:t>
      </w:r>
      <w:r>
        <w:rPr>
          <w:rStyle w:val="Sarpstext"/>
          <w:b/>
          <w:bCs/>
          <w:i/>
          <w:iCs/>
        </w:rPr>
        <w:t xml:space="preserve">.— Implementations using this SNDCF for Air/Ground communications should only implement the </w:t>
      </w:r>
      <w:ins w:id="327" w:author="Tony Whyman" w:date="1996-06-20T11:51:00Z">
        <w:r>
          <w:rPr>
            <w:rStyle w:val="Sarpstext"/>
            <w:b/>
            <w:bCs/>
            <w:i/>
            <w:iCs/>
          </w:rPr>
          <w:t xml:space="preserve">LREF </w:t>
        </w:r>
      </w:ins>
      <w:r>
        <w:rPr>
          <w:rStyle w:val="Sarpstext"/>
          <w:b/>
          <w:bCs/>
          <w:i/>
          <w:iCs/>
        </w:rPr>
        <w:t>optional facility for local reference cancellation when the lifetime of the virtual circuits is of the same order as the flight time.</w:t>
      </w:r>
    </w:p>
    <w:p>
      <w:pPr>
        <w:pStyle w:val="Heading4"/>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 xml:space="preserve">Implementations using this SNDCF </w:t>
      </w:r>
      <w:ins w:id="328" w:author="Tony Whyman" w:date="1996-06-20T11:54:00Z">
        <w:r>
          <w:rPr>
            <w:rStyle w:val="Sarpstext"/>
            <w:b/>
            <w:bCs/>
            <w:i/>
            <w:iCs/>
          </w:rPr>
          <w:t xml:space="preserve">and the LREF Compression Procedure </w:t>
        </w:r>
      </w:ins>
      <w:r>
        <w:rPr>
          <w:rStyle w:val="Sarpstext"/>
          <w:b/>
          <w:bCs/>
          <w:i/>
          <w:iCs/>
        </w:rPr>
        <w:t xml:space="preserve">for Ground/Ground communications should use the </w:t>
      </w:r>
      <w:ins w:id="329" w:author="Tony Whyman" w:date="1996-06-20T11:52:00Z">
        <w:r>
          <w:rPr>
            <w:rStyle w:val="Sarpstext"/>
            <w:b/>
            <w:bCs/>
            <w:i/>
            <w:iCs/>
          </w:rPr>
          <w:t xml:space="preserve">LREF </w:t>
        </w:r>
      </w:ins>
      <w:r>
        <w:rPr>
          <w:rStyle w:val="Sarpstext"/>
          <w:b/>
          <w:bCs/>
          <w:i/>
          <w:iCs/>
        </w:rPr>
        <w:t>optional local reference cancellation mechanism.</w:t>
      </w:r>
    </w:p>
    <w:p>
      <w:pPr>
        <w:pStyle w:val="Heading3"/>
        <w:tabs>
          <w:tab w:val="clear" w:pos="720"/>
          <w:tab w:val="left" w:pos="0" w:leader="none"/>
        </w:tabs>
        <w:ind w:left="0" w:hanging="0"/>
        <w:rPr>
          <w:del w:id="335" w:author="Tony Whyman" w:date="1996-06-20T11:52:00Z"/>
        </w:rPr>
      </w:pPr>
      <w:del w:id="330" w:author="Tony Whyman" w:date="1996-06-20T11:52:00Z">
        <w:r>
          <w:fldChar w:fldCharType="begin"/>
        </w:r>
        <w:r>
          <w:rPr/>
          <w:delInstrText xml:space="preserve"> TC "5._x0013_ STYLEREF " \l 1 </w:delInstrText>
        </w:r>
      </w:del>
      <w:r>
        <w:rPr/>
        <w:fldChar w:fldCharType="separate"/>
      </w:r>
      <w:del w:id="331" w:author="Tony Whyman" w:date="1996-06-20T11:52:00Z">
        <w:r>
          <w:rPr/>
        </w:r>
      </w:del>
      <w:r>
        <w:rPr/>
        <w:fldChar w:fldCharType="end"/>
      </w:r>
      <w:r>
        <w:fldChar w:fldCharType="begin"/>
      </w:r>
      <w:r>
        <w:rPr/>
        <w:instrText xml:space="preserve"> STYLEREF "Titre 4" \n \* MERGEFORMAT </w:instrText>
      </w:r>
      <w:r>
        <w:rPr/>
      </w:r>
      <w:r>
        <w:rPr/>
        <w:fldChar w:fldCharType="separate"/>
      </w:r>
      <w:r>
        <w:rPr/>
      </w:r>
      <w:r>
        <w:rPr/>
      </w:r>
      <w:r>
        <w:rPr/>
        <w:fldChar w:fldCharType="end"/>
      </w:r>
      <w:del w:id="332" w:author="Tony Whyman" w:date="1996-06-20T11:52:00Z">
        <w:r>
          <w:rPr/>
          <w:delText>Conformance</w:delText>
        </w:r>
      </w:del>
      <w:del w:id="333" w:author="Tony Whyman" w:date="1996-06-20T11:52:00Z">
        <w:r>
          <w:fldChar w:fldCharType="begin"/>
        </w:r>
        <w:r>
          <w:rPr/>
          <w:delInstrText xml:space="preserve"> TC "5._x0013_ STYLEREF " \l 1 </w:delInstrText>
        </w:r>
      </w:del>
      <w:r>
        <w:rPr/>
        <w:fldChar w:fldCharType="separate"/>
      </w:r>
      <w:del w:id="334" w:author="Tony Whyman" w:date="1996-06-20T11:52: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3"/>
        <w:tabs>
          <w:tab w:val="clear" w:pos="720"/>
          <w:tab w:val="left" w:pos="0" w:leader="none"/>
        </w:tabs>
        <w:ind w:left="0" w:hanging="0"/>
        <w:rPr>
          <w:del w:id="337" w:author="Tony Whyman" w:date="1996-06-20T11:52:00Z"/>
        </w:rPr>
      </w:pPr>
      <w:del w:id="336" w:author="Tony Whyman" w:date="1996-06-20T11:52:00Z">
        <w:r>
          <w:rPr>
            <w:rStyle w:val="Sarpstext"/>
            <w:b/>
            <w:bCs/>
          </w:rPr>
          <w:delText>All ATN Intermediate Systems using Mobile ISO/IEC 8208 subnetworks for communication with other Intermediate Systems shall implement the SNDCF procedures and local reference header compression of the DT and Error PDU headers, as specified below.</w:delText>
        </w:r>
      </w:del>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ins w:id="339" w:author="Tony Whyman" w:date="1996-06-20T14:54:00Z"/>
        </w:rPr>
      </w:pPr>
      <w:ins w:id="338" w:author="Tony Whyman" w:date="1996-06-20T14:54:00Z">
        <w:r>
          <w:rPr/>
          <w:t>Calling DTE Procedures</w:t>
        </w:r>
      </w:ins>
    </w:p>
    <w:p>
      <w:pPr>
        <w:pStyle w:val="Heading5"/>
        <w:rPr/>
      </w:pPr>
      <w:bookmarkStart w:id="13"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r>
        <w:rPr/>
      </w:r>
      <w:r>
        <w:rPr/>
        <w:fldChar w:fldCharType="separate"/>
      </w:r>
      <w:r>
        <w:rPr/>
      </w:r>
      <w:r/>
      <w:r>
        <w:rPr/>
        <w:fldChar w:fldCharType="end"/>
      </w:r>
      <w:r>
        <w:rPr/>
      </w:r>
    </w:p>
    <w:p>
      <w:pPr>
        <w:pStyle w:val="Heading6"/>
        <w:rPr>
          <w:del w:id="341" w:author="Tony Whyman" w:date="1996-06-20T12:02:00Z"/>
        </w:rPr>
      </w:pPr>
      <w:del w:id="340" w:author="Tony Whyman" w:date="1996-06-20T12:02:00Z">
        <w:r>
          <w:rPr>
            <w:rStyle w:val="Sarpstext"/>
            <w:b/>
            <w:bCs/>
            <w:i/>
            <w:iCs/>
          </w:rPr>
          <w:delText>On receipt of a SN-UNITDATA request or based on local System Management action, and lacking a suitable existing virtual circuit, the SNDCF shall establish a new virtual circuit meeting, where supported by the subnetwork, the priority and QoS requirements expressed in the SN-UNITDATA request service primitive.</w:delText>
        </w:r>
      </w:del>
    </w:p>
    <w:p>
      <w:pPr>
        <w:pStyle w:val="Heading6"/>
        <w:rPr>
          <w:del w:id="345" w:author="Tony Whyman" w:date="1996-06-20T12:02:00Z"/>
        </w:rPr>
      </w:pPr>
      <w:del w:id="342" w:author="Tony Whyman" w:date="1996-06-20T12:02:00Z">
        <w:r>
          <w:rPr/>
          <w:delText>Call Setup Mechanism and Timing</w:delText>
        </w:r>
      </w:del>
      <w:del w:id="343" w:author="Tony Whyman" w:date="1996-06-20T12:02:00Z">
        <w:r>
          <w:fldChar w:fldCharType="begin"/>
        </w:r>
        <w:r>
          <w:rPr/>
          <w:delInstrText xml:space="preserve"> TC "5._x0013_ STYLEREF " \l 1 </w:delInstrText>
        </w:r>
      </w:del>
      <w:r>
        <w:rPr/>
        <w:fldChar w:fldCharType="separate"/>
      </w:r>
      <w:del w:id="344" w:author="Tony Whyman" w:date="1996-06-20T12:02: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ins w:id="346" w:author="Tony Whyman" w:date="1996-06-20T12:02:00Z">
        <w:r>
          <w:rPr>
            <w:rStyle w:val="Sarpstext"/>
            <w:b/>
            <w:bCs/>
            <w:i/>
            <w:iCs/>
          </w:rPr>
          <w:t>A Virtual Circuit shall be established either</w:t>
        </w:r>
      </w:ins>
      <w:del w:id="347" w:author="Tony Whyman" w:date="1996-06-20T12:02:00Z">
        <w:r>
          <w:rPr>
            <w:rStyle w:val="Sarpstext"/>
            <w:b/>
            <w:bCs/>
            <w:i/>
            <w:iCs/>
          </w:rPr>
          <w:delText>The mechanism and timing for opening a virtual circuit to a known SNDCF prior to the transmission of SNSDUs shall be determined</w:delText>
        </w:r>
      </w:del>
      <w:r>
        <w:rPr>
          <w:rStyle w:val="Sarpstext"/>
          <w:b/>
          <w:bCs/>
          <w:i/>
          <w:iCs/>
        </w:rPr>
        <w:t>:</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w:t>
      </w:r>
      <w:ins w:id="348" w:author="Tony Whyman" w:date="1996-06-20T12:00:00Z">
        <w:r>
          <w:rPr/>
          <w:t xml:space="preserve">, on receipt of a SN-UNITDATA request and </w:t>
        </w:r>
      </w:ins>
      <w:ins w:id="349" w:author="Tony Whyman" w:date="1996-06-20T16:43:00Z">
        <w:r>
          <w:rPr/>
          <w:t xml:space="preserve">when the SNDCF </w:t>
        </w:r>
      </w:ins>
      <w:ins w:id="350" w:author="Tony Whyman" w:date="1996-06-20T12:01:00Z">
        <w:r>
          <w:rPr/>
          <w:t>lack</w:t>
        </w:r>
      </w:ins>
      <w:ins w:id="351" w:author="Tony Whyman" w:date="1996-06-20T16:43:00Z">
        <w:r>
          <w:rPr/>
          <w:t>s</w:t>
        </w:r>
      </w:ins>
      <w:ins w:id="352" w:author="Tony Whyman" w:date="1996-06-20T12:01:00Z">
        <w:r>
          <w:rPr/>
          <w:t xml:space="preserve"> a suitable virtual circuit</w:t>
        </w:r>
      </w:ins>
      <w:ins w:id="353" w:author="Tony Whyman" w:date="1996-06-20T12:03:00Z">
        <w:r>
          <w:rPr/>
          <w:t xml:space="preserve"> to the NPDU’s destination supporting the required priority and QoS</w:t>
        </w:r>
      </w:ins>
      <w:r>
        <w:rPr/>
        <w:t>,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w:t>
      </w:r>
      <w:ins w:id="354" w:author="Tony Whyman" w:date="1996-06-20T12:03:00Z">
        <w:r>
          <w:rPr/>
          <w:t>, priority and QoS</w:t>
        </w:r>
      </w:ins>
      <w:r>
        <w:rPr/>
        <w:t>.</w:t>
      </w:r>
    </w:p>
    <w:p>
      <w:pPr>
        <w:pStyle w:val="Heading5"/>
        <w:rPr>
          <w:del w:id="358" w:author="Tony Whyman" w:date="1996-06-20T12:04:00Z"/>
        </w:rPr>
      </w:pPr>
      <w:del w:id="355" w:author="Tony Whyman" w:date="1996-06-20T12:04:00Z">
        <w:r>
          <w:rPr/>
          <w:delText>Call Setup Functions</w:delText>
        </w:r>
      </w:del>
      <w:del w:id="356" w:author="Tony Whyman" w:date="1996-06-20T12:04:00Z">
        <w:r>
          <w:fldChar w:fldCharType="begin"/>
        </w:r>
        <w:r>
          <w:rPr/>
          <w:delInstrText xml:space="preserve"> TC "5._x0013_ STYLEREF " \l 1 </w:delInstrText>
        </w:r>
      </w:del>
      <w:r>
        <w:rPr/>
        <w:fldChar w:fldCharType="separate"/>
      </w:r>
      <w:del w:id="357" w:author="Tony Whyman" w:date="1996-06-20T12:04: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pPr>
      <w:r>
        <w:rPr>
          <w:rStyle w:val="Sarpstext"/>
          <w:b/>
          <w:bCs/>
          <w:i/>
          <w:iCs/>
        </w:rPr>
        <w:t xml:space="preserve">When it has been determined that a virtual circuit is to be made available, the calling SNDCF shall </w:t>
      </w:r>
      <w:del w:id="359" w:author="Tony Whyman" w:date="1996-06-20T12:06:00Z">
        <w:r>
          <w:rPr>
            <w:rStyle w:val="Sarpstext"/>
            <w:b/>
            <w:bCs/>
            <w:i/>
            <w:iCs/>
          </w:rPr>
          <w:delText xml:space="preserve">perform all functions associated with </w:delText>
        </w:r>
      </w:del>
      <w:r>
        <w:rPr>
          <w:rStyle w:val="Sarpstext"/>
          <w:b/>
          <w:bCs/>
          <w:i/>
          <w:iCs/>
        </w:rPr>
        <w:t>establish</w:t>
      </w:r>
      <w:del w:id="360" w:author="Tony Whyman" w:date="1996-06-20T12:06:00Z">
        <w:r>
          <w:rPr>
            <w:rStyle w:val="Sarpstext"/>
            <w:b/>
            <w:bCs/>
            <w:i/>
            <w:iCs/>
          </w:rPr>
          <w:delText>ing</w:delText>
        </w:r>
      </w:del>
      <w:r>
        <w:rPr>
          <w:rStyle w:val="Sarpstext"/>
          <w:b/>
          <w:bCs/>
          <w:i/>
          <w:iCs/>
        </w:rPr>
        <w:t xml:space="preserve"> </w:t>
      </w:r>
      <w:del w:id="361" w:author="Tony Whyman" w:date="1996-06-20T12:06:00Z">
        <w:r>
          <w:rPr>
            <w:rStyle w:val="Sarpstext"/>
            <w:b/>
            <w:bCs/>
            <w:i/>
            <w:iCs/>
          </w:rPr>
          <w:delText>a</w:delText>
        </w:r>
      </w:del>
      <w:ins w:id="362" w:author="Tony Whyman" w:date="1996-06-20T12:06:00Z">
        <w:r>
          <w:rPr>
            <w:rStyle w:val="Sarpstext"/>
            <w:b/>
            <w:bCs/>
            <w:i/>
            <w:iCs/>
          </w:rPr>
          <w:t>the</w:t>
        </w:r>
      </w:ins>
      <w:r>
        <w:rPr>
          <w:rStyle w:val="Sarpstext"/>
          <w:b/>
          <w:bCs/>
          <w:i/>
          <w:iCs/>
        </w:rPr>
        <w:t xml:space="preserve"> virtual circuit</w:t>
      </w:r>
      <w:ins w:id="363" w:author="Tony Whyman" w:date="1996-06-20T12:06:00Z">
        <w:r>
          <w:rPr>
            <w:rStyle w:val="Sarpstext"/>
            <w:b/>
            <w:bCs/>
            <w:i/>
            <w:iCs/>
          </w:rPr>
          <w:t xml:space="preserve"> using the procedures specified in ISO/IEC 8208</w:t>
        </w:r>
      </w:ins>
      <w:r>
        <w:rPr>
          <w:rStyle w:val="Sarpstext"/>
          <w:b/>
          <w:bCs/>
          <w:i/>
          <w:iCs/>
        </w:rPr>
        <w:t>.</w:t>
      </w:r>
    </w:p>
    <w:p>
      <w:pPr>
        <w:pStyle w:val="Heading6"/>
        <w:rPr>
          <w:rStyle w:val="Sarpstext"/>
          <w:b/>
          <w:b/>
          <w:bCs/>
          <w:i/>
          <w:i/>
          <w:iCs/>
          <w:ins w:id="368" w:author="Tony Whyman" w:date="1996-06-20T12:09:00Z"/>
        </w:rPr>
      </w:pPr>
      <w:del w:id="364" w:author="Tony Whyman" w:date="1996-06-20T12:04:00Z">
        <w:r>
          <w:rPr>
            <w:rStyle w:val="Sarpstext"/>
            <w:b/>
            <w:bCs/>
            <w:i/>
            <w:iCs/>
          </w:rPr>
          <w:delText xml:space="preserve">The SNDCF shall send </w:delText>
        </w:r>
      </w:del>
      <w:r>
        <w:rPr>
          <w:rStyle w:val="Sarpstext"/>
          <w:b/>
          <w:bCs/>
          <w:i/>
          <w:iCs/>
        </w:rPr>
        <w:t xml:space="preserve">An ISO/IEC 8208 CALL REQUEST packet </w:t>
      </w:r>
      <w:ins w:id="365" w:author="Tony Whyman" w:date="1996-06-20T12:04:00Z">
        <w:r>
          <w:rPr>
            <w:rStyle w:val="Sarpstext"/>
            <w:b/>
            <w:bCs/>
            <w:i/>
            <w:iCs/>
          </w:rPr>
          <w:t xml:space="preserve">shall be sent </w:t>
        </w:r>
      </w:ins>
      <w:r>
        <w:rPr>
          <w:rStyle w:val="Sarpstext"/>
          <w:b/>
          <w:bCs/>
          <w:i/>
          <w:iCs/>
        </w:rPr>
        <w:t>to the DTE Address specified as the SN-Destination-Address, with the following optional user facilities and CCITT-specified DTE facilities</w:t>
      </w:r>
      <w:ins w:id="366" w:author="Tony Whyman" w:date="1996-06-20T12:09:00Z">
        <w:r>
          <w:rPr>
            <w:rStyle w:val="Sarpstext"/>
            <w:b/>
            <w:bCs/>
            <w:i/>
            <w:iCs/>
          </w:rPr>
          <w:t>.</w:t>
        </w:r>
      </w:ins>
      <w:del w:id="367" w:author="Tony Whyman" w:date="1996-06-20T12:09:00Z">
        <w:r>
          <w:rPr>
            <w:rStyle w:val="Sarpstext"/>
            <w:b/>
            <w:bCs/>
            <w:i/>
            <w:iCs/>
          </w:rPr>
          <w:delText>:</w:delText>
        </w:r>
      </w:del>
    </w:p>
    <w:p>
      <w:pPr>
        <w:pStyle w:val="Note"/>
        <w:rPr>
          <w:ins w:id="370" w:author="Tony Whyman" w:date="1996-06-20T14:49:00Z"/>
        </w:rPr>
      </w:pPr>
      <w:ins w:id="369" w:author="Tony Whyman" w:date="1996-06-20T12:17:00Z">
        <w:r>
          <w:rPr/>
          <w:t>Note.—  Other optional user facilities and CCITT-specified DTE facilities may be required by subnetworks. The use of these facilities is a local matter.</w:t>
        </w:r>
      </w:ins>
    </w:p>
    <w:p>
      <w:pPr>
        <w:pStyle w:val="Heading6"/>
        <w:rPr>
          <w:rStyle w:val="Sarpstext"/>
          <w:b/>
          <w:b/>
          <w:bCs/>
          <w:i/>
          <w:i/>
          <w:iCs/>
          <w:ins w:id="374" w:author="Tony Whyman" w:date="1996-06-20T12:17:00Z"/>
        </w:rPr>
      </w:pPr>
      <w:ins w:id="371" w:author="Tony Whyman" w:date="1996-06-20T14:49:00Z">
        <w:r>
          <w:rPr>
            <w:rStyle w:val="Sarpstext"/>
            <w:b/>
            <w:bCs/>
            <w:i/>
            <w:iCs/>
          </w:rPr>
          <w:t>The Call Request user data shall be formatted as specified in 5.</w:t>
        </w:r>
      </w:ins>
      <w:ins w:id="372" w:author="Tony Whyman" w:date="1996-06-20T16:46:00Z">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ins>
      <w:ins w:id="373" w:author="Tony Whyman" w:date="1996-06-20T14:51:00Z">
        <w:r>
          <w:rPr>
            <w:rStyle w:val="Sarpstext"/>
            <w:b/>
            <w:bCs/>
            <w:i/>
            <w:iCs/>
          </w:rPr>
          <w:t>.</w:t>
        </w:r>
      </w:ins>
    </w:p>
    <w:p>
      <w:pPr>
        <w:pStyle w:val="Heading5"/>
        <w:rPr>
          <w:rStyle w:val="Sarpstext"/>
        </w:rPr>
      </w:pPr>
      <w:ins w:id="375" w:author="Tony Whyman" w:date="1996-06-20T12:09:00Z">
        <w:r>
          <w:rPr>
            <w:rStyle w:val="Sarpstext"/>
          </w:rPr>
          <w:t>The Priority Facility</w:t>
        </w:r>
      </w:ins>
    </w:p>
    <w:p>
      <w:pPr>
        <w:pStyle w:val="Heading6"/>
        <w:rPr>
          <w:rStyle w:val="Sarpstext"/>
          <w:b/>
          <w:b/>
          <w:bCs/>
          <w:i/>
          <w:i/>
          <w:iCs/>
          <w:ins w:id="382" w:author="Tony Whyman" w:date="1996-06-20T12:09:00Z"/>
        </w:rPr>
      </w:pPr>
      <w:ins w:id="376" w:author="Tony Whyman" w:date="1996-06-20T12:11:00Z">
        <w:r>
          <w:rPr>
            <w:rStyle w:val="Sarpstext"/>
            <w:b/>
            <w:bCs/>
            <w:i/>
            <w:iCs/>
          </w:rPr>
          <w:t xml:space="preserve">The </w:t>
        </w:r>
      </w:ins>
      <w:r>
        <w:rPr>
          <w:rStyle w:val="Sarpstext"/>
          <w:b/>
          <w:bCs/>
          <w:i/>
          <w:iCs/>
        </w:rPr>
        <w:t xml:space="preserve">Priority </w:t>
      </w:r>
      <w:ins w:id="377" w:author="Tony Whyman" w:date="1996-06-20T12:11:00Z">
        <w:r>
          <w:rPr>
            <w:rStyle w:val="Sarpstext"/>
            <w:b/>
            <w:bCs/>
            <w:i/>
            <w:iCs/>
          </w:rPr>
          <w:t xml:space="preserve">Facility </w:t>
        </w:r>
      </w:ins>
      <w:r>
        <w:rPr>
          <w:rStyle w:val="Sarpstext"/>
          <w:b/>
          <w:bCs/>
          <w:i/>
          <w:iCs/>
        </w:rPr>
        <w:t xml:space="preserve">shall be </w:t>
      </w:r>
      <w:del w:id="378" w:author="Tony Whyman" w:date="1996-06-20T12:11:00Z">
        <w:r>
          <w:rPr>
            <w:rStyle w:val="Sarpstext"/>
            <w:b/>
            <w:bCs/>
            <w:i/>
            <w:iCs/>
          </w:rPr>
          <w:delText>set</w:delText>
        </w:r>
      </w:del>
      <w:ins w:id="379" w:author="Tony Whyman" w:date="1996-06-20T12:11:00Z">
        <w:r>
          <w:rPr>
            <w:rStyle w:val="Sarpstext"/>
            <w:b/>
            <w:bCs/>
            <w:i/>
            <w:iCs/>
          </w:rPr>
          <w:t>used</w:t>
        </w:r>
      </w:ins>
      <w:r>
        <w:rPr>
          <w:rStyle w:val="Sarpstext"/>
          <w:b/>
          <w:bCs/>
          <w:i/>
          <w:iCs/>
        </w:rPr>
        <w:t xml:space="preserve"> if the subnetwork provider supports priorit</w:t>
      </w:r>
      <w:del w:id="380" w:author="Tony Whyman" w:date="1996-06-20T12:11:00Z">
        <w:r>
          <w:rPr>
            <w:rStyle w:val="Sarpstext"/>
            <w:b/>
            <w:bCs/>
            <w:i/>
            <w:iCs/>
          </w:rPr>
          <w:delText>y</w:delText>
        </w:r>
      </w:del>
      <w:ins w:id="381" w:author="Tony Whyman" w:date="1996-06-20T12:11:00Z">
        <w:r>
          <w:rPr>
            <w:rStyle w:val="Sarpstext"/>
            <w:b/>
            <w:bCs/>
            <w:i/>
            <w:iCs/>
          </w:rPr>
          <w:t>isation of Virtual Circuits</w:t>
        </w:r>
      </w:ins>
      <w:r>
        <w:rPr>
          <w:rStyle w:val="Sarpstext"/>
          <w:b/>
          <w:bCs/>
          <w:i/>
          <w:iCs/>
        </w:rPr>
        <w:t xml:space="preserve"> and specifies the mapping of Network Service to Subnetwork Service priorities. </w:t>
      </w:r>
    </w:p>
    <w:p>
      <w:pPr>
        <w:pStyle w:val="Heading6"/>
        <w:rPr>
          <w:rStyle w:val="Sarpstext"/>
          <w:b/>
          <w:b/>
          <w:bCs/>
          <w:i/>
          <w:i/>
          <w:iCs/>
          <w:ins w:id="387" w:author="Tony Whyman" w:date="1996-06-20T12:09:00Z"/>
        </w:rPr>
      </w:pPr>
      <w:r>
        <w:rPr>
          <w:rStyle w:val="Sarpstext"/>
          <w:b/>
          <w:bCs/>
          <w:i/>
          <w:iCs/>
        </w:rPr>
        <w:t xml:space="preserve">The priority value passed in the SN-UNITDATA request </w:t>
      </w:r>
      <w:ins w:id="383" w:author="Tony Whyman" w:date="1996-06-20T12:08:00Z">
        <w:r>
          <w:rPr>
            <w:rStyle w:val="Sarpstext"/>
            <w:b/>
            <w:bCs/>
            <w:i/>
            <w:iCs/>
          </w:rPr>
          <w:t xml:space="preserve">or indicated by the System Manager </w:t>
        </w:r>
      </w:ins>
      <w:r>
        <w:rPr>
          <w:rStyle w:val="Sarpstext"/>
          <w:b/>
          <w:bCs/>
          <w:i/>
          <w:iCs/>
        </w:rPr>
        <w:t xml:space="preserve">shall </w:t>
      </w:r>
      <w:ins w:id="384" w:author="Tony Whyman" w:date="1996-06-20T12:12:00Z">
        <w:r>
          <w:rPr>
            <w:rStyle w:val="Sarpstext"/>
            <w:b/>
            <w:bCs/>
            <w:i/>
            <w:iCs/>
          </w:rPr>
          <w:t>be mapped</w:t>
        </w:r>
      </w:ins>
      <w:del w:id="385" w:author="Tony Whyman" w:date="1996-06-20T12:12:00Z">
        <w:r>
          <w:rPr>
            <w:rStyle w:val="Sarpstext"/>
            <w:b/>
            <w:bCs/>
            <w:i/>
            <w:iCs/>
          </w:rPr>
          <w:delText>apply</w:delText>
        </w:r>
      </w:del>
      <w:r>
        <w:rPr>
          <w:rStyle w:val="Sarpstext"/>
          <w:b/>
          <w:bCs/>
          <w:i/>
          <w:iCs/>
        </w:rPr>
        <w:t xml:space="preserve"> to priority of data on a connection</w:t>
      </w:r>
      <w:ins w:id="386" w:author="Tony Whyman" w:date="1996-06-20T12:13:00Z">
        <w:r>
          <w:rPr>
            <w:rStyle w:val="Sarpstext"/>
            <w:b/>
            <w:bCs/>
            <w:i/>
            <w:iCs/>
          </w:rPr>
          <w:t>, as specified by the Subnetwork Provider</w:t>
        </w:r>
      </w:ins>
      <w:r>
        <w:rPr>
          <w:rStyle w:val="Sarpstext"/>
          <w:b/>
          <w:bCs/>
          <w:i/>
          <w:iCs/>
        </w:rPr>
        <w:t xml:space="preserve">. </w:t>
      </w:r>
    </w:p>
    <w:p>
      <w:pPr>
        <w:pStyle w:val="Heading6"/>
        <w:rPr/>
      </w:pPr>
      <w:r>
        <w:rPr>
          <w:rStyle w:val="Sarpstext"/>
          <w:b/>
          <w:bCs/>
          <w:i/>
          <w:iCs/>
        </w:rPr>
        <w:t>If the priority to gain a connection and/or priority to keep a connection is conveyed within the ISO/IEC 8208 Facility Parameter Field, these priorities shall be consistent with the priority of data on a connection</w:t>
      </w:r>
      <w:ins w:id="388" w:author="Tony Whyman" w:date="1996-06-20T12:12:00Z">
        <w:r>
          <w:rPr>
            <w:rStyle w:val="Sarpstext"/>
            <w:b/>
            <w:bCs/>
            <w:i/>
            <w:iCs/>
          </w:rPr>
          <w:t>, and set according to the Subnetwork Provider’s Guidelines</w:t>
        </w:r>
      </w:ins>
      <w:r>
        <w:rPr>
          <w:rStyle w:val="Sarpstext"/>
          <w:b/>
          <w:bCs/>
          <w:i/>
          <w:iCs/>
        </w:rPr>
        <w:t xml:space="preserve">. </w:t>
      </w:r>
    </w:p>
    <w:p>
      <w:pPr>
        <w:pStyle w:val="Note"/>
        <w:rPr>
          <w:ins w:id="390" w:author="Tony Whyman" w:date="1996-06-20T12:10:00Z"/>
        </w:rPr>
      </w:pPr>
      <w:ins w:id="389" w:author="Tony Whyman" w:date="1996-06-20T12:10:00Z">
        <w:r>
          <w:rPr/>
          <w:t>Note 1.—  The SNDCF is assumed to know, a priori, if a given subnetwork supports prioritisation of virtual circuits, the number of discrete priority levels supported and the relationship between the subnetwork priority and SNSDU priority.</w:t>
        </w:r>
      </w:ins>
    </w:p>
    <w:p>
      <w:pPr>
        <w:pStyle w:val="Note"/>
        <w:rPr>
          <w:ins w:id="392" w:author="Tony Whyman" w:date="1996-06-20T12:10:00Z"/>
        </w:rPr>
      </w:pPr>
      <w:ins w:id="391" w:author="Tony Whyman" w:date="1996-06-20T12:10:00Z">
        <w:r>
          <w:rPr/>
          <w:t>Note 2.— The mapping between SNSDU priority and subnetwork priority is specified separately for each subnetwork type.</w:t>
        </w:r>
      </w:ins>
    </w:p>
    <w:p>
      <w:pPr>
        <w:pStyle w:val="Heading5"/>
        <w:rPr>
          <w:ins w:id="394" w:author="Tony Whyman" w:date="1996-06-20T12:13:00Z"/>
        </w:rPr>
      </w:pPr>
      <w:ins w:id="393" w:author="Tony Whyman" w:date="1996-06-20T12:15:00Z">
        <w:r>
          <w:rPr/>
          <w:t>The Non-Standard default packet size Facility</w:t>
        </w:r>
      </w:ins>
    </w:p>
    <w:p>
      <w:pPr>
        <w:pStyle w:val="Heading6"/>
        <w:rPr>
          <w:rStyle w:val="Sarpstext"/>
          <w:b/>
          <w:b/>
          <w:bCs/>
          <w:i/>
          <w:i/>
          <w:iCs/>
          <w:ins w:id="399" w:author="Tony Whyman" w:date="1996-06-20T12:17:00Z"/>
        </w:rPr>
      </w:pPr>
      <w:r>
        <w:rPr>
          <w:rStyle w:val="Sarpstext"/>
          <w:b/>
          <w:bCs/>
          <w:i/>
          <w:iCs/>
        </w:rPr>
        <w:t xml:space="preserve">Non-standard default packet size </w:t>
      </w:r>
      <w:ins w:id="395" w:author="Tony Whyman" w:date="1996-06-20T12:16:00Z">
        <w:r>
          <w:rPr>
            <w:rStyle w:val="Sarpstext"/>
            <w:b/>
            <w:bCs/>
            <w:i/>
            <w:iCs/>
          </w:rPr>
          <w:t xml:space="preserve">Facility </w:t>
        </w:r>
      </w:ins>
      <w:ins w:id="396" w:author="Tony Whyman" w:date="1996-06-20T12:07:00Z">
        <w:r>
          <w:rPr>
            <w:rStyle w:val="Sarpstext"/>
            <w:b/>
            <w:bCs/>
            <w:i/>
            <w:iCs/>
          </w:rPr>
          <w:t xml:space="preserve">shall be </w:t>
        </w:r>
      </w:ins>
      <w:ins w:id="397" w:author="Tony Whyman" w:date="1996-06-20T12:16:00Z">
        <w:r>
          <w:rPr>
            <w:rStyle w:val="Sarpstext"/>
            <w:b/>
            <w:bCs/>
            <w:i/>
            <w:iCs/>
          </w:rPr>
          <w:t xml:space="preserve">used and the value requested </w:t>
        </w:r>
      </w:ins>
      <w:ins w:id="398" w:author="Tony Whyman" w:date="1996-06-20T12:07:00Z">
        <w:r>
          <w:rPr>
            <w:rStyle w:val="Sarpstext"/>
            <w:b/>
            <w:bCs/>
            <w:i/>
            <w:iCs/>
          </w:rPr>
          <w:t xml:space="preserve">set </w:t>
        </w:r>
      </w:ins>
      <w:r>
        <w:rPr>
          <w:rStyle w:val="Sarpstext"/>
          <w:b/>
          <w:bCs/>
          <w:i/>
          <w:iCs/>
        </w:rPr>
        <w:t>to the maximum supported by the subnetwork.</w:t>
      </w:r>
    </w:p>
    <w:p>
      <w:pPr>
        <w:pStyle w:val="Heading5"/>
        <w:rPr/>
      </w:pPr>
      <w:ins w:id="400" w:author="Tony Whyman" w:date="1996-06-20T12:17:00Z">
        <w:r>
          <w:rPr/>
          <w:t>The Fast Select Facility</w:t>
        </w:r>
      </w:ins>
    </w:p>
    <w:p>
      <w:pPr>
        <w:pStyle w:val="Heading6"/>
        <w:rPr>
          <w:ins w:id="406" w:author="Tony Whyman" w:date="1996-06-20T12:30:00Z"/>
        </w:rPr>
      </w:pPr>
      <w:ins w:id="401" w:author="Tony Whyman" w:date="1996-06-20T12:19:00Z">
        <w:r>
          <w:rPr>
            <w:rStyle w:val="Sarpstext"/>
            <w:b/>
            <w:bCs/>
            <w:i/>
            <w:iCs/>
          </w:rPr>
          <w:t xml:space="preserve">The </w:t>
        </w:r>
      </w:ins>
      <w:r>
        <w:rPr>
          <w:rStyle w:val="Sarpstext"/>
          <w:b/>
          <w:bCs/>
          <w:i/>
          <w:iCs/>
        </w:rPr>
        <w:t xml:space="preserve">Fast Select </w:t>
      </w:r>
      <w:ins w:id="402" w:author="Tony Whyman" w:date="1996-06-20T12:19:00Z">
        <w:r>
          <w:rPr>
            <w:rStyle w:val="Sarpstext"/>
            <w:b/>
            <w:bCs/>
            <w:i/>
            <w:iCs/>
          </w:rPr>
          <w:t xml:space="preserve">Facility </w:t>
        </w:r>
      </w:ins>
      <w:r>
        <w:rPr>
          <w:rStyle w:val="Sarpstext"/>
          <w:b/>
          <w:bCs/>
          <w:i/>
          <w:iCs/>
        </w:rPr>
        <w:t xml:space="preserve">shall be used if </w:t>
      </w:r>
      <w:ins w:id="403" w:author="Tony Whyman" w:date="1996-06-20T12:18:00Z">
        <w:r>
          <w:rPr>
            <w:rStyle w:val="Sarpstext"/>
            <w:b/>
            <w:bCs/>
            <w:i/>
            <w:iCs/>
          </w:rPr>
          <w:t>supported by the Subnetwork Provider</w:t>
        </w:r>
      </w:ins>
      <w:del w:id="404" w:author="Tony Whyman" w:date="1996-06-20T12:18:00Z">
        <w:r>
          <w:rPr>
            <w:rStyle w:val="Sarpstext"/>
            <w:b/>
            <w:bCs/>
            <w:i/>
            <w:iCs/>
          </w:rPr>
          <w:delText>available</w:delText>
        </w:r>
      </w:del>
      <w:r>
        <w:rPr>
          <w:rStyle w:val="Sarpstext"/>
          <w:b/>
          <w:bCs/>
          <w:i/>
          <w:iCs/>
        </w:rPr>
        <w:t>.</w:t>
      </w:r>
      <w:ins w:id="405" w:author="Tony Whyman" w:date="1996-06-20T12:30:00Z">
        <w:r>
          <w:rPr>
            <w:rStyle w:val="Sarpstext"/>
            <w:b/>
            <w:bCs/>
            <w:i/>
            <w:iCs/>
          </w:rPr>
          <w:t xml:space="preserve"> </w:t>
        </w:r>
      </w:ins>
    </w:p>
    <w:p>
      <w:pPr>
        <w:pStyle w:val="Heading6"/>
        <w:rPr>
          <w:ins w:id="408" w:author="Tony Whyman" w:date="1996-06-20T12:30:00Z"/>
        </w:rPr>
      </w:pPr>
      <w:ins w:id="407" w:author="Tony Whyman" w:date="1996-06-20T12:30:00Z">
        <w:r>
          <w:rPr>
            <w:rStyle w:val="Sarpstext"/>
            <w:b/>
            <w:bCs/>
            <w:i/>
            <w:iCs/>
          </w:rPr>
          <w:t>No restriction on response shall be indicated.</w:t>
        </w:r>
      </w:ins>
    </w:p>
    <w:p>
      <w:pPr>
        <w:pStyle w:val="Note"/>
        <w:rPr/>
      </w:pPr>
      <w:ins w:id="409" w:author="Tony Whyman" w:date="1996-06-20T12:30:00Z">
        <w:r>
          <w:rPr/>
          <w:t>Note 1.— This permits the responding DTE to return up to 128 octets of user data.</w:t>
        </w:r>
      </w:ins>
    </w:p>
    <w:p>
      <w:pPr>
        <w:pStyle w:val="Note"/>
        <w:rPr>
          <w:del w:id="411" w:author="Tony Whyman" w:date="1996-06-20T12:17:00Z"/>
        </w:rPr>
      </w:pPr>
      <w:del w:id="410" w:author="Tony Whyman" w:date="1996-06-20T12:17:00Z">
        <w:r>
          <w:rPr/>
          <w:delText>Note 1.—  Other optional user facilities and CCITT-specified DTE facilities may be required by subnetworks. The use of these facilities is a local matter.</w:delText>
        </w:r>
      </w:del>
    </w:p>
    <w:p>
      <w:pPr>
        <w:pStyle w:val="Note"/>
        <w:rPr>
          <w:del w:id="413" w:author="Tony Whyman" w:date="1996-06-20T12:10:00Z"/>
        </w:rPr>
      </w:pPr>
      <w:del w:id="412" w:author="Tony Whyman" w:date="1996-06-20T12:10:00Z">
        <w:r>
          <w:rPr/>
          <w:delText>Note 2.—  The SNDCF is assumed to know, a priori, if a given subnetwork supports prioritisation of virtual circuits, the number of discrete priority levels supported and the relationship between the subnetwork priority and SNSDU priority.</w:delText>
        </w:r>
      </w:del>
    </w:p>
    <w:p>
      <w:pPr>
        <w:pStyle w:val="Note"/>
        <w:rPr>
          <w:del w:id="415" w:author="Tony Whyman" w:date="1996-06-20T12:10:00Z"/>
        </w:rPr>
      </w:pPr>
      <w:del w:id="414" w:author="Tony Whyman" w:date="1996-06-20T12:10:00Z">
        <w:r>
          <w:rPr/>
          <w:delText>Note 3.— The mapping between SNSDU priority and subnetwork priority is specified separately for each subnetwork type.</w:delText>
        </w:r>
      </w:del>
    </w:p>
    <w:p>
      <w:pPr>
        <w:pStyle w:val="Note"/>
        <w:rPr>
          <w:ins w:id="425" w:author="Tony Whyman" w:date="1996-06-20T12:23:00Z"/>
        </w:rPr>
      </w:pPr>
      <w:r>
        <w:rPr/>
        <w:t>Note</w:t>
      </w:r>
      <w:del w:id="416" w:author="Tony Whyman" w:date="1996-06-20T12:19:00Z">
        <w:r>
          <w:rPr/>
          <w:delText xml:space="preserve"> </w:delText>
        </w:r>
      </w:del>
      <w:ins w:id="417" w:author="Tony Whyman" w:date="1996-06-20T12:33:00Z">
        <w:r>
          <w:rPr/>
          <w:t xml:space="preserve"> 2</w:t>
        </w:r>
      </w:ins>
      <w:del w:id="418" w:author="Tony Whyman" w:date="1996-06-20T12:19:00Z">
        <w:r>
          <w:rPr/>
          <w:delText>4</w:delText>
        </w:r>
      </w:del>
      <w:r>
        <w:rPr/>
        <w:t xml:space="preserve">.— If Fast Select is not supported, the Compression </w:t>
      </w:r>
      <w:ins w:id="419" w:author="Tony Whyman" w:date="1996-06-20T12:22:00Z">
        <w:r>
          <w:rPr/>
          <w:t xml:space="preserve">Procedures </w:t>
        </w:r>
      </w:ins>
      <w:del w:id="420" w:author="Tony Whyman" w:date="1996-06-20T12:22:00Z">
        <w:r>
          <w:rPr/>
          <w:delText>algorithms</w:delText>
        </w:r>
      </w:del>
      <w:r>
        <w:rPr/>
        <w:t xml:space="preserve"> cannot be negotiated</w:t>
      </w:r>
      <w:ins w:id="421" w:author="Tony Whyman" w:date="1996-06-20T12:19:00Z">
        <w:r>
          <w:rPr/>
          <w:t xml:space="preserve"> except by </w:t>
        </w:r>
      </w:ins>
      <w:ins w:id="422" w:author="Tony Whyman" w:date="1996-06-20T12:21:00Z">
        <w:r>
          <w:rPr/>
          <w:t xml:space="preserve">successive attempts </w:t>
        </w:r>
      </w:ins>
      <w:ins w:id="423" w:author="Tony Whyman" w:date="1996-06-20T12:19:00Z">
        <w:r>
          <w:rPr/>
          <w:t xml:space="preserve"> to establish the </w:t>
        </w:r>
      </w:ins>
      <w:ins w:id="424" w:author="Tony Whyman" w:date="1996-06-20T12:22:00Z">
        <w:r>
          <w:rPr/>
          <w:t>virtual circuit requesting different combinations of Compression Procedures</w:t>
        </w:r>
      </w:ins>
      <w:r>
        <w:rPr/>
        <w:t>.</w:t>
      </w:r>
    </w:p>
    <w:p>
      <w:pPr>
        <w:pStyle w:val="Heading5"/>
        <w:rPr/>
      </w:pPr>
      <w:ins w:id="426" w:author="Tony Whyman" w:date="1996-06-20T14:52:00Z">
        <w:bookmarkStart w:id="14" w:name="_Ref359923403"/>
        <w:r>
          <w:rPr/>
          <w:t xml:space="preserve">Call Request User Data </w:t>
        </w:r>
      </w:ins>
      <w:del w:id="427" w:author="Tony Whyman" w:date="1996-06-20T12:36:00Z">
        <w:r>
          <w:rPr/>
          <w:delText>Format of Call Request and Call Accept User Data</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4"/>
      <w:r>
        <w:rPr/>
      </w:r>
      <w:r>
        <w:rPr/>
        <w:fldChar w:fldCharType="separate"/>
      </w:r>
      <w:r>
        <w:rPr/>
      </w:r>
      <w:r/>
      <w:r>
        <w:rPr/>
        <w:fldChar w:fldCharType="end"/>
      </w:r>
      <w:r>
        <w:rPr/>
      </w:r>
    </w:p>
    <w:p>
      <w:pPr>
        <w:pStyle w:val="Note"/>
        <w:rPr/>
      </w:pPr>
      <w:r>
        <w:rPr/>
        <w:t xml:space="preserve">Note .— </w:t>
      </w:r>
      <w:ins w:id="428" w:author="Tony Whyman" w:date="1996-06-20T12:37:00Z">
        <w:r>
          <w:rPr/>
          <w:t xml:space="preserve">Call Request User Data is used to indicate which Compression Procedures are offered by the calling DTE. When the Fast Select Facility is used, Call Accept User Data is </w:t>
        </w:r>
      </w:ins>
      <w:ins w:id="429" w:author="Tony Whyman" w:date="1996-06-20T14:53:00Z">
        <w:r>
          <w:rPr/>
          <w:t xml:space="preserve">then </w:t>
        </w:r>
      </w:ins>
      <w:ins w:id="430" w:author="Tony Whyman" w:date="1996-06-20T12:37:00Z">
        <w:r>
          <w:rPr/>
          <w:t>used to indicate which Compression Procedures are accepted by the Called DTE.</w:t>
        </w:r>
      </w:ins>
      <w:del w:id="431" w:author="Tony Whyman" w:date="1996-06-20T12:37:00Z">
        <w:r>
          <w:rPr/>
          <w:delText>The following sections specify the format of Call Request and Call Accept User Data</w:delText>
        </w:r>
      </w:del>
      <w:del w:id="432" w:author="Tony Whyman" w:date="1996-06-20T12:39:00Z">
        <w:r>
          <w:rPr/>
          <w:delText>.</w:delText>
        </w:r>
      </w:del>
    </w:p>
    <w:p>
      <w:pPr>
        <w:pStyle w:val="Heading6"/>
        <w:rPr>
          <w:del w:id="436" w:author="Tony Whyman" w:date="1996-06-20T14:52:00Z"/>
        </w:rPr>
      </w:pPr>
      <w:del w:id="433" w:author="Tony Whyman" w:date="1996-06-20T14:52:00Z">
        <w:bookmarkStart w:id="15" w:name="_Ref359916512"/>
        <w:r>
          <w:rPr/>
          <w:delText>Call Request User Data</w:delText>
        </w:r>
      </w:del>
      <w:del w:id="434" w:author="Tony Whyman" w:date="1996-06-20T14:52:00Z">
        <w:r>
          <w:fldChar w:fldCharType="begin"/>
        </w:r>
        <w:r>
          <w:rPr/>
          <w:delInstrText xml:space="preserve"> TC "5._x0013_ STYLEREF " \l 1 </w:delInstrText>
        </w:r>
      </w:del>
      <w:r>
        <w:rPr/>
        <w:fldChar w:fldCharType="separate"/>
      </w:r>
      <w:del w:id="435" w:author="Tony Whyman" w:date="1996-06-20T14:52:00Z">
        <w:r>
          <w:rPr/>
        </w:r>
      </w:del>
      <w:r>
        <w:rPr/>
        <w:fldChar w:fldCharType="end"/>
      </w:r>
      <w:r>
        <w:fldChar w:fldCharType="begin"/>
      </w:r>
      <w:r>
        <w:rPr/>
        <w:instrText xml:space="preserve"> STYLEREF "Titre 6" \n \* MERGEFORMAT </w:instrText>
      </w:r>
      <w:bookmarkEnd w:id="15"/>
      <w:r>
        <w:rPr/>
      </w:r>
      <w:r>
        <w:rPr/>
        <w:fldChar w:fldCharType="separate"/>
      </w:r>
      <w:r>
        <w:rPr/>
      </w:r>
      <w:r/>
      <w:r>
        <w:rPr/>
        <w:fldChar w:fldCharType="end"/>
      </w:r>
      <w:r>
        <w:rPr/>
      </w:r>
    </w:p>
    <w:p>
      <w:pPr>
        <w:pStyle w:val="Heading6"/>
        <w:rPr/>
      </w:pPr>
      <w:r>
        <w:rPr>
          <w:rStyle w:val="Sarpstext"/>
          <w:b/>
          <w:bCs/>
        </w:rPr>
        <w:t xml:space="preserve">The call user data </w:t>
      </w:r>
      <w:ins w:id="437" w:author="Tony Whyman" w:date="1996-06-20T12:43:00Z">
        <w:r>
          <w:rPr>
            <w:rStyle w:val="Sarpstext"/>
            <w:b/>
            <w:bCs/>
          </w:rPr>
          <w:t>format</w:t>
        </w:r>
      </w:ins>
      <w:del w:id="438" w:author="Tony Whyman" w:date="1996-06-20T12:43:00Z">
        <w:r>
          <w:rPr>
            <w:rStyle w:val="Sarpstext"/>
            <w:b/>
            <w:bCs/>
          </w:rPr>
          <w:delText>field layout</w:delText>
        </w:r>
      </w:del>
      <w:r>
        <w:rPr>
          <w:rStyle w:val="Sarpstext"/>
          <w:b/>
          <w:bCs/>
        </w:rPr>
        <w:t xml:space="preserve"> shall be as illustrated in </w:t>
      </w:r>
      <w:r>
        <w:rPr>
          <w:rStyle w:val="Sarpstext"/>
          <w:b/>
          <w:bCs/>
        </w:rPr>
        <w:fldChar w:fldCharType="begin"/>
      </w:r>
      <w:r>
        <w:rPr>
          <w:rStyle w:val="Sarpstext"/>
          <w:b/>
          <w:bCs/>
        </w:rPr>
        <w:instrText xml:space="preserve"> REF _Ref359923524 \h </w:instrText>
      </w:r>
      <w:r>
        <w:rPr>
          <w:rStyle w:val="Sarpstext"/>
          <w:b/>
          <w:bCs/>
        </w:rPr>
        <w:fldChar w:fldCharType="separate"/>
      </w:r>
      <w:r>
        <w:rPr>
          <w:rStyle w:val="Sarpstext"/>
          <w:b/>
          <w:bCs/>
        </w:rPr>
        <w:t>Figure 5.7-2</w:t>
      </w:r>
      <w:r>
        <w:rPr>
          <w:rStyle w:val="Sarpstext"/>
          <w:b/>
          <w:bCs/>
        </w:rPr>
        <w:fldChar w:fldCharType="end"/>
      </w:r>
      <w:r>
        <w:rPr>
          <w:rStyle w:val="Sarpstext"/>
          <w:b/>
          <w:bCs/>
        </w:rPr>
        <w:t>.</w:t>
      </w:r>
    </w:p>
    <w:p>
      <w:pPr>
        <w:pStyle w:val="Heading6"/>
        <w:rPr>
          <w:del w:id="441" w:author="Tony Whyman" w:date="1996-06-20T12:44:00Z"/>
        </w:rPr>
      </w:pPr>
      <w:del w:id="439" w:author="Tony Whyman" w:date="1996-06-20T12:44:00Z">
        <w:r>
          <w:rPr>
            <w:rStyle w:val="Sarpstext"/>
            <w:b/>
            <w:bCs/>
          </w:rPr>
          <w:delText xml:space="preserve"> </w:delText>
        </w:r>
      </w:del>
      <w:del w:id="440" w:author="Tony Whyman" w:date="1996-06-20T12:44:00Z">
        <w:r>
          <w:rPr>
            <w:rStyle w:val="Sarpstext"/>
            <w:b/>
            <w:bCs/>
          </w:rPr>
          <w:delText>The field is variable in length, and shall be constructed as follows:</w:delText>
        </w:r>
      </w:del>
    </w:p>
    <w:p>
      <w:pPr>
        <w:pStyle w:val="Heading6"/>
        <w:rPr/>
      </w:pPr>
      <w:r>
        <w:rPr>
          <w:rStyle w:val="Sarpstext"/>
          <w:b/>
          <w:bCs/>
          <w:i/>
          <w:iCs/>
        </w:rPr>
        <w:t xml:space="preserve">The first octet of the call user data </w:t>
      </w:r>
      <w:del w:id="442" w:author="Tony Whyman" w:date="1996-06-20T12:44:00Z">
        <w:r>
          <w:rPr>
            <w:rStyle w:val="Sarpstext"/>
            <w:b/>
            <w:bCs/>
            <w:i/>
            <w:iCs/>
          </w:rPr>
          <w:delText xml:space="preserve">field of the Call Request packet </w:delText>
        </w:r>
      </w:del>
      <w:r>
        <w:rPr>
          <w:rStyle w:val="Sarpstext"/>
          <w:b/>
          <w:bCs/>
          <w:i/>
          <w:iCs/>
        </w:rPr>
        <w:t xml:space="preserve">(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w:t>
      </w:r>
      <w:del w:id="443" w:author="Tony Whyman" w:date="1996-06-20T12:45:00Z">
        <w:r>
          <w:rPr/>
          <w:delText xml:space="preserve"> 1</w:delText>
        </w:r>
      </w:del>
      <w:r>
        <w:rPr/>
        <w:t>.—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 However, it is not guaranteed to be unambiguous outside of the scope of the ATN.</w:t>
      </w:r>
    </w:p>
    <w:p>
      <w:pPr>
        <w:pStyle w:val="Heading6"/>
        <w:rPr/>
      </w:pPr>
      <w:r>
        <w:rPr>
          <w:rStyle w:val="Sarpstext"/>
          <w:b/>
          <w:bCs/>
          <w:i/>
          <w:iCs/>
        </w:rPr>
        <w:t xml:space="preserve">The </w:t>
      </w:r>
      <w:ins w:id="444" w:author="Tony Whyman" w:date="1996-06-20T12:46:00Z">
        <w:r>
          <w:rPr>
            <w:rStyle w:val="Sarpstext"/>
            <w:b/>
            <w:bCs/>
            <w:i/>
            <w:iCs/>
          </w:rPr>
          <w:t xml:space="preserve">value of the </w:t>
        </w:r>
      </w:ins>
      <w:r>
        <w:rPr>
          <w:rStyle w:val="Sarpstext"/>
          <w:b/>
          <w:bCs/>
          <w:i/>
          <w:iCs/>
        </w:rPr>
        <w:t xml:space="preserve">second octet </w:t>
      </w:r>
      <w:del w:id="445" w:author="Tony Whyman" w:date="1996-06-20T12:46:00Z">
        <w:r>
          <w:rPr>
            <w:rStyle w:val="Sarpstext"/>
            <w:b/>
            <w:bCs/>
            <w:i/>
            <w:iCs/>
          </w:rPr>
          <w:delText xml:space="preserve">is a </w:delText>
        </w:r>
      </w:del>
      <w:ins w:id="446" w:author="Tony Whyman" w:date="1996-06-20T12:46:00Z">
        <w:r>
          <w:rPr>
            <w:rStyle w:val="Sarpstext"/>
            <w:b/>
            <w:bCs/>
            <w:i/>
            <w:iCs/>
          </w:rPr>
          <w:t>(</w:t>
        </w:r>
      </w:ins>
      <w:r>
        <w:rPr>
          <w:rStyle w:val="Sarpstext"/>
          <w:b/>
          <w:bCs/>
          <w:i/>
          <w:iCs/>
        </w:rPr>
        <w:t>length indicator</w:t>
      </w:r>
      <w:ins w:id="447" w:author="Tony Whyman" w:date="1996-06-20T12:46:00Z">
        <w:r>
          <w:rPr>
            <w:rStyle w:val="Sarpstext"/>
            <w:b/>
            <w:bCs/>
            <w:i/>
            <w:iCs/>
          </w:rPr>
          <w:t>) shall be an unsigned binary number</w:t>
        </w:r>
      </w:ins>
      <w:r>
        <w:rPr>
          <w:rStyle w:val="Sarpstext"/>
          <w:b/>
          <w:bCs/>
          <w:i/>
          <w:iCs/>
        </w:rPr>
        <w:t xml:space="preserve"> giving the number of octets in the SNDCF parameter block (including this length indicator up to and including (if present) the maximum number of directory entries field).</w:t>
      </w:r>
    </w:p>
    <w:p>
      <w:pPr>
        <w:pStyle w:val="Heading6"/>
        <w:rPr/>
      </w:pPr>
      <w:r>
        <w:rPr>
          <w:rStyle w:val="Sarpstext"/>
          <w:b w:val="false"/>
          <w:bCs w:val="false"/>
          <w:i w:val="false"/>
          <w:iCs w:val="false"/>
        </w:rPr>
        <w:t>The third octet is the SNDCF version indicator and</w:t>
      </w:r>
      <w:r>
        <w:rPr>
          <w:rStyle w:val="Sarpstext"/>
          <w:b/>
          <w:bCs/>
          <w:i/>
          <w:iCs/>
        </w:rPr>
        <w:t xml:space="preserve">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983500458" r:id="rId10"/>
                              </w:object>
                            </w:r>
                          </w:p>
                          <w:p>
                            <w:pPr>
                              <w:pStyle w:val="Caption"/>
                              <w:spacing w:before="120" w:after="120"/>
                              <w:jc w:val="center"/>
                              <w:rPr>
                                <w:b w:val="false"/>
                                <w:b w:val="false"/>
                                <w:bCs w:val="false"/>
                                <w:color w:val="008000"/>
                              </w:rPr>
                            </w:pPr>
                            <w:bookmarkStart w:id="16"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174520415" r:id="rId12"/>
                        </w:object>
                      </w:r>
                    </w:p>
                    <w:p>
                      <w:pPr>
                        <w:pStyle w:val="Caption"/>
                        <w:spacing w:before="120" w:after="120"/>
                        <w:jc w:val="center"/>
                        <w:rPr>
                          <w:b w:val="false"/>
                          <w:b w:val="false"/>
                          <w:bCs w:val="false"/>
                          <w:color w:val="008000"/>
                        </w:rPr>
                      </w:pPr>
                      <w:bookmarkStart w:id="17"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 xml:space="preserve"> Format for Call Request User Data</w:t>
                      </w:r>
                    </w:p>
                  </w:txbxContent>
                </v:textbox>
                <w10:wrap type="topAndBottom"/>
              </v:rect>
            </w:pict>
          </mc:Fallback>
        </mc:AlternateContent>
      </w:r>
    </w:p>
    <w:p>
      <w:pPr>
        <w:pStyle w:val="Heading6"/>
        <w:rPr>
          <w:rStyle w:val="Sarpstext"/>
          <w:b/>
          <w:b/>
          <w:bCs/>
          <w:i/>
          <w:i/>
          <w:iCs/>
          <w:ins w:id="450" w:author="Tony Whyman" w:date="1996-06-20T13:56:00Z"/>
        </w:rPr>
      </w:pPr>
      <w:r>
        <w:rPr>
          <w:rStyle w:val="Sarpstext"/>
          <w:b/>
          <w:bCs/>
          <w:i/>
          <w:iCs/>
        </w:rPr>
        <w:t xml:space="preserve">The fourth and fifth octets </w:t>
      </w:r>
      <w:ins w:id="448" w:author="Tony Whyman" w:date="1996-06-20T12:47:00Z">
        <w:r>
          <w:rPr>
            <w:rStyle w:val="Sarpstext"/>
            <w:b/>
            <w:bCs/>
            <w:i/>
            <w:iCs/>
          </w:rPr>
          <w:t>shall provide</w:t>
        </w:r>
      </w:ins>
      <w:del w:id="449" w:author="Tony Whyman" w:date="1996-06-20T12:47:00Z">
        <w:r>
          <w:rPr>
            <w:rStyle w:val="Sarpstext"/>
            <w:b/>
            <w:bCs/>
            <w:i/>
            <w:iCs/>
          </w:rPr>
          <w:delText>form</w:delText>
        </w:r>
      </w:del>
      <w:r>
        <w:rPr>
          <w:rStyle w:val="Sarpstext"/>
          <w:b/>
          <w:bCs/>
          <w:i/>
          <w:iCs/>
        </w:rPr>
        <w:t xml:space="preserv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ins w:id="452" w:author="Tony Whyman" w:date="1996-06-20T13:57:00Z"/>
        </w:rPr>
      </w:pPr>
      <w:ins w:id="451" w:author="Tony Whyman" w:date="1996-06-20T13:57:00Z">
        <w:r>
          <w:rPr/>
          <w:t>Note.— The use of the SNCR is specified in ISO/IEC 8473 for use in call collision resolution over ISO/IEC 8208 subnetworks.</w:t>
        </w:r>
      </w:ins>
    </w:p>
    <w:p>
      <w:pPr>
        <w:pStyle w:val="Heading6"/>
        <w:rPr>
          <w:ins w:id="463" w:author="Tony Whyman" w:date="1996-06-20T15:05:00Z"/>
        </w:rPr>
      </w:pPr>
      <w:r>
        <w:rPr>
          <w:rStyle w:val="Sarpstext"/>
          <w:b/>
          <w:bCs/>
          <w:i/>
          <w:iCs/>
        </w:rPr>
        <w:t xml:space="preserve">The sixth octet </w:t>
      </w:r>
      <w:ins w:id="453" w:author="Tony Whyman" w:date="1996-06-20T12:48:00Z">
        <w:r>
          <w:rPr>
            <w:rStyle w:val="Sarpstext"/>
            <w:b/>
            <w:bCs/>
            <w:i/>
            <w:iCs/>
          </w:rPr>
          <w:t>shall indicate</w:t>
        </w:r>
      </w:ins>
      <w:del w:id="454" w:author="Tony Whyman" w:date="1996-06-20T12:48:00Z">
        <w:r>
          <w:rPr>
            <w:rStyle w:val="Sarpstext"/>
            <w:b/>
            <w:bCs/>
            <w:i/>
            <w:iCs/>
          </w:rPr>
          <w:delText>identifies</w:delText>
        </w:r>
      </w:del>
      <w:r>
        <w:rPr>
          <w:rStyle w:val="Sarpstext"/>
          <w:b/>
          <w:bCs/>
          <w:i/>
          <w:iCs/>
        </w:rPr>
        <w:t xml:space="preserve"> the compression techniques </w:t>
      </w:r>
      <w:ins w:id="455" w:author="Tony Whyman" w:date="1996-06-20T12:48:00Z">
        <w:r>
          <w:rPr>
            <w:rStyle w:val="Sarpstext"/>
            <w:b/>
            <w:bCs/>
            <w:i/>
            <w:iCs/>
          </w:rPr>
          <w:t>offered</w:t>
        </w:r>
      </w:ins>
      <w:del w:id="456" w:author="Tony Whyman" w:date="1996-06-20T12:48:00Z">
        <w:r>
          <w:rPr>
            <w:rStyle w:val="Sarpstext"/>
            <w:b/>
            <w:bCs/>
            <w:i/>
            <w:iCs/>
          </w:rPr>
          <w:delText>supported</w:delText>
        </w:r>
      </w:del>
      <w:r>
        <w:rPr>
          <w:rStyle w:val="Sarpstext"/>
          <w:b/>
          <w:bCs/>
          <w:i/>
          <w:iCs/>
        </w:rPr>
        <w:t xml:space="preserve"> by </w:t>
      </w:r>
      <w:ins w:id="457" w:author="Tony Whyman" w:date="1996-06-20T13:44:00Z">
        <w:r>
          <w:rPr>
            <w:rStyle w:val="Sarpstext"/>
            <w:b/>
            <w:bCs/>
            <w:i/>
            <w:iCs/>
          </w:rPr>
          <w:t>the calling DTE</w:t>
        </w:r>
      </w:ins>
      <w:ins w:id="458" w:author="Tony Whyman" w:date="1996-06-20T13:47:00Z">
        <w:r>
          <w:rPr>
            <w:rStyle w:val="Sarpstext"/>
            <w:b/>
            <w:bCs/>
            <w:i/>
            <w:iCs/>
          </w:rPr>
          <w:t xml:space="preserve">, according to </w:t>
        </w:r>
      </w:ins>
      <w:ins w:id="459" w:author="Tony Whyman" w:date="1996-06-20T13:50:00Z">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ins>
      <w:del w:id="460" w:author="Tony Whyman" w:date="1996-06-20T13:44:00Z">
        <w:r>
          <w:rPr>
            <w:rStyle w:val="Sarpstext"/>
            <w:b/>
            <w:bCs/>
            <w:i/>
            <w:iCs/>
          </w:rPr>
          <w:delText>.this ATN SNDC</w:delText>
        </w:r>
      </w:del>
      <w:r>
        <w:rPr>
          <w:rStyle w:val="Sarpstext"/>
          <w:b/>
          <w:bCs/>
          <w:i/>
          <w:iCs/>
        </w:rPr>
        <w:t>F</w:t>
      </w:r>
      <w:del w:id="461" w:author="Tony Whyman" w:date="1996-06-20T13:51:00Z">
        <w:r>
          <w:rPr>
            <w:rStyle w:val="Sarpstext"/>
            <w:b/>
            <w:bCs/>
            <w:i/>
            <w:iCs/>
          </w:rPr>
          <w:delText>. The bit fields in this octet are defined in the Tables belo</w:delText>
        </w:r>
      </w:del>
      <w:r>
        <w:rPr>
          <w:rStyle w:val="Sarpstext"/>
          <w:b/>
          <w:bCs/>
          <w:i/>
          <w:iCs/>
        </w:rPr>
        <w:t>w</w:t>
      </w:r>
      <w:ins w:id="462" w:author="Tony Whyman" w:date="1996-06-20T15:05:00Z">
        <w:r>
          <w:rPr>
            <w:rStyle w:val="Sarpstext"/>
            <w:b/>
            <w:bCs/>
            <w:i/>
            <w:iCs/>
          </w:rPr>
          <w:t xml:space="preserve">. </w:t>
        </w:r>
      </w:ins>
    </w:p>
    <w:p>
      <w:pPr>
        <w:pStyle w:val="Heading6"/>
        <w:rPr>
          <w:rStyle w:val="Sarpstext"/>
          <w:b/>
          <w:b/>
          <w:bCs/>
          <w:i/>
          <w:i/>
          <w:iCs/>
        </w:rPr>
      </w:pPr>
      <w:ins w:id="464" w:author="Tony Whyman" w:date="1996-06-20T15:05:00Z">
        <w:r>
          <w:rPr>
            <w:rStyle w:val="Sarpstext"/>
            <w:b/>
            <w:bCs/>
            <w:i/>
            <w:iCs/>
          </w:rPr>
          <w:t>LREF Compression shall always be offered.</w:t>
        </w:r>
      </w:ins>
    </w:p>
    <w:p>
      <w:pPr>
        <w:pStyle w:val="Note"/>
        <w:rPr>
          <w:ins w:id="468" w:author="Tony Whyman" w:date="1996-06-20T15:03:00Z"/>
        </w:rPr>
      </w:pPr>
      <w:ins w:id="465" w:author="Tony Whyman" w:date="1996-06-20T15:03:00Z">
        <w:r>
          <w:rPr/>
          <w:t>Note 1.— The decision as regards which options to offer out of those supported is</w:t>
        </w:r>
      </w:ins>
      <w:ins w:id="466" w:author="Tony Whyman" w:date="1996-06-20T15:05:00Z">
        <w:r>
          <w:rPr/>
          <w:t xml:space="preserve"> otherwise</w:t>
        </w:r>
      </w:ins>
      <w:ins w:id="467" w:author="Tony Whyman" w:date="1996-06-20T15:03:00Z">
        <w:r>
          <w:rPr/>
          <w:t xml:space="preserve"> a local matter.</w:t>
        </w:r>
      </w:ins>
    </w:p>
    <w:p>
      <w:pPr>
        <w:pStyle w:val="Note"/>
        <w:rPr/>
      </w:pPr>
      <w:r>
        <w:rPr/>
        <w:t>Note</w:t>
      </w:r>
      <w:ins w:id="469" w:author="Tony Whyman" w:date="1996-06-20T15:04:00Z">
        <w:r>
          <w:rPr/>
          <w:t xml:space="preserve"> 2</w:t>
        </w:r>
      </w:ins>
      <w:r>
        <w:rPr/>
        <w:t xml:space="preserve">.— Multiple compression </w:t>
      </w:r>
      <w:ins w:id="470" w:author="Tony Whyman" w:date="1996-06-20T13:57:00Z">
        <w:r>
          <w:rPr/>
          <w:t>procedures</w:t>
        </w:r>
      </w:ins>
      <w:del w:id="471" w:author="Tony Whyman" w:date="1996-06-20T13:57:00Z">
        <w:r>
          <w:rPr/>
          <w:delText>techniques</w:delText>
        </w:r>
      </w:del>
      <w:r>
        <w:rPr/>
        <w:t xml:space="preserve"> may be </w:t>
      </w:r>
      <w:ins w:id="472" w:author="Tony Whyman" w:date="1996-06-20T13:51:00Z">
        <w:r>
          <w:rPr/>
          <w:t>offered</w:t>
        </w:r>
      </w:ins>
      <w:del w:id="473" w:author="Tony Whyman" w:date="1996-06-20T13:51:00Z">
        <w:r>
          <w:rPr/>
          <w:delText>supported</w:delText>
        </w:r>
      </w:del>
      <w:r>
        <w:rPr/>
        <w:t>.</w:t>
      </w:r>
    </w:p>
    <w:p>
      <w:pPr>
        <w:pStyle w:val="Note"/>
        <w:rPr>
          <w:del w:id="477" w:author="Tony Whyman" w:date="1996-06-20T13:52:00Z"/>
        </w:rPr>
      </w:pPr>
      <w:del w:id="474" w:author="Tony Whyman" w:date="1996-06-20T13:52:00Z">
        <w:r>
          <w:rPr/>
          <w:delText xml:space="preserve">Note 3. — </w:delText>
        </w:r>
      </w:del>
      <w:del w:id="475" w:author="Tony Whyman" w:date="1996-06-20T13:52:00Z">
        <w:r>
          <w:rPr>
            <w:color w:val="000080"/>
          </w:rPr>
          <w:delText>If bit 2 is set in the ISO/IEC 8208 Call Request, the LREF CLNP Header Compression is offered.</w:delText>
        </w:r>
      </w:del>
      <w:del w:id="476" w:author="Tony Whyman" w:date="1996-06-20T13:52:00Z">
        <w:r>
          <w:rPr/>
          <w:delText xml:space="preserve">  </w:delText>
        </w:r>
      </w:del>
    </w:p>
    <w:p>
      <w:pPr>
        <w:pStyle w:val="Note"/>
        <w:rPr/>
      </w:pPr>
      <w:bookmarkStart w:id="18"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xml:space="preserve"> </w:t>
      </w:r>
      <w:del w:id="478" w:author="Tony Whyman" w:date="1996-06-20T13:50:00Z">
        <w:r>
          <w:rPr/>
          <w:delText xml:space="preserve">Stream </w:delText>
        </w:r>
      </w:del>
      <w:r>
        <w:rPr/>
        <w:t>Compression Options</w:t>
      </w:r>
      <w:ins w:id="479" w:author="Tony Whyman" w:date="1996-06-20T13:50:00Z">
        <w:r>
          <w:rPr/>
          <w:t xml:space="preserve"> Offered Parameter</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w:t>
      </w:r>
      <w:ins w:id="480" w:author="Tony Whyman" w:date="1996-06-20T13:52:00Z">
        <w:r>
          <w:rPr>
            <w:rStyle w:val="Sarpstext"/>
            <w:b/>
            <w:bCs/>
            <w:i/>
            <w:iCs/>
          </w:rPr>
          <w:t>of octet 6 shall</w:t>
        </w:r>
      </w:ins>
      <w:del w:id="481" w:author="Tony Whyman" w:date="1996-06-20T13:52:00Z">
        <w:r>
          <w:rPr>
            <w:rStyle w:val="Sarpstext"/>
            <w:b/>
            <w:bCs/>
            <w:i/>
            <w:iCs/>
          </w:rPr>
          <w:delText>may</w:delText>
        </w:r>
      </w:del>
      <w:r>
        <w:rPr>
          <w:rStyle w:val="Sarpstext"/>
          <w:b/>
          <w:bCs/>
          <w:i/>
          <w:iCs/>
        </w:rPr>
        <w:t xml:space="preserve"> only be set if bit 2 is also set.  </w:t>
      </w:r>
    </w:p>
    <w:p>
      <w:pPr>
        <w:pStyle w:val="Note"/>
        <w:rPr>
          <w:del w:id="485" w:author="Tony Whyman" w:date="1996-06-20T13:54:00Z"/>
        </w:rPr>
      </w:pPr>
      <w:del w:id="482" w:author="Tony Whyman" w:date="1996-06-20T13:54:00Z">
        <w:r>
          <w:rPr/>
          <w:delText xml:space="preserve">Note 5. — </w:delText>
        </w:r>
      </w:del>
      <w:del w:id="483" w:author="Tony Whyman" w:date="1996-06-20T13:54:00Z">
        <w:r>
          <w:rPr>
            <w:color w:val="000080"/>
          </w:rPr>
          <w:delText>When bit 2 is set the local reference cancellation procedures are also offered</w:delText>
        </w:r>
      </w:del>
      <w:del w:id="484" w:author="Tony Whyman" w:date="1996-06-20T13:54:00Z">
        <w:r>
          <w:rPr/>
          <w:delText>.</w:delText>
        </w:r>
      </w:del>
    </w:p>
    <w:p>
      <w:pPr>
        <w:pStyle w:val="Note"/>
        <w:rPr/>
      </w:pPr>
      <w:r>
        <w:rPr/>
        <w:t>Note</w:t>
      </w:r>
      <w:del w:id="486" w:author="Tony Whyman" w:date="1996-06-20T15:40:00Z">
        <w:r>
          <w:rPr/>
          <w:delText xml:space="preserve"> 6</w:delText>
        </w:r>
      </w:del>
      <w:r>
        <w:rPr/>
        <w:t xml:space="preserve">. — </w:t>
      </w:r>
      <w:r>
        <w:rPr>
          <w:color w:val="000080"/>
        </w:rPr>
        <w:t xml:space="preserve">At most, one of the </w:t>
      </w:r>
      <w:ins w:id="487" w:author="Tony Whyman" w:date="1996-06-20T15:40:00Z">
        <w:r>
          <w:rPr>
            <w:color w:val="000080"/>
          </w:rPr>
          <w:t>the ACA or V.42bis</w:t>
        </w:r>
      </w:ins>
      <w:del w:id="488" w:author="Tony Whyman" w:date="1996-06-20T15:40:00Z">
        <w:r>
          <w:rPr>
            <w:color w:val="000080"/>
          </w:rPr>
          <w:delText>stream</w:delText>
        </w:r>
      </w:del>
      <w:r>
        <w:rPr>
          <w:color w:val="000080"/>
        </w:rPr>
        <w:t xml:space="preserve"> compression algorithms can be used</w:t>
      </w:r>
      <w:ins w:id="489" w:author="Tony Whyman" w:date="1996-06-20T15:40:00Z">
        <w:r>
          <w:rPr>
            <w:color w:val="000080"/>
          </w:rPr>
          <w:t>.</w:t>
        </w:r>
      </w:ins>
      <w:del w:id="490" w:author="Tony Whyman" w:date="1996-06-20T15:40:00Z">
        <w:r>
          <w:rPr>
            <w:color w:val="000080"/>
          </w:rPr>
          <w:delText>,</w:delText>
        </w:r>
      </w:del>
      <w:r>
        <w:rPr>
          <w:color w:val="000080"/>
        </w:rPr>
        <w:t xml:space="preserve"> </w:t>
      </w:r>
      <w:del w:id="491" w:author="Tony Whyman" w:date="1996-06-20T15:40:00Z">
        <w:r>
          <w:rPr>
            <w:color w:val="000080"/>
          </w:rPr>
          <w:delText>so</w:delText>
        </w:r>
      </w:del>
      <w:ins w:id="492" w:author="Tony Whyman" w:date="1996-06-20T15:40:00Z">
        <w:r>
          <w:rPr>
            <w:color w:val="000080"/>
          </w:rPr>
          <w:t>However,</w:t>
        </w:r>
      </w:ins>
      <w:r>
        <w:rPr>
          <w:color w:val="000080"/>
        </w:rPr>
        <w:t xml:space="preserve"> </w:t>
      </w:r>
      <w:del w:id="493" w:author="Tony Whyman" w:date="1996-06-20T15:40:00Z">
        <w:r>
          <w:rPr>
            <w:color w:val="000080"/>
          </w:rPr>
          <w:delText xml:space="preserve">bits 6 and 7 can </w:delText>
        </w:r>
      </w:del>
      <w:r>
        <w:rPr>
          <w:color w:val="000080"/>
        </w:rPr>
        <w:t xml:space="preserve">both </w:t>
      </w:r>
      <w:ins w:id="494" w:author="Tony Whyman" w:date="1996-06-20T15:40:00Z">
        <w:r>
          <w:rPr>
            <w:color w:val="000080"/>
          </w:rPr>
          <w:t xml:space="preserve">can </w:t>
        </w:r>
      </w:ins>
      <w:r>
        <w:rPr>
          <w:color w:val="000080"/>
        </w:rPr>
        <w:t>be offered in the Call Request Packet</w:t>
      </w:r>
      <w:ins w:id="495" w:author="Tony Whyman" w:date="1996-06-20T15:53:00Z">
        <w:r>
          <w:rPr>
            <w:color w:val="000080"/>
          </w:rPr>
          <w:t xml:space="preserve"> when Fast Select is in use</w:t>
        </w:r>
      </w:ins>
      <w:r>
        <w:rPr>
          <w:color w:val="000080"/>
        </w:rPr>
        <w:t xml:space="preserve">, but </w:t>
      </w:r>
      <w:ins w:id="496" w:author="Tony Whyman" w:date="1996-06-20T15:40:00Z">
        <w:r>
          <w:rPr>
            <w:color w:val="000080"/>
          </w:rPr>
          <w:t>only one can be accepted</w:t>
        </w:r>
      </w:ins>
      <w:del w:id="497" w:author="Tony Whyman" w:date="1996-06-20T15:40:00Z">
        <w:r>
          <w:rPr>
            <w:color w:val="000080"/>
          </w:rPr>
          <w:delText>both cannot be set</w:delText>
        </w:r>
      </w:del>
      <w:r>
        <w:rPr>
          <w:color w:val="000080"/>
        </w:rPr>
        <w:t xml:space="preserve"> in the Call</w:t>
      </w:r>
      <w:ins w:id="498" w:author="Tony Whyman" w:date="1996-06-20T15:40:00Z">
        <w:r>
          <w:rPr>
            <w:color w:val="000080"/>
          </w:rPr>
          <w:t xml:space="preserve">Accept </w:t>
        </w:r>
      </w:ins>
      <w:del w:id="499" w:author="Tony Whyman" w:date="1996-06-20T15:41:00Z">
        <w:r>
          <w:rPr>
            <w:color w:val="000080"/>
          </w:rPr>
          <w:delText xml:space="preserve"> response </w:delText>
        </w:r>
      </w:del>
      <w:r>
        <w:rPr>
          <w:color w:val="000080"/>
        </w:rPr>
        <w:t>Packet.</w:t>
      </w:r>
    </w:p>
    <w:p>
      <w:pPr>
        <w:pStyle w:val="Heading6"/>
        <w:rPr>
          <w:ins w:id="501" w:author="Tony Whyman" w:date="1996-06-20T15:53:00Z"/>
        </w:rPr>
      </w:pPr>
      <w:ins w:id="500" w:author="Tony Whyman" w:date="1996-06-20T15:53:00Z">
        <w:r>
          <w:rPr>
            <w:rStyle w:val="Sarpstext"/>
            <w:b/>
            <w:bCs/>
            <w:i/>
            <w:iCs/>
          </w:rPr>
          <w:t>Both ACA and V.42bis shall not be offered if the Fast Facility is not in use.</w:t>
        </w:r>
      </w:ins>
    </w:p>
    <w:p>
      <w:pPr>
        <w:pStyle w:val="Heading6"/>
        <w:rPr/>
      </w:pPr>
      <w:r>
        <w:rPr>
          <w:rStyle w:val="Sarpstext"/>
          <w:b/>
          <w:bCs/>
          <w:i/>
          <w:iCs/>
        </w:rPr>
        <w:t xml:space="preserve">When the LREF compression algorithm is </w:t>
      </w:r>
      <w:ins w:id="502" w:author="Tony Whyman" w:date="1996-06-20T13:58:00Z">
        <w:r>
          <w:rPr>
            <w:rStyle w:val="Sarpstext"/>
            <w:b/>
            <w:bCs/>
            <w:i/>
            <w:iCs/>
          </w:rPr>
          <w:t>offered</w:t>
        </w:r>
      </w:ins>
      <w:del w:id="503" w:author="Tony Whyman" w:date="1996-06-20T13:58:00Z">
        <w:r>
          <w:rPr>
            <w:rStyle w:val="Sarpstext"/>
            <w:b/>
            <w:bCs/>
            <w:i/>
            <w:iCs/>
          </w:rPr>
          <w:delText>used</w:delText>
        </w:r>
      </w:del>
      <w:r>
        <w:rPr>
          <w:rStyle w:val="Sarpstext"/>
          <w:b/>
          <w:bCs/>
          <w:i/>
          <w:iCs/>
        </w:rPr>
        <w:t xml:space="preserve">, i.e if bit 2 in octet six is set, </w:t>
      </w:r>
      <w:ins w:id="504" w:author="Tony Whyman" w:date="1996-06-20T13:58:00Z">
        <w:r>
          <w:rPr>
            <w:rStyle w:val="Sarpstext"/>
            <w:b/>
            <w:bCs/>
            <w:i/>
            <w:iCs/>
          </w:rPr>
          <w:t xml:space="preserve">then </w:t>
        </w:r>
      </w:ins>
      <w:r>
        <w:rPr>
          <w:rStyle w:val="Sarpstext"/>
          <w:b/>
          <w:bCs/>
          <w:i/>
          <w:iCs/>
        </w:rPr>
        <w:t>the seventh and eight octet</w:t>
      </w:r>
      <w:ins w:id="505" w:author="Tony Whyman" w:date="1996-06-20T14:16:00Z">
        <w:r>
          <w:rPr>
            <w:rStyle w:val="Sarpstext"/>
            <w:b/>
            <w:bCs/>
            <w:i/>
            <w:iCs/>
          </w:rPr>
          <w:t>s</w:t>
        </w:r>
      </w:ins>
      <w:r>
        <w:rPr>
          <w:rStyle w:val="Sarpstext"/>
          <w:b/>
          <w:bCs/>
          <w:i/>
          <w:iCs/>
        </w:rPr>
        <w:t xml:space="preserve"> (Maximum Directory Entries) shall </w:t>
      </w:r>
      <w:ins w:id="506" w:author="Tony Whyman" w:date="1996-06-20T14:16:00Z">
        <w:r>
          <w:rPr>
            <w:rStyle w:val="Sarpstext"/>
            <w:b/>
            <w:bCs/>
            <w:i/>
            <w:iCs/>
          </w:rPr>
          <w:t>indicate</w:t>
        </w:r>
      </w:ins>
      <w:del w:id="507" w:author="Tony Whyman" w:date="1996-06-20T14:16:00Z">
        <w:r>
          <w:rPr>
            <w:rStyle w:val="Sarpstext"/>
            <w:b/>
            <w:bCs/>
            <w:i/>
            <w:iCs/>
          </w:rPr>
          <w:delText>identifiy</w:delText>
        </w:r>
      </w:del>
      <w:r>
        <w:rPr>
          <w:rStyle w:val="Sarpstext"/>
          <w:b/>
          <w:bCs/>
          <w:i/>
          <w:iCs/>
        </w:rPr>
        <w:t xml:space="preserve"> the maximum number of directory entries supported for the local reference (minimum size 128), as an unsigned even number.</w:t>
      </w:r>
    </w:p>
    <w:p>
      <w:pPr>
        <w:pStyle w:val="Heading6"/>
        <w:rPr/>
      </w:pPr>
      <w:r>
        <w:rPr>
          <w:rStyle w:val="Sarpstext"/>
          <w:b/>
          <w:bCs/>
          <w:i/>
          <w:iCs/>
        </w:rPr>
        <w:t>When the LREF compression algorithm is not used, the seventh octet shall be the first octet of the User Data field.</w:t>
      </w:r>
    </w:p>
    <w:p>
      <w:pPr>
        <w:pStyle w:val="Heading6"/>
        <w:rPr/>
      </w:pPr>
      <w:r>
        <w:rPr>
          <w:rStyle w:val="Sarpstext"/>
          <w:b/>
          <w:bCs/>
          <w:i/>
          <w:iCs/>
        </w:rPr>
        <w:t>When the LREF compression algorithm is used , the ninth octet shall be the first octet of the User Data field.</w:t>
      </w:r>
    </w:p>
    <w:p>
      <w:pPr>
        <w:pStyle w:val="Note"/>
        <w:rPr/>
      </w:pPr>
      <w:r>
        <w:rPr/>
        <w:t>Note</w:t>
      </w:r>
      <w:del w:id="508" w:author="Tony Whyman" w:date="1996-06-20T14:17:00Z">
        <w:r>
          <w:rPr/>
          <w:delText xml:space="preserve"> 7</w:delText>
        </w:r>
      </w:del>
      <w:r>
        <w:rPr/>
        <w:t>.— When the fast select facility is available, the User Data field may be used to convey the ISO/IEC 9542 ISH PDU as part of the routing initiation sequence.</w:t>
      </w:r>
    </w:p>
    <w:p>
      <w:pPr>
        <w:pStyle w:val="Heading5"/>
        <w:rPr>
          <w:ins w:id="512" w:author="Tony Whyman" w:date="1996-06-20T15:08:00Z"/>
        </w:rPr>
      </w:pPr>
      <w:ins w:id="509" w:author="Tony Whyman" w:date="1996-06-20T16:51:00Z">
        <w:r>
          <w:rPr/>
          <w:t>Receipt of “</w:t>
        </w:r>
      </w:ins>
      <w:ins w:id="510" w:author="Tony Whyman" w:date="1996-06-20T14:57:00Z">
        <w:r>
          <w:rPr/>
          <w:t xml:space="preserve">Call Accepted </w:t>
        </w:r>
      </w:ins>
      <w:ins w:id="511" w:author="Tony Whyman" w:date="1996-06-20T16:51:00Z">
        <w:r>
          <w:rPr/>
          <w:t>Packet”</w:t>
        </w:r>
      </w:ins>
    </w:p>
    <w:p>
      <w:pPr>
        <w:pStyle w:val="Heading6"/>
        <w:rPr>
          <w:ins w:id="514" w:author="Tony Whyman" w:date="1996-06-20T14:57:00Z"/>
        </w:rPr>
      </w:pPr>
      <w:ins w:id="513" w:author="Tony Whyman" w:date="1996-06-20T14:57:00Z">
        <w:r>
          <w:rPr/>
          <w:t>Fast Select Facility In Use</w:t>
        </w:r>
      </w:ins>
    </w:p>
    <w:p>
      <w:pPr>
        <w:pStyle w:val="Heading7"/>
        <w:rPr>
          <w:rStyle w:val="Sarpstext"/>
          <w:b/>
          <w:b/>
          <w:bCs/>
          <w:ins w:id="517" w:author="Tony Whyman" w:date="1996-06-20T14:55:00Z"/>
        </w:rPr>
      </w:pPr>
      <w:ins w:id="515" w:author="Tony Whyman" w:date="1996-06-20T14:57:00Z">
        <w:r>
          <w:rPr>
            <w:rStyle w:val="Sarpstext"/>
            <w:b/>
            <w:bCs/>
          </w:rPr>
          <w:t>When an ISO/IEC 8208 Call Accept Packet is received from the Called DTE and the Fast Select Facility is in use, then the Callin</w:t>
        </w:r>
      </w:ins>
      <w:ins w:id="516" w:author="Tony Whyman" w:date="1996-06-20T15:02:00Z">
        <w:r>
          <w:rPr>
            <w:rStyle w:val="Sarpstext"/>
            <w:b/>
            <w:bCs/>
          </w:rPr>
          <w:t>g DTE shall inspect the Call Accept User Data in order to determine which of the offered Compression Procedures have been accepted.</w:t>
        </w:r>
      </w:ins>
    </w:p>
    <w:p>
      <w:pPr>
        <w:pStyle w:val="Heading7"/>
        <w:rPr>
          <w:ins w:id="519" w:author="Tony Whyman" w:date="1996-06-20T15:06:00Z"/>
        </w:rPr>
      </w:pPr>
      <w:ins w:id="518" w:author="Tony Whyman" w:date="1996-06-20T15:06:00Z">
        <w:r>
          <w:rPr>
            <w:rStyle w:val="Sarpstext"/>
            <w:b/>
            <w:bCs/>
          </w:rPr>
          <w:t xml:space="preserve">If the called SNDCF has accepted the call indicating that an offered compression procedure is not supported, then the Calling SNDCF shall maintain the virtual circuit and shall not apply this compression procedure. </w:t>
        </w:r>
      </w:ins>
    </w:p>
    <w:p>
      <w:pPr>
        <w:pStyle w:val="Heading6"/>
        <w:rPr>
          <w:rStyle w:val="Sarpstext"/>
          <w:ins w:id="521" w:author="Tony Whyman" w:date="1996-06-20T15:06:00Z"/>
        </w:rPr>
      </w:pPr>
      <w:ins w:id="520" w:author="Tony Whyman" w:date="1996-06-20T15:06:00Z">
        <w:r>
          <w:rPr>
            <w:rStyle w:val="Sarpstext"/>
          </w:rPr>
          <w:t>Fast Select Facility not in Use</w:t>
        </w:r>
      </w:ins>
    </w:p>
    <w:p>
      <w:pPr>
        <w:pStyle w:val="Heading7"/>
        <w:rPr>
          <w:rStyle w:val="Sarpstext"/>
          <w:b/>
          <w:b/>
          <w:bCs/>
          <w:ins w:id="523" w:author="Tony Whyman" w:date="1996-06-20T15:08:00Z"/>
        </w:rPr>
      </w:pPr>
      <w:ins w:id="522" w:author="Tony Whyman" w:date="1996-06-20T15:08:00Z">
        <w:r>
          <w:rPr>
            <w:rStyle w:val="Sarpstext"/>
            <w:b/>
            <w:bCs/>
          </w:rPr>
          <w:t>When an ISO/IEC 8208 Call Accept Packet is received from the Called DTE and the Fast Select Facility is not in use, then the Calling DTE shall assume that all of the offered Compression Procedures have been accepted.</w:t>
        </w:r>
      </w:ins>
    </w:p>
    <w:p>
      <w:pPr>
        <w:pStyle w:val="Heading5"/>
        <w:rPr>
          <w:ins w:id="525" w:author="Tony Whyman" w:date="1996-06-20T15:08:00Z"/>
        </w:rPr>
      </w:pPr>
      <w:ins w:id="524" w:author="Tony Whyman" w:date="1996-06-20T15:08:00Z">
        <w:r>
          <w:rPr/>
          <w:t>Call Rejection by the DCE or Called DTE</w:t>
        </w:r>
      </w:ins>
    </w:p>
    <w:p>
      <w:pPr>
        <w:pStyle w:val="Heading6"/>
        <w:rPr>
          <w:ins w:id="527" w:author="Tony Whyman" w:date="1996-06-20T15:19:00Z"/>
        </w:rPr>
      </w:pPr>
      <w:ins w:id="526" w:author="Tony Whyman" w:date="1996-06-20T15:19:00Z">
        <w:r>
          <w:rPr/>
          <w:t>General</w:t>
        </w:r>
      </w:ins>
    </w:p>
    <w:p>
      <w:pPr>
        <w:pStyle w:val="Heading7"/>
        <w:rPr>
          <w:ins w:id="532" w:author="Tony Whyman" w:date="1996-06-20T15:13:00Z"/>
        </w:rPr>
      </w:pPr>
      <w:ins w:id="528" w:author="Tony Whyman" w:date="1996-06-20T15:13:00Z">
        <w:r>
          <w:rPr/>
          <w:t xml:space="preserve">Recommendation. </w:t>
        </w:r>
      </w:ins>
      <w:ins w:id="529" w:author="Tony Whyman" w:date="1996-06-20T15:13:00Z">
        <w:r>
          <w:rPr>
            <w:b w:val="false"/>
            <w:bCs w:val="false"/>
            <w:i/>
            <w:iCs/>
          </w:rPr>
          <w:t xml:space="preserve">When a DTE originated ISO/IEC 8208 Call Clearing Packet is received with a diagnostic indicating that the proposed LREF directory is too big (see </w:t>
        </w:r>
      </w:ins>
      <w:ins w:id="530" w:author="Tony Whyman" w:date="1996-06-20T15:13:00Z">
        <w:r>
          <w:rPr>
            <w:b w:val="false"/>
            <w:bCs w:val="false"/>
            <w:i/>
            <w:iCs/>
          </w:rPr>
          <w:fldChar w:fldCharType="begin"/>
        </w:r>
        <w:r>
          <w:rPr>
            <w:i/>
            <w:b w:val="false"/>
            <w:iCs/>
            <w:bCs w:val="false"/>
          </w:rPr>
          <w:instrText xml:space="preserve"> REF _Ref359916012 \h </w:instrText>
        </w:r>
        <w:r>
          <w:rPr>
            <w:i/>
            <w:b w:val="false"/>
            <w:iCs/>
            <w:bCs w:val="false"/>
          </w:rPr>
          <w:fldChar w:fldCharType="separate"/>
        </w:r>
        <w:r>
          <w:rPr>
            <w:i/>
            <w:b w:val="false"/>
            <w:iCs/>
            <w:bCs w:val="false"/>
          </w:rPr>
          <w:t>Table 5.7-3</w:t>
        </w:r>
        <w:r>
          <w:rPr>
            <w:i/>
            <w:b w:val="false"/>
            <w:iCs/>
            <w:bCs w:val="false"/>
          </w:rPr>
          <w:fldChar w:fldCharType="end"/>
        </w:r>
      </w:ins>
      <w:ins w:id="531" w:author="Tony Whyman" w:date="1996-06-20T15:13:00Z">
        <w:r>
          <w:rPr>
            <w:b w:val="false"/>
            <w:bCs w:val="false"/>
            <w:i/>
            <w:iCs/>
          </w:rPr>
          <w:t>), then the call shall be re-attempted with the default directory size.</w:t>
        </w:r>
      </w:ins>
    </w:p>
    <w:p>
      <w:pPr>
        <w:pStyle w:val="Note"/>
        <w:rPr>
          <w:ins w:id="534" w:author="Tony Whyman" w:date="1996-06-20T15:11:00Z"/>
        </w:rPr>
      </w:pPr>
      <w:ins w:id="533" w:author="Tony Whyman" w:date="1996-06-20T15:13:00Z">
        <w:r>
          <w:rPr/>
          <w:t>Note.— This is to ensure that the call is not rejected again due to the requested directory size being too big.</w:t>
        </w:r>
      </w:ins>
    </w:p>
    <w:p>
      <w:pPr>
        <w:pStyle w:val="Heading7"/>
        <w:rPr>
          <w:b w:val="false"/>
          <w:b w:val="false"/>
          <w:bCs w:val="false"/>
          <w:ins w:id="536" w:author="Tony Whyman" w:date="1996-06-20T15:17:00Z"/>
        </w:rPr>
      </w:pPr>
      <w:ins w:id="535" w:author="Tony Whyman" w:date="1996-06-20T15:17:00Z">
        <w:r>
          <w:rPr>
            <w:b w:val="false"/>
            <w:bCs w:val="false"/>
          </w:rPr>
          <w:t>If the diagnostic indicates Call Collision resolution then no further attempt shall be made to re-establish the call.</w:t>
        </w:r>
      </w:ins>
    </w:p>
    <w:p>
      <w:pPr>
        <w:pStyle w:val="Heading7"/>
        <w:rPr>
          <w:b w:val="false"/>
          <w:b w:val="false"/>
          <w:bCs w:val="false"/>
          <w:ins w:id="538" w:author="Tony Whyman" w:date="1996-06-20T15:15:00Z"/>
        </w:rPr>
      </w:pPr>
      <w:ins w:id="537" w:author="Tony Whyman" w:date="1996-06-20T15:15:00Z">
        <w:r>
          <w:rPr>
            <w:b w:val="false"/>
            <w:bCs w:val="false"/>
          </w:rPr>
          <w:t>In all other cases, the problem shall be reported to a System Manager.</w:t>
        </w:r>
      </w:ins>
    </w:p>
    <w:p>
      <w:pPr>
        <w:pStyle w:val="Note"/>
        <w:rPr>
          <w:ins w:id="540" w:author="Tony Whyman" w:date="1996-06-20T15:15:00Z"/>
        </w:rPr>
      </w:pPr>
      <w:ins w:id="539" w:author="Tony Whyman" w:date="1996-06-20T15:15:00Z">
        <w:r>
          <w:rPr/>
          <w:t>Note.— Any further attempts to establish the virtual circuit are a local matter.</w:t>
        </w:r>
      </w:ins>
    </w:p>
    <w:p>
      <w:pPr>
        <w:pStyle w:val="Heading6"/>
        <w:rPr>
          <w:ins w:id="542" w:author="Tony Whyman" w:date="1996-06-20T15:19:00Z"/>
        </w:rPr>
      </w:pPr>
      <w:ins w:id="541" w:author="Tony Whyman" w:date="1996-06-20T15:19:00Z">
        <w:r>
          <w:rPr/>
          <w:t>Fast Select Facility Requested</w:t>
        </w:r>
      </w:ins>
    </w:p>
    <w:p>
      <w:pPr>
        <w:pStyle w:val="Heading7"/>
        <w:rPr>
          <w:ins w:id="548" w:author="Tony Whyman" w:date="1996-06-20T15:19:00Z"/>
        </w:rPr>
      </w:pPr>
      <w:ins w:id="543" w:author="Tony Whyman" w:date="1996-06-20T15:19:00Z">
        <w:r>
          <w:rPr>
            <w:b w:val="false"/>
            <w:bCs w:val="false"/>
          </w:rPr>
          <w:t xml:space="preserve">When a DCE or DTE originated ISO/IEC 8208 Call Clearing Packet is received with a diagnostic indicating </w:t>
        </w:r>
      </w:ins>
      <w:ins w:id="544" w:author="Tony Whyman" w:date="1996-06-20T15:19:00Z">
        <w:r>
          <w:rPr>
            <w:b w:val="false"/>
            <w:bCs w:val="false"/>
            <w:i/>
            <w:iCs/>
          </w:rPr>
          <w:t>Fast Select not Subscribed</w:t>
        </w:r>
      </w:ins>
      <w:ins w:id="545" w:author="Tony Whyman" w:date="1996-06-20T15:19:00Z">
        <w:r>
          <w:rPr>
            <w:b w:val="false"/>
            <w:bCs w:val="false"/>
          </w:rPr>
          <w:t xml:space="preserve"> or </w:t>
        </w:r>
      </w:ins>
      <w:ins w:id="546" w:author="Tony Whyman" w:date="1996-06-20T15:19:00Z">
        <w:r>
          <w:rPr>
            <w:b w:val="false"/>
            <w:bCs w:val="false"/>
            <w:i/>
            <w:iCs/>
          </w:rPr>
          <w:t>Fast Select Acceptance Not Subscribed</w:t>
        </w:r>
      </w:ins>
      <w:ins w:id="547" w:author="Tony Whyman" w:date="1996-06-20T15:19:00Z">
        <w:r>
          <w:rPr>
            <w:b w:val="false"/>
            <w:bCs w:val="false"/>
          </w:rPr>
          <w:t xml:space="preserve">, then the call shall be re-attempted but without requesting the Fast Select Facility. </w:t>
        </w:r>
      </w:ins>
    </w:p>
    <w:p>
      <w:pPr>
        <w:pStyle w:val="Heading6"/>
        <w:rPr>
          <w:rStyle w:val="Sarpstext"/>
          <w:ins w:id="550" w:author="Tony Whyman" w:date="1996-06-20T15:19:00Z"/>
        </w:rPr>
      </w:pPr>
      <w:ins w:id="549" w:author="Tony Whyman" w:date="1996-06-20T15:16:00Z">
        <w:r>
          <w:rPr>
            <w:rStyle w:val="Sarpstext"/>
          </w:rPr>
          <w:t>Fast Select Facility not in Use</w:t>
        </w:r>
      </w:ins>
    </w:p>
    <w:p>
      <w:pPr>
        <w:pStyle w:val="Note"/>
        <w:rPr>
          <w:ins w:id="552" w:author="Tony Whyman" w:date="1996-06-20T15:15:00Z"/>
        </w:rPr>
      </w:pPr>
      <w:ins w:id="551" w:author="Tony Whyman" w:date="1996-06-20T15:19:00Z">
        <w:r>
          <w:rPr/>
          <w:t>Note.— In this case, when rejection by the called DTE indicates that the reject reason is due to an offered compression procedure not being supported, then the call is re-attempted without offering the offending procedure. This is the only negotiation procedure possible when Fast Select is not available.</w:t>
        </w:r>
      </w:ins>
    </w:p>
    <w:p>
      <w:pPr>
        <w:pStyle w:val="Heading7"/>
        <w:rPr>
          <w:b w:val="false"/>
          <w:b w:val="false"/>
          <w:bCs w:val="false"/>
          <w:ins w:id="559" w:author="Tony Whyman" w:date="1996-06-20T15:17:00Z"/>
        </w:rPr>
      </w:pPr>
      <w:ins w:id="553" w:author="Tony Whyman" w:date="1996-06-20T15:21:00Z">
        <w:r>
          <w:rPr>
            <w:b w:val="false"/>
            <w:bCs w:val="false"/>
          </w:rPr>
          <w:t xml:space="preserve">When a DTE originated ISO/IEC 8208 Call Clearing Packet is received with a diagnostic indicating </w:t>
        </w:r>
      </w:ins>
      <w:ins w:id="554" w:author="Tony Whyman" w:date="1996-06-20T15:21:00Z">
        <w:r>
          <w:rPr>
            <w:b w:val="false"/>
            <w:bCs w:val="false"/>
            <w:i/>
            <w:iCs/>
          </w:rPr>
          <w:t xml:space="preserve">Local Reference Cancellation not Supported </w:t>
        </w:r>
      </w:ins>
      <w:ins w:id="555" w:author="Tony Whyman" w:date="1996-06-20T15:21:00Z">
        <w:r>
          <w:rPr>
            <w:b w:val="false"/>
            <w:bCs w:val="false"/>
          </w:rPr>
          <w:t xml:space="preserve">(see </w:t>
        </w:r>
      </w:ins>
      <w:ins w:id="556" w:author="Tony Whyman" w:date="1996-06-20T15:21: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57" w:author="Tony Whyman" w:date="1996-06-20T15:21:00Z">
        <w:r>
          <w:rPr>
            <w:b w:val="false"/>
            <w:bCs w:val="false"/>
          </w:rPr>
          <w:t>), the call shall be re-attempted without offering Local Reference Cancellation</w:t>
        </w:r>
      </w:ins>
      <w:ins w:id="558" w:author="Tony Whyman" w:date="1996-06-20T15:17:00Z">
        <w:r>
          <w:rPr>
            <w:b w:val="false"/>
            <w:bCs w:val="false"/>
          </w:rPr>
          <w:t>.</w:t>
        </w:r>
      </w:ins>
    </w:p>
    <w:p>
      <w:pPr>
        <w:pStyle w:val="Heading7"/>
        <w:rPr>
          <w:ins w:id="565" w:author="Tony Whyman" w:date="1996-06-20T15:22:00Z"/>
        </w:rPr>
      </w:pPr>
      <w:ins w:id="560" w:author="Tony Whyman" w:date="1996-06-20T15:22:00Z">
        <w:r>
          <w:rPr>
            <w:b w:val="false"/>
            <w:bCs w:val="false"/>
          </w:rPr>
          <w:t xml:space="preserve">When a DTE originated ISO/IEC 8208 Call Clearing Packet is received with a diagnostic indicating </w:t>
        </w:r>
      </w:ins>
      <w:ins w:id="561" w:author="Tony Whyman" w:date="1996-06-20T15:22:00Z">
        <w:r>
          <w:rPr>
            <w:b w:val="false"/>
            <w:bCs w:val="false"/>
            <w:i/>
            <w:iCs/>
          </w:rPr>
          <w:t xml:space="preserve">ACA not Supported </w:t>
        </w:r>
      </w:ins>
      <w:ins w:id="562" w:author="Tony Whyman" w:date="1996-06-20T15:22:00Z">
        <w:r>
          <w:rPr>
            <w:b w:val="false"/>
            <w:bCs w:val="false"/>
          </w:rPr>
          <w:t xml:space="preserve">(see </w:t>
        </w:r>
      </w:ins>
      <w:ins w:id="563"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64" w:author="Tony Whyman" w:date="1996-06-20T15:22:00Z">
        <w:r>
          <w:rPr>
            <w:b w:val="false"/>
            <w:bCs w:val="false"/>
          </w:rPr>
          <w:t>), the call shall be re-attempted without offering the ACA.</w:t>
        </w:r>
      </w:ins>
    </w:p>
    <w:p>
      <w:pPr>
        <w:pStyle w:val="Heading7"/>
        <w:rPr>
          <w:ins w:id="571" w:author="Tony Whyman" w:date="1996-06-20T15:22:00Z"/>
        </w:rPr>
      </w:pPr>
      <w:ins w:id="566" w:author="Tony Whyman" w:date="1996-06-20T15:22:00Z">
        <w:r>
          <w:rPr>
            <w:b w:val="false"/>
            <w:bCs w:val="false"/>
          </w:rPr>
          <w:t xml:space="preserve">When a DTE originated ISO/IEC 8208 Call Clearing Packet is received with a diagnostic indicating </w:t>
        </w:r>
      </w:ins>
      <w:ins w:id="567" w:author="Tony Whyman" w:date="1996-06-20T15:22:00Z">
        <w:r>
          <w:rPr>
            <w:b w:val="false"/>
            <w:bCs w:val="false"/>
            <w:i/>
            <w:iCs/>
          </w:rPr>
          <w:t xml:space="preserve">V.42bis compression not Supported </w:t>
        </w:r>
      </w:ins>
      <w:ins w:id="568" w:author="Tony Whyman" w:date="1996-06-20T15:22:00Z">
        <w:r>
          <w:rPr>
            <w:b w:val="false"/>
            <w:bCs w:val="false"/>
          </w:rPr>
          <w:t xml:space="preserve">(see </w:t>
        </w:r>
      </w:ins>
      <w:ins w:id="569"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70" w:author="Tony Whyman" w:date="1996-06-20T15:22:00Z">
        <w:r>
          <w:rPr>
            <w:b w:val="false"/>
            <w:bCs w:val="false"/>
          </w:rPr>
          <w:t>), the call shall be re-attempted without offering V.42bis compression.</w:t>
        </w:r>
      </w:ins>
    </w:p>
    <w:p>
      <w:pPr>
        <w:pStyle w:val="Heading4"/>
        <w:rPr>
          <w:ins w:id="574" w:author="Tony Whyman" w:date="1996-06-20T15:25:00Z"/>
        </w:rPr>
      </w:pPr>
      <w:ins w:id="572" w:author="Tony Whyman" w:date="1996-06-20T15:24:00Z">
        <w:r>
          <w:rPr/>
          <w:t>Called DTE Procedures</w:t>
        </w:r>
      </w:ins>
      <w:del w:id="573" w:author="Tony Whyman" w:date="1996-06-20T15:24:00Z">
        <w:r>
          <w:rPr/>
          <w:delText>Call acceptance and compression negotiation</w:delText>
        </w:r>
      </w:del>
    </w:p>
    <w:p>
      <w:pPr>
        <w:pStyle w:val="Heading5"/>
        <w:rPr/>
      </w:pPr>
      <w:ins w:id="575" w:author="Tony Whyman" w:date="1996-06-20T15:25:00Z">
        <w:r>
          <w:rPr/>
          <w:t>Incoming Call Processing</w:t>
        </w:r>
      </w:ins>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ins w:id="580" w:author="Tony Whyman" w:date="1996-06-20T15:27:00Z"/>
        </w:rPr>
      </w:pPr>
      <w:r>
        <w:rPr>
          <w:rStyle w:val="Sarpstext"/>
          <w:b/>
          <w:bCs/>
          <w:i/>
          <w:iCs/>
        </w:rPr>
        <w:t>When a</w:t>
      </w:r>
      <w:del w:id="576" w:author="Tony Whyman" w:date="1996-06-20T15:26:00Z">
        <w:r>
          <w:rPr>
            <w:rStyle w:val="Sarpstext"/>
            <w:b/>
            <w:bCs/>
            <w:i/>
            <w:iCs/>
          </w:rPr>
          <w:delText xml:space="preserve"> </w:delText>
        </w:r>
      </w:del>
      <w:ins w:id="577" w:author="Tony Whyman" w:date="1996-06-20T15:26:00Z">
        <w:r>
          <w:rPr>
            <w:rStyle w:val="Sarpstext"/>
            <w:b/>
            <w:bCs/>
            <w:i/>
            <w:iCs/>
          </w:rPr>
          <w:t>n ISO/IEC 8208 Incoming</w:t>
        </w:r>
      </w:ins>
      <w:r>
        <w:rPr>
          <w:rStyle w:val="Sarpstext"/>
          <w:b/>
          <w:bCs/>
          <w:i/>
          <w:iCs/>
        </w:rPr>
        <w:t xml:space="preserve">Call </w:t>
      </w:r>
      <w:ins w:id="578" w:author="Tony Whyman" w:date="1996-06-20T15:26:00Z">
        <w:r>
          <w:rPr>
            <w:rStyle w:val="Sarpstext"/>
            <w:b/>
            <w:bCs/>
            <w:i/>
            <w:iCs/>
          </w:rPr>
          <w:t>Packet</w:t>
        </w:r>
      </w:ins>
      <w:del w:id="579" w:author="Tony Whyman" w:date="1996-06-20T15:26:00Z">
        <w:r>
          <w:rPr>
            <w:rStyle w:val="Sarpstext"/>
            <w:b/>
            <w:bCs/>
            <w:i/>
            <w:iCs/>
          </w:rPr>
          <w:delText>Indication</w:delText>
        </w:r>
      </w:del>
      <w:r>
        <w:rPr>
          <w:rStyle w:val="Sarpstext"/>
          <w:b/>
          <w:bCs/>
          <w:i/>
          <w:iCs/>
        </w:rPr>
        <w:t xml:space="preserve"> is received, the called SNDCF first shall check for a call collision. </w:t>
      </w:r>
    </w:p>
    <w:p>
      <w:pPr>
        <w:pStyle w:val="Heading6"/>
        <w:rPr/>
      </w:pPr>
      <w:r>
        <w:rPr>
          <w:rStyle w:val="Sarpstext"/>
          <w:b/>
          <w:bCs/>
          <w:i/>
          <w:iCs/>
        </w:rPr>
        <w:t xml:space="preserve">If the SNDCF has an outstanding Call Request to the same DTE Address, specified as the calling DTE in this </w:t>
      </w:r>
      <w:ins w:id="581" w:author="Tony Whyman" w:date="1996-06-20T15:27:00Z">
        <w:r>
          <w:rPr>
            <w:rStyle w:val="Sarpstext"/>
            <w:b/>
            <w:bCs/>
            <w:i/>
            <w:iCs/>
          </w:rPr>
          <w:t xml:space="preserve">Incoming </w:t>
        </w:r>
      </w:ins>
      <w:r>
        <w:rPr>
          <w:rStyle w:val="Sarpstext"/>
          <w:b/>
          <w:bCs/>
          <w:i/>
          <w:iCs/>
        </w:rPr>
        <w:t xml:space="preserve">Call </w:t>
      </w:r>
      <w:ins w:id="582" w:author="Tony Whyman" w:date="1996-06-20T15:27:00Z">
        <w:r>
          <w:rPr>
            <w:rStyle w:val="Sarpstext"/>
            <w:b/>
            <w:bCs/>
            <w:i/>
            <w:iCs/>
          </w:rPr>
          <w:t>Packet</w:t>
        </w:r>
      </w:ins>
      <w:del w:id="583" w:author="Tony Whyman" w:date="1996-06-20T15:27:00Z">
        <w:r>
          <w:rPr>
            <w:rStyle w:val="Sarpstext"/>
            <w:b/>
            <w:bCs/>
            <w:i/>
            <w:iCs/>
          </w:rPr>
          <w:delText>Indication</w:delText>
        </w:r>
      </w:del>
      <w:r>
        <w:rPr>
          <w:rStyle w:val="Sarpstext"/>
          <w:b/>
          <w:bCs/>
          <w:i/>
          <w:iCs/>
        </w:rPr>
        <w:t>, and the call priority and SNCR are identical, then a call collision has occurred, and the call collision resolution procedures specified in ISO/IEC 8473-3 shall be invoked to resolve the call collision.</w:t>
      </w:r>
    </w:p>
    <w:p>
      <w:pPr>
        <w:pStyle w:val="Heading6"/>
        <w:rPr>
          <w:rStyle w:val="Sarpstext"/>
          <w:b/>
          <w:b/>
          <w:bCs/>
          <w:i/>
          <w:i/>
          <w:iCs/>
          <w:ins w:id="585" w:author="Tony Whyman" w:date="1996-06-20T15:30:00Z"/>
        </w:rPr>
      </w:pPr>
      <w:r>
        <w:rPr>
          <w:rStyle w:val="Sarpstext"/>
          <w:b/>
          <w:bCs/>
          <w:i/>
          <w:iCs/>
        </w:rPr>
        <w:t xml:space="preserve">The called SNDCF shall then </w:t>
      </w:r>
      <w:ins w:id="584" w:author="Tony Whyman" w:date="1996-06-20T15:30:00Z">
        <w:r>
          <w:rPr>
            <w:rStyle w:val="Sarpstext"/>
            <w:b/>
            <w:bCs/>
            <w:i/>
            <w:iCs/>
          </w:rPr>
          <w:t>determine whether to accept the call.</w:t>
        </w:r>
      </w:ins>
    </w:p>
    <w:p>
      <w:pPr>
        <w:pStyle w:val="Heading6"/>
        <w:rPr>
          <w:rStyle w:val="Sarpstext"/>
          <w:b/>
          <w:b/>
          <w:bCs/>
          <w:i/>
          <w:i/>
          <w:iCs/>
          <w:ins w:id="587" w:author="Tony Whyman" w:date="1996-06-20T15:30:00Z"/>
        </w:rPr>
      </w:pPr>
      <w:ins w:id="586" w:author="Tony Whyman" w:date="1996-06-20T15:30:00Z">
        <w:bookmarkStart w:id="19" w:name="_Ref359920174"/>
        <w:r>
          <w:rPr>
            <w:rStyle w:val="Sarpstext"/>
            <w:b/>
            <w:bCs/>
            <w:i/>
            <w:iCs/>
          </w:rPr>
          <w:t>The call shall be rejected if any of the following conditions is true:</w:t>
        </w:r>
      </w:ins>
      <w:bookmarkEnd w:id="19"/>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1" w:author="Tony Whyman" w:date="1996-06-20T15:32:00Z"/>
        </w:rPr>
      </w:pPr>
      <w:ins w:id="588" w:author="Tony Whyman" w:date="1996-06-20T15:33:00Z">
        <w:r>
          <w:rPr/>
          <w:t>The</w:t>
        </w:r>
      </w:ins>
      <w:ins w:id="589" w:author="Tony Whyman" w:date="1996-06-20T16:57:00Z">
        <w:r>
          <w:rPr/>
          <w:t xml:space="preserve"> </w:t>
        </w:r>
      </w:ins>
      <w:ins w:id="590" w:author="Tony Whyman" w:date="1996-06-20T15:32:00Z">
        <w:r>
          <w:rPr/>
          <w:t xml:space="preserve">proposed ISO/IEC 8208 facility, is not available; </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3" w:author="Tony Whyman" w:date="1996-06-20T15:32:00Z"/>
        </w:rPr>
      </w:pPr>
      <w:ins w:id="592" w:author="Tony Whyman" w:date="1996-06-20T15:32:00Z">
        <w:r>
          <w:rPr/>
          <w:t>The proposed priority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9" w:author="Tony Whyman" w:date="1996-06-20T15:32:00Z"/>
        </w:rPr>
      </w:pPr>
      <w:ins w:id="594" w:author="Tony Whyman" w:date="1996-06-20T15:32:00Z">
        <w:r>
          <w:rPr/>
          <w:t xml:space="preserve">The Fast Select Facility was not selected in the </w:t>
        </w:r>
      </w:ins>
      <w:ins w:id="595" w:author="Tony Whyman" w:date="1996-06-20T15:34:00Z">
        <w:r>
          <w:rPr/>
          <w:t>Incoming</w:t>
        </w:r>
      </w:ins>
      <w:ins w:id="596" w:author="Tony Whyman" w:date="1996-06-20T15:32:00Z">
        <w:r>
          <w:rPr/>
          <w:t xml:space="preserve"> Call </w:t>
        </w:r>
      </w:ins>
      <w:ins w:id="597" w:author="Tony Whyman" w:date="1996-06-20T15:34:00Z">
        <w:r>
          <w:rPr/>
          <w:t>Packet</w:t>
        </w:r>
      </w:ins>
      <w:ins w:id="598" w:author="Tony Whyman" w:date="1996-06-20T15:32:00Z">
        <w:r>
          <w:rPr/>
          <w:t xml:space="preserve"> and an offered compression algorithm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1" w:author="Tony Whyman" w:date="1996-06-20T15:32:00Z"/>
        </w:rPr>
      </w:pPr>
      <w:ins w:id="600" w:author="Tony Whyman" w:date="1996-06-20T15:32:00Z">
        <w:r>
          <w:rPr/>
          <w:t>The format of the call user data is invali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3" w:author="Tony Whyman" w:date="1996-06-20T15:32:00Z"/>
        </w:rPr>
      </w:pPr>
      <w:ins w:id="602" w:author="Tony Whyman" w:date="1996-06-20T15:32:00Z">
        <w:r>
          <w:rPr/>
          <w:t>The version number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7" w:author="Tony Whyman" w:date="1996-06-20T15:32:00Z"/>
        </w:rPr>
      </w:pPr>
      <w:ins w:id="604" w:author="Tony Whyman" w:date="1996-06-20T15:32:00Z">
        <w:r>
          <w:rPr/>
          <w:t xml:space="preserve">The Local Reference compression is </w:t>
        </w:r>
      </w:ins>
      <w:ins w:id="605" w:author="Tony Whyman" w:date="1996-06-20T15:34:00Z">
        <w:r>
          <w:rPr/>
          <w:t>offered</w:t>
        </w:r>
      </w:ins>
      <w:ins w:id="606" w:author="Tony Whyman" w:date="1996-06-20T15:32:00Z">
        <w:r>
          <w:rPr/>
          <w:t xml:space="preserve"> and the called SNDCF does not support the proposed directory size;</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609" w:author="Tony Whyman" w:date="1996-06-20T15:32:00Z"/>
        </w:rPr>
      </w:pPr>
      <w:ins w:id="608" w:author="Tony Whyman" w:date="1996-06-20T15:32:00Z">
        <w:r>
          <w:rPr/>
          <w:t>Local Policy does not permit communication with the calling DTE.</w:t>
        </w:r>
      </w:ins>
    </w:p>
    <w:p>
      <w:pPr>
        <w:pStyle w:val="Heading6"/>
        <w:rPr>
          <w:b w:val="false"/>
          <w:b w:val="false"/>
          <w:bCs w:val="false"/>
          <w:i w:val="false"/>
          <w:i w:val="false"/>
          <w:iCs w:val="false"/>
          <w:ins w:id="613" w:author="Tony Whyman" w:date="1996-06-20T15:41:00Z"/>
        </w:rPr>
      </w:pPr>
      <w:ins w:id="610" w:author="Tony Whyman" w:date="1996-06-20T15:35:00Z">
        <w:r>
          <w:rPr>
            <w:b w:val="false"/>
            <w:bCs w:val="false"/>
            <w:i w:val="false"/>
            <w:iCs w:val="false"/>
          </w:rPr>
          <w:t xml:space="preserve">The call shall be rejected using a Call Clearing Packet, with the appropriate diagnostic code, as listed in </w:t>
        </w:r>
      </w:ins>
      <w:ins w:id="611" w:author="Tony Whyman" w:date="1996-06-20T15:35:00Z">
        <w:r>
          <w:rPr>
            <w:b w:val="false"/>
            <w:bCs w:val="false"/>
            <w:i w:val="false"/>
            <w:iCs w:val="false"/>
          </w:rPr>
          <w:fldChar w:fldCharType="begin"/>
        </w:r>
        <w:r>
          <w:rPr>
            <w:i w:val="false"/>
            <w:b w:val="false"/>
            <w:iCs w:val="false"/>
            <w:bCs w:val="false"/>
          </w:rPr>
          <w:instrText xml:space="preserve"> REF _Ref359916012 \h </w:instrText>
        </w:r>
        <w:r>
          <w:rPr>
            <w:i w:val="false"/>
            <w:b w:val="false"/>
            <w:iCs w:val="false"/>
            <w:bCs w:val="false"/>
          </w:rPr>
          <w:fldChar w:fldCharType="separate"/>
        </w:r>
        <w:r>
          <w:rPr>
            <w:i w:val="false"/>
            <w:b w:val="false"/>
            <w:iCs w:val="false"/>
            <w:bCs w:val="false"/>
          </w:rPr>
          <w:t>Table 5.7-3</w:t>
        </w:r>
        <w:r>
          <w:rPr>
            <w:i w:val="false"/>
            <w:b w:val="false"/>
            <w:iCs w:val="false"/>
            <w:bCs w:val="false"/>
          </w:rPr>
          <w:fldChar w:fldCharType="end"/>
        </w:r>
      </w:ins>
      <w:ins w:id="612" w:author="Tony Whyman" w:date="1996-06-20T15:41:00Z">
        <w:r>
          <w:rPr>
            <w:b w:val="false"/>
            <w:bCs w:val="false"/>
            <w:i w:val="false"/>
            <w:iCs w:val="false"/>
          </w:rPr>
          <w:t>.</w:t>
        </w:r>
      </w:ins>
    </w:p>
    <w:p>
      <w:pPr>
        <w:pStyle w:val="Heading6"/>
        <w:rPr>
          <w:rStyle w:val="Sarpstext"/>
          <w:b/>
          <w:b/>
          <w:bCs/>
          <w:i/>
          <w:i/>
          <w:iCs/>
          <w:ins w:id="620" w:author="Tony Whyman" w:date="1996-06-20T15:28:00Z"/>
        </w:rPr>
      </w:pPr>
      <w:ins w:id="614" w:author="Tony Whyman" w:date="1996-06-20T15:36:00Z">
        <w:r>
          <w:rPr>
            <w:rStyle w:val="Sarpstext"/>
            <w:b/>
            <w:bCs/>
            <w:i/>
            <w:iCs/>
          </w:rPr>
          <w:t xml:space="preserve">If the call is to be accepted then the Called SNDCF shall </w:t>
        </w:r>
      </w:ins>
      <w:r>
        <w:rPr>
          <w:rStyle w:val="Sarpstext"/>
          <w:b/>
          <w:bCs/>
          <w:i/>
          <w:iCs/>
        </w:rPr>
        <w:t xml:space="preserve">perform </w:t>
      </w:r>
      <w:ins w:id="615" w:author="Tony Whyman" w:date="1996-06-20T15:27:00Z">
        <w:r>
          <w:rPr>
            <w:rStyle w:val="Sarpstext"/>
            <w:b/>
            <w:bCs/>
            <w:i/>
            <w:iCs/>
          </w:rPr>
          <w:t>the ISO/IEC 8208 procedures</w:t>
        </w:r>
      </w:ins>
      <w:del w:id="616" w:author="Tony Whyman" w:date="1996-06-20T15:27:00Z">
        <w:r>
          <w:rPr>
            <w:rStyle w:val="Sarpstext"/>
            <w:b/>
            <w:bCs/>
            <w:i/>
            <w:iCs/>
          </w:rPr>
          <w:delText>those operations</w:delText>
        </w:r>
      </w:del>
      <w:r>
        <w:rPr>
          <w:rStyle w:val="Sarpstext"/>
          <w:b/>
          <w:bCs/>
          <w:i/>
          <w:iCs/>
        </w:rPr>
        <w:t xml:space="preserve"> associated with accepting a call, </w:t>
      </w:r>
      <w:del w:id="617" w:author="Tony Whyman" w:date="1996-06-20T15:36:00Z">
        <w:r>
          <w:rPr>
            <w:rStyle w:val="Sarpstext"/>
            <w:b/>
            <w:bCs/>
            <w:i/>
            <w:iCs/>
          </w:rPr>
          <w:delText>provided that none of the reasons for rejection listed in 5.</w:delText>
        </w:r>
      </w:del>
      <w:del w:id="618" w:author="Tony Whyman" w:date="1996-06-20T15:36:00Z">
        <w:r>
          <w:rPr>
            <w:rStyle w:val="Sarpstext"/>
            <w:b/>
            <w:bCs/>
            <w:i/>
            <w:iCs/>
          </w:rPr>
          <w:fldChar w:fldCharType="begin"/>
        </w:r>
        <w:r>
          <w:rPr>
            <w:rStyle w:val="Sarpstext"/>
            <w:i/>
            <w:b/>
            <w:iCs/>
            <w:bCs/>
          </w:rPr>
          <w:delInstrText xml:space="preserve"> REF _Ref356294942 \n \h </w:delInstrText>
        </w:r>
        <w:r>
          <w:rPr>
            <w:rStyle w:val="Sarpstext"/>
            <w:i/>
            <w:b/>
            <w:iCs/>
            <w:bCs/>
          </w:rPr>
          <w:fldChar w:fldCharType="separate"/>
        </w:r>
        <w:r>
          <w:rPr>
            <w:rStyle w:val="Sarpstext"/>
            <w:i/>
            <w:b/>
            <w:iCs/>
            <w:bCs/>
          </w:rPr>
        </w:r>
        <w:r>
          <w:rPr>
            <w:rStyle w:val="Sarpstext"/>
            <w:i/>
            <w:b/>
            <w:iCs/>
            <w:bCs/>
          </w:rPr>
          <w:fldChar w:fldCharType="end"/>
        </w:r>
      </w:del>
      <w:del w:id="619" w:author="Tony Whyman" w:date="1996-06-20T15:36:00Z">
        <w:r>
          <w:rPr>
            <w:rStyle w:val="Sarpstext"/>
            <w:b/>
            <w:bCs/>
            <w:i/>
            <w:iCs/>
          </w:rPr>
          <w:delText xml:space="preserve"> occurs, </w:delText>
        </w:r>
      </w:del>
      <w:r>
        <w:rPr>
          <w:rStyle w:val="Sarpstext"/>
          <w:b/>
          <w:bCs/>
          <w:i/>
          <w:iCs/>
        </w:rPr>
        <w:t xml:space="preserve">but shall not generate any SN-UNITDATA indication. </w:t>
      </w:r>
    </w:p>
    <w:p>
      <w:pPr>
        <w:pStyle w:val="Heading5"/>
        <w:rPr>
          <w:ins w:id="622" w:author="Tony Whyman" w:date="1996-06-20T15:33:00Z"/>
        </w:rPr>
      </w:pPr>
      <w:ins w:id="621" w:author="Tony Whyman" w:date="1996-06-20T15:41:00Z">
        <w:r>
          <w:rPr/>
          <w:t>Call Acceptance with the Fast Select Facility in Use</w:t>
        </w:r>
      </w:ins>
    </w:p>
    <w:p>
      <w:pPr>
        <w:pStyle w:val="Heading6"/>
        <w:rPr/>
      </w:pPr>
      <w:r>
        <w:rPr>
          <w:rStyle w:val="Sarpstext"/>
          <w:b/>
          <w:bCs/>
          <w:i/>
          <w:iCs/>
        </w:rPr>
        <w:t>The priority on call acceptance shall be that proposed by the calling SNDCF.</w:t>
      </w:r>
    </w:p>
    <w:p>
      <w:pPr>
        <w:pStyle w:val="Heading6"/>
        <w:rPr>
          <w:rStyle w:val="Sarpstext"/>
          <w:b/>
          <w:b/>
          <w:bCs/>
          <w:i/>
          <w:i/>
          <w:iCs/>
          <w:ins w:id="628" w:author="Tony Whyman" w:date="1996-06-20T15:37:00Z"/>
        </w:rPr>
      </w:pPr>
      <w:del w:id="623" w:author="Tony Whyman" w:date="1996-06-20T15:37:00Z">
        <w:r>
          <w:rPr>
            <w:rStyle w:val="Sarpstext"/>
            <w:b/>
            <w:bCs/>
            <w:i/>
            <w:iCs/>
          </w:rPr>
          <w:delText xml:space="preserve">If the call is acceptable, then the Called SNDCF shall accept the call and indicate </w:delText>
        </w:r>
      </w:del>
      <w:r>
        <w:rPr>
          <w:rStyle w:val="Sarpstext"/>
          <w:b/>
          <w:bCs/>
          <w:i/>
          <w:iCs/>
        </w:rPr>
        <w:t xml:space="preserve">The combination of compression techniques acceptable to the SNDCF, out of those </w:t>
      </w:r>
      <w:ins w:id="624" w:author="Tony Whyman" w:date="1996-06-20T15:37:00Z">
        <w:r>
          <w:rPr>
            <w:rStyle w:val="Sarpstext"/>
            <w:b/>
            <w:bCs/>
            <w:i/>
            <w:iCs/>
          </w:rPr>
          <w:t>offered</w:t>
        </w:r>
      </w:ins>
      <w:del w:id="625" w:author="Tony Whyman" w:date="1996-06-20T15:37:00Z">
        <w:r>
          <w:rPr>
            <w:rStyle w:val="Sarpstext"/>
            <w:b/>
            <w:bCs/>
            <w:i/>
            <w:iCs/>
          </w:rPr>
          <w:delText>proposed</w:delText>
        </w:r>
      </w:del>
      <w:r>
        <w:rPr>
          <w:rStyle w:val="Sarpstext"/>
          <w:b/>
          <w:bCs/>
          <w:i/>
          <w:iCs/>
        </w:rPr>
        <w:t xml:space="preserve"> by the Calling SNDCF, </w:t>
      </w:r>
      <w:ins w:id="626" w:author="Tony Whyman" w:date="1996-06-20T15:37:00Z">
        <w:r>
          <w:rPr>
            <w:rStyle w:val="Sarpstext"/>
            <w:b/>
            <w:bCs/>
            <w:i/>
            <w:iCs/>
          </w:rPr>
          <w:t xml:space="preserve">shall be indicated </w:t>
        </w:r>
      </w:ins>
      <w:r>
        <w:rPr>
          <w:rStyle w:val="Sarpstext"/>
          <w:b/>
          <w:bCs/>
          <w:i/>
          <w:iCs/>
        </w:rPr>
        <w:t xml:space="preserve">by including the one-octet field shown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 in the ISO/IEC 8208 Call Accept User Data.</w:t>
      </w:r>
      <w:ins w:id="627" w:author="Tony Whyman" w:date="1996-06-20T15:37:00Z">
        <w:r>
          <w:rPr>
            <w:rStyle w:val="Sarpstext"/>
            <w:b/>
            <w:bCs/>
            <w:i/>
            <w:iCs/>
          </w:rPr>
          <w:t xml:space="preserve"> </w:t>
        </w:r>
      </w:ins>
    </w:p>
    <w:p>
      <w:pPr>
        <w:pStyle w:val="Heading6"/>
        <w:rPr>
          <w:rStyle w:val="Sarpstext"/>
          <w:b/>
          <w:b/>
          <w:bCs/>
          <w:i/>
          <w:i/>
          <w:iCs/>
          <w:ins w:id="632" w:author="Tony Whyman" w:date="1996-06-20T15:47:00Z"/>
        </w:rPr>
      </w:pPr>
      <w:r>
        <w:rPr>
          <w:rStyle w:val="Sarpstext"/>
          <w:b/>
          <w:bCs/>
          <w:i/>
          <w:iCs/>
        </w:rPr>
        <w:t xml:space="preserve">The Called SNDCF shall </w:t>
      </w:r>
      <w:ins w:id="629" w:author="Tony Whyman" w:date="1996-06-20T15:44:00Z">
        <w:r>
          <w:rPr>
            <w:rStyle w:val="Sarpstext"/>
            <w:b/>
            <w:bCs/>
            <w:i/>
            <w:iCs/>
          </w:rPr>
          <w:t xml:space="preserve">not </w:t>
        </w:r>
      </w:ins>
      <w:r>
        <w:rPr>
          <w:rStyle w:val="Sarpstext"/>
          <w:b/>
          <w:bCs/>
          <w:i/>
          <w:iCs/>
        </w:rPr>
        <w:t xml:space="preserve">indicate support for </w:t>
      </w:r>
      <w:ins w:id="630" w:author="Tony Whyman" w:date="1996-06-20T15:44:00Z">
        <w:r>
          <w:rPr>
            <w:rStyle w:val="Sarpstext"/>
            <w:b/>
            <w:bCs/>
            <w:i/>
            <w:iCs/>
          </w:rPr>
          <w:t>both the ACA and V.42bis</w:t>
        </w:r>
      </w:ins>
      <w:del w:id="631" w:author="Tony Whyman" w:date="1996-06-20T15:44:00Z">
        <w:r>
          <w:rPr>
            <w:rStyle w:val="Sarpstext"/>
            <w:b/>
            <w:bCs/>
            <w:i/>
            <w:iCs/>
          </w:rPr>
          <w:delText>no more than one stream compression option</w:delText>
        </w:r>
      </w:del>
      <w:r>
        <w:rPr>
          <w:rStyle w:val="Sarpstext"/>
          <w:b/>
          <w:bCs/>
          <w:i/>
          <w:iCs/>
        </w:rPr>
        <w:t xml:space="preserve">. </w:t>
      </w:r>
    </w:p>
    <w:p>
      <w:pPr>
        <w:pStyle w:val="Heading5"/>
        <w:rPr>
          <w:ins w:id="634" w:author="Tony Whyman" w:date="1996-06-20T15:47:00Z"/>
        </w:rPr>
      </w:pPr>
      <w:ins w:id="633" w:author="Tony Whyman" w:date="1996-06-20T15:47:00Z">
        <w:r>
          <w:rPr>
            <w:rStyle w:val="Sarpstext"/>
          </w:rPr>
          <w:t>Call Acceptance without the Fast Select Facility in Use</w:t>
        </w:r>
      </w:ins>
    </w:p>
    <w:p>
      <w:pPr>
        <w:pStyle w:val="Heading6"/>
        <w:rPr>
          <w:ins w:id="636" w:author="Tony Whyman" w:date="1996-06-20T15:49:00Z"/>
        </w:rPr>
      </w:pPr>
      <w:ins w:id="635" w:author="Tony Whyman" w:date="1996-06-20T15:49:00Z">
        <w:r>
          <w:rPr>
            <w:rStyle w:val="Sarpstext"/>
            <w:b/>
            <w:bCs/>
            <w:i/>
            <w:iCs/>
          </w:rPr>
          <w:t>If Fast Select is not in use then a call shall only be accepted if all offered compression procedures and facilties are acceptable, and the proposed LREF directory size can be supported.</w:t>
        </w:r>
      </w:ins>
    </w:p>
    <w:p>
      <w:pPr>
        <w:pStyle w:val="Note"/>
        <w:rPr>
          <w:ins w:id="639" w:author="Tony Whyman" w:date="1996-06-20T15:49:00Z"/>
        </w:rPr>
      </w:pPr>
      <w:ins w:id="637" w:author="Tony Whyman" w:date="1996-06-20T15:51:00Z">
        <w:r>
          <w:rPr/>
          <w:t>Note. Call rejection is specified above in 5.</w:t>
        </w:r>
      </w:ins>
      <w:ins w:id="638" w:author="Tony Whyman" w:date="1996-06-20T15:51:00Z">
        <w:r>
          <w:rPr/>
          <w:fldChar w:fldCharType="begin"/>
        </w:r>
        <w:r>
          <w:rPr/>
          <w:instrText xml:space="preserve"> REF _Ref359920174 \n \h </w:instrText>
        </w:r>
        <w:r>
          <w:rPr/>
          <w:fldChar w:fldCharType="separate"/>
        </w:r>
        <w:r>
          <w:rPr/>
        </w:r>
        <w:r>
          <w:rPr/>
          <w:fldChar w:fldCharType="end"/>
        </w:r>
      </w:ins>
    </w:p>
    <w:p>
      <w:pPr>
        <w:pStyle w:val="Heading5"/>
        <w:rPr>
          <w:del w:id="641" w:author="Tony Whyman" w:date="1996-06-20T15:06:00Z"/>
        </w:rPr>
      </w:pPr>
      <w:del w:id="640" w:author="Tony Whyman" w:date="1996-06-20T15:06:00Z">
        <w:r>
          <w:rPr>
            <w:rStyle w:val="Sarpstext"/>
            <w:b/>
            <w:bCs/>
            <w:i/>
            <w:iCs/>
          </w:rPr>
          <w:delText>If the called SNDCF accepts the call indicating that a proposed compression procedure is not supported, then the Calling SNDCF shall maintain the virtual circuit and shall not apply this compression procedure.</w:delText>
        </w:r>
      </w:del>
    </w:p>
    <w:p>
      <w:pPr>
        <w:pStyle w:val="Heading5"/>
        <w:rPr>
          <w:del w:id="645" w:author="Tony Whyman" w:date="1996-06-20T15:44:00Z"/>
        </w:rPr>
      </w:pPr>
      <w:del w:id="642" w:author="Tony Whyman" w:date="1996-06-20T15:44:00Z">
        <w:r>
          <w:rPr>
            <w:rStyle w:val="Sarpstext"/>
            <w:b/>
            <w:bCs/>
            <w:i/>
            <w:iCs/>
          </w:rPr>
          <w:delText>If the Called SNDCF accepts the call and if the Call User Data contains the User Data fields then the Called SNDCF shall process the PDU in the User Data field according to 5.</w:delText>
        </w:r>
      </w:del>
      <w:del w:id="643" w:author="Tony Whyman" w:date="1996-06-20T15:44:00Z">
        <w:r>
          <w:rPr>
            <w:rStyle w:val="Sarpstext"/>
            <w:b/>
            <w:bCs/>
            <w:i/>
            <w:iCs/>
          </w:rPr>
          <w:fldChar w:fldCharType="begin"/>
        </w:r>
        <w:r>
          <w:rPr>
            <w:rStyle w:val="Sarpstext"/>
            <w:i/>
            <w:b/>
            <w:iCs/>
            <w:bCs/>
          </w:rPr>
          <w:delInstrText xml:space="preserve"> REF _Ref356295025 \n \h </w:delInstrText>
        </w:r>
        <w:r>
          <w:rPr>
            <w:rStyle w:val="Sarpstext"/>
            <w:i/>
            <w:b/>
            <w:iCs/>
            <w:bCs/>
          </w:rPr>
          <w:fldChar w:fldCharType="separate"/>
        </w:r>
        <w:r>
          <w:rPr>
            <w:rStyle w:val="Sarpstext"/>
            <w:i/>
            <w:b/>
            <w:iCs/>
            <w:bCs/>
          </w:rPr>
        </w:r>
        <w:r>
          <w:rPr>
            <w:rStyle w:val="Sarpstext"/>
            <w:i/>
            <w:b/>
            <w:iCs/>
            <w:bCs/>
          </w:rPr>
          <w:fldChar w:fldCharType="end"/>
        </w:r>
      </w:del>
      <w:del w:id="644" w:author="Tony Whyman" w:date="1996-06-20T15:44:00Z">
        <w:r>
          <w:rPr>
            <w:rStyle w:val="Sarpstext"/>
            <w:b/>
            <w:bCs/>
            <w:i/>
            <w:iCs/>
          </w:rPr>
          <w:delText>.</w:delText>
        </w:r>
      </w:del>
    </w:p>
    <w:p>
      <w:pPr>
        <w:pStyle w:val="Heading5"/>
        <w:rPr>
          <w:del w:id="649" w:author="Tony Whyman" w:date="1996-06-20T15:47:00Z"/>
        </w:rPr>
      </w:pPr>
      <w:del w:id="646" w:author="Tony Whyman" w:date="1996-06-20T15:47:00Z">
        <w:r>
          <w:rPr>
            <w:rStyle w:val="Sarpstext"/>
            <w:b/>
            <w:bCs/>
            <w:i/>
            <w:iCs/>
          </w:rPr>
          <w:delText>On receipt of User Data in the Call Accept User Data field, then the Calling SNDCF shall process the PDU in the User Data field according to 5.</w:delText>
        </w:r>
      </w:del>
      <w:del w:id="647" w:author="Tony Whyman" w:date="1996-06-20T15:47:00Z">
        <w:r>
          <w:rPr>
            <w:rStyle w:val="Sarpstext"/>
            <w:b/>
            <w:bCs/>
            <w:i/>
            <w:iCs/>
          </w:rPr>
          <w:fldChar w:fldCharType="begin"/>
        </w:r>
        <w:r>
          <w:rPr>
            <w:rStyle w:val="Sarpstext"/>
            <w:i/>
            <w:b/>
            <w:iCs/>
            <w:bCs/>
          </w:rPr>
          <w:delInstrText xml:space="preserve"> REF _Ref356295048 \n \h </w:delInstrText>
        </w:r>
        <w:r>
          <w:rPr>
            <w:rStyle w:val="Sarpstext"/>
            <w:i/>
            <w:b/>
            <w:iCs/>
            <w:bCs/>
          </w:rPr>
          <w:fldChar w:fldCharType="separate"/>
        </w:r>
        <w:r>
          <w:rPr>
            <w:rStyle w:val="Sarpstext"/>
            <w:i/>
            <w:b/>
            <w:iCs/>
            <w:bCs/>
          </w:rPr>
        </w:r>
        <w:r>
          <w:rPr>
            <w:rStyle w:val="Sarpstext"/>
            <w:i/>
            <w:b/>
            <w:iCs/>
            <w:bCs/>
          </w:rPr>
          <w:fldChar w:fldCharType="end"/>
        </w:r>
      </w:del>
      <w:del w:id="648" w:author="Tony Whyman" w:date="1996-06-20T15:47:00Z">
        <w:r>
          <w:rPr>
            <w:rStyle w:val="Sarpstext"/>
            <w:b/>
            <w:bCs/>
            <w:i/>
            <w:iCs/>
          </w:rPr>
          <w:delText xml:space="preserve">. </w:delText>
        </w:r>
      </w:del>
    </w:p>
    <w:p>
      <w:pPr>
        <w:pStyle w:val="Heading5"/>
        <w:rPr>
          <w:del w:id="653" w:author="Tony Whyman" w:date="1996-06-20T15:47:00Z"/>
        </w:rPr>
      </w:pPr>
      <w:del w:id="650" w:author="Tony Whyman" w:date="1996-06-20T15:47:00Z">
        <w:bookmarkStart w:id="20" w:name="_Ref356294942"/>
        <w:r>
          <w:rPr/>
          <w:delText>Call rejection</w:delText>
        </w:r>
      </w:del>
      <w:del w:id="651" w:author="Tony Whyman" w:date="1996-06-20T15:47:00Z">
        <w:r>
          <w:fldChar w:fldCharType="begin"/>
        </w:r>
        <w:r>
          <w:rPr/>
          <w:delInstrText xml:space="preserve"> TC "5._x0013_ STYLEREF " \l 1 </w:delInstrText>
        </w:r>
      </w:del>
      <w:r>
        <w:rPr/>
        <w:fldChar w:fldCharType="separate"/>
      </w:r>
      <w:del w:id="652" w:author="Tony Whyman" w:date="1996-06-20T15:47:00Z">
        <w:r>
          <w:rPr/>
        </w:r>
      </w:del>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Heading5"/>
        <w:rPr>
          <w:del w:id="657" w:author="Tony Whyman" w:date="1996-06-20T15:32:00Z"/>
        </w:rPr>
      </w:pPr>
      <w:del w:id="654" w:author="Tony Whyman" w:date="1996-06-20T15:32:00Z">
        <w:r>
          <w:rPr>
            <w:rStyle w:val="Sarpstext"/>
            <w:b/>
            <w:bCs/>
            <w:i/>
            <w:iCs/>
          </w:rPr>
          <w:delText xml:space="preserve">If the call is not accepted by the called SNDCF due to the local policy, then the call shall be rejected with a diagnostic code of </w:delText>
        </w:r>
      </w:del>
      <w:del w:id="655" w:author="Tony Whyman" w:date="1996-06-20T15:32:00Z">
        <w:r>
          <w:rPr>
            <w:rStyle w:val="Sarpstext"/>
            <w:i/>
            <w:iCs/>
          </w:rPr>
          <w:delText>[1000 0101]</w:delText>
        </w:r>
      </w:del>
      <w:del w:id="656" w:author="Tony Whyman" w:date="1996-06-20T15:32:00Z">
        <w:r>
          <w:rPr>
            <w:rStyle w:val="Sarpstext"/>
            <w:b/>
            <w:bCs/>
            <w:i/>
            <w:iCs/>
          </w:rPr>
          <w:delText xml:space="preserve"> (see Table 5.7-8). A call shall also be rejected for the following reasons:</w:delText>
        </w:r>
      </w:del>
    </w:p>
    <w:p>
      <w:pPr>
        <w:pStyle w:val="Heading5"/>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59" w:author="Tony Whyman" w:date="1996-06-20T15:32:00Z"/>
        </w:rPr>
      </w:pPr>
      <w:r>
        <w:rPr/>
        <w:t>The</w:t>
      </w:r>
      <w:del w:id="658" w:author="Tony Whyman" w:date="1996-06-20T15:32:00Z">
        <w:r>
          <w:rPr/>
          <w:delText xml:space="preserve"> proposed ISO/IEC 8208 facility, priority or Fast Select is not available; </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1" w:author="Tony Whyman" w:date="1996-06-20T15:32:00Z"/>
        </w:rPr>
      </w:pPr>
      <w:del w:id="660" w:author="Tony Whyman" w:date="1996-06-20T15:32:00Z">
        <w:r>
          <w:rPr/>
          <w:delText>Fast Select was not selected in the received Call Request and a proposed compression algorithm is not supporte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3" w:author="Tony Whyman" w:date="1996-06-20T15:32:00Z"/>
        </w:rPr>
      </w:pPr>
      <w:del w:id="662" w:author="Tony Whyman" w:date="1996-06-20T15:32:00Z">
        <w:r>
          <w:rPr/>
          <w:delText>The format of the call user data is invali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5" w:author="Tony Whyman" w:date="1996-06-20T15:32:00Z"/>
        </w:rPr>
      </w:pPr>
      <w:del w:id="664" w:author="Tony Whyman" w:date="1996-06-20T15:32:00Z">
        <w:r>
          <w:rPr/>
          <w:delText>The version number is not supported;</w:delText>
        </w:r>
      </w:del>
    </w:p>
    <w:p>
      <w:pPr>
        <w:pStyle w:val="Heading5"/>
        <w:widowContro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666" w:author="Tony Whyman" w:date="1996-06-20T15:32:00Z">
        <w:r>
          <w:rPr/>
          <w:delText>The Local Reference compression is supported and the called SNDCF does not support the proposed directory size.</w:delText>
        </w:r>
      </w:del>
    </w:p>
    <w:p>
      <w:pPr>
        <w:pStyle w:val="Heading5"/>
        <w:rPr>
          <w:del w:id="669" w:author="Tony Whyman" w:date="1996-06-20T15:32:00Z"/>
        </w:rPr>
      </w:pPr>
      <w:del w:id="667" w:author="Tony Whyman" w:date="1996-06-20T15:32:00Z">
        <w:r>
          <w:rPr>
            <w:rStyle w:val="Sarpstext"/>
            <w:i/>
            <w:iCs/>
          </w:rPr>
          <w:delText>Recommendation</w:delText>
        </w:r>
      </w:del>
      <w:del w:id="668" w:author="Tony Whyman" w:date="1996-06-20T15:32:00Z">
        <w:r>
          <w:rPr>
            <w:rStyle w:val="Sarpstext"/>
            <w:b/>
            <w:bCs/>
          </w:rPr>
          <w:delText>. — If a call is rejected due to the proposed directory size being too large, the caller should re-attempt the call using the default directory size, thus ensuring that the call will not be rejected again due to the requested directory size.</w:delText>
        </w:r>
      </w:del>
    </w:p>
    <w:p>
      <w:pPr>
        <w:pStyle w:val="Heading5"/>
        <w:rPr>
          <w:del w:id="671" w:author="Tony Whyman" w:date="1996-06-20T15:32:00Z"/>
        </w:rPr>
      </w:pPr>
      <w:del w:id="670" w:author="Tony Whyman" w:date="1996-06-20T15:32:00Z">
        <w:r>
          <w:rPr>
            <w:rStyle w:val="Sarpstext"/>
            <w:b/>
            <w:bCs/>
            <w:i/>
            <w:iCs/>
          </w:rPr>
          <w:delText>If the calling SNDCF receives a Clear Indication indicating call rejection, other than as part of a call collision resolution or directory size negotiation, then a Systems Management notification shall be generated, and any SN-UNITDATA queued for this call shall be discarded.</w:delText>
        </w:r>
      </w:del>
    </w:p>
    <w:p>
      <w:pPr>
        <w:pStyle w:val="Heading5"/>
        <w:rPr>
          <w:del w:id="673" w:author="Tony Whyman" w:date="1996-06-20T15:32:00Z"/>
        </w:rPr>
      </w:pPr>
      <w:del w:id="672" w:author="Tony Whyman" w:date="1996-06-20T15:32:00Z">
        <w:r>
          <w:rPr>
            <w:rStyle w:val="Sarpstext"/>
            <w:b/>
            <w:bCs/>
            <w:i/>
            <w:iCs/>
          </w:rPr>
          <w:delText>The diagnostic code listed in Table 5.7-8 shall be used when an SNDCF rejects an incoming Call Request.</w:delText>
        </w:r>
      </w:del>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 xml:space="preserve">When fast select is available and has been selected in the Call Request, then a Call Accept User Data shall be </w:t>
      </w:r>
      <w:ins w:id="674" w:author="Tony Whyman" w:date="1996-06-20T14:20:00Z">
        <w:r>
          <w:rPr>
            <w:rStyle w:val="Sarpstext"/>
            <w:b/>
            <w:bCs/>
            <w:i/>
            <w:iCs/>
          </w:rPr>
          <w:t>present</w:t>
        </w:r>
      </w:ins>
      <w:del w:id="675" w:author="Tony Whyman" w:date="1996-06-20T14:20:00Z">
        <w:r>
          <w:rPr>
            <w:rStyle w:val="Sarpstext"/>
            <w:b/>
            <w:bCs/>
            <w:i/>
            <w:iCs/>
          </w:rPr>
          <w:delText>inserted</w:delText>
        </w:r>
      </w:del>
      <w:r>
        <w:rPr>
          <w:rStyle w:val="Sarpstext"/>
          <w:b/>
          <w:bCs/>
          <w:i/>
          <w:iCs/>
        </w:rPr>
        <w:t xml:space="preserve">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5990" cy="989965"/>
                <wp:effectExtent l="0" t="0" r="0" b="0"/>
                <wp:wrapTopAndBottom/>
                <wp:docPr id="4" name="Frame4"/>
                <a:graphic xmlns:a="http://schemas.openxmlformats.org/drawingml/2006/main">
                  <a:graphicData uri="http://schemas.microsoft.com/office/word/2010/wordprocessingShape">
                    <wps:wsp>
                      <wps:cNvSpPr txBox="1"/>
                      <wps:spPr>
                        <a:xfrm>
                          <a:off x="0" y="0"/>
                          <a:ext cx="347599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930045256" r:id="rId14"/>
                              </w:object>
                            </w:r>
                          </w:p>
                          <w:p>
                            <w:pPr>
                              <w:pStyle w:val="Caption"/>
                              <w:spacing w:before="120" w:after="120"/>
                              <w:jc w:val="center"/>
                              <w:rPr>
                                <w:color w:val="008000"/>
                              </w:rPr>
                            </w:pPr>
                            <w:bookmarkStart w:id="21"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7pt;height:77.9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429338521" r:id="rId16"/>
                        </w:object>
                      </w:r>
                    </w:p>
                    <w:p>
                      <w:pPr>
                        <w:pStyle w:val="Caption"/>
                        <w:spacing w:before="120" w:after="120"/>
                        <w:jc w:val="center"/>
                        <w:rPr>
                          <w:color w:val="008000"/>
                        </w:rPr>
                      </w:pPr>
                      <w:bookmarkStart w:id="2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 xml:space="preserve"> Format for Call Accept User Data</w:t>
                      </w:r>
                    </w:p>
                  </w:txbxContent>
                </v:textbox>
                <w10:wrap type="topAndBottom"/>
              </v:rect>
            </w:pict>
          </mc:Fallback>
        </mc:AlternateContent>
      </w:r>
    </w:p>
    <w:p>
      <w:pPr>
        <w:pStyle w:val="Heading6"/>
        <w:rPr>
          <w:rStyle w:val="Sarpstext"/>
          <w:b/>
          <w:b/>
          <w:bCs/>
          <w:i/>
          <w:i/>
          <w:iCs/>
        </w:rPr>
      </w:pPr>
      <w:r>
        <w:rPr>
          <w:rStyle w:val="Sarpstext"/>
          <w:b/>
          <w:bCs/>
          <w:i/>
          <w:iCs/>
        </w:rPr>
        <w:t xml:space="preserve">The Call Accept User Data field layou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del w:id="676" w:author="Tony Whyman" w:date="1996-06-20T14:23:00Z">
        <w:r>
          <w:rPr>
            <w:rStyle w:val="Sarpstext"/>
            <w:b/>
            <w:bCs/>
            <w:i/>
            <w:iCs/>
          </w:rPr>
          <w:delText>. The field shall be variable in length, and shall be constructed as follows</w:delText>
        </w:r>
      </w:del>
      <w:r>
        <w:rPr>
          <w:rStyle w:val="Sarpstext"/>
          <w:b/>
          <w:bCs/>
          <w:i/>
          <w:iCs/>
        </w:rPr>
        <w:t>:</w:t>
      </w:r>
    </w:p>
    <w:p>
      <w:pPr>
        <w:pStyle w:val="Heading6"/>
        <w:rPr>
          <w:rStyle w:val="Sarpstext"/>
          <w:b/>
          <w:b/>
          <w:bCs/>
          <w:i/>
          <w:i/>
          <w:iCs/>
          <w:ins w:id="682" w:author="Tony Whyman" w:date="1996-06-20T14:24:00Z"/>
        </w:rPr>
      </w:pPr>
      <w:r>
        <w:rPr>
          <w:rStyle w:val="Sarpstext"/>
          <w:b/>
          <w:bCs/>
          <w:i/>
          <w:iCs/>
        </w:rPr>
        <w:t xml:space="preserve">The first octet </w:t>
      </w:r>
      <w:ins w:id="677" w:author="Tony Whyman" w:date="1996-06-20T14:23:00Z">
        <w:r>
          <w:rPr>
            <w:rStyle w:val="Sarpstext"/>
            <w:b/>
            <w:bCs/>
            <w:i/>
            <w:iCs/>
          </w:rPr>
          <w:t xml:space="preserve">of the Call Accept User Data shall </w:t>
        </w:r>
      </w:ins>
      <w:r>
        <w:rPr>
          <w:rStyle w:val="Sarpstext"/>
          <w:b/>
          <w:bCs/>
          <w:i/>
          <w:iCs/>
        </w:rPr>
        <w:t>identif</w:t>
      </w:r>
      <w:ins w:id="678" w:author="Tony Whyman" w:date="1996-06-20T14:23:00Z">
        <w:r>
          <w:rPr>
            <w:rStyle w:val="Sarpstext"/>
            <w:b/>
            <w:bCs/>
            <w:i/>
            <w:iCs/>
          </w:rPr>
          <w:t>y</w:t>
        </w:r>
      </w:ins>
      <w:del w:id="679" w:author="Tony Whyman" w:date="1996-06-20T14:23:00Z">
        <w:r>
          <w:rPr>
            <w:rStyle w:val="Sarpstext"/>
            <w:b/>
            <w:bCs/>
            <w:i/>
            <w:iCs/>
          </w:rPr>
          <w:delText>ies</w:delText>
        </w:r>
      </w:del>
      <w:r>
        <w:rPr>
          <w:rStyle w:val="Sarpstext"/>
          <w:b/>
          <w:bCs/>
          <w:i/>
          <w:iCs/>
        </w:rPr>
        <w:t xml:space="preserve"> the compression </w:t>
      </w:r>
      <w:ins w:id="680" w:author="Tony Whyman" w:date="1996-06-20T14:24:00Z">
        <w:r>
          <w:rPr>
            <w:rStyle w:val="Sarpstext"/>
            <w:b/>
            <w:bCs/>
            <w:i/>
            <w:iCs/>
          </w:rPr>
          <w:t>procedure(s) accepted by the called DTE</w:t>
        </w:r>
      </w:ins>
      <w:del w:id="681" w:author="Tony Whyman" w:date="1996-06-20T14:24:00Z">
        <w:r>
          <w:rPr>
            <w:rStyle w:val="Sarpstext"/>
            <w:b/>
            <w:bCs/>
            <w:i/>
            <w:iCs/>
          </w:rPr>
          <w:delText>techniques supported by this ATN SNDCF</w:delText>
        </w:r>
      </w:del>
      <w:r>
        <w:rPr>
          <w:rStyle w:val="Sarpstext"/>
          <w:b/>
          <w:bCs/>
          <w:i/>
          <w:iCs/>
        </w:rPr>
        <w:t xml:space="preserve">. </w:t>
      </w:r>
    </w:p>
    <w:p>
      <w:pPr>
        <w:pStyle w:val="Note"/>
        <w:rPr/>
      </w:pPr>
      <w:ins w:id="683" w:author="Tony Whyman" w:date="1996-06-20T14:24:00Z">
        <w:r>
          <w:rPr/>
          <w:t xml:space="preserve">Note. — </w:t>
        </w:r>
      </w:ins>
      <w:r>
        <w:rPr/>
        <w:t xml:space="preserve">The bit fields have the same </w:t>
      </w:r>
      <w:ins w:id="684" w:author="Tony Whyman" w:date="1996-06-20T15:54:00Z">
        <w:r>
          <w:rPr/>
          <w:t>semamtics</w:t>
        </w:r>
      </w:ins>
      <w:del w:id="685" w:author="Tony Whyman" w:date="1996-06-20T15:54:00Z">
        <w:r>
          <w:rPr/>
          <w:delText>meaning</w:delText>
        </w:r>
      </w:del>
      <w:r>
        <w:rPr/>
        <w:t xml:space="preserve"> as the ones used for the sixth octet of the Call Request User Data .</w:t>
      </w:r>
    </w:p>
    <w:p>
      <w:pPr>
        <w:pStyle w:val="Heading6"/>
        <w:rPr/>
      </w:pPr>
      <w:r>
        <w:rPr>
          <w:rStyle w:val="Sarpstext"/>
          <w:b/>
          <w:bCs/>
          <w:i/>
          <w:iCs/>
        </w:rPr>
        <w:t xml:space="preserve">The Second octet </w:t>
      </w:r>
      <w:ins w:id="686" w:author="Tony Whyman" w:date="1996-06-20T14:24:00Z">
        <w:r>
          <w:rPr>
            <w:rStyle w:val="Sarpstext"/>
            <w:b/>
            <w:bCs/>
            <w:i/>
            <w:iCs/>
          </w:rPr>
          <w:t>of the Call Accept User Data shall shall be</w:t>
        </w:r>
      </w:ins>
      <w:del w:id="687" w:author="Tony Whyman" w:date="1996-06-20T14:24:00Z">
        <w:r>
          <w:rPr>
            <w:rStyle w:val="Sarpstext"/>
            <w:b/>
            <w:bCs/>
            <w:i/>
            <w:iCs/>
          </w:rPr>
          <w:delText>is</w:delText>
        </w:r>
      </w:del>
      <w:r>
        <w:rPr>
          <w:rStyle w:val="Sarpstext"/>
          <w:b/>
          <w:bCs/>
          <w:i/>
          <w:iCs/>
        </w:rPr>
        <w:t xml:space="preserve"> the first octet of the User Data field.</w:t>
      </w:r>
    </w:p>
    <w:p>
      <w:pPr>
        <w:pStyle w:val="Note"/>
        <w:rPr/>
      </w:pPr>
      <w:r>
        <w:rPr/>
        <w:t>Note.— The  User Data field may be used to convey the ISO/IEC 9542 ISH PDU as part of the routing initiation sequence.</w:t>
      </w:r>
    </w:p>
    <w:p>
      <w:pPr>
        <w:pStyle w:val="Heading4"/>
        <w:rPr/>
      </w:pPr>
      <w:ins w:id="688" w:author="Tony Whyman" w:date="1996-06-20T14:25:00Z">
        <w:r>
          <w:rPr/>
          <w:t>Data Transfer Phase</w:t>
        </w:r>
      </w:ins>
      <w:del w:id="689" w:author="Tony Whyman" w:date="1996-06-20T14:25:00Z">
        <w:r>
          <w:rPr/>
          <w:delText>Application of Compression Procedure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ins w:id="691" w:author="Tony Whyman" w:date="1996-06-20T14:27:00Z"/>
        </w:rPr>
      </w:pPr>
      <w:ins w:id="690" w:author="Tony Whyman" w:date="1996-06-20T14:27:00Z">
        <w:r>
          <w:rPr>
            <w:rStyle w:val="Sarpstext"/>
            <w:b/>
            <w:bCs/>
            <w:i/>
            <w:iCs/>
          </w:rPr>
          <w:t>During the data transfer phase of a virtual circuit established by this SNDCF, the compression procedures accepted by the called DTE shall be applied to each NPDU transferred over the virtual circuit.</w:t>
        </w:r>
      </w:ins>
    </w:p>
    <w:p>
      <w:pPr>
        <w:pStyle w:val="Note"/>
        <w:rPr>
          <w:ins w:id="693" w:author="Tony Whyman" w:date="1996-06-20T14:27:00Z"/>
        </w:rPr>
      </w:pPr>
      <w:ins w:id="692" w:author="Tony Whyman" w:date="1996-06-20T14:29:00Z">
        <w:r>
          <w:rPr/>
          <w:t>Note.— NPDUs are queued for transfer as a result of an SN-UNITDATA.request. Received NPDUs are passed to the SN-Service user by an SN-UNITDATA.indication.</w:t>
        </w:r>
      </w:ins>
    </w:p>
    <w:p>
      <w:pPr>
        <w:pStyle w:val="Heading5"/>
        <w:rPr/>
      </w:pPr>
      <w:r>
        <w:rPr>
          <w:rStyle w:val="Sarpstext"/>
          <w:b/>
          <w:bCs/>
          <w:i/>
          <w:iCs/>
        </w:rPr>
        <w:t xml:space="preserve">The order in which </w:t>
      </w:r>
      <w:ins w:id="694" w:author="Tony Whyman" w:date="1996-06-20T14:30:00Z">
        <w:r>
          <w:rPr>
            <w:rStyle w:val="Sarpstext"/>
            <w:b/>
            <w:bCs/>
            <w:i/>
            <w:iCs/>
          </w:rPr>
          <w:t xml:space="preserve">concurrently applied </w:t>
        </w:r>
      </w:ins>
      <w:r>
        <w:rPr>
          <w:rStyle w:val="Sarpstext"/>
          <w:b/>
          <w:bCs/>
          <w:i/>
          <w:iCs/>
        </w:rPr>
        <w:t xml:space="preserve">compression </w:t>
      </w:r>
      <w:ins w:id="695" w:author="Tony Whyman" w:date="1996-06-20T14:30:00Z">
        <w:r>
          <w:rPr>
            <w:rStyle w:val="Sarpstext"/>
            <w:b/>
            <w:bCs/>
            <w:i/>
            <w:iCs/>
          </w:rPr>
          <w:t>procedures</w:t>
        </w:r>
      </w:ins>
      <w:del w:id="696" w:author="Tony Whyman" w:date="1996-06-20T14:30:00Z">
        <w:r>
          <w:rPr>
            <w:rStyle w:val="Sarpstext"/>
            <w:b/>
            <w:bCs/>
            <w:i/>
            <w:iCs/>
          </w:rPr>
          <w:delText>algorithms</w:delText>
        </w:r>
      </w:del>
      <w:r>
        <w:rPr>
          <w:rStyle w:val="Sarpstext"/>
          <w:b/>
          <w:bCs/>
          <w:i/>
          <w:iCs/>
        </w:rPr>
        <w:t xml:space="preserve">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w:t>
      </w:r>
      <w:ins w:id="697" w:author="Tony Whyman" w:date="1996-06-20T14:34:00Z">
        <w:r>
          <w:rPr/>
          <w:t>either of the ACA or V.42bis</w:t>
        </w:r>
      </w:ins>
      <w:del w:id="698" w:author="Tony Whyman" w:date="1996-06-20T14:34:00Z">
        <w:r>
          <w:rPr/>
          <w:delText>the stream</w:delText>
        </w:r>
      </w:del>
      <w:r>
        <w:rPr/>
        <w:t xml:space="preserve"> compression algorithm</w:t>
      </w:r>
      <w:ins w:id="699" w:author="Tony Whyman" w:date="1996-06-20T14:34:00Z">
        <w:r>
          <w:rPr/>
          <w:t>s</w:t>
        </w:r>
      </w:ins>
      <w:r>
        <w:rPr/>
        <w:t xml:space="preserve"> is used, it shall be applied </w:t>
      </w:r>
      <w:ins w:id="700" w:author="Tony Whyman" w:date="1996-06-20T14:31:00Z">
        <w:r>
          <w:rPr/>
          <w:t>after LREF compression and before M-bit segmentation</w:t>
        </w:r>
      </w:ins>
      <w:del w:id="701" w:author="Tony Whyman" w:date="1996-06-20T14:31:00Z">
        <w:r>
          <w:rPr/>
          <w:delText>next</w:delText>
        </w:r>
      </w:del>
      <w:r>
        <w:rPr/>
        <w:t xml:space="preserve">; </w:t>
      </w:r>
    </w:p>
    <w:p>
      <w:pPr>
        <w:pStyle w:val="Normal"/>
        <w:numPr>
          <w:ilvl w:val="0"/>
          <w:numId w:val="9"/>
        </w:numPr>
        <w:tabs>
          <w:tab w:val="clear" w:pos="720"/>
          <w:tab w:val="left" w:pos="0" w:leader="none"/>
        </w:tabs>
        <w:ind w:left="283" w:hanging="283"/>
        <w:rPr/>
      </w:pPr>
      <w:r>
        <w:rPr/>
        <w:t xml:space="preserve">Finally, if the PDU is still large enough to need </w:t>
      </w:r>
      <w:ins w:id="702" w:author="Tony Whyman" w:date="1996-06-20T14:31:00Z">
        <w:r>
          <w:rPr/>
          <w:t xml:space="preserve">ISO/IEC 8208 </w:t>
        </w:r>
      </w:ins>
      <w:r>
        <w:rPr/>
        <w:t>M-bit sequencing procedures, these shall then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 xml:space="preserve">If </w:t>
      </w:r>
      <w:ins w:id="703" w:author="Tony Whyman" w:date="1996-06-20T14:33:00Z">
        <w:r>
          <w:rPr/>
          <w:t xml:space="preserve">M-bit </w:t>
        </w:r>
      </w:ins>
      <w:del w:id="704" w:author="Tony Whyman" w:date="1996-06-20T14:33:00Z">
        <w:r>
          <w:rPr/>
          <w:delText>Re</w:delText>
        </w:r>
      </w:del>
      <w:r>
        <w:rPr/>
        <w:t xml:space="preserve">-segmentation </w:t>
      </w:r>
      <w:ins w:id="705" w:author="Tony Whyman" w:date="1996-06-20T14:33:00Z">
        <w:r>
          <w:rPr/>
          <w:t>has been applied</w:t>
        </w:r>
      </w:ins>
      <w:del w:id="706" w:author="Tony Whyman" w:date="1996-06-20T14:33:00Z">
        <w:r>
          <w:rPr/>
          <w:delText>is required</w:delText>
        </w:r>
      </w:del>
      <w:r>
        <w:rPr/>
        <w:t xml:space="preserve">, </w:t>
      </w:r>
      <w:ins w:id="707" w:author="Tony Whyman" w:date="1996-06-20T14:33:00Z">
        <w:r>
          <w:rPr/>
          <w:t>then reassembly of the NPDU from the received ISO/IEC 8208 Data Packets</w:t>
        </w:r>
      </w:ins>
      <w:del w:id="708" w:author="Tony Whyman" w:date="1996-06-20T14:33:00Z">
        <w:r>
          <w:rPr/>
          <w:delText>Re-segmentation based on the M-bit</w:delText>
        </w:r>
      </w:del>
      <w:r>
        <w:rPr/>
        <w:t xml:space="preserve"> shall be done first;</w:t>
      </w:r>
    </w:p>
    <w:p>
      <w:pPr>
        <w:pStyle w:val="Normal"/>
        <w:numPr>
          <w:ilvl w:val="0"/>
          <w:numId w:val="10"/>
        </w:numPr>
        <w:tabs>
          <w:tab w:val="clear" w:pos="720"/>
          <w:tab w:val="left" w:pos="0" w:leader="none"/>
        </w:tabs>
        <w:spacing w:before="0" w:after="120"/>
        <w:ind w:left="572" w:hanging="572"/>
        <w:rPr/>
      </w:pPr>
      <w:r>
        <w:rPr/>
        <w:t xml:space="preserve">If </w:t>
      </w:r>
      <w:ins w:id="709" w:author="Tony Whyman" w:date="1996-06-20T14:35:00Z">
        <w:r>
          <w:rPr/>
          <w:t>either of the ACA or V.42bis</w:t>
        </w:r>
      </w:ins>
      <w:del w:id="710" w:author="Tony Whyman" w:date="1996-06-20T14:35:00Z">
        <w:r>
          <w:rPr/>
          <w:delText>a stream de</w:delText>
        </w:r>
      </w:del>
      <w:r>
        <w:rPr/>
        <w:t>compression algorithm</w:t>
      </w:r>
      <w:ins w:id="711" w:author="Tony Whyman" w:date="1996-06-20T14:35:00Z">
        <w:r>
          <w:rPr/>
          <w:t>s</w:t>
        </w:r>
      </w:ins>
      <w:r>
        <w:rPr/>
        <w:t xml:space="preserve"> is used </w:t>
      </w:r>
      <w:ins w:id="712" w:author="Tony Whyman" w:date="1996-06-20T14:36:00Z">
        <w:r>
          <w:rPr/>
          <w:t>the corresponding decompression algorithm</w:t>
        </w:r>
      </w:ins>
      <w:del w:id="713" w:author="Tony Whyman" w:date="1996-06-20T14:36:00Z">
        <w:r>
          <w:rPr/>
          <w:delText>it</w:delText>
        </w:r>
      </w:del>
      <w:r>
        <w:rPr/>
        <w:t xml:space="preserve"> shall be applied </w:t>
      </w:r>
      <w:ins w:id="714" w:author="Tony Whyman" w:date="1996-06-20T14:36:00Z">
        <w:r>
          <w:rPr/>
          <w:t>after M-bit segmentation and before LREF compression</w:t>
        </w:r>
      </w:ins>
      <w:del w:id="715" w:author="Tony Whyman" w:date="1996-06-20T14:36:00Z">
        <w:r>
          <w:rPr/>
          <w:delText>next</w:delText>
        </w:r>
      </w:del>
      <w:r>
        <w:rPr/>
        <w:t>;</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 xml:space="preserve">Call Clearing </w:t>
      </w:r>
      <w:del w:id="716" w:author="Tony Whyman" w:date="1996-06-20T14:40:00Z">
        <w:r>
          <w:rPr/>
          <w:delText>Provision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w:t>
      </w:r>
      <w:del w:id="717" w:author="Tony Whyman" w:date="1996-06-20T15:55:00Z">
        <w:r>
          <w:rPr>
            <w:rStyle w:val="Sarpstext"/>
            <w:b/>
            <w:bCs/>
            <w:i/>
            <w:iCs/>
          </w:rPr>
          <w:delText xml:space="preserve">Mobile </w:delText>
        </w:r>
      </w:del>
      <w:r>
        <w:rPr>
          <w:rStyle w:val="Sarpstext"/>
          <w:b/>
          <w:bCs/>
          <w:i/>
          <w:iCs/>
        </w:rPr>
        <w:t>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ins w:id="718" w:author="Tony Whyman" w:date="1996-06-20T17:07:00Z">
        <w:r>
          <w:rPr/>
          <w:t xml:space="preserve">On </w:t>
        </w:r>
      </w:ins>
      <w:r>
        <w:rPr/>
        <w:t>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ins w:id="719" w:author="Tony Whyman" w:date="1996-06-20T17:07:00Z">
        <w:r>
          <w:rPr/>
          <w:t xml:space="preserve">If </w:t>
        </w:r>
      </w:ins>
      <w:r>
        <w:rPr/>
        <w:t>the resources are required by another virtual circuit with a higher priority.</w:t>
      </w:r>
    </w:p>
    <w:p>
      <w:pPr>
        <w:pStyle w:val="Heading5"/>
        <w:rPr/>
      </w:pPr>
      <w:r>
        <w:rPr>
          <w:rStyle w:val="Sarpstext"/>
          <w:b/>
          <w:bCs/>
          <w:i/>
          <w:iCs/>
        </w:rPr>
        <w:t xml:space="preserve">Events b) or c) above shall only apply to those virtual circuits that have been dynamically established </w:t>
      </w:r>
      <w:ins w:id="720" w:author="Tony Whyman" w:date="1996-06-20T14:40:00Z">
        <w:r>
          <w:rPr>
            <w:rStyle w:val="Sarpstext"/>
            <w:b/>
            <w:bCs/>
            <w:i/>
            <w:iCs/>
          </w:rPr>
          <w:t xml:space="preserve">i.e. in response to an SN-UNITDATA.request </w:t>
        </w:r>
      </w:ins>
      <w:r>
        <w:rPr>
          <w:rStyle w:val="Sarpstext"/>
          <w:b/>
          <w:bCs/>
          <w:i/>
          <w:iCs/>
        </w:rPr>
        <w:t>(see 5.</w:t>
      </w:r>
      <w:r>
        <w:rPr>
          <w:rStyle w:val="Sarpstext"/>
          <w:b/>
          <w:bCs/>
          <w:i/>
          <w:iCs/>
        </w:rPr>
        <w:fldChar w:fldCharType="begin"/>
      </w:r>
      <w:r>
        <w:rPr>
          <w:rStyle w:val="Sarpstext"/>
          <w:i/>
          <w:b/>
          <w:iCs/>
          <w:bCs/>
        </w:rPr>
        <w:instrText xml:space="preserve"> REF _Ref35992476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When it has been determined that a virtual circuit is to be cleared, the SNDCF shall </w:t>
      </w:r>
      <w:ins w:id="721" w:author="Tony Whyman" w:date="1996-06-20T14:40:00Z">
        <w:r>
          <w:rPr>
            <w:rStyle w:val="Sarpstext"/>
            <w:b/>
            <w:bCs/>
            <w:i/>
            <w:iCs/>
          </w:rPr>
          <w:t>invoke the ISO/IEC 8208</w:t>
        </w:r>
      </w:ins>
      <w:del w:id="722" w:author="Tony Whyman" w:date="1996-06-20T14:40:00Z">
        <w:r>
          <w:rPr>
            <w:rStyle w:val="Sarpstext"/>
            <w:b/>
            <w:bCs/>
            <w:i/>
            <w:iCs/>
          </w:rPr>
          <w:delText>perform all</w:delText>
        </w:r>
      </w:del>
      <w:r>
        <w:rPr>
          <w:rStyle w:val="Sarpstext"/>
          <w:b/>
          <w:bCs/>
          <w:i/>
          <w:iCs/>
        </w:rPr>
        <w:t xml:space="preserve"> functions associated with call clearing.  </w:t>
      </w:r>
    </w:p>
    <w:p>
      <w:pPr>
        <w:pStyle w:val="Heading5"/>
        <w:rPr/>
      </w:pPr>
      <w:r>
        <w:rPr>
          <w:rStyle w:val="Sarpstext"/>
          <w:b/>
          <w:bCs/>
          <w:i/>
          <w:iCs/>
        </w:rPr>
        <w:t xml:space="preserve">All </w:t>
      </w:r>
      <w:ins w:id="723" w:author="Tony Whyman" w:date="1996-06-20T14:41:00Z">
        <w:r>
          <w:rPr>
            <w:rStyle w:val="Sarpstext"/>
            <w:b/>
            <w:bCs/>
            <w:i/>
            <w:iCs/>
          </w:rPr>
          <w:t xml:space="preserve">subsequently </w:t>
        </w:r>
      </w:ins>
      <w:r>
        <w:rPr>
          <w:rStyle w:val="Sarpstext"/>
          <w:b/>
          <w:bCs/>
          <w:i/>
          <w:iCs/>
        </w:rPr>
        <w:t xml:space="preserve">packets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ins w:id="724" w:author="Tony Whyman" w:date="1996-06-20T15:56:00Z">
        <w:r>
          <w:rPr/>
          <w:t xml:space="preserve">Note 1.— </w:t>
        </w:r>
      </w:ins>
      <w:r>
        <w:rPr/>
        <w:t xml:space="preserve">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Note</w:t>
      </w:r>
      <w:ins w:id="725" w:author="Tony Whyman" w:date="1996-06-20T15:56:00Z">
        <w:r>
          <w:rPr/>
          <w:t xml:space="preserve"> 2</w:t>
        </w:r>
      </w:ins>
      <w:r>
        <w:rPr/>
        <w:t xml:space="preserve">.—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ins w:id="727" w:author="Tony Whyman" w:date="1996-06-20T11:57:00Z"/>
        </w:rPr>
      </w:pPr>
      <w:ins w:id="726" w:author="Tony Whyman" w:date="1996-06-20T11:57:00Z">
        <w:r>
          <w:rPr/>
          <w:t>Local Reference Compression Procedures</w:t>
        </w:r>
      </w:ins>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4865370"/>
                <wp:effectExtent l="0" t="0" r="0" b="0"/>
                <wp:wrapTopAndBottom/>
                <wp:docPr id="5" name="Frame5"/>
                <a:graphic xmlns:a="http://schemas.openxmlformats.org/drawingml/2006/main">
                  <a:graphicData uri="http://schemas.microsoft.com/office/word/2010/wordprocessingShape">
                    <wps:wsp>
                      <wps:cNvSpPr txBox="1"/>
                      <wps:spPr>
                        <a:xfrm>
                          <a:off x="0" y="0"/>
                          <a:ext cx="5276215" cy="4865370"/>
                        </a:xfrm>
                        <a:prstGeom prst="rect"/>
                        <a:solidFill>
                          <a:srgbClr val="FFFFFF">
                            <a:alpha val="0"/>
                          </a:srgbClr>
                        </a:solidFill>
                      </wps:spPr>
                      <wps:txbx>
                        <w:txbxContent>
                          <w:p>
                            <w:pPr>
                              <w:pStyle w:val="Caption"/>
                              <w:spacing w:before="120" w:after="120"/>
                              <w:rPr>
                                <w:b w:val="false"/>
                                <w:b w:val="false"/>
                                <w:bCs w:val="false"/>
                                <w:color w:val="008000"/>
                              </w:rPr>
                            </w:pPr>
                            <w:bookmarkStart w:id="23" w:name="_Ref359916012"/>
                            <w:bookmarkStart w:id="24" w:name="_Ref356297839"/>
                            <w:bookmarkEnd w:id="2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3"/>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383.1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25" w:name="_Ref359916012"/>
                      <w:bookmarkStart w:id="26" w:name="_Ref356297839"/>
                      <w:bookmarkEnd w:id="26"/>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5"/>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w:t>
      </w:r>
      <w:del w:id="728" w:author="Tony Whyman" w:date="1996-06-20T17:10:00Z">
        <w:r>
          <w:rPr/>
          <w:delText xml:space="preserve"> 3</w:delText>
        </w:r>
      </w:del>
      <w:r>
        <w:rPr/>
        <w:t>.—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27"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7"/>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729" w:author="Tony Whyman" w:date="1996-06-20T17:48:00Z">
        <w:r>
          <w:rPr>
            <w:rStyle w:val="Sarpstext"/>
            <w:b/>
            <w:bCs/>
            <w:i/>
            <w:iCs/>
          </w:rPr>
          <w:t>.6.3.2</w:t>
        </w:r>
      </w:ins>
      <w:del w:id="730" w:author="Tony Whyman" w:date="1996-06-20T17:48:00Z">
        <w:r>
          <w:rPr>
            <w:rStyle w:val="Sarpstext"/>
            <w:b/>
            <w:bCs/>
            <w:i/>
            <w:iCs/>
          </w:rPr>
          <w:delText>.3.5.5</w:delText>
        </w:r>
      </w:del>
      <w:r>
        <w:rPr>
          <w:rStyle w:val="Sarpstext"/>
          <w:b/>
          <w:bCs/>
          <w:i/>
          <w:iCs/>
        </w:rPr>
        <w:t>.4.</w:t>
      </w:r>
    </w:p>
    <w:p>
      <w:pPr>
        <w:pStyle w:val="Heading5"/>
        <w:rPr/>
      </w:pPr>
      <w:bookmarkStart w:id="28"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virtual circuit,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the entry number of the 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l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9"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30"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Error: Reference source not found</w:t>
      </w:r>
      <w:r>
        <w:rPr>
          <w:rStyle w:val="Sarpstext"/>
          <w:b/>
          <w:bCs/>
        </w:rPr>
        <w:fldChar w:fldCharType="end"/>
      </w:r>
      <w:r>
        <w:rPr>
          <w:rStyle w:val="Sarpstext"/>
          <w:b/>
          <w:bCs/>
        </w:rPr>
        <w:t>4.</w:t>
      </w:r>
    </w:p>
    <w:p>
      <w:pPr>
        <w:pStyle w:val="Heading6"/>
        <w:rPr/>
      </w:pPr>
      <w:bookmarkStart w:id="31" w:name="_Ref356296142"/>
      <w:bookmarkStart w:id="32"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31"/>
      <w:bookmarkEnd w:id="3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33"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3"/>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3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35" w:name="_Ref356296192"/>
      <w:bookmarkStart w:id="36"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5"/>
      <w:bookmarkEnd w:id="3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37" w:name="_Ref356296270"/>
      <w:bookmarkStart w:id="38"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7"/>
      <w:bookmarkEnd w:id="38"/>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9" w:name="_Ref356296329"/>
      <w:bookmarkStart w:id="40"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9"/>
      <w:bookmarkEnd w:id="40"/>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41" w:name="_Ref356296363"/>
      <w:bookmarkStart w:id="42"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1"/>
      <w:bookmarkEnd w:id="42"/>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380559723" r:id="rId18"/>
                              </w:object>
                            </w:r>
                          </w:p>
                          <w:p>
                            <w:pPr>
                              <w:pStyle w:val="Caption"/>
                              <w:spacing w:before="120" w:after="120"/>
                              <w:jc w:val="center"/>
                              <w:rPr>
                                <w:color w:val="008000"/>
                              </w:rPr>
                            </w:pPr>
                            <w:bookmarkStart w:id="43"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3"/>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1647204768" r:id="rId20"/>
                        </w:object>
                      </w:r>
                    </w:p>
                    <w:p>
                      <w:pPr>
                        <w:pStyle w:val="Caption"/>
                        <w:spacing w:before="120" w:after="120"/>
                        <w:jc w:val="center"/>
                        <w:rPr>
                          <w:color w:val="008000"/>
                        </w:rPr>
                      </w:pPr>
                      <w:bookmarkStart w:id="4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4"/>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45" w:name="_Ref356296591"/>
      <w:bookmarkStart w:id="46"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5"/>
      <w:bookmarkEnd w:id="46"/>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47"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7"/>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48"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8"/>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50"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421333321" r:id="rId22"/>
                              </w:object>
                            </w:r>
                          </w:p>
                          <w:p>
                            <w:pPr>
                              <w:pStyle w:val="Caption"/>
                              <w:spacing w:before="120" w:after="120"/>
                              <w:jc w:val="center"/>
                              <w:rPr>
                                <w:color w:val="008000"/>
                              </w:rPr>
                            </w:pPr>
                            <w:bookmarkStart w:id="51"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1"/>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1305297934" r:id="rId24"/>
                        </w:object>
                      </w:r>
                    </w:p>
                    <w:p>
                      <w:pPr>
                        <w:pStyle w:val="Caption"/>
                        <w:spacing w:before="120" w:after="120"/>
                        <w:jc w:val="center"/>
                        <w:rPr>
                          <w:color w:val="008000"/>
                        </w:rPr>
                      </w:pPr>
                      <w:bookmarkStart w:id="5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53" w:name="_Ref356295048"/>
      <w:bookmarkStart w:id="54"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53"/>
      <w:bookmarkEnd w:id="54"/>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55"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5"/>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5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57"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7"/>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58" w:name="_Ref356296562"/>
      <w:bookmarkStart w:id="59"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8"/>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 xml:space="preserve">If no entry exists corresponding to the Local-REF present in the PDU, then an SNDCF Error Report shall be generated and returned over the same virtual circuit as the PDU was received, and the PDU shall be discarded .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60" w:name="_Ref356297490"/>
      <w:bookmarkStart w:id="61"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0"/>
      <w:bookmarkEnd w:id="61"/>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 xml:space="preserve">The values of these flags shall be derived from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62"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2"/>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63"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3"/>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64" w:name="_Ref356297419"/>
      <w:r>
        <w:rPr/>
        <w:t>Priority</w:t>
      </w:r>
      <w:bookmarkEnd w:id="64"/>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65" w:name="_Ref356297341"/>
      <w:r>
        <w:rPr/>
        <w:t>Quality of Service Maintenance</w:t>
      </w:r>
      <w:bookmarkEnd w:id="65"/>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66" w:name="_Ref356297372"/>
      <w:r>
        <w:rPr/>
        <w:t>Security</w:t>
      </w:r>
      <w:bookmarkEnd w:id="66"/>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67"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7"/>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68"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9"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9"/>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70" w:name="_Ref356297729"/>
      <w:bookmarkStart w:id="71" w:name="_Ref356297110"/>
      <w:bookmarkStart w:id="72" w:name="_Ref356297078"/>
      <w:bookmarkStart w:id="73"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0"/>
      <w:bookmarkEnd w:id="71"/>
      <w:bookmarkEnd w:id="72"/>
      <w:bookmarkEnd w:id="73"/>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below: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u w:val="single"/>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74" w:name="_Ref356296991"/>
      <w:bookmarkStart w:id="75"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bookmarkEnd w:id="7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w:t>
      </w:r>
      <w:del w:id="731" w:author="Tony Whyman" w:date="1996-06-20T16:10:00Z">
        <w:r>
          <w:rPr/>
          <w:delText xml:space="preserve"> 1</w:delText>
        </w:r>
      </w:del>
      <w:r>
        <w:rPr/>
        <w:t>.—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76" w:name="_Ref359921355"/>
            <w:bookmarkEnd w:id="76"/>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77"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77"/>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Note</w:t>
      </w:r>
      <w:del w:id="732" w:author="Tony Whyman" w:date="1996-06-20T16:12:00Z">
        <w:r>
          <w:rPr/>
          <w:delText xml:space="preserve"> 2</w:delText>
        </w:r>
      </w:del>
      <w:r>
        <w:rPr/>
        <w:t xml:space="preserv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78" w:name="_Ref356297695"/>
            <w:bookmarkEnd w:id="78"/>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9"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9"/>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There is O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rStyle w:val="Sarpstext"/>
        </w:rPr>
      </w:pPr>
      <w:ins w:id="733" w:author="Tony Whyman" w:date="1996-06-20T16:13:00Z">
        <w:r>
          <w:rPr>
            <w:rStyle w:val="Sarpstext"/>
          </w:rPr>
          <w:t>Call Clearing and LREF Procedures</w:t>
        </w:r>
      </w:ins>
    </w:p>
    <w:p>
      <w:pPr>
        <w:pStyle w:val="Heading5"/>
        <w:rPr/>
      </w:pPr>
      <w:r>
        <w:rPr>
          <w:rStyle w:val="Sarpstext"/>
          <w:b/>
          <w:bCs/>
          <w:i/>
          <w:iCs/>
        </w:rPr>
        <w:t>When a virtual circuit has been terminated, then the local directory associated with the virtual circuit shall be discarded.</w:t>
      </w:r>
    </w:p>
    <w:p>
      <w:pPr>
        <w:pStyle w:val="Heading2"/>
        <w:tabs>
          <w:tab w:val="clear" w:pos="720"/>
          <w:tab w:val="left" w:pos="0" w:leader="none"/>
        </w:tabs>
        <w:ind w:left="0" w:hanging="0"/>
        <w:rPr>
          <w:del w:id="737" w:author="Tony Whyman" w:date="1996-06-20T10:34:00Z"/>
        </w:rPr>
      </w:pPr>
      <w:del w:id="734" w:author="Tony Whyman" w:date="1996-06-20T10:34:00Z">
        <w:r>
          <w:rPr/>
          <w:delText>Convergence Provisions for ISO/IEC 8802-2 Broadcast Subnetworks</w:delText>
        </w:r>
      </w:del>
      <w:del w:id="735" w:author="Tony Whyman" w:date="1996-06-20T10:34:00Z">
        <w:r>
          <w:fldChar w:fldCharType="begin"/>
        </w:r>
        <w:r>
          <w:rPr/>
          <w:delInstrText xml:space="preserve"> TC "5._x0013_ STYLEREF " \l 1 </w:delInstrText>
        </w:r>
      </w:del>
      <w:r>
        <w:rPr/>
        <w:fldChar w:fldCharType="separate"/>
      </w:r>
      <w:del w:id="736"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39" w:author="Tony Whyman" w:date="1996-06-20T10:34:00Z"/>
        </w:rPr>
      </w:pPr>
      <w:del w:id="738" w:author="Tony Whyman" w:date="1996-06-20T10:34:00Z">
        <w:r>
          <w:rPr>
            <w:rStyle w:val="Sarpstext"/>
            <w:b/>
            <w:bCs/>
          </w:rPr>
          <w:delText>The SNDCF for use with ISO/IEC 8802-2 Broadcast Subnetworks shall be implemented according to  ISO/IEC 8473-2.</w:delText>
        </w:r>
      </w:del>
    </w:p>
    <w:p>
      <w:pPr>
        <w:pStyle w:val="Heading2"/>
        <w:tabs>
          <w:tab w:val="clear" w:pos="720"/>
          <w:tab w:val="left" w:pos="0" w:leader="none"/>
        </w:tabs>
        <w:ind w:left="0" w:hanging="0"/>
        <w:rPr>
          <w:del w:id="743" w:author="Tony Whyman" w:date="1996-06-20T10:34:00Z"/>
        </w:rPr>
      </w:pPr>
      <w:del w:id="740" w:author="Tony Whyman" w:date="1996-06-20T10:34:00Z">
        <w:r>
          <w:rPr/>
          <w:delText>Convergence Provisions for Common ICAO Data Interchange Network (CIDIN)</w:delText>
        </w:r>
      </w:del>
      <w:del w:id="741" w:author="Tony Whyman" w:date="1996-06-20T10:34:00Z">
        <w:r>
          <w:fldChar w:fldCharType="begin"/>
        </w:r>
        <w:r>
          <w:rPr/>
          <w:delInstrText xml:space="preserve"> TC "5._x0013_ STYLEREF " \l 1 </w:delInstrText>
        </w:r>
      </w:del>
      <w:r>
        <w:rPr/>
        <w:fldChar w:fldCharType="separate"/>
      </w:r>
      <w:del w:id="742"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48" w:author="Tony Whyman" w:date="1996-06-20T10:34:00Z"/>
        </w:rPr>
      </w:pPr>
      <w:del w:id="744" w:author="Tony Whyman" w:date="1996-06-20T10:34:00Z">
        <w:r>
          <w:rPr/>
          <w:delText>General Considerations</w:delText>
        </w:r>
      </w:del>
      <w:del w:id="745" w:author="Tony Whyman" w:date="1996-06-20T10:34:00Z">
        <w:r>
          <w:fldChar w:fldCharType="begin"/>
        </w:r>
        <w:r>
          <w:rPr/>
          <w:delInstrText xml:space="preserve"> TC "5._x0013_ STYLEREF " \l 1 </w:delInstrText>
        </w:r>
      </w:del>
      <w:r>
        <w:rPr/>
        <w:fldChar w:fldCharType="separate"/>
      </w:r>
      <w:del w:id="746"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47" w:author="Tony Whyman" w:date="1996-06-20T10:34:00Z">
        <w:r>
          <w:rPr/>
          <w:delText>Note.— CIDIN provides a Connectionless Mode Service so that the functionality pro</w:delText>
          <w:softHyphen/>
          <w:delText xml:space="preserve">vided by CIDIN at level 4 is already very close to what is required by the ATN network protocol. </w:delText>
        </w:r>
      </w:del>
    </w:p>
    <w:p>
      <w:pPr>
        <w:pStyle w:val="Heading2"/>
        <w:tabs>
          <w:tab w:val="clear" w:pos="720"/>
          <w:tab w:val="left" w:pos="0" w:leader="none"/>
        </w:tabs>
        <w:ind w:left="0" w:hanging="0"/>
        <w:rPr>
          <w:del w:id="752" w:author="Tony Whyman" w:date="1996-06-20T10:34:00Z"/>
        </w:rPr>
      </w:pPr>
      <w:del w:id="749" w:author="Tony Whyman" w:date="1996-06-20T10:34:00Z">
        <w:r>
          <w:fldChar w:fldCharType="begin"/>
        </w:r>
        <w:r>
          <w:rPr/>
          <w:delInstrText xml:space="preserve"> TC "5._x0013_ STYLEREF " \l 1 </w:delInstrText>
        </w:r>
      </w:del>
      <w:r>
        <w:rPr/>
        <w:fldChar w:fldCharType="separate"/>
      </w:r>
      <w:del w:id="750"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51" w:author="Tony Whyman" w:date="1996-06-20T10:34:00Z">
        <w:r>
          <w:rPr>
            <w:rStyle w:val="Sarpstext"/>
            <w:b/>
            <w:bCs/>
          </w:rPr>
          <w:delText>The SNDCF for CIDIN shall be as specified in the following sections.</w:delText>
        </w:r>
      </w:del>
    </w:p>
    <w:p>
      <w:pPr>
        <w:pStyle w:val="Heading2"/>
        <w:tabs>
          <w:tab w:val="clear" w:pos="720"/>
          <w:tab w:val="left" w:pos="0" w:leader="none"/>
        </w:tabs>
        <w:ind w:left="0" w:hanging="0"/>
        <w:rPr>
          <w:del w:id="756" w:author="Tony Whyman" w:date="1996-06-20T10:34:00Z"/>
        </w:rPr>
      </w:pPr>
      <w:del w:id="753" w:author="Tony Whyman" w:date="1996-06-20T10:34:00Z">
        <w:r>
          <w:rPr/>
          <w:delText>SN-UNITDATA Request and Indication Primitives</w:delText>
        </w:r>
      </w:del>
      <w:del w:id="754" w:author="Tony Whyman" w:date="1996-06-20T10:34:00Z">
        <w:r>
          <w:fldChar w:fldCharType="begin"/>
        </w:r>
        <w:r>
          <w:rPr/>
          <w:delInstrText xml:space="preserve"> TC "5._x0013_ STYLEREF " \l 1 </w:delInstrText>
        </w:r>
      </w:del>
      <w:r>
        <w:rPr/>
        <w:fldChar w:fldCharType="separate"/>
      </w:r>
      <w:del w:id="75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58" w:author="Tony Whyman" w:date="1996-06-20T10:34:00Z"/>
        </w:rPr>
      </w:pPr>
      <w:del w:id="757" w:author="Tony Whyman" w:date="1996-06-20T10:34:00Z">
        <w:r>
          <w:rPr>
            <w:rStyle w:val="Sarpstext"/>
            <w:b/>
            <w:bCs/>
          </w:rPr>
          <w:delText>These primitives shall correspond to the request to send a CIDIN message at a CIDIN entry centre and the reception of a CIDIN message at a CIDIN exit centre respectively.</w:delText>
        </w:r>
      </w:del>
    </w:p>
    <w:p>
      <w:pPr>
        <w:pStyle w:val="Heading2"/>
        <w:tabs>
          <w:tab w:val="clear" w:pos="720"/>
          <w:tab w:val="left" w:pos="0" w:leader="none"/>
        </w:tabs>
        <w:ind w:left="0" w:hanging="0"/>
        <w:rPr>
          <w:del w:id="760" w:author="Tony Whyman" w:date="1996-06-20T10:34:00Z"/>
        </w:rPr>
      </w:pPr>
      <w:del w:id="759" w:author="Tony Whyman" w:date="1996-06-20T10:34:00Z">
        <w:r>
          <w:rPr>
            <w:rStyle w:val="Sarpstext"/>
            <w:b/>
            <w:bCs/>
          </w:rPr>
          <w:delText>CIDIN messages shall be sent with the "no acknowledgement" option.</w:delText>
        </w:r>
      </w:del>
    </w:p>
    <w:p>
      <w:pPr>
        <w:pStyle w:val="Heading2"/>
        <w:tabs>
          <w:tab w:val="clear" w:pos="720"/>
          <w:tab w:val="left" w:pos="0" w:leader="none"/>
        </w:tabs>
        <w:ind w:left="0" w:hanging="0"/>
        <w:rPr>
          <w:del w:id="762" w:author="Tony Whyman" w:date="1996-06-20T10:34:00Z"/>
        </w:rPr>
      </w:pPr>
      <w:del w:id="761" w:author="Tony Whyman" w:date="1996-06-20T10:34:00Z">
        <w:r>
          <w:rPr/>
          <w:delText>Note.— CIDIN messages requested to be transported to exit addresses which are not reachable are discarded in the entry centre.</w:delText>
        </w:r>
      </w:del>
    </w:p>
    <w:p>
      <w:pPr>
        <w:pStyle w:val="Heading2"/>
        <w:tabs>
          <w:tab w:val="clear" w:pos="720"/>
          <w:tab w:val="left" w:pos="0" w:leader="none"/>
        </w:tabs>
        <w:ind w:left="0" w:hanging="0"/>
        <w:rPr>
          <w:del w:id="766" w:author="Tony Whyman" w:date="1996-06-20T10:34:00Z"/>
        </w:rPr>
      </w:pPr>
      <w:del w:id="763" w:author="Tony Whyman" w:date="1996-06-20T10:34:00Z">
        <w:r>
          <w:rPr/>
          <w:delText>SN Source Address</w:delText>
        </w:r>
      </w:del>
      <w:del w:id="764" w:author="Tony Whyman" w:date="1996-06-20T10:34:00Z">
        <w:r>
          <w:fldChar w:fldCharType="begin"/>
        </w:r>
        <w:r>
          <w:rPr/>
          <w:delInstrText xml:space="preserve"> TC "5._x0013_ STYLEREF " \l 1 </w:delInstrText>
        </w:r>
      </w:del>
      <w:r>
        <w:rPr/>
        <w:fldChar w:fldCharType="separate"/>
      </w:r>
      <w:del w:id="76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68" w:author="Tony Whyman" w:date="1996-06-20T10:34:00Z"/>
        </w:rPr>
      </w:pPr>
      <w:del w:id="767" w:author="Tony Whyman" w:date="1996-06-20T10:34:00Z">
        <w:r>
          <w:rPr>
            <w:rStyle w:val="Sarpstext"/>
            <w:b/>
            <w:bCs/>
          </w:rPr>
          <w:delText>This address shall correspond to a CIDIN entry address in the Entry Address item.</w:delText>
        </w:r>
      </w:del>
    </w:p>
    <w:p>
      <w:pPr>
        <w:pStyle w:val="Heading2"/>
        <w:tabs>
          <w:tab w:val="clear" w:pos="720"/>
          <w:tab w:val="left" w:pos="0" w:leader="none"/>
        </w:tabs>
        <w:ind w:left="0" w:hanging="0"/>
        <w:rPr>
          <w:del w:id="772" w:author="Tony Whyman" w:date="1996-06-20T10:34:00Z"/>
        </w:rPr>
      </w:pPr>
      <w:del w:id="769" w:author="Tony Whyman" w:date="1996-06-20T10:34:00Z">
        <w:r>
          <w:rPr/>
          <w:delText>SN Destination Address</w:delText>
        </w:r>
      </w:del>
      <w:del w:id="770" w:author="Tony Whyman" w:date="1996-06-20T10:34:00Z">
        <w:r>
          <w:fldChar w:fldCharType="begin"/>
        </w:r>
        <w:r>
          <w:rPr/>
          <w:delInstrText xml:space="preserve"> TC "5._x0013_ STYLEREF " \l 1 </w:delInstrText>
        </w:r>
      </w:del>
      <w:r>
        <w:rPr/>
        <w:fldChar w:fldCharType="separate"/>
      </w:r>
      <w:del w:id="771"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74" w:author="Tony Whyman" w:date="1996-06-20T10:34:00Z"/>
        </w:rPr>
      </w:pPr>
      <w:del w:id="773" w:author="Tony Whyman" w:date="1996-06-20T10:34:00Z">
        <w:r>
          <w:rPr>
            <w:rStyle w:val="Sarpstext"/>
            <w:b/>
            <w:bCs/>
          </w:rPr>
          <w:delText>This address shall correspond to a CIDIN exit address in an Exit Address item.</w:delText>
        </w:r>
      </w:del>
    </w:p>
    <w:p>
      <w:pPr>
        <w:pStyle w:val="Heading2"/>
        <w:tabs>
          <w:tab w:val="clear" w:pos="720"/>
          <w:tab w:val="left" w:pos="0" w:leader="none"/>
        </w:tabs>
        <w:ind w:left="0" w:hanging="0"/>
        <w:rPr>
          <w:del w:id="778" w:author="Tony Whyman" w:date="1996-06-20T10:34:00Z"/>
        </w:rPr>
      </w:pPr>
      <w:del w:id="775" w:author="Tony Whyman" w:date="1996-06-20T10:34:00Z">
        <w:r>
          <w:rPr/>
          <w:delText>SN Quality of Service</w:delText>
        </w:r>
      </w:del>
      <w:del w:id="776" w:author="Tony Whyman" w:date="1996-06-20T10:34:00Z">
        <w:r>
          <w:fldChar w:fldCharType="begin"/>
        </w:r>
        <w:r>
          <w:rPr/>
          <w:delInstrText xml:space="preserve"> TC "5._x0013_ STYLEREF " \l 1 </w:delInstrText>
        </w:r>
      </w:del>
      <w:r>
        <w:rPr/>
        <w:fldChar w:fldCharType="separate"/>
      </w:r>
      <w:del w:id="777"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1" w:author="Tony Whyman" w:date="1996-06-20T10:34:00Z"/>
        </w:rPr>
      </w:pPr>
      <w:del w:id="779" w:author="Tony Whyman" w:date="1996-06-20T10:34:00Z">
        <w:r>
          <w:rPr>
            <w:rStyle w:val="Sarpstext"/>
            <w:b/>
            <w:bCs/>
            <w:i/>
            <w:iCs/>
          </w:rPr>
          <w:delText>A priori</w:delText>
        </w:r>
      </w:del>
      <w:del w:id="780" w:author="Tony Whyman" w:date="1996-06-20T10:34:00Z">
        <w:r>
          <w:rPr>
            <w:rStyle w:val="Sarpstext"/>
            <w:b/>
            <w:bCs/>
          </w:rPr>
          <w:delText xml:space="preserve"> values for transit delay, protection against unauthorized access, cost determinants and residual error probability shall be entered as management data in the ATN system.</w:delText>
        </w:r>
      </w:del>
    </w:p>
    <w:p>
      <w:pPr>
        <w:pStyle w:val="Heading2"/>
        <w:tabs>
          <w:tab w:val="clear" w:pos="720"/>
          <w:tab w:val="left" w:pos="0" w:leader="none"/>
        </w:tabs>
        <w:ind w:left="0" w:hanging="0"/>
        <w:rPr>
          <w:del w:id="785" w:author="Tony Whyman" w:date="1996-06-20T10:34:00Z"/>
        </w:rPr>
      </w:pPr>
      <w:del w:id="782" w:author="Tony Whyman" w:date="1996-06-20T10:34:00Z">
        <w:r>
          <w:rPr/>
          <w:delText>SN Priority</w:delText>
        </w:r>
      </w:del>
      <w:del w:id="783" w:author="Tony Whyman" w:date="1996-06-20T10:34:00Z">
        <w:r>
          <w:fldChar w:fldCharType="begin"/>
        </w:r>
        <w:r>
          <w:rPr/>
          <w:delInstrText xml:space="preserve"> TC "5._x0013_ STYLEREF " \l 1 </w:delInstrText>
        </w:r>
      </w:del>
      <w:r>
        <w:rPr/>
        <w:fldChar w:fldCharType="separate"/>
      </w:r>
      <w:del w:id="784"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7" w:author="Tony Whyman" w:date="1996-06-20T10:34:00Z"/>
        </w:rPr>
      </w:pPr>
      <w:del w:id="786" w:author="Tony Whyman" w:date="1996-06-20T10:34:00Z">
        <w:r>
          <w:rPr>
            <w:rStyle w:val="Sarpstext"/>
            <w:b/>
            <w:bCs/>
          </w:rPr>
          <w:delText>The mapping between SN Priority and the CIDIN Subnetwork Priority shall be entered as management data in the ATN system.</w:delText>
        </w:r>
      </w:del>
    </w:p>
    <w:p>
      <w:pPr>
        <w:pStyle w:val="Heading2"/>
        <w:tabs>
          <w:tab w:val="clear" w:pos="720"/>
          <w:tab w:val="left" w:pos="0" w:leader="none"/>
        </w:tabs>
        <w:ind w:left="0" w:hanging="0"/>
        <w:rPr>
          <w:del w:id="791" w:author="Tony Whyman" w:date="1996-06-20T10:34:00Z"/>
        </w:rPr>
      </w:pPr>
      <w:del w:id="788" w:author="Tony Whyman" w:date="1996-06-20T10:34:00Z">
        <w:r>
          <w:rPr/>
          <w:delText>SNS-Userdata</w:delText>
        </w:r>
      </w:del>
      <w:del w:id="789" w:author="Tony Whyman" w:date="1996-06-20T10:34:00Z">
        <w:r>
          <w:fldChar w:fldCharType="begin"/>
        </w:r>
        <w:r>
          <w:rPr/>
          <w:delInstrText xml:space="preserve"> TC "5._x0013_ STYLEREF " \l 1 </w:delInstrText>
        </w:r>
      </w:del>
      <w:r>
        <w:rPr/>
        <w:fldChar w:fldCharType="separate"/>
      </w:r>
      <w:del w:id="790"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93" w:author="Tony Whyman" w:date="1996-06-20T10:34:00Z"/>
        </w:rPr>
      </w:pPr>
      <w:del w:id="792" w:author="Tony Whyman" w:date="1996-06-20T10:34:00Z">
        <w:r>
          <w:rPr>
            <w:rStyle w:val="Sarpstext"/>
            <w:b/>
            <w:bCs/>
          </w:rPr>
          <w:delText>SNS-Userdata shall be conveyed as the contents of the CIDIN message which is transported transparently by CIDIN.</w:delText>
        </w:r>
      </w:del>
    </w:p>
    <w:p>
      <w:pPr>
        <w:pStyle w:val="Heading2"/>
        <w:tabs>
          <w:tab w:val="clear" w:pos="720"/>
          <w:tab w:val="left" w:pos="0" w:leader="none"/>
        </w:tabs>
        <w:ind w:left="0" w:hanging="0"/>
        <w:rPr>
          <w:del w:id="795" w:author="Tony Whyman" w:date="1996-06-20T10:34:00Z"/>
        </w:rPr>
      </w:pPr>
      <w:del w:id="794" w:author="Tony Whyman" w:date="1996-06-20T10:34:00Z">
        <w:r>
          <w:rPr/>
          <w:delText>Note.— The coding of the CIDIN message is code and byte independent.</w:delText>
        </w:r>
      </w:del>
    </w:p>
    <w:p>
      <w:pPr>
        <w:pStyle w:val="Heading2"/>
        <w:tabs>
          <w:tab w:val="clear" w:pos="720"/>
          <w:tab w:val="left" w:pos="0" w:leader="none"/>
        </w:tabs>
        <w:ind w:left="0" w:hanging="0"/>
        <w:rPr/>
      </w:pPr>
      <w:bookmarkStart w:id="80"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80"/>
      <w:r>
        <w:rPr/>
      </w:r>
      <w:r>
        <w:rPr/>
        <w:fldChar w:fldCharType="separate"/>
      </w:r>
      <w:r>
        <w:rPr/>
      </w:r>
      <w:r/>
      <w:r>
        <w:rPr/>
        <w:fldChar w:fldCharType="end"/>
      </w:r>
      <w:r>
        <w:rPr/>
      </w:r>
    </w:p>
    <w:p>
      <w:pPr>
        <w:pStyle w:val="Heading4"/>
        <w:rPr/>
      </w:pPr>
      <w:bookmarkStart w:id="81" w:name="_Ref356298646"/>
      <w:bookmarkStart w:id="82"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1"/>
      <w:bookmarkEnd w:id="82"/>
      <w:r>
        <w:rPr/>
      </w:r>
      <w:r>
        <w:rPr/>
        <w:fldChar w:fldCharType="separate"/>
      </w:r>
      <w:r>
        <w:rPr/>
      </w:r>
      <w:r/>
      <w:r>
        <w:rPr/>
        <w:fldChar w:fldCharType="end"/>
      </w:r>
      <w:r>
        <w:rPr/>
      </w:r>
    </w:p>
    <w:p>
      <w:pPr>
        <w:pStyle w:val="Heading5"/>
        <w:rPr/>
      </w:pPr>
      <w:r>
        <w:rPr>
          <w:rStyle w:val="Sarpstext"/>
          <w:b/>
          <w:bCs/>
        </w:rPr>
        <w:t>When negotiated in the Mobile SNDCF Call establishment phase, the optional ACA algorithms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83"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3"/>
      <w:r>
        <w:rPr/>
      </w:r>
      <w:r>
        <w:rPr/>
        <w:fldChar w:fldCharType="separate"/>
      </w:r>
      <w:r>
        <w:rPr/>
      </w:r>
      <w:r/>
      <w:r>
        <w:rPr/>
        <w:fldChar w:fldCharType="end"/>
      </w:r>
      <w:r>
        <w:rPr/>
      </w:r>
    </w:p>
    <w:p>
      <w:pPr>
        <w:pStyle w:val="Heading5"/>
        <w:rPr/>
      </w:pPr>
      <w:r>
        <w:rPr>
          <w:rStyle w:val="Sarpstext"/>
          <w:b/>
          <w:bCs/>
        </w:rPr>
        <w:t xml:space="preserve">The address length for the address or address prefix to be compressed shall be extracted from the octet preceding the AFI octet in the uncompressed data stream. </w:t>
      </w:r>
    </w:p>
    <w:p>
      <w:pPr>
        <w:pStyle w:val="Heading5"/>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rPr>
        <w:t xml:space="preserve">The octet length for ACA compressed address prefixes shall be encoded in the first header octet LEN/SEL subfield and the FP subfield shall be set to one. </w:t>
      </w:r>
    </w:p>
    <w:p>
      <w:pPr>
        <w:pStyle w:val="Heading5"/>
        <w:rPr/>
      </w:pPr>
      <w:r>
        <w:rPr>
          <w:rStyle w:val="Sarpstext"/>
          <w:b/>
          <w:bCs/>
        </w:rPr>
        <w:t xml:space="preserve">If the octet length for the ACA compressed address is 20 (indicating a full address instead of a prefix) the FP subfield shall be set to zero. </w:t>
      </w:r>
    </w:p>
    <w:p>
      <w:pPr>
        <w:pStyle w:val="Heading5"/>
        <w:rPr/>
      </w:pPr>
      <w:r>
        <w:rPr>
          <w:rStyle w:val="Sarpstext"/>
          <w:b/>
          <w:b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84" w:name="_Ref356299089"/>
      <w:bookmarkStart w:id="85" w:name="_Ref356299007"/>
      <w:bookmarkStart w:id="86" w:name="_Ref356298881"/>
      <w:bookmarkStart w:id="87" w:name="_Ref356298601"/>
      <w:bookmarkStart w:id="88" w:name="_Ref356298324"/>
      <w:bookmarkStart w:id="89"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4"/>
      <w:bookmarkEnd w:id="85"/>
      <w:bookmarkEnd w:id="86"/>
      <w:bookmarkEnd w:id="87"/>
      <w:bookmarkEnd w:id="88"/>
      <w:bookmarkEnd w:id="8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An ACA compressed address or address prefix shall consist of the following components in the order shown below:</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wo header octets shall begin each compressed address or address prefix. </w:t>
      </w:r>
    </w:p>
    <w:p>
      <w:pPr>
        <w:pStyle w:val="Heading7"/>
        <w:rPr/>
      </w:pPr>
      <w:r>
        <w:rPr>
          <w:rStyle w:val="Sarpstext"/>
          <w:b/>
          <w:bCs/>
          <w:i/>
          <w:iCs/>
        </w:rPr>
        <w:t xml:space="preserve">All bits of these header octets shall be set to zero unless otherwise specified in the following subparagraphs. </w:t>
      </w:r>
    </w:p>
    <w:p>
      <w:pPr>
        <w:pStyle w:val="Heading7"/>
        <w:rPr/>
      </w:pPr>
      <w:r>
        <w:rPr>
          <w:rStyle w:val="Sarpstext"/>
          <w:b/>
          <w:bCs/>
          <w:i/>
          <w:i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first header octet of a compressed address shall be subdivided into four subfields as follows:</w:t>
      </w:r>
    </w:p>
    <w:p>
      <w:pPr>
        <w:pStyle w:val="Caption"/>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8"/>
        <w:rPr/>
      </w:pPr>
      <w:r>
        <w:rPr>
          <w:rStyle w:val="Sarpstext"/>
          <w:b/>
          <w:bCs/>
        </w:rPr>
        <w:t>If the address expresses length in bit units (i.e. IDRP address), the IDRP subfield shall be set to one.</w:t>
      </w:r>
    </w:p>
    <w:p>
      <w:pPr>
        <w:pStyle w:val="Heading7"/>
        <w:rPr/>
      </w:pPr>
      <w:r>
        <w:rPr/>
        <w:t>F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P subfield shall be set to one if the address to be compressed is an address prefix. </w:t>
      </w:r>
    </w:p>
    <w:p>
      <w:pPr>
        <w:pStyle w:val="Heading8"/>
        <w:rPr/>
      </w:pPr>
      <w:r>
        <w:rPr>
          <w:rStyle w:val="Sarpstext"/>
          <w:b/>
          <w:bCs/>
        </w:rPr>
        <w:t xml:space="preserve">The FP subfield shall be set to zero if the address to be compressed is a full address (i.e. its octet length is 20). </w:t>
      </w:r>
    </w:p>
    <w:p>
      <w:pPr>
        <w:pStyle w:val="Heading7"/>
        <w:rPr/>
      </w:pPr>
      <w:bookmarkStart w:id="90" w:name="_Ref356299161"/>
      <w:bookmarkStart w:id="91" w:name="_Ref356299120"/>
      <w:bookmarkStart w:id="92" w:name="_Ref356298850"/>
      <w:bookmarkStart w:id="93" w:name="_Ref356298699"/>
      <w:r>
        <w:rPr/>
        <w:t>LEN/SEL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90"/>
      <w:bookmarkEnd w:id="91"/>
      <w:bookmarkEnd w:id="92"/>
      <w:bookmarkEnd w:id="93"/>
      <w:r>
        <w:rPr/>
      </w:r>
      <w:r>
        <w:rPr/>
        <w:fldChar w:fldCharType="separate"/>
      </w:r>
      <w:r>
        <w:rPr/>
      </w:r>
      <w:r/>
      <w:r>
        <w:rPr/>
        <w:fldChar w:fldCharType="end"/>
      </w:r>
      <w:r>
        <w:rPr/>
      </w:r>
    </w:p>
    <w:p>
      <w:pPr>
        <w:pStyle w:val="Heading8"/>
        <w:rPr/>
      </w:pPr>
      <w:r>
        <w:rPr>
          <w:rStyle w:val="Sarpstext"/>
          <w:b/>
          <w:bCs/>
        </w:rPr>
        <w:t>If the address to be compressed is an address prefix (the FP subfield is set to one), the LEN/SEL subfield shall be set to the the prefix length encoded using the encodings in the following table:</w:t>
      </w:r>
    </w:p>
    <w:p>
      <w:pPr>
        <w:pStyle w:val="Caption"/>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rPr>
        <w:t>If the length is not found in this encoding table then the input data does not form an ATN NSAP address prefix that can be compressed and the address prefix shall not be further processed.</w:t>
      </w:r>
    </w:p>
    <w:p>
      <w:pPr>
        <w:pStyle w:val="Heading8"/>
        <w:rPr/>
      </w:pPr>
      <w:r>
        <w:rPr>
          <w:rStyle w:val="Sarpstext"/>
          <w:b/>
          <w:bCs/>
        </w:rPr>
        <w:t>If the address to be compressed is a full address (the FP subfield is set to zero), the LEN/SEL subfield shall be set to the encoded value of the address SEL field (5.4.2.4.3) using encodings in the following table:</w:t>
      </w:r>
    </w:p>
    <w:p>
      <w:pPr>
        <w:pStyle w:val="Caption"/>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If the value of the VER field in the address is in the range </w:t>
      </w:r>
      <w:r>
        <w:rPr>
          <w:rStyle w:val="Sarpstext"/>
        </w:rPr>
        <w:t>[01</w:t>
      </w:r>
      <w:r>
        <w:rPr>
          <w:rStyle w:val="Sarpstext"/>
          <w:b/>
          <w:bCs/>
        </w:rPr>
        <w:t xml:space="preserve">- </w:t>
      </w:r>
      <w:r>
        <w:rPr>
          <w:rStyle w:val="Sarpstext"/>
        </w:rPr>
        <w:t>07]</w:t>
      </w:r>
      <w:r>
        <w:rPr>
          <w:rStyle w:val="Sarpstext"/>
          <w:b/>
          <w:bCs/>
        </w:rPr>
        <w:t xml:space="preserve">, </w:t>
      </w:r>
      <w:r>
        <w:rPr>
          <w:rStyle w:val="Sarpstext"/>
        </w:rPr>
        <w:t>[41</w:t>
      </w:r>
      <w:r>
        <w:rPr>
          <w:rStyle w:val="Sarpstext"/>
          <w:b/>
          <w:bCs/>
        </w:rPr>
        <w:t xml:space="preserve">- </w:t>
      </w:r>
      <w:r>
        <w:rPr>
          <w:rStyle w:val="Sarpstext"/>
        </w:rPr>
        <w:t>47]</w:t>
      </w:r>
      <w:r>
        <w:rPr>
          <w:rStyle w:val="Sarpstext"/>
          <w:b/>
          <w:bCs/>
        </w:rPr>
        <w:t xml:space="preserve">, </w:t>
      </w:r>
      <w:r>
        <w:rPr>
          <w:rStyle w:val="Sarpstext"/>
        </w:rPr>
        <w:t>[81</w:t>
      </w:r>
      <w:r>
        <w:rPr>
          <w:rStyle w:val="Sarpstext"/>
          <w:b/>
          <w:bCs/>
        </w:rPr>
        <w:t xml:space="preserve">- </w:t>
      </w:r>
      <w:r>
        <w:rPr>
          <w:rStyle w:val="Sarpstext"/>
        </w:rPr>
        <w:t>87]</w:t>
      </w:r>
      <w:r>
        <w:rPr>
          <w:rStyle w:val="Sarpstext"/>
          <w:b/>
          <w:bCs/>
        </w:rPr>
        <w:t xml:space="preserve">, or </w:t>
      </w:r>
      <w:r>
        <w:rPr>
          <w:rStyle w:val="Sarpstext"/>
        </w:rPr>
        <w:t>[c1</w:t>
      </w:r>
      <w:r>
        <w:rPr>
          <w:rStyle w:val="Sarpstext"/>
          <w:b/>
          <w:bCs/>
        </w:rPr>
        <w:t xml:space="preserve">- </w:t>
      </w:r>
      <w:r>
        <w:rPr>
          <w:rStyle w:val="Sarpstext"/>
        </w:rPr>
        <w:t>c7]</w:t>
      </w:r>
      <w:r>
        <w:rPr>
          <w:rStyle w:val="Sarpstext"/>
          <w:b/>
          <w:bCs/>
        </w:rPr>
        <w:t xml:space="preserve">, then the CVER subfield shall be set to the low-order 3 bits of the VER value. </w:t>
      </w:r>
    </w:p>
    <w:p>
      <w:pPr>
        <w:pStyle w:val="Heading8"/>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econd header octet of a compressed address shall be subdivided into 8 subfields as follows:</w:t>
      </w:r>
    </w:p>
    <w:p>
      <w:pPr>
        <w:pStyle w:val="Caption"/>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8"/>
        <w:rPr/>
      </w:pPr>
      <w:r>
        <w:rPr>
          <w:rStyle w:val="Sarpstext"/>
          <w:b/>
          <w:bCs/>
        </w:rPr>
        <w:t>The encodings and use of each subfield shall be as defined below.</w:t>
      </w:r>
    </w:p>
    <w:p>
      <w:pPr>
        <w:pStyle w:val="Heading7"/>
        <w:rPr/>
      </w:pPr>
      <w:r>
        <w:rPr/>
        <w:t>ADMF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xml:space="preserve">, indicating that the address is in the AINSC domain. </w:t>
      </w:r>
    </w:p>
    <w:p>
      <w:pPr>
        <w:pStyle w:val="Heading8"/>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in the ATSC domain. </w:t>
      </w:r>
    </w:p>
    <w:p>
      <w:pPr>
        <w:pStyle w:val="Heading8"/>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2.4.3.4.</w:t>
      </w:r>
    </w:p>
    <w:p>
      <w:pPr>
        <w:pStyle w:val="Heading7"/>
        <w:rPr/>
      </w:pPr>
      <w:r>
        <w:rPr/>
        <w:t>F/M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xml:space="preserve">, indicating that the address is a fixed system. </w:t>
      </w:r>
    </w:p>
    <w:p>
      <w:pPr>
        <w:pStyle w:val="Heading8"/>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8"/>
        <w:rPr/>
      </w:pPr>
      <w:r>
        <w:rPr>
          <w:rStyle w:val="Sarpstext"/>
          <w:b/>
          <w:bCs/>
        </w:rPr>
        <w:t>The ARSD subfield shall be set to one if the ARS value in the address to be compressed has the default value (5.4.2.4.6.5).</w:t>
      </w:r>
    </w:p>
    <w:p>
      <w:pPr>
        <w:pStyle w:val="Heading7"/>
        <w:rPr/>
      </w:pPr>
      <w:r>
        <w:rPr/>
        <w:t>LOC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rPr>
        <w:t>The SYS6 subfield shall be set to one if the value of the high</w:t>
        <w:noBreakHyphen/>
        <w:t>order (6th) octet of the SYS field in the address to be compressed is nonzero.</w:t>
      </w:r>
    </w:p>
    <w:p>
      <w:pPr>
        <w:pStyle w:val="Heading7"/>
        <w:rPr/>
      </w:pPr>
      <w:r>
        <w:rPr/>
        <w:t>SYS5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rPr>
        <w:t>The SYS5 subfield shall be set to one if the value of the second to high</w:t>
        <w:noBreakHyphen/>
        <w:t xml:space="preserve">order (5th) octet of the SYS field in the address to be compressed is nonzero. </w:t>
      </w:r>
    </w:p>
    <w:p>
      <w:pPr>
        <w:pStyle w:val="Heading7"/>
        <w:rPr/>
      </w:pPr>
      <w:r>
        <w:rPr/>
        <w:t>SYS4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rPr>
        <w:t>The SYS4 subfield shall be set to one if the value of the third to high</w:t>
        <w:noBreakHyphen/>
        <w:t>order (4th) octet of the SYS field in the address to be compressed is nonzero.</w:t>
      </w:r>
    </w:p>
    <w:p>
      <w:pPr>
        <w:pStyle w:val="Heading5"/>
        <w:rPr/>
      </w:pPr>
      <w:bookmarkStart w:id="94"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4"/>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95" w:name="_Ref356299199"/>
      <w:bookmarkStart w:id="96" w:name="_Ref356298941"/>
      <w:bookmarkStart w:id="97"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95"/>
      <w:bookmarkEnd w:id="96"/>
      <w:bookmarkEnd w:id="97"/>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98" w:name="_Ref356299228"/>
      <w:bookmarkStart w:id="99" w:name="_Ref356298976"/>
      <w:bookmarkStart w:id="100" w:name="_Ref356298419"/>
      <w:bookmarkStart w:id="101" w:name="_Ref356298244"/>
      <w:bookmarkStart w:id="102" w:name="_Ref356298183"/>
      <w:bookmarkStart w:id="103"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8"/>
      <w:bookmarkEnd w:id="99"/>
      <w:bookmarkEnd w:id="100"/>
      <w:bookmarkEnd w:id="101"/>
      <w:bookmarkEnd w:id="102"/>
      <w:bookmarkEnd w:id="103"/>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104"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5"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is paragraph. </w:t>
      </w:r>
    </w:p>
    <w:p>
      <w:pPr>
        <w:pStyle w:val="Heading7"/>
        <w:rPr/>
      </w:pPr>
      <w:r>
        <w:rPr>
          <w:rStyle w:val="Sarpstext"/>
          <w:b/>
          <w:bCs/>
          <w:i/>
          <w:iCs/>
        </w:rPr>
        <w:t xml:space="preserve">The steps shall be performed in the order they are listed. </w:t>
      </w:r>
    </w:p>
    <w:p>
      <w:pPr>
        <w:pStyle w:val="Heading7"/>
        <w:rPr/>
      </w:pPr>
      <w:r>
        <w:rPr>
          <w:rStyle w:val="Sarpstext"/>
          <w:b/>
          <w:bCs/>
          <w:i/>
          <w:i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Determination of the length in octets of an address to be compressed shall be performed as defined in 5.7.6.2. </w:t>
      </w:r>
    </w:p>
    <w:p>
      <w:pPr>
        <w:pStyle w:val="Heading7"/>
        <w:rPr/>
      </w:pPr>
      <w:r>
        <w:rPr>
          <w:rStyle w:val="Sarpstext"/>
          <w:b/>
          <w:bCs/>
          <w:i/>
          <w:iCs/>
        </w:rPr>
        <w:t xml:space="preserve">If the address length is of type "normal", the IDRP subfield in the first header octet shall be set to zero. </w:t>
      </w:r>
    </w:p>
    <w:p>
      <w:pPr>
        <w:pStyle w:val="Heading7"/>
        <w:rPr/>
      </w:pPr>
      <w:r>
        <w:rPr>
          <w:rStyle w:val="Sarpstext"/>
          <w:b/>
          <w:bCs/>
          <w:i/>
          <w:iCs/>
        </w:rPr>
        <w:t xml:space="preserve">Otherwise, the IDRP subfield shall be set to one. </w:t>
      </w:r>
    </w:p>
    <w:p>
      <w:pPr>
        <w:pStyle w:val="Heading7"/>
        <w:rPr/>
      </w:pPr>
      <w:r>
        <w:rPr>
          <w:rStyle w:val="Sarpstext"/>
          <w:b/>
          <w:bCs/>
          <w:i/>
          <w:iCs/>
        </w:rPr>
        <w:t xml:space="preserve">If the octet length of the address is 20 (indicating a full ATN address), the FP subfield in the first header octet shall be set to zero. </w:t>
      </w:r>
    </w:p>
    <w:p>
      <w:pPr>
        <w:pStyle w:val="Heading7"/>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No encoding shall be performed on the constant values of the address AFI and IDI fields. </w:t>
      </w:r>
    </w:p>
    <w:p>
      <w:pPr>
        <w:pStyle w:val="Heading7"/>
        <w:rPr/>
      </w:pPr>
      <w:r>
        <w:rPr>
          <w:rStyle w:val="Sarpstext"/>
          <w:b/>
          <w:bCs/>
          <w:i/>
          <w:i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7"/>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7"/>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xml:space="preserve">, the T/I subfield in the second header octet shall be set to zero and the F/M subfield in the second header octet shall be set to one. </w:t>
      </w:r>
    </w:p>
    <w:p>
      <w:pPr>
        <w:pStyle w:val="Heading7"/>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xml:space="preserve">, the T/I subfield in the second header octet shall be set to one and the F/M subfield in the second header octet shall be set to zero. </w:t>
      </w:r>
    </w:p>
    <w:p>
      <w:pPr>
        <w:pStyle w:val="Heading7"/>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xml:space="preserve">, the T/I subfield in the second header octet shall be set to one and the F/M subfield in the second header octet shall be set to one. </w:t>
      </w:r>
    </w:p>
    <w:p>
      <w:pPr>
        <w:pStyle w:val="Heading7"/>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7, no RDF field value shall be encoded and the encoding process shall halt.</w:t>
      </w:r>
    </w:p>
    <w:p>
      <w:pPr>
        <w:pStyle w:val="Heading7"/>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encoded and the encoding process shall halt.</w:t>
      </w:r>
    </w:p>
    <w:p>
      <w:pPr>
        <w:pStyle w:val="Heading7"/>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7"/>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encoded and the encoding process shall halt.</w:t>
      </w:r>
    </w:p>
    <w:p>
      <w:pPr>
        <w:pStyle w:val="Heading7"/>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7"/>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encoded and the encoding process shall halt.</w:t>
      </w:r>
    </w:p>
    <w:p>
      <w:pPr>
        <w:pStyle w:val="Heading7"/>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5 subfield shall be set to one.</w:t>
      </w:r>
    </w:p>
    <w:p>
      <w:pPr>
        <w:pStyle w:val="Heading7"/>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4 subfield shall be set to one.</w:t>
      </w:r>
    </w:p>
    <w:p>
      <w:pPr>
        <w:pStyle w:val="Heading7"/>
        <w:rPr/>
      </w:pPr>
      <w:r>
        <w:rPr>
          <w:rStyle w:val="Sarpstext"/>
          <w:b/>
          <w:bCs/>
          <w:i/>
          <w:i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encoded and the encoding process shall halt.</w:t>
      </w:r>
    </w:p>
    <w:p>
      <w:pPr>
        <w:pStyle w:val="Heading7"/>
        <w:rPr/>
      </w:pPr>
      <w:r>
        <w:rPr>
          <w:rStyle w:val="Sarpstext"/>
          <w:b/>
          <w:bCs/>
          <w:i/>
          <w:iCs/>
        </w:rPr>
        <w:t xml:space="preserve">Since the address length indicates a full ATN address, the FP subfield in the first header octet shall be set to zero. </w:t>
      </w:r>
    </w:p>
    <w:p>
      <w:pPr>
        <w:pStyle w:val="Heading7"/>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5"/>
        <w:rPr/>
      </w:pPr>
      <w:bookmarkStart w:id="106" w:name="_Ref356299047"/>
      <w:bookmarkStart w:id="107"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6"/>
      <w:bookmarkEnd w:id="107"/>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108"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9"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e following paragraphs. </w:t>
      </w:r>
    </w:p>
    <w:p>
      <w:pPr>
        <w:pStyle w:val="Heading7"/>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FP subfield in the first header octet is zero, the octet length of the compressed address shall be set to 20 (a full ATN address). </w:t>
      </w:r>
    </w:p>
    <w:p>
      <w:pPr>
        <w:pStyle w:val="Heading7"/>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 xml:space="preserve">The address octet length shall be used in the further decoding process steps. </w:t>
      </w:r>
    </w:p>
    <w:p>
      <w:pPr>
        <w:pStyle w:val="Heading7"/>
        <w:rPr/>
      </w:pPr>
      <w:r>
        <w:rPr>
          <w:rStyle w:val="Sarpstext"/>
          <w:b/>
          <w:bCs/>
          <w:i/>
          <w:iCs/>
        </w:rPr>
        <w:t xml:space="preserve">If the IDRP subfield in the first header octet is zero, the output address length shall be the address octet length. </w:t>
      </w:r>
    </w:p>
    <w:p>
      <w:pPr>
        <w:pStyle w:val="Heading7"/>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7"/>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CVER subfield in the first header octet is zero, the VER octet shall be extracted from the next octet in the variable field of the compressed address. </w:t>
      </w:r>
    </w:p>
    <w:p>
      <w:pPr>
        <w:pStyle w:val="Heading7"/>
        <w:rPr/>
      </w:pPr>
      <w:r>
        <w:rPr>
          <w:rStyle w:val="Sarpstext"/>
          <w:b/>
          <w:bCs/>
          <w:i/>
          <w:i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i/>
          <w:i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decoded and the decoding process shall halt.</w:t>
      </w:r>
    </w:p>
    <w:p>
      <w:pPr>
        <w:pStyle w:val="Heading7"/>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7"/>
        <w:rPr/>
      </w:pPr>
      <w:r>
        <w:rPr>
          <w:rStyle w:val="Sarpstext"/>
          <w:b/>
          <w:bCs/>
          <w:i/>
          <w:i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decoded and the decoding process shall halt.</w:t>
      </w:r>
    </w:p>
    <w:p>
      <w:pPr>
        <w:pStyle w:val="Heading7"/>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7"/>
        <w:rPr/>
      </w:pPr>
      <w:r>
        <w:rPr>
          <w:rStyle w:val="Sarpstext"/>
          <w:b/>
          <w:bCs/>
          <w:i/>
          <w:i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decoded and the decoding process shall halt.</w:t>
      </w:r>
    </w:p>
    <w:p>
      <w:pPr>
        <w:pStyle w:val="Heading7"/>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i/>
          <w:iCs/>
        </w:rPr>
        <w:t>Otherwise, the high</w:t>
        <w:noBreakHyphen/>
        <w:t xml:space="preserve">order (6th) octet of the expanded SYS field shall be set to zero. </w:t>
      </w:r>
    </w:p>
    <w:p>
      <w:pPr>
        <w:pStyle w:val="Heading7"/>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i/>
          <w:i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i/>
          <w:iCs/>
        </w:rPr>
        <w:t>Otherwise, the third to high</w:t>
        <w:noBreakHyphen/>
        <w:t>order (4th) octet of the expanded SYS field shall be set to zero.</w:t>
      </w:r>
    </w:p>
    <w:p>
      <w:pPr>
        <w:pStyle w:val="Heading7"/>
        <w:rPr/>
      </w:pPr>
      <w:r>
        <w:rPr>
          <w:rStyle w:val="Sarpstext"/>
          <w:b/>
          <w:bCs/>
          <w:i/>
          <w:i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decoded and the decoding process shall halt.</w:t>
      </w:r>
    </w:p>
    <w:p>
      <w:pPr>
        <w:pStyle w:val="Heading7"/>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p>
    <w:p>
      <w:pPr>
        <w:pStyle w:val="Heading4"/>
        <w:rPr/>
      </w:pPr>
      <w:r>
        <w:rPr>
          <w:rStyle w:val="Sarpstext"/>
          <w:b/>
          <w:bCs/>
        </w:rPr>
        <w:t xml:space="preserve">An implementation of the ATN Mobile SNDCF shall be used in ATN Airborne and Air/Ground Routers if and only if its PICS is in compliance with the APRLs given in </w:t>
      </w:r>
      <w:ins w:id="796" w:author="Tony Whyman" w:date="1996-06-20T17:33:00Z">
        <w:r>
          <w:rPr>
            <w:rStyle w:val="Sarpstext"/>
            <w:b/>
            <w:bCs/>
          </w:rPr>
          <w:t>5.7.7.8</w:t>
        </w:r>
      </w:ins>
      <w:del w:id="797" w:author="Tony Whyman" w:date="1996-06-20T17:33:00Z">
        <w:r>
          <w:rPr>
            <w:rStyle w:val="Sarpstext"/>
            <w:b/>
            <w:bCs/>
          </w:rPr>
          <w:delText>the following sections</w:delText>
        </w:r>
      </w:del>
      <w:r>
        <w:rPr>
          <w:rStyle w:val="Sarpstext"/>
          <w:b/>
          <w:bCs/>
        </w:rPr>
        <w:t>.</w:t>
      </w:r>
    </w:p>
    <w:p>
      <w:pPr>
        <w:pStyle w:val="Heading4"/>
        <w:rPr>
          <w:ins w:id="799" w:author="Tony Whyman" w:date="1996-06-20T17:34:00Z"/>
        </w:rPr>
      </w:pPr>
      <w:ins w:id="798" w:author="Tony Whyman" w:date="1996-06-20T17:34:00Z">
        <w:bookmarkStart w:id="110" w:name="_Ref356293404"/>
        <w:r>
          <w:rPr>
            <w:rStyle w:val="Sarpstext"/>
            <w:b/>
            <w:bCs/>
          </w:rPr>
          <w:t>An implementation of the ISO/IEC 8802 SNDCF shall be used in ATN End Systems and Routers if and only if its PICS is in compliance with the APRLs given in 5.7.7.2.</w:t>
        </w:r>
      </w:ins>
    </w:p>
    <w:p>
      <w:pPr>
        <w:pStyle w:val="Heading4"/>
        <w:rPr>
          <w:ins w:id="801" w:author="Tony Whyman" w:date="1996-06-20T17:34:00Z"/>
        </w:rPr>
      </w:pPr>
      <w:ins w:id="800" w:author="Tony Whyman" w:date="1996-06-20T17:34:00Z">
        <w:r>
          <w:rPr>
            <w:rStyle w:val="Sarpstext"/>
            <w:b/>
            <w:bCs/>
          </w:rPr>
          <w:t>An implementation of the SNDCF for General Topology ISO/IEC 8208 Subnetworks shall be used in ATN End Systems and Routers if and only if its PICS is in compliance with the APRLs given in 5.7.7.4.</w:t>
        </w:r>
      </w:ins>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0"/>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11"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1"/>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2" w:name="_Ref356293443"/>
      <w:r>
        <w:rPr/>
        <w:t>Subnetwork Dependent Convergence Functions SNDCF for use with ISO/IEC 8208 Subnetworks - Functions</w:t>
      </w:r>
      <w:bookmarkEnd w:id="112"/>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3" w:name="_Ref356293453"/>
      <w:bookmarkStart w:id="114" w:name="_Ref356293382"/>
      <w:r>
        <w:rPr/>
        <w:t>Subnetwork Dependent Convergence Functions SNDCF for use with ISO/IEC 8208 Subnetworks - SNDCF Multi Layer Dependencies</w:t>
      </w:r>
      <w:bookmarkEnd w:id="113"/>
      <w:bookmarkEnd w:id="114"/>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color w:val="800000"/>
              </w:rPr>
              <w:t>5.7.</w:t>
            </w:r>
            <w:ins w:id="802" w:author="Tony Whyman" w:date="1996-06-20T17:38:00Z">
              <w:r>
                <w:rPr>
                  <w:color w:val="800000"/>
                </w:rPr>
                <w:t>6.2</w:t>
              </w:r>
            </w:ins>
            <w:del w:id="803" w:author="Tony Whyman" w:date="1996-06-20T17:38:00Z">
              <w:r>
                <w:rPr>
                  <w:color w:val="800000"/>
                </w:rPr>
                <w:delText>3.5.3.3</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4" w:author="Tony Whyman" w:date="1996-06-20T17:38:00Z">
              <w:r>
                <w:rPr/>
                <w:t>6.3</w:t>
              </w:r>
            </w:ins>
            <w:del w:id="805" w:author="Tony Whyman" w:date="1996-06-20T17:38: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6" w:author="Tony Whyman" w:date="1996-06-20T17:38:00Z">
              <w:r>
                <w:rPr/>
                <w:t>6.3.6</w:t>
              </w:r>
            </w:ins>
            <w:del w:id="807" w:author="Tony Whyman" w:date="1996-06-20T17:38:00Z">
              <w:r>
                <w:rPr/>
                <w:delText>3.5.5.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8" w:author="Tony Whyman" w:date="1996-06-20T17:40:00Z">
              <w:r>
                <w:rPr/>
                <w:t>6.4</w:t>
              </w:r>
            </w:ins>
            <w:del w:id="809" w:author="Tony Whyman" w:date="1996-06-20T17:40: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10" w:author="Tony Whyman" w:date="1996-06-20T17:40:00Z">
              <w:r>
                <w:rPr/>
                <w:t>6.2</w:t>
              </w:r>
            </w:ins>
            <w:del w:id="811" w:author="Tony Whyman" w:date="1996-06-20T17:40:00Z">
              <w:r>
                <w:rPr/>
                <w:delText>3.5</w:delText>
              </w:r>
            </w:del>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2" w:author="Tony Whyman" w:date="1996-06-20T17:41:00Z">
              <w:r>
                <w:rPr/>
                <w:t>6.2.1.1.1</w:t>
              </w:r>
            </w:ins>
            <w:del w:id="813"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4" w:author="Tony Whyman" w:date="1996-06-20T17:41:00Z">
              <w:r>
                <w:rPr/>
                <w:t>6.2.1.1</w:t>
              </w:r>
            </w:ins>
            <w:del w:id="815"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6" w:author="Tony Whyman" w:date="1996-06-20T17:41:00Z">
              <w:r>
                <w:rPr/>
                <w:t>6.2.1.3</w:t>
              </w:r>
            </w:ins>
            <w:del w:id="817"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8" w:author="Tony Whyman" w:date="1996-06-20T17:41:00Z">
              <w:r>
                <w:rPr/>
                <w:t>6.2.1.4</w:t>
              </w:r>
            </w:ins>
            <w:del w:id="819"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0" w:author="Tony Whyman" w:date="1996-06-20T17:42:00Z">
              <w:r>
                <w:rPr/>
                <w:t>6.2.1.1.3</w:t>
              </w:r>
            </w:ins>
            <w:del w:id="821" w:author="Tony Whyman" w:date="1996-06-20T17:42: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22" w:author="Tony Whyman" w:date="1996-06-20T17:42:00Z">
              <w:r>
                <w:rPr/>
                <w:t>6.2.2.1.2</w:t>
              </w:r>
            </w:ins>
            <w:del w:id="823" w:author="Tony Whyman" w:date="1996-06-20T17:42:00Z">
              <w:r>
                <w:rPr/>
                <w:delText xml:space="preserve"> 3.5.3.3</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4" w:author="Tony Whyman" w:date="1996-06-20T17:43:00Z">
              <w:r>
                <w:rPr/>
                <w:t>6.2.1.6</w:t>
              </w:r>
            </w:ins>
            <w:del w:id="825" w:author="Tony Whyman" w:date="1996-06-20T17:43:00Z">
              <w:r>
                <w:rPr/>
                <w:delText>3.5.3.6</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6" w:author="Tony Whyman" w:date="1996-06-20T17:43:00Z">
              <w:r>
                <w:rPr/>
                <w:t>6.2.1.7</w:t>
              </w:r>
            </w:ins>
            <w:del w:id="827" w:author="Tony Whyman" w:date="1996-06-20T17:43: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8" w:author="Tony Whyman" w:date="1996-06-20T17:43:00Z">
              <w:r>
                <w:rPr/>
                <w:t>6.2.3.2</w:t>
              </w:r>
            </w:ins>
            <w:del w:id="829" w:author="Tony Whyman" w:date="1996-06-20T17:43:00Z">
              <w:r>
                <w:rPr/>
                <w:delText>3.5.3.5</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0" w:author="Tony Whyman" w:date="1996-06-20T17:44:00Z">
              <w:r>
                <w:rPr/>
                <w:t>6.2.1.7.3</w:t>
              </w:r>
            </w:ins>
            <w:del w:id="831" w:author="Tony Whyman" w:date="1996-06-20T17:44: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 xml:space="preserve">Call </w:t>
            </w:r>
            <w:ins w:id="832" w:author="Tony Whyman" w:date="1996-06-20T17:44:00Z">
              <w:r>
                <w:rPr/>
                <w:t>Clearing</w:t>
              </w:r>
            </w:ins>
            <w:del w:id="833" w:author="Tony Whyman" w:date="1996-06-20T17:44:00Z">
              <w:r>
                <w:rPr/>
                <w:delText>Reset</w:delText>
              </w:r>
            </w:del>
            <w:r>
              <w:rPr/>
              <w:t xml:space="preserve">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4" w:author="Tony Whyman" w:date="1996-06-20T17:44:00Z">
              <w:r>
                <w:rPr/>
                <w:t>6.2.4</w:t>
              </w:r>
            </w:ins>
            <w:del w:id="835" w:author="Tony Whyman" w:date="1996-06-20T17:44:00Z">
              <w:r>
                <w:rPr/>
                <w:delText>3.5.1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6" w:author="Tony Whyman" w:date="1996-06-20T17:45:00Z">
              <w:r>
                <w:rPr/>
                <w:t>6.2.1.5.11</w:t>
              </w:r>
            </w:ins>
            <w:del w:id="837" w:author="Tony Whyman" w:date="1996-06-20T17:45:00Z">
              <w:r>
                <w:rPr/>
                <w:delText>3.5.3.4.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8" w:author="Tony Whyman" w:date="1996-06-20T17:45:00Z">
              <w:r>
                <w:rPr/>
                <w:t>6.3.2.1.2</w:t>
              </w:r>
            </w:ins>
            <w:del w:id="839" w:author="Tony Whyman" w:date="1996-06-20T17:45:00Z">
              <w:r>
                <w:rPr/>
                <w:delText>3.5.5</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0" w:author="Tony Whyman" w:date="1996-06-20T17:46:00Z">
              <w:r>
                <w:rPr/>
                <w:t>6.3.1</w:t>
              </w:r>
            </w:ins>
            <w:del w:id="841" w:author="Tony Whyman" w:date="1996-06-20T17:46:00Z">
              <w:r>
                <w:rPr/>
                <w:delText>3.5.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2" w:author="Tony Whyman" w:date="1996-06-20T17:47:00Z">
              <w:r>
                <w:rPr/>
                <w:t>6.3.2</w:t>
              </w:r>
            </w:ins>
            <w:del w:id="843" w:author="Tony Whyman" w:date="1996-06-20T17:47:00Z">
              <w:r>
                <w:rPr/>
                <w:delText>3.5.5</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4" w:author="Tony Whyman" w:date="1996-06-20T17:48:00Z">
              <w:r>
                <w:rPr/>
                <w:t>6.3.2</w:t>
              </w:r>
            </w:ins>
            <w:del w:id="845" w:author="Tony Whyman" w:date="1996-06-20T17:48:00Z">
              <w:r>
                <w:rPr/>
                <w:delText>3.5.5.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6" w:author="Tony Whyman" w:date="1996-06-20T17:48:00Z">
              <w:r>
                <w:rPr/>
                <w:t>.6.3.2</w:t>
              </w:r>
            </w:ins>
            <w:del w:id="847" w:author="Tony Whyman" w:date="1996-06-20T17:48:00Z">
              <w:r>
                <w:rPr/>
                <w:delText>.3.5.5</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8" w:author="Tony Whyman" w:date="1996-06-20T17:48:00Z">
              <w:r>
                <w:rPr/>
                <w:t>.6.3.2</w:t>
              </w:r>
            </w:ins>
            <w:del w:id="849" w:author="Tony Whyman" w:date="1996-06-20T17:48:00Z">
              <w:r>
                <w:rPr/>
                <w:delText>.3.5.5</w:delText>
              </w:r>
            </w:del>
            <w:r>
              <w:rPr/>
              <w:t>.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0" w:author="Tony Whyman" w:date="1996-06-20T17:49:00Z">
              <w:r>
                <w:rPr/>
                <w:t>.6.3.3</w:t>
              </w:r>
            </w:ins>
            <w:del w:id="851" w:author="Tony Whyman" w:date="1996-06-20T17:49:00Z">
              <w:r>
                <w:rPr/>
                <w:delText>.3.5.6</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2" w:author="Tony Whyman" w:date="1996-06-20T17:49:00Z">
              <w:r>
                <w:rPr/>
                <w:t>.6.3.3</w:t>
              </w:r>
            </w:ins>
            <w:del w:id="853"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4" w:author="Tony Whyman" w:date="1996-06-20T17:49:00Z">
              <w:r>
                <w:rPr/>
                <w:t>.6.3.3</w:t>
              </w:r>
            </w:ins>
            <w:del w:id="855"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6" w:author="Tony Whyman" w:date="1996-06-20T17:49:00Z">
              <w:r>
                <w:rPr/>
                <w:t>.6.3.3</w:t>
              </w:r>
            </w:ins>
            <w:del w:id="857" w:author="Tony Whyman" w:date="1996-06-20T17:49:00Z">
              <w:r>
                <w:rPr/>
                <w:delText>.3.5.6</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8" w:author="Tony Whyman" w:date="1996-06-20T17:49:00Z">
              <w:r>
                <w:rPr/>
                <w:t>.6.3.3</w:t>
              </w:r>
            </w:ins>
            <w:del w:id="859" w:author="Tony Whyman" w:date="1996-06-20T17:49:00Z">
              <w:r>
                <w:rPr/>
                <w:delText>.3.5.6</w:delText>
              </w:r>
            </w:del>
            <w:r>
              <w:rPr/>
              <w:t>.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0" w:author="Tony Whyman" w:date="1996-06-20T17:50:00Z">
              <w:r>
                <w:rPr/>
                <w:t>.6.3.4</w:t>
              </w:r>
            </w:ins>
            <w:del w:id="861" w:author="Tony Whyman" w:date="1996-06-20T17:50:00Z">
              <w:r>
                <w:rPr/>
                <w:delText>.3.5.7</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2" w:author="Tony Whyman" w:date="1996-06-20T17:50:00Z">
              <w:r>
                <w:rPr/>
                <w:t>.6.3.4</w:t>
              </w:r>
            </w:ins>
            <w:del w:id="863" w:author="Tony Whyman" w:date="1996-06-20T17:50:00Z">
              <w:r>
                <w:rPr/>
                <w:delText>.3.5.7</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4" w:author="Tony Whyman" w:date="1996-06-20T17:50:00Z">
              <w:r>
                <w:rPr/>
                <w:t>.6.3.4</w:t>
              </w:r>
            </w:ins>
            <w:del w:id="865" w:author="Tony Whyman" w:date="1996-06-20T17:50:00Z">
              <w:r>
                <w:rPr/>
                <w:delText>.3.5.7</w:delText>
              </w:r>
            </w:del>
            <w:r>
              <w:rPr/>
              <w:t>.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6" w:author="Tony Whyman" w:date="1996-06-20T17:50:00Z">
              <w:r>
                <w:rPr/>
                <w:t>.6.3.4</w:t>
              </w:r>
            </w:ins>
            <w:del w:id="867" w:author="Tony Whyman" w:date="1996-06-20T17:50:00Z">
              <w:r>
                <w:rPr/>
                <w:delText>.3.5.7</w:delText>
              </w:r>
            </w:del>
            <w:r>
              <w:rPr/>
              <w:t>.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8" w:author="Tony Whyman" w:date="1996-06-20T17:50:00Z">
              <w:r>
                <w:rPr/>
                <w:t>.6.3.4</w:t>
              </w:r>
            </w:ins>
            <w:del w:id="869" w:author="Tony Whyman" w:date="1996-06-20T17:50:00Z">
              <w:r>
                <w:rPr/>
                <w:delText>.3.5.7</w:delText>
              </w:r>
            </w:del>
            <w:r>
              <w:rPr/>
              <w:t>.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0" w:author="Tony Whyman" w:date="1996-06-20T17:50:00Z">
              <w:r>
                <w:rPr/>
                <w:t>.6.3.5</w:t>
              </w:r>
            </w:ins>
            <w:del w:id="871" w:author="Tony Whyman" w:date="1996-06-20T17:50:00Z">
              <w:r>
                <w:rPr/>
                <w:delText>.3.5.8</w:delText>
              </w:r>
            </w:del>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72" w:author="Tony Whyman" w:date="1996-06-20T17:50:00Z">
              <w:r>
                <w:rPr/>
                <w:t>.6.3.4</w:t>
              </w:r>
            </w:ins>
            <w:del w:id="873" w:author="Tony Whyman" w:date="1996-06-20T17:50:00Z">
              <w:r>
                <w:rPr/>
                <w:delText>.3.5.7</w:delText>
              </w:r>
            </w:del>
            <w:r>
              <w:rPr/>
              <w:t>.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4" w:author="Tony Whyman" w:date="1996-06-20T17:48:00Z">
              <w:r>
                <w:rPr/>
                <w:t>.6.3.2</w:t>
              </w:r>
            </w:ins>
            <w:del w:id="875" w:author="Tony Whyman" w:date="1996-06-20T17:48:00Z">
              <w:r>
                <w:rPr/>
                <w:delText>.3.5.5</w:delText>
              </w:r>
            </w:del>
            <w:r>
              <w:rPr/>
              <w:t>.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6" w:author="Tony Whyman" w:date="1996-06-20T17:50:00Z">
              <w:r>
                <w:rPr/>
                <w:t>.6.3.6</w:t>
              </w:r>
            </w:ins>
            <w:del w:id="877"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8" w:author="Tony Whyman" w:date="1996-06-20T17:50:00Z">
              <w:r>
                <w:rPr/>
                <w:t>.6.3.6</w:t>
              </w:r>
            </w:ins>
            <w:del w:id="879"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0" w:author="Tony Whyman" w:date="1996-06-20T17:50:00Z">
              <w:r>
                <w:rPr/>
                <w:t>.6.3.6</w:t>
              </w:r>
            </w:ins>
            <w:del w:id="881"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2" w:author="Tony Whyman" w:date="1996-06-20T17:50:00Z">
              <w:r>
                <w:rPr/>
                <w:t>.6.3.6</w:t>
              </w:r>
            </w:ins>
            <w:del w:id="883"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84" w:author="Tony Whyman" w:date="1996-06-20T17:50:00Z">
              <w:r>
                <w:rPr/>
                <w:t>.6.3.6</w:t>
              </w:r>
            </w:ins>
            <w:del w:id="885"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6"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7"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8" w:author="Tony Whyman" w:date="1996-06-20T17:51:00Z">
              <w:r>
                <w:rPr/>
                <w:t>4.</w:t>
              </w:r>
            </w:ins>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9" w:author="Tony Whyman" w:date="1996-06-20T17:51:00Z">
              <w:r>
                <w:rPr/>
                <w:t>4.</w:t>
              </w:r>
            </w:ins>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w:t>
            </w:r>
            <w:ins w:id="890" w:author="Tony Whyman" w:date="1996-06-20T17:51:00Z">
              <w:r>
                <w:rPr/>
                <w:t>4.</w:t>
              </w:r>
            </w:ins>
            <w:r>
              <w:rPr/>
              <w:t>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rPr/>
      </w:pPr>
      <w:r>
        <w:br w:type="page"/>
      </w:r>
      <w:r>
        <w:rPr/>
        <w:t>PDU Formats</w:t>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1" w:author="Tony Whyman" w:date="1996-06-20T17:52:00Z">
              <w:r>
                <w:rPr/>
                <w:t>6.2.1.5.3</w:t>
              </w:r>
            </w:ins>
            <w:del w:id="892"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3" w:author="Tony Whyman" w:date="1996-06-20T17:52:00Z">
              <w:r>
                <w:rPr/>
                <w:t>6.2.1.5.4</w:t>
              </w:r>
            </w:ins>
            <w:del w:id="894"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5" w:author="Tony Whyman" w:date="1996-06-20T17:53:00Z">
              <w:r>
                <w:rPr/>
                <w:t>6.2.1.5.5</w:t>
              </w:r>
            </w:ins>
            <w:del w:id="896"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7" w:author="Tony Whyman" w:date="1996-06-20T17:53:00Z">
              <w:r>
                <w:rPr/>
                <w:t>6.2.1.5.7</w:t>
              </w:r>
            </w:ins>
            <w:del w:id="898"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9" w:author="Tony Whyman" w:date="1996-06-20T17:53:00Z">
              <w:r>
                <w:rPr/>
                <w:t>6.2.1.5.11</w:t>
              </w:r>
            </w:ins>
            <w:del w:id="900"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1" w:author="Tony Whyman" w:date="1996-06-20T17:53:00Z">
              <w:r>
                <w:rPr/>
                <w:t>6.2.1.5.12</w:t>
              </w:r>
            </w:ins>
            <w:del w:id="902"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3" w:author="Tony Whyman" w:date="1996-06-20T17:54:00Z">
              <w:r>
                <w:rPr/>
                <w:t>6.2.1.5.12</w:t>
              </w:r>
            </w:ins>
            <w:del w:id="904"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05" w:author="Tony Whyman" w:date="1996-06-20T17:54:00Z">
              <w:r>
                <w:rPr/>
                <w:t>6.2.1.5.7</w:t>
              </w:r>
            </w:ins>
            <w:del w:id="906" w:author="Tony Whyman" w:date="1996-06-20T17:54: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7" w:author="Tony Whyman" w:date="1996-06-20T17:54:00Z">
              <w:r>
                <w:rPr/>
                <w:t>6.2.2.4.3</w:t>
              </w:r>
            </w:ins>
            <w:del w:id="908"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9" w:author="Tony Whyman" w:date="1996-06-20T17:55:00Z">
              <w:r>
                <w:rPr/>
                <w:t>6.2.2.4.4</w:t>
              </w:r>
            </w:ins>
            <w:del w:id="910" w:author="Tony Whyman" w:date="1996-06-20T17:55: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1" w:author="Tony Whyman" w:date="1996-06-20T17:55:00Z">
              <w:r>
                <w:rPr/>
                <w:t>6.2.2.4.4</w:t>
              </w:r>
            </w:ins>
            <w:del w:id="912" w:author="Tony Whyman" w:date="1996-06-20T17:55: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3" w:author="Tony Whyman" w:date="1996-06-20T17:48:00Z">
              <w:r>
                <w:rPr/>
                <w:t>.6.3.2</w:t>
              </w:r>
            </w:ins>
            <w:del w:id="914" w:author="Tony Whyman" w:date="1996-06-20T17:48:00Z">
              <w:r>
                <w:rPr/>
                <w:delText>.3.5.5</w:delText>
              </w:r>
            </w:del>
            <w:r>
              <w:rPr/>
              <w:t>.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5" w:author="Tony Whyman" w:date="1996-06-20T17:49:00Z">
              <w:r>
                <w:rPr/>
                <w:t>.6.3.3</w:t>
              </w:r>
            </w:ins>
            <w:del w:id="916" w:author="Tony Whyman" w:date="1996-06-20T17:49:00Z">
              <w:r>
                <w:rPr/>
                <w:delText>.3.5.6</w:delText>
              </w:r>
            </w:del>
            <w:r>
              <w:rPr/>
              <w:t>.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7" w:author="Tony Whyman" w:date="1996-06-20T17:49:00Z">
              <w:r>
                <w:rPr/>
                <w:t>.6.3.3</w:t>
              </w:r>
            </w:ins>
            <w:del w:id="918" w:author="Tony Whyman" w:date="1996-06-20T17:49:00Z">
              <w:r>
                <w:rPr/>
                <w:delText>.3.5.6</w:delText>
              </w:r>
            </w:del>
            <w:r>
              <w:rPr/>
              <w:t>.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9" w:author="Tony Whyman" w:date="1996-06-20T17:49:00Z">
              <w:r>
                <w:rPr/>
                <w:t>.6.3.3</w:t>
              </w:r>
            </w:ins>
            <w:del w:id="920" w:author="Tony Whyman" w:date="1996-06-20T17:49:00Z">
              <w:r>
                <w:rPr/>
                <w:delText>.3.5.6</w:delText>
              </w:r>
            </w:del>
            <w:r>
              <w:rPr/>
              <w:t>.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1" w:author="Tony Whyman" w:date="1996-06-20T17:49:00Z">
              <w:r>
                <w:rPr/>
                <w:t>.6.3.3</w:t>
              </w:r>
            </w:ins>
            <w:del w:id="922" w:author="Tony Whyman" w:date="1996-06-20T17:49:00Z">
              <w:r>
                <w:rPr/>
                <w:delText>.3.5.6</w:delText>
              </w:r>
            </w:del>
            <w:r>
              <w:rPr/>
              <w:t>.2.5 to 5.7</w:t>
            </w:r>
            <w:ins w:id="923" w:author="Tony Whyman" w:date="1996-06-20T17:49:00Z">
              <w:r>
                <w:rPr/>
                <w:t>.6.3.3</w:t>
              </w:r>
            </w:ins>
            <w:del w:id="924"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5" w:author="Tony Whyman" w:date="1996-06-20T17:49:00Z">
              <w:r>
                <w:rPr/>
                <w:t>.6.3.3</w:t>
              </w:r>
            </w:ins>
            <w:del w:id="926"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7" w:author="Tony Whyman" w:date="1996-06-20T17:49:00Z">
              <w:r>
                <w:rPr/>
                <w:t>.6.3.3</w:t>
              </w:r>
            </w:ins>
            <w:del w:id="928"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9" w:author="Tony Whyman" w:date="1996-06-20T17:49:00Z">
              <w:r>
                <w:rPr/>
                <w:t>.6.3.3</w:t>
              </w:r>
            </w:ins>
            <w:del w:id="930" w:author="Tony Whyman" w:date="1996-06-20T17:49:00Z">
              <w:r>
                <w:rPr/>
                <w:delText>.3.5.6</w:delText>
              </w:r>
            </w:del>
            <w:r>
              <w:rPr/>
              <w:t>.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1" w:author="Tony Whyman" w:date="1996-06-20T17:49:00Z">
              <w:r>
                <w:rPr/>
                <w:t>.6.3.3</w:t>
              </w:r>
            </w:ins>
            <w:del w:id="932" w:author="Tony Whyman" w:date="1996-06-20T17:49:00Z">
              <w:r>
                <w:rPr/>
                <w:delText>.3.5.6</w:delText>
              </w:r>
            </w:del>
            <w:r>
              <w:rPr/>
              <w:t>.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3" w:author="Tony Whyman" w:date="1996-06-20T17:49:00Z">
              <w:r>
                <w:rPr/>
                <w:t>.6.3.3</w:t>
              </w:r>
            </w:ins>
            <w:del w:id="934" w:author="Tony Whyman" w:date="1996-06-20T17:49:00Z">
              <w:r>
                <w:rPr/>
                <w:delText>.3.5.6</w:delText>
              </w:r>
            </w:del>
            <w:r>
              <w:rPr/>
              <w:t>.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5" w:author="Tony Whyman" w:date="1996-06-20T17:49:00Z">
              <w:r>
                <w:rPr/>
                <w:t>.6.3.3</w:t>
              </w:r>
            </w:ins>
            <w:del w:id="936" w:author="Tony Whyman" w:date="1996-06-20T17:49:00Z">
              <w:r>
                <w:rPr/>
                <w:delText>.3.5.6</w:delText>
              </w:r>
            </w:del>
            <w:r>
              <w:rPr/>
              <w:t>.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7" w:author="Tony Whyman" w:date="1996-06-20T17:49:00Z">
              <w:r>
                <w:rPr/>
                <w:t>.6.3.3</w:t>
              </w:r>
            </w:ins>
            <w:del w:id="938" w:author="Tony Whyman" w:date="1996-06-20T17:49:00Z">
              <w:r>
                <w:rPr/>
                <w:delText>.3.5.6</w:delText>
              </w:r>
            </w:del>
            <w:r>
              <w:rPr/>
              <w:t>.3.5 to 5.7</w:t>
            </w:r>
            <w:ins w:id="939" w:author="Tony Whyman" w:date="1996-06-20T17:49:00Z">
              <w:r>
                <w:rPr/>
                <w:t>.6.3.3</w:t>
              </w:r>
            </w:ins>
            <w:del w:id="940" w:author="Tony Whyman" w:date="1996-06-20T17:49:00Z">
              <w:r>
                <w:rPr/>
                <w:delText>.3.5.6</w:delText>
              </w:r>
            </w:del>
            <w:r>
              <w:rPr/>
              <w:t>.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1" w:author="Tony Whyman" w:date="1996-06-20T17:49:00Z">
              <w:r>
                <w:rPr/>
                <w:t>.6.3.3</w:t>
              </w:r>
            </w:ins>
            <w:del w:id="942"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3" w:author="Tony Whyman" w:date="1996-06-20T17:49:00Z">
              <w:r>
                <w:rPr/>
                <w:t>.6.3.3</w:t>
              </w:r>
            </w:ins>
            <w:del w:id="944"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5" w:author="Tony Whyman" w:date="1996-06-20T17:49:00Z">
              <w:r>
                <w:rPr/>
                <w:t>.6.3.3</w:t>
              </w:r>
            </w:ins>
            <w:del w:id="946" w:author="Tony Whyman" w:date="1996-06-20T17:49:00Z">
              <w:r>
                <w:rPr/>
                <w:delText>.3.5.6</w:delText>
              </w:r>
            </w:del>
            <w:r>
              <w:rPr/>
              <w:t>.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7" w:author="Tony Whyman" w:date="1996-06-20T17:49:00Z">
              <w:r>
                <w:rPr/>
                <w:t>.6.3.3</w:t>
              </w:r>
            </w:ins>
            <w:del w:id="948" w:author="Tony Whyman" w:date="1996-06-20T17:49:00Z">
              <w:r>
                <w:rPr/>
                <w:delText>.3.5.6</w:delText>
              </w:r>
            </w:del>
            <w:r>
              <w:rPr/>
              <w:t>.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9" w:author="Tony Whyman" w:date="1996-06-20T17:49:00Z">
              <w:r>
                <w:rPr/>
                <w:t>.6.3.3</w:t>
              </w:r>
            </w:ins>
            <w:del w:id="950" w:author="Tony Whyman" w:date="1996-06-20T17:49:00Z">
              <w:r>
                <w:rPr/>
                <w:delText>.3.5.6</w:delText>
              </w:r>
            </w:del>
            <w:r>
              <w:rPr/>
              <w:t>.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1" w:author="Tony Whyman" w:date="1996-06-20T17:49:00Z">
              <w:r>
                <w:rPr/>
                <w:t>.6.3.3</w:t>
              </w:r>
            </w:ins>
            <w:del w:id="952" w:author="Tony Whyman" w:date="1996-06-20T17:49:00Z">
              <w:r>
                <w:rPr/>
                <w:delText>.3.5.6</w:delText>
              </w:r>
            </w:del>
            <w:r>
              <w:rPr/>
              <w:t>.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3" w:author="Tony Whyman" w:date="1996-06-20T17:49:00Z">
              <w:r>
                <w:rPr/>
                <w:t>.6.3.3</w:t>
              </w:r>
            </w:ins>
            <w:del w:id="954" w:author="Tony Whyman" w:date="1996-06-20T17:49:00Z">
              <w:r>
                <w:rPr/>
                <w:delText>.3.5.6</w:delText>
              </w:r>
            </w:del>
            <w:r>
              <w:rPr/>
              <w:t>.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5" w:author="Tony Whyman" w:date="1996-06-20T17:49:00Z">
              <w:r>
                <w:rPr/>
                <w:t>.6.3.3</w:t>
              </w:r>
            </w:ins>
            <w:del w:id="956" w:author="Tony Whyman" w:date="1996-06-20T17:49:00Z">
              <w:r>
                <w:rPr/>
                <w:delText>.3.5.6</w:delText>
              </w:r>
            </w:del>
            <w:r>
              <w:rPr/>
              <w:t>.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7" w:author="Tony Whyman" w:date="1996-06-20T17:49:00Z">
              <w:r>
                <w:rPr/>
                <w:t>.6.3.3</w:t>
              </w:r>
            </w:ins>
            <w:del w:id="958" w:author="Tony Whyman" w:date="1996-06-20T17:49:00Z">
              <w:r>
                <w:rPr/>
                <w:delText>.3.5.6</w:delText>
              </w:r>
            </w:del>
            <w:r>
              <w:rPr/>
              <w:t>.4.5 to 5.7</w:t>
            </w:r>
            <w:ins w:id="959" w:author="Tony Whyman" w:date="1996-06-20T17:49:00Z">
              <w:r>
                <w:rPr/>
                <w:t>.6.3.3</w:t>
              </w:r>
            </w:ins>
            <w:del w:id="960" w:author="Tony Whyman" w:date="1996-06-20T17:49:00Z">
              <w:r>
                <w:rPr/>
                <w:delText>.3.5.6</w:delText>
              </w:r>
            </w:del>
            <w:r>
              <w:rPr/>
              <w:t>.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1" w:author="Tony Whyman" w:date="1996-06-20T17:49:00Z">
              <w:r>
                <w:rPr/>
                <w:t>.6.3.3</w:t>
              </w:r>
            </w:ins>
            <w:del w:id="962"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3" w:author="Tony Whyman" w:date="1996-06-20T17:49:00Z">
              <w:r>
                <w:rPr/>
                <w:t>.6.3.3</w:t>
              </w:r>
            </w:ins>
            <w:del w:id="964"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5" w:author="Tony Whyman" w:date="1996-06-20T17:49:00Z">
              <w:r>
                <w:rPr/>
                <w:t>.6.3.3</w:t>
              </w:r>
            </w:ins>
            <w:del w:id="966" w:author="Tony Whyman" w:date="1996-06-20T17:49:00Z">
              <w:r>
                <w:rPr/>
                <w:delText>.3.5.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67" w:author="Tony Whyman" w:date="1996-06-20T17:49:00Z">
              <w:r>
                <w:rPr/>
                <w:t>.6.3.3</w:t>
              </w:r>
            </w:ins>
            <w:del w:id="968" w:author="Tony Whyman" w:date="1996-06-20T17:49:00Z">
              <w:r>
                <w:rPr/>
                <w:delText>.3.5.6</w:delText>
              </w:r>
            </w:del>
            <w:r>
              <w:rPr/>
              <w:t>.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9" w:author="Tony Whyman" w:date="1996-06-20T17:50:00Z">
              <w:r>
                <w:rPr/>
                <w:t>.6.3.5</w:t>
              </w:r>
            </w:ins>
            <w:del w:id="970"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1" w:author="Tony Whyman" w:date="1996-06-20T17:50:00Z">
              <w:r>
                <w:rPr/>
                <w:t>.6.3.5</w:t>
              </w:r>
            </w:ins>
            <w:del w:id="972"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3" w:author="Tony Whyman" w:date="1996-06-20T17:50:00Z">
              <w:r>
                <w:rPr/>
                <w:t>.6.3.5</w:t>
              </w:r>
            </w:ins>
            <w:del w:id="974"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75" w:author="Tony Whyman" w:date="1996-06-20T17:49:00Z">
              <w:r>
                <w:rPr/>
                <w:t>.6.3.3</w:t>
              </w:r>
            </w:ins>
            <w:del w:id="976" w:author="Tony Whyman" w:date="1996-06-20T17:49:00Z">
              <w:r>
                <w:rPr/>
                <w:delText>.3.5.6</w:delText>
              </w:r>
            </w:del>
            <w:r>
              <w:rPr/>
              <w:t>.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7" w:author="Tony Whyman" w:date="1996-06-20T17:50:00Z">
              <w:r>
                <w:rPr/>
                <w:t>.6.3.6</w:t>
              </w:r>
            </w:ins>
            <w:del w:id="978"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9" w:author="Tony Whyman" w:date="1996-06-20T17:50:00Z">
              <w:r>
                <w:rPr/>
                <w:t>.6.3.6</w:t>
              </w:r>
            </w:ins>
            <w:del w:id="980"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1" w:author="Tony Whyman" w:date="1996-06-20T17:50:00Z">
              <w:r>
                <w:rPr/>
                <w:t>.6.3.6</w:t>
              </w:r>
            </w:ins>
            <w:del w:id="982"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3" w:author="Tony Whyman" w:date="1996-06-20T17:49:00Z">
              <w:r>
                <w:rPr/>
                <w:t>.6.3.3</w:t>
              </w:r>
            </w:ins>
            <w:del w:id="984" w:author="Tony Whyman" w:date="1996-06-20T17:49:00Z">
              <w:r>
                <w:rPr/>
                <w:delText>.3.5.6</w:delText>
              </w:r>
            </w:del>
            <w:r>
              <w:rPr/>
              <w:t>.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5" w:author="Tony Whyman" w:date="1996-06-20T17:50:00Z">
              <w:r>
                <w:rPr/>
                <w:t>.6.3.6</w:t>
              </w:r>
            </w:ins>
            <w:del w:id="986"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7" w:author="Tony Whyman" w:date="1996-06-20T17:50:00Z">
              <w:r>
                <w:rPr/>
                <w:t>.6.3.6</w:t>
              </w:r>
            </w:ins>
            <w:del w:id="988"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STYLEREF "Heading 1" \* MERGEFORMAT </w:instrText>
    </w:r>
    <w:r>
      <w:rPr>
        <w:b/>
        <w:bCs/>
      </w:rPr>
    </w:r>
    <w:r>
      <w:rPr>
        <w:b/>
        <w:bCs/>
      </w:rPr>
      <w:fldChar w:fldCharType="separate"/>
    </w:r>
    <w:r>
      <w:rPr>
        <w:b/>
        <w:bCs/>
      </w:rPr>
      <w:t>Specification of Subnetwork Dependa</w:t>
    </w:r>
    <w:r>
      <w:rPr/>
      <w:t>nt Convergence Functions</w:t>
    </w:r>
    <w:r>
      <w:rPr/>
    </w:r>
    <w:r>
      <w:rPr/>
      <w:fldChar w:fldCharType="end"/>
    </w:r>
    <w:r>
      <w:rPr/>
      <w:tab/>
    </w: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8:00Z</dcterms:created>
  <dc:creator>Tony Whyman</dc:creator>
  <dc:description>21st June 1996</dc:description>
  <cp:keywords>Version 5.1a</cp:keywords>
  <dc:language>en-US</dc:language>
  <cp:lastModifiedBy>Tony Whyman</cp:lastModifiedBy>
  <dcterms:modified xsi:type="dcterms:W3CDTF">1996-06-24T09:38:00Z</dcterms:modified>
  <cp:revision>2</cp:revision>
  <dc:subject>Chapter 7</dc:subject>
  <dc:title>ATN SARPs</dc:title>
</cp:coreProperties>
</file>