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2141025278"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2098074959"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33175235"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