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ERONAUTICAL TELECOMMUNICATIONS NETWORK PANE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N  Internet Working Group (WG2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th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th - 6th March 199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uket, Thaila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posed  Agenda &amp; Planning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(Presented By Akhil Sharm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mma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This paper proposes the Objectives, Agenda &amp; Schedule for the meeting.   The paper also includes a list of known Working Papers, their assignment to Agenda Items and the current list of outstanding WG actions.</w:t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</w:t>
        <w:tab/>
        <w:t>Proposed Objecti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review  final validation results; 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view proposed amendments to the Internet SARPs  submitted to resolve identified defects based on validation activities;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view proposed  amendments to the Internet guidance material;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tail  future work plan based on the ATNP/2 agreement;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view ATNP CCB results/progress/plans/relationship WG2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gree future role of WG2 CCB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ased on the above, develop input material to WGW, as appropriate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</w:t>
        <w:tab/>
        <w:t>Proposed Agend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081"/>
        <w:gridCol w:w="2549"/>
      </w:tblGrid>
      <w:tr>
        <w:trPr/>
        <w:tc>
          <w:tcPr>
            <w:tcW w:w="918" w:type="dxa"/>
            <w:tcBorders/>
          </w:tcPr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0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Meeting Organisational Issues</w:t>
            </w:r>
          </w:p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Approval of Agenda and Objectives</w:t>
            </w:r>
          </w:p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Issues from ATN Panel Secretary  and Related Bodies</w:t>
            </w:r>
          </w:p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Approval of the Alexandria WG2 Meeting Report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view of proposed amendments to Internet Communications Service </w:t>
            </w:r>
          </w:p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aft SARPs </w:t>
            </w:r>
          </w:p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- Report of WG2 CCB Activities</w:t>
            </w:r>
          </w:p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- Status of ICS Database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8, 369, 371, 372, 373, </w:t>
            </w:r>
          </w:p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375, 377, 378, 38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view of  proposed amendments to the Internet Communications </w:t>
            </w:r>
          </w:p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Service  draft  Guidance Material</w:t>
            </w:r>
          </w:p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- Report of WG2 CCB Activities</w:t>
            </w:r>
          </w:p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- Status of ICS Database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370, 383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Review of  Internet SARPs Validation Results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381, 367, 3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ATNP CCB Procedures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379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Future Work Plan</w:t>
            </w:r>
          </w:p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Any Other Business</w:t>
            </w:r>
          </w:p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Conclusions and Action List</w:t>
            </w:r>
          </w:p>
          <w:p>
            <w:pPr>
              <w:pStyle w:val="Normal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spacing w:before="0" w:after="1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</w:t>
        <w:tab/>
        <w:t>Proposed Schedu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tbl>
      <w:tblPr>
        <w:tblW w:w="96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418"/>
        <w:gridCol w:w="2418"/>
        <w:gridCol w:w="2418"/>
      </w:tblGrid>
      <w:tr>
        <w:trPr/>
        <w:tc>
          <w:tcPr>
            <w:tcW w:w="2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 4th</w:t>
            </w:r>
          </w:p>
        </w:tc>
        <w:tc>
          <w:tcPr>
            <w:tcW w:w="2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 5th</w:t>
            </w:r>
          </w:p>
        </w:tc>
        <w:tc>
          <w:tcPr>
            <w:tcW w:w="2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 6th</w:t>
            </w:r>
          </w:p>
        </w:tc>
      </w:tr>
      <w:tr>
        <w:trPr/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st session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Agenda Item 1, 2, 3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Agenda Item 6, 7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Flimsy Drafting</w:t>
            </w:r>
          </w:p>
        </w:tc>
      </w:tr>
      <w:tr>
        <w:trPr/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nd session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Agenda Item 4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Agenda Item 8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Flimsy Review</w:t>
            </w:r>
          </w:p>
        </w:tc>
      </w:tr>
      <w:tr>
        <w:trPr/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rd session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Agenda Item 4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Flimsy Drafting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Flimsy Review</w:t>
            </w:r>
          </w:p>
        </w:tc>
      </w:tr>
      <w:tr>
        <w:trPr/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th session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Agenda Item 5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Flimsy Drafting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Agenda Item 9,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</w:t>
        <w:tab/>
        <w:t>List of  Known Working Pap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844"/>
        <w:gridCol w:w="1833"/>
        <w:gridCol w:w="1002"/>
      </w:tblGrid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le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sented By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enda Item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Objectives, Schedule &amp; Planning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harma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 of a Scaleable FAA ATN Internet Architecture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 Van Trees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?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orial Corrections to Sub Volume 5 of draft ATN SARPs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Sharm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CP Response on the Use of Priority 14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Sharma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2127" w:hanging="212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DIN as an ATN Subnetwork -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2127" w:hanging="212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oposal to Extend the ATN ICS Guidance Material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 Herber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posed Draft SARPs Corrections Concerning Subnetwork Priority Mapping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Herber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et Communications Service Requirements Database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 Adnams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al to replace a note in Sub-Volume 5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 Van Trees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RP Large Scale Simulation Study:Summary of Results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Kircher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N to Mobile Subnetwork Priority Mapping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 Jones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CONTROL ATN Reference Facility Project: Proposal for ATN SARPs and GM to take into account Requirements for Testing ATN Systems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 Adnams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N SARPs, Sub-Volume 5, Proposed Version 7.0, 23rd January 1997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 Cardwell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nges Made to Word 6, Version 6 to bring it in line with WordPerfect ICAO Version 1.0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 Cardwell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NP CCB Procedures Document 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 Cardwell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NP/2-WP/67 - Report on Agenda Items 5  and 6 (Future Work)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Sharma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NP/2-WP/67 - Extract from Report on Agenda Item 3 relevant to SV5 (Pages 3-21 to 3-26)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Sharma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G2 CCB Status Report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 Tamalet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ents on Sub Volume 5 SARPs Guidance Material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 Van Trees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</w:t>
        <w:tab/>
        <w:t>Action List from 10th Mee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tbl>
      <w:tblPr>
        <w:tblW w:w="950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220"/>
        <w:gridCol w:w="1800"/>
        <w:gridCol w:w="1530"/>
      </w:tblGrid>
      <w:tr>
        <w:trPr>
          <w:tblHeader w:val="true"/>
        </w:trPr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4"/>
                <w:szCs w:val="24"/>
              </w:rPr>
              <w:t>Ref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4"/>
                <w:szCs w:val="24"/>
              </w:rPr>
              <w:t>Deliverab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ctione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omplete by</w:t>
            </w:r>
          </w:p>
        </w:tc>
      </w:tr>
      <w:tr>
        <w:trPr/>
        <w:tc>
          <w:tcPr>
            <w:tcW w:w="95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caps/>
              </w:rPr>
            </w:pPr>
            <w:r>
              <w:rPr>
                <w:rFonts w:eastAsia="Arial" w:cs="Arial" w:ascii="Arial" w:hAnsi="Arial"/>
                <w:b/>
                <w:bCs/>
                <w:caps/>
              </w:rPr>
              <w:t>MELBOURNE WG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  <w:caps/>
              </w:rPr>
            </w:pPr>
            <w:r>
              <w:rPr>
                <w:rFonts w:eastAsia="Arial" w:cs="Arial" w:ascii="Arial" w:hAnsi="Arial"/>
                <w:b/>
                <w:bCs/>
                <w:caps/>
              </w:rPr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caps/>
                <w:color w:val="000000"/>
              </w:rPr>
            </w:pPr>
            <w:r>
              <w:rPr>
                <w:rFonts w:eastAsia="Arial" w:cs="Arial" w:ascii="Arial" w:hAnsi="Arial"/>
                <w:caps/>
                <w:color w:val="00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cap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</w:rPr>
              <w:t>TOULOUSE W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caps/>
                <w:color w:val="000000"/>
              </w:rPr>
            </w:pPr>
            <w:r>
              <w:rPr>
                <w:rFonts w:eastAsia="Arial" w:cs="Arial" w:ascii="Arial" w:hAnsi="Arial"/>
                <w:caps/>
                <w:color w:val="00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caps/>
              </w:rPr>
            </w:pPr>
            <w:r>
              <w:rPr>
                <w:rFonts w:eastAsia="Arial" w:cs="Arial" w:ascii="Arial" w:hAnsi="Arial"/>
                <w:b/>
                <w:bCs/>
                <w:caps/>
              </w:rPr>
              <w:t>FAIR OAKS W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  <w:caps/>
              </w:rPr>
            </w:pPr>
            <w:r>
              <w:rPr>
                <w:rFonts w:eastAsia="Arial" w:cs="Arial" w:ascii="Arial" w:hAnsi="Arial"/>
                <w:b/>
                <w:bCs/>
                <w:cap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OME W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ANFF W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RISBANE W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7/2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pose format for NSAP address repository on CENA archiv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M CRENAI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going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RUSSE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8/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inue Simulation work to determine optimum value for congestion management beta value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HOF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going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UNI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LEXANDR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10/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odify procedures doc include ICS RDB as a controlled ite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 Cosgrov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NP/2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10/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termine if any cross references require update after table 5.8.3.4.10 is remov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P Brian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lete (no impact)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10/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earch AMSS Priority Level choices and priority alarm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Thuli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erseded by Flimsy #15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10/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iaise with AMCP regarding use of priority level setting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Sharm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erseded by Flimsy #15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10/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heck AMSS priority mapping table and determine a referenc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Thuli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erseded by Flimsy #15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10/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view section 5.2.8.5.1.2, particularly paras c) &amp;d), for consistency and high priority mapping - submit a dr &amp; draft cp to the ccb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 Herbe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NP/2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10/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oduce Chapter 7 of the ICS G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 Adnam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GW Mar 97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>10/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view WG2 ATNP Paper for word/wordperfect translation error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 Sharm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WG Alexand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009" w:gutter="0" w:header="720" w:top="1418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Draft 2.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n behalf of M Payda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4" w:space="1" w:color="000000"/>
      </w:pBdr>
      <w:jc w:val="right"/>
      <w:rPr>
        <w:b/>
        <w:b/>
        <w:bCs/>
      </w:rPr>
    </w:pPr>
    <w:r>
      <w:rPr>
        <w:b/>
        <w:bCs/>
      </w:rPr>
      <w:t>ATNP WG2-WP/36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Indent">
    <w:name w:val="indent"/>
    <w:basedOn w:val="Normal"/>
    <w:qFormat/>
    <w:pPr>
      <w:ind w:left="568" w:hanging="568"/>
    </w:pPr>
    <w:rPr/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360" w:leader="none"/>
        <w:tab w:val="right" w:pos="9648" w:leader="dot"/>
      </w:tabs>
      <w:spacing w:before="120" w:after="0"/>
      <w:ind w:right="-11" w:hanging="0"/>
    </w:pPr>
    <w:rPr>
      <w:rFonts w:ascii="Century Schoolbook" w:hAnsi="Century Schoolbook" w:eastAsia="Century Schoolbook" w:cs="Century Schoolbook"/>
      <w:color w:val="FF0000"/>
      <w:sz w:val="24"/>
      <w:szCs w:val="24"/>
    </w:rPr>
  </w:style>
  <w:style w:type="paragraph" w:styleId="Heading11">
    <w:name w:val="heading 1"/>
    <w:basedOn w:val="Heading1"/>
    <w:next w:val="Heading1"/>
    <w:qFormat/>
    <w:pPr>
      <w:keepNext w:val="true"/>
      <w:keepLines/>
      <w:numPr>
        <w:ilvl w:val="0"/>
        <w:numId w:val="0"/>
      </w:numPr>
      <w:tabs>
        <w:tab w:val="clear" w:pos="720"/>
        <w:tab w:val="left" w:pos="864" w:leader="none"/>
      </w:tabs>
      <w:spacing w:before="0" w:after="240"/>
      <w:jc w:val="center"/>
      <w:outlineLvl w:val="9"/>
    </w:pPr>
    <w:rPr>
      <w:rFonts w:ascii="Century Schoolbook" w:hAnsi="Century Schoolbook" w:eastAsia="Century Schoolbook" w:cs="Century Schoolbook"/>
      <w:color w:val="FF0000"/>
      <w:sz w:val="28"/>
      <w:szCs w:val="28"/>
    </w:rPr>
  </w:style>
  <w:style w:type="paragraph" w:styleId="Action">
    <w:name w:val="Action"/>
    <w:basedOn w:val="Normal"/>
    <w:next w:val="Normal"/>
    <w:qFormat/>
    <w:pPr>
      <w:keepLines/>
      <w:spacing w:before="0" w:after="240"/>
      <w:ind w:left="2160" w:hanging="0"/>
      <w:jc w:val="right"/>
    </w:pPr>
    <w:rPr>
      <w:rFonts w:ascii="Century Schoolbook" w:hAnsi="Century Schoolbook" w:eastAsia="Century Schoolbook" w:cs="Century Schoolbook"/>
      <w:smallCaps/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3T09:34:00Z</dcterms:created>
  <dc:creator>Office 4.3 Thai Professional</dc:creator>
  <dc:description/>
  <dc:language>en-US</dc:language>
  <cp:lastModifiedBy>Office 4.3 Thai Professional</cp:lastModifiedBy>
  <dcterms:modified xsi:type="dcterms:W3CDTF">1997-03-03T16:12:00Z</dcterms:modified>
  <cp:revision>3</cp:revision>
  <dc:subject/>
  <dc:title>AERONAUTICAL TELECOMMUNICATIONS NETWORK PANEL</dc:title>
</cp:coreProperties>
</file>