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hanges Made to Word 6, Version 6 to bring it in line with Word Perfect ICAO Version 1.0.</w:t>
      </w:r>
    </w:p>
    <w:p>
      <w:pPr>
        <w:pStyle w:val="Normal"/>
        <w:rPr>
          <w:b/>
          <w:b/>
          <w:bCs/>
          <w:sz w:val="28"/>
          <w:szCs w:val="28"/>
        </w:rPr>
      </w:pPr>
      <w:r>
        <w:rPr>
          <w:b/>
          <w:bCs/>
          <w:sz w:val="28"/>
          <w:szCs w:val="28"/>
        </w:rPr>
      </w:r>
    </w:p>
    <w:p>
      <w:pPr>
        <w:pStyle w:val="Normal"/>
        <w:rPr/>
      </w:pPr>
      <w:r>
        <w:rPr/>
      </w:r>
    </w:p>
    <w:p>
      <w:pPr>
        <w:pStyle w:val="Normal"/>
        <w:rPr/>
      </w:pPr>
      <w:r>
        <w:rPr/>
        <w:t>The following sections explain how the Word 6 Version 6.0 of the ATN ICS SARPs have been updated to be identical in content to the Word Perfect ICAO Version 1.0 issued after ATNP/2.  Some formatting differences still exist, such as the use of bold format section heading.</w:t>
      </w:r>
    </w:p>
    <w:p>
      <w:pPr>
        <w:pStyle w:val="Normal"/>
        <w:rPr/>
      </w:pPr>
      <w:r>
        <w:rPr/>
      </w:r>
    </w:p>
    <w:p>
      <w:pPr>
        <w:pStyle w:val="Normal"/>
        <w:rPr>
          <w:b/>
          <w:b/>
          <w:bCs/>
          <w:sz w:val="24"/>
          <w:szCs w:val="24"/>
        </w:rPr>
      </w:pPr>
      <w:r>
        <w:rPr>
          <w:b/>
          <w:bCs/>
          <w:sz w:val="24"/>
          <w:szCs w:val="24"/>
        </w:rPr>
        <w:t>1</w:t>
        <w:tab/>
        <w:t>Status of Change Proposals that were pending implementation.</w:t>
      </w:r>
    </w:p>
    <w:p>
      <w:pPr>
        <w:pStyle w:val="Normal"/>
        <w:rPr>
          <w:b/>
          <w:b/>
          <w:bCs/>
          <w:sz w:val="24"/>
          <w:szCs w:val="24"/>
        </w:rPr>
      </w:pPr>
      <w:r>
        <w:rPr>
          <w:b/>
          <w:bCs/>
          <w:sz w:val="24"/>
          <w:szCs w:val="24"/>
        </w:rPr>
      </w:r>
    </w:p>
    <w:tbl>
      <w:tblPr>
        <w:tblW w:w="9198" w:type="dxa"/>
        <w:jc w:val="left"/>
        <w:tblInd w:w="-115" w:type="dxa"/>
        <w:tblLayout w:type="fixed"/>
        <w:tblCellMar>
          <w:top w:w="0" w:type="dxa"/>
          <w:left w:w="108" w:type="dxa"/>
          <w:bottom w:w="0" w:type="dxa"/>
          <w:right w:w="108" w:type="dxa"/>
        </w:tblCellMar>
      </w:tblPr>
      <w:tblGrid>
        <w:gridCol w:w="2178"/>
        <w:gridCol w:w="2610"/>
        <w:gridCol w:w="441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Proposal Ref 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us in ICAO Version 1.0 &amp; Word Proposed Version 7.0</w:t>
            </w:r>
          </w:p>
        </w:tc>
        <w:tc>
          <w:tcPr>
            <w:tcW w:w="4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utstanding Chang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Fully implemented</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Not implemented</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Fully implemented</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Fully implemented</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Fully implemented</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Fully implemented</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Partially implemented</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he change in 5.3.2.2.3.4.1 b) was not don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Partially implemented</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5.3.7.1.3.1 c) incorrectly implemented, sentence added and not replaced.</w:t>
            </w:r>
          </w:p>
          <w:p>
            <w:pPr>
              <w:pStyle w:val="Normal"/>
              <w:rPr/>
            </w:pPr>
            <w:r>
              <w:rPr/>
              <w:t>5.3.7.1.3.1 d) requires the replacement of last sentence, but there is only one sentence.  As with c) the sentence has been added.</w:t>
            </w:r>
          </w:p>
          <w:p>
            <w:pPr>
              <w:pStyle w:val="Normal"/>
              <w:rPr/>
            </w:pPr>
            <w:r>
              <w:rPr/>
              <w:t>5.3.7.1.3.1 f) does not exist, d) was the last sub-sec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Fully implemented</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Partially implemented</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hanges 2.4 and 2.7 not done.</w:t>
            </w:r>
          </w:p>
          <w:p>
            <w:pPr>
              <w:pStyle w:val="Normal"/>
              <w:rPr/>
            </w:pPr>
            <w:r>
              <w:rPr/>
              <w:t>2.9 &amp; 2.10 replacement references change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Partially implemented</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5.3.7.1.2.1  f) has been inserted as e) and Rds corrected to RDs.</w:t>
            </w:r>
          </w:p>
          <w:p>
            <w:pPr>
              <w:pStyle w:val="Normal"/>
              <w:rPr/>
            </w:pPr>
            <w:r>
              <w:rPr/>
              <w:t>5.3.7.1.5.1 Rds corrected to RDs.</w:t>
            </w:r>
          </w:p>
        </w:tc>
      </w:tr>
    </w:tbl>
    <w:p>
      <w:pPr>
        <w:pStyle w:val="Normal"/>
        <w:rPr/>
      </w:pPr>
      <w:r>
        <w:rPr/>
      </w:r>
    </w:p>
    <w:p>
      <w:pPr>
        <w:pStyle w:val="Normal"/>
        <w:rPr/>
      </w:pPr>
      <w:r>
        <w:rPr/>
      </w:r>
    </w:p>
    <w:p>
      <w:pPr>
        <w:pStyle w:val="Normal"/>
        <w:rPr>
          <w:b/>
          <w:b/>
          <w:bCs/>
          <w:sz w:val="24"/>
          <w:szCs w:val="24"/>
        </w:rPr>
      </w:pPr>
      <w:r>
        <w:rPr>
          <w:b/>
          <w:bCs/>
          <w:sz w:val="24"/>
          <w:szCs w:val="24"/>
        </w:rPr>
        <w:t>2.</w:t>
        <w:tab/>
        <w:t>List of all changes made.</w:t>
      </w:r>
    </w:p>
    <w:p>
      <w:pPr>
        <w:pStyle w:val="Normal"/>
        <w:rPr>
          <w:b/>
          <w:b/>
          <w:bCs/>
          <w:sz w:val="24"/>
          <w:szCs w:val="24"/>
        </w:rPr>
      </w:pPr>
      <w:r>
        <w:rPr>
          <w:b/>
          <w:bCs/>
          <w:sz w:val="24"/>
          <w:szCs w:val="24"/>
        </w:rPr>
      </w:r>
    </w:p>
    <w:p>
      <w:pPr>
        <w:pStyle w:val="Normal"/>
        <w:rPr/>
      </w:pPr>
      <w:r>
        <w:rPr/>
        <w:t>2.1</w:t>
        <w:tab/>
        <w:t>Explanation.</w:t>
      </w:r>
    </w:p>
    <w:p>
      <w:pPr>
        <w:pStyle w:val="Normal"/>
        <w:rPr/>
      </w:pPr>
      <w:r>
        <w:rPr/>
      </w:r>
    </w:p>
    <w:p>
      <w:pPr>
        <w:pStyle w:val="Normal"/>
        <w:rPr/>
      </w:pPr>
      <w:r>
        <w:rPr/>
        <w:t>The purpose of this edition of the ICS SARPs is to have document that is identical to the ICAO Version 1.0 SARPs, but in MS-Word format.  Should any still remain, the ICAO version is (of course) the master version.</w:t>
      </w:r>
    </w:p>
    <w:p>
      <w:pPr>
        <w:pStyle w:val="Normal"/>
        <w:rPr/>
      </w:pPr>
      <w:r>
        <w:rPr/>
      </w:r>
    </w:p>
    <w:p>
      <w:pPr>
        <w:pStyle w:val="Normal"/>
        <w:rPr/>
      </w:pPr>
      <w:r>
        <w:rPr/>
        <w:t xml:space="preserve">Changes to the Version 6.0 SARPs were necessary for three reasons.  </w:t>
      </w:r>
    </w:p>
    <w:p>
      <w:pPr>
        <w:pStyle w:val="Normal"/>
        <w:rPr/>
      </w:pPr>
      <w:r>
        <w:rPr/>
      </w:r>
    </w:p>
    <w:p>
      <w:pPr>
        <w:pStyle w:val="Normal"/>
        <w:numPr>
          <w:ilvl w:val="0"/>
          <w:numId w:val="1"/>
        </w:numPr>
        <w:tabs>
          <w:tab w:val="clear" w:pos="720"/>
          <w:tab w:val="left" w:pos="0" w:leader="none"/>
        </w:tabs>
        <w:ind w:left="566" w:hanging="566"/>
        <w:rPr/>
      </w:pPr>
      <w:r>
        <w:rPr/>
        <w:t>Change Proposals defining changes were agreed and needed implementting, changes for this reason are marked with the relevant CP number.</w:t>
      </w:r>
    </w:p>
    <w:p>
      <w:pPr>
        <w:pStyle w:val="Normal"/>
        <w:numPr>
          <w:ilvl w:val="0"/>
          <w:numId w:val="1"/>
        </w:numPr>
        <w:tabs>
          <w:tab w:val="clear" w:pos="720"/>
          <w:tab w:val="left" w:pos="0" w:leader="none"/>
        </w:tabs>
        <w:ind w:left="566" w:hanging="566"/>
        <w:rPr/>
      </w:pPr>
      <w:r>
        <w:rPr/>
        <w:t>A review of version 6.0 at Alexandria produced a long list of MAINLY editorial changes.  These are marked Al.</w:t>
      </w:r>
    </w:p>
    <w:p>
      <w:pPr>
        <w:pStyle w:val="Normal"/>
        <w:numPr>
          <w:ilvl w:val="0"/>
          <w:numId w:val="1"/>
        </w:numPr>
        <w:tabs>
          <w:tab w:val="clear" w:pos="720"/>
          <w:tab w:val="left" w:pos="0" w:leader="none"/>
        </w:tabs>
        <w:ind w:left="283" w:hanging="283"/>
        <w:rPr/>
      </w:pPr>
      <w:r>
        <w:rPr/>
        <w:t>When version 6.0 was converted to WordPerfect format and prepared for the ATNP/2 meeting, it was apparent that unplanned changes had occurred.  Most of these were style corrections (e.g. note &amp; paragraph numbering) however some errors were introduced.  Where these error were not corrected during the edit of the WordPerfect version at ATNP/2, they have been introduced into the Word Version so that a full DR/CP process can be used to correct the ICAO version.  Changes that were necessary to copy the ICAO version are marked I.</w:t>
      </w:r>
    </w:p>
    <w:p>
      <w:pPr>
        <w:pStyle w:val="Normal"/>
        <w:rPr/>
      </w:pPr>
      <w:r>
        <w:rPr/>
      </w:r>
    </w:p>
    <w:p>
      <w:pPr>
        <w:pStyle w:val="Normal"/>
        <w:rPr/>
      </w:pPr>
      <w:r>
        <w:rPr/>
        <w:t>2.2</w:t>
        <w:tab/>
        <w:t>Changes.</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2898"/>
        <w:gridCol w:w="5218"/>
        <w:gridCol w:w="1712"/>
      </w:tblGrid>
      <w:tr>
        <w:trPr/>
        <w:tc>
          <w:tcPr>
            <w:tcW w:w="2898"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Ref.</w:t>
            </w:r>
          </w:p>
        </w:tc>
        <w:tc>
          <w:tcPr>
            <w:tcW w:w="5218"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Change</w:t>
            </w:r>
          </w:p>
        </w:tc>
        <w:tc>
          <w:tcPr>
            <w:tcW w:w="1712"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Reason</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hapter 1</w:t>
            </w:r>
          </w:p>
        </w:tc>
        <w:tc>
          <w:tcPr>
            <w:tcW w:w="5218"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1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5218" w:type="dxa"/>
            <w:tcBorders>
              <w:top w:val="dashed" w:sz="6" w:space="0" w:color="auto"/>
              <w:left w:val="single" w:sz="6" w:space="0" w:color="000000"/>
              <w:bottom w:val="single" w:sz="6" w:space="0" w:color="000000"/>
              <w:right w:val="single" w:sz="6" w:space="0" w:color="000000"/>
            </w:tcBorders>
          </w:tcPr>
          <w:p>
            <w:pPr>
              <w:pStyle w:val="Normal"/>
              <w:rPr/>
            </w:pPr>
            <w:r>
              <w:rPr/>
              <w:t>header updated</w:t>
            </w:r>
          </w:p>
        </w:tc>
        <w:tc>
          <w:tcPr>
            <w:tcW w:w="1712" w:type="dxa"/>
            <w:tcBorders>
              <w:top w:val="dashed" w:sz="6" w:space="0" w:color="auto"/>
              <w:left w:val="single" w:sz="6" w:space="0" w:color="000000"/>
              <w:bottom w:val="single" w:sz="6" w:space="0" w:color="000000"/>
              <w:right w:val="single" w:sz="12" w:space="0" w:color="000000"/>
            </w:tcBorders>
          </w:tcPr>
          <w:p>
            <w:pPr>
              <w:pStyle w:val="Normal"/>
              <w:rPr/>
            </w:pPr>
            <w:r>
              <w:rPr/>
              <w:t>doc revis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All parts</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sub-volume” to “sectio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 &amp; CP75</w:t>
            </w:r>
          </w:p>
        </w:tc>
      </w:tr>
      <w:tr>
        <w:trPr/>
        <w:tc>
          <w:tcPr>
            <w:tcW w:w="2898" w:type="dxa"/>
            <w:tcBorders>
              <w:top w:val="single" w:sz="6" w:space="0" w:color="000000"/>
              <w:left w:val="single" w:sz="12" w:space="0" w:color="000000"/>
              <w:bottom w:val="dashed" w:sz="6" w:space="0" w:color="auto"/>
              <w:right w:val="single" w:sz="6" w:space="0" w:color="000000"/>
            </w:tcBorders>
          </w:tcPr>
          <w:p>
            <w:pPr>
              <w:pStyle w:val="Normal"/>
              <w:rPr/>
            </w:pPr>
            <w:r>
              <w:rPr/>
              <w:t>Chapter descriptions</w:t>
            </w:r>
          </w:p>
        </w:tc>
        <w:tc>
          <w:tcPr>
            <w:tcW w:w="5218" w:type="dxa"/>
            <w:tcBorders>
              <w:top w:val="single" w:sz="6" w:space="0" w:color="000000"/>
              <w:left w:val="single" w:sz="6" w:space="0" w:color="000000"/>
              <w:bottom w:val="dashed" w:sz="6" w:space="0" w:color="auto"/>
              <w:right w:val="single" w:sz="6" w:space="0" w:color="000000"/>
            </w:tcBorders>
          </w:tcPr>
          <w:p>
            <w:pPr>
              <w:pStyle w:val="Normal"/>
              <w:rPr/>
            </w:pPr>
            <w:r>
              <w:rPr/>
              <w:t>Chapter 1 - “deleted i.e. this Chapter,”</w:t>
            </w:r>
          </w:p>
        </w:tc>
        <w:tc>
          <w:tcPr>
            <w:tcW w:w="1712" w:type="dxa"/>
            <w:tcBorders>
              <w:top w:val="single" w:sz="6" w:space="0" w:color="000000"/>
              <w:left w:val="single" w:sz="6" w:space="0" w:color="000000"/>
              <w:bottom w:val="dashed" w:sz="6" w:space="0" w:color="auto"/>
              <w:right w:val="single" w:sz="12" w:space="0" w:color="000000"/>
            </w:tcBorders>
          </w:tcPr>
          <w:p>
            <w:pPr>
              <w:pStyle w:val="Normal"/>
              <w:rPr/>
            </w:pPr>
            <w:r>
              <w:rPr/>
              <w:t>I</w:t>
            </w:r>
          </w:p>
        </w:tc>
      </w:tr>
      <w:tr>
        <w:trPr/>
        <w:tc>
          <w:tcPr>
            <w:tcW w:w="2898" w:type="dxa"/>
            <w:tcBorders>
              <w:top w:val="single" w:sz="6" w:space="0" w:color="000000"/>
              <w:left w:val="single" w:sz="12" w:space="0" w:color="000000"/>
              <w:bottom w:val="dashed" w:sz="6" w:space="0" w:color="auto"/>
              <w:right w:val="single" w:sz="6" w:space="0" w:color="000000"/>
            </w:tcBorders>
          </w:tcPr>
          <w:p>
            <w:pPr>
              <w:pStyle w:val="Normal"/>
              <w:rPr/>
            </w:pPr>
            <w:r>
              <w:rPr/>
              <w:t>Chapter decriptions</w:t>
            </w:r>
          </w:p>
        </w:tc>
        <w:tc>
          <w:tcPr>
            <w:tcW w:w="5218" w:type="dxa"/>
            <w:tcBorders>
              <w:top w:val="single" w:sz="6" w:space="0" w:color="000000"/>
              <w:left w:val="single" w:sz="6" w:space="0" w:color="000000"/>
              <w:bottom w:val="dashed" w:sz="6" w:space="0" w:color="auto"/>
              <w:right w:val="single" w:sz="6" w:space="0" w:color="000000"/>
            </w:tcBorders>
          </w:tcPr>
          <w:p>
            <w:pPr>
              <w:pStyle w:val="Normal"/>
              <w:rPr/>
            </w:pPr>
            <w:r>
              <w:rPr/>
              <w:t>Chapter X to Chapter X,</w:t>
            </w:r>
          </w:p>
        </w:tc>
        <w:tc>
          <w:tcPr>
            <w:tcW w:w="1712" w:type="dxa"/>
            <w:tcBorders>
              <w:top w:val="single" w:sz="6" w:space="0" w:color="000000"/>
              <w:left w:val="single" w:sz="6" w:space="0" w:color="000000"/>
              <w:bottom w:val="dashed" w:sz="6" w:space="0" w:color="auto"/>
              <w:right w:val="single" w:sz="12" w:space="0" w:color="000000"/>
            </w:tcBorders>
          </w:tcPr>
          <w:p>
            <w:pPr>
              <w:pStyle w:val="Normal"/>
              <w:rPr/>
            </w:pPr>
            <w:r>
              <w:rPr/>
              <w:t>I</w:t>
            </w:r>
          </w:p>
        </w:tc>
      </w:tr>
      <w:tr>
        <w:trPr/>
        <w:tc>
          <w:tcPr>
            <w:tcW w:w="2898"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5218"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71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hapter 2</w:t>
            </w:r>
          </w:p>
        </w:tc>
        <w:tc>
          <w:tcPr>
            <w:tcW w:w="5218"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1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5218" w:type="dxa"/>
            <w:tcBorders>
              <w:top w:val="dashed" w:sz="6" w:space="0" w:color="auto"/>
              <w:left w:val="single" w:sz="6" w:space="0" w:color="000000"/>
              <w:bottom w:val="single" w:sz="6" w:space="0" w:color="000000"/>
              <w:right w:val="single" w:sz="6" w:space="0" w:color="000000"/>
            </w:tcBorders>
          </w:tcPr>
          <w:p>
            <w:pPr>
              <w:pStyle w:val="Normal"/>
              <w:rPr/>
            </w:pPr>
            <w:r>
              <w:rPr/>
              <w:t>header updated</w:t>
            </w:r>
          </w:p>
        </w:tc>
        <w:tc>
          <w:tcPr>
            <w:tcW w:w="1712" w:type="dxa"/>
            <w:tcBorders>
              <w:top w:val="dashed" w:sz="6" w:space="0" w:color="auto"/>
              <w:left w:val="single" w:sz="6" w:space="0" w:color="000000"/>
              <w:bottom w:val="single" w:sz="6" w:space="0" w:color="000000"/>
              <w:right w:val="single" w:sz="12" w:space="0" w:color="000000"/>
            </w:tcBorders>
          </w:tcPr>
          <w:p>
            <w:pPr>
              <w:pStyle w:val="Normal"/>
              <w:rPr/>
            </w:pPr>
            <w:r>
              <w:rPr/>
              <w:t>doc revis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2.2.1.3 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italicis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2.2.2.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space added “.....Organisation participating....”</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2.2.3.2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hang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floating para</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umbered as 5.2.2.2.3.3</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2.2.3.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mbered as 5.2.2.2.3.4</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2.2.3.4 notes 2&amp;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nbered as notes 1&am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2.4.2.2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moved comma</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2.6.1 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as Note 1.</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 Fl#8</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5.2.2.6.1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new note 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 Fl#8</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3.2.1 a) &amp; c)</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3.3.1 a) &amp; b)</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3.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Sub-Volume with Sectio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3.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Sub-volumes with Sections</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4.1.2 a) &amp; b)</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4.1.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 x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4.3.1 a) c) d) e) f)</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4.3.1 b)</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Space added “(SNAcP) suiteabl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4.3.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 xml:space="preserve">Delete “Chapte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4.3.3 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 xml:space="preserve">Delete “Chapte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4.3.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ypo corrected to “preferr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5.1.3.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Space added “(QoS) availabl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5.2.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ote 1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5.2.5.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5.2.5.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ote 2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5.2.6.1 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final period (Introduces an erro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7.1.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An CLNP” to “A CLNP”</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 (correct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7.1.2.1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7.1.2.3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7.1.3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move comma</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7.3.1.2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7.3.1.3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7.3.1.5 Note 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 1</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7.3.1.5 Note 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 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7.3.2.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Split into two shall, number second as 5.2.7.3.2.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7.4.2.1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space before referenc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Figure 5.2-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itle’s para format changed to “Keep together” with diagram</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8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Figure 5.2-2” from third sentence - introduces erro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8.1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8.1.1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8.1.2 Note 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8.2.1 Note 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8.4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8.4.1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8.4.2 Note 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8.4.4 Note 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8.5.1.1 Note 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2.8.5.1.3 Note 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hapter 3</w:t>
            </w:r>
          </w:p>
        </w:tc>
        <w:tc>
          <w:tcPr>
            <w:tcW w:w="5218"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1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5218" w:type="dxa"/>
            <w:tcBorders>
              <w:top w:val="dashed" w:sz="6" w:space="0" w:color="auto"/>
              <w:left w:val="single" w:sz="6" w:space="0" w:color="000000"/>
              <w:bottom w:val="single" w:sz="6" w:space="0" w:color="000000"/>
              <w:right w:val="single" w:sz="6" w:space="0" w:color="000000"/>
            </w:tcBorders>
          </w:tcPr>
          <w:p>
            <w:pPr>
              <w:pStyle w:val="Normal"/>
              <w:rPr/>
            </w:pPr>
            <w:r>
              <w:rPr/>
              <w:t>header updated</w:t>
            </w:r>
          </w:p>
        </w:tc>
        <w:tc>
          <w:tcPr>
            <w:tcW w:w="1712" w:type="dxa"/>
            <w:tcBorders>
              <w:top w:val="dashed" w:sz="6" w:space="0" w:color="auto"/>
              <w:left w:val="single" w:sz="6" w:space="0" w:color="000000"/>
              <w:bottom w:val="single" w:sz="6" w:space="0" w:color="000000"/>
              <w:right w:val="single" w:sz="12" w:space="0" w:color="000000"/>
            </w:tcBorders>
          </w:tcPr>
          <w:p>
            <w:pPr>
              <w:pStyle w:val="Normal"/>
              <w:rPr/>
            </w:pPr>
            <w:r>
              <w:rPr/>
              <w:t>doc revis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5.3.1.1 Note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 xml:space="preserve">Delete “Chapte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1.2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perios at the en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1.2.9</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comma after second R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1.2.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comma after RDC</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1.2.1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comma after RDC</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omma after “advertis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2.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 [note list numbering style different, ICAO use 1) and a)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8</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2.1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 changed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 xml:space="preserve">CP 79 </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2.1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2.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8</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2.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ew note 1 add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8</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2.2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2.2.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under c) modifi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8</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2.2.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ew note 1 add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8</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3.1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3.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under 5.3.2.2.3.3.1.1 c)</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8</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3.2.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under 5.3.2.2.3.3.2.1 c)</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8</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3.3.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under 5.3.2.2.3.3.3.1 c)</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8</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3.3.3 Note 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4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4.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2.2.3.5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3.1.1.2 Notes 3&amp;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s 1&am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3.1.5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3.1.5.1 Notes 2,3&amp;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s 1,2&amp;3</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4.2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4.2.1 a)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4.2.1 b) Notes 3&amp;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s 1&am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4.2.1 c)</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4.2.1 c) Note 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4.2.2 c) Note 6</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4.3.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Figure 5.3-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 for </w:t>
            </w:r>
            <w:r>
              <w:rPr>
                <w:u w:val="single"/>
              </w:rPr>
              <w:t>the</w:t>
            </w:r>
            <w:r>
              <w:rPr/>
              <w:t xml:space="preserve"> Air/Ground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2.1.2 b) Notes 3&amp;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s 1&am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3.1.2.2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3.1.2.5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 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3.1 b) Note 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4.1 b) Note 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5.1 b) Note 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5.2 Note 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5.3.5.2.6.6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Recommendation” - bold removed - error introduced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0.3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0.4 b)</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le</w:t>
            </w:r>
            <w:r>
              <w:rPr>
                <w:strike/>
              </w:rPr>
              <w:t>e</w:t>
            </w:r>
            <w:r>
              <w:rPr/>
              <w:t>van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0.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sp</w:t>
            </w:r>
            <w:r>
              <w:rPr>
                <w:u w:val="single"/>
              </w:rPr>
              <w:t>e</w:t>
            </w:r>
            <w:r>
              <w:rPr/>
              <w:t>cifi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0.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0.9 Notes 2&amp;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s 1&am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2.2.1 a)</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adjacentBIS” bold removed - error introduc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2.2.1 b)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 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2.2.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3.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commendation para - italics removed - error introduced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3.2 a)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3.2 b)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3.4 Note 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nsert new 5.3.5.2.13.6 &amp; 7</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Insert new text [note list numbering style different, ICAO use 1) and a)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4</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3.8</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Sub-para’s renumbered from 1,2 &amp; 3 to a), b) &amp; c)</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3.8 a) Note 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ew para number) 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3.8 b) &amp; c)</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 (error introduc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4</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4.2 ISHinCC-ar</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amp; with and in ATN Support colum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4.2 autoRoute-ar</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hange ref to 5.3.5.2.12 - introduces erro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4.2 initIDRP-ar</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hange ref to 5.3.2.10 - introduces erro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4.3 SendISH-ai</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 with or in ATN Support colum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4.3 ISHinCr-ai</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amp; with and in ATN Support colum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4.3 under tabl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amp; with and     and      ^ with o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4.4 ISHinCC-agr</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amp; with and in ATN Support colum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4.4 emgncy-agr</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hange ref to 5.3.5.2.2 - introduces erro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4.4 under tabl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 with or and insert blank lin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4.5 ISHinCC-agi</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amp; with and in ATN Support colum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4.5 under tabl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 with o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5.2.14.6 subnetLeav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space to “per subnetwork”</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6.1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orrect to “a Loc-RIB”, 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 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6.1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orrect to “in 5.2.2.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2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2.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space to leave “RIB-At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2.1 a) Notes 2&amp;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s 1&am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3.7.1.2 a)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IslandBackbone to Island Backbon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5</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2.1 Notes 2&amp;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s 1&am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5.3.7.1.2.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new sub-section e) and new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2</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3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3.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space to leave “RIB-At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3.1 a) Notes 2&amp;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s 1&am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3.1 b) Note 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3.1 c)</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ed sentence to end (Introduces erro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3.1 c) Notes 5,6&amp;7</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s 1,2&amp;3</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5.3.7.1.3.1 d)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ed sentence to the en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3.1 d) Note 8</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4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4.1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4.2 a) Note 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4.2 b) Note 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 &amp; space added to “ .. will provide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 &amp; 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5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5.1 a)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1.5.1 b)</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text and insert new c) and renumber original c) to 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2</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3.7.1.5.1 c) Notes 3,4&amp;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s 1,2&amp;3</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3.7.1.5.1 d) Note 6</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 4 (still in erro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old 5.3.7.1.5.1 d) &amp; Note 7</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2</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2.1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2.1 a) Notes 2&amp;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s 1&am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2.1 b) Note 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 &amp; ISland to Islan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2.1 c) Note 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2.1 d) Note 6</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3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3.1 a) Notes 2&amp;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s 1&am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3.1 b) Note 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3.1 c) Note 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3.1 d) Note 6</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3.1 e) Note 7</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3.1 f) Note 8</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4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4.1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4.2 a) and b)</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italic to normal text - introduces erro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3.7.3.4.2 b)  Note 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 and space added to “information abou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hapter 4</w:t>
            </w:r>
          </w:p>
        </w:tc>
        <w:tc>
          <w:tcPr>
            <w:tcW w:w="5218"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1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header updat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doc revis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4.1.3.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the with this</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Figure 5.4-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title as “ The Global OSI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4.3.5.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the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4.3.8 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full stop at the en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Old 5.4.3.8.2.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5.4.3.8.2.1.1 The ADM field shall be three octests in length.”   - later numbers change accordingly!</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Old 5.4.3.8.2.3.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ew 5.4.3.8.2.4   Delete Recommendatio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New 5.4.3.8.2.3.3 Note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hange 744252 to 47425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BC !!</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4.3.8.2.3.4 second 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Rds with RDs</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4.3.8.2.4.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state with Sta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1</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Old 5.4.3.8.3.1.1 &amp;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 as 5.4.3.8.3.1 &amp; 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4.3.8.3.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is with i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1</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4.3.8.4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extra full stop</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4.3.8.4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thenpart” to “then par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nsert new 5.4.3.8.4.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 xml:space="preserve">Insert new text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1</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4.3.8.4.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NSAPs with NSAP</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4.3.8.4.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new tex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4.3.8.4.3 notes 2&amp;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 as Notes 1&am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4.3.8.5 note 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place full stop after AFI with a comma</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nsert new 5.4.3.8.7.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Insert new text, renumber accordingly</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1</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nsert new 5.4.3.8.7.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Insert new tex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1</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hapter 5</w:t>
            </w:r>
          </w:p>
        </w:tc>
        <w:tc>
          <w:tcPr>
            <w:tcW w:w="5218"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1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header updat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doc revis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1.3.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1.4.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2.2.6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extra full stop</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2.3.1.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final full stop - introduces erro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2.3.2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2.3.2.2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2.4.2.1 Note 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maydepend” to “may depen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5.5.2.7.1.1 Note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spce to “...Protocol Requirements...”</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2.7.1.2.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TN4 becomes Mandatory</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2.7.1.7.1 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full stop to end of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2.7.1.10 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full stop to end of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2.7.1.1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Line added in table - introduces erro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5.2.13 &amp; 1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ew sections and tabl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 Fl#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Old 5.5.3.4.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as 5.5.3.4.1</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3.5.2.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priotity” to “priority”</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5.3.6.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Make heading - General</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Old 5.5.3.6.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 as 5.5.3.6.1.1</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Insert 5.5.3.6.2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heading “Protocol Implementatio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hapter 6</w:t>
            </w:r>
          </w:p>
        </w:tc>
        <w:tc>
          <w:tcPr>
            <w:tcW w:w="5218"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1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header updat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doc revis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2.2.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Edit to “...Function of ISO/IEC...”</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2.2.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Edit to “...other tha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Table 5.6-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move blank line, add footnote into table tex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2.2.6.8.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the NPDU according...”</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Table 5.6-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a space in titl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2.4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orrect reference to 5.5.2.5</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5.6.2.4.1.3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new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7</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2.4.2.1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2.4.2.2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insert blank line before titl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5.6.3.2 Note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Italicis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3.3.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Nes” to “NEs”</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4.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TN SNDCF row - 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4.3 O.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f 5.0 corrected to 5.6.4.4</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4.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eIN-r row - [type REQ] deleted, eERQ-t row - “erq” to “req”</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4.6</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 xml:space="preserve">corrections in final column for edQOSM rows and edPRI-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4.9</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orrections to 4 rows as mark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4.10</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orrections to QOSM rows</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4.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space to ISO Status column titl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4.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eReasTim becomes Mandatory in ISO and ATN columns</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4.12.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iQOSNOT - ATN Support changed to O</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4.12.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iREPvCst - typo - probability</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6.4.12.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ll QoS changed to QOS</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hapter 7</w:t>
            </w:r>
          </w:p>
        </w:tc>
        <w:tc>
          <w:tcPr>
            <w:tcW w:w="5218"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1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header updat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doc revis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pendant to Dependen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Figure 5.7-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hange title to “SN-Services and Associated Parameters”</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5.7.6.2.1.5.2 note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final sentenc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2.1.5.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hange tex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3</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2.1.7.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reference to Table 5.7-3 - introduces erro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2.2.1.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OC problem fix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2.2.2.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reference to Figure 5.7-3 - introduces erro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3.2.2.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hange ref from 5.7.6.3.2.3 to 5.  - introduces error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3.2.5.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lLocal to Local</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3.5.2 b)</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Table below” to “Table 5.7-7”</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3.4.3.1.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discarded .” to “discarded.” i.e. delete spac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3.4.3.2.3.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Para number add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3.4.3.2.4.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fromthe” to “from th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Table 5.7-7</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moved underline in Code colum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Figure 5.7-6</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moved shading from lowest “Local-Ref/B” row - error in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4.3.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below” to “in Table 5.7-9”</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4.3.2.2.4.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the following table:” to “Table 5.7-11.”</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4.3.2.2.4.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the following table:” to “Table 5.7-1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text under Table 5.7-1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umbered as 5.7.6.4.3.2.2.4.4</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4.3.2.3.3.3 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ote. .-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6.4.6.2.10.4 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Italicise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7.7</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ATN Support” to “Status”</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7.8 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ypo fixed to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7.7.8.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Footnote 1 made into note below tabl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5.7.7.8.4 LrReset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f changed to 5.7.6.3.7, Support to mcLocRef:M</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5.7.7.8.7.1 crDir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Footnote moved into table as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hapter 8</w:t>
            </w:r>
          </w:p>
        </w:tc>
        <w:tc>
          <w:tcPr>
            <w:tcW w:w="5218"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1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header updat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doc revis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1.2.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First ref changed to 5.8.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5.8.2.1.2 Note </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Table 5.8-1, ESCT-s</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TN Support to OX</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3.1.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Chapt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3.3.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8.3.2.3.3.2&amp;3&amp;4 added</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ew text, subsequent paras renumber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8.3.2.3.3.5</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8.3.2.4.1.2&amp;3&amp;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ew tex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nsert new 5.8.3.2.4.2.2&amp;3&amp;4&amp; 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ew text insert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8.3.2.4.2.7</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ew tex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5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as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5.1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as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6.2.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move final comma</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6.2.3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as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6.2.4 Note 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as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8.3.2.6.4.1.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ew text inserted, following para renumbered accordingly</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6.4.3.2.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Text Chang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nsert new 5.8.3.2.6.4.3.3.2&amp;3&amp;note</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New Text inserted</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9</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6.5.1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as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10.3 Note 1</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as Not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10.4 Notes 2&amp;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Renumbered as Notes 1&am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12.2 b)</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w:t>
            </w:r>
            <w:r>
              <w:rPr/>
              <w:t>subnetworks ,” to “subnetworks;”</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I</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2.12.2 c)</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ged text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71</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4.2 &amp; 4</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hange Column 1 title to Item and column 2 to Description</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0</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4.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hange column 2 to start “Does this BIS .....?”</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0</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4.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hange text of ATNIDRP2</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0</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4.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refs for ATNIDRP6&amp;7</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0</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4.3</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Footnote becomes note to tabl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4.4  RTSEL</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text</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CP 80</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4.6</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 to or (twice)</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5.8.3.4.10</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Delete section and renumber following sections</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8.3.4.11&amp;12</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Add space before OX to improve formatting</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ew 5.8.3.4.14   Ta</w:t>
            </w:r>
          </w:p>
        </w:tc>
        <w:tc>
          <w:tcPr>
            <w:tcW w:w="5218" w:type="dxa"/>
            <w:tcBorders>
              <w:top w:val="single" w:sz="6" w:space="0" w:color="000000"/>
              <w:left w:val="single" w:sz="6" w:space="0" w:color="000000"/>
              <w:bottom w:val="single" w:sz="6" w:space="0" w:color="000000"/>
              <w:right w:val="single" w:sz="6" w:space="0" w:color="000000"/>
            </w:tcBorders>
          </w:tcPr>
          <w:p>
            <w:pPr>
              <w:pStyle w:val="Normal"/>
              <w:rPr/>
            </w:pPr>
            <w:r>
              <w:rPr/>
              <w:t>Change from “time” to “timer”</w:t>
            </w:r>
          </w:p>
        </w:tc>
        <w:tc>
          <w:tcPr>
            <w:tcW w:w="1712" w:type="dxa"/>
            <w:tcBorders>
              <w:top w:val="single" w:sz="6" w:space="0" w:color="000000"/>
              <w:left w:val="single" w:sz="6" w:space="0" w:color="000000"/>
              <w:bottom w:val="single" w:sz="6" w:space="0" w:color="000000"/>
              <w:right w:val="single" w:sz="12" w:space="0" w:color="000000"/>
            </w:tcBorders>
          </w:tcPr>
          <w:p>
            <w:pPr>
              <w:pStyle w:val="Normal"/>
              <w:rPr/>
            </w:pPr>
            <w:r>
              <w:rPr/>
              <w:t>Al</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hapter 9</w:t>
            </w:r>
          </w:p>
        </w:tc>
        <w:tc>
          <w:tcPr>
            <w:tcW w:w="5218"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1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5218" w:type="dxa"/>
            <w:tcBorders>
              <w:top w:val="single" w:sz="6" w:space="0" w:color="000000"/>
              <w:left w:val="single" w:sz="6" w:space="0" w:color="000000"/>
              <w:bottom w:val="single" w:sz="12" w:space="0" w:color="000000"/>
              <w:right w:val="single" w:sz="6" w:space="0" w:color="000000"/>
            </w:tcBorders>
          </w:tcPr>
          <w:p>
            <w:pPr>
              <w:pStyle w:val="Normal"/>
              <w:rPr/>
            </w:pPr>
            <w:r>
              <w:rPr/>
              <w:t>header updated</w:t>
            </w:r>
          </w:p>
        </w:tc>
        <w:tc>
          <w:tcPr>
            <w:tcW w:w="1712" w:type="dxa"/>
            <w:tcBorders>
              <w:top w:val="single" w:sz="6" w:space="0" w:color="000000"/>
              <w:left w:val="single" w:sz="6" w:space="0" w:color="000000"/>
              <w:bottom w:val="single" w:sz="12" w:space="0" w:color="000000"/>
              <w:right w:val="single" w:sz="12" w:space="0" w:color="000000"/>
            </w:tcBorders>
          </w:tcPr>
          <w:p>
            <w:pPr>
              <w:pStyle w:val="Normal"/>
              <w:rPr/>
            </w:pPr>
            <w:r>
              <w:rPr/>
              <w:t>doc revised</w:t>
            </w:r>
          </w:p>
        </w:tc>
      </w:tr>
    </w:tbl>
    <w:p>
      <w:pPr>
        <w:pStyle w:val="Normal"/>
        <w:rPr/>
      </w:pPr>
      <w:r>
        <w:rPr/>
      </w:r>
    </w:p>
    <w:p>
      <w:pPr>
        <w:pStyle w:val="Normal"/>
        <w:rPr/>
      </w:pPr>
      <w:r>
        <w:rPr/>
      </w:r>
    </w:p>
    <w:p>
      <w:pPr>
        <w:pStyle w:val="Normal"/>
        <w:rPr>
          <w:b/>
          <w:b/>
          <w:bCs/>
          <w:sz w:val="24"/>
          <w:szCs w:val="24"/>
        </w:rPr>
      </w:pPr>
      <w:r>
        <w:rPr>
          <w:b/>
          <w:bCs/>
          <w:sz w:val="24"/>
          <w:szCs w:val="24"/>
        </w:rPr>
        <w:t>3.</w:t>
        <w:tab/>
        <w:t xml:space="preserve">Errors still in ICAO Version 1.0 and Word Version 7.0 </w:t>
      </w:r>
    </w:p>
    <w:p>
      <w:pPr>
        <w:pStyle w:val="Normal"/>
        <w:rPr/>
      </w:pPr>
      <w:r>
        <w:rPr/>
      </w:r>
    </w:p>
    <w:p>
      <w:pPr>
        <w:pStyle w:val="Normal"/>
        <w:rPr/>
      </w:pPr>
      <w:r>
        <w:rPr/>
        <w:t>As well as those changes flagged with “error introduced” in section 2, the following errors still exist in the both formats (unless otherwise marked) of the ATN ICS SARPs and should be corrected at, or before, the WGW meeting.</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808"/>
        <w:gridCol w:w="6048"/>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cument Reference</w:t>
            </w:r>
          </w:p>
        </w:tc>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tails of Erro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Table 5.5-1 and 5.5-2</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The tables are numbered the wrong way round. Need to renumb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Table 5.7-2</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Table contains an incorrect table break format. When it breaks over a page boundary it splits incorrectly. [WordPerfect version onl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7.6.4.5.2.4.6</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Spelling error - ‘adress’ should be ‘addres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4.3.8.2.3.4</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Table of contents format error [Word version onl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7.6.2.2.1.5</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Table of contents format error [ Word version onl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3.5.2.12.2.1 a)</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Note 1 should be Not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3.5.2.13.8    1 c)</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Chapter 5.8 - delete ‘Chapt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3.5.2.13.8    2</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Spelling error - ‘Airborne router’ should be ‘Airborne Route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3.5.2.13.8  b)</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Add ‘which’ to final sentence for read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3.5.2.14.2</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Change ‘^’ to ‘o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3.7.1.2.1</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Erroneous note numbering, inconsistent with the rest of the docum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3.5.2.13.7.2</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Spelling error - ‘Airbourne’ should be ‘Airborn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Chapter 7 - The table numbering is wrong e.g. no Table 5.7-8 exist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7.6.3.4.5.1</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missing reference needs to be added to the docum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5.7.6.3.7.1</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Change ‘O’ to ‘o’</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23 January, 1997</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Brian Cardwe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Expanation of changes made to MS-Word Version 6.0 of the ATN ICS SARP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0:28:00Z</dcterms:created>
  <dc:creator>Brian Dennis</dc:creator>
  <dc:description/>
  <dc:language>en-US</dc:language>
  <cp:lastModifiedBy>Brian Dennis</cp:lastModifiedBy>
  <dcterms:modified xsi:type="dcterms:W3CDTF">1997-01-23T17:44:00Z</dcterms:modified>
  <cp:revision>13</cp:revision>
  <dc:subject/>
  <dc:title>IC	</dc:title>
</cp:coreProperties>
</file>