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ATNP WG2/WP55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TNP WG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 December 1999 (</w:t>
      </w:r>
    </w:p>
    <w:p>
      <w:pPr>
        <w:pStyle w:val="Heading1"/>
        <w:rPr>
          <w:sz w:val="28"/>
        </w:rPr>
      </w:pPr>
      <w:r>
        <w:rPr>
          <w:sz w:val="28"/>
        </w:rPr>
        <w:t>Tokyo, Japan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>Status of WG2 Inputs to ATNP/3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Presented by R. Jo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right="720" w:hanging="0"/>
        <w:jc w:val="center"/>
        <w:rPr>
          <w:b/>
          <w:b/>
          <w:sz w:val="24"/>
        </w:rPr>
      </w:pPr>
      <w:r>
        <w:rPr>
          <w:b/>
          <w:sz w:val="24"/>
        </w:rPr>
        <w:t>Summa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righ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right="720" w:hanging="0"/>
        <w:rPr/>
      </w:pPr>
      <w:r>
        <w:rPr>
          <w:sz w:val="24"/>
        </w:rPr>
        <w:t>ATNP WG2 is expected to provide a number of inputs to the upcoming third meeting of the ATN Panel (ATNP/3), scheduled for February 2000.  The list of the documents to be provided was review and agreed by WG2 at its 1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eeting in Gran Canaria.  This working paper reports the status the document being prepared for submission to ATNP/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  <w:tab/>
        <w:t>INTROD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TNP WG2 is expected to provide a number of inputs to the upcoming third meeting of the ATN Panel (ATNP/3), scheduled for February 2000.  The list of the documents to be provided was review and agreed by WG2 at its 1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eeting in Gran Canaria.  This working paper reports the status the document being prepared for submission to ATNP/3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  <w:tab/>
        <w:t>DISCUS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he following table reports on the status of the documents WG2 agreed to produce for review at ATNP/3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7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0"/>
        <w:gridCol w:w="1800"/>
        <w:gridCol w:w="1170"/>
        <w:gridCol w:w="297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 of Needed Inpu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tus into 3 Dec. WG2 meeting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a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ired Status by end of 6-10 Dec. WGW Meeting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aft Package-2 Sub-Volume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al draft submitted to WG2 for approv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-P Graf/ IDG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roved ATNP/3 WP with proposal to ATNP/3 to approve the attached Doc 9705 (including Sub-Volume V subject to corrections, as necessary, based on validation results reported to a future WGW meeting (in mid-2000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rking Paper on Multicast Architectu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al draft submitted to WG2 for approv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. Moulton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roved ATNP/3 WP with proposal to ATNP/3 to accept as the basis for future work on multicast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pporteur’s report on WG2 progre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nal draft submitted to WG2 for approva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. Jones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roved ATNP/3 WP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idation Report for ICS enhancement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cond draft submitted to WG2 for approval with still incomplete results to be reported to ATNP/3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. Ricci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roved cover ATNP/3 WP with draft validation reports attached.  Inputs to cover WP and validation reports to be consolidated during WGW breakout session.  Validation report to be finalized/approved at future WGW meeting in mid-20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osed Work Programme for ATNP/4 to progress ICS provision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ted - Submitted to WG1 out of Gran Canaria meeting.  WG1 to report to WG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G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G2 inputs Completed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roved ATNP/3 WP with consolidated proposal for detailed future Work Programme items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osed Enhancements to the ICS guidance material (i.e., CAMAL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ferred - Not to be submitted for review at ATNP/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G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 draft ready for review approval before future WGW meeting in mid-20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mary of ICS backwards compatibility provisions with the current ATN SARPs and Doc 9705 (first edition with Amendment 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eted - Consolidated WP prepared by WG1 for review and approval at WG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G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G2 inputs Completed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proved ATNP/3 WP with comprehensive description of ‘Package-2’ backward compatibility provision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9:11:00Z</dcterms:created>
  <dc:creator>ASD-100</dc:creator>
  <dc:description/>
  <dc:language>en-US</dc:language>
  <cp:lastModifiedBy>ASD-100</cp:lastModifiedBy>
  <dcterms:modified xsi:type="dcterms:W3CDTF">1999-11-12T19:11:00Z</dcterms:modified>
  <cp:revision>2</cp:revision>
  <dc:subject/>
  <dc:title>Needed WG2 Inputs to ATNP/3</dc:title>
</cp:coreProperties>
</file>