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IMSY  7</w:t>
      </w:r>
    </w:p>
    <w:p>
      <w:pPr>
        <w:pStyle w:val="Normal"/>
        <w:jc w:val="right"/>
        <w:rPr/>
      </w:pPr>
      <w:r>
        <w:rPr/>
        <w:t>WG2/8 - Brussels, Belgium</w:t>
      </w:r>
    </w:p>
    <w:p>
      <w:pPr>
        <w:pStyle w:val="Normal"/>
        <w:jc w:val="right"/>
        <w:rPr/>
      </w:pPr>
      <w:r>
        <w:rPr/>
        <w:t>April 25, 19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Changes to TP4 Timer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s agreed by the CCB and  presented in ver 4.1 relating to TP4 timer values are changed based upon input from WG2/8 as follows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 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. - The following timers and variables should be configurable on a TC basis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local retransmission timer (T1)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acknowledgment timer (A</w:t>
      </w:r>
      <w:r>
        <w:rPr>
          <w:position w:val="-6"/>
        </w:rPr>
        <w:t>L</w:t>
      </w:r>
      <w:r>
        <w:rPr/>
        <w:t>)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window update timer (W)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inactivity timer (I)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frozen reference time (L)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maximum retransmission number (N)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persistence timer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e in the ATN, the acknowledgment timer (A</w:t>
      </w:r>
      <w:r>
        <w:rPr>
          <w:position w:val="-6"/>
        </w:rPr>
        <w:t>L</w:t>
      </w:r>
      <w:r>
        <w:rPr/>
        <w:t>) shall be modified according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: </w:t>
        <w:tab/>
        <w:t xml:space="preserve"> </w:t>
        <w:tab/>
        <w:t>identical to ISO 8073 standard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gth:   </w:t>
        <w:tab/>
        <w:t>2 or 3 octets (up to 24 bit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:</w:t>
        <w:tab/>
        <w:t xml:space="preserve">  </w:t>
        <w:tab/>
        <w:t>acknowledgment timer value expressed in milliseconds (per ISO 8073 stand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. - This change is in response to the unique requirements of the aeronautical environment which may require longer acknowledgment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2. - Initial values of these timers will be dependent upon the subnetwork,  traffic type and routing policy requirements expressed in the associated ATN Security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3. - In cases where the A</w:t>
      </w:r>
      <w:r>
        <w:rPr>
          <w:position w:val="-6"/>
        </w:rPr>
        <w:t>L</w:t>
      </w:r>
      <w:r>
        <w:rPr/>
        <w:t>value is 2 (less than 65,565 milliseconds), the ATN implementation will behave in compliance with the ISO 8073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4. - Implementors are advised to permit systems administrators to readily specify such initial value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" w:hAnsi="Univers (W1)" w:eastAsia="Univers (W1)" w:cs="Univers (W1)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1:23:00Z</dcterms:created>
  <dc:creator>PC27125</dc:creator>
  <dc:description/>
  <dc:language>en-US</dc:language>
  <cp:lastModifiedBy>PC27125</cp:lastModifiedBy>
  <dcterms:modified xsi:type="dcterms:W3CDTF">1996-04-25T16:11:00Z</dcterms:modified>
  <cp:revision>3</cp:revision>
  <dc:subject/>
  <dc:title>FLIMSY  7</dc:title>
</cp:coreProperties>
</file>