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w:t>
      </w:r>
      <w:del w:id="0" w:author="Unknown" w:date="1996-04-25T15:52:00Z">
        <w:r>
          <w:rPr>
            <w:i/>
            <w:iCs/>
            <w:color w:val="000080"/>
          </w:rPr>
          <w:delText>not</w:delText>
        </w:r>
      </w:del>
      <w:r>
        <w:rPr>
          <w:i/>
          <w:iCs/>
          <w:color w:val="000080"/>
        </w:rPr>
        <w:t xml:space="preserve"> be negotiated</w:t>
      </w:r>
      <w:ins w:id="1" w:author="Unknown" w:date="1996-04-25T15:53:00Z">
        <w:r>
          <w:rPr>
            <w:i/>
            <w:iCs/>
            <w:color w:val="000080"/>
          </w:rPr>
          <w:t xml:space="preserve"> using procedures defined in section 7.5.4.3.5</w:t>
        </w:r>
      </w:ins>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255383235"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1445734497"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r>
      <w:del w:id="2" w:author="Unknown" w:date="1996-04-25T15:55:00Z">
        <w:r>
          <w:rPr/>
          <w:delText>Spare</w:delText>
        </w:r>
      </w:del>
      <w:r>
        <w:rPr/>
        <w:t xml:space="preserve"> </w:t>
      </w:r>
      <w:ins w:id="3" w:author="PC27192" w:date="1996-04-26T14:20:00Z">
        <w:r>
          <w:rPr/>
          <w:t xml:space="preserve"> Spare</w:t>
          <w:tab/>
          <w:tab/>
        </w:r>
      </w:ins>
      <w:r>
        <w:rPr/>
        <w:t>(</w:t>
      </w:r>
      <w:del w:id="4" w:author="Unknown" w:date="1996-04-25T15:56:00Z">
        <w:r>
          <w:rPr/>
          <w:delText>S</w:delText>
        </w:r>
      </w:del>
      <w:ins w:id="5" w:author="PC27192" w:date="1996-04-26T14:20:00Z">
        <w:r>
          <w:rPr/>
          <w:t>M/I</w:t>
        </w:r>
      </w:ins>
      <w:ins w:id="6" w:author="PC27192" w:date="1996-04-26T14:20:00Z">
        <w:r>
          <w:rPr/>
          <w:t xml:space="preserve"> S</w:t>
        </w:r>
      </w:ins>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00"/>
          <w:ins w:id="8" w:author="Unknown" w:date="1996-04-25T15:56:00Z"/>
        </w:rPr>
      </w:pPr>
      <w:ins w:id="7" w:author="PC27192" w:date="1996-04-26T14:20:00Z">
        <w:r>
          <w:rPr>
            <w:color w:val="000000"/>
          </w:rPr>
          <w:t xml:space="preserve">packet if the SNDCF context be maintained from an existing call to th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r>
      <w:ins w:id="9" w:author="PC27192" w:date="1996-04-26T14:21:00Z">
        <w:r>
          <w:rPr/>
          <w:t>Maintain/Initiate LREF</w:t>
        </w:r>
      </w:ins>
      <w:del w:id="10" w:author="PC27192" w:date="1996-04-26T14:21:00Z">
        <w:r>
          <w:rPr/>
          <w:delText>Spare</w:delText>
        </w:r>
      </w:del>
      <w:r>
        <w:rPr/>
        <w:t xml:space="preserve"> </w:t>
      </w:r>
      <w:ins w:id="11" w:author="PC27192" w:date="1996-04-26T14:22:00Z">
        <w:r>
          <w:rPr/>
          <w:tab/>
          <w:tab/>
          <w:tab/>
          <w:tab/>
        </w:r>
      </w:ins>
      <w:r>
        <w:rPr/>
        <w:t>(</w:t>
      </w:r>
      <w:ins w:id="12" w:author="PC27192" w:date="1996-04-26T14:22:00Z">
        <w:r>
          <w:rPr/>
          <w:t xml:space="preserve">M/I </w:t>
        </w:r>
      </w:ins>
      <w:del w:id="13" w:author="PC27192" w:date="1996-04-26T14:21:00Z">
        <w:r>
          <w:rPr/>
          <w:delText>S</w:delText>
        </w:r>
      </w:del>
      <w:r>
        <w:rPr/>
        <w:t>)</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color w:val="800000"/>
          <w:ins w:id="17" w:author="PC27192" w:date="1996-04-26T14:21:00Z"/>
        </w:rPr>
      </w:pPr>
      <w:ins w:id="14" w:author="PC27192" w:date="1996-04-26T14:21:00Z">
        <w:r>
          <w:rPr>
            <w:color w:val="000000"/>
          </w:rPr>
          <w:t>The M/I bit shall be set to 1 by the calling SNDCF in the call request packet in order to request that LREF context be maintained from an existing call to the new call being established; otherwise, the bit is set to 0.</w:t>
        </w:r>
      </w:ins>
      <w:ins w:id="15" w:author="PC27192" w:date="1996-04-26T14:31:00Z">
        <w:r>
          <w:rPr>
            <w:color w:val="000000"/>
          </w:rPr>
          <w:t xml:space="preserve">  The LREF context includes the calling, and called DTE addresses and same directory size parameters.</w:t>
        </w:r>
      </w:ins>
      <w:ins w:id="16" w:author="PC27192" w:date="1996-04-26T14:58:00Z">
        <w:r>
          <w:rPr>
            <w:color w:val="000000"/>
          </w:rPr>
          <w:t xml:space="preserve">  The M/I bit shall be used only when Fast Select is available.</w:t>
        </w:r>
      </w:ins>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ins w:id="18" w:author="PC27192" w:date="1996-04-26T14:23:00Z">
        <w:r>
          <w:rPr>
            <w:color w:val="000080"/>
          </w:rPr>
          <w:t xml:space="preserve">If the Fast Select facility is available, </w:t>
        </w:r>
      </w:ins>
      <w:del w:id="19" w:author="PC27192" w:date="1996-04-26T14:24:00Z">
        <w:r>
          <w:rPr>
            <w:i/>
            <w:iCs/>
            <w:color w:val="000080"/>
          </w:rPr>
          <w:delText>T</w:delText>
        </w:r>
      </w:del>
      <w:ins w:id="20" w:author="PC27192" w:date="1996-04-26T14:24:00Z">
        <w:r>
          <w:rPr>
            <w:i/>
            <w:iCs/>
            <w:color w:val="000080"/>
          </w:rPr>
          <w:t>t</w:t>
        </w:r>
      </w:ins>
      <w:r>
        <w:rPr>
          <w:i/>
          <w:iCs/>
          <w:color w:val="000080"/>
        </w:rPr>
        <w:t>he Additional User Data field</w:t>
      </w:r>
      <w:del w:id="21" w:author="PC27192" w:date="1996-04-26T14:24:00Z">
        <w:r>
          <w:rPr>
            <w:i/>
            <w:iCs/>
            <w:color w:val="000080"/>
          </w:rPr>
          <w:delText xml:space="preserve"> may be</w:delText>
        </w:r>
      </w:del>
      <w:ins w:id="22" w:author="PC27192" w:date="1996-04-26T14:24:00Z">
        <w:r>
          <w:rPr>
            <w:i/>
            <w:iCs/>
            <w:color w:val="000080"/>
          </w:rPr>
          <w:t xml:space="preserve"> is </w:t>
        </w:r>
      </w:ins>
      <w:r>
        <w:rPr>
          <w:i/>
          <w:iCs/>
          <w:color w:val="000080"/>
        </w:rPr>
        <w:t xml:space="preserve"> used to convey the ISO 9542 ISH PDU as part of the routing initiation sequence</w:t>
      </w:r>
      <w:ins w:id="23" w:author="Unknown" w:date="1996-04-25T16:01:00Z">
        <w:r>
          <w:rPr>
            <w:i/>
            <w:iCs/>
            <w:color w:val="000080"/>
          </w:rPr>
          <w:t xml:space="preserve"> </w:t>
        </w:r>
      </w:ins>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ins w:id="24" w:author="Unknown" w:date="1996-04-25T16:02:00Z">
        <w:r>
          <w:rPr/>
          <w:t xml:space="preserve"> with Fast Selec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pPr>
      <w:r>
        <w:rPr>
          <w:color w:val="800000"/>
        </w:rPr>
        <w:t>The first octet identifies the compression techniques supported by this ATN SNDCF. The bit fields has the same meaning as the one used for the sixth octet of the Call Request User Data  (See Note 1 and 2 in the previous section)</w:t>
      </w:r>
      <w:ins w:id="25" w:author="PC27192" w:date="1996-04-26T14:24:00Z">
        <w:r>
          <w:rPr>
            <w:color w:val="800000"/>
          </w:rPr>
          <w:t xml:space="preserve">.  </w:t>
        </w:r>
      </w:ins>
      <w:ins w:id="26" w:author="Unknown" w:date="1996-04-25T16:03:00Z">
        <w:r>
          <w:rPr>
            <w:color w:val="800000"/>
          </w:rPr>
          <w:t xml:space="preserve">If the called SNDCF has successfully maintained the entire </w:t>
        </w:r>
      </w:ins>
      <w:r>
        <w:rPr>
          <w:color w:val="800000"/>
        </w:rPr>
        <w:t xml:space="preserve">SNDCF LREF </w:t>
      </w:r>
      <w:ins w:id="27" w:author="Unknown" w:date="1996-04-25T16:03:00Z">
        <w:r>
          <w:rPr>
            <w:color w:val="800000"/>
          </w:rPr>
          <w:t>context to the new call being established, it shall set the M/I bit to 1; otherwise the M/I bit shall be set to 0.</w:t>
        </w:r>
      </w:ins>
    </w:p>
    <w:p>
      <w:pPr>
        <w:pStyle w:val="Normal"/>
        <w:numPr>
          <w:ilvl w:val="0"/>
          <w:numId w:val="6"/>
        </w:numPr>
        <w:tabs>
          <w:tab w:val="clear" w:pos="720"/>
          <w:tab w:val="left" w:pos="0" w:leader="none"/>
        </w:tabs>
        <w:ind w:left="357" w:hanging="357"/>
        <w:rPr/>
      </w:pPr>
      <w:r>
        <w:rPr>
          <w:color w:val="800000"/>
        </w:rPr>
        <w:t xml:space="preserve">The Second octet is the first octet of the Additional User </w:t>
      </w:r>
      <w:ins w:id="28" w:author="PC27192" w:date="1996-04-26T14:25:00Z">
        <w:r>
          <w:rPr>
            <w:color w:val="800000"/>
          </w:rPr>
          <w:t>ield</w:t>
        </w:r>
      </w:ins>
      <w:ins w:id="29" w:author="PC27192" w:date="1996-04-26T14:25:00Z">
        <w:r>
          <w:rPr>
            <w:rFonts w:eastAsia="Arial" w:cs="Arial" w:ascii="Arial" w:hAnsi="Arial"/>
            <w:vanish/>
            <w:color w:val="800000"/>
            <w:sz w:val="14"/>
            <w:szCs w:val="14"/>
          </w:rPr>
          <w:t xml:space="preserve"> </w:t>
        </w:r>
      </w:ins>
      <w:r>
        <w:rPr>
          <w:rFonts w:eastAsia="Arial" w:cs="Arial" w:ascii="Arial" w:hAnsi="Arial"/>
          <w:vanish/>
          <w:color w:val="800000"/>
          <w:sz w:val="14"/>
          <w:szCs w:val="14"/>
        </w:rPr>
        <w:t>[a10 t 0744]</w:t>
      </w:r>
      <w:r>
        <w:rPr/>
        <w:t>.</w:t>
      </w:r>
    </w:p>
    <w:p>
      <w:pPr>
        <w:pStyle w:val="Normal"/>
        <w:rPr>
          <w:ins w:id="35" w:author="Unknown" w:date="1996-04-25T16:06:00Z"/>
        </w:rPr>
      </w:pPr>
      <w:r>
        <w:rPr>
          <w:i/>
          <w:iCs/>
          <w:color w:val="000000"/>
        </w:rPr>
        <w:t>Note</w:t>
      </w:r>
      <w:ins w:id="30" w:author="Unknown" w:date="1996-04-25T16:05:00Z">
        <w:r>
          <w:rPr>
            <w:i/>
            <w:iCs/>
            <w:color w:val="000000"/>
          </w:rPr>
          <w:t xml:space="preserve"> 1</w:t>
        </w:r>
      </w:ins>
      <w:r>
        <w:rPr>
          <w:i/>
          <w:iCs/>
          <w:color w:val="000000"/>
        </w:rPr>
        <w:t>.—</w:t>
      </w:r>
      <w:r>
        <w:rPr>
          <w:i/>
          <w:iCs/>
          <w:color w:val="000080"/>
        </w:rPr>
        <w:t xml:space="preserve"> </w:t>
      </w:r>
      <w:del w:id="31" w:author="Unknown" w:date="1996-04-25T16:05:00Z">
        <w:r>
          <w:rPr>
            <w:i/>
            <w:iCs/>
            <w:color w:val="000080"/>
          </w:rPr>
          <w:delText xml:space="preserve"> When the fast select facility is available, </w:delText>
        </w:r>
      </w:del>
      <w:r>
        <w:rPr>
          <w:i/>
          <w:iCs/>
          <w:color w:val="000080"/>
        </w:rPr>
        <w:t>t</w:t>
      </w:r>
      <w:ins w:id="32" w:author="Unknown" w:date="1996-04-25T16:05:00Z">
        <w:r>
          <w:rPr>
            <w:i/>
            <w:iCs/>
            <w:color w:val="000080"/>
          </w:rPr>
          <w:t>T</w:t>
        </w:r>
      </w:ins>
      <w:r>
        <w:rPr>
          <w:i/>
          <w:iCs/>
          <w:color w:val="000080"/>
        </w:rPr>
        <w:t>he Additional User Data field</w:t>
      </w:r>
      <w:del w:id="33" w:author="PC27192" w:date="1996-04-26T14:25:00Z">
        <w:r>
          <w:rPr>
            <w:i/>
            <w:iCs/>
            <w:color w:val="000080"/>
          </w:rPr>
          <w:delText xml:space="preserve"> may be</w:delText>
        </w:r>
      </w:del>
      <w:ins w:id="34" w:author="PC27192" w:date="1996-04-26T14:25:00Z">
        <w:r>
          <w:rPr>
            <w:i/>
            <w:iCs/>
            <w:color w:val="000080"/>
          </w:rPr>
          <w:t xml:space="preserve">is </w:t>
        </w:r>
      </w:ins>
      <w:r>
        <w:rPr>
          <w:i/>
          <w:iCs/>
          <w:color w:val="000080"/>
        </w:rPr>
        <w:t xml:space="preserve"> used to convey the ISO 9542 ISH PDU as part of the routing initiation sequence</w:t>
      </w:r>
      <w:r>
        <w:rPr/>
        <w:t>.</w:t>
      </w:r>
    </w:p>
    <w:p>
      <w:pPr>
        <w:pStyle w:val="Normal"/>
        <w:rPr/>
      </w:pPr>
      <w:ins w:id="36" w:author="Unknown" w:date="1996-04-25T16:06:00Z">
        <w:r>
          <w:rPr>
            <w:i/>
            <w:iCs/>
          </w:rPr>
          <w:t>Note 2. --  By setting the M/I bit to 0, the responding SNDCF may re</w:t>
        </w:r>
      </w:ins>
      <w:ins w:id="37" w:author="Unknown" w:date="1996-04-25T16:08:00Z">
        <w:r>
          <w:rPr>
            <w:i/>
            <w:iCs/>
          </w:rPr>
          <w:t>fuse</w:t>
        </w:r>
      </w:ins>
      <w:ins w:id="38" w:author="Unknown" w:date="1996-04-25T16:06:00Z">
        <w:r>
          <w:rPr>
            <w:i/>
            <w:iCs/>
          </w:rPr>
          <w:t xml:space="preserve"> </w:t>
        </w:r>
      </w:ins>
      <w:ins w:id="39" w:author="Unknown" w:date="1996-04-25T16:08:00Z">
        <w:r>
          <w:rPr>
            <w:i/>
            <w:iCs/>
          </w:rPr>
          <w:t>to carry the compression table from the old VC to the new VC being established</w:t>
        </w:r>
      </w:ins>
      <w:ins w:id="40" w:author="Unknown" w:date="1996-04-25T16:12:00Z">
        <w:r>
          <w:rPr>
            <w:i/>
            <w:iCs/>
          </w:rPr>
          <w:t>.</w:t>
        </w:r>
      </w:ins>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913631322"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1092542473"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w:t>
      </w:r>
      <w:ins w:id="41" w:author="Unknown" w:date="1996-04-25T16:19:00Z">
        <w:r>
          <w:rPr>
            <w:color w:val="800000"/>
          </w:rPr>
          <w:t>.</w:t>
        </w:r>
      </w:ins>
      <w:del w:id="42" w:author="Unknown" w:date="1996-04-25T16:19:00Z">
        <w:r>
          <w:rPr>
            <w:color w:val="800000"/>
          </w:rPr>
          <w:delText>;</w:delText>
        </w:r>
      </w:del>
      <w:r>
        <w:rPr>
          <w:color w:val="800000"/>
        </w:rPr>
        <w:t xml:space="preserve">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call is acceptable </w:t>
      </w:r>
      <w:ins w:id="43" w:author="Unknown" w:date="1996-04-25T16:19:00Z">
        <w:r>
          <w:rPr>
            <w:color w:val="800000"/>
          </w:rPr>
          <w:t xml:space="preserve">and Fast Select is available, </w:t>
        </w:r>
      </w:ins>
      <w:r>
        <w:rPr>
          <w:color w:val="800000"/>
        </w:rPr>
        <w:t>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called SNDCF accepts the call indicating that a proposed compression procedure is not supported, then the Calling SNDCF shall maintain the virtual circuit and shall not apply this compression proced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5" w:author="Unknown" w:date="1996-04-25T16:21:00Z"/>
        </w:rPr>
      </w:pPr>
      <w:r>
        <w:rPr>
          <w:color w:val="800000"/>
        </w:rPr>
        <w:t xml:space="preserve">On receipt of User Data in the </w:t>
      </w:r>
      <w:ins w:id="44" w:author="Unknown" w:date="1996-04-25T16:21:00Z">
        <w:r>
          <w:rPr>
            <w:color w:val="800000"/>
          </w:rPr>
          <w:t xml:space="preserve">Fast Select </w:t>
        </w:r>
      </w:ins>
      <w:r>
        <w:rPr>
          <w:color w:val="800000"/>
        </w:rPr>
        <w:t>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52" w:author="PC27192" w:date="1996-04-26T14:27:00Z"/>
        </w:rPr>
      </w:pPr>
      <w:ins w:id="46" w:author="Unknown" w:date="1996-04-25T16:21:00Z">
        <w:r>
          <w:rPr/>
          <w:t xml:space="preserve">If Fast Select is not available, the called SNDCF shall </w:t>
        </w:r>
      </w:ins>
      <w:ins w:id="47" w:author="Unknown" w:date="1996-04-25T16:29:00Z">
        <w:r>
          <w:rPr/>
          <w:t xml:space="preserve">accept the call </w:t>
        </w:r>
      </w:ins>
      <w:ins w:id="48" w:author="Unknown" w:date="1996-04-25T16:46:00Z">
        <w:r>
          <w:rPr/>
          <w:t>using standard ISO 8208 procedures</w:t>
        </w:r>
      </w:ins>
      <w:ins w:id="49" w:author="PC27192" w:date="1996-04-26T14:27:00Z">
        <w:r>
          <w:rPr/>
          <w:t>i</w:t>
        </w:r>
      </w:ins>
      <w:ins w:id="50" w:author="PC27192" w:date="1996-04-26T14:27:00Z">
        <w:r>
          <w:rPr/>
          <w:t xml:space="preserve">local </w:t>
        </w:r>
      </w:ins>
      <w:ins w:id="51" w:author="PC27192" w:date="1996-04-26T14:27:00Z">
        <w:r>
          <w:rPr/>
          <w:t>reference option; or</w:t>
        </w:r>
      </w:ins>
    </w:p>
    <w:p>
      <w:pPr>
        <w:pStyle w:val="Normal"/>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del w:id="62" w:author="PC27192" w:date="1996-04-26T14:27:00Z"/>
        </w:rPr>
      </w:pPr>
      <w:ins w:id="53" w:author="PC27192" w:date="1996-04-26T14:27:00Z">
        <w:del w:id="54" w:author="PC27192" w:date="1996-04-26T14:27:00Z">
          <w:r>
            <w:rPr/>
            <w:delText xml:space="preserve">local </w:delText>
          </w:r>
        </w:del>
      </w:ins>
      <w:ins w:id="55" w:author="PC27192" w:date="1996-04-26T14:27:00Z">
        <w:del w:id="56" w:author="PC27192" w:date="1996-04-26T14:27:00Z">
          <w:r>
            <w:rPr/>
            <w:delText xml:space="preserve">reference </w:delText>
          </w:r>
        </w:del>
      </w:ins>
      <w:ins w:id="57" w:author="PC27192" w:date="1996-04-26T14:27:00Z">
        <w:del w:id="58" w:author="PC27192" w:date="1996-04-26T14:27:00Z">
          <w:r>
            <w:rPr/>
            <w:delText xml:space="preserve">and </w:delText>
          </w:r>
        </w:del>
      </w:ins>
      <w:ins w:id="59" w:author="PC27192" w:date="1996-04-26T14:27:00Z">
        <w:del w:id="60" w:author="PC27192" w:date="1996-04-26T14:27:00Z">
          <w:r>
            <w:rPr/>
            <w:delText>one other streams compression option</w:delText>
          </w:r>
        </w:del>
      </w:ins>
      <w:del w:id="61" w:author="PC27192" w:date="1996-04-26T14:27:00Z">
        <w:r>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63" w:author="PC27192" w:date="1996-04-26T14:27:00Z">
        <w:del w:id="64" w:author="PC27192" w:date="1996-04-26T14:27:00Z">
          <w:r>
            <w:rPr/>
            <w:delText xml:space="preserve">is requested by </w:delText>
          </w:r>
        </w:del>
      </w:ins>
      <w:ins w:id="65" w:author="PC27192" w:date="1996-04-26T14:27:00Z">
        <w:del w:id="66" w:author="PC27192" w:date="1996-04-26T14:27:00Z">
          <w:r>
            <w:rPr/>
            <w:delText xml:space="preserve">the </w:delText>
          </w:r>
        </w:del>
      </w:ins>
      <w:ins w:id="67" w:author="PC27192" w:date="1996-04-26T14:27:00Z">
        <w:del w:id="68" w:author="PC27192" w:date="1996-04-26T14:27:00Z">
          <w:r>
            <w:rPr/>
            <w:delText>calling SNDCF</w:delText>
          </w:r>
        </w:del>
      </w:ins>
      <w:del w:id="69" w:author="PC27192" w:date="1996-04-26T14:27:00Z">
        <w:r>
          <w:rPr/>
          <w:delText xml:space="preserve"> if and only if the pro</w:delText>
        </w:r>
      </w:del>
      <w:del w:id="70" w:author="PC27192" w:date="1996-04-26T14:27:00Z">
        <w:r>
          <w:rPr/>
          <w:delText>p</w:delText>
        </w:r>
      </w:del>
      <w:ins w:id="71" w:author="PC27192" w:date="1996-04-26T14:28:00Z">
        <w:r>
          <w:rPr/>
          <w:t>osed compression options are acceptable to the called DTE and they are consistant</w:t>
        </w:r>
      </w:ins>
      <w:ins w:id="72" w:author="PC27192" w:date="1996-04-26T14:29:00Z">
        <w:r>
          <w:rPr/>
          <w:t xml:space="preserve"> </w:t>
        </w:r>
      </w:ins>
      <w:ins w:id="73" w:author="PC27192" w:date="1996-04-26T14:29:00Z">
        <w:del w:id="74" w:author="PC27192" w:date="1996-04-26T14:29:00Z">
          <w:r>
            <w:rPr/>
            <w:delText xml:space="preserve"> </w:delText>
          </w:r>
        </w:del>
      </w:ins>
      <w:ins w:id="75" w:author="PC27192" w:date="1996-04-26T14:29:00Z">
        <w:del w:id="76" w:author="PC27192" w:date="1996-04-26T14:29:00Z">
          <w:r>
            <w:rPr/>
            <w:delText>s</w:delText>
          </w:r>
        </w:del>
      </w:ins>
      <w:ins w:id="77" w:author="PC27192" w:date="1996-04-26T14:29:00Z">
        <w:r>
          <w:rPr/>
          <w:t>hal</w:t>
        </w:r>
      </w:ins>
      <w:ins w:id="78" w:author="PC27192" w:date="1996-04-26T14:29:00Z">
        <w:r>
          <w:rPr/>
          <w:t>l be cleared by t</w:t>
        </w:r>
      </w:ins>
      <w:ins w:id="79" w:author="PC27192" w:date="1996-04-26T14:29:00Z">
        <w:del w:id="80" w:author="PC27192" w:date="1996-04-26T14:29:00Z">
          <w:r>
            <w:rPr/>
            <w:delText xml:space="preserve">he </w:delText>
          </w:r>
        </w:del>
      </w:ins>
      <w:ins w:id="81" w:author="PC27192" w:date="1996-04-26T14:29:00Z">
        <w:del w:id="82" w:author="PC27192" w:date="1996-04-26T14:29:00Z">
          <w:r>
            <w:rPr/>
            <w:delText>c</w:delText>
          </w:r>
        </w:del>
      </w:ins>
      <w:ins w:id="83" w:author="PC27192" w:date="1996-04-26T14:29:00Z">
        <w:del w:id="84" w:author="PC27192" w:date="1996-04-26T14:29:00Z">
          <w:r>
            <w:rPr/>
            <w:delText>alled SNDCF with a</w:delText>
          </w:r>
        </w:del>
      </w:ins>
      <w:ins w:id="85" w:author="PC27192" w:date="1996-04-26T14:29:00Z">
        <w:del w:id="86" w:author="PC27192" w:date="1996-04-26T14:29:00Z">
          <w:r>
            <w:rPr/>
            <w:delText xml:space="preserve">n </w:delText>
          </w:r>
        </w:del>
      </w:ins>
      <w:ins w:id="87" w:author="PC27192" w:date="1996-04-26T14:29:00Z">
        <w:del w:id="88" w:author="PC27192" w:date="1996-04-26T14:29:00Z">
          <w:r>
            <w:rPr/>
            <w:delText>appropriate</w:delText>
          </w:r>
        </w:del>
      </w:ins>
      <w:ins w:id="89" w:author="PC27192" w:date="1996-04-26T14:29:00Z">
        <w:r>
          <w:rPr/>
          <w:t xml:space="preserve">ic code </w:t>
        </w:r>
      </w:ins>
      <w:ins w:id="90" w:author="PC27192" w:date="1996-04-26T14:29:00Z">
        <w:del w:id="91" w:author="PC27192" w:date="1996-04-26T14:29:00Z">
          <w:r>
            <w:rPr/>
            <w:delText>of</w:delText>
          </w:r>
        </w:del>
      </w:ins>
      <w:ins w:id="92" w:author="PC27192" w:date="1996-04-26T14:29:00Z">
        <w:del w:id="93" w:author="PC27192" w:date="1996-04-26T14:29:00Z">
          <w:r>
            <w:rPr/>
            <w:delText xml:space="preserve"> decimal </w:delText>
          </w:r>
        </w:del>
      </w:ins>
      <w:ins w:id="94" w:author="PC27192" w:date="1996-04-26T14:29:00Z">
        <w:del w:id="95" w:author="PC27192" w:date="1996-04-26T14:29:00Z">
          <w:r>
            <w:rPr/>
            <w:delText>13</w:delText>
          </w:r>
        </w:del>
      </w:ins>
      <w:ins w:id="96" w:author="PC27192" w:date="1996-04-26T14:29:00Z">
        <w:del w:id="97" w:author="PC27192" w:date="1996-04-26T14:29:00Z">
          <w:r>
            <w:rPr/>
            <w:delText xml:space="preserve">5, 143, or </w:delText>
          </w:r>
        </w:del>
      </w:ins>
      <w:ins w:id="98" w:author="PC27192" w:date="1996-04-26T14:29:00Z">
        <w:del w:id="99" w:author="PC27192" w:date="1996-04-26T14:29:00Z">
          <w:r>
            <w:rPr/>
            <w:delText xml:space="preserve">148 as </w:delText>
          </w:r>
        </w:del>
      </w:ins>
      <w:ins w:id="100" w:author="PC27192" w:date="1996-04-26T14:29:00Z">
        <w:r>
          <w:rPr/>
          <w:t>n table 7</w:t>
        </w:r>
      </w:ins>
      <w:ins w:id="101" w:author="PC27192" w:date="1996-04-26T14:29:00Z">
        <w:del w:id="102" w:author="PC27192" w:date="1996-04-26T14:29:00Z">
          <w:r>
            <w:rPr/>
            <w:delText>-6.</w:delText>
          </w:r>
        </w:del>
      </w:ins>
      <w:del w:id="103" w:author="PC27192" w:date="1996-04-26T14:29:00Z">
        <w:r>
          <w:rPr/>
          <w:delText xml:space="preserve"> </w:delText>
        </w:r>
      </w:del>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ins w:id="104" w:author="Unknown" w:date="1996-04-25T17:02:00Z"/>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ins w:id="105" w:author="Unknown" w:date="1996-04-25T17:02:00Z">
        <w:r>
          <w:rPr>
            <w:b/>
            <w:bCs/>
            <w:color w:val="800080"/>
          </w:rPr>
          <w:t>Recommendation.</w:t>
        </w:r>
      </w:ins>
      <w:ins w:id="106" w:author="Unknown" w:date="1996-04-25T17:02:00Z">
        <w:r>
          <w:rPr>
            <w:color w:val="800080"/>
          </w:rPr>
          <w:t xml:space="preserve"> -- </w:t>
        </w:r>
      </w:ins>
      <w:ins w:id="107" w:author="Unknown" w:date="1996-04-25T17:02:00Z">
        <w:r>
          <w:rPr>
            <w:i/>
            <w:iCs/>
            <w:color w:val="800080"/>
          </w:rPr>
          <w:t xml:space="preserve">If a call is rejected due to the unavailability of Fast Select and </w:t>
        </w:r>
      </w:ins>
      <w:r>
        <w:rPr>
          <w:i/>
          <w:iCs/>
          <w:color w:val="800080"/>
        </w:rPr>
        <w:t>unaccept</w:t>
      </w:r>
      <w:ins w:id="108" w:author="PC27192" w:date="1996-04-26T14:30:00Z">
        <w:r>
          <w:rPr>
            <w:i/>
            <w:iCs/>
            <w:color w:val="800080"/>
          </w:rPr>
          <w:t xml:space="preserve">able or inconsistant </w:t>
        </w:r>
      </w:ins>
      <w:ins w:id="109" w:author="Unknown" w:date="1996-04-25T17:02:00Z">
        <w:r>
          <w:rPr>
            <w:i/>
            <w:iCs/>
            <w:color w:val="800080"/>
          </w:rPr>
          <w:t xml:space="preserve">compression option request, the calling DTE should </w:t>
        </w:r>
      </w:ins>
      <w:ins w:id="110" w:author="Unknown" w:date="1996-04-25T17:05:00Z">
        <w:r>
          <w:rPr>
            <w:i/>
            <w:iCs/>
            <w:color w:val="800080"/>
          </w:rPr>
          <w:t>attempt to re-establish the call based on the diagnostic code provided by the called DT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w:t>
      </w:r>
      <w:ins w:id="111" w:author="Unknown" w:date="1996-04-25T17:06:00Z">
        <w:r>
          <w:rPr>
            <w:color w:val="800000"/>
          </w:rPr>
          <w:t xml:space="preserve">, compression </w:t>
        </w:r>
      </w:ins>
      <w:r>
        <w:rPr>
          <w:color w:val="800000"/>
        </w:rPr>
        <w:t xml:space="preserve">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i/>
          <w:i/>
          <w:iCs/>
        </w:rPr>
      </w:pPr>
      <w:r>
        <w:rPr>
          <w:rFonts w:eastAsia="Arial" w:cs="Arial" w:ascii="Arial" w:hAnsi="Arial"/>
          <w:vanish/>
          <w:color w:val="000080"/>
          <w:sz w:val="14"/>
          <w:szCs w:val="14"/>
        </w:rPr>
        <w:t>[a10 n 0200]</w:t>
      </w:r>
      <w:del w:id="112" w:author="Unknown" w:date="1996-04-25T17:08:00Z">
        <w:r>
          <w:rPr>
            <w:i/>
            <w:iCs/>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Both calling and called SNDCFs shall create a local directory to be associated with </w:t>
      </w:r>
      <w:del w:id="113" w:author="Unknown" w:date="1996-04-25T17:08:00Z">
        <w:r>
          <w:rPr>
            <w:color w:val="800000"/>
          </w:rPr>
          <w:delText xml:space="preserve">each newly established </w:delText>
        </w:r>
      </w:del>
      <w:ins w:id="114" w:author="Unknown" w:date="1996-04-25T17:09:00Z">
        <w:r>
          <w:rPr>
            <w:color w:val="800000"/>
          </w:rPr>
          <w:t xml:space="preserve">all </w:t>
        </w:r>
      </w:ins>
      <w:r>
        <w:rPr>
          <w:color w:val="800000"/>
        </w:rPr>
        <w:t>virtual circuit</w:t>
      </w:r>
      <w:ins w:id="115" w:author="Unknown" w:date="1996-04-25T17:09:00Z">
        <w:r>
          <w:rPr>
            <w:color w:val="800000"/>
          </w:rPr>
          <w:t xml:space="preserve">s within the same </w:t>
        </w:r>
      </w:ins>
      <w:ins w:id="116" w:author="PC27192" w:date="1996-04-26T14:31:00Z">
        <w:r>
          <w:rPr>
            <w:color w:val="800000"/>
          </w:rPr>
          <w:t xml:space="preserve">LREF </w:t>
        </w:r>
      </w:ins>
      <w:ins w:id="117" w:author="Unknown" w:date="1996-04-25T17:09:00Z">
        <w:r>
          <w:rPr>
            <w:color w:val="800000"/>
          </w:rPr>
          <w:t>context</w:t>
        </w:r>
      </w:ins>
      <w:ins w:id="118" w:author="PC27192" w:date="1996-04-26T14:31:00Z">
        <w:r>
          <w:rPr>
            <w:color w:val="800000"/>
          </w:rPr>
          <w:t>, i.e.</w:t>
        </w:r>
      </w:ins>
      <w:ins w:id="119" w:author="PC27192" w:date="1996-04-26T14:31:00Z">
        <w:del w:id="120" w:author="PC27192" w:date="1996-04-26T14:31:00Z">
          <w:r>
            <w:rPr>
              <w:color w:val="800000"/>
            </w:rPr>
            <w:delText xml:space="preserve"> param</w:delText>
          </w:r>
        </w:del>
      </w:ins>
      <w:ins w:id="121" w:author="PC27192" w:date="1996-04-26T14:31:00Z">
        <w:r>
          <w:rPr>
            <w:color w:val="800000"/>
          </w:rPr>
          <w:t>eters</w:t>
        </w:r>
      </w:ins>
      <w:r>
        <w:rPr>
          <w:color w:val="800000"/>
        </w:rPr>
        <w:t xml:space="preserve">.  This directory shall consist of entries numbered from zero to a </w:t>
      </w:r>
      <w:del w:id="122" w:author="PC27192" w:date="1996-04-26T14:31:00Z">
        <w:r>
          <w:rPr>
            <w:color w:val="800000"/>
          </w:rPr>
          <w:delText xml:space="preserve">maximum of </w:delText>
        </w:r>
      </w:del>
      <w:r>
        <w:rPr>
          <w:color w:val="800000"/>
        </w:rPr>
        <w:t>32767, each entry consisting of:</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re is no virtual circuit which satisfies the PDU priority and Security requirement, then the SNDCF shall try to establish a virtual circuit with adequate security and with the PDU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w:t>
      </w:r>
      <w:del w:id="123" w:author="Unknown" w:date="1996-04-25T17:13:00Z">
        <w:r>
          <w:rPr>
            <w:color w:val="800000"/>
          </w:rPr>
          <w:delText xml:space="preserve"> the virtual  circuit shall be reset</w:delText>
        </w:r>
      </w:del>
      <w:ins w:id="124" w:author="dekeyser" w:date="1996-04-26T16:18:00Z">
        <w:r>
          <w:rPr>
            <w:color w:val="800000"/>
          </w:rPr>
          <w:t xml:space="preserve"> the virtual circuit shall be reset or</w:t>
        </w:r>
      </w:ins>
      <w:ins w:id="125" w:author="Unknown" w:date="1996-04-25T17:13:00Z">
        <w:r>
          <w:rPr>
            <w:color w:val="800000"/>
          </w:rPr>
          <w:t xml:space="preserve"> local reference cancellation option shall be used as specified in section 7.5.4.9</w:t>
        </w:r>
      </w:ins>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ins w:id="129" w:author="dekeyser" w:date="1996-04-26T16:16:00Z"/>
        </w:rPr>
      </w:pPr>
      <w:del w:id="126" w:author="Unknown" w:date="1996-04-25T17:16:00Z">
        <w:r>
          <w:rPr>
            <w:i/>
            <w:iCs/>
          </w:rPr>
          <w:delText xml:space="preserve">Note.— </w:delText>
        </w:r>
      </w:del>
      <w:del w:id="127" w:author="Unknown" w:date="1996-04-25T17:16:00Z">
        <w:r>
          <w:rPr>
            <w:i/>
            <w:iCs/>
            <w:color w:val="000080"/>
          </w:rPr>
          <w:delText>A user generated Network Reset results in the total clearing of the directory which then permits the assignment of an unused local reference</w:delText>
        </w:r>
      </w:del>
      <w:del w:id="128" w:author="Unknown" w:date="1996-04-25T17:16:00Z">
        <w:r>
          <w:rPr>
            <w:rFonts w:eastAsia="Arial" w:cs="Arial" w:ascii="Arial" w:hAnsi="Arial"/>
            <w:vanish/>
            <w:color w:val="000080"/>
            <w:sz w:val="14"/>
            <w:szCs w:val="14"/>
          </w:rPr>
          <w:delText xml:space="preserve"> </w:delText>
        </w:r>
      </w:del>
      <w:r>
        <w:rPr>
          <w:rFonts w:eastAsia="Arial" w:cs="Arial" w:ascii="Arial" w:hAnsi="Arial"/>
          <w:vanish/>
          <w:color w:val="000080"/>
          <w:sz w:val="14"/>
          <w:szCs w:val="14"/>
        </w:rPr>
        <w:t>[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ins w:id="130" w:author="dekeyser" w:date="1996-04-26T16:16:00Z">
        <w:r>
          <w:rPr>
            <w:i/>
            <w:iCs/>
          </w:rPr>
          <w:t>Note. -- A SNDCF generqted Network Reset results in the total clearing of the directory which then permits the assignment of an unused local reference</w:t>
        </w:r>
      </w:ins>
      <w:ins w:id="131" w:author="dekeyser" w:date="1996-04-26T16:18:00Z">
        <w:r>
          <w:rPr>
            <w:i/>
            <w:iCs/>
          </w:rPr>
          <w:t>.</w:t>
        </w:r>
      </w:ins>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 xml:space="preserve">When this SNDCF is used for air-ground communication </w:t>
      </w:r>
      <w:del w:id="132" w:author="Unknown" w:date="1996-04-25T17:17:00Z">
        <w:r>
          <w:rPr>
            <w:i/>
            <w:iCs/>
            <w:color w:val="800080"/>
          </w:rPr>
          <w:delText>or</w:delText>
        </w:r>
      </w:del>
      <w:ins w:id="133" w:author="Unknown" w:date="1996-04-25T17:17:00Z">
        <w:r>
          <w:rPr>
            <w:i/>
            <w:iCs/>
            <w:color w:val="800080"/>
          </w:rPr>
          <w:t xml:space="preserve">and </w:t>
        </w:r>
      </w:ins>
      <w:r>
        <w:rPr>
          <w:i/>
          <w:iCs/>
          <w:color w:val="800080"/>
        </w:rPr>
        <w:t xml:space="preserve"> when the local reference cancellation option is</w:t>
      </w:r>
      <w:ins w:id="134" w:author="Unknown" w:date="1996-04-25T17:17:00Z">
        <w:r>
          <w:rPr>
            <w:i/>
            <w:iCs/>
            <w:color w:val="800080"/>
          </w:rPr>
          <w:t xml:space="preserve"> not</w:t>
        </w:r>
      </w:ins>
      <w:r>
        <w:rPr>
          <w:i/>
          <w:iCs/>
          <w:color w:val="800080"/>
        </w:rPr>
        <w:t xml:space="preserve">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15422426"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1445648276"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1828988923"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238589320"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3"/>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3"/>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reserved.</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042427468"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2107131519"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98865358"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161984832"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ins w:id="135" w:author="Unknown" w:date="1996-04-25T17:22:00Z"/>
        </w:rPr>
      </w:pPr>
      <w:r>
        <w:rPr>
          <w:color w:val="800000"/>
        </w:rPr>
        <w:t>The resources are required by another virtual circuit with a higher priority.</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ns w:id="139" w:author="PC27192" w:date="1996-04-26T14:37:00Z"/>
        </w:rPr>
      </w:pPr>
      <w:del w:id="136" w:author="Unknown" w:date="1996-04-25T17:25:00Z">
        <w:r>
          <w:rPr>
            <w:color w:val="800000"/>
          </w:rPr>
          <w:delText>When a virtual circuit has been terminated, then the local directory associated with the virtual circuit shall be discarded</w:delText>
        </w:r>
      </w:del>
      <w:del w:id="137" w:author="Unknown" w:date="1996-04-25T17:25:00Z">
        <w:r>
          <w:rPr>
            <w:rFonts w:eastAsia="Arial" w:cs="Arial" w:ascii="Arial" w:hAnsi="Arial"/>
            <w:vanish/>
            <w:color w:val="800000"/>
            <w:sz w:val="14"/>
            <w:szCs w:val="14"/>
          </w:rPr>
          <w:delText xml:space="preserve"> [a10 t 2050]</w:delText>
        </w:r>
      </w:del>
      <w:del w:id="138" w:author="Unknown" w:date="1996-04-25T17:25:00Z">
        <w:r>
          <w:rPr/>
          <w:delText>.</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40" w:author="PC27192" w:date="1996-04-26T14:37:00Z">
        <w:r>
          <w:rPr/>
          <w:t>When a virtual circuit has been terminated and no other VC exists between the calling and called DTEs, then the local directory associated with the VC shall be discard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ns w:id="144" w:author="dekeyser" w:date="1996-04-26T16:20:00Z"/>
        </w:rPr>
      </w:pPr>
      <w:del w:id="141" w:author="Unknown" w:date="1996-04-25T17:25:00Z">
        <w:r>
          <w:rPr>
            <w:color w:val="800000"/>
          </w:rPr>
          <w:delText>If the reset indication indicates a DTE originated reset then, additionally, the directory associated with the virtual circuit shall be cleared to its initial state</w:delText>
        </w:r>
      </w:del>
      <w:del w:id="142" w:author="Unknown" w:date="1996-04-25T17:25:00Z">
        <w:r>
          <w:rPr>
            <w:rFonts w:eastAsia="Arial" w:cs="Arial" w:ascii="Arial" w:hAnsi="Arial"/>
            <w:vanish/>
            <w:color w:val="800000"/>
            <w:sz w:val="14"/>
            <w:szCs w:val="14"/>
          </w:rPr>
          <w:delText xml:space="preserve"> [a10 t 2070]</w:delText>
        </w:r>
      </w:del>
      <w:del w:id="143" w:author="Unknown" w:date="1996-04-25T17:25:00Z">
        <w:r>
          <w:rPr/>
          <w:delText xml:space="preserve">. </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45" w:author="dekeyser" w:date="1996-04-26T16:20:00Z">
        <w:r>
          <w:rPr/>
          <w:t>If the reset indication indicates a SNDCF originated reset then, additionally, the directory associated with the VC shall be cleared to its initial state.</w:t>
        </w:r>
      </w:ins>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569976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569976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del w:id="146" w:author="PC27192" w:date="1996-04-26T14:39:00Z">
                                    <w:r>
                                      <w:rPr>
                                        <w:color w:val="008000"/>
                                      </w:rPr>
                                      <w:delText>A</w:delText>
                                    </w:r>
                                  </w:del>
                                  <w:ins w:id="147" w:author="PC27192" w:date="1996-04-26T14:40:00Z">
                                    <w:r>
                                      <w:rPr>
                                        <w:color w:val="008000"/>
                                      </w:rPr>
                                      <w:t>A</w:t>
                                    </w:r>
                                  </w:ins>
                                  <w:r>
                                    <w:rPr>
                                      <w:color w:val="008000"/>
                                    </w:rPr>
                                    <w:t>CA compression</w:t>
                                  </w:r>
                                  <w:del w:id="148" w:author="PC27192" w:date="1996-04-26T14:40:00Z">
                                    <w:r>
                                      <w:rPr>
                                        <w:color w:val="008000"/>
                                      </w:rPr>
                                      <w:delText xml:space="preserve"> not</w:delText>
                                    </w:r>
                                  </w:del>
                                  <w:ins w:id="149" w:author="PC27192" w:date="1996-04-26T14:40:00Z">
                                    <w:r>
                                      <w:rPr>
                                        <w:color w:val="008000"/>
                                      </w:rPr>
                                      <w:t xml:space="preserve"> </w:t>
                                    </w:r>
                                  </w:ins>
                                  <w:ins w:id="150" w:author="PC27192" w:date="1996-04-26T14:52:00Z">
                                    <w:r>
                                      <w:rPr>
                                        <w:color w:val="008000"/>
                                      </w:rPr>
                                      <w:t xml:space="preserve"> not</w:t>
                                    </w:r>
                                  </w:ins>
                                  <w:ins w:id="151" w:author="PC27192" w:date="1996-04-26T14:40:00Z">
                                    <w:r>
                                      <w:rPr>
                                        <w:color w:val="008000"/>
                                      </w:rPr>
                                      <w:t xml:space="preserve"> </w:t>
                                    </w:r>
                                  </w:ins>
                                  <w:r>
                                    <w:rPr>
                                      <w:color w:val="008000"/>
                                    </w:rPr>
                                    <w:t xml:space="preserve">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008000"/>
                                    </w:rPr>
                                    <w:t xml:space="preserve">V42bis compression </w:t>
                                  </w:r>
                                  <w:del w:id="152" w:author="PC27192" w:date="1996-04-26T14:40:00Z">
                                    <w:r>
                                      <w:rPr>
                                        <w:color w:val="008000"/>
                                      </w:rPr>
                                      <w:delText xml:space="preserve">not </w:delText>
                                    </w:r>
                                  </w:del>
                                  <w:ins w:id="153" w:author="PC27192" w:date="1996-04-26T14:40:00Z">
                                    <w:r>
                                      <w:rPr>
                                        <w:color w:val="008000"/>
                                      </w:rPr>
                                      <w:t xml:space="preserve"> not  </w:t>
                                    </w:r>
                                  </w:ins>
                                  <w:r>
                                    <w:rPr>
                                      <w:color w:val="008000"/>
                                    </w:rPr>
                                    <w:t>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4" w:author="Unknown" w:date="1996-04-25T17:31:00Z"/>
                                    </w:rPr>
                                  </w:pPr>
                                  <w:r>
                                    <w:rPr>
                                      <w:color w:val="008000"/>
                                    </w:rPr>
                                    <w:t>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55" w:author="Unknown" w:date="1996-04-25T17:31:00Z">
                                    <w:r>
                                      <w:rPr>
                                        <w:color w:val="008000"/>
                                      </w:rPr>
                                      <w:t>1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6" w:author="Unknown" w:date="1996-04-25T17:31:00Z"/>
                                    </w:rPr>
                                  </w:pPr>
                                  <w:r>
                                    <w:rPr>
                                      <w:color w:val="008000"/>
                                    </w:rPr>
                                    <w:t>1001 00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8" w:author="PC27192" w:date="1996-04-26T14:41:00Z"/>
                                    </w:rPr>
                                  </w:pPr>
                                  <w:ins w:id="157" w:author="PC27192" w:date="1996-04-26T14:41:00Z">
                                    <w:r>
                                      <w:rPr>
                                        <w:color w:val="00800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59" w:author="PC27192" w:date="1996-04-26T14:41:00Z">
                                    <w:r>
                                      <w:rPr>
                                        <w:color w:val="008000"/>
                                      </w:rPr>
                                      <w:t>1000 1000</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60" w:author="Unknown" w:date="1996-04-25T17:31:00Z"/>
                                    </w:rPr>
                                  </w:pPr>
                                  <w:r>
                                    <w:rPr>
                                      <w:color w:val="008000"/>
                                    </w:rPr>
                                    <w:t>1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1" w:author="PC27192" w:date="1996-04-26T14:41:00Z">
                                    <w:r>
                                      <w:rPr>
                                        <w:color w:val="008000"/>
                                      </w:rPr>
                                      <w:t>13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62" w:author="Unknown" w:date="1996-04-25T17:30:00Z"/>
                                    </w:rPr>
                                  </w:pPr>
                                  <w:r>
                                    <w:rPr>
                                      <w:color w:val="008000"/>
                                    </w:rPr>
                                    <w:t>Invalid NSEL in received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3" w:author="Unknown" w:date="1996-04-25T17:33:00Z">
                                    <w:r>
                                      <w:rPr>
                                        <w:color w:val="008000"/>
                                      </w:rPr>
                                      <w:t>Too many compression options requested</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4" w:author="PC27192" w:date="1996-04-26T14:43:00Z">
                                    <w:r>
                                      <w:rPr>
                                        <w:color w:val="008000"/>
                                      </w:rPr>
                                      <w:t>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5" w:author="PC27192" w:date="1996-04-26T14:43:00Z">
                                    <w:r>
                                      <w:rPr>
                                        <w:color w:val="008000"/>
                                      </w:rPr>
                                      <w:t>1000 1001</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6" w:author="PC27192" w:date="1996-04-26T14:43:00Z">
                                    <w:r>
                                      <w:rPr>
                                        <w:color w:val="008000"/>
                                      </w:rPr>
                                      <w:t>137</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7" w:author="PC27192" w:date="1996-04-26T14:43:00Z">
                                    <w:r>
                                      <w:rPr>
                                        <w:color w:val="008000"/>
                                      </w:rPr>
                                      <w:t xml:space="preserve">ACA and LREF Cancellation </w:t>
                                    </w:r>
                                  </w:ins>
                                  <w:ins w:id="168" w:author="PC27192" w:date="1996-04-26T14:52:00Z">
                                    <w:r>
                                      <w:rPr>
                                        <w:color w:val="008000"/>
                                      </w:rPr>
                                      <w:t xml:space="preserve">not </w:t>
                                    </w:r>
                                  </w:ins>
                                  <w:ins w:id="169" w:author="PC27192" w:date="1996-04-26T14:43:00Z">
                                    <w:r>
                                      <w:rPr>
                                        <w:color w:val="008000"/>
                                      </w:rPr>
                                      <w:t>supported</w:t>
                                    </w:r>
                                  </w:ins>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0" w:author="PC27192" w:date="1996-04-26T14:53:00Z">
                                    <w:r>
                                      <w:rPr>
                                        <w:color w:val="008000"/>
                                      </w:rPr>
                                      <w:t>19</w:t>
                                    </w:r>
                                  </w:ins>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1" w:author="PC27192" w:date="1996-04-26T14:53:00Z">
                                    <w:r>
                                      <w:rPr>
                                        <w:color w:val="008000"/>
                                      </w:rPr>
                                      <w:t>1000 1010</w:t>
                                    </w:r>
                                  </w:ins>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2" w:author="PC27192" w:date="1996-04-26T14:53:00Z">
                                    <w:r>
                                      <w:rPr>
                                        <w:color w:val="008000"/>
                                      </w:rPr>
                                      <w:t>138</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3" w:author="PC27192" w:date="1996-04-26T14:53:00Z">
                                    <w:r>
                                      <w:rPr>
                                        <w:color w:val="008000"/>
                                      </w:rPr>
                                      <w:t>V24bis and LREF Cancellation not supported</w:t>
                                    </w:r>
                                  </w:ins>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48.8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del w:id="174" w:author="PC27192" w:date="1996-04-26T14:39:00Z">
                              <w:r>
                                <w:rPr>
                                  <w:color w:val="008000"/>
                                </w:rPr>
                                <w:delText>A</w:delText>
                              </w:r>
                            </w:del>
                            <w:ins w:id="175" w:author="PC27192" w:date="1996-04-26T14:40:00Z">
                              <w:r>
                                <w:rPr>
                                  <w:color w:val="008000"/>
                                </w:rPr>
                                <w:t>A</w:t>
                              </w:r>
                            </w:ins>
                            <w:r>
                              <w:rPr>
                                <w:color w:val="008000"/>
                              </w:rPr>
                              <w:t>CA compression</w:t>
                            </w:r>
                            <w:del w:id="176" w:author="PC27192" w:date="1996-04-26T14:40:00Z">
                              <w:r>
                                <w:rPr>
                                  <w:color w:val="008000"/>
                                </w:rPr>
                                <w:delText xml:space="preserve"> not</w:delText>
                              </w:r>
                            </w:del>
                            <w:ins w:id="177" w:author="PC27192" w:date="1996-04-26T14:40:00Z">
                              <w:r>
                                <w:rPr>
                                  <w:color w:val="008000"/>
                                </w:rPr>
                                <w:t xml:space="preserve"> </w:t>
                              </w:r>
                            </w:ins>
                            <w:ins w:id="178" w:author="PC27192" w:date="1996-04-26T14:52:00Z">
                              <w:r>
                                <w:rPr>
                                  <w:color w:val="008000"/>
                                </w:rPr>
                                <w:t xml:space="preserve"> not</w:t>
                              </w:r>
                            </w:ins>
                            <w:ins w:id="179" w:author="PC27192" w:date="1996-04-26T14:40:00Z">
                              <w:r>
                                <w:rPr>
                                  <w:color w:val="008000"/>
                                </w:rPr>
                                <w:t xml:space="preserve"> </w:t>
                              </w:r>
                            </w:ins>
                            <w:r>
                              <w:rPr>
                                <w:color w:val="008000"/>
                              </w:rPr>
                              <w:t xml:space="preserve">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008000"/>
                              </w:rPr>
                              <w:t xml:space="preserve">V42bis compression </w:t>
                            </w:r>
                            <w:del w:id="180" w:author="PC27192" w:date="1996-04-26T14:40:00Z">
                              <w:r>
                                <w:rPr>
                                  <w:color w:val="008000"/>
                                </w:rPr>
                                <w:delText xml:space="preserve">not </w:delText>
                              </w:r>
                            </w:del>
                            <w:ins w:id="181" w:author="PC27192" w:date="1996-04-26T14:40:00Z">
                              <w:r>
                                <w:rPr>
                                  <w:color w:val="008000"/>
                                </w:rPr>
                                <w:t xml:space="preserve"> not  </w:t>
                              </w:r>
                            </w:ins>
                            <w:r>
                              <w:rPr>
                                <w:color w:val="008000"/>
                              </w:rPr>
                              <w:t>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2" w:author="Unknown" w:date="1996-04-25T17:31:00Z"/>
                              </w:rPr>
                            </w:pPr>
                            <w:r>
                              <w:rPr>
                                <w:color w:val="008000"/>
                              </w:rPr>
                              <w:t>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3" w:author="Unknown" w:date="1996-04-25T17:31:00Z">
                              <w:r>
                                <w:rPr>
                                  <w:color w:val="008000"/>
                                </w:rPr>
                                <w:t>1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4" w:author="Unknown" w:date="1996-04-25T17:31:00Z"/>
                              </w:rPr>
                            </w:pPr>
                            <w:r>
                              <w:rPr>
                                <w:color w:val="008000"/>
                              </w:rPr>
                              <w:t>1001 00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6" w:author="PC27192" w:date="1996-04-26T14:41:00Z"/>
                              </w:rPr>
                            </w:pPr>
                            <w:ins w:id="185" w:author="PC27192" w:date="1996-04-26T14:41:00Z">
                              <w:r>
                                <w:rPr>
                                  <w:color w:val="00800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7" w:author="PC27192" w:date="1996-04-26T14:41:00Z">
                              <w:r>
                                <w:rPr>
                                  <w:color w:val="008000"/>
                                </w:rPr>
                                <w:t>1000 1000</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8" w:author="Unknown" w:date="1996-04-25T17:31:00Z"/>
                              </w:rPr>
                            </w:pPr>
                            <w:r>
                              <w:rPr>
                                <w:color w:val="008000"/>
                              </w:rPr>
                              <w:t>1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9" w:author="PC27192" w:date="1996-04-26T14:41:00Z">
                              <w:r>
                                <w:rPr>
                                  <w:color w:val="008000"/>
                                </w:rPr>
                                <w:t>13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90" w:author="Unknown" w:date="1996-04-25T17:30:00Z"/>
                              </w:rPr>
                            </w:pPr>
                            <w:r>
                              <w:rPr>
                                <w:color w:val="008000"/>
                              </w:rPr>
                              <w:t>Invalid NSEL in received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1" w:author="Unknown" w:date="1996-04-25T17:33:00Z">
                              <w:r>
                                <w:rPr>
                                  <w:color w:val="008000"/>
                                </w:rPr>
                                <w:t>Too many compression options requested</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2" w:author="PC27192" w:date="1996-04-26T14:43:00Z">
                              <w:r>
                                <w:rPr>
                                  <w:color w:val="008000"/>
                                </w:rPr>
                                <w:t>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3" w:author="PC27192" w:date="1996-04-26T14:43:00Z">
                              <w:r>
                                <w:rPr>
                                  <w:color w:val="008000"/>
                                </w:rPr>
                                <w:t>1000 1001</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4" w:author="PC27192" w:date="1996-04-26T14:43:00Z">
                              <w:r>
                                <w:rPr>
                                  <w:color w:val="008000"/>
                                </w:rPr>
                                <w:t>137</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5" w:author="PC27192" w:date="1996-04-26T14:43:00Z">
                              <w:r>
                                <w:rPr>
                                  <w:color w:val="008000"/>
                                </w:rPr>
                                <w:t xml:space="preserve">ACA and LREF Cancellation </w:t>
                              </w:r>
                            </w:ins>
                            <w:ins w:id="196" w:author="PC27192" w:date="1996-04-26T14:52:00Z">
                              <w:r>
                                <w:rPr>
                                  <w:color w:val="008000"/>
                                </w:rPr>
                                <w:t xml:space="preserve">not </w:t>
                              </w:r>
                            </w:ins>
                            <w:ins w:id="197" w:author="PC27192" w:date="1996-04-26T14:43:00Z">
                              <w:r>
                                <w:rPr>
                                  <w:color w:val="008000"/>
                                </w:rPr>
                                <w:t>supported</w:t>
                              </w:r>
                            </w:ins>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8" w:author="PC27192" w:date="1996-04-26T14:53:00Z">
                              <w:r>
                                <w:rPr>
                                  <w:color w:val="008000"/>
                                </w:rPr>
                                <w:t>19</w:t>
                              </w:r>
                            </w:ins>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9" w:author="PC27192" w:date="1996-04-26T14:53:00Z">
                              <w:r>
                                <w:rPr>
                                  <w:color w:val="008000"/>
                                </w:rPr>
                                <w:t>1000 1010</w:t>
                              </w:r>
                            </w:ins>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0" w:author="PC27192" w:date="1996-04-26T14:53:00Z">
                              <w:r>
                                <w:rPr>
                                  <w:color w:val="008000"/>
                                </w:rPr>
                                <w:t>138</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1" w:author="PC27192" w:date="1996-04-26T14:53:00Z">
                              <w:r>
                                <w:rPr>
                                  <w:color w:val="008000"/>
                                </w:rPr>
                                <w:t>V24bis and LREF Cancellation not supported</w:t>
                              </w:r>
                            </w:ins>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priori values for transit delay, protection against unauthorized access, cost determinants and residual error probability shall be entered as management data in the ATN system</w:t>
      </w:r>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apping between SN Priority and the CIDIN subnetwork priority shall be entered as management data in the ATN system</w:t>
      </w:r>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4096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4096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9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1"/>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NormalIndent"/>
        <w:ind w:left="0" w:hanging="0"/>
        <w:rPr/>
      </w:pPr>
      <w:r>
        <w:rPr/>
        <w:t>The Requirements for the ATN SNDCF are provided in the form of an ATN Profile Requirements List (APRLs). Three types of tables have been created :</w:t>
      </w:r>
    </w:p>
    <w:p>
      <w:pPr>
        <w:pStyle w:val="NormalIndent"/>
        <w:numPr>
          <w:ilvl w:val="0"/>
          <w:numId w:val="22"/>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NormalIndent"/>
        <w:numPr>
          <w:ilvl w:val="0"/>
          <w:numId w:val="22"/>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202" w:author="Unknown" w:date="1996-04-25T17:35:00Z">
              <w:r>
                <w:rPr/>
                <w:delText>O</w:delText>
              </w:r>
            </w:del>
            <w:ins w:id="203" w:author="Unknown" w:date="1996-04-25T17:35:00Z">
              <w:r>
                <w:rPr/>
                <w:t>M</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04" w:author="Unknown" w:date="1996-04-25T17:36:00Z">
              <w:r>
                <w:rPr/>
                <w:t>csMI</w:t>
              </w:r>
            </w:ins>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5" w:author="Unknown" w:date="1996-04-25T17:36:00Z">
              <w:r>
                <w:rPr/>
                <w:t>Maintain or Initiate Local reference</w:t>
              </w:r>
            </w:ins>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6" w:author="Unknown" w:date="1996-04-25T17:36:00Z">
              <w:r>
                <w:rPr/>
                <w:t>7.5.4.3.3.1</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7" w:author="Unknown" w:date="1996-04-25T17:36:00Z">
              <w:r>
                <w:rPr/>
                <w:t>M</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rPr>
                <w:ins w:id="209" w:author="dekeyser" w:date="1996-04-26T16:26:00Z"/>
              </w:rPr>
            </w:pPr>
            <w:del w:id="208" w:author="Unknown" w:date="1996-04-25T17:38:00Z">
              <w:r>
                <w:rPr/>
                <w:delText>LrReset</w:delText>
              </w:r>
            </w:del>
          </w:p>
          <w:p>
            <w:pPr>
              <w:pStyle w:val="NormalParagraph"/>
              <w:spacing w:before="0" w:after="120"/>
              <w:rPr/>
            </w:pPr>
            <w:ins w:id="210" w:author="dekeyser" w:date="1996-04-26T16:26:00Z">
              <w:r>
                <w:rPr/>
                <w:t>LrReset</w:t>
              </w:r>
            </w:ins>
          </w:p>
        </w:tc>
        <w:tc>
          <w:tcPr>
            <w:tcW w:w="4034" w:type="dxa"/>
            <w:tcBorders>
              <w:top w:val="single" w:sz="6" w:space="0" w:color="000000"/>
              <w:left w:val="single" w:sz="6" w:space="0" w:color="000000"/>
              <w:bottom w:val="double" w:sz="6" w:space="0" w:color="000000"/>
              <w:right w:val="single" w:sz="6" w:space="0" w:color="000000"/>
            </w:tcBorders>
          </w:tcPr>
          <w:p>
            <w:pPr>
              <w:pStyle w:val="NormalParagraph"/>
              <w:rPr>
                <w:ins w:id="212" w:author="dekeyser" w:date="1996-04-26T16:25:00Z"/>
              </w:rPr>
            </w:pPr>
            <w:del w:id="211" w:author="Unknown" w:date="1996-04-25T17:38:00Z">
              <w:r>
                <w:rPr/>
                <w:delText>Purging directories entries on Reset</w:delText>
              </w:r>
            </w:del>
          </w:p>
          <w:p>
            <w:pPr>
              <w:pStyle w:val="NormalParagraph"/>
              <w:spacing w:before="0" w:after="120"/>
              <w:rPr/>
            </w:pPr>
            <w:ins w:id="213" w:author="dekeyser" w:date="1996-04-26T16:25:00Z">
              <w:r>
                <w:rPr/>
                <w:t>Purging directory entries on SNDCF originated Reset</w:t>
              </w:r>
            </w:ins>
          </w:p>
        </w:tc>
        <w:tc>
          <w:tcPr>
            <w:tcW w:w="1353" w:type="dxa"/>
            <w:tcBorders>
              <w:top w:val="single" w:sz="6" w:space="0" w:color="000000"/>
              <w:left w:val="single" w:sz="6" w:space="0" w:color="000000"/>
              <w:bottom w:val="double" w:sz="6" w:space="0" w:color="000000"/>
              <w:right w:val="single" w:sz="6" w:space="0" w:color="000000"/>
            </w:tcBorders>
          </w:tcPr>
          <w:p>
            <w:pPr>
              <w:pStyle w:val="NormalParagraph"/>
              <w:rPr>
                <w:ins w:id="215" w:author="dekeyser" w:date="1996-04-26T16:24:00Z"/>
              </w:rPr>
            </w:pPr>
            <w:del w:id="214" w:author="Unknown" w:date="1996-04-25T17:38:00Z">
              <w:r>
                <w:rPr/>
                <w:delText>7.5.4.11</w:delText>
              </w:r>
            </w:del>
          </w:p>
          <w:p>
            <w:pPr>
              <w:pStyle w:val="NormalParagraph"/>
              <w:spacing w:before="0" w:after="120"/>
              <w:rPr/>
            </w:pPr>
            <w:ins w:id="216" w:author="dekeyser" w:date="1996-04-26T16:24:00Z">
              <w:r>
                <w:rPr/>
                <w:t>7.5.4.11</w:t>
              </w:r>
            </w:ins>
          </w:p>
        </w:tc>
        <w:tc>
          <w:tcPr>
            <w:tcW w:w="1843" w:type="dxa"/>
            <w:tcBorders>
              <w:top w:val="single" w:sz="6" w:space="0" w:color="000000"/>
              <w:left w:val="single" w:sz="6" w:space="0" w:color="000000"/>
              <w:bottom w:val="double" w:sz="6" w:space="0" w:color="000000"/>
              <w:right w:val="double" w:sz="6" w:space="0" w:color="000000"/>
            </w:tcBorders>
          </w:tcPr>
          <w:p>
            <w:pPr>
              <w:pStyle w:val="NormalParagraph"/>
              <w:jc w:val="center"/>
              <w:rPr>
                <w:ins w:id="218" w:author="dekeyser" w:date="1996-04-26T16:24:00Z"/>
              </w:rPr>
            </w:pPr>
            <w:del w:id="217" w:author="Unknown" w:date="1996-04-25T17:38:00Z">
              <w:r>
                <w:rPr/>
                <w:delText>mcMocRef:M</w:delText>
              </w:r>
            </w:del>
          </w:p>
          <w:p>
            <w:pPr>
              <w:pStyle w:val="NormalParagraph"/>
              <w:spacing w:before="0" w:after="120"/>
              <w:jc w:val="center"/>
              <w:rPr/>
            </w:pPr>
            <w:ins w:id="219" w:author="dekeyser" w:date="1996-04-26T16:24:00Z">
              <w:r>
                <w:rPr/>
                <w:t>mcLocRef:M</w:t>
              </w:r>
            </w:ins>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20" w:author="Unknown" w:date="1996-04-25T17:39:00Z">
              <w:r>
                <w:rPr/>
                <w:t>crMI</w:t>
              </w:r>
            </w:ins>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1" w:author="Unknown" w:date="1996-04-25T17:39:00Z">
              <w:r>
                <w:rPr/>
                <w:t>Maintain/Initiate Local Reference</w:t>
              </w:r>
            </w:ins>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2" w:author="Unknown" w:date="1996-04-25T17:40:00Z">
              <w:r>
                <w:rPr/>
                <w:t>7.5.4.3.3.1</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3" w:author="Unknown" w:date="1996-04-25T17:40:00Z">
              <w:r>
                <w:rPr/>
                <w:t>M</w:t>
              </w:r>
            </w:ins>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4" w:author="Unknown" w:date="1996-04-25T17:42:00Z">
              <w:r>
                <w:rPr/>
                <w:t>csFast:</w:t>
              </w:r>
            </w:ins>
            <w:del w:id="225" w:author="Unknown" w:date="1996-04-25T17:42:00Z">
              <w:r>
                <w:rPr/>
                <w:delText>O</w:delText>
              </w:r>
            </w:del>
            <w:ins w:id="226" w:author="Unknown" w:date="1996-04-25T17:42:00Z">
              <w:r>
                <w:rPr/>
                <w:t>M</w:t>
              </w:r>
            </w:ins>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7" w:author="Unknown" w:date="1996-04-25T17:48:00Z">
              <w:r>
                <w:rPr/>
                <w:t>csFast:M</w:t>
              </w:r>
            </w:ins>
            <w:del w:id="228" w:author="Unknown" w:date="1996-04-25T17:48:00Z">
              <w:r>
                <w:rPr/>
                <w:delText>O</w:delText>
              </w:r>
            </w:del>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29" w:author="Unknown" w:date="1996-04-25T17:46:00Z">
              <w:r>
                <w:rPr/>
                <w:t>caMI</w:t>
              </w:r>
            </w:ins>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0" w:author="Unknown" w:date="1996-04-25T17:46:00Z">
              <w:r>
                <w:rPr/>
                <w:t>Mintain/Initiate Local Reference</w:t>
              </w:r>
            </w:ins>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1" w:author="Unknown" w:date="1996-04-25T17:47:00Z">
              <w:r>
                <w:rPr/>
                <w:t>7.5.4.3.3.2</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2" w:author="Unknown" w:date="1996-04-25T17:48:00Z">
              <w:r>
                <w:rPr/>
                <w:t>M</w:t>
              </w:r>
            </w:ins>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7. Specification of Subnetwork Dependant Convergence Functions</w:t>
            <w:tab/>
          </w:r>
          <w:r>
            <w:fldChar w:fldCharType="begin"/>
          </w:r>
          <w:r>
            <w:rPr/>
            <w:instrText xml:space="preserve"> GOTOBUTTON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GOTOBUTTON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GOTOBUTTON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GOTOBUTTON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GOTOBUTTON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GOTOBUTTON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GOTOBUTTON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GOTOBUTTON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GOTOBUTTON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GOTOBUTTON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GOTOBUTTON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GOTOBUTTON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GOTOBUTTON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GOTOBUTTON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GOTOBUTTON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GOTOBUTTON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GOTOBUTTON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GOTOBUTTON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GOTOBUTTON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GOTOBUTTON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GOTOBUTTON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GOTOBUTTON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GOTOBUTTON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GOTOBUTTON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GOTOBUTTON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GOTOBUTTON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GOTOBUTTON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GOTOBUTTON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GOTOBUTTON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GOTOBUTTON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GOTOBUTTON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GOTOBUTTON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GOTOBUTTON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GOTOBUTTON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GOTOBUTTON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GOTOBUTTON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GOTOBUTTON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GOTOBUTTON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GOTOBUTTON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GOTOBUTTON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GOTOBUTTON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GOTOBUTTON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GOTOBUTTON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GOTOBUTTON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GOTOBUTTON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GOTOBUTTON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GOTOBUTTON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GOTOBUTTON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GOTOBUTTON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GOTOBUTTON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GOTOBUTTON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GOTOBUTTON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GOTOBUTTON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GOTOBUTTON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GOTOBUTTON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GOTOBUTTON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GOTOBUTTON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GOTOBUTTON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GOTOBUTTON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GOTOBUTTON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GOTOBUTTON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GOTOBUTTON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GOTOBUTTON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GOTOBUTTON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GOTOBUTTON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GOTOBUTTON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GOTOBUTTON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GOTOBUTTON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GOTOBUTTON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GOTOBUTTON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GOTOBUTTON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GOTOBUTTON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GOTOBUTTON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GOTOBUTTON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GOTOBUTTON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GOTOBUTTON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GOTOBUTTON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GOTOBUTTON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GOTOBUTTON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GOTOBUTTON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GOTOBUTTON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GOTOBUTTON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GOTOBUTTON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GOTOBUTTON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GOTOBUTTON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GOTOBUTTON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GOTOBUTTON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GOTOBUTTON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GOTOBUTTON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GOTOBUTTON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GOTOBUTTON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GOTOBUTTON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GOTOBUTTON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GOTOBUTTON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GOTOBUTTON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GOTOBUTTON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GOTOBUTTON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GOTOBUTTON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GOTOBUTTON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GOTOBUTTON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GOTOBUTTON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GOTOBUTTON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GOTOBUTTON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GOTOBUTTON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GOTOBUTTON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GOTOBUTTON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GOTOBUTTON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GOTOBUTTON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GOTOBUTTON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GOTOBUTTON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GOTOBUTTON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GOTOBUTTON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GOTOBUTTON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GOTOBUTTON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GOTOBUTTON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GOTOBUTTON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GOTOBUTTON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GOTOBUTTON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GOTOBUTTON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GOTOBUTTON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GOTOBUTTON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GOTOBUTTON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GOTOBUTTON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GOTOBUTTON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GOTOBUTTON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GOTOBUTTON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GOTOBUTTON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GOTOBUTTON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GOTOBUTTON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GOTOBUTTON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GOTOBUTTON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GOTOBUTTON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GOTOBUTTON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GOTOBUTTON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GOTOBUTTON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GOTOBUTTON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GOTOBUTTON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GOTOBUTTON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GOTOBUTTON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GOTOBUTTON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GOTOBUTTON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GOTOBUTTON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GOTOBUTTON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GOTOBUTTON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GOTOBUTTON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GOTOBUTTON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GOTOBUTTON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GOTOBUTTON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GOTOBUTTON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GOTOBUTTON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GOTOBUTTON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GOTOBUTTON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GOTOBUTTON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GOTOBUTTON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GOTOBUTTON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GOTOBUTTON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GOTOBUTTON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GOTOBUTTON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GOTOBUTTON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GOTOBUTTON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GOTOBUTTON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GOTOBUTTON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GOTOBUTTON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GOTOBUTTON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GOTOBUTTON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GOTOBUTTON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GOTOBUTTON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GOTOBUTTON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GOTOBUTTON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GOTOBUTTON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GOTOBUTTON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GOTOBUTTON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GOTOBUTTON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GOTOBUTTON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GOTOBUTTON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GOTOBUTTON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GOTOBUTTON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GOTOBUTTON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GOTOBUTTON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GOTOBUTTON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GOTOBUTTON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GOTOBUTTON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GOTOBUTTON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GOTOBUTTON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GOTOBUTTON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GOTOBUTTON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GOTOBUTTON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GOTOBUTTON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GOTOBUTTON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GOTOBUTTON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GOTOBUTTON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GOTOBUTTON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GOTOBUTTON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GOTOBUTTON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Indent"/>
    <w:qFormat/>
    <w:pPr>
      <w:keepNext w:val="true"/>
      <w:numPr>
        <w:ilvl w:val="2"/>
        <w:numId w:val="1"/>
      </w:numPr>
      <w:outlineLvl w:val="2"/>
    </w:pPr>
    <w:rPr>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outlineLvl w:val="4"/>
    </w:pPr>
    <w:rPr>
      <w:b/>
      <w:bCs/>
    </w:rPr>
  </w:style>
  <w:style w:type="paragraph" w:styleId="Heading6">
    <w:name w:val="Heading 6"/>
    <w:basedOn w:val="Normal"/>
    <w:next w:val="NormalIndent"/>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dekeyser</cp:lastModifiedBy>
  <cp:lastPrinted>1996-04-26T15:06:00Z</cp:lastPrinted>
  <dcterms:modified xsi:type="dcterms:W3CDTF">1996-04-26T16:26:00Z</dcterms:modified>
  <cp:revision>49</cp:revision>
  <dc:subject/>
  <dc:title>CNS/ATM-1 Package SARPs and Guidance Material</dc:title>
</cp:coreProperties>
</file>