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TNP WG2 Flimsy"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limsy #_x0013_Doc_nr_x0014_number?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Flimsy #9 Rev B</w:t>
        <w:br/>
        <w:t>25 April 1996</w:t>
      </w:r>
    </w:p>
    <w:p>
      <w:pPr>
        <w:pStyle w:val="Normal"/>
        <w:spacing w:lineRule="atLeast" w:line="360"/>
        <w:ind w:left="0" w:hanging="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822325" cy="20955"/>
                <wp:effectExtent l="0" t="0" r="0" b="0"/>
                <wp:wrapTopAndBottom/>
                <wp:docPr id="1" name="Frame1"/>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Title1"/>
                              <w:spacing w:before="0" w:after="240"/>
                              <w:ind w:left="0" w:hanging="0"/>
                              <w:jc w:val="center"/>
                              <w:rPr/>
                            </w:pPr>
                            <w:r>
                              <w:rPr/>
                              <w:t>Proposed Changes to 8.3.1.4.2 of Version 4.1 of the draft ATN Internet SARPs</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t>Proposed Changes to 8.3.1.4.2 of Version 4.1 of the draft ATN Internet SARPs</w:t>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rFonts w:ascii="Arial" w:hAnsi="Arial" w:eastAsia="Arial" w:cs="Arial"/>
        </w:rPr>
      </w:pPr>
      <w:r>
        <w:rPr>
          <w:rFonts w:eastAsia="Arial" w:cs="Arial" w:ascii="Arial" w:hAnsi="Arial"/>
        </w:rPr>
        <w:t>Problem Statement</w:t>
      </w:r>
    </w:p>
    <w:p>
      <w:pPr>
        <w:pStyle w:val="Normal"/>
        <w:rPr>
          <w:rFonts w:ascii="Arial" w:hAnsi="Arial" w:eastAsia="Arial" w:cs="Arial"/>
        </w:rPr>
      </w:pPr>
      <w:r>
        <w:rPr>
          <w:rFonts w:eastAsia="Arial" w:cs="Arial" w:ascii="Arial" w:hAnsi="Arial"/>
        </w:rPr>
        <w:t>In a review of WP252 (Version 4.1 of the draft ATN Internet SARPs)+</w:t>
      </w:r>
    </w:p>
    <w:p>
      <w:pPr>
        <w:pStyle w:val="Normal"/>
        <w:numPr>
          <w:ilvl w:val="0"/>
          <w:numId w:val="2"/>
        </w:numPr>
        <w:tabs>
          <w:tab w:val="clear" w:pos="720"/>
          <w:tab w:val="left" w:pos="0" w:leader="none"/>
        </w:tabs>
        <w:ind w:left="1430" w:hanging="566"/>
        <w:rPr>
          <w:rFonts w:ascii="Arial" w:hAnsi="Arial" w:eastAsia="Arial" w:cs="Arial"/>
        </w:rPr>
      </w:pPr>
      <w:r>
        <w:rPr>
          <w:rFonts w:eastAsia="Arial" w:cs="Arial" w:ascii="Arial" w:hAnsi="Arial"/>
        </w:rPr>
        <w:t>it was noted that the text of 8.3.1.4.2 included statements not in the form of proper SARPs i.e. the use of “may” rather than a conditional “shall”. This text needs to be rephrased.</w:t>
      </w:r>
    </w:p>
    <w:p>
      <w:pPr>
        <w:pStyle w:val="Normal"/>
        <w:numPr>
          <w:ilvl w:val="0"/>
          <w:numId w:val="2"/>
        </w:numPr>
        <w:tabs>
          <w:tab w:val="clear" w:pos="720"/>
          <w:tab w:val="left" w:pos="0" w:leader="none"/>
        </w:tabs>
        <w:ind w:left="1147" w:hanging="283"/>
        <w:rPr>
          <w:rFonts w:ascii="Arial" w:hAnsi="Arial" w:eastAsia="Arial" w:cs="Arial"/>
        </w:rPr>
      </w:pPr>
      <w:r>
        <w:rPr>
          <w:rFonts w:eastAsia="Arial" w:cs="Arial" w:ascii="Arial" w:hAnsi="Arial"/>
        </w:rPr>
        <w:t>The second paragraph of 8.3.1.5 was recognised to be difficult to understand and needed to be re-stated.</w:t>
      </w:r>
    </w:p>
    <w:p>
      <w:pPr>
        <w:pStyle w:val="Heading1"/>
        <w:tabs>
          <w:tab w:val="left" w:pos="0" w:leader="none"/>
          <w:tab w:val="left" w:pos="864" w:leader="none"/>
        </w:tabs>
        <w:ind w:left="864" w:hanging="864"/>
        <w:rPr>
          <w:rFonts w:ascii="Arial" w:hAnsi="Arial" w:eastAsia="Arial" w:cs="Arial"/>
        </w:rPr>
      </w:pPr>
      <w:r>
        <w:rPr>
          <w:rFonts w:eastAsia="Arial" w:cs="Arial" w:ascii="Arial" w:hAnsi="Arial"/>
        </w:rPr>
        <w:t>Proposed Resolution</w:t>
      </w:r>
    </w:p>
    <w:p>
      <w:pPr>
        <w:pStyle w:val="Heading2"/>
        <w:tabs>
          <w:tab w:val="left" w:pos="0" w:leader="none"/>
          <w:tab w:val="left" w:pos="864" w:leader="none"/>
        </w:tabs>
        <w:ind w:left="864" w:hanging="864"/>
        <w:rPr>
          <w:rFonts w:ascii="Arial" w:hAnsi="Arial" w:eastAsia="Arial" w:cs="Arial"/>
        </w:rPr>
      </w:pPr>
      <w:r>
        <w:rPr>
          <w:rFonts w:eastAsia="Arial" w:cs="Arial" w:ascii="Arial" w:hAnsi="Arial"/>
        </w:rPr>
        <w:t>Proposed Changes to 8.3.1.4.2</w:t>
      </w:r>
    </w:p>
    <w:p>
      <w:pPr>
        <w:pStyle w:val="Normal"/>
        <w:rPr>
          <w:rFonts w:ascii="Arial" w:hAnsi="Arial" w:eastAsia="Arial" w:cs="Arial"/>
        </w:rPr>
      </w:pPr>
      <w:r>
        <w:rPr>
          <w:rFonts w:eastAsia="Arial" w:cs="Arial" w:ascii="Arial" w:hAnsi="Arial"/>
        </w:rPr>
        <w:t>It is proposed to amend the text of 8.3.1.4.2, as follows:</w:t>
      </w:r>
    </w:p>
    <w:p>
      <w:pPr>
        <w:pStyle w:val="Normal"/>
        <w:rPr/>
      </w:pPr>
      <w:r>
        <w:rPr/>
        <w:t xml:space="preserve">When a route is advertised to an adjacent BIS, </w:t>
      </w:r>
      <w:del w:id="0" w:author="Tony Whyman" w:date="1996-04-23T14:16:00Z">
        <w:r>
          <w:rPr/>
          <w:delText>and according to local policy rules specified by a System Administrator and dependent on the BIS to which the route is being advertised and the route’s NLRI</w:delText>
        </w:r>
      </w:del>
      <w:r>
        <w:rPr/>
        <w:t>, then:</w:t>
      </w:r>
    </w:p>
    <w:p>
      <w:pPr>
        <w:pStyle w:val="Normal"/>
        <w:numPr>
          <w:ilvl w:val="0"/>
          <w:numId w:val="3"/>
        </w:numPr>
        <w:tabs>
          <w:tab w:val="clear" w:pos="720"/>
          <w:tab w:val="left" w:pos="0" w:leader="none"/>
        </w:tabs>
        <w:ind w:left="1562" w:hanging="566"/>
        <w:rPr>
          <w:ins w:id="17" w:author="Tony Whyman" w:date="1996-04-25T12:58:00Z"/>
        </w:rPr>
      </w:pPr>
      <w:ins w:id="1" w:author="Tony Whyman" w:date="1996-04-25T12:58:00Z">
        <w:r>
          <w:rPr/>
          <w:t xml:space="preserve">If the route has been originated by an Air/Ground Router according to the procedures for the optional non-use of IDRP </w:t>
        </w:r>
      </w:ins>
      <w:ins w:id="2" w:author="Tony Whyman" w:date="1996-04-25T13:11:00Z">
        <w:r>
          <w:rPr/>
          <w:t xml:space="preserve">(as specified in 3.5.2.11), </w:t>
        </w:r>
      </w:ins>
      <w:ins w:id="3" w:author="Tony Whyman" w:date="1996-04-25T17:33:00Z">
        <w:r>
          <w:rPr/>
          <w:t>and the adjacency with the Airborne Router is over</w:t>
        </w:r>
      </w:ins>
      <w:ins w:id="4" w:author="Tony Whyman" w:date="1996-04-25T12:58:00Z">
        <w:r>
          <w:rPr/>
          <w:t xml:space="preserve"> an air/ground data link</w:t>
        </w:r>
      </w:ins>
      <w:ins w:id="5" w:author="Tony Whyman" w:date="1996-04-25T13:11:00Z">
        <w:r>
          <w:rPr/>
          <w:t xml:space="preserve"> approved for ATSC use</w:t>
        </w:r>
      </w:ins>
      <w:ins w:id="6" w:author="Tony Whyman" w:date="1996-04-25T13:09:00Z">
        <w:r>
          <w:rPr/>
          <w:t>,</w:t>
        </w:r>
      </w:ins>
      <w:ins w:id="7" w:author="Tony Whyman" w:date="1996-04-25T12:58:00Z">
        <w:r>
          <w:rPr/>
          <w:t xml:space="preserve"> </w:t>
        </w:r>
      </w:ins>
      <w:ins w:id="8" w:author="Tony Whyman" w:date="1996-04-25T13:10:00Z">
        <w:r>
          <w:rPr/>
          <w:t xml:space="preserve">then </w:t>
        </w:r>
      </w:ins>
      <w:ins w:id="9" w:author="Tony Whyman" w:date="1996-04-25T12:58:00Z">
        <w:r>
          <w:rPr/>
          <w:t>an ATSC Class Security Tag shall be added to the  route identifying the ATSC  Class</w:t>
        </w:r>
      </w:ins>
      <w:ins w:id="10" w:author="Tony Whyman" w:date="1996-04-25T13:56:00Z">
        <w:r>
          <w:rPr/>
          <w:t>(es)</w:t>
        </w:r>
      </w:ins>
      <w:ins w:id="11" w:author="Tony Whyman" w:date="1996-04-25T12:58:00Z">
        <w:r>
          <w:rPr/>
          <w:t xml:space="preserve"> </w:t>
        </w:r>
      </w:ins>
      <w:ins w:id="12" w:author="Tony Whyman" w:date="1996-04-25T13:56:00Z">
        <w:r>
          <w:rPr/>
          <w:t>supported by the</w:t>
        </w:r>
      </w:ins>
      <w:ins w:id="13" w:author="Tony Whyman" w:date="1996-04-25T17:32:00Z">
        <w:r>
          <w:rPr/>
          <w:t xml:space="preserve"> </w:t>
        </w:r>
      </w:ins>
      <w:ins w:id="14" w:author="Tony Whyman" w:date="1996-04-25T13:56:00Z">
        <w:r>
          <w:rPr/>
          <w:t>Adjacency</w:t>
        </w:r>
      </w:ins>
      <w:ins w:id="15" w:author="Tony Whyman" w:date="1996-04-25T17:33:00Z">
        <w:r>
          <w:rPr/>
          <w:t xml:space="preserve"> with that Airborne Router</w:t>
        </w:r>
      </w:ins>
      <w:ins w:id="16" w:author="Tony Whyman" w:date="1996-04-25T12:58:00Z">
        <w:r>
          <w:rPr/>
          <w:t>.</w:t>
        </w:r>
      </w:ins>
    </w:p>
    <w:p>
      <w:pPr>
        <w:pStyle w:val="Normal"/>
        <w:numPr>
          <w:ilvl w:val="0"/>
          <w:numId w:val="3"/>
        </w:numPr>
        <w:tabs>
          <w:tab w:val="clear" w:pos="720"/>
          <w:tab w:val="left" w:pos="0" w:leader="none"/>
        </w:tabs>
        <w:ind w:left="1562" w:hanging="566"/>
        <w:rPr>
          <w:ins w:id="28" w:author="Tony Whyman" w:date="1996-04-25T13:48:00Z"/>
        </w:rPr>
      </w:pPr>
      <w:ins w:id="18" w:author="Tony Whyman" w:date="1996-04-25T13:05:00Z">
        <w:r>
          <w:rPr/>
          <w:t xml:space="preserve">If the route </w:t>
        </w:r>
      </w:ins>
      <w:ins w:id="19" w:author="Tony Whyman" w:date="1996-04-25T13:08:00Z">
        <w:r>
          <w:rPr/>
          <w:t>had been received from an Airborne Router by an Air/Ground Router</w:t>
        </w:r>
      </w:ins>
      <w:ins w:id="20" w:author="Tony Whyman" w:date="1996-04-25T13:14:00Z">
        <w:r>
          <w:rPr/>
          <w:t>, over an air/ground data link approved for ATSC use,</w:t>
        </w:r>
      </w:ins>
      <w:ins w:id="21" w:author="Tony Whyman" w:date="1996-04-25T13:16:00Z">
        <w:r>
          <w:rPr/>
          <w:t xml:space="preserve"> then an ATSC Class Security Tag shall be added, </w:t>
        </w:r>
      </w:ins>
      <w:ins w:id="22" w:author="Tony Whyman" w:date="1996-04-25T13:47:00Z">
        <w:r>
          <w:rPr/>
          <w:t xml:space="preserve">replacing  any that may already be </w:t>
        </w:r>
      </w:ins>
      <w:ins w:id="23" w:author="Tony Whyman" w:date="1996-04-25T13:16:00Z">
        <w:r>
          <w:rPr/>
          <w:t>present,</w:t>
        </w:r>
      </w:ins>
      <w:ins w:id="24" w:author="Tony Whyman" w:date="1996-04-25T13:18:00Z">
        <w:r>
          <w:rPr/>
          <w:t xml:space="preserve"> identifying the ATSC </w:t>
        </w:r>
      </w:ins>
      <w:ins w:id="25" w:author="Tony Whyman" w:date="1996-04-25T13:56:00Z">
        <w:r>
          <w:rPr/>
          <w:t>Class(es) supported by the Adjacency</w:t>
        </w:r>
      </w:ins>
      <w:ins w:id="26" w:author="Tony Whyman" w:date="1996-04-25T17:34:00Z">
        <w:r>
          <w:rPr/>
          <w:t xml:space="preserve"> with that Airborne Router</w:t>
        </w:r>
      </w:ins>
      <w:ins w:id="27" w:author="Tony Whyman" w:date="1996-04-25T13:18:00Z">
        <w:r>
          <w:rPr/>
          <w:t>.</w:t>
        </w:r>
      </w:ins>
    </w:p>
    <w:p>
      <w:pPr>
        <w:pStyle w:val="Normal"/>
        <w:numPr>
          <w:ilvl w:val="0"/>
          <w:numId w:val="3"/>
        </w:numPr>
        <w:tabs>
          <w:tab w:val="clear" w:pos="720"/>
          <w:tab w:val="left" w:pos="0" w:leader="none"/>
        </w:tabs>
        <w:ind w:left="1279" w:hanging="283"/>
        <w:rPr>
          <w:ins w:id="31" w:author="Tony Whyman" w:date="1996-04-23T14:04:00Z"/>
        </w:rPr>
      </w:pPr>
      <w:r>
        <w:rPr/>
        <w:t xml:space="preserve">If the route has been originated locally (i.e. within the same Routing Domain), </w:t>
      </w:r>
      <w:ins w:id="29" w:author="Tony Whyman" w:date="1996-04-25T13:52:00Z">
        <w:r>
          <w:rPr/>
          <w:t xml:space="preserve">by a Router other than an Airborne router, </w:t>
        </w:r>
      </w:ins>
      <w:ins w:id="30" w:author="Tony Whyman" w:date="1996-04-23T14:04:00Z">
        <w:r>
          <w:rPr/>
          <w:t xml:space="preserve">and </w:t>
        </w:r>
      </w:ins>
    </w:p>
    <w:p>
      <w:pPr>
        <w:pStyle w:val="Normal"/>
        <w:numPr>
          <w:ilvl w:val="0"/>
          <w:numId w:val="4"/>
        </w:numPr>
        <w:tabs>
          <w:tab w:val="clear" w:pos="720"/>
          <w:tab w:val="left" w:pos="0" w:leader="none"/>
        </w:tabs>
        <w:ind w:left="2006" w:hanging="566"/>
        <w:rPr>
          <w:ins w:id="35" w:author="Tony Whyman" w:date="1996-04-23T14:12:00Z"/>
        </w:rPr>
      </w:pPr>
      <w:ins w:id="32" w:author="Tony Whyman" w:date="1996-04-23T14:04:00Z">
        <w:r>
          <w:rPr/>
          <w:t xml:space="preserve">if </w:t>
        </w:r>
      </w:ins>
      <w:ins w:id="33" w:author="Tony Whyman" w:date="1996-04-23T14:14:00Z">
        <w:r>
          <w:rPr/>
          <w:t>the route</w:t>
        </w:r>
      </w:ins>
      <w:ins w:id="34" w:author="Tony Whyman" w:date="1996-04-23T14:12:00Z">
        <w:r>
          <w:rPr/>
          <w:t xml:space="preserve"> is to be advertised to an adjacent BIS over an adjacency supported by one or more subnetworks approved for ATSC traffic, then</w:t>
        </w:r>
      </w:ins>
    </w:p>
    <w:p>
      <w:pPr>
        <w:pStyle w:val="Normal"/>
        <w:numPr>
          <w:ilvl w:val="0"/>
          <w:numId w:val="4"/>
        </w:numPr>
        <w:tabs>
          <w:tab w:val="clear" w:pos="720"/>
          <w:tab w:val="left" w:pos="0" w:leader="none"/>
        </w:tabs>
        <w:ind w:left="1723" w:hanging="283"/>
        <w:rPr/>
      </w:pPr>
      <w:r>
        <w:rPr/>
        <w:t xml:space="preserve">an ATSC Class security tag </w:t>
      </w:r>
      <w:ins w:id="36" w:author="Tony Whyman" w:date="1996-04-23T14:15:00Z">
        <w:r>
          <w:rPr/>
          <w:t>shall</w:t>
        </w:r>
      </w:ins>
      <w:del w:id="37" w:author="Tony Whyman" w:date="1996-04-23T14:15:00Z">
        <w:r>
          <w:rPr/>
          <w:delText>may</w:delText>
        </w:r>
      </w:del>
      <w:r>
        <w:rPr/>
        <w:t xml:space="preserve"> be added to the route identifying the ATSC Class</w:t>
      </w:r>
      <w:ins w:id="38" w:author="Tony Whyman" w:date="1996-04-25T13:56:00Z">
        <w:r>
          <w:rPr/>
          <w:t>(es)</w:t>
        </w:r>
      </w:ins>
      <w:r>
        <w:rPr/>
        <w:t xml:space="preserve"> </w:t>
      </w:r>
      <w:del w:id="39" w:author="Tony Whyman" w:date="1996-04-25T13:57:00Z">
        <w:r>
          <w:rPr/>
          <w:delText>specified by the System Administrator</w:delText>
        </w:r>
      </w:del>
      <w:del w:id="40" w:author="Tony Whyman" w:date="1996-04-23T14:16:00Z">
        <w:r>
          <w:rPr/>
          <w:delText xml:space="preserve"> and formulated as part of the local policy rule</w:delText>
        </w:r>
      </w:del>
      <w:ins w:id="41" w:author="Tony Whyman" w:date="1996-04-23T14:16:00Z">
        <w:r>
          <w:rPr/>
          <w:t xml:space="preserve"> supported by the Adjacency</w:t>
        </w:r>
      </w:ins>
      <w:r>
        <w:rPr/>
        <w:t>.</w:t>
      </w:r>
    </w:p>
    <w:p>
      <w:pPr>
        <w:pStyle w:val="Note"/>
        <w:pBdr>
          <w:top w:val="nil"/>
          <w:left w:val="nil"/>
          <w:bottom w:val="nil"/>
          <w:right w:val="nil"/>
        </w:pBdr>
        <w:ind w:left="1282" w:hanging="0"/>
        <w:rPr>
          <w:ins w:id="47" w:author="Tony Whyman" w:date="1996-04-25T13:51:00Z"/>
        </w:rPr>
      </w:pPr>
      <w:ins w:id="42" w:author="Tony Whyman" w:date="1996-04-25T13:51:00Z">
        <w:r>
          <w:rPr/>
          <w:t>Note. - In the case of an Airborne Route</w:t>
        </w:r>
      </w:ins>
      <w:ins w:id="43" w:author="Tony Whyman" w:date="1996-04-25T17:35:00Z">
        <w:r>
          <w:rPr/>
          <w:t>r</w:t>
        </w:r>
      </w:ins>
      <w:ins w:id="44" w:author="Tony Whyman" w:date="1996-04-25T13:51:00Z">
        <w:r>
          <w:rPr/>
          <w:t>, the ATSC Class is inserted by the Air/Ground Router</w:t>
        </w:r>
      </w:ins>
      <w:ins w:id="45" w:author="Tony Whyman" w:date="1996-04-25T17:35:00Z">
        <w:r>
          <w:rPr/>
          <w:t xml:space="preserve"> (see case (b) above)</w:t>
        </w:r>
      </w:ins>
      <w:ins w:id="46" w:author="Tony Whyman" w:date="1996-04-25T13:51:00Z">
        <w:r>
          <w:rPr/>
          <w:t>, and this avoids an Airborne Router having to know which air/ground data links are approved for ATSC use.</w:t>
        </w:r>
      </w:ins>
    </w:p>
    <w:p>
      <w:pPr>
        <w:pStyle w:val="Normal"/>
        <w:numPr>
          <w:ilvl w:val="0"/>
          <w:numId w:val="5"/>
        </w:numPr>
        <w:tabs>
          <w:tab w:val="clear" w:pos="720"/>
          <w:tab w:val="left" w:pos="0" w:leader="none"/>
        </w:tabs>
        <w:ind w:left="1279" w:hanging="283"/>
        <w:rPr>
          <w:ins w:id="50" w:author="Tony Whyman" w:date="1996-04-23T14:20:00Z"/>
        </w:rPr>
      </w:pPr>
      <w:r>
        <w:rPr/>
        <w:t xml:space="preserve">if </w:t>
      </w:r>
      <w:ins w:id="48" w:author="Tony Whyman" w:date="1996-04-23T14:18:00Z">
        <w:r>
          <w:rPr/>
          <w:t>the route has been received from another BIS and</w:t>
        </w:r>
      </w:ins>
      <w:ins w:id="49" w:author="Tony Whyman" w:date="1996-04-23T14:20:00Z">
        <w:r>
          <w:rPr/>
          <w:t xml:space="preserve"> </w:t>
        </w:r>
      </w:ins>
    </w:p>
    <w:p>
      <w:pPr>
        <w:pStyle w:val="Normal"/>
        <w:numPr>
          <w:ilvl w:val="0"/>
          <w:numId w:val="6"/>
        </w:numPr>
        <w:tabs>
          <w:tab w:val="clear" w:pos="720"/>
          <w:tab w:val="left" w:pos="0" w:leader="none"/>
        </w:tabs>
        <w:ind w:left="2006" w:hanging="566"/>
        <w:rPr>
          <w:ins w:id="52" w:author="Tony Whyman" w:date="1996-04-23T14:24:00Z"/>
        </w:rPr>
      </w:pPr>
      <w:ins w:id="51" w:author="Tony Whyman" w:date="1996-04-23T14:24:00Z">
        <w:r>
          <w:rPr/>
          <w:t>the route is to be advertised to an adjacent BIS over an adjacency supported by one or more subnetworks approved for ATSC traffic, and</w:t>
        </w:r>
      </w:ins>
    </w:p>
    <w:p>
      <w:pPr>
        <w:pStyle w:val="Normal"/>
        <w:numPr>
          <w:ilvl w:val="0"/>
          <w:numId w:val="6"/>
        </w:numPr>
        <w:tabs>
          <w:tab w:val="clear" w:pos="720"/>
          <w:tab w:val="left" w:pos="0" w:leader="none"/>
        </w:tabs>
        <w:ind w:left="2011" w:hanging="571"/>
        <w:rPr>
          <w:ins w:id="60" w:author="Tony Whyman" w:date="1996-04-23T14:21:00Z"/>
        </w:rPr>
      </w:pPr>
      <w:r>
        <w:rPr/>
        <w:t xml:space="preserve">an ATSC Class security tag is present in the route, </w:t>
      </w:r>
      <w:ins w:id="53" w:author="Tony Whyman" w:date="1996-04-23T14:20:00Z">
        <w:r>
          <w:rPr/>
          <w:t>that is higher than</w:t>
        </w:r>
      </w:ins>
      <w:ins w:id="54" w:author="Tony Whyman" w:date="1996-04-23T14:18:00Z">
        <w:r>
          <w:rPr/>
          <w:t xml:space="preserve"> the </w:t>
        </w:r>
      </w:ins>
      <w:ins w:id="55" w:author="Tony Whyman" w:date="1996-04-23T14:20:00Z">
        <w:r>
          <w:rPr/>
          <w:t xml:space="preserve">ATSC Class that the </w:t>
        </w:r>
      </w:ins>
      <w:ins w:id="56" w:author="Tony Whyman" w:date="1996-04-23T14:18:00Z">
        <w:r>
          <w:rPr/>
          <w:t>System Administrator</w:t>
        </w:r>
      </w:ins>
      <w:ins w:id="57" w:author="Tony Whyman" w:date="1996-04-23T14:20:00Z">
        <w:r>
          <w:rPr/>
          <w:t xml:space="preserve"> has specified</w:t>
        </w:r>
      </w:ins>
      <w:ins w:id="58" w:author="Tony Whyman" w:date="1996-04-23T14:23:00Z">
        <w:r>
          <w:rPr/>
          <w:t xml:space="preserve"> as being supported by the Adjacency</w:t>
        </w:r>
      </w:ins>
      <w:ins w:id="59" w:author="Tony Whyman" w:date="1996-04-23T14:21:00Z">
        <w:r>
          <w:rPr/>
          <w:t>, then</w:t>
        </w:r>
      </w:ins>
    </w:p>
    <w:p>
      <w:pPr>
        <w:pStyle w:val="Normal"/>
        <w:numPr>
          <w:ilvl w:val="0"/>
          <w:numId w:val="6"/>
        </w:numPr>
        <w:tabs>
          <w:tab w:val="clear" w:pos="720"/>
          <w:tab w:val="left" w:pos="0" w:leader="none"/>
        </w:tabs>
        <w:ind w:left="1723" w:hanging="283"/>
        <w:rPr/>
      </w:pPr>
      <w:r>
        <w:rPr/>
        <w:t>the</w:t>
      </w:r>
      <w:ins w:id="61" w:author="Tony Whyman" w:date="1996-04-23T14:25:00Z">
        <w:r>
          <w:rPr/>
          <w:t xml:space="preserve"> ATSC</w:t>
        </w:r>
      </w:ins>
      <w:r>
        <w:rPr/>
        <w:t xml:space="preserve"> class </w:t>
      </w:r>
      <w:ins w:id="62" w:author="Tony Whyman" w:date="1996-04-23T14:24:00Z">
        <w:r>
          <w:rPr/>
          <w:t>of the route shall</w:t>
        </w:r>
      </w:ins>
      <w:del w:id="63" w:author="Tony Whyman" w:date="1996-04-23T14:24:00Z">
        <w:r>
          <w:rPr/>
          <w:delText>may</w:delText>
        </w:r>
      </w:del>
      <w:r>
        <w:rPr/>
        <w:t xml:space="preserve"> be downgraded</w:t>
      </w:r>
      <w:ins w:id="64" w:author="Tony Whyman" w:date="1996-04-23T14:36:00Z">
        <w:r>
          <w:rPr/>
          <w:t>, as specified below,</w:t>
        </w:r>
      </w:ins>
      <w:r>
        <w:rPr/>
        <w:t xml:space="preserve"> to </w:t>
      </w:r>
      <w:ins w:id="65" w:author="Tony Whyman" w:date="1996-04-23T14:25:00Z">
        <w:r>
          <w:rPr/>
          <w:t>the ATSC Class supported by the Adjacency</w:t>
        </w:r>
      </w:ins>
      <w:del w:id="66" w:author="Tony Whyman" w:date="1996-04-23T14:25:00Z">
        <w:r>
          <w:rPr/>
          <w:delText>a lower class, where Class A is the highest and Class H is the lowest</w:delText>
        </w:r>
      </w:del>
      <w:r>
        <w:rPr/>
        <w:t>.</w:t>
      </w:r>
    </w:p>
    <w:p>
      <w:pPr>
        <w:pStyle w:val="Normal"/>
        <w:numPr>
          <w:ilvl w:val="0"/>
          <w:numId w:val="7"/>
        </w:numPr>
        <w:tabs>
          <w:tab w:val="clear" w:pos="720"/>
          <w:tab w:val="left" w:pos="0" w:leader="none"/>
        </w:tabs>
        <w:ind w:left="1279" w:hanging="283"/>
        <w:rPr>
          <w:ins w:id="68" w:author="Tony Whyman" w:date="1996-04-23T14:26:00Z"/>
        </w:rPr>
      </w:pPr>
      <w:ins w:id="67" w:author="Tony Whyman" w:date="1996-04-23T14:26:00Z">
        <w:r>
          <w:rPr/>
          <w:t>if the route has been received from another BIS and</w:t>
        </w:r>
      </w:ins>
    </w:p>
    <w:p>
      <w:pPr>
        <w:pStyle w:val="Normal"/>
        <w:numPr>
          <w:ilvl w:val="0"/>
          <w:numId w:val="8"/>
        </w:numPr>
        <w:tabs>
          <w:tab w:val="clear" w:pos="720"/>
          <w:tab w:val="left" w:pos="0" w:leader="none"/>
        </w:tabs>
        <w:ind w:left="2011" w:hanging="571"/>
        <w:rPr>
          <w:ins w:id="70" w:author="Tony Whyman" w:date="1996-04-23T14:26:00Z"/>
        </w:rPr>
      </w:pPr>
      <w:ins w:id="69" w:author="Tony Whyman" w:date="1996-04-23T14:26:00Z">
        <w:r>
          <w:rPr/>
          <w:t>the route is to be advertised to an adjacent BIS over an adjacency supported by subnetworks  that are not approved for ATSC  Traffic, then</w:t>
        </w:r>
      </w:ins>
    </w:p>
    <w:p>
      <w:pPr>
        <w:pStyle w:val="Normal"/>
        <w:numPr>
          <w:ilvl w:val="0"/>
          <w:numId w:val="8"/>
        </w:numPr>
        <w:tabs>
          <w:tab w:val="clear" w:pos="720"/>
          <w:tab w:val="left" w:pos="0" w:leader="none"/>
        </w:tabs>
        <w:ind w:left="1723" w:hanging="283"/>
        <w:rPr>
          <w:ins w:id="74" w:author="Tony Whyman" w:date="1996-04-23T14:26:00Z"/>
        </w:rPr>
      </w:pPr>
      <w:ins w:id="71" w:author="Tony Whyman" w:date="1996-04-23T14:26:00Z">
        <w:r>
          <w:rPr/>
          <w:t xml:space="preserve">the </w:t>
        </w:r>
      </w:ins>
      <w:ins w:id="72" w:author="Tony Whyman" w:date="1996-04-23T14:28:00Z">
        <w:r>
          <w:rPr/>
          <w:t>ATSC Class security tag shall be removed from the route before it is advertised</w:t>
        </w:r>
      </w:ins>
      <w:ins w:id="73" w:author="Tony Whyman" w:date="1996-04-23T14:32:00Z">
        <w:r>
          <w:rPr/>
          <w:t xml:space="preserve"> to the adjacent BIS.</w:t>
        </w:r>
      </w:ins>
    </w:p>
    <w:p>
      <w:pPr>
        <w:pStyle w:val="Normal"/>
        <w:numPr>
          <w:ilvl w:val="0"/>
          <w:numId w:val="9"/>
        </w:numPr>
        <w:tabs>
          <w:tab w:val="clear" w:pos="720"/>
          <w:tab w:val="left" w:pos="0" w:leader="none"/>
        </w:tabs>
        <w:ind w:left="1279" w:hanging="283"/>
        <w:rPr>
          <w:del w:id="76" w:author="Tony Whyman" w:date="1996-04-25T12:58:00Z"/>
        </w:rPr>
      </w:pPr>
      <w:del w:id="75" w:author="Tony Whyman" w:date="1996-04-25T12:58:00Z">
        <w:r>
          <w:rPr/>
          <w:delText>if a route will be advertised over an adjacency supporting one or more Air/Ground subnetworks, and none of the Air/Ground subnetworks support ATSC traffic, then an ATSC Security Tag, if present in the route’s security path attribute, shall be removed.</w:delText>
        </w:r>
      </w:del>
    </w:p>
    <w:p>
      <w:pPr>
        <w:pStyle w:val="Normal"/>
        <w:rPr>
          <w:ins w:id="79" w:author="dekeyser" w:date="1996-04-26T09:03:00Z"/>
        </w:rPr>
      </w:pPr>
      <w:del w:id="77" w:author="Tony Whyman" w:date="1996-04-23T14:33:00Z">
        <w:r>
          <w:rPr/>
          <w:delText xml:space="preserve">Downgrading shall be performed only when the route supports an ATSC Class higher than the highest ATSC Class supported by the local policy. </w:delText>
        </w:r>
      </w:del>
      <w:r>
        <w:rPr/>
        <w:t xml:space="preserve">When the ATSC Class is downgraded, the ATSC </w:t>
      </w:r>
      <w:ins w:id="78" w:author="Tony Whyman" w:date="1996-04-25T17:36:00Z">
        <w:r>
          <w:rPr/>
          <w:t xml:space="preserve">Class </w:t>
        </w:r>
      </w:ins>
      <w:r>
        <w:rPr/>
        <w:t>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Normal"/>
        <w:rPr/>
      </w:pPr>
      <w:ins w:id="80" w:author="dekeyser" w:date="1996-04-26T09:03:00Z">
        <w:r>
          <w:rPr/>
          <w:t>An</w:t>
        </w:r>
      </w:ins>
      <w:ins w:id="81" w:author="dekeyser" w:date="1996-04-26T09:07:00Z">
        <w:r>
          <w:rPr/>
          <w:t xml:space="preserve"> </w:t>
        </w:r>
      </w:ins>
      <w:ins w:id="82" w:author="dekeyser" w:date="1996-04-26T09:03:00Z">
        <w:r>
          <w:rPr/>
          <w:t>ATSC Class Security Tag shall not be present in a route’s security information, if an Air/Ground Subnetwork Security Tag is also present indicating that the Air/Ground Subnetwork does not support ATSC Traffic.</w:t>
        </w:r>
      </w:ins>
    </w:p>
    <w:p>
      <w:pPr>
        <w:pStyle w:val="Heading2"/>
        <w:tabs>
          <w:tab w:val="left" w:pos="0" w:leader="none"/>
          <w:tab w:val="left" w:pos="864" w:leader="none"/>
        </w:tabs>
        <w:ind w:left="864" w:hanging="864"/>
        <w:rPr>
          <w:rFonts w:ascii="Arial" w:hAnsi="Arial" w:eastAsia="Arial" w:cs="Arial"/>
        </w:rPr>
      </w:pPr>
      <w:r>
        <w:rPr>
          <w:rFonts w:eastAsia="Arial" w:cs="Arial" w:ascii="Arial" w:hAnsi="Arial"/>
        </w:rPr>
        <w:t>Proposed Changes to 8.3.1.5</w:t>
      </w:r>
    </w:p>
    <w:p>
      <w:pPr>
        <w:pStyle w:val="Normal"/>
        <w:rPr>
          <w:rFonts w:ascii="Arial" w:hAnsi="Arial" w:eastAsia="Arial" w:cs="Arial"/>
        </w:rPr>
      </w:pPr>
      <w:r>
        <w:rPr>
          <w:rFonts w:eastAsia="Arial" w:cs="Arial" w:ascii="Arial" w:hAnsi="Arial"/>
        </w:rPr>
        <w:t>It is proposed to replace the second paragraph of 8.3.1.5 with:</w:t>
      </w:r>
    </w:p>
    <w:p>
      <w:pPr>
        <w:pStyle w:val="Normal"/>
        <w:rPr>
          <w:ins w:id="84" w:author="Tony Whyman" w:date="1996-04-23T20:59:00Z"/>
        </w:rPr>
      </w:pPr>
      <w:r>
        <w:rPr>
          <w:color w:val="800000"/>
        </w:rPr>
        <w:t>During the Phase 2 Routing Decision process, when</w:t>
      </w:r>
      <w:ins w:id="83" w:author="Tony Whyman" w:date="1996-04-23T20:59:00Z">
        <w:r>
          <w:rPr>
            <w:color w:val="800000"/>
          </w:rPr>
          <w:t>:</w:t>
        </w:r>
      </w:ins>
    </w:p>
    <w:p>
      <w:pPr>
        <w:pStyle w:val="Normal"/>
        <w:numPr>
          <w:ilvl w:val="0"/>
          <w:numId w:val="10"/>
        </w:numPr>
        <w:tabs>
          <w:tab w:val="clear" w:pos="720"/>
          <w:tab w:val="left" w:pos="0" w:leader="none"/>
        </w:tabs>
        <w:ind w:left="1430" w:hanging="566"/>
        <w:rPr>
          <w:color w:val="800000"/>
          <w:ins w:id="88" w:author="Tony Whyman" w:date="1996-04-23T20:59:00Z"/>
        </w:rPr>
      </w:pPr>
      <w:del w:id="85" w:author="Tony Whyman" w:date="1996-04-23T20:59:00Z">
        <w:r>
          <w:rPr>
            <w:color w:val="800000"/>
          </w:rPr>
          <w:delText xml:space="preserve"> </w:delText>
        </w:r>
      </w:del>
      <w:r>
        <w:rPr>
          <w:color w:val="800000"/>
        </w:rPr>
        <w:t>two or more routes to the same or overlapping destination</w:t>
      </w:r>
      <w:del w:id="86" w:author="Tony Whyman" w:date="1996-04-23T20:59:00Z">
        <w:r>
          <w:rPr>
            <w:color w:val="800000"/>
          </w:rPr>
          <w:delText>s</w:delText>
        </w:r>
      </w:del>
      <w:r>
        <w:rPr>
          <w:color w:val="800000"/>
        </w:rPr>
        <w:t xml:space="preserve"> are found in the adj-RIB-ins identified by a RIB_Att that includes the Security Path Attribute, but which differ in the security information contained in their security path attribute, then all such routes shall be selected and copied to the corresponding loc_RIB</w:t>
      </w:r>
      <w:del w:id="87" w:author="Tony Whyman" w:date="1996-04-23T20:59:00Z">
        <w:r>
          <w:rPr>
            <w:color w:val="800000"/>
          </w:rPr>
          <w:delText xml:space="preserve"> unless their computed preference is less than another such route which is usable by the same or more NPDUs</w:delText>
        </w:r>
      </w:del>
    </w:p>
    <w:p>
      <w:pPr>
        <w:pStyle w:val="Normal"/>
        <w:numPr>
          <w:ilvl w:val="0"/>
          <w:numId w:val="10"/>
        </w:numPr>
        <w:tabs>
          <w:tab w:val="clear" w:pos="720"/>
          <w:tab w:val="left" w:pos="0" w:leader="none"/>
        </w:tabs>
        <w:ind w:left="1430" w:hanging="566"/>
        <w:rPr>
          <w:color w:val="800000"/>
        </w:rPr>
      </w:pPr>
      <w:ins w:id="89" w:author="Tony Whyman" w:date="1996-04-23T21:04:00Z">
        <w:r>
          <w:rPr>
            <w:color w:val="800000"/>
          </w:rPr>
          <w:t>two routes are found in the adj-RIB-ins identified by a RIB_Att that includes the Security Path Attribute, which differ in the security information contained in their security path attribute,</w:t>
        </w:r>
      </w:ins>
      <w:del w:id="90" w:author="Tony Whyman" w:date="1996-04-23T21:04:00Z">
        <w:r>
          <w:rPr>
            <w:color w:val="800000"/>
          </w:rPr>
          <w:delText>.</w:delText>
        </w:r>
      </w:del>
      <w:ins w:id="91" w:author="Tony Whyman" w:date="1996-04-23T21:06:00Z">
        <w:r>
          <w:rPr>
            <w:color w:val="800000"/>
          </w:rPr>
          <w:t xml:space="preserve">and when the NLRI of the less preferable route is a proper subset of the NLRI of the more preferable route, then only the more preferable route shall be copied to the corresponding loc_RIB. Otherwise, both such routes </w:t>
        </w:r>
      </w:ins>
      <w:ins w:id="92" w:author="Tony Whyman" w:date="1996-04-23T21:08:00Z">
        <w:r>
          <w:rPr>
            <w:color w:val="800000"/>
          </w:rPr>
          <w:t>shall be copied to the corresponding loc_RIB</w:t>
        </w:r>
      </w:ins>
    </w:p>
    <w:p>
      <w:pPr>
        <w:pStyle w:val="Normal"/>
        <w:widowControl/>
        <w:bidi w:val="0"/>
        <w:spacing w:before="0" w:after="240"/>
        <w:ind w:left="864" w:hanging="0"/>
        <w:jc w:val="both"/>
        <w:rPr/>
      </w:pPr>
      <w:r>
        <w:rPr/>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5-April 1996</w:t>
      <w:tab/>
      <w:t>Rev B</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limsy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FLSY.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3:53:00Z</dcterms:created>
  <dc:creator>Tony Whyman</dc:creator>
  <dc:description/>
  <dc:language>en-US</dc:language>
  <cp:lastModifiedBy>dekeyser</cp:lastModifiedBy>
  <cp:lastPrinted>1996-04-26T09:07:00Z</cp:lastPrinted>
  <dcterms:modified xsi:type="dcterms:W3CDTF">1996-04-26T09:07:00Z</dcterms:modified>
  <cp:revision>9</cp:revision>
  <dc:subject/>
  <dc:title/>
</cp:coreProperties>
</file>