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Changes to the draft ATN Internet SARPs Congestion Avoidance Algorithm"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5"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3-apr"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limsy #_x0013_Doc_nr_x0014_5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pPr>
      <w:r>
        <w:rPr>
          <w:sz w:val="24"/>
          <w:szCs w:val="24"/>
        </w:rPr>
        <w:t>Flimsy #</w:t>
      </w:r>
      <w:r>
        <w:rPr/>
        <w:t>5 Rev B</w:t>
      </w:r>
      <w:r>
        <w:rPr>
          <w:sz w:val="24"/>
          <w:szCs w:val="24"/>
        </w:rPr>
        <w:br/>
        <w:t>25 April 1996</w:t>
      </w:r>
    </w:p>
    <w:p>
      <w:pPr>
        <w:pStyle w:val="Normal"/>
        <w:spacing w:lineRule="atLeast" w:line="360"/>
        <w:ind w:left="0" w:hanging="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984250" cy="20955"/>
                <wp:effectExtent l="0" t="0" r="0" b="0"/>
                <wp:wrapTopAndBottom/>
                <wp:docPr id="1" name="Frame1"/>
                <a:graphic xmlns:a="http://schemas.openxmlformats.org/drawingml/2006/main">
                  <a:graphicData uri="http://schemas.microsoft.com/office/word/2010/wordprocessingShape">
                    <wps:wsp>
                      <wps:cNvSpPr txBox="1"/>
                      <wps:spPr>
                        <a:xfrm>
                          <a:off x="0" y="0"/>
                          <a:ext cx="984250" cy="20955"/>
                        </a:xfrm>
                        <a:prstGeom prst="rect"/>
                        <a:solidFill>
                          <a:srgbClr val="FFFFFF">
                            <a:alpha val="0"/>
                          </a:srgbClr>
                        </a:solidFill>
                      </wps:spPr>
                      <wps:txbx>
                        <w:txbxContent>
                          <w:p>
                            <w:pPr>
                              <w:pStyle w:val="Title1"/>
                              <w:spacing w:before="0" w:after="240"/>
                              <w:ind w:left="0" w:hanging="0"/>
                              <w:jc w:val="center"/>
                              <w:rPr/>
                            </w:pPr>
                            <w:r>
                              <w:rPr/>
                              <w:t>Proposed Changes to the draft ATN Internet SARPs Congestion Avoidance Algorithm</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ind w:left="0" w:hanging="0"/>
                        <w:jc w:val="center"/>
                        <w:rPr/>
                      </w:pPr>
                      <w:r>
                        <w:rPr/>
                        <w:t>Proposed Changes to the draft ATN Internet SARPs Congestion Avoidance Algorithm</w:t>
                      </w:r>
                    </w:p>
                  </w:txbxContent>
                </v:textbox>
                <w10:wrap type="topAndBottom"/>
              </v:rect>
            </w:pict>
          </mc:Fallback>
        </mc:AlternateContent>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Pr>
    </w:p>
    <w:p>
      <w:pPr>
        <w:pStyle w:val="Heading1"/>
        <w:ind w:left="0" w:hanging="0"/>
        <w:rPr/>
      </w:pPr>
      <w:r>
        <w:rPr/>
        <w:t>Introduction</w:t>
      </w:r>
    </w:p>
    <w:p>
      <w:pPr>
        <w:pStyle w:val="Normal"/>
        <w:rPr/>
      </w:pPr>
      <w:r>
        <w:rPr/>
        <w:t>WP 254 and WP267 both provided proposed changes to the draft Internet SARPs Congestion Avoidance Algorithm, derived from the analysis contained in WP254 and used in preparing  the validation exercises for which WP267 reported on. This  flimsy provides a consolidation change proposal for consideration by WG2.</w:t>
      </w:r>
    </w:p>
    <w:p>
      <w:pPr>
        <w:pStyle w:val="Heading1"/>
        <w:ind w:left="0" w:hanging="0"/>
        <w:rPr/>
      </w:pPr>
      <w:r>
        <w:rPr/>
        <w:t>Proposed Changes to Chapter 5</w:t>
      </w:r>
    </w:p>
    <w:p>
      <w:pPr>
        <w:pStyle w:val="Heading2"/>
        <w:rPr/>
      </w:pPr>
      <w:r>
        <w:rPr/>
        <w:t>1.</w:t>
        <w:tab/>
        <w:t>Deletion of 5.2.5.2.3.2</w:t>
      </w:r>
    </w:p>
    <w:p>
      <w:pPr>
        <w:pStyle w:val="Normal"/>
        <w:rPr/>
      </w:pPr>
      <w:r>
        <w:rPr/>
        <w:t>It is proposed to delete section 5.2.5.2.3.2.” Congestion Notification”, as these function are fully specified in 6.2.4.</w:t>
      </w:r>
    </w:p>
    <w:p>
      <w:pPr>
        <w:pStyle w:val="Heading2"/>
        <w:rPr/>
      </w:pPr>
      <w:r>
        <w:rPr/>
        <w:t>2.</w:t>
        <w:tab/>
        <w:t>Change to 5.2.6 “Transport Layer Congestion Avoid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ins w:id="0" w:author="Tony Whyman" w:date="1996-04-23T20:22:00Z"/>
        </w:rPr>
      </w:pPr>
      <w:r>
        <w:rPr>
          <w:i/>
          <w:iCs/>
        </w:rPr>
        <w:t>Note 1.— The congestion avoidance mechanisms in  the transport layer make use of the notification by the network layer of Congestion Experience flags in received NPDUs. This mechanism allows transport entities to reduce the window, i.e. the number of DT TPDUs allowed to be sent without acknowledgement, when the proportion of NPDUs indicating congestion reaches a certain threshold.</w:t>
      </w:r>
    </w:p>
    <w:p>
      <w:pPr>
        <w:pStyle w:val="Normal"/>
        <w:keepNext w:val="true"/>
        <w:rPr>
          <w:i/>
          <w:i/>
          <w:iCs/>
          <w:ins w:id="2" w:author="Tony Whyman" w:date="1996-04-23T20:22:00Z"/>
        </w:rPr>
      </w:pPr>
      <w:ins w:id="1" w:author="Tony Whyman" w:date="1996-04-23T20:22:00Z">
        <w:r>
          <w:rPr>
            <w:i/>
            <w:iCs/>
          </w:rPr>
          <w:t>Note 2. - This congestion information consists of the total length of the sequence of NPDUs forming the associated NSDU, and the number of NPDUs of that sequence that had their congestion experienced flag set upon reception.</w:t>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 xml:space="preserve">Note </w:t>
      </w:r>
      <w:del w:id="3" w:author="Tony Whyman" w:date="1996-04-23T20:23:00Z">
        <w:r>
          <w:rPr>
            <w:i/>
            <w:iCs/>
            <w:color w:val="000080"/>
          </w:rPr>
          <w:delText>2</w:delText>
        </w:r>
      </w:del>
      <w:ins w:id="4" w:author="Tony Whyman" w:date="1996-04-23T20:23:00Z">
        <w:r>
          <w:rPr>
            <w:i/>
            <w:iCs/>
            <w:color w:val="000080"/>
          </w:rPr>
          <w:t>3</w:t>
        </w:r>
      </w:ins>
      <w:r>
        <w:rPr>
          <w:i/>
          <w:iCs/>
          <w:color w:val="000080"/>
        </w:rPr>
        <w:t>.— Transport Congestion Avoidance measures are applicable to connection oriented transport service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 xml:space="preserve">Note </w:t>
      </w:r>
      <w:del w:id="5" w:author="Tony Whyman" w:date="1996-04-23T20:23:00Z">
        <w:r>
          <w:rPr>
            <w:i/>
            <w:iCs/>
            <w:color w:val="000080"/>
          </w:rPr>
          <w:delText>3</w:delText>
        </w:r>
      </w:del>
      <w:ins w:id="6" w:author="Tony Whyman" w:date="1996-04-23T20:23:00Z">
        <w:r>
          <w:rPr>
            <w:i/>
            <w:iCs/>
            <w:color w:val="000080"/>
          </w:rPr>
          <w:t>4</w:t>
        </w:r>
      </w:ins>
      <w:r>
        <w:rPr>
          <w:i/>
          <w:iCs/>
          <w:color w:val="000080"/>
        </w:rPr>
        <w:t>.— The algorithm defined in this section is applied for each transport connection individual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transport entity shall implement the congestion avoidance algorithm defined in this section.</w:t>
      </w:r>
    </w:p>
    <w:p>
      <w:pPr>
        <w:pStyle w:val="Heading4"/>
        <w:rPr/>
      </w:pPr>
      <w:r>
        <w:rPr/>
        <w:t>5.2.6.1.</w:t>
        <w:tab/>
        <w:t>Advertised window</w:t>
      </w:r>
    </w:p>
    <w:p>
      <w:pPr>
        <w:pStyle w:val="Normal"/>
        <w:rPr>
          <w:i/>
          <w:i/>
          <w:iCs/>
        </w:rPr>
      </w:pPr>
      <w:r>
        <w:rPr/>
        <w:t xml:space="preserve">A </w:t>
      </w:r>
      <w:ins w:id="7" w:author="Tony Whyman" w:date="1996-04-23T20:24:00Z">
        <w:r>
          <w:rPr/>
          <w:t xml:space="preserve">receiving </w:t>
        </w:r>
      </w:ins>
      <w:r>
        <w:rPr/>
        <w:t xml:space="preserve">transport entity </w:t>
      </w:r>
      <w:del w:id="8" w:author="Tony Whyman" w:date="1996-04-23T20:24:00Z">
        <w:r>
          <w:rPr/>
          <w:delText xml:space="preserve">that is receiving TPDUs </w:delText>
        </w:r>
      </w:del>
      <w:r>
        <w:rPr/>
        <w:t xml:space="preserve">shall provide the </w:t>
      </w:r>
      <w:ins w:id="9" w:author="Tony Whyman" w:date="1996-04-23T20:24:00Z">
        <w:r>
          <w:rPr/>
          <w:t xml:space="preserve">sending </w:t>
        </w:r>
      </w:ins>
      <w:r>
        <w:rPr/>
        <w:t xml:space="preserve">transport entity </w:t>
      </w:r>
      <w:del w:id="10" w:author="Tony Whyman" w:date="1996-04-23T20:24:00Z">
        <w:r>
          <w:rPr/>
          <w:delText xml:space="preserve">that is sending the TPDUs </w:delText>
        </w:r>
      </w:del>
      <w:r>
        <w:rPr/>
        <w:t xml:space="preserve">with the lower window edge and the size of the </w:t>
      </w:r>
      <w:r>
        <w:rPr>
          <w:i/>
          <w:iCs/>
        </w:rPr>
        <w:t>advertised window (W)</w:t>
      </w:r>
      <w:r>
        <w:rPr/>
        <w:t xml:space="preserve"> by using the explicit flow control mechanisms specified in ISO/IEC 8073.</w:t>
      </w:r>
    </w:p>
    <w:p>
      <w:pPr>
        <w:pStyle w:val="Note"/>
        <w:rPr/>
      </w:pPr>
      <w:r>
        <w:rPr/>
        <w:t xml:space="preserve">Note.— The </w:t>
      </w:r>
      <w:r>
        <w:rPr>
          <w:b/>
          <w:bCs/>
        </w:rPr>
        <w:t>advertised window</w:t>
      </w:r>
      <w:r>
        <w:rPr/>
        <w:t xml:space="preserve"> is the window advertised by the receiver of the data to the sender of the data. It indicates the number of DT TPDUs that the receiver is willing to accept.</w:t>
      </w:r>
    </w:p>
    <w:p>
      <w:pPr>
        <w:pStyle w:val="Heading5"/>
        <w:rPr>
          <w:ins w:id="12" w:author="STNA" w:date="1996-03-26T13:33:00Z"/>
        </w:rPr>
      </w:pPr>
      <w:r>
        <w:rPr/>
        <w:t xml:space="preserve">5.2.6.1.1. </w:t>
      </w:r>
      <w:ins w:id="11" w:author="STNA" w:date="1996-03-26T13:33:00Z">
        <w:r>
          <w:rPr/>
          <w:t>Initialisation of the advertised window</w:t>
        </w:r>
      </w:ins>
    </w:p>
    <w:p>
      <w:pPr>
        <w:pStyle w:val="Normal"/>
        <w:rPr>
          <w:ins w:id="24" w:author="Dr. Rose, Ortwin" w:date="1996-03-26T13:33:00Z"/>
        </w:rPr>
      </w:pPr>
      <w:ins w:id="13" w:author="STNA" w:date="1996-03-26T13:33:00Z">
        <w:r>
          <w:rPr/>
          <w:t xml:space="preserve">The initial value of the window </w:t>
        </w:r>
      </w:ins>
      <w:ins w:id="14" w:author="STNA" w:date="1996-03-26T13:33:00Z">
        <w:r>
          <w:rPr>
            <w:i/>
            <w:iCs/>
          </w:rPr>
          <w:t>W</w:t>
        </w:r>
      </w:ins>
      <w:ins w:id="15" w:author="STNA" w:date="1996-03-26T13:33:00Z">
        <w:r>
          <w:rPr>
            <w:i/>
            <w:iCs/>
            <w:vertAlign w:val="subscript"/>
          </w:rPr>
          <w:t>0</w:t>
        </w:r>
      </w:ins>
      <w:ins w:id="16" w:author="STNA" w:date="1996-03-26T13:33:00Z">
        <w:r>
          <w:rPr/>
          <w:t xml:space="preserve"> that </w:t>
        </w:r>
      </w:ins>
      <w:ins w:id="17" w:author="Tony Whyman" w:date="1996-04-23T20:27:00Z">
        <w:r>
          <w:rPr/>
          <w:t>is</w:t>
        </w:r>
      </w:ins>
      <w:ins w:id="18" w:author="STNA" w:date="1996-03-26T13:33:00Z">
        <w:r>
          <w:rPr/>
          <w:t xml:space="preserve"> advertised to the sending transport entity shall have a locally configurable </w:t>
        </w:r>
      </w:ins>
      <w:ins w:id="19" w:author="Dr. Rose, Ortwin" w:date="1996-04-18T14:34:00Z">
        <w:r>
          <w:rPr/>
          <w:t xml:space="preserve">value </w:t>
        </w:r>
      </w:ins>
      <w:ins w:id="20" w:author="STNA" w:date="1996-03-26T13:33:00Z">
        <w:r>
          <w:rPr/>
          <w:t xml:space="preserve">. This initial window </w:t>
        </w:r>
      </w:ins>
      <w:r>
        <w:rPr/>
        <w:t xml:space="preserve">value </w:t>
      </w:r>
      <w:ins w:id="21" w:author="STNA" w:date="1996-03-26T13:33:00Z">
        <w:r>
          <w:rPr/>
          <w:t>shall be sen</w:t>
        </w:r>
      </w:ins>
      <w:ins w:id="22" w:author="Tony Whyman" w:date="1996-04-25T13:13:00Z">
        <w:r>
          <w:rPr/>
          <w:t>t to t</w:t>
        </w:r>
      </w:ins>
      <w:ins w:id="23" w:author="STNA" w:date="1996-03-26T13:33:00Z">
        <w:r>
          <w:rPr/>
          <w:t>he sending transport entity in the first CDT field transmitted.</w:t>
        </w:r>
      </w:ins>
    </w:p>
    <w:p>
      <w:pPr>
        <w:pStyle w:val="Heading4"/>
        <w:rPr/>
      </w:pPr>
      <w:r>
        <w:rPr/>
        <w:t>5.2.6.2.</w:t>
        <w:tab/>
        <w:t>Receiving Transport Entity Congestion Avoidance</w:t>
      </w:r>
    </w:p>
    <w:p>
      <w:pPr>
        <w:pStyle w:val="Normal"/>
        <w:rPr>
          <w:ins w:id="30" w:author="Dr. Rose, Ortwin" w:date="1996-03-26T13:41:00Z"/>
        </w:rPr>
      </w:pPr>
      <w:ins w:id="25" w:author="Dr. Rose, Ortwin" w:date="1996-03-26T13:41:00Z">
        <w:r>
          <w:rPr/>
          <w:t xml:space="preserve">Congestion avoidance </w:t>
        </w:r>
      </w:ins>
      <w:ins w:id="26" w:author="Dr. Rose, Ortwin" w:date="1996-04-18T14:28:00Z">
        <w:r>
          <w:rPr/>
          <w:t>shall be</w:t>
        </w:r>
      </w:ins>
      <w:ins w:id="27" w:author="Dr. Rose, Ortwin" w:date="1996-03-26T13:42:00Z">
        <w:r>
          <w:rPr/>
          <w:t xml:space="preserve"> performed within repeated update phases. Each update phase </w:t>
        </w:r>
      </w:ins>
      <w:ins w:id="28" w:author="Dr. Rose, Ortwin" w:date="1996-04-18T14:28:00Z">
        <w:r>
          <w:rPr/>
          <w:t xml:space="preserve">shall </w:t>
        </w:r>
      </w:ins>
      <w:ins w:id="29" w:author="Dr. Rose, Ortwin" w:date="1996-03-26T13:41:00Z">
        <w:r>
          <w:rPr/>
          <w:t>terminate with the possible advertisement of a new window size to the sending transport entity.</w:t>
        </w:r>
      </w:ins>
    </w:p>
    <w:p>
      <w:pPr>
        <w:pStyle w:val="Heading5"/>
        <w:rPr>
          <w:del w:id="33" w:author="STNA" w:date="1996-03-26T13:33:00Z"/>
        </w:rPr>
      </w:pPr>
      <w:del w:id="31" w:author="Dr. Rose, Ortwin" w:date="1996-04-18T15:14:00Z">
        <w:r>
          <w:rPr/>
          <w:delText xml:space="preserve">5.2.6.2.1. </w:delText>
        </w:r>
      </w:del>
      <w:del w:id="32" w:author="STNA" w:date="1996-03-26T13:33:00Z">
        <w:r>
          <w:rPr/>
          <w:delText>Initialisation of the advertised window</w:delText>
        </w:r>
      </w:del>
    </w:p>
    <w:p>
      <w:pPr>
        <w:pStyle w:val="Heading5"/>
        <w:rPr>
          <w:del w:id="38" w:author="STNA" w:date="1996-03-26T13:33:00Z"/>
        </w:rPr>
      </w:pPr>
      <w:del w:id="34" w:author="STNA" w:date="1996-03-26T13:33:00Z">
        <w:r>
          <w:rPr/>
          <w:delText xml:space="preserve">The initial value of the advertised window </w:delText>
        </w:r>
      </w:del>
      <w:del w:id="35" w:author="STNA" w:date="1996-03-26T13:33:00Z">
        <w:r>
          <w:rPr>
            <w:i/>
            <w:iCs/>
          </w:rPr>
          <w:delText>W</w:delText>
        </w:r>
      </w:del>
      <w:del w:id="36" w:author="STNA" w:date="1996-03-26T13:33:00Z">
        <w:r>
          <w:rPr>
            <w:i/>
            <w:iCs/>
            <w:vertAlign w:val="subscript"/>
          </w:rPr>
          <w:delText>0</w:delText>
        </w:r>
      </w:del>
      <w:del w:id="37" w:author="STNA" w:date="1996-03-26T13:33:00Z">
        <w:r>
          <w:rPr/>
          <w:delText xml:space="preserve"> that will be advertised to the sending transport entity shall have a locally configurable upper bound. This initial window shall be sent to the sending transport entity in the first CDT field transmitted.</w:delText>
        </w:r>
      </w:del>
    </w:p>
    <w:p>
      <w:pPr>
        <w:pStyle w:val="Heading5"/>
        <w:rPr>
          <w:ins w:id="42" w:author="Dr. Rose, Ortwin" w:date="1996-03-26T12:50:00Z"/>
        </w:rPr>
      </w:pPr>
      <w:r>
        <w:rPr/>
        <w:t xml:space="preserve">5.2.6.2.1. </w:t>
      </w:r>
      <w:ins w:id="39" w:author="STNA" w:date="1996-03-26T13:34:00Z">
        <w:r>
          <w:rPr/>
          <w:t>Start of Update Phase</w:t>
        </w:r>
      </w:ins>
      <w:ins w:id="40" w:author="Dr. Rose, Ortwin" w:date="1996-03-26T13:34:00Z">
        <w:r>
          <w:rPr/>
          <w:t xml:space="preserve"> </w:t>
        </w:r>
      </w:ins>
      <w:del w:id="41" w:author="Dr. Rose, Ortwin" w:date="1996-03-26T12:35:00Z">
        <w:r>
          <w:rPr/>
          <w:delText>Sampling Period</w:delText>
        </w:r>
      </w:del>
    </w:p>
    <w:p>
      <w:pPr>
        <w:pStyle w:val="Normal"/>
        <w:rPr>
          <w:ins w:id="55" w:author="Dr. Rose, Ortwin" w:date="1996-03-26T12:51:00Z"/>
        </w:rPr>
      </w:pPr>
      <w:ins w:id="43" w:author="Dr. Rose, Ortwin" w:date="1996-03-26T12:41:00Z">
        <w:r>
          <w:rPr/>
          <w:t xml:space="preserve">An update phase of the advertised window </w:t>
        </w:r>
      </w:ins>
      <w:ins w:id="44" w:author="Dr. Rose, Ortwin" w:date="1996-04-18T14:28:00Z">
        <w:r>
          <w:rPr/>
          <w:t>shall</w:t>
        </w:r>
      </w:ins>
      <w:ins w:id="45" w:author="Dr. Rose, Ortwin" w:date="1996-03-26T12:41:00Z">
        <w:r>
          <w:rPr/>
          <w:t xml:space="preserve"> start </w:t>
        </w:r>
      </w:ins>
      <w:ins w:id="46" w:author="Dr. Rose, Ortwin" w:date="1996-03-26T13:37:00Z">
        <w:r>
          <w:rPr/>
          <w:t xml:space="preserve">after </w:t>
        </w:r>
      </w:ins>
      <w:ins w:id="47" w:author="Dr. Rose, Ortwin" w:date="1996-03-26T12:41:00Z">
        <w:r>
          <w:rPr/>
          <w:t>the receiving transport entity</w:t>
        </w:r>
      </w:ins>
      <w:ins w:id="48" w:author="Dr. Rose, Ortwin" w:date="1996-03-26T13:36:00Z">
        <w:r>
          <w:rPr/>
          <w:t xml:space="preserve"> has</w:t>
        </w:r>
      </w:ins>
      <w:ins w:id="49" w:author="Dr. Rose, Ortwin" w:date="1996-03-26T12:41:00Z">
        <w:r>
          <w:rPr/>
          <w:t xml:space="preserve"> advertised a new </w:t>
        </w:r>
      </w:ins>
      <w:ins w:id="50" w:author="Tony Whyman" w:date="1996-04-25T13:15:00Z">
        <w:r>
          <w:rPr/>
          <w:t xml:space="preserve">value of the </w:t>
        </w:r>
      </w:ins>
      <w:ins w:id="51" w:author="Dr. Rose, Ortwin" w:date="1996-03-26T12:42:00Z">
        <w:r>
          <w:rPr/>
          <w:t xml:space="preserve">window </w:t>
        </w:r>
      </w:ins>
      <w:ins w:id="52" w:author="Dr. Rose, Ortwin" w:date="1996-03-26T12:42:00Z">
        <w:r>
          <w:rPr>
            <w:i/>
            <w:iCs/>
          </w:rPr>
          <w:t>W</w:t>
        </w:r>
      </w:ins>
      <w:ins w:id="53" w:author="Dr. Rose, Ortwin" w:date="1996-03-26T12:42:00Z">
        <w:r>
          <w:rPr>
            <w:i/>
            <w:iCs/>
            <w:vertAlign w:val="subscript"/>
          </w:rPr>
          <w:t>new</w:t>
        </w:r>
      </w:ins>
      <w:ins w:id="54" w:author="Dr. Rose, Ortwin" w:date="1996-03-26T12:42:00Z">
        <w:r>
          <w:rPr/>
          <w:t xml:space="preserve"> to the sending transport entity.</w:t>
        </w:r>
      </w:ins>
    </w:p>
    <w:p>
      <w:pPr>
        <w:pStyle w:val="Heading5"/>
        <w:rPr>
          <w:ins w:id="61" w:author="Dr. Rose, Ortwin" w:date="1996-03-26T12:43:00Z"/>
        </w:rPr>
      </w:pPr>
      <w:r>
        <w:rPr/>
        <w:t xml:space="preserve">5.2.6.2.2. </w:t>
      </w:r>
      <w:ins w:id="56" w:author="Dr. Rose, Ortwin" w:date="1996-03-26T12:51:00Z">
        <w:r>
          <w:rPr/>
          <w:t xml:space="preserve">Ignoring </w:t>
        </w:r>
      </w:ins>
      <w:ins w:id="57" w:author="Dr. Rose, Ortwin" w:date="1996-03-26T13:04:00Z">
        <w:r>
          <w:rPr/>
          <w:t>C</w:t>
        </w:r>
      </w:ins>
      <w:ins w:id="58" w:author="Dr. Rose, Ortwin" w:date="1996-03-26T12:51:00Z">
        <w:r>
          <w:rPr/>
          <w:t xml:space="preserve">ongestion </w:t>
        </w:r>
      </w:ins>
      <w:ins w:id="59" w:author="Dr. Rose, Ortwin" w:date="1996-03-26T13:04:00Z">
        <w:r>
          <w:rPr/>
          <w:t>I</w:t>
        </w:r>
      </w:ins>
      <w:ins w:id="60" w:author="Dr. Rose, Ortwin" w:date="1996-03-26T12:51:00Z">
        <w:r>
          <w:rPr/>
          <w:t>nformation</w:t>
        </w:r>
      </w:ins>
    </w:p>
    <w:p>
      <w:pPr>
        <w:pStyle w:val="Normal"/>
        <w:rPr>
          <w:ins w:id="76" w:author="Dr. Rose, Ortwin" w:date="1996-03-26T13:43:00Z"/>
        </w:rPr>
      </w:pPr>
      <w:ins w:id="62" w:author="Dr. Rose, Ortwin" w:date="1996-03-26T12:43:00Z">
        <w:r>
          <w:rPr/>
          <w:t>After having advertised a new window</w:t>
        </w:r>
      </w:ins>
      <w:ins w:id="63" w:author="Tony Whyman" w:date="1996-04-25T13:15:00Z">
        <w:r>
          <w:rPr/>
          <w:t xml:space="preserve"> size</w:t>
        </w:r>
      </w:ins>
      <w:ins w:id="64" w:author="Dr. Rose, Ortwin" w:date="1996-03-26T12:43:00Z">
        <w:r>
          <w:rPr/>
          <w:t xml:space="preserve">, the receiving transport entity shall ignore congestion information coming from the network layer, until it has received </w:t>
        </w:r>
      </w:ins>
      <w:ins w:id="65" w:author="Dr. Rose, Ortwin" w:date="1996-03-26T12:43:00Z">
        <w:r>
          <w:rPr>
            <w:i/>
            <w:iCs/>
          </w:rPr>
          <w:t>W</w:t>
        </w:r>
      </w:ins>
      <w:ins w:id="66" w:author="Dr. Rose, Ortwin" w:date="1996-03-26T12:43:00Z">
        <w:r>
          <w:rPr/>
          <w:t xml:space="preserve"> </w:t>
        </w:r>
      </w:ins>
      <w:ins w:id="67" w:author="Dr. Rose, Ortwin" w:date="1996-04-18T15:31:00Z">
        <w:r>
          <w:rPr/>
          <w:t xml:space="preserve">(i.e. the </w:t>
        </w:r>
      </w:ins>
      <w:r>
        <w:rPr/>
        <w:t>“</w:t>
      </w:r>
      <w:ins w:id="68" w:author="Dr. Rose, Ortwin" w:date="1996-04-19T12:53:00Z">
        <w:r>
          <w:rPr/>
          <w:t>old</w:t>
        </w:r>
      </w:ins>
      <w:r>
        <w:rPr/>
        <w:t>”</w:t>
      </w:r>
      <w:ins w:id="69" w:author="Dr. Rose, Ortwin" w:date="1996-04-18T15:31:00Z">
        <w:r>
          <w:rPr/>
          <w:t xml:space="preserve"> advertised window size) </w:t>
        </w:r>
      </w:ins>
      <w:ins w:id="70" w:author="Dr. Rose, Ortwin" w:date="1996-03-26T13:14:00Z">
        <w:r>
          <w:rPr/>
          <w:t xml:space="preserve">further </w:t>
        </w:r>
      </w:ins>
      <w:ins w:id="71" w:author="Dr. Rose, Ortwin" w:date="1996-03-26T12:43:00Z">
        <w:r>
          <w:rPr/>
          <w:t xml:space="preserve">DT-TPDUs. It then </w:t>
        </w:r>
      </w:ins>
      <w:ins w:id="72" w:author="Dr. Rose, Ortwin" w:date="1996-03-26T13:14:00Z">
        <w:r>
          <w:rPr/>
          <w:t xml:space="preserve">shall </w:t>
        </w:r>
      </w:ins>
      <w:ins w:id="73" w:author="Dr. Rose, Ortwin" w:date="1996-03-26T12:44:00Z">
        <w:r>
          <w:rPr/>
          <w:t xml:space="preserve">enter the sampling </w:t>
        </w:r>
      </w:ins>
      <w:ins w:id="74" w:author="Dr. Rose, Ortwin" w:date="1996-04-18T15:31:00Z">
        <w:r>
          <w:rPr/>
          <w:t>sub-</w:t>
        </w:r>
      </w:ins>
      <w:ins w:id="75" w:author="Dr. Rose, Ortwin" w:date="1996-03-26T12:44:00Z">
        <w:r>
          <w:rPr/>
          <w:t>phase.</w:t>
        </w:r>
      </w:ins>
    </w:p>
    <w:p>
      <w:pPr>
        <w:pStyle w:val="Normal"/>
        <w:rPr>
          <w:ins w:id="84" w:author="Dr. Rose, Ortwin" w:date="1996-03-26T12:51:00Z"/>
        </w:rPr>
      </w:pPr>
      <w:ins w:id="77" w:author="Dr. Rose, Ortwin" w:date="1996-03-26T13:43:00Z">
        <w:r>
          <w:rPr/>
          <w:t>When</w:t>
        </w:r>
      </w:ins>
      <w:ins w:id="78" w:author="Dr. Rose, Ortwin" w:date="1996-03-26T13:45:00Z">
        <w:r>
          <w:rPr/>
          <w:t xml:space="preserve"> the sending transport entity advertises the initial window size </w:t>
        </w:r>
      </w:ins>
      <w:ins w:id="79" w:author="Dr. Rose, Ortwin" w:date="1996-03-26T13:45:00Z">
        <w:r>
          <w:rPr>
            <w:i/>
            <w:iCs/>
          </w:rPr>
          <w:t>W</w:t>
        </w:r>
      </w:ins>
      <w:ins w:id="80" w:author="Dr. Rose, Ortwin" w:date="1996-03-26T13:45:00Z">
        <w:r>
          <w:rPr>
            <w:i/>
            <w:iCs/>
            <w:vertAlign w:val="subscript"/>
          </w:rPr>
          <w:t>0</w:t>
        </w:r>
      </w:ins>
      <w:ins w:id="81" w:author="Dr. Rose, Ortwin" w:date="1996-03-26T13:45:00Z">
        <w:r>
          <w:rPr/>
          <w:t xml:space="preserve">, it shall set </w:t>
        </w:r>
      </w:ins>
      <w:ins w:id="82" w:author="Dr. Rose, Ortwin" w:date="1996-03-26T13:45:00Z">
        <w:r>
          <w:rPr>
            <w:i/>
            <w:iCs/>
          </w:rPr>
          <w:t xml:space="preserve">W </w:t>
        </w:r>
      </w:ins>
      <w:ins w:id="83" w:author="Dr. Rose, Ortwin" w:date="1996-03-26T13:45:00Z">
        <w:r>
          <w:rPr/>
          <w:t>to 0.</w:t>
        </w:r>
      </w:ins>
    </w:p>
    <w:p>
      <w:pPr>
        <w:pStyle w:val="Heading5"/>
        <w:rPr>
          <w:ins w:id="90" w:author="Dr. Rose, Ortwin" w:date="1996-03-26T12:44:00Z"/>
        </w:rPr>
      </w:pPr>
      <w:r>
        <w:rPr/>
        <w:t xml:space="preserve">5.2.6.2.3. </w:t>
      </w:r>
      <w:ins w:id="85" w:author="Dr. Rose, Ortwin" w:date="1996-03-26T12:51:00Z">
        <w:r>
          <w:rPr/>
          <w:t xml:space="preserve">Sampling </w:t>
        </w:r>
      </w:ins>
      <w:ins w:id="86" w:author="Dr. Rose, Ortwin" w:date="1996-03-26T13:04:00Z">
        <w:r>
          <w:rPr/>
          <w:t>C</w:t>
        </w:r>
      </w:ins>
      <w:ins w:id="87" w:author="Dr. Rose, Ortwin" w:date="1996-03-26T12:51:00Z">
        <w:r>
          <w:rPr/>
          <w:t xml:space="preserve">ongestion </w:t>
        </w:r>
      </w:ins>
      <w:ins w:id="88" w:author="Dr. Rose, Ortwin" w:date="1996-03-26T13:04:00Z">
        <w:r>
          <w:rPr/>
          <w:t>I</w:t>
        </w:r>
      </w:ins>
      <w:ins w:id="89" w:author="Dr. Rose, Ortwin" w:date="1996-03-26T12:51:00Z">
        <w:r>
          <w:rPr/>
          <w:t>nformation</w:t>
        </w:r>
      </w:ins>
    </w:p>
    <w:p>
      <w:pPr>
        <w:pStyle w:val="Normal"/>
        <w:rPr>
          <w:ins w:id="102" w:author="Dr. Rose, Ortwin" w:date="1996-03-26T13:15:00Z"/>
        </w:rPr>
      </w:pPr>
      <w:ins w:id="91" w:author="Dr. Rose, Ortwin" w:date="1996-03-26T12:44:00Z">
        <w:r>
          <w:rPr/>
          <w:t xml:space="preserve">The receiving transport entity shall maintain a count </w:t>
        </w:r>
      </w:ins>
      <w:ins w:id="92" w:author="Dr. Rose, Ortwin" w:date="1996-03-26T12:44:00Z">
        <w:r>
          <w:rPr>
            <w:i/>
            <w:iCs/>
          </w:rPr>
          <w:t xml:space="preserve">N </w:t>
        </w:r>
      </w:ins>
      <w:ins w:id="93" w:author="Dr. Rose, Ortwin" w:date="1996-03-26T12:44:00Z">
        <w:r>
          <w:rPr/>
          <w:t xml:space="preserve">equal to the total number of </w:t>
        </w:r>
      </w:ins>
      <w:ins w:id="94" w:author="Dr. Rose, Ortwin" w:date="1996-04-19T12:46:00Z">
        <w:r>
          <w:rPr/>
          <w:t xml:space="preserve">NPDUs that convey DT-TPDUs, </w:t>
        </w:r>
      </w:ins>
      <w:ins w:id="95" w:author="Dr. Rose, Ortwin" w:date="1996-03-26T12:48:00Z">
        <w:r>
          <w:rPr/>
          <w:t xml:space="preserve">and a count </w:t>
        </w:r>
      </w:ins>
      <w:ins w:id="96" w:author="Dr. Rose, Ortwin" w:date="1996-03-26T12:48:00Z">
        <w:r>
          <w:rPr>
            <w:i/>
            <w:iCs/>
          </w:rPr>
          <w:t xml:space="preserve">NC </w:t>
        </w:r>
      </w:ins>
      <w:ins w:id="97" w:author="Dr. Rose, Ortwin" w:date="1996-03-26T12:48:00Z">
        <w:r>
          <w:rPr/>
          <w:t xml:space="preserve">equal to the number of </w:t>
        </w:r>
      </w:ins>
      <w:ins w:id="98" w:author="Dr. Rose, Ortwin" w:date="1996-04-19T12:47:00Z">
        <w:r>
          <w:rPr/>
          <w:t xml:space="preserve">such NPDUs that had their </w:t>
        </w:r>
      </w:ins>
      <w:ins w:id="99" w:author="Dr. Rose, Ortwin" w:date="1996-04-19T12:47:00Z">
        <w:r>
          <w:rPr>
            <w:i/>
            <w:iCs/>
          </w:rPr>
          <w:t xml:space="preserve">congestion experienced </w:t>
        </w:r>
      </w:ins>
      <w:ins w:id="100" w:author="Dr. Rose, Ortwin" w:date="1996-04-19T12:47:00Z">
        <w:r>
          <w:rPr/>
          <w:t>flag set upon reception</w:t>
        </w:r>
      </w:ins>
      <w:ins w:id="101" w:author="Dr. Rose, Ortwin" w:date="1996-03-26T12:49:00Z">
        <w:r>
          <w:rPr/>
          <w:t>.</w:t>
        </w:r>
      </w:ins>
    </w:p>
    <w:p>
      <w:pPr>
        <w:pStyle w:val="Normal"/>
        <w:rPr>
          <w:ins w:id="106" w:author="Dr. Rose, Ortwin" w:date="1996-03-26T13:47:00Z"/>
        </w:rPr>
      </w:pPr>
      <w:ins w:id="103" w:author="Dr. Rose, Ortwin" w:date="1996-03-26T13:47:00Z">
        <w:r>
          <w:rPr/>
          <w:t xml:space="preserve">Upon entering the sampling </w:t>
        </w:r>
      </w:ins>
      <w:ins w:id="104" w:author="Dr. Rose, Ortwin" w:date="1996-04-18T15:32:00Z">
        <w:r>
          <w:rPr/>
          <w:t>sub-</w:t>
        </w:r>
      </w:ins>
      <w:ins w:id="105" w:author="Dr. Rose, Ortwin" w:date="1996-03-26T13:47:00Z">
        <w:r>
          <w:rPr/>
          <w:t>phase, these counts shall be reset to zero.</w:t>
        </w:r>
      </w:ins>
    </w:p>
    <w:p>
      <w:pPr>
        <w:pStyle w:val="Normal"/>
        <w:rPr>
          <w:ins w:id="118" w:author="Dr. Rose, Ortwin" w:date="1996-03-26T12:53:00Z"/>
        </w:rPr>
      </w:pPr>
      <w:ins w:id="107" w:author="Dr. Rose, Ortwin" w:date="1996-03-26T13:15:00Z">
        <w:r>
          <w:rPr/>
          <w:t>The</w:t>
        </w:r>
      </w:ins>
      <w:ins w:id="108" w:author="Dr. Rose, Ortwin" w:date="1996-03-26T13:48:00Z">
        <w:r>
          <w:rPr/>
          <w:t>se counts</w:t>
        </w:r>
      </w:ins>
      <w:ins w:id="109" w:author="Dr. Rose, Ortwin" w:date="1996-03-26T13:15:00Z">
        <w:r>
          <w:rPr/>
          <w:t xml:space="preserve"> </w:t>
        </w:r>
      </w:ins>
      <w:ins w:id="110" w:author="Dr. Rose, Ortwin" w:date="1996-04-18T14:30:00Z">
        <w:r>
          <w:rPr/>
          <w:t xml:space="preserve">shall be </w:t>
        </w:r>
      </w:ins>
      <w:ins w:id="111" w:author="Dr. Rose, Ortwin" w:date="1996-03-26T13:15:00Z">
        <w:r>
          <w:rPr/>
          <w:t xml:space="preserve">updated </w:t>
        </w:r>
      </w:ins>
      <w:ins w:id="112" w:author="Dr. Rose, Ortwin" w:date="1996-03-26T13:49:00Z">
        <w:r>
          <w:rPr/>
          <w:t>upon rece</w:t>
        </w:r>
      </w:ins>
      <w:ins w:id="113" w:author="Dr. Rose, Ortwin" w:date="1996-04-18T14:31:00Z">
        <w:r>
          <w:rPr/>
          <w:t>i</w:t>
        </w:r>
      </w:ins>
      <w:ins w:id="114" w:author="Dr. Rose, Ortwin" w:date="1996-03-26T13:49:00Z">
        <w:r>
          <w:rPr/>
          <w:t xml:space="preserve">pt of </w:t>
        </w:r>
      </w:ins>
      <w:ins w:id="115" w:author="Dr. Rose, Ortwin" w:date="1996-04-18T15:17:00Z">
        <w:r>
          <w:rPr/>
          <w:t xml:space="preserve">a </w:t>
        </w:r>
      </w:ins>
      <w:ins w:id="116" w:author="Dr. Rose, Ortwin" w:date="1996-03-26T13:49:00Z">
        <w:r>
          <w:rPr/>
          <w:t xml:space="preserve">DT-TPDU </w:t>
        </w:r>
      </w:ins>
      <w:ins w:id="117" w:author="Dr. Rose, Ortwin" w:date="1996-03-26T13:16:00Z">
        <w:r>
          <w:rPr/>
          <w:t>using the congestion information supplied by the network layer.</w:t>
        </w:r>
      </w:ins>
    </w:p>
    <w:p>
      <w:pPr>
        <w:pStyle w:val="Normal"/>
        <w:rPr>
          <w:ins w:id="133" w:author="Dr. Rose, Ortwin" w:date="1996-03-26T12:54:00Z"/>
        </w:rPr>
      </w:pPr>
      <w:ins w:id="119" w:author="Dr. Rose, Ortwin" w:date="1996-03-26T12:53:00Z">
        <w:r>
          <w:rPr/>
          <w:t xml:space="preserve">The sampling </w:t>
        </w:r>
      </w:ins>
      <w:ins w:id="120" w:author="Dr. Rose, Ortwin" w:date="1996-04-18T15:32:00Z">
        <w:r>
          <w:rPr/>
          <w:t>sub-</w:t>
        </w:r>
      </w:ins>
      <w:ins w:id="121" w:author="Dr. Rose, Ortwin" w:date="1996-03-26T12:53:00Z">
        <w:r>
          <w:rPr/>
          <w:t xml:space="preserve">phase </w:t>
        </w:r>
      </w:ins>
      <w:ins w:id="122" w:author="Dr. Rose, Ortwin" w:date="1996-04-18T14:31:00Z">
        <w:r>
          <w:rPr/>
          <w:t xml:space="preserve">shall </w:t>
        </w:r>
      </w:ins>
      <w:ins w:id="123" w:author="Dr. Rose, Ortwin" w:date="1996-03-26T12:53:00Z">
        <w:r>
          <w:rPr/>
          <w:t xml:space="preserve">end as soon as the transport entity has received </w:t>
        </w:r>
      </w:ins>
      <w:ins w:id="124" w:author="Dr. Rose, Ortwin" w:date="1996-03-26T12:53:00Z">
        <w:r>
          <w:rPr>
            <w:i/>
            <w:iCs/>
          </w:rPr>
          <w:t>W</w:t>
        </w:r>
      </w:ins>
      <w:ins w:id="125" w:author="Dr. Rose, Ortwin" w:date="1996-03-26T12:53:00Z">
        <w:r>
          <w:rPr>
            <w:i/>
            <w:iCs/>
            <w:vertAlign w:val="subscript"/>
          </w:rPr>
          <w:t>new</w:t>
        </w:r>
      </w:ins>
      <w:ins w:id="126" w:author="Dr. Rose, Ortwin" w:date="1996-03-26T12:53:00Z">
        <w:r>
          <w:rPr>
            <w:i/>
            <w:iCs/>
          </w:rPr>
          <w:t xml:space="preserve"> </w:t>
        </w:r>
      </w:ins>
      <w:ins w:id="127" w:author="Dr. Rose, Ortwin" w:date="1996-03-26T12:53:00Z">
        <w:r>
          <w:rPr/>
          <w:t xml:space="preserve">DT-TPDUs within the sampling </w:t>
        </w:r>
      </w:ins>
      <w:ins w:id="128" w:author="Dr. Rose, Ortwin" w:date="1996-04-18T15:32:00Z">
        <w:r>
          <w:rPr/>
          <w:t>sub-</w:t>
        </w:r>
      </w:ins>
      <w:ins w:id="129" w:author="Dr. Rose, Ortwin" w:date="1996-03-26T12:53:00Z">
        <w:r>
          <w:rPr/>
          <w:t>phase.</w:t>
        </w:r>
      </w:ins>
      <w:ins w:id="130" w:author="Dr. Rose, Ortwin" w:date="1996-04-18T15:33:00Z">
        <w:r>
          <w:rPr/>
          <w:t xml:space="preserve"> The end of the sampling sub-phase also </w:t>
        </w:r>
      </w:ins>
      <w:ins w:id="131" w:author="Dr. Rose, Ortwin" w:date="1996-04-19T12:48:00Z">
        <w:r>
          <w:rPr/>
          <w:t xml:space="preserve">terminates </w:t>
        </w:r>
      </w:ins>
      <w:ins w:id="132" w:author="Dr. Rose, Ortwin" w:date="1996-04-18T15:33:00Z">
        <w:r>
          <w:rPr/>
          <w:t>the update phase.</w:t>
        </w:r>
      </w:ins>
    </w:p>
    <w:p>
      <w:pPr>
        <w:pStyle w:val="Normal"/>
        <w:rPr>
          <w:del w:id="139" w:author="Dr. Rose, Ortwin" w:date="1996-03-26T12:56:00Z"/>
        </w:rPr>
      </w:pPr>
      <w:del w:id="134" w:author="Dr. Rose, Ortwin" w:date="1996-03-26T12:56:00Z">
        <w:r>
          <w:rPr/>
          <w:delText xml:space="preserve">The receiving transport entity shall maintain a fixed value for the size of the advertised window </w:delText>
        </w:r>
      </w:del>
      <w:del w:id="135" w:author="Dr. Rose, Ortwin" w:date="1996-03-26T12:56:00Z">
        <w:r>
          <w:rPr>
            <w:i/>
            <w:iCs/>
          </w:rPr>
          <w:delText>W</w:delText>
        </w:r>
      </w:del>
      <w:del w:id="136" w:author="Dr. Rose, Ortwin" w:date="1996-03-26T12:56:00Z">
        <w:r>
          <w:rPr/>
          <w:delText xml:space="preserve"> during a sampling period. The sampling period ends after </w:delText>
        </w:r>
      </w:del>
      <w:del w:id="137" w:author="Dr. Rose, Ortwin" w:date="1996-03-26T12:56:00Z">
        <w:r>
          <w:rPr>
            <w:i/>
            <w:iCs/>
          </w:rPr>
          <w:delText xml:space="preserve">2*W </w:delText>
        </w:r>
      </w:del>
      <w:del w:id="138" w:author="Dr. Rose, Ortwin" w:date="1996-03-26T12:56:00Z">
        <w:r>
          <w:rPr/>
          <w:delText xml:space="preserve"> DT TPDUs have been received by the receiving transport entity.</w:delText>
        </w:r>
      </w:del>
    </w:p>
    <w:p>
      <w:pPr>
        <w:pStyle w:val="Normal"/>
        <w:rPr>
          <w:del w:id="141" w:author="Dr. Rose, Ortwin" w:date="1996-03-26T13:01:00Z"/>
        </w:rPr>
      </w:pPr>
      <w:del w:id="140" w:author="Dr. Rose, Ortwin" w:date="1996-03-26T13:01:00Z">
        <w:r>
          <w:rPr/>
          <w:delText>Note.— The end of a sampling period determines the beginning of the next sampling period. The size of the advertised window may be modified at the end of a sampling period.</w:delText>
        </w:r>
      </w:del>
    </w:p>
    <w:p>
      <w:pPr>
        <w:pStyle w:val="Normal"/>
        <w:rPr>
          <w:del w:id="144" w:author="Dr. Rose, Ortwin" w:date="1996-03-26T12:56:00Z"/>
        </w:rPr>
      </w:pPr>
      <w:del w:id="142" w:author="Dr. Rose, Ortwin" w:date="1996-04-18T15:15:00Z">
        <w:r>
          <w:rPr/>
          <w:delText xml:space="preserve">5.2.6.2.4. </w:delText>
        </w:r>
      </w:del>
      <w:del w:id="143" w:author="Dr. Rose, Ortwin" w:date="1996-03-26T12:56:00Z">
        <w:r>
          <w:rPr/>
          <w:delText>Counting of Received TPDUs in a Sampling Period</w:delText>
        </w:r>
      </w:del>
    </w:p>
    <w:p>
      <w:pPr>
        <w:pStyle w:val="Heading5"/>
        <w:rPr>
          <w:del w:id="154" w:author="Dr. Rose, Ortwin" w:date="1996-03-26T12:56:00Z"/>
        </w:rPr>
      </w:pPr>
      <w:del w:id="145" w:author="Dr. Rose, Ortwin" w:date="1996-03-26T12:56:00Z">
        <w:r>
          <w:rPr/>
          <w:delText xml:space="preserve">The receiving transport entity shall maintain a count </w:delText>
        </w:r>
      </w:del>
      <w:del w:id="146" w:author="Dr. Rose, Ortwin" w:date="1996-03-26T12:56:00Z">
        <w:r>
          <w:rPr>
            <w:i/>
            <w:iCs/>
          </w:rPr>
          <w:delText>N</w:delText>
        </w:r>
      </w:del>
      <w:del w:id="147" w:author="Dr. Rose, Ortwin" w:date="1996-03-26T12:56:00Z">
        <w:r>
          <w:rPr/>
          <w:delText xml:space="preserve">, equal to the number of TPDUs received, and a count, </w:delText>
        </w:r>
      </w:del>
      <w:del w:id="148" w:author="Dr. Rose, Ortwin" w:date="1996-03-26T12:56:00Z">
        <w:r>
          <w:rPr>
            <w:i/>
            <w:iCs/>
          </w:rPr>
          <w:delText>NC</w:delText>
        </w:r>
      </w:del>
      <w:del w:id="149" w:author="Dr. Rose, Ortwin" w:date="1996-03-26T12:56:00Z">
        <w:r>
          <w:rPr/>
          <w:delText xml:space="preserve">, equal to the total number of TPDUs received with an indication that congestion is experienced. All types of TPDUs shall be included in the counts for </w:delText>
        </w:r>
      </w:del>
      <w:del w:id="150" w:author="Dr. Rose, Ortwin" w:date="1996-03-26T12:56:00Z">
        <w:r>
          <w:rPr>
            <w:i/>
            <w:iCs/>
          </w:rPr>
          <w:delText>N</w:delText>
        </w:r>
      </w:del>
      <w:del w:id="151" w:author="Dr. Rose, Ortwin" w:date="1996-03-26T12:56:00Z">
        <w:r>
          <w:rPr/>
          <w:delText xml:space="preserve"> and </w:delText>
        </w:r>
      </w:del>
      <w:del w:id="152" w:author="Dr. Rose, Ortwin" w:date="1996-03-26T12:56:00Z">
        <w:r>
          <w:rPr>
            <w:i/>
            <w:iCs/>
          </w:rPr>
          <w:delText>NC</w:delText>
        </w:r>
      </w:del>
      <w:del w:id="153" w:author="Dr. Rose, Ortwin" w:date="1996-03-26T12:56:00Z">
        <w:r>
          <w:rPr/>
          <w:delText>.</w:delText>
        </w:r>
      </w:del>
    </w:p>
    <w:p>
      <w:pPr>
        <w:pStyle w:val="Normal"/>
        <w:rPr/>
      </w:pPr>
      <w:r>
        <w:rPr/>
        <w:t>5.2.6.2.4. Action upon the end of</w:t>
      </w:r>
      <w:del w:id="155" w:author="Dr. Rose, Ortwin" w:date="1996-03-26T12:58:00Z">
        <w:r>
          <w:rPr/>
          <w:delText xml:space="preserve"> </w:delText>
        </w:r>
      </w:del>
      <w:ins w:id="156" w:author="Dr. Rose, Ortwin" w:date="1996-03-26T12:59:00Z">
        <w:r>
          <w:rPr/>
          <w:t xml:space="preserve">the </w:t>
        </w:r>
      </w:ins>
      <w:ins w:id="157" w:author="Dr. Rose, Ortwin" w:date="1996-03-26T13:05:00Z">
        <w:r>
          <w:rPr/>
          <w:t>U</w:t>
        </w:r>
      </w:ins>
      <w:ins w:id="158" w:author="Dr. Rose, Ortwin" w:date="1996-03-26T12:59:00Z">
        <w:r>
          <w:rPr/>
          <w:t xml:space="preserve">pdate </w:t>
        </w:r>
      </w:ins>
      <w:ins w:id="159" w:author="Dr. Rose, Ortwin" w:date="1996-03-26T13:05:00Z">
        <w:r>
          <w:rPr/>
          <w:t>P</w:t>
        </w:r>
      </w:ins>
      <w:ins w:id="160" w:author="Dr. Rose, Ortwin" w:date="1996-03-26T12:59:00Z">
        <w:r>
          <w:rPr/>
          <w:t xml:space="preserve">hase </w:t>
        </w:r>
      </w:ins>
      <w:del w:id="161" w:author="Dr. Rose, Ortwin" w:date="1996-03-26T12:58:00Z">
        <w:r>
          <w:rPr/>
          <w:delText>a Sampling Period</w:delText>
        </w:r>
      </w:del>
    </w:p>
    <w:p>
      <w:pPr>
        <w:pStyle w:val="Normal"/>
        <w:rPr/>
      </w:pPr>
      <w:r>
        <w:rPr/>
        <w:t xml:space="preserve">The receiving transport entity shall take the following actions at the end of each </w:t>
      </w:r>
      <w:ins w:id="162" w:author="Dr. Rose, Ortwin" w:date="1996-03-26T12:59:00Z">
        <w:r>
          <w:rPr/>
          <w:t xml:space="preserve">update phase </w:t>
        </w:r>
      </w:ins>
      <w:del w:id="163" w:author="Dr. Rose, Ortwin" w:date="1996-03-26T12:59:00Z">
        <w:r>
          <w:rPr/>
          <w:delText>sampling period</w:delText>
        </w:r>
      </w:del>
      <w:r>
        <w:rPr/>
        <w:t>:</w:t>
      </w:r>
    </w:p>
    <w:p>
      <w:pPr>
        <w:pStyle w:val="Normal"/>
        <w:numPr>
          <w:ilvl w:val="0"/>
          <w:numId w:val="2"/>
        </w:numPr>
        <w:tabs>
          <w:tab w:val="clear" w:pos="720"/>
          <w:tab w:val="left" w:pos="0" w:leader="none"/>
        </w:tabs>
        <w:ind w:left="1430" w:hanging="566"/>
        <w:rPr/>
      </w:pPr>
      <w:r>
        <w:rPr/>
        <w:t xml:space="preserve">If the count </w:t>
      </w:r>
      <w:r>
        <w:rPr>
          <w:i/>
          <w:iCs/>
        </w:rPr>
        <w:t>NC</w:t>
      </w:r>
      <w:r>
        <w:rPr/>
        <w:t xml:space="preserve"> is less than </w:t>
      </w:r>
      <w:r>
        <w:rPr>
          <w:rFonts w:eastAsia="Symbol" w:cs="Symbol" w:ascii="Symbol" w:hAnsi="Symbol"/>
        </w:rPr>
        <w:t>l</w:t>
      </w:r>
      <w:r>
        <w:rPr/>
        <w:t xml:space="preserve"> % of the count </w:t>
      </w:r>
      <w:r>
        <w:rPr>
          <w:i/>
          <w:iCs/>
        </w:rPr>
        <w:t>N</w:t>
      </w:r>
      <w:r>
        <w:rPr/>
        <w:t xml:space="preserve">, the receiving transport entity shall increase the size of the advertised window by adding </w:t>
      </w:r>
      <w:ins w:id="164" w:author="Tony Whyman" w:date="1996-04-25T13:17:00Z">
        <w:r>
          <w:rPr>
            <w:rFonts w:eastAsia="Symbol" w:cs="Symbol" w:ascii="Symbol" w:hAnsi="Symbol"/>
          </w:rPr>
          <w:t>d</w:t>
        </w:r>
      </w:ins>
      <w:del w:id="165" w:author="Dr. Rose, Ortwin" w:date="1996-04-19T12:48:00Z">
        <w:r>
          <w:rPr/>
          <w:delText>1</w:delText>
        </w:r>
      </w:del>
      <w:r>
        <w:rPr/>
        <w:t xml:space="preserve"> up to a maximum based on the local buffer management policy. Otherwise, it shall decrease the size of the advertised window by multiplying it by </w:t>
      </w:r>
      <w:r>
        <w:rPr>
          <w:rFonts w:eastAsia="Symbol" w:cs="Symbol" w:ascii="Symbol" w:hAnsi="Symbol"/>
        </w:rPr>
        <w:t>b</w:t>
      </w:r>
      <w:r>
        <w:rPr/>
        <w:t xml:space="preserve">. If the result of this multiplication has a decimal part, the new window size shall be the truncated to its integer value. The size of the advertised window shall not go to a value smaller than 1. </w:t>
      </w:r>
    </w:p>
    <w:p>
      <w:pPr>
        <w:pStyle w:val="Normal"/>
        <w:numPr>
          <w:ilvl w:val="0"/>
          <w:numId w:val="2"/>
        </w:numPr>
        <w:tabs>
          <w:tab w:val="clear" w:pos="720"/>
          <w:tab w:val="left" w:pos="0" w:leader="none"/>
        </w:tabs>
        <w:ind w:left="1430" w:hanging="566"/>
        <w:rPr/>
      </w:pPr>
      <w:r>
        <w:rPr/>
        <w:t>The counts N and NC shall be reset to 0.</w:t>
      </w:r>
    </w:p>
    <w:p>
      <w:pPr>
        <w:pStyle w:val="Normal"/>
        <w:numPr>
          <w:ilvl w:val="0"/>
          <w:numId w:val="2"/>
        </w:numPr>
        <w:tabs>
          <w:tab w:val="clear" w:pos="720"/>
          <w:tab w:val="left" w:pos="0" w:leader="none"/>
        </w:tabs>
        <w:ind w:left="1147" w:hanging="283"/>
        <w:rPr/>
      </w:pPr>
      <w:r>
        <w:rPr/>
        <w:t>The new window size shall be transmitted to the sending transport entity in accordance with the explicit flow control mechanisms specified in ISO/IEC 8073.</w:t>
      </w:r>
    </w:p>
    <w:p>
      <w:pPr>
        <w:pStyle w:val="Note"/>
        <w:rPr/>
      </w:pPr>
      <w:r>
        <w:rPr/>
        <w:t xml:space="preserve">Note.— </w:t>
      </w:r>
      <w:ins w:id="166" w:author="Tony Whyman" w:date="1996-04-25T13:22:00Z">
        <w:r>
          <w:rPr/>
          <w:t>This procedure does not explicitly require</w:t>
        </w:r>
      </w:ins>
      <w:del w:id="167" w:author="Tony Whyman" w:date="1996-04-25T13:22:00Z">
        <w:r>
          <w:rPr/>
          <w:delText>If the window size is reduced by this procedure, the transport entity may have to reduce credit gradually so as to avoid</w:delText>
        </w:r>
      </w:del>
      <w:r>
        <w:rPr/>
        <w:t xml:space="preserve"> the reduction of the upper window edge</w:t>
      </w:r>
      <w:ins w:id="168" w:author="Tony Whyman" w:date="1996-04-25T13:22:00Z">
        <w:r>
          <w:rPr/>
          <w:t>, as it is possible to gradually</w:t>
        </w:r>
      </w:ins>
      <w:ins w:id="169" w:author="Tony Whyman" w:date="1996-04-25T13:25:00Z">
        <w:r>
          <w:rPr/>
          <w:t xml:space="preserve"> reduce the credit window</w:t>
        </w:r>
      </w:ins>
      <w:ins w:id="170" w:author="Tony Whyman" w:date="1996-04-25T13:22:00Z">
        <w:r>
          <w:rPr/>
          <w:t xml:space="preserve"> </w:t>
        </w:r>
      </w:ins>
      <w:ins w:id="171" w:author="Tony Whyman" w:date="1996-04-25T13:18:00Z">
        <w:r>
          <w:rPr/>
          <w:t>.</w:t>
        </w:r>
      </w:ins>
    </w:p>
    <w:p>
      <w:pPr>
        <w:pStyle w:val="Normal"/>
        <w:rPr/>
      </w:pPr>
      <w:r>
        <w:rPr/>
      </w:r>
    </w:p>
    <w:p>
      <w:pPr>
        <w:pStyle w:val="Heading4"/>
        <w:rPr/>
      </w:pPr>
      <w:r>
        <w:rPr/>
        <w:t>5.2.6.3.</w:t>
        <w:tab/>
        <w:t>Recommended algorithm values</w:t>
      </w:r>
    </w:p>
    <w:p>
      <w:pPr>
        <w:pStyle w:val="Normal"/>
        <w:rPr/>
      </w:pPr>
      <w:r>
        <w:rPr>
          <w:b/>
          <w:bCs/>
          <w:i/>
          <w:iCs/>
        </w:rPr>
        <w:t>Recommendation</w:t>
      </w:r>
      <w:r>
        <w:rPr>
          <w:i/>
          <w:iCs/>
        </w:rPr>
        <w:t>.— The value settings defined in the following table should be implemented</w:t>
      </w:r>
      <w:ins w:id="172" w:author="Tony Whyman" w:date="1996-04-25T13:24:00Z">
        <w:r>
          <w:rPr>
            <w:i/>
            <w:iCs/>
          </w:rPr>
          <w:t xml:space="preserve"> and configurable by a System Manager</w:t>
        </w:r>
      </w:ins>
      <w:r>
        <w:rPr/>
        <w:t>:</w:t>
      </w:r>
    </w:p>
    <w:tbl>
      <w:tblPr>
        <w:tblW w:w="4502" w:type="dxa"/>
        <w:jc w:val="left"/>
        <w:tblInd w:w="-114" w:type="dxa"/>
        <w:tblLayout w:type="fixed"/>
        <w:tblCellMar>
          <w:top w:w="0" w:type="dxa"/>
          <w:left w:w="107" w:type="dxa"/>
          <w:bottom w:w="0" w:type="dxa"/>
          <w:right w:w="107" w:type="dxa"/>
        </w:tblCellMar>
      </w:tblPr>
      <w:tblGrid>
        <w:gridCol w:w="738"/>
        <w:gridCol w:w="2204"/>
        <w:gridCol w:w="15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b/>
                <w:b/>
                <w:bCs/>
              </w:rPr>
            </w:pPr>
            <w:r>
              <w:rPr>
                <w:b/>
                <w:bCs/>
              </w:rPr>
              <w:t>Name</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Descrip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right="-96" w:hanging="0"/>
              <w:jc w:val="center"/>
              <w:rPr>
                <w:b/>
                <w:b/>
                <w:bCs/>
              </w:rPr>
            </w:pPr>
            <w:r>
              <w:rPr>
                <w:b/>
                <w:bCs/>
              </w:rPr>
              <w:t>Recommended value/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ascii="Symbol" w:hAnsi="Symbol" w:eastAsia="Symbol" w:cs="Symbol"/>
              </w:rPr>
            </w:pPr>
            <w:r>
              <w:rPr>
                <w:rFonts w:eastAsia="Symbol" w:cs="Symbol" w:ascii="Symbol" w:hAnsi="Symbol"/>
              </w:rPr>
              <w:t>b</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Window decrease fac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0.</w:t>
            </w:r>
            <w:ins w:id="173" w:author="Dr. Rose, Ortwin" w:date="1996-03-26T13:05:00Z">
              <w:r>
                <w:rPr/>
                <w:t>7</w:t>
              </w:r>
            </w:ins>
            <w:r>
              <w:rPr/>
              <w:t>5 to 0.</w:t>
            </w:r>
            <w:ins w:id="174" w:author="Dr. Rose, Ortwin" w:date="1996-03-26T13:05:00Z">
              <w:r>
                <w:rPr/>
                <w:t>95</w:t>
              </w:r>
            </w:ins>
            <w:del w:id="175" w:author="Dr. Rose, Ortwin" w:date="1996-03-26T13:06:00Z">
              <w:r>
                <w:rPr/>
                <w:delText>625</w:delText>
              </w:r>
            </w:del>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ascii="SymbolProp BT;Symbol" w:hAnsi="SymbolProp BT;Symbol" w:eastAsia="SymbolProp BT;Symbol" w:cs="SymbolProp BT;Symbol"/>
              </w:rPr>
            </w:pPr>
            <w:ins w:id="176" w:author="Dr. Rose, Ortwin" w:date="1996-04-19T12:49:00Z">
              <w:r>
                <w:rPr>
                  <w:rFonts w:eastAsia="SymbolProp BT;Symbol" w:cs="SymbolProp BT;Symbol" w:ascii="SymbolProp BT;Symbol" w:hAnsi="SymbolProp BT;Symbol"/>
                </w:rPr>
                <w:t></w:t>
              </w:r>
            </w:ins>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ins w:id="177" w:author="Dr. Rose, Ortwin" w:date="1996-04-19T12:49:00Z">
              <w:r>
                <w:rPr/>
                <w:t>Window increase amount</w:t>
              </w:r>
            </w:ins>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ins w:id="178" w:author="Dr. Rose, Ortwin" w:date="1996-04-19T12:49:00Z">
              <w:r>
                <w:rPr/>
                <w:t>1</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W</w:t>
            </w:r>
            <w:r>
              <w:rPr>
                <w:vertAlign w:val="subscript"/>
              </w:rPr>
              <w:t>0</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 xml:space="preserve">Initial window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ascii="Symbol" w:hAnsi="Symbol" w:eastAsia="Symbol" w:cs="Symbol"/>
              </w:rPr>
            </w:pPr>
            <w:r>
              <w:rPr>
                <w:rFonts w:eastAsia="Symbol" w:cs="Symbol" w:ascii="Symbol" w:hAnsi="Symbol"/>
              </w:rPr>
              <w:t>l</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Congestion rati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50 %</w:t>
            </w:r>
          </w:p>
        </w:tc>
      </w:tr>
    </w:tbl>
    <w:p>
      <w:pPr>
        <w:pStyle w:val="Contents1"/>
        <w:keepNext w:val="true"/>
        <w:spacing w:before="240" w:after="120"/>
        <w:rPr/>
      </w:pPr>
      <w:r>
        <w:rPr/>
      </w:r>
    </w:p>
    <w:p>
      <w:pPr>
        <w:pStyle w:val="Heading1"/>
        <w:ind w:left="0" w:hanging="0"/>
        <w:rPr/>
      </w:pPr>
      <w:r>
        <w:rPr/>
        <w:t>Proposed Changes to Chapter 6</w:t>
      </w:r>
    </w:p>
    <w:p>
      <w:pPr>
        <w:pStyle w:val="Heading3"/>
        <w:rPr/>
      </w:pPr>
      <w:r>
        <w:rPr/>
        <w:t>6.2.4.</w:t>
        <w:tab/>
        <w:t>Congestion Management</w:t>
      </w:r>
    </w:p>
    <w:p>
      <w:pPr>
        <w:pStyle w:val="Normal"/>
        <w:rPr>
          <w:i/>
          <w:i/>
          <w:iCs/>
        </w:rPr>
      </w:pPr>
      <w:r>
        <w:rPr>
          <w:i/>
          <w:iCs/>
        </w:rPr>
        <w:t xml:space="preserve">Note.— The congestion management provisions in the network layer are intended to guarantee the notification to the transport layer of potential risks of congestion via the C/E bit conveyed in QOS Maintenance parameter. The transport layer will take measures to avoid congestion if a high proportion of NPDUs are received with C/E bit set. </w:t>
      </w:r>
    </w:p>
    <w:p>
      <w:pPr>
        <w:pStyle w:val="Heading4"/>
        <w:rPr/>
      </w:pPr>
      <w:r>
        <w:rPr/>
        <w:t>6.2.4.1.</w:t>
        <w:tab/>
        <w:t>Setting of the congestion experienced flag</w:t>
      </w:r>
    </w:p>
    <w:p>
      <w:pPr>
        <w:pStyle w:val="Normal"/>
        <w:rPr/>
      </w:pPr>
      <w:r>
        <w:rPr/>
        <w:t xml:space="preserve">The </w:t>
      </w:r>
      <w:r>
        <w:rPr>
          <w:i/>
          <w:iCs/>
        </w:rPr>
        <w:t>congestion experienced</w:t>
      </w:r>
      <w:r>
        <w:rPr/>
        <w:t xml:space="preserve"> flag  </w:t>
      </w:r>
      <w:ins w:id="179" w:author="Dr. Rose, Ortwin" w:date="1996-04-18T13:35:00Z">
        <w:r>
          <w:rPr/>
          <w:t xml:space="preserve">(CE-flag) </w:t>
        </w:r>
      </w:ins>
      <w:r>
        <w:rPr/>
        <w:t>in the QoS maintenance parameter in the options part of an NPDU header shall initially be set to zero by the originator of the NPDU.</w:t>
      </w:r>
    </w:p>
    <w:p>
      <w:pPr>
        <w:pStyle w:val="Normal"/>
        <w:rPr/>
      </w:pPr>
      <w:r>
        <w:rPr/>
        <w:t xml:space="preserve">When a NPDU is being forwarded by an ATN IS, the IS shall examine the depth of the output queue selected for that NPDU. If the depth of the selected output queue exceeds a threshold </w:t>
      </w:r>
      <w:r>
        <w:rPr>
          <w:rFonts w:eastAsia="Symbol" w:cs="Symbol" w:ascii="Symbol" w:hAnsi="Symbol"/>
        </w:rPr>
        <w:t>a</w:t>
      </w:r>
      <w:r>
        <w:rPr/>
        <w:t xml:space="preserve"> </w:t>
      </w:r>
      <w:ins w:id="180" w:author="Tony Whyman" w:date="1996-04-25T13:30:00Z">
        <w:r>
          <w:rPr/>
          <w:t>(see table 6-2)</w:t>
        </w:r>
      </w:ins>
      <w:r>
        <w:rPr/>
        <w:t xml:space="preserve">, the ATN IS shall set the </w:t>
      </w:r>
      <w:ins w:id="181" w:author="Dr. Rose, Ortwin" w:date="1996-04-18T13:36:00Z">
        <w:r>
          <w:rPr/>
          <w:t xml:space="preserve">CE-flag </w:t>
        </w:r>
      </w:ins>
      <w:del w:id="182" w:author="STNA" w:date="1996-04-18T13:36:00Z">
        <w:r>
          <w:rPr/>
          <w:delText xml:space="preserve">congestion experienced flag in the QoS maintenance parameter </w:delText>
        </w:r>
      </w:del>
      <w:r>
        <w:rPr/>
        <w:t xml:space="preserve">in the </w:t>
      </w:r>
      <w:del w:id="183" w:author="STNA" w:date="1996-04-18T13:36:00Z">
        <w:r>
          <w:rPr/>
          <w:delText xml:space="preserve">options part of the </w:delText>
        </w:r>
      </w:del>
      <w:r>
        <w:rPr/>
        <w:t>NPDU header.</w:t>
      </w:r>
    </w:p>
    <w:p>
      <w:pPr>
        <w:pStyle w:val="Normal"/>
        <w:rPr>
          <w:ins w:id="186" w:author="Dr. Rose, Ortwin" w:date="1996-03-25T12:39:00Z"/>
        </w:rPr>
      </w:pPr>
      <w:r>
        <w:rPr/>
        <w:t xml:space="preserve">Once the </w:t>
      </w:r>
      <w:ins w:id="184" w:author="Dr. Rose, Ortwin" w:date="1996-04-18T13:37:00Z">
        <w:r>
          <w:rPr/>
          <w:t xml:space="preserve">CE-flag </w:t>
        </w:r>
      </w:ins>
      <w:del w:id="185" w:author="STNA" w:date="1996-04-18T13:37:00Z">
        <w:r>
          <w:rPr/>
          <w:delText xml:space="preserve">congestion experienced flag in the QoS maintenance parameter in the options part of an NPDU header </w:delText>
        </w:r>
      </w:del>
      <w:r>
        <w:rPr/>
        <w:t>is set, it shall not be reset by any ATN IS traversed by the NPDU further along to the path towards the destination.</w:t>
      </w:r>
    </w:p>
    <w:p>
      <w:pPr>
        <w:pStyle w:val="Heading4"/>
        <w:rPr/>
      </w:pPr>
      <w:r>
        <w:rPr/>
        <w:t>6.2.4.2.</w:t>
        <w:tab/>
      </w:r>
      <w:ins w:id="187" w:author="Dr. Rose, Ortwin" w:date="1996-03-25T12:39:00Z">
        <w:r>
          <w:rPr/>
          <w:t xml:space="preserve">Forwarding congestion information to the </w:t>
        </w:r>
      </w:ins>
      <w:ins w:id="188" w:author="Tony Whyman" w:date="1996-04-25T13:35:00Z">
        <w:r>
          <w:rPr/>
          <w:t>receiving NS-User</w:t>
        </w:r>
      </w:ins>
    </w:p>
    <w:p>
      <w:pPr>
        <w:pStyle w:val="Normal"/>
        <w:rPr>
          <w:ins w:id="194" w:author="Dr. Rose, Ortwin" w:date="1996-04-18T13:32:00Z"/>
        </w:rPr>
      </w:pPr>
      <w:ins w:id="189" w:author="Dr. Rose, Ortwin" w:date="1996-04-18T13:32:00Z">
        <w:r>
          <w:rPr/>
          <w:t>For each sequence of NPDUs that together form a</w:t>
        </w:r>
      </w:ins>
      <w:ins w:id="190" w:author="Tony Whyman" w:date="1996-04-23T20:11:00Z">
        <w:r>
          <w:rPr/>
          <w:t>n NSDU</w:t>
        </w:r>
      </w:ins>
      <w:ins w:id="191" w:author="Dr. Rose, Ortwin" w:date="1996-04-18T13:32:00Z">
        <w:r>
          <w:rPr/>
          <w:t xml:space="preserve">, </w:t>
        </w:r>
      </w:ins>
      <w:ins w:id="192" w:author="STNA" w:date="1996-04-18T13:32:00Z">
        <w:r>
          <w:rPr/>
          <w:t>the destination network entity shall keep two counters</w:t>
        </w:r>
      </w:ins>
      <w:ins w:id="193" w:author="Dr. Rose, Ortwin" w:date="1996-04-18T13:32:00Z">
        <w:r>
          <w:rPr/>
          <w:t>:</w:t>
        </w:r>
      </w:ins>
    </w:p>
    <w:p>
      <w:pPr>
        <w:pStyle w:val="Normal"/>
        <w:numPr>
          <w:ilvl w:val="0"/>
          <w:numId w:val="3"/>
        </w:numPr>
        <w:tabs>
          <w:tab w:val="clear" w:pos="720"/>
          <w:tab w:val="left" w:pos="0" w:leader="none"/>
        </w:tabs>
        <w:ind w:left="1430" w:hanging="566"/>
        <w:rPr>
          <w:ins w:id="204" w:author="Dr. Rose, Ortwin" w:date="1996-04-18T13:33:00Z"/>
        </w:rPr>
      </w:pPr>
      <w:ins w:id="195" w:author="Dr. Rose, Ortwin" w:date="1996-04-18T13:37:00Z">
        <w:r>
          <w:rPr/>
          <w:t>t</w:t>
        </w:r>
      </w:ins>
      <w:ins w:id="196" w:author="Dr. Rose, Ortwin" w:date="1996-03-25T13:30:00Z">
        <w:r>
          <w:rPr/>
          <w:t>he first one</w:t>
        </w:r>
      </w:ins>
      <w:ins w:id="197" w:author="STNA" w:date="1996-04-18T13:34:00Z">
        <w:r>
          <w:rPr/>
          <w:t xml:space="preserve">, </w:t>
        </w:r>
      </w:ins>
      <w:ins w:id="198" w:author="STNA" w:date="1996-04-18T13:34:00Z">
        <w:r>
          <w:rPr>
            <w:i/>
            <w:iCs/>
          </w:rPr>
          <w:t>n</w:t>
          <w:noBreakHyphen/>
          <w:t>total</w:t>
        </w:r>
      </w:ins>
      <w:ins w:id="199" w:author="Dr. Rose, Ortwin" w:date="1996-04-18T13:34:00Z">
        <w:r>
          <w:rPr>
            <w:i/>
            <w:iCs/>
          </w:rPr>
          <w:t>,</w:t>
        </w:r>
      </w:ins>
      <w:ins w:id="200" w:author="Dr. Rose, Ortwin" w:date="1996-03-25T13:30:00Z">
        <w:r>
          <w:rPr/>
          <w:t xml:space="preserve"> </w:t>
        </w:r>
      </w:ins>
      <w:ins w:id="201" w:author="Dr. Rose, Ortwin" w:date="1996-04-18T13:34:00Z">
        <w:r>
          <w:rPr/>
          <w:t xml:space="preserve">shall </w:t>
        </w:r>
      </w:ins>
      <w:ins w:id="202" w:author="Dr. Rose, Ortwin" w:date="1996-03-25T12:53:00Z">
        <w:r>
          <w:rPr/>
          <w:t>reflect</w:t>
        </w:r>
      </w:ins>
      <w:ins w:id="203" w:author="Dr. Rose, Ortwin" w:date="1996-03-25T13:29:00Z">
        <w:r>
          <w:rPr/>
          <w:t xml:space="preserve"> the length of that sequence. </w:t>
        </w:r>
      </w:ins>
    </w:p>
    <w:p>
      <w:pPr>
        <w:pStyle w:val="Normal"/>
        <w:numPr>
          <w:ilvl w:val="0"/>
          <w:numId w:val="3"/>
        </w:numPr>
        <w:tabs>
          <w:tab w:val="clear" w:pos="720"/>
          <w:tab w:val="left" w:pos="0" w:leader="none"/>
        </w:tabs>
        <w:ind w:left="1147" w:hanging="283"/>
        <w:rPr>
          <w:ins w:id="215" w:author="Dr. Rose, Ortwin" w:date="1996-03-25T13:29:00Z"/>
        </w:rPr>
      </w:pPr>
      <w:ins w:id="205" w:author="Dr. Rose, Ortwin" w:date="1996-04-18T13:37:00Z">
        <w:r>
          <w:rPr/>
          <w:t>t</w:t>
        </w:r>
      </w:ins>
      <w:ins w:id="206" w:author="Dr. Rose, Ortwin" w:date="1996-03-25T13:29:00Z">
        <w:r>
          <w:rPr/>
          <w:t>he second one</w:t>
        </w:r>
      </w:ins>
      <w:ins w:id="207" w:author="STNA" w:date="1996-04-18T13:35:00Z">
        <w:r>
          <w:rPr/>
          <w:t>, n</w:t>
          <w:noBreakHyphen/>
          <w:t>CE</w:t>
        </w:r>
      </w:ins>
      <w:ins w:id="208" w:author="Dr. Rose, Ortwin" w:date="1996-04-18T13:35:00Z">
        <w:r>
          <w:rPr/>
          <w:t>,</w:t>
        </w:r>
      </w:ins>
      <w:ins w:id="209" w:author="Dr. Rose, Ortwin" w:date="1996-03-25T13:30:00Z">
        <w:r>
          <w:rPr/>
          <w:t xml:space="preserve"> </w:t>
        </w:r>
      </w:ins>
      <w:ins w:id="210" w:author="Dr. Rose, Ortwin" w:date="1996-04-18T13:34:00Z">
        <w:r>
          <w:rPr/>
          <w:t xml:space="preserve">shall reflect </w:t>
        </w:r>
      </w:ins>
      <w:ins w:id="211" w:author="Dr. Rose, Ortwin" w:date="1996-03-25T13:30:00Z">
        <w:r>
          <w:rPr/>
          <w:t xml:space="preserve">the number of those NPDUs of this sequence, that had the </w:t>
        </w:r>
      </w:ins>
      <w:ins w:id="212" w:author="Dr. Rose, Ortwin" w:date="1996-04-18T13:37:00Z">
        <w:r>
          <w:rPr>
            <w:i/>
            <w:iCs/>
          </w:rPr>
          <w:t>CE-</w:t>
        </w:r>
      </w:ins>
      <w:ins w:id="213" w:author="Dr. Rose, Ortwin" w:date="1996-03-25T13:37:00Z">
        <w:r>
          <w:rPr/>
          <w:t xml:space="preserve">flag set </w:t>
        </w:r>
      </w:ins>
      <w:ins w:id="214" w:author="Dr. Rose, Ortwin" w:date="1996-03-25T13:29:00Z">
        <w:r>
          <w:rPr/>
          <w:t>on reception by the destination network entity.</w:t>
        </w:r>
      </w:ins>
    </w:p>
    <w:p>
      <w:pPr>
        <w:pStyle w:val="AnnotationText"/>
        <w:rPr>
          <w:i/>
          <w:i/>
          <w:iCs/>
          <w:ins w:id="220" w:author="Dr. Rose, Ortwin" w:date="1996-04-18T13:33:00Z"/>
        </w:rPr>
      </w:pPr>
      <w:ins w:id="216" w:author="STNA" w:date="1996-04-18T13:38:00Z">
        <w:r>
          <w:rPr>
            <w:i/>
            <w:iCs/>
          </w:rPr>
          <w:t xml:space="preserve">Note.— </w:t>
        </w:r>
      </w:ins>
      <w:ins w:id="217" w:author="STNA" w:date="1996-04-18T13:33:00Z">
        <w:r>
          <w:rPr>
            <w:i/>
            <w:iCs/>
          </w:rPr>
          <w:t xml:space="preserve">Each </w:t>
        </w:r>
      </w:ins>
      <w:ins w:id="218" w:author="Tony Whyman" w:date="1996-04-23T20:11:00Z">
        <w:r>
          <w:rPr>
            <w:i/>
            <w:iCs/>
          </w:rPr>
          <w:t xml:space="preserve">NSDU </w:t>
        </w:r>
      </w:ins>
      <w:ins w:id="219" w:author="STNA" w:date="1996-04-18T13:33:00Z">
        <w:r>
          <w:rPr>
            <w:i/>
            <w:iCs/>
          </w:rPr>
          <w:t>is forwarded through the network as a sequence consisting of one or more NPDUs.</w:t>
        </w:r>
      </w:ins>
    </w:p>
    <w:p>
      <w:pPr>
        <w:pStyle w:val="Normal"/>
        <w:rPr>
          <w:ins w:id="233" w:author="Dr. Rose, Ortwin" w:date="1996-04-18T13:40:00Z"/>
        </w:rPr>
      </w:pPr>
      <w:ins w:id="221" w:author="Dr. Rose, Ortwin" w:date="1996-03-25T12:40:00Z">
        <w:r>
          <w:rPr/>
          <w:t xml:space="preserve">When the destination network entity </w:t>
        </w:r>
      </w:ins>
      <w:r>
        <w:rPr/>
        <w:t>passes</w:t>
      </w:r>
      <w:ins w:id="222" w:author="Dr. Rose, Ortwin" w:date="1996-03-25T12:40:00Z">
        <w:r>
          <w:rPr/>
          <w:t xml:space="preserve"> a</w:t>
        </w:r>
      </w:ins>
      <w:ins w:id="223" w:author="Tony Whyman" w:date="1996-04-23T20:11:00Z">
        <w:r>
          <w:rPr/>
          <w:t>n NSDU</w:t>
        </w:r>
      </w:ins>
      <w:ins w:id="224" w:author="Dr. Rose, Ortwin" w:date="1996-03-25T12:40:00Z">
        <w:r>
          <w:rPr/>
          <w:t xml:space="preserve"> to the </w:t>
        </w:r>
      </w:ins>
      <w:r>
        <w:rPr/>
        <w:t>receiving NS-User</w:t>
      </w:r>
      <w:ins w:id="225" w:author="Dr. Rose, Ortwin" w:date="1996-03-25T12:40:00Z">
        <w:r>
          <w:rPr/>
          <w:t xml:space="preserve">, it shall </w:t>
        </w:r>
      </w:ins>
      <w:ins w:id="226" w:author="Dr. Rose, Ortwin" w:date="1996-03-25T13:32:00Z">
        <w:r>
          <w:rPr/>
          <w:t xml:space="preserve">convey the associated counters </w:t>
        </w:r>
      </w:ins>
      <w:ins w:id="227" w:author="Dr. Rose, Ortwin" w:date="1996-03-25T13:32:00Z">
        <w:r>
          <w:rPr>
            <w:i/>
            <w:iCs/>
          </w:rPr>
          <w:t xml:space="preserve">n-total </w:t>
        </w:r>
      </w:ins>
      <w:ins w:id="228" w:author="Dr. Rose, Ortwin" w:date="1996-03-25T13:32:00Z">
        <w:r>
          <w:rPr/>
          <w:t xml:space="preserve">and </w:t>
        </w:r>
      </w:ins>
      <w:ins w:id="229" w:author="Dr. Rose, Ortwin" w:date="1996-03-25T13:32:00Z">
        <w:r>
          <w:rPr>
            <w:i/>
            <w:iCs/>
          </w:rPr>
          <w:t>n-CE</w:t>
        </w:r>
      </w:ins>
      <w:ins w:id="230" w:author="Dr. Rose, Ortwin" w:date="1996-03-25T13:32:00Z">
        <w:r>
          <w:rPr/>
          <w:t xml:space="preserve"> to</w:t>
        </w:r>
      </w:ins>
      <w:ins w:id="231" w:author="Tony Whyman" w:date="1996-04-23T20:12:00Z">
        <w:r>
          <w:rPr/>
          <w:t xml:space="preserve"> the NS-User</w:t>
        </w:r>
      </w:ins>
      <w:ins w:id="232" w:author="Dr. Rose, Ortwin" w:date="1996-03-25T13:33:00Z">
        <w:r>
          <w:rPr/>
          <w:t>.</w:t>
        </w:r>
      </w:ins>
    </w:p>
    <w:p>
      <w:pPr>
        <w:pStyle w:val="Normal"/>
        <w:rPr>
          <w:ins w:id="240" w:author="Dr. Rose, Ortwin" w:date="1996-03-25T13:31:00Z"/>
        </w:rPr>
      </w:pPr>
      <w:ins w:id="234" w:author="STNA" w:date="1996-04-18T13:40:00Z">
        <w:r>
          <w:rPr>
            <w:i/>
            <w:iCs/>
          </w:rPr>
          <w:t>Note.—</w:t>
        </w:r>
      </w:ins>
      <w:ins w:id="235" w:author="Dr. Rose, Ortwin" w:date="1996-04-18T13:40:00Z">
        <w:r>
          <w:rPr>
            <w:i/>
            <w:iCs/>
          </w:rPr>
          <w:t xml:space="preserve"> The way how the congestion information associated with a</w:t>
        </w:r>
      </w:ins>
      <w:ins w:id="236" w:author="Tony Whyman" w:date="1996-04-23T20:12:00Z">
        <w:r>
          <w:rPr>
            <w:i/>
            <w:iCs/>
          </w:rPr>
          <w:t xml:space="preserve">n NSDU </w:t>
        </w:r>
      </w:ins>
      <w:ins w:id="237" w:author="Dr. Rose, Ortwin" w:date="1996-04-18T13:40:00Z">
        <w:r>
          <w:rPr>
            <w:i/>
            <w:iCs/>
          </w:rPr>
          <w:t xml:space="preserve">is conveyed to the </w:t>
        </w:r>
      </w:ins>
      <w:ins w:id="238" w:author="Tony Whyman" w:date="1996-04-23T20:12:00Z">
        <w:r>
          <w:rPr>
            <w:i/>
            <w:iCs/>
          </w:rPr>
          <w:t xml:space="preserve">NS-User </w:t>
        </w:r>
      </w:ins>
      <w:ins w:id="239" w:author="Dr. Rose, Ortwin" w:date="1996-04-18T13:40:00Z">
        <w:r>
          <w:rPr>
            <w:i/>
            <w:iCs/>
          </w:rPr>
          <w:t>is a local matter.</w:t>
        </w:r>
      </w:ins>
    </w:p>
    <w:p>
      <w:pPr>
        <w:pStyle w:val="Normal"/>
        <w:rPr/>
      </w:pPr>
      <w:del w:id="241" w:author="Dr. Rose, Ortwin" w:date="1996-03-25T12:40:00Z">
        <w:r>
          <w:rPr/>
          <w:delText xml:space="preserve">When a destination network entity receives an NPDU of which the </w:delText>
        </w:r>
      </w:del>
      <w:del w:id="242" w:author="Dr. Rose, Ortwin" w:date="1996-03-25T12:40:00Z">
        <w:r>
          <w:rPr>
            <w:i/>
            <w:iCs/>
          </w:rPr>
          <w:delText>congestion experienced</w:delText>
        </w:r>
      </w:del>
      <w:del w:id="243" w:author="Dr. Rose, Ortwin" w:date="1996-03-25T12:40:00Z">
        <w:r>
          <w:rPr/>
          <w:delText xml:space="preserve"> flag is set in the QoS maintenance parameter in the options part of the header of the NPDU, it shall convey the congestion experienced information to the destination transport entity by local means.</w:delText>
        </w:r>
      </w:del>
    </w:p>
    <w:p>
      <w:pPr>
        <w:pStyle w:val="Heading4"/>
        <w:rPr/>
      </w:pPr>
      <w:r>
        <w:rPr/>
        <w:t>6.2.4.3.</w:t>
        <w:tab/>
        <w:t>Required algorithm values</w:t>
      </w:r>
    </w:p>
    <w:p>
      <w:pPr>
        <w:pStyle w:val="Normal"/>
        <w:rPr/>
      </w:pPr>
      <w:r>
        <w:rPr/>
        <w:t>The value settings defined in the following table shall be implemented:</w:t>
      </w:r>
    </w:p>
    <w:tbl>
      <w:tblPr>
        <w:tblW w:w="4440" w:type="dxa"/>
        <w:jc w:val="left"/>
        <w:tblInd w:w="-115" w:type="dxa"/>
        <w:tblLayout w:type="fixed"/>
        <w:tblCellMar>
          <w:top w:w="0" w:type="dxa"/>
          <w:left w:w="108" w:type="dxa"/>
          <w:bottom w:w="0" w:type="dxa"/>
          <w:right w:w="108" w:type="dxa"/>
        </w:tblCellMar>
      </w:tblPr>
      <w:tblGrid>
        <w:gridCol w:w="738"/>
        <w:gridCol w:w="2160"/>
        <w:gridCol w:w="154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0" w:hanging="0"/>
              <w:jc w:val="center"/>
              <w:rPr>
                <w:b/>
                <w:b/>
                <w:bCs/>
              </w:rPr>
            </w:pPr>
            <w:r>
              <w:rPr>
                <w:b/>
                <w:bCs/>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0" w:hanging="0"/>
              <w:rPr>
                <w:b/>
                <w:b/>
                <w:bCs/>
              </w:rPr>
            </w:pPr>
            <w:r>
              <w:rPr>
                <w:b/>
                <w:bCs/>
              </w:rPr>
              <w:t>Description</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0" w:right="-96" w:hanging="0"/>
              <w:jc w:val="center"/>
              <w:rPr>
                <w:b/>
                <w:b/>
                <w:bCs/>
              </w:rPr>
            </w:pPr>
            <w:r>
              <w:rPr>
                <w:b/>
                <w:bCs/>
              </w:rPr>
              <w:t xml:space="preserve">Required </w:t>
            </w:r>
            <w:ins w:id="244" w:author="Dr. Rose, Ortwin" w:date="1996-03-25T13:33:00Z">
              <w:r>
                <w:rPr>
                  <w:b/>
                  <w:bCs/>
                </w:rPr>
                <w:t xml:space="preserve">value </w:t>
              </w:r>
            </w:ins>
            <w:del w:id="245" w:author="Dr. Rose, Ortwin" w:date="1996-03-25T13:33:00Z">
              <w:r>
                <w:rPr>
                  <w:b/>
                  <w:bCs/>
                </w:rPr>
                <w:delText>range</w:delText>
              </w:r>
            </w:del>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0" w:hanging="0"/>
              <w:jc w:val="center"/>
              <w:rPr>
                <w:rFonts w:ascii="Symbol" w:hAnsi="Symbol" w:eastAsia="Symbol" w:cs="Symbol"/>
              </w:rPr>
            </w:pPr>
            <w:r>
              <w:rPr>
                <w:rFonts w:eastAsia="Symbol" w:cs="Symbol" w:ascii="Symbol" w:hAnsi="Symbol"/>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0" w:hanging="0"/>
              <w:rPr/>
            </w:pPr>
            <w:r>
              <w:rPr/>
              <w:t>Output queue threshold</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0" w:hanging="0"/>
              <w:jc w:val="center"/>
              <w:rPr/>
            </w:pPr>
            <w:ins w:id="246" w:author="Dr. Rose, Ortwin" w:date="1996-03-25T13:33:00Z">
              <w:r>
                <w:rPr/>
                <w:t>1 packet</w:t>
                <w:br/>
              </w:r>
            </w:ins>
            <w:del w:id="247" w:author="Dr. Rose, Ortwin" w:date="1996-03-25T13:33:00Z">
              <w:r>
                <w:rPr/>
                <w:delText xml:space="preserve">&gt; 0 % and </w:delText>
                <w:br/>
              </w:r>
            </w:del>
            <w:del w:id="248" w:author="Dr. Rose, Ortwin" w:date="1996-03-25T13:33:00Z">
              <w:r>
                <w:rPr>
                  <w:rFonts w:eastAsia="Symbol" w:cs="Symbol" w:ascii="Symbol" w:hAnsi="Symbol"/>
                </w:rPr>
                <w:delText>£</w:delText>
              </w:r>
            </w:del>
            <w:del w:id="249" w:author="Dr. Rose, Ortwin" w:date="1996-03-25T13:33:00Z">
              <w:r>
                <w:rPr/>
                <w:delText xml:space="preserve"> 10%</w:delText>
              </w:r>
            </w:del>
          </w:p>
        </w:tc>
      </w:tr>
    </w:tbl>
    <w:p>
      <w:pPr>
        <w:pStyle w:val="Normal"/>
        <w:rPr>
          <w:del w:id="250" w:author="Dr. Rose, Ortwin" w:date="1996-03-25T13:40:00Z"/>
        </w:rPr>
      </w:pPr>
      <w:r>
        <w:rPr/>
        <w:t xml:space="preserve">Table 6-2 Required Value for </w:t>
      </w:r>
      <w:r>
        <w:rPr>
          <w:rFonts w:eastAsia="Symbol" w:cs="Symbol" w:ascii="Symbol" w:hAnsi="Symbol"/>
        </w:rPr>
        <w:t>a</w:t>
      </w:r>
    </w:p>
    <w:p>
      <w:pPr>
        <w:pStyle w:val="Normal"/>
        <w:rPr/>
      </w:pPr>
      <w:r>
        <w:rPr/>
      </w:r>
    </w:p>
    <w:p>
      <w:pPr>
        <w:pStyle w:val="Normal"/>
        <w:widowControl/>
        <w:bidi w:val="0"/>
        <w:spacing w:before="0" w:after="240"/>
        <w:ind w:left="864" w:hanging="0"/>
        <w:jc w:val="both"/>
        <w:rPr/>
      </w:pPr>
      <w:r>
        <w:rPr/>
      </w:r>
    </w:p>
    <w:sectPr>
      <w:type w:val="continuous"/>
      <w:pgSz w:w="11906" w:h="16838"/>
      <w:pgMar w:left="1418" w:right="1418" w:gutter="0" w:header="720" w:top="1441" w:footer="720" w:bottom="144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5 April !996</w:t>
      <w:tab/>
      <w:t>Rev  B</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Proposed Changes to the draft ATN Internet SARPs Congestion Avoidance Algorithm</w:t>
    </w:r>
    <w:r>
      <w:rPr/>
      <w:fldChar w:fldCharType="end"/>
    </w:r>
    <w:r>
      <w:rPr/>
      <w:tab/>
      <w:tab/>
    </w:r>
    <w:r>
      <w:rPr/>
      <w:fldChar w:fldCharType="begin"/>
    </w:r>
    <w:r>
      <w:rPr/>
      <w:instrText xml:space="preserve"> REF "Doc_ref" </w:instrText>
    </w:r>
    <w:r>
      <w:rPr/>
      <w:fldChar w:fldCharType="separate"/>
    </w:r>
    <w:r>
      <w:rPr/>
      <w:t>Flimsy #</w:t>
      <w:t>Doc_nr</w:t>
      <w:t>5</w:t>
    </w:r>
    <w:r>
      <w:rPr/>
      <w:fldChar w:fldCharType="end"/>
    </w:r>
    <w:r>
      <w:rPr/>
      <w:t xml:space="preserve"> Rev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tabs>
        <w:tab w:val="clear" w:pos="720"/>
        <w:tab w:val="left" w:pos="-1440" w:leader="none"/>
        <w:tab w:val="left" w:pos="-720" w:leader="none"/>
      </w:tabs>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FLSY.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20:18:00Z</dcterms:created>
  <dc:creator>Tony Whyman</dc:creator>
  <dc:description/>
  <cp:keywords>DED1/EAS3/ATNIP_STA/DCO/5</cp:keywords>
  <dc:language>en-US</dc:language>
  <cp:lastModifiedBy>Tony Whyman</cp:lastModifiedBy>
  <dcterms:modified xsi:type="dcterms:W3CDTF">1996-04-25T17:30:00Z</dcterms:modified>
  <cp:revision>6</cp:revision>
  <dc:subject/>
  <dc:title>Proposed Changes to the draft ATN Internet SARPs Congestion Avoidance Algorithm</dc:title>
</cp:coreProperties>
</file>