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Flimsy #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Working Group 2/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russels, Belgium @ Eurocontro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hange Proposal for Sub-Volume 5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following changes to Sub-Volume 5 are proposed as a result of WG2 WP 264 “The Impact of Sub-Volume 1 on Sub-Volumes 2 through 5”.  This action enhances the common material included in Sub-Volume 1 for coordination and stability throughout all of the Sub-Volum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1440" w:hanging="1440"/>
        <w:rPr>
          <w:sz w:val="22"/>
          <w:szCs w:val="22"/>
        </w:rPr>
      </w:pPr>
      <w:r>
        <w:rPr>
          <w:sz w:val="22"/>
          <w:szCs w:val="22"/>
        </w:rPr>
        <w:t>The following sections have been extracted from Sub-Volume 5 and included in Sub-Volume 1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>Glossary pages I - IX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>Acronyms and Abbreviations pages X - XVII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>List of References pages XIX - X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1440" w:hanging="1440"/>
        <w:rPr>
          <w:sz w:val="22"/>
          <w:szCs w:val="22"/>
        </w:rPr>
      </w:pPr>
      <w:r>
        <w:rPr>
          <w:sz w:val="22"/>
          <w:szCs w:val="22"/>
        </w:rPr>
        <w:t>The following tables have been extracted from Sub-Volume 5 Chapter 2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>Table 2-3 “Relationship of Communication priorities in the ATN”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>Table 2-2 “ATSC Transit Delay semantics”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12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All references to these tables within the text of Sub-Volume 5 have been modified to reflect the change.  These change pages have been attached to this flims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Sub-Volumes 1 through 4 have aligned the definition of “ATSC traffic types” and “ATSC traffic classes” to those used in Sub-Volume 5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4T10:32:00Z</dcterms:created>
  <dc:creator>dekeyser</dc:creator>
  <dc:description/>
  <dc:language>en-US</dc:language>
  <cp:lastModifiedBy>dekeyser</cp:lastModifiedBy>
  <dcterms:modified xsi:type="dcterms:W3CDTF">1996-04-24T10:32:00Z</dcterms:modified>
  <cp:revision>2</cp:revision>
  <dc:subject/>
  <dc:title>Flimsy #3</dc:title>
</cp:coreProperties>
</file>