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1"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4"/>
        </w:numPr>
        <w:tabs>
          <w:tab w:val="clear" w:pos="720"/>
          <w:tab w:val="left" w:pos="0" w:leader="none"/>
        </w:tabs>
        <w:ind w:left="720" w:hanging="720"/>
        <w:rPr>
          <w:color w:val="800000"/>
        </w:rPr>
      </w:pPr>
      <w:r>
        <w:rPr>
          <w:color w:val="800000"/>
        </w:rPr>
        <w:t>no Air/Ground subnetwork Security Tag, and</w:t>
      </w:r>
    </w:p>
    <w:p>
      <w:pPr>
        <w:pStyle w:val="Normal"/>
        <w:numPr>
          <w:ilvl w:val="0"/>
          <w:numId w:val="4"/>
        </w:numPr>
        <w:tabs>
          <w:tab w:val="clear" w:pos="720"/>
          <w:tab w:val="left" w:pos="0" w:leader="none"/>
        </w:tabs>
        <w:ind w:left="643" w:hanging="643"/>
        <w:rPr>
          <w:color w:val="800000"/>
        </w:rPr>
      </w:pPr>
      <w:r>
        <w:rPr>
          <w:color w:val="800000"/>
        </w:rPr>
        <w:t xml:space="preserve">no ATSC Class  Security Tag, or, </w:t>
      </w:r>
    </w:p>
    <w:p>
      <w:pPr>
        <w:pStyle w:val="Normal"/>
        <w:numPr>
          <w:ilvl w:val="0"/>
          <w:numId w:val="4"/>
        </w:numPr>
        <w:tabs>
          <w:tab w:val="clear" w:pos="720"/>
          <w:tab w:val="left" w:pos="0" w:leader="none"/>
        </w:tabs>
        <w:ind w:left="360"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6"/>
        </w:numPr>
        <w:tabs>
          <w:tab w:val="clear" w:pos="720"/>
          <w:tab w:val="left" w:pos="0" w:leader="none"/>
        </w:tabs>
        <w:ind w:left="360" w:hanging="360"/>
        <w:rPr/>
      </w:pPr>
      <w:r>
        <w:rPr/>
        <w:t>no Air/</w:t>
      </w:r>
      <w:r>
        <w:rPr>
          <w:color w:val="800000"/>
        </w:rPr>
        <w:t>Ground</w:t>
      </w:r>
      <w:r>
        <w:rPr/>
        <w:t xml:space="preserve"> Subnetwork Security Tag</w:t>
      </w:r>
      <w:r>
        <w:rPr>
          <w:color w:val="800000"/>
        </w:rPr>
        <w:t xml:space="preserve"> </w:t>
      </w:r>
    </w:p>
    <w:p>
      <w:pPr>
        <w:pStyle w:val="Normal"/>
        <w:rPr>
          <w:color w:val="800000"/>
        </w:rPr>
      </w:pPr>
      <w:r>
        <w:rPr>
          <w:color w:val="800000"/>
        </w:rPr>
        <w:t>and,</w:t>
      </w:r>
    </w:p>
    <w:p>
      <w:pPr>
        <w:pStyle w:val="Normal"/>
        <w:rPr/>
      </w:pPr>
      <w:r>
        <w:rPr>
          <w:color w:val="800000"/>
        </w:rPr>
        <w:t>an ATSC Class Security Tag indicating support of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pPr>
      <w:r>
        <w:rPr/>
        <w:t>if such a route does not exist then a route without an Air/</w:t>
      </w:r>
      <w:r>
        <w:rPr>
          <w:color w:val="800000"/>
        </w:rPr>
        <w:t>Ground</w:t>
      </w:r>
      <w:r>
        <w:rPr/>
        <w:t xml:space="preserve"> Subnetwork Security Tag, or</w:t>
      </w:r>
      <w:r>
        <w:rPr>
          <w:color w:val="800000"/>
        </w:rPr>
        <w:t xml:space="preserve"> </w:t>
      </w:r>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3"/>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w:t>
      </w:r>
      <w:r>
        <w:rPr/>
        <w:t>, or,</w:t>
      </w:r>
    </w:p>
    <w:p>
      <w:pPr>
        <w:pStyle w:val="Normal"/>
        <w:numPr>
          <w:ilvl w:val="0"/>
          <w:numId w:val="13"/>
        </w:numPr>
        <w:tabs>
          <w:tab w:val="clear" w:pos="720"/>
          <w:tab w:val="left" w:pos="0" w:leader="none"/>
        </w:tabs>
        <w:ind w:left="283" w:hanging="283"/>
        <w:rPr/>
      </w:pPr>
      <w:r>
        <w:rPr/>
        <w:t>no Air/Ground Subnetwork Security Tag</w:t>
      </w:r>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r>
        <w:rPr/>
        <w:t>, or</w:t>
      </w:r>
    </w:p>
    <w:p>
      <w:pPr>
        <w:pStyle w:val="Normal"/>
        <w:numPr>
          <w:ilvl w:val="0"/>
          <w:numId w:val="15"/>
        </w:numPr>
        <w:tabs>
          <w:tab w:val="clear" w:pos="720"/>
          <w:tab w:val="left" w:pos="0" w:leader="none"/>
        </w:tabs>
        <w:ind w:left="360" w:hanging="360"/>
        <w:rPr/>
      </w:pPr>
      <w:r>
        <w:rPr/>
        <w:t>no Air/Ground Subnetwork Security Tag</w:t>
      </w:r>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439026284" r:id="rId6"/>
                              </w:object>
                            </w:r>
                          </w:p>
                          <w:p>
                            <w:pPr>
                              <w:pStyle w:val="Caption"/>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288349370" r:id="rId8"/>
                        </w:object>
                      </w:r>
                    </w:p>
                    <w:p>
                      <w:pPr>
                        <w:pStyle w:val="Caption"/>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ins w:id="0" w:author="PC27192" w:date="1996-04-26T14:04:00Z">
        <w:r>
          <w:rPr>
            <w:color w:val="800000"/>
          </w:rPr>
          <w:t xml:space="preserve">  If  no other virtual circuit </w:t>
        </w:r>
      </w:ins>
      <w:ins w:id="1" w:author="PC27192" w:date="1996-04-26T14:08:00Z">
        <w:r>
          <w:rPr>
            <w:color w:val="800000"/>
          </w:rPr>
          <w:t>exists with the remote DTE indicated in the newly established virtual circuit</w:t>
        </w:r>
      </w:ins>
      <w:ins w:id="2" w:author="PC27192" w:date="1996-04-26T14:12:00Z">
        <w:r>
          <w:rPr>
            <w:color w:val="800000"/>
          </w:rPr>
          <w:t>, then a connection context will be created as described in procedure 7.5.4.4.</w:t>
        </w:r>
      </w:ins>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pPr>
      <w:r>
        <w:rPr>
          <w:color w:val="800000"/>
        </w:rPr>
        <w:t>Whenever a Clear Indication is received in response to a Call Request that indicates rejection by the called DTE and includes a call clearing diagnostic code of 0, 133, 160..163, or 240, 241, 242, 244, 246, 248,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rPr>
      </w:pPr>
      <w:r>
        <w:rPr>
          <w:color w:val="800000"/>
        </w:rPr>
        <w:t>The "back off" procedure shall not be started on receipt of a Clear Indication which includes any other call clearing diagnostic code.</w:t>
      </w:r>
    </w:p>
    <w:p>
      <w:pPr>
        <w:pStyle w:val="Normal"/>
        <w:tabs>
          <w:tab w:val="clear" w:pos="720"/>
          <w:tab w:val="left" w:pos="-1440" w:leader="none"/>
          <w:tab w:val="left" w:pos="-720" w:leader="none"/>
        </w:tabs>
        <w:rPr>
          <w:color w:val="800000"/>
        </w:rPr>
      </w:pPr>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 1.</w:t>
      </w:r>
      <w:r>
        <w:rPr>
          <w:i/>
          <w:iCs/>
          <w:color w:val="000080"/>
        </w:rPr>
        <w:t xml:space="preserve"> — Certain call clearing diagnostic codes in the range 128..143 are used by the Mobile SNDCF specified in chapter 7. The semantics of these codes is described  in table 7-6.</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 xml:space="preserve">Note 2.—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3" w:author="Unknown" w:date="1996-04-24T06:17:00Z">
        <w:r>
          <w:rPr>
            <w:b/>
            <w:bCs/>
          </w:rPr>
          <w:delText>Recommendation.—</w:delText>
        </w:r>
      </w:del>
      <w:del w:id="4" w:author="Unknown" w:date="1996-04-24T06:17:00Z">
        <w:r>
          <w:rPr/>
          <w:delText xml:space="preserve"> </w:delText>
        </w:r>
      </w:del>
      <w:r>
        <w:rPr>
          <w:color w:val="800080"/>
        </w:rPr>
        <w:t xml:space="preserve">When in the initiator role, an ATN Router </w:t>
      </w:r>
      <w:del w:id="5" w:author="Unknown" w:date="1996-04-24T06:17:00Z">
        <w:r>
          <w:rPr>
            <w:color w:val="800080"/>
          </w:rPr>
          <w:delText>should</w:delText>
        </w:r>
      </w:del>
      <w:ins w:id="6" w:author="Unknown" w:date="1996-04-24T06:17:00Z">
        <w:r>
          <w:rPr>
            <w:color w:val="800080"/>
          </w:rPr>
          <w:t xml:space="preserve"> shall</w:t>
        </w:r>
      </w:ins>
      <w:r>
        <w:rPr>
          <w:color w:val="800080"/>
        </w:rPr>
        <w:t xml:space="preserve">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7" w:author="Unknown" w:date="1996-04-24T06:18:00Z">
        <w:r>
          <w:rPr>
            <w:b/>
            <w:bCs/>
          </w:rPr>
          <w:delText>Recommendation.—</w:delText>
        </w:r>
      </w:del>
      <w:del w:id="8" w:author="Unknown" w:date="1996-04-24T06:18:00Z">
        <w:r>
          <w:rPr/>
          <w:delText xml:space="preserve"> </w:delText>
        </w:r>
      </w:del>
      <w:r>
        <w:rPr>
          <w:color w:val="800080"/>
        </w:rPr>
        <w:t xml:space="preserve">When in the responder role and the initiator has proposed use of the Fast Select Facility, the ATN Router </w:t>
      </w:r>
      <w:ins w:id="9" w:author="Unknown" w:date="1996-04-24T06:18:00Z">
        <w:r>
          <w:rPr>
            <w:color w:val="800080"/>
          </w:rPr>
          <w:t xml:space="preserve">shall </w:t>
        </w:r>
      </w:ins>
      <w:del w:id="10" w:author="Unknown" w:date="1996-04-24T06:18:00Z">
        <w:r>
          <w:rPr>
            <w:color w:val="800080"/>
          </w:rPr>
          <w:delText>should</w:delText>
        </w:r>
      </w:del>
      <w:r>
        <w:rPr>
          <w:color w:val="800080"/>
        </w:rPr>
        <w:t xml:space="preserve">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i/>
          <w:i/>
          <w:iCs/>
          <w:color w:val="800000"/>
          <w:ins w:id="19" w:author="PC27192" w:date="1996-04-26T13:52:00Z"/>
        </w:rPr>
      </w:pPr>
      <w:ins w:id="11" w:author="PC27192" w:date="1996-04-26T13:52:00Z">
        <w:r>
          <w:rPr>
            <w:i/>
            <w:iCs/>
            <w:color w:val="800000"/>
          </w:rPr>
          <w:t>h</w:t>
        </w:r>
      </w:ins>
      <w:ins w:id="12" w:author="PC27192" w:date="1996-04-26T13:52:00Z">
        <w:del w:id="13" w:author="PC27192" w:date="1996-04-26T13:52:00Z">
          <w:r>
            <w:rPr>
              <w:i/>
              <w:iCs/>
              <w:color w:val="800000"/>
            </w:rPr>
            <w:delText>e</w:delText>
          </w:r>
        </w:del>
      </w:ins>
      <w:ins w:id="14" w:author="PC27192" w:date="1996-04-26T13:52:00Z">
        <w:r>
          <w:rPr>
            <w:i/>
            <w:iCs/>
            <w:color w:val="800000"/>
          </w:rPr>
          <w:t>ncompasses the airbo</w:t>
        </w:r>
      </w:ins>
      <w:ins w:id="15" w:author="PC27192" w:date="1996-04-26T13:52:00Z">
        <w:del w:id="16" w:author="PC27192" w:date="1996-04-26T13:52:00Z">
          <w:r>
            <w:rPr>
              <w:i/>
              <w:iCs/>
              <w:color w:val="800000"/>
            </w:rPr>
            <w:delText>router , the air/g</w:delText>
          </w:r>
        </w:del>
      </w:ins>
      <w:ins w:id="17" w:author="PC27192" w:date="1996-04-26T13:52:00Z">
        <w:r>
          <w:rPr>
            <w:i/>
            <w:iCs/>
            <w:color w:val="800000"/>
          </w:rPr>
          <w:t>round rTE, and</w:t>
        </w:r>
      </w:ins>
      <w:del w:id="18" w:author="PC27192" w:date="1996-04-26T13:52:00Z">
        <w:r>
          <w:rPr>
            <w:i/>
            <w:iCs/>
            <w:color w:val="800000"/>
          </w:rPr>
          <w:delText xml:space="preserve"> al</w:delText>
        </w:r>
      </w:del>
    </w:p>
    <w:p>
      <w:pPr>
        <w:pStyle w:val="Normal"/>
        <w:tabs>
          <w:tab w:val="clear" w:pos="720"/>
          <w:tab w:val="left" w:pos="-1440" w:leader="none"/>
          <w:tab w:val="left" w:pos="-720" w:leader="none"/>
        </w:tabs>
        <w:rPr>
          <w:i/>
          <w:i/>
          <w:iCs/>
          <w:color w:val="800000"/>
          <w:ins w:id="24" w:author="PC27192" w:date="1996-04-26T13:59:00Z"/>
        </w:rPr>
      </w:pPr>
      <w:ins w:id="20" w:author="PC27192" w:date="1996-04-26T14:00:00Z">
        <w:r>
          <w:rPr>
            <w:i/>
            <w:iCs/>
            <w:color w:val="800000"/>
          </w:rPr>
          <w:t xml:space="preserve">Note 2. -- </w:t>
        </w:r>
      </w:ins>
      <w:ins w:id="21" w:author="PC27192" w:date="1996-04-26T13:53:00Z">
        <w:r>
          <w:rPr>
            <w:i/>
            <w:iCs/>
            <w:color w:val="800000"/>
          </w:rPr>
          <w:t xml:space="preserve">When a ground X.25 PSDN is used by an Air/Ground Router to access an Air/Ground subnetwork, then an X.75 interface mqy be used to interconnect </w:t>
        </w:r>
      </w:ins>
      <w:ins w:id="22" w:author="PC27192" w:date="1996-04-26T13:55:00Z">
        <w:r>
          <w:rPr>
            <w:i/>
            <w:iCs/>
            <w:color w:val="800000"/>
          </w:rPr>
          <w:t>these subnetzorks.  In these cases the above requirements can only be satisfied if the Fast Select is supported by the X.25 PSDN, the X.75 interfa</w:t>
        </w:r>
      </w:ins>
      <w:ins w:id="23" w:author="PC27192" w:date="1996-04-26T13:57:00Z">
        <w:r>
          <w:rPr>
            <w:i/>
            <w:iCs/>
            <w:color w:val="800000"/>
          </w:rPr>
          <w:t>ce and the Air/Ground subnetwork.</w:t>
        </w:r>
      </w:ins>
    </w:p>
    <w:p>
      <w:pPr>
        <w:pStyle w:val="Normal"/>
        <w:tabs>
          <w:tab w:val="clear" w:pos="720"/>
          <w:tab w:val="left" w:pos="-1440" w:leader="none"/>
          <w:tab w:val="left" w:pos="-720" w:leader="none"/>
        </w:tabs>
        <w:rPr>
          <w:i/>
          <w:i/>
          <w:iCs/>
          <w:color w:val="800000"/>
          <w:ins w:id="27" w:author="Unknown" w:date="1996-04-25T14:14:00Z"/>
        </w:rPr>
      </w:pPr>
      <w:ins w:id="25" w:author="PC27192" w:date="1996-04-26T13:59:00Z">
        <w:r>
          <w:rPr>
            <w:i/>
            <w:iCs/>
            <w:color w:val="800000"/>
          </w:rPr>
          <w:t xml:space="preserve">Note 3. -- </w:t>
        </w:r>
      </w:ins>
      <w:ins w:id="26" w:author="PC27192" w:date="1996-04-26T13:59:00Z">
        <w:r>
          <w:rPr>
            <w:i/>
            <w:iCs/>
          </w:rPr>
          <w:t>The use of fast select for air initiated routing requires the airborne router to have either a-priori knowledge of the avaibility of this facility on the subnetwork used to reach the adjacent Air/Ground router with which routing initiation is performed, or subnetwork connectivity initiation procedures which provide this information with the DTE of the reachable Air/Ground system. The subnetwork involved is the combination of a mobile subnetwork with one or more ground networks interconnected by means transparent to the ATN internetworking layer ( for instance X.25 ground networks interconnected via X.75 gateways).</w:t>
        </w:r>
      </w:ins>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When IDRP is used to exchange routing information over an Air/Ground subnetwork, the value of the Holding Time field in the ISH PDU should be set to 65534, except when a watchdog timer is applied to the subnetwork connection (see 3.5.2.12).</w:t>
      </w:r>
      <w:r>
        <w:rPr>
          <w:vanish/>
          <w:color w:val="800080"/>
          <w:sz w:val="14"/>
          <w:szCs w:val="14"/>
        </w:rPr>
        <w:t xml:space="preserve"> [a6 r 0030]</w:t>
      </w:r>
    </w:p>
    <w:p>
      <w:pPr>
        <w:pStyle w:val="Note"/>
        <w:rPr/>
      </w:pPr>
      <w:r>
        <w:rPr/>
        <w:t xml:space="preserve">Note 2.— </w:t>
      </w:r>
      <w:r>
        <w:rPr>
          <w:color w:val="000080"/>
        </w:rPr>
        <w:t>The purpose of the above is to effectively suppress the 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rPr>
      </w:pPr>
      <w:r>
        <w:rPr>
          <w:color w:val="800000"/>
        </w:rPr>
        <w:t>The well-known mandatory path attribute RD_HOP_COUNT shall be set to 1 for routes to be inserted into the Adj-RIB-In of an A/G BIS for adjacent airborne BISs not implementing IDRP. In addition, for routes to be inserted into the Adj-RIB-In for adjacent airborne BISs not implementing IDRP, the well-known mandatory path attribute CAPACITY shall be set according to the capacity of the mobile subnetwork(s) over which the airborne BIS is reachable.</w:t>
      </w:r>
    </w:p>
    <w:p>
      <w:pPr>
        <w:pStyle w:val="Note1"/>
        <w:rPr/>
      </w:pPr>
      <w:r>
        <w:rPr/>
        <w:t xml:space="preserve">Note 3. — </w:t>
      </w:r>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t>
      </w:r>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w:t>
      </w:r>
      <w:ins w:id="28" w:author="PC27192" w:date="1996-04-26T15:00:00Z">
        <w:r>
          <w:rPr>
            <w:color w:val="000080"/>
          </w:rPr>
          <w:t xml:space="preserve"> and when no other VC exists between the local SNDCF and the</w:t>
        </w:r>
      </w:ins>
      <w:ins w:id="29" w:author="PC27192" w:date="1996-04-26T15:04:00Z">
        <w:r>
          <w:rPr>
            <w:color w:val="000080"/>
          </w:rPr>
          <w:t xml:space="preserve"> corresponding</w:t>
        </w:r>
      </w:ins>
      <w:ins w:id="30" w:author="PC27192" w:date="1996-04-26T15:00:00Z">
        <w:r>
          <w:rPr>
            <w:color w:val="000080"/>
          </w:rPr>
          <w:t xml:space="preserve"> remote DTE</w:t>
        </w:r>
      </w:ins>
      <w:r>
        <w:rPr>
          <w:color w:val="000080"/>
        </w:rPr>
        <w:t>.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r>
        <w:rPr>
          <w:color w:val="800000"/>
        </w:rPr>
        <w:t>1. in the case of an ATN Router having established a BIS-BIS connection with that ATN Router, an IDRP deactivate action shall be invoked to terminate that BIS-BIS connection.</w:t>
      </w:r>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rPr>
      </w:pPr>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 from the Airborne Router for which the Leave Event reports a loss of connectivity.</w:t>
      </w:r>
    </w:p>
    <w:p>
      <w:pPr>
        <w:pStyle w:val="Normal"/>
        <w:rPr>
          <w:color w:val="800000"/>
        </w:rPr>
      </w:pPr>
      <w:r>
        <w:rPr>
          <w:color w:val="800000"/>
        </w:rPr>
        <w:t>3. In the case of an Airborne Router implementing the procedures for the optional non-use of IDRP, all routes shall be removed from the loc-RIB that had been inserted into it according to the procedures of section 3.5.2.11.2 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1"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Airborne BI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Air/Ground BI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 xml:space="preserve">fsSubnet: </w:t>
            </w:r>
            <w:del w:id="31" w:author="Unknown" w:date="1996-04-24T06:14:00Z">
              <w:r>
                <w:rPr/>
                <w:delText>O</w:delText>
              </w:r>
            </w:del>
            <w:ins w:id="32" w:author="Unknown" w:date="1996-04-24T06:14: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fals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r &amp; fsSubnet: </w:t>
            </w:r>
            <w:del w:id="33" w:author="Unknown" w:date="1996-04-24T06:15:00Z">
              <w:r>
                <w:rPr/>
                <w:delText>O</w:delText>
              </w:r>
            </w:del>
            <w:ins w:id="34" w:author="Unknown" w:date="1996-04-24T06:1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 xml:space="preserve">fsSubnet: </w:t>
            </w:r>
            <w:del w:id="35" w:author="Unknown" w:date="1996-04-24T06:15:00Z">
              <w:r>
                <w:rPr/>
                <w:delText>O</w:delText>
              </w:r>
            </w:del>
            <w:ins w:id="36" w:author="Unknown" w:date="1996-04-24T06:1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fals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gi &amp; fsSubnet: </w:t>
            </w:r>
            <w:del w:id="37" w:author="Unknown" w:date="1996-04-24T06:16:00Z">
              <w:r>
                <w:rPr/>
                <w:delText>O</w:delText>
              </w:r>
            </w:del>
            <w:ins w:id="38" w:author="Unknown" w:date="1996-04-24T06:16: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1"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pPr>
      <w:r>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5" \t "DocumentTitle,1" </w:instrText>
          </w:r>
          <w:r>
            <w:rPr/>
            <w:fldChar w:fldCharType="separate"/>
          </w:r>
          <w:r>
            <w:rPr/>
            <w:t>3. ATN Routing</w:t>
            <w:tab/>
          </w:r>
          <w:r>
            <w:fldChar w:fldCharType="begin"/>
          </w:r>
          <w:r>
            <w:rPr/>
            <w:instrText xml:space="preserve"> GOTOBUTTON _Toc353951965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GOTOBUTTON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GOTOBUTTON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GOTOBUTTON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GOTOBUTTON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GOTOBUTTON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GOTOBUTTON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GOTOBUTTON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GOTOBUTTON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GOTOBUTTON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GOTOBUTTON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GOTOBUTTON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GOTOBUTTON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GOTOBUTTON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GOTOBUTTON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GOTOBUTTON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GOTOBUTTON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GOTOBUTTON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GOTOBUTTON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GOTOBUTTON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GOTOBUTTON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GOTOBUTTON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GOTOBUTTON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GOTOBUTTON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GOTOBUTTON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GOTOBUTTON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GOTOBUTTON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GOTOBUTTON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GOTOBUTTON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GOTOBUTTON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GOTOBUTTON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GOTOBUTTON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GOTOBUTTON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GOTOBUTTON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GOTOBUTTON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GOTOBUTTON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GOTOBUTTON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GOTOBUTTON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GOTOBUTTON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GOTOBUTTON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GOTOBUTTON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GOTOBUTTON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GOTOBUTTON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GOTOBUTTON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GOTOBUTTON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GOTOBUTTON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GOTOBUTTON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GOTOBUTTON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GOTOBUTTON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GOTOBUTTON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GOTOBUTTON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GOTOBUTTON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GOTOBUTTON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GOTOBUTTON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GOTOBUTTON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GOTOBUTTON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GOTOBUTTON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GOTOBUTTON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GOTOBUTTON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GOTOBUTTON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GOTOBUTTON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GOTOBUTTON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GOTOBUTTON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GOTOBUTTON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GOTOBUTTON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GOTOBUTTON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19:00Z</dcterms:created>
  <dc:creator>Aloke Roy</dc:creator>
  <dc:description>15 April 1996</dc:description>
  <cp:keywords>4.1</cp:keywords>
  <dc:language>en-US</dc:language>
  <cp:lastModifiedBy>PC27192</cp:lastModifiedBy>
  <cp:lastPrinted>1996-04-26T15:04:00Z</cp:lastPrinted>
  <dcterms:modified xsi:type="dcterms:W3CDTF">1996-04-26T15:05:00Z</dcterms:modified>
  <cp:revision>8</cp:revision>
  <dc:subject>Updated with VDL Changes</dc:subject>
  <dc:title>CNS/ATM-1 Package SARPs and Guidance Material</dc:title>
</cp:coreProperties>
</file>