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ins w:id="1" w:author="Ron Cossa" w:date="1996-03-21T14:40:00Z"/>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ins w:id="0" w:author="Ron Cossa" w:date="1996-03-21T14:40:00Z">
        <w:r>
          <w:rPr/>
          <w:t xml:space="preserve">  </w:t>
        </w:r>
      </w:ins>
    </w:p>
    <w:p>
      <w:pPr>
        <w:pStyle w:val="SummaryBox"/>
        <w:rPr>
          <w:ins w:id="3" w:author="Ron Cossa" w:date="1996-03-21T14:40:00Z"/>
        </w:rPr>
      </w:pPr>
      <w:ins w:id="2" w:author="Ron Cossa" w:date="1996-03-21T14:40:00Z">
        <w:r>
          <w:rPr/>
        </w:r>
      </w:ins>
    </w:p>
    <w:p>
      <w:pPr>
        <w:pStyle w:val="SummaryBox"/>
        <w:rPr>
          <w:ins w:id="5" w:author="Ron Cossa" w:date="1996-03-21T14:40:00Z"/>
        </w:rPr>
      </w:pPr>
      <w:ins w:id="4" w:author="Ron Cossa" w:date="1996-03-21T14:40:00Z">
        <w:r>
          <w:rPr/>
          <w:t>Version 2.0 of this document includes revised procedures requiring inclusion of changes to the ATN Requirements Database in submitted Change Requests and Change Proposals to be consistent with CNS/ATM-1 SARPs.</w:t>
        </w:r>
      </w:ins>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ins w:id="6" w:author="Ron Cossa" w:date="1996-03-21T14:40:00Z">
              <w:r>
                <w:rPr/>
                <w:t xml:space="preserve">15 </w:t>
              </w:r>
            </w:ins>
            <w:r>
              <w:rPr/>
              <w:t>April</w:t>
            </w:r>
            <w:ins w:id="7" w:author="Ron Cossa" w:date="1996-03-21T14:40:00Z">
              <w:r>
                <w:rPr/>
                <w:t xml:space="preserve"> 1996</w:t>
              </w:r>
            </w:ins>
          </w:p>
        </w:tc>
        <w:tc>
          <w:tcPr>
            <w:tcW w:w="1170" w:type="dxa"/>
            <w:tcBorders>
              <w:top w:val="single" w:sz="6" w:space="0" w:color="000000"/>
              <w:left w:val="single" w:sz="6" w:space="0" w:color="000000"/>
              <w:bottom w:val="single" w:sz="6" w:space="0" w:color="000000"/>
              <w:right w:val="single" w:sz="6" w:space="0" w:color="000000"/>
            </w:tcBorders>
          </w:tcPr>
          <w:p>
            <w:pPr>
              <w:pStyle w:val="Normal"/>
              <w:rPr/>
            </w:pPr>
            <w:ins w:id="8" w:author="Ron Cossa" w:date="1996-03-21T14:40:00Z">
              <w:r>
                <w:rPr/>
                <w:t>Issue 2.0</w:t>
              </w:r>
            </w:ins>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ins w:id="9" w:author="Ron Cossa" w:date="1996-03-21T14:40:00Z">
              <w:r>
                <w:rPr/>
                <w:t>Inclusion of Requirements Database Modification Requirements</w:t>
              </w:r>
            </w:ins>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numPr>
              <w:ilvl w:val="0"/>
              <w:numId w:val="2"/>
            </w:numPr>
            <w:tabs>
              <w:tab w:val="clear" w:pos="8646"/>
              <w:tab w:val="left" w:pos="0" w:leader="none"/>
              <w:tab w:val="right" w:pos="8286" w:leader="underscore"/>
            </w:tabs>
            <w:ind w:left="720" w:hanging="720"/>
            <w:rPr>
              <w:caps w:val="false"/>
              <w:smallCaps w:val="false"/>
            </w:rPr>
          </w:pPr>
          <w:del w:id="10" w:author="Ron Cossa" w:date="1996-03-21T14:40:00Z">
            <w:r>
              <w:rPr/>
              <w:delText xml:space="preserve">2.5. </w:delText>
            </w:r>
          </w:del>
          <w:r>
            <w:rPr/>
            <w:t>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del w:id="18" w:author="Ron Cossa" w:date="1996-03-21T14:40:00Z"/>
            </w:rPr>
          </w:pPr>
          <w:del w:id="11" w:author="Ron Cossa" w:date="1996-03-21T14:40:00Z">
            <w:r>
              <w:rPr>
                <w:b w:val="false"/>
                <w:bCs w:val="false"/>
              </w:rPr>
              <w:delText xml:space="preserve">3. </w:delText>
            </w:r>
          </w:del>
          <w:del w:id="12" w:author="Ron Cossa" w:date="1996-03-21T14:40:00Z">
            <w:r>
              <w:rPr/>
              <w:delText>Acronyms</w:delText>
              <w:tab/>
            </w:r>
          </w:del>
          <w:del w:id="13" w:author="Ron Cossa" w:date="1996-03-21T14:40:00Z">
            <w:r>
              <w:fldChar w:fldCharType="begin"/>
            </w:r>
            <w:r>
              <w:rPr>
                <w:smallCaps w:val="false"/>
                <w:caps w:val="false"/>
              </w:rPr>
              <w:delInstrText xml:space="preserve"> GOTOBUTTON _Toc316712799  </w:delInstrText>
            </w:r>
          </w:del>
          <w:del w:id="14" w:author="Ron Cossa" w:date="1996-03-21T14:40:00Z">
            <w:r>
              <w:rPr>
                <w:caps w:val="false"/>
                <w:smallCaps w:val="false"/>
              </w:rPr>
            </w:r>
          </w:del>
          <w:r>
            <w:rPr>
              <w:smallCaps w:val="false"/>
              <w:caps w:val="false"/>
            </w:rPr>
            <w:fldChar w:fldCharType="separate"/>
          </w:r>
          <w:del w:id="15" w:author="Ron Cossa" w:date="1996-03-21T14:40:00Z">
            <w:r>
              <w:rPr>
                <w:caps w:val="false"/>
                <w:smallCaps w:val="false"/>
              </w:rPr>
            </w:r>
          </w:del>
          <w:del w:id="16" w:author="Ron Cossa" w:date="1996-03-21T14:40:00Z">
            <w:r/>
          </w:del>
          <w:r>
            <w:rPr>
              <w:smallCaps w:val="false"/>
              <w:caps w:val="false"/>
            </w:rPr>
            <w:fldChar w:fldCharType="end"/>
          </w:r>
          <w:del w:id="17" w:author="Ron Cossa" w:date="1996-03-21T14:40:00Z">
            <w:r>
              <w:rPr>
                <w:caps w:val="false"/>
                <w:smallCaps w:val="false"/>
              </w:rPr>
            </w:r>
          </w:del>
        </w:p>
        <w:p>
          <w:pPr>
            <w:pStyle w:val="Contents1"/>
            <w:numPr>
              <w:ilvl w:val="0"/>
              <w:numId w:val="3"/>
            </w:numPr>
            <w:tabs>
              <w:tab w:val="clear" w:pos="8646"/>
              <w:tab w:val="left" w:pos="0" w:leader="none"/>
              <w:tab w:val="right" w:pos="8286" w:leader="underscore"/>
            </w:tabs>
            <w:ind w:left="360" w:hanging="360"/>
            <w:rPr>
              <w:ins w:id="31" w:author="Ron Cossa" w:date="1996-03-21T14:40:00Z"/>
            </w:rPr>
          </w:pPr>
          <w:del w:id="19" w:author="Ron Cossa" w:date="1996-03-21T14:40:00Z">
            <w:r>
              <w:rPr>
                <w:b/>
                <w:bCs/>
              </w:rPr>
              <w:delText xml:space="preserve">4. </w:delText>
            </w:r>
          </w:del>
          <w:del w:id="20" w:author="Ron Cossa" w:date="1996-03-21T14:40:00Z">
            <w:r>
              <w:rPr/>
              <w:delText>Overview of ATN Internet CCB Validation Forms</w:delText>
              <w:tab/>
            </w:r>
          </w:del>
          <w:del w:id="21" w:author="Ron Cossa" w:date="1996-03-21T14:40:00Z">
            <w:r>
              <w:fldChar w:fldCharType="begin"/>
            </w:r>
            <w:r>
              <w:rPr>
                <w:caps/>
              </w:rPr>
              <w:delInstrText xml:space="preserve"> GOTOBUTTON _Toc316712800  </w:delInstrText>
            </w:r>
          </w:del>
          <w:del w:id="22" w:author="Ron Cossa" w:date="1996-03-21T14:40:00Z">
            <w:r>
              <w:rPr>
                <w:caps/>
              </w:rPr>
            </w:r>
          </w:del>
          <w:r>
            <w:rPr>
              <w:caps/>
            </w:rPr>
            <w:fldChar w:fldCharType="separate"/>
          </w:r>
          <w:del w:id="23" w:author="Ron Cossa" w:date="1996-03-21T14:40:00Z">
            <w:r>
              <w:rPr>
                <w:caps/>
              </w:rPr>
            </w:r>
          </w:del>
          <w:del w:id="24" w:author="Ron Cossa" w:date="1996-03-21T14:40:00Z">
            <w:r>
              <w:rPr>
                <w:caps/>
              </w:rPr>
            </w:r>
          </w:del>
          <w:r>
            <w:rPr>
              <w:caps/>
            </w:rPr>
            <w:fldChar w:fldCharType="end"/>
          </w:r>
          <w:ins w:id="25" w:author="Ron Cossa" w:date="1996-03-21T14:40:00Z">
            <w:r>
              <w:rPr/>
              <w:t xml:space="preserve">ATN Requirements Listing (ARL) Index Reference  </w:t>
              <w:tab/>
            </w:r>
          </w:ins>
          <w:ins w:id="26" w:author="Ron Cossa" w:date="1996-03-21T14:40:00Z">
            <w:r>
              <w:fldChar w:fldCharType="begin"/>
            </w:r>
            <w:r>
              <w:rPr>
                <w:smallCaps w:val="false"/>
                <w:caps w:val="false"/>
              </w:rPr>
              <w:instrText xml:space="preserve"> GOTOBUTTON _Toc316712795  </w:instrText>
            </w:r>
          </w:ins>
          <w:ins w:id="27" w:author="Ron Cossa" w:date="1996-03-21T14:40:00Z">
            <w:r>
              <w:rPr>
                <w:caps w:val="false"/>
                <w:smallCaps w:val="false"/>
              </w:rPr>
            </w:r>
          </w:ins>
          <w:r>
            <w:rPr>
              <w:smallCaps w:val="false"/>
              <w:caps w:val="false"/>
            </w:rPr>
            <w:fldChar w:fldCharType="separate"/>
          </w:r>
          <w:ins w:id="28" w:author="Ron Cossa" w:date="1996-03-21T14:40:00Z">
            <w:r>
              <w:rPr>
                <w:caps w:val="false"/>
                <w:smallCaps w:val="false"/>
              </w:rPr>
            </w:r>
          </w:ins>
          <w:ins w:id="29" w:author="Ron Cossa" w:date="1996-03-21T14:40:00Z">
            <w:r/>
          </w:ins>
          <w:r>
            <w:rPr>
              <w:smallCaps w:val="false"/>
              <w:caps w:val="false"/>
            </w:rPr>
            <w:fldChar w:fldCharType="end"/>
          </w:r>
          <w:ins w:id="30" w:author="Ron Cossa" w:date="1996-03-21T14:40:00Z">
            <w:r>
              <w:rPr>
                <w:caps w:val="false"/>
                <w:smallCaps w:val="false"/>
              </w:rPr>
            </w:r>
          </w:ins>
        </w:p>
        <w:p>
          <w:pPr>
            <w:pStyle w:val="Normal"/>
            <w:rPr>
              <w:ins w:id="33" w:author="Ron Cossa" w:date="1996-03-21T14:40:00Z"/>
            </w:rPr>
          </w:pPr>
          <w:ins w:id="32" w:author="Ron Cossa" w:date="1996-03-21T14:40:00Z">
            <w:r>
              <w:rPr/>
            </w:r>
          </w:ins>
        </w:p>
        <w:p>
          <w:pPr>
            <w:pStyle w:val="Contents1"/>
            <w:rPr/>
          </w:pPr>
          <w:ins w:id="34" w:author="Ron Cossa" w:date="1996-03-21T14:40:00Z">
            <w:r>
              <w:rPr>
                <w:b w:val="false"/>
                <w:bCs w:val="false"/>
              </w:rPr>
              <w:t xml:space="preserve">3. </w:t>
            </w:r>
          </w:ins>
          <w:ins w:id="35" w:author="Ron Cossa" w:date="1996-03-21T14:40:00Z">
            <w:r>
              <w:rPr/>
              <w:t>Acronyms</w:t>
              <w:tab/>
            </w:r>
          </w:ins>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ins w:id="47" w:author="Ron Cossa" w:date="1996-03-21T14:40:00Z"/>
        </w:rPr>
      </w:pPr>
      <w:r>
        <w:rPr/>
        <w:t xml:space="preserve">This document </w:t>
      </w:r>
      <w:del w:id="42" w:author="Ron Cossa" w:date="1996-03-21T14:40:00Z">
        <w:r>
          <w:rPr/>
          <w:delText>will be</w:delText>
        </w:r>
      </w:del>
      <w:ins w:id="43" w:author="Ron Cossa" w:date="1996-03-21T14:40:00Z">
        <w:r>
          <w:rPr/>
          <w:t>is</w:t>
        </w:r>
      </w:ins>
      <w:r>
        <w:rPr/>
        <w:t xml:space="preserve"> revised and updated based on agreements among members of the ATN Internet CCB</w:t>
      </w:r>
      <w:del w:id="44" w:author="Ron Cossa" w:date="1996-03-21T14:40:00Z">
        <w:r>
          <w:rPr/>
          <w:delText>, and based on the</w:delText>
        </w:r>
      </w:del>
      <w:ins w:id="45" w:author="Ron Cossa" w:date="1996-03-21T14:40:00Z">
        <w:r>
          <w:rPr/>
          <w:t xml:space="preserve"> and</w:t>
        </w:r>
      </w:ins>
      <w:r>
        <w:rPr/>
        <w:t xml:space="preserve"> instructions of ATNP WG2.</w:t>
      </w:r>
      <w:ins w:id="46" w:author="Ron Cossa" w:date="1996-03-21T14:40:00Z">
        <w:r>
          <w:rPr/>
          <w:t xml:space="preserve">  Version 2.0 of this document reflects assignment of editorial responsibility for the ATN Requirements Database to EUROCONTROL.  Version 2.0 also contains requirements and procedures for authors of Change Requests and Change Proposals to include proposed changes to the ATN Requirements Database to correspond with changes proposed for the CNS/ATM-1 SARPs.</w:t>
        </w:r>
      </w:ins>
    </w:p>
    <w:p>
      <w:pPr>
        <w:pStyle w:val="Heading2"/>
        <w:rPr>
          <w:ins w:id="49" w:author="Ron Cossa" w:date="1996-03-21T14:40:00Z"/>
        </w:rPr>
      </w:pPr>
      <w:ins w:id="48" w:author="Ron Cossa" w:date="1996-03-21T14:40:00Z">
        <w:r>
          <w:rPr/>
          <w:t>1.1.  ATN Requirements Database</w:t>
        </w:r>
      </w:ins>
    </w:p>
    <w:p>
      <w:pPr>
        <w:pStyle w:val="NormalParagraph"/>
        <w:rPr>
          <w:ins w:id="51" w:author="Ron Cossa" w:date="1996-03-21T14:40:00Z"/>
        </w:rPr>
      </w:pPr>
      <w:ins w:id="50" w:author="Ron Cossa" w:date="1996-03-21T14:40:00Z">
        <w:r>
          <w:rPr/>
          <w:t>Revisions to the purpose and structure of the ATN Requirements Database were considered and approved at ATNP WG2 meetings 6 and 7 in Banff and Brisbane respectively.  The revised structure of the ATN Requirements Database is intended to facilitate tracing of  ATN system requirements to the level necessary to achieve an adequate level of validation coverage of the CNS/ATM-1 SARPs.  To this end, the ATN Requirements Database is organized to identify all ATN Requirements List (ARL) Index references contained in the CNS/ATM-1 SARPs and to provide appropriate table entries for each.</w:t>
        </w:r>
      </w:ins>
    </w:p>
    <w:p>
      <w:pPr>
        <w:pStyle w:val="NormalParagraph"/>
        <w:rPr>
          <w:ins w:id="53" w:author="Ron Cossa" w:date="1996-03-21T14:40:00Z"/>
        </w:rPr>
      </w:pPr>
      <w:ins w:id="52" w:author="Ron Cossa" w:date="1996-03-21T14:40:00Z">
        <w:r>
          <w:rPr/>
          <w:t xml:space="preserve">To ensure accurate updating of the ATN Requirements Database, all proposed changes in Change Request and Change Proposal documents must include references to both the appropriate SARPs sections and also to the corresponding ATN Requirements Database ARL Index references. </w:t>
        </w:r>
      </w:ins>
    </w:p>
    <w:p>
      <w:pPr>
        <w:pStyle w:val="NormalParagraph"/>
        <w:rPr>
          <w:ins w:id="55" w:author="Ron Cossa" w:date="1996-03-21T14:40:00Z"/>
        </w:rPr>
      </w:pPr>
      <w:ins w:id="54" w:author="Ron Cossa" w:date="1996-03-21T14:40:00Z">
        <w:r>
          <w:rPr/>
          <w:t>EUROCONTROL has been tasked with the revision, update and maintenance of the ATN Requirements Database and will function as the Database editor.</w:t>
        </w:r>
      </w:ins>
    </w:p>
    <w:p>
      <w:pPr>
        <w:pStyle w:val="NormalParagraph"/>
        <w:rPr>
          <w:b/>
          <w:b/>
          <w:bCs/>
          <w:ins w:id="57" w:author="Ron Cossa" w:date="1996-03-21T14:40:00Z"/>
        </w:rPr>
      </w:pPr>
      <w:ins w:id="56" w:author="Ron Cossa" w:date="1996-03-21T14:40:00Z">
        <w:r>
          <w:rPr/>
          <w:t xml:space="preserve">  </w:t>
        </w:r>
      </w:ins>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2"/>
        <w:rPr>
          <w:ins w:id="59" w:author="Ron Cossa" w:date="1996-03-21T14:40:00Z"/>
        </w:rPr>
      </w:pPr>
      <w:ins w:id="58" w:author="Ron Cossa" w:date="1996-03-21T14:40:00Z">
        <w:r>
          <w:rPr/>
          <w:t>2.6.  ATN Requirements Listing (ARL) Index Reference</w:t>
        </w:r>
      </w:ins>
    </w:p>
    <w:p>
      <w:pPr>
        <w:pStyle w:val="NormalParagraph"/>
        <w:rPr>
          <w:ins w:id="61" w:author="Ron Cossa" w:date="1996-03-21T14:40:00Z"/>
        </w:rPr>
      </w:pPr>
      <w:ins w:id="60" w:author="Ron Cossa" w:date="1996-03-21T14:40:00Z">
        <w:r>
          <w:rPr/>
          <w:t>The ARL refers to a unique index listing assigned to each requirement and recommendation in the CNS/ATM-1 Internet SARPs and entered in specific tables in the ATN Requirements Database.  The primary objective of these ARL table entries is to provide an unambiguous reference to SARPs elements so that they can be linked to validation objectives, exercises and results.</w:t>
        </w:r>
      </w:ins>
    </w:p>
    <w:p>
      <w:pPr>
        <w:pStyle w:val="NormalParagraph"/>
        <w:rPr>
          <w:ins w:id="63" w:author="Ron Cossa" w:date="1996-03-21T14:40:00Z"/>
        </w:rPr>
      </w:pPr>
      <w:ins w:id="62" w:author="Ron Cossa" w:date="1996-03-21T14:40:00Z">
        <w:r>
          <w:rPr/>
        </w:r>
      </w:ins>
    </w:p>
    <w:p>
      <w:pPr>
        <w:pStyle w:val="Heading1"/>
        <w:ind w:left="505" w:hanging="505"/>
        <w:rPr>
          <w:b w:val="false"/>
          <w:b w:val="false"/>
          <w:bCs w:val="false"/>
          <w:ins w:id="65" w:author="Ron Cossa" w:date="1996-03-21T14:40:00Z"/>
        </w:rPr>
      </w:pPr>
      <w:ins w:id="64" w:author="Ron Cossa" w:date="1996-03-21T14:40:00Z">
        <w:r>
          <w:rPr>
            <w:b w:val="false"/>
            <w:bCs w:val="false"/>
          </w:rPr>
        </w:r>
      </w:ins>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ins w:id="66" w:author="Ron Cossa" w:date="1996-03-21T14:40:00Z">
              <w:r>
                <w:rPr/>
                <w:t>ARL</w:t>
              </w:r>
            </w:ins>
          </w:p>
        </w:tc>
        <w:tc>
          <w:tcPr>
            <w:tcW w:w="5117" w:type="dxa"/>
            <w:tcBorders/>
          </w:tcPr>
          <w:p>
            <w:pPr>
              <w:pStyle w:val="NormalParagraph"/>
              <w:spacing w:before="0" w:after="120"/>
              <w:rPr/>
            </w:pPr>
            <w:ins w:id="67" w:author="Ron Cossa" w:date="1996-03-21T14:40:00Z">
              <w:r>
                <w:rPr/>
                <w:t>ATN Requirements List</w:t>
              </w:r>
            </w:ins>
          </w:p>
        </w:tc>
      </w:tr>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ins w:id="68" w:author="Ron Cossa" w:date="1996-03-21T14:40:00Z">
              <w:r>
                <w:rPr/>
                <w:t>REC</w:t>
              </w:r>
            </w:ins>
          </w:p>
        </w:tc>
        <w:tc>
          <w:tcPr>
            <w:tcW w:w="5117" w:type="dxa"/>
            <w:tcBorders/>
          </w:tcPr>
          <w:p>
            <w:pPr>
              <w:pStyle w:val="NormalParagraph"/>
              <w:spacing w:before="0" w:after="120"/>
              <w:rPr/>
            </w:pPr>
            <w:ins w:id="69" w:author="Ron Cossa" w:date="1996-03-21T14:40:00Z">
              <w:r>
                <w:rPr/>
                <w:t>ATN Requirements Database Recommendation</w:t>
              </w:r>
            </w:ins>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ins w:id="70" w:author="Ron Cossa" w:date="1996-03-21T14:40:00Z">
        <w:r>
          <w:rPr/>
          <w:t xml:space="preserve">  Change Requests must propose changes to specific sections of the CNS/ATM-1 SARPS and also to the corresponding ARL Index Reference(s) in the ATN Requirements Database.</w:t>
        </w:r>
      </w:ins>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ins w:id="72" w:author="Ron Cossa" w:date="1996-03-21T14:40:00Z"/>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ins w:id="71" w:author="Ron Cossa" w:date="1996-03-21T14:40:00Z">
        <w:r>
          <w:rPr/>
          <w:t xml:space="preserve"> Change Proposals must propose changes to specific sections of the CNS/ATM-1 SARPS and also to the corresponding ARL Index reference(s) in the ATN Requirements Database.</w:t>
        </w:r>
      </w:ins>
    </w:p>
    <w:p>
      <w:pPr>
        <w:pStyle w:val="NormalParagraph"/>
        <w:rPr>
          <w:ins w:id="74" w:author="Ron Cossa" w:date="1996-03-21T14:40:00Z"/>
        </w:rPr>
      </w:pPr>
      <w:ins w:id="73" w:author="Ron Cossa" w:date="1996-03-21T14:40:00Z">
        <w:r>
          <w:rPr/>
        </w:r>
      </w:ins>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899424374"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w:t>
      </w:r>
      <w:ins w:id="75" w:author="Ron Cossa" w:date="1996-03-21T14:40:00Z">
        <w:r>
          <w:rPr/>
          <w:t>s</w:t>
        </w:r>
      </w:ins>
      <w:r>
        <w:rPr/>
        <w:t xml:space="preserve"> to the text of the Version n.0 draft ATN SARPs</w:t>
      </w:r>
      <w:del w:id="76" w:author="Ron Cossa" w:date="1996-03-21T14:40:00Z">
        <w:r>
          <w:rPr/>
          <w:delText xml:space="preserve"> and</w:delText>
        </w:r>
      </w:del>
      <w:ins w:id="77" w:author="Ron Cossa" w:date="1996-03-21T14:40:00Z">
        <w:r>
          <w:rPr/>
          <w:t>, the</w:t>
        </w:r>
      </w:ins>
      <w:r>
        <w:rPr/>
        <w:t xml:space="preserve"> Guidance Material document</w:t>
      </w:r>
      <w:ins w:id="78" w:author="Ron Cossa" w:date="1996-03-21T14:40:00Z">
        <w:r>
          <w:rPr/>
          <w:t xml:space="preserve">s and also to the ATN </w:t>
        </w:r>
      </w:ins>
      <w:r>
        <w:rPr/>
        <w:t xml:space="preserve">Requirements </w:t>
      </w:r>
      <w:ins w:id="79" w:author="Ron Cossa" w:date="1996-03-21T14:40:00Z">
        <w:r>
          <w:rPr/>
          <w:t>Database</w:t>
        </w:r>
      </w:ins>
      <w:r>
        <w:rPr/>
        <w:t>.  Such forms trace the origin of the proposed change (DR or CR), describe the change itself, and explain how the proposed change has been validated.  CPs should also be discussed in the</w:t>
      </w:r>
      <w:del w:id="80" w:author="Ron Cossa" w:date="1996-03-21T14:40:00Z">
        <w:r>
          <w:rPr/>
          <w:delText xml:space="preserve"> “atn-internet-</w:delText>
        </w:r>
      </w:del>
      <w:r>
        <w:rPr/>
        <w:t xml:space="preserve"> </w:t>
      </w:r>
      <w:ins w:id="81" w:author="Ron Cossa" w:date="1996-03-21T14:40:00Z">
        <w:r>
          <w:rPr/>
          <w:t>“atn-internet-</w:t>
        </w:r>
      </w:ins>
      <w:r>
        <w:rPr/>
        <w: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1125459555"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1957892913"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ins w:id="83" w:author="Ron Cossa" w:date="1996-03-21T14:40:00Z"/>
        </w:rPr>
      </w:pPr>
      <w:ins w:id="82" w:author="Ron Cossa" w:date="1996-03-21T14:40:00Z">
        <w:r>
          <w:rPr>
            <w:rFonts w:eastAsia="Courier New" w:cs="Courier New" w:ascii="Courier New" w:hAnsi="Courier New"/>
            <w:b/>
            <w:bCs/>
          </w:rPr>
          <w:t>ATN Requirements Database ARL Index/Item Reference:</w:t>
        </w:r>
      </w:ins>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ins w:id="84" w:author="Ron Cossa" w:date="1996-03-21T14:40:00Z">
              <w:r>
                <w:rPr/>
                <w:t>ATN Requirements Database ARL Index/Item Reference:</w:t>
              </w:r>
            </w:ins>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ins w:id="85" w:author="Ron Cossa" w:date="1996-03-21T14:40:00Z">
              <w:r>
                <w:rPr/>
                <w:t>TEXT</w:t>
              </w:r>
            </w:ins>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b/>
                <w:b/>
                <w:bCs/>
              </w:rPr>
            </w:pPr>
            <w:ins w:id="86" w:author="Ron Cossa" w:date="1996-03-21T14:40:00Z">
              <w:r>
                <w:rPr/>
                <w:t>Related or affected ARL Index or Item corresponding to SARPs Reference.</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ins w:id="88" w:author="Ron Cossa" w:date="1996-03-21T14:40:00Z"/>
        </w:rPr>
      </w:pPr>
      <w:ins w:id="87" w:author="Ron Cossa" w:date="1996-03-21T14:40:00Z">
        <w:r>
          <w:rPr>
            <w:rFonts w:eastAsia="Courier New" w:cs="Courier New" w:ascii="Courier New" w:hAnsi="Courier New"/>
            <w:b/>
            <w:bCs/>
          </w:rPr>
          <w:t>ATN Requirements Database ARL Index/Item Number:</w:t>
        </w:r>
      </w:ins>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ins w:id="89" w:author="Ron Cossa" w:date="1996-03-21T14:40:00Z">
              <w:r>
                <w:rPr/>
                <w:t>ATN Requirements Database ARL Index/Item Reference:</w:t>
              </w:r>
            </w:ins>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ins w:id="90" w:author="Ron Cossa" w:date="1996-03-21T14:40:00Z">
              <w:r>
                <w:rPr/>
                <w:t>TEXT</w:t>
              </w:r>
            </w:ins>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b/>
                <w:b/>
                <w:bCs/>
              </w:rPr>
            </w:pPr>
            <w:ins w:id="91" w:author="Ron Cossa" w:date="1996-03-21T14:40:00Z">
              <w:r>
                <w:rPr/>
                <w:t>Related or affected ARL Index or Item corresponding to SARPs Reference.</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del w:id="39" w:author="Ron Cossa" w:date="1996-03-21T14:40:00Z"/>
            </w:rPr>
          </w:pPr>
          <w:r>
            <w:rPr>
              <w:rFonts w:eastAsia="Arial" w:cs="Arial" w:ascii="Arial" w:hAnsi="Arial"/>
              <w:i/>
              <w:iCs/>
            </w:rPr>
            <w:t xml:space="preserve">Issue </w:t>
          </w:r>
        </w:p>
        <w:p>
          <w:pPr>
            <w:pStyle w:val="Footer"/>
            <w:widowControl/>
            <w:bidi w:val="0"/>
            <w:rPr/>
          </w:pPr>
          <w:del w:id="40" w:author="Ron Cossa" w:date="1996-03-21T14:40:00Z">
            <w:r>
              <w:rPr>
                <w:rFonts w:eastAsia="Arial" w:cs="Arial" w:ascii="Arial" w:hAnsi="Arial"/>
                <w:i/>
                <w:iCs/>
              </w:rPr>
              <w:delText>1</w:delText>
            </w:r>
          </w:del>
          <w:ins w:id="41" w:author="Ron Cossa" w:date="1996-03-21T14:40:00Z">
            <w:r>
              <w:rPr>
                <w:rFonts w:eastAsia="Arial" w:cs="Arial" w:ascii="Arial" w:hAnsi="Arial"/>
                <w:i/>
                <w:iCs/>
              </w:rPr>
              <w:t>2</w:t>
            </w:r>
          </w:ins>
          <w:r>
            <w:rPr>
              <w:rFonts w:eastAsia="Arial" w:cs="Arial" w:ascii="Arial" w:hAnsi="Arial"/>
              <w:i/>
              <w:iCs/>
            </w:rPr>
            <w:t>.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del w:id="36" w:author="Ron Cossa" w:date="1996-03-21T14:40:00Z"/>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r>
        </w:p>
        <w:p>
          <w:pPr>
            <w:pStyle w:val="Header"/>
            <w:jc w:val="right"/>
            <w:rPr>
              <w:rFonts w:ascii="Arial" w:hAnsi="Arial" w:eastAsia="Arial" w:cs="Arial"/>
              <w:i/>
              <w:i/>
              <w:iCs/>
            </w:rPr>
          </w:pPr>
          <w:del w:id="37" w:author="Ron Cossa" w:date="1996-03-21T14:40:00Z">
            <w:r>
              <w:rPr>
                <w:rFonts w:eastAsia="Arial" w:cs="Arial" w:ascii="Arial" w:hAnsi="Arial"/>
                <w:i/>
                <w:iCs/>
              </w:rPr>
              <w:delText>20 January 1995</w:delText>
            </w:r>
          </w:del>
          <w:ins w:id="38" w:author="Ron Cossa" w:date="1996-03-21T14:40:00Z">
            <w:r>
              <w:rPr>
                <w:rFonts w:eastAsia="Arial" w:cs="Arial" w:ascii="Arial" w:hAnsi="Arial"/>
                <w:i/>
                <w:iCs/>
              </w:rPr>
              <w:t>15 March 1996</w:t>
            </w:r>
          </w:ins>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o-wp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8:41:00Z</dcterms:created>
  <dc:creator>Dave Sanford</dc:creator>
  <dc:description>ATNP WG2 CCB/WP8 Issue 1.1</dc:description>
  <cp:keywords>06 February 1995</cp:keywords>
  <dc:language>en-US</dc:language>
  <cp:lastModifiedBy>Ron Cossa</cp:lastModifiedBy>
  <cp:lastPrinted>1996-04-16T09:37:00Z</cp:lastPrinted>
  <dcterms:modified xsi:type="dcterms:W3CDTF">1996-04-16T14:10:00Z</dcterms:modified>
  <cp:revision>6</cp:revision>
  <dc:subject>ATNP CCB Standing Document</dc:subject>
  <dc:title>ATNP Configuration Control Board (CCB) Procedures Document</dc:title>
</cp:coreProperties>
</file>