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Aeronautical Telecommunications Network Panel</w:t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WG2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ussels, Belgium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  <w:lang w:val="en-US"/>
        </w:rPr>
        <w:t>22-26 April,1996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uidance Material version 1.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m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uidance Material (version 1.1) has undergone the following changes to create version 1.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WG2 WP 260 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TIT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eronautical Telecommunications Network Panel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) into section 2.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2 WP 274 (Proposed Guidance Material) included in section 4.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formatting aligned in accordance with WG2 WP 277(style matte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review for redundant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sion of WG2/8 com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2 discussed WP 278 (Guidance Material version 1.1) and decided on the following future actio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uidance Material requires further work before submission to ICA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currently no support for a Drafting Group meeting before Munich (June meeting) due to time constrai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2 members are asked to provide comments on version 1.2 to the editor (C. Pellegrin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plans for the Guidance Material will be decided in Munich (June 9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2 WP 2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4:46:00Z</dcterms:created>
  <dc:creator>PC27125</dc:creator>
  <dc:description/>
  <dc:language>en-US</dc:language>
  <cp:lastModifiedBy>PC27125</cp:lastModifiedBy>
  <dcterms:modified xsi:type="dcterms:W3CDTF">1996-04-26T14:46:00Z</dcterms:modified>
  <cp:revision>2</cp:revision>
  <dc:subject/>
  <dc:title>Aeronautical Telecommunications Network Panel</dc:title>
</cp:coreProperties>
</file>