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298507917"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155030442"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388369215"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558095002"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2088990845"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1111226014"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