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  Internet Working Group (WG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th - 9th February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uth Brisbane, Austral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 Agenda &amp; Plann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(Presented By Akhil Sharm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paper proposes the Objectives, Agenda &amp; Schedule for the meeting.   The paper also includes a list of known Working Papers, their assignment to Agenda Items and the current list of outstanding WG actions.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Proposed Object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progress Version 3.1 of Sub-Volume V to Version 4.0;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agree detailed work plan in order to submit final draft SARPs to ICAO by end April '96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available guidance material and agree detailed work plan to submit final draft  to ICAO by end of June '96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draft validation report (common to WGs 1, 2 &amp; 3) and agree detailed work plan to submit report to ICAO by end of June '96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agree detailed work plan to consolidate validation results by mid-October '96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review, and where approproiate resolve, issues arising from other ATNP WGs &amp; other Panels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oposed Agen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81"/>
        <w:gridCol w:w="2549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eeting Organisational Issu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Agenda and Objectiv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the Banff WG2 Meeting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Review of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Issues Arising out of   ATNP WG1 Brisbane Meeting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S/ATM-1 Registration Authori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para. 5 of Banff WG2 meeting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 Sub-Volume V  of the CNS/ATM-1 SARPs (Version 3.1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general comments/issu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port of the CCB/Review of CCB Recommendation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Proposed Chang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Gener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17, 213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6, 215, 210, 199,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7, 231, 218, 219,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5, 221, 230, 228,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9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08, 19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evelopment of Sub-Volume V of the CNS/ATM-1 Guidance Materi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7, 207, 214, 212,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evelopment of   the CNS/ATM-1 Internet SARPs Validation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, 200, 203, 209,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2, 226, 202, 206,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05, 22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NS/ATM-2 Internet Requirement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11, 22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uture Work Plan up to ATNP/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uture WG meeting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TNP/2 Agenda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Busines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32, 23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s and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- A joint session with WG3 on Naming/Addressing may be need to take place some-time during the meeting.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roposed Schedu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2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84"/>
        <w:gridCol w:w="950"/>
        <w:gridCol w:w="1054"/>
        <w:gridCol w:w="939"/>
        <w:gridCol w:w="11"/>
        <w:gridCol w:w="1043"/>
        <w:gridCol w:w="939"/>
        <w:gridCol w:w="8"/>
        <w:gridCol w:w="1029"/>
        <w:gridCol w:w="841"/>
        <w:gridCol w:w="3"/>
        <w:gridCol w:w="1034"/>
        <w:gridCol w:w="762"/>
        <w:gridCol w:w="2"/>
      </w:tblGrid>
      <w:tr>
        <w:trPr/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 5th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 6th</w:t>
            </w:r>
          </w:p>
        </w:tc>
        <w:tc>
          <w:tcPr>
            <w:tcW w:w="19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 7th</w:t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 8th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 9th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ing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 22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 228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 236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 19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 20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 222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 20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 21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 207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 205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,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,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 19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</w:rPr>
        <w:t>Note: It is anticipated that themeeting will NOT finish until 15/16:00 on Friday 9th.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List of Working P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89"/>
        <w:gridCol w:w="1366"/>
        <w:gridCol w:w="900"/>
      </w:tblGrid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nda Item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Objectives, Schedule &amp; Planning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SARPS &amp; Guidance Material - Sub-Volume V:Internet Communications Service (Version 3.1, 31/12/95)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TN Validation Archive/Server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nce to Subnetwork Implementors, Part [8] of Guidance Material for AT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ochkore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ERONAUTICAL TELECOMMUNICATIONS NETWORK PANEL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Text for SARPs Reference Section &amp; Associated Change Proposal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 Bria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P Route Aggregation &amp; ATN Requirements for Route Aggregatio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Package SARPs Requirement Database Table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 Bria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Package Internet SARPs Validation Objective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 Bria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ample Validation exercise specification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 Bria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ation Tool Description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 Brian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Address Registratio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ess Report and Initial Results of IDRP Large Scale Simulation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et Validation Plan for FAA/ATN Systems Inc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Guidance Material - Section 2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msy from WG3\SG3 - Security Label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Tree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 Validation Tool Descriptio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 Position on IDRP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Henni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et Requirements for the CNS/ATM-2 Package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Guidance Material - Section 5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Tree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us of WG2 VRCI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nce Material - Actions 6\31, 6\35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Henni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Systems RFP PIC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Henni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 Requirement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B Report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atic Review of Certain Option Selections for TP4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 for more complete definition of TP4 Timer Settings &amp; Usage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Simulation with Realistic Terminal Information Service (ATIS) Message Statistics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Coss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ects found in SARPs Version 3.1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Validation Tool Descriptio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Recommendations in respect of WP/3-13, "Overall Security Concept", relating to the work of WG2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WG2 to WG1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2 WP to AMCP WGs &amp; AMCP WG response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7" w:leader="none"/>
              </w:tabs>
              <w:rPr/>
            </w:pPr>
            <w:r>
              <w:rPr/>
              <w:t>Description of SITA ATN Systems and tools</w:t>
              <w:br/>
              <w:t>available for SARPs Validatio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Thuli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Guidance Material - Section 1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Pellegri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Changes to Sub-Volume V Foreword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 Changes to Chapter 1 of Sub-Volume 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1\WP 3-22 - CIDIN Compatibility with the AT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Sayadia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for  Congestion Management Algorithm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S Europe Press Release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2 Future Work Pla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Guidance Material - Section 4 - Part 1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Guidance Material - Section 4 - Part 2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 Merging Problem found during   Validation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 Planning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Henni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Action List from 6th Me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0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220"/>
        <w:gridCol w:w="2520"/>
        <w:gridCol w:w="1113"/>
      </w:tblGrid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f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liverabl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y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-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and agree ATN User  Requirements, submit Defect Reports and supporting draft Change Proposals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UROCONTROL*/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RMANY/JAPAN/US/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-going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it was agreed at WG2/6 to incorporate actions 3/4 and 3/6.  The scope of 2-8 was therefore extended to include operational requirements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ELBOURNE W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OULOUSE W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ir Oak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- 4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high level proposals for CNS/ATM-2 internet requirements for presentation to the October ATNP WG meetings.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US - On-goin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-ordinate on future Congestion management Proposals to WG and present results of CM Validation activities .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A/EUROCONTROL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/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s. Thulin to submit Defect Reports and CPs to CCB based on sections 5.1, 5.2 and 5.3 of Flimsy #6.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s. Thuli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nf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reflect JWG/3 agreements with respect to Sub-Volume nomenclature, replacing sections with chapters in order to be consistent with other CNS/ATM-1 SARP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Crenai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&amp; draft CP based on WP/168 recommendations to CCB as WG2 approved with instructions to CCB members to vote acceptanc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&amp; draft CP based on WP/170  to CCB as WG2 approved with instructions to CCB members to vote acceptanc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&amp; Draft CP based on WP/170 to CC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&amp; draft CP based on WP/173  to CCB as WG2 approved with instructions to CCB members to vote acceptanc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&amp; Draft CP based on WP/174 to CCB taking into account editorial changes agreed at WG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investigate the background to WP/191 and submit DR and draft CP to CCB following circulation on atn-internet-technical list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Roy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make the AMSS SARPS Validation Report available at WG2/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Brangi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7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esent IATA position on use/non-use of IDRP in avionics for CNS/ATM-1 at next WG2 meeting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and Draft CP based on Flimsy #10 to CC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and Draft CP to CCB based on Issue 1 of Flimsy # 7 as WG2 approved with instructions to CCB members to vote acceptanc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and Draft CP to CCB based on Issue 2 of Flimsy # 7 as WG2 approved with instructions to CCB members to vote acceptanc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r. Whyman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nfirm whether as the result of SICASP V ICAO sent out State Letter recommending establishment of Address Registration Authoriti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of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and Draft CP to CCB proposing corrections to traffic type terminolog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Validation Database in accordance with WP/1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of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duce draft of Validation Report based on Attachment A to WP/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itfield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guidance on format in which tool specification information should be provided in a common format with an example to the atn-internet-technical mailing list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of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German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rb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US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Coss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ARINC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Roy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French 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Crenai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IATA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UK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Eurocontrol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of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SITA tool specification information based on guidance provided as a result of 6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s. Thuli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proposed detailed validation objectiv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of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make version 3.1 of Sub Volume V draft SARPs using strike out/revision marks available  with summary of changes included 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Crenai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consolidated draft guidance material to Rapporteu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Pellegrino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1 of Guidance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Pellegrino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2 of Guidance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Coss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3 of Guidance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/Mr. Henni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4 of Guidance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5 of Guidance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Roy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6 of Guidance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VanTrees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7 of Guidance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issue DR and Draft CP to CCB based on WG3, Flimsy #2 regarding values for ATSC communications classe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Colliv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termine the ISO 10747 definition of a B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lete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Flimsy #4 to CC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Whyma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</w:tbl>
    <w:p>
      <w:pPr>
        <w:pStyle w:val="Normal"/>
        <w:ind w:right="14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720" w:top="776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Issu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right"/>
      <w:rPr>
        <w:b/>
        <w:b/>
        <w:bCs/>
      </w:rPr>
    </w:pPr>
    <w:r>
      <w:rPr>
        <w:b/>
        <w:bCs/>
      </w:rPr>
      <w:t>ATNP WG2-WP/1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Indent">
    <w:name w:val="indent"/>
    <w:basedOn w:val="Normal"/>
    <w:qFormat/>
    <w:pPr>
      <w:ind w:left="568" w:hanging="568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360" w:leader="none"/>
        <w:tab w:val="right" w:pos="9648" w:leader="dot"/>
      </w:tabs>
      <w:spacing w:before="120" w:after="0"/>
      <w:ind w:right="-11" w:hanging="0"/>
    </w:pPr>
    <w:rPr>
      <w:rFonts w:ascii="Century Schoolbook" w:hAnsi="Century Schoolbook" w:eastAsia="Century Schoolbook" w:cs="Century Schoolbook"/>
      <w:color w:val="FF0000"/>
      <w:sz w:val="24"/>
      <w:szCs w:val="24"/>
    </w:rPr>
  </w:style>
  <w:style w:type="paragraph" w:styleId="Heading11">
    <w:name w:val="heading 1"/>
    <w:basedOn w:val="Heading1"/>
    <w:next w:val="Heading1"/>
    <w:qFormat/>
    <w:pPr>
      <w:keepNext w:val="true"/>
      <w:keepLines/>
      <w:numPr>
        <w:ilvl w:val="0"/>
        <w:numId w:val="0"/>
      </w:numPr>
      <w:tabs>
        <w:tab w:val="clear" w:pos="720"/>
        <w:tab w:val="left" w:pos="864" w:leader="none"/>
      </w:tabs>
      <w:spacing w:before="0" w:after="240"/>
      <w:jc w:val="center"/>
      <w:outlineLvl w:val="9"/>
    </w:pPr>
    <w:rPr>
      <w:rFonts w:ascii="Century Schoolbook" w:hAnsi="Century Schoolbook" w:eastAsia="Century Schoolbook" w:cs="Century Schoolbook"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09:38:00Z</dcterms:created>
  <dc:creator>.</dc:creator>
  <dc:description/>
  <dc:language>en-US</dc:language>
  <cp:lastModifiedBy>.</cp:lastModifiedBy>
  <cp:lastPrinted>1996-02-05T06:42:00Z</cp:lastPrinted>
  <dcterms:modified xsi:type="dcterms:W3CDTF">1996-02-05T06:51:00Z</dcterms:modified>
  <cp:revision>3</cp:revision>
  <dc:subject/>
  <dc:title>AERONAUTICAL TELECOMMUNICATIONS NETWORK PANEL</dc:title>
</cp:coreProperties>
</file>