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t>Description of U.S. Validation Tools</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 Edward Dillon</w:t>
      </w:r>
    </w:p>
    <w:p>
      <w:pPr>
        <w:pStyle w:val="NormalParagraph"/>
        <w:rPr>
          <w:b/>
          <w:b/>
          <w:bCs/>
        </w:rPr>
      </w:pPr>
      <w:r>
        <w:rPr/>
        <w:tab/>
        <w:tab/>
        <w:t>Presented by: Patrick Feighery</w:t>
      </w:r>
    </w:p>
    <w:p>
      <w:pPr>
        <w:pStyle w:val="SummaryBoxTitle"/>
        <w:rPr/>
      </w:pPr>
      <w:r>
        <w:rPr/>
        <w:t>SUMMARY</w:t>
      </w:r>
    </w:p>
    <w:p>
      <w:pPr>
        <w:pStyle w:val="SummaryBox"/>
        <w:rPr/>
      </w:pPr>
      <w:r>
        <w:rPr/>
        <w:t>This document contains a description on two of the U.S. validation tools using to Tools Identification Template.  These tools are the OPNET ATN Simulation model, and the Aeronautical Telecommunication Engineering Testbed.</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1"/>
        <w:rPr/>
      </w:pPr>
      <w:r>
        <w:rPr/>
      </w:r>
    </w:p>
    <w:p>
      <w:pPr>
        <w:pStyle w:val="TitleAnnex"/>
        <w:rPr/>
      </w:pPr>
      <w:r>
        <w:rPr/>
        <w:t>Description of U.S Validation Tools</w:t>
      </w:r>
    </w:p>
    <w:p>
      <w:pPr>
        <w:pStyle w:val="Heading1"/>
        <w:tabs>
          <w:tab w:val="clear" w:pos="720"/>
          <w:tab w:val="left" w:pos="0" w:leader="none"/>
        </w:tabs>
        <w:ind w:left="1213" w:hanging="1213"/>
        <w:rPr/>
      </w:pPr>
      <w:r>
        <w:rPr/>
        <w:t>Scope and Purpose of this Paper</w:t>
      </w:r>
    </w:p>
    <w:p>
      <w:pPr>
        <w:pStyle w:val="NormalParagraph"/>
        <w:rPr/>
      </w:pPr>
      <w:r>
        <w:rPr/>
      </w:r>
    </w:p>
    <w:p>
      <w:pPr>
        <w:pStyle w:val="NormalParagraph"/>
        <w:rPr/>
      </w:pPr>
      <w:r>
        <w:rPr/>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None</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Validation Tools</w:t>
      </w:r>
    </w:p>
    <w:p>
      <w:pPr>
        <w:pStyle w:val="NormalParagraph"/>
        <w:rPr/>
      </w:pPr>
      <w:r>
        <w:rPr/>
        <w:t>The following pages describe two tools the U.S. is using as part of the validation efforts.  The first tool is the Aeronautical Communication Engineering Testbed (ACET) Prototyping effort.  The second is a simulation tool using the OPNET simulation package.</w:t>
      </w:r>
      <w:r>
        <w:br w:type="page"/>
      </w:r>
    </w:p>
    <w:p>
      <w:pPr>
        <w:pStyle w:val="NormalParagraph"/>
        <w:rPr/>
      </w:pPr>
      <w:r>
        <w:rPr/>
      </w:r>
    </w:p>
    <w:p>
      <w:pPr>
        <w:pStyle w:val="Heading2"/>
        <w:tabs>
          <w:tab w:val="clear" w:pos="720"/>
          <w:tab w:val="left" w:pos="0" w:leader="none"/>
        </w:tabs>
        <w:ind w:left="1417" w:hanging="1417"/>
        <w:rPr/>
      </w:pPr>
      <w:r>
        <w:rPr/>
        <w:t>Description of the ACET Validation Tool</w:t>
      </w:r>
    </w:p>
    <w:p>
      <w:pPr>
        <w:pStyle w:val="NormalParagraph"/>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0" w:name="Text3"/>
            <w:r>
              <w:rPr/>
              <w:t xml:space="preserve">Aeronautical Telecommunication Engineering Testbed (ACET) </w:t>
            </w:r>
            <w:bookmarkEnd w:id="0"/>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3380172806"/>
                  <w:enabled/>
                  <w:ddList>
                    <w:result w:val="0"/>
                  </w:ddList>
                </w:ffData>
              </w:fldChar>
            </w:r>
            <w:r>
              <w:rPr/>
              <w:instrText xml:space="preserve"> FORMDROPDOWN </w:instrText>
            </w:r>
            <w:r>
              <w:rPr/>
              <w:fldChar w:fldCharType="separate"/>
            </w:r>
            <w:bookmarkStart w:id="1" w:name="__Fieldmark__0_3380172806"/>
            <w:bookmarkStart w:id="2" w:name="__Fieldmark__0_3380172806"/>
            <w:bookmarkEnd w:id="2"/>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3" w:name="Text1"/>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bookmarkStart w:id="4" w:name="Text1"/>
            <w:r>
              <w:rPr/>
              <w:t>ACET is developed by MITRE and funded by the US FAA</w:t>
            </w:r>
            <w:bookmarkEnd w:id="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5" w:name="Text4"/>
            <w:r>
              <w:rPr/>
              <w:t>MITRE</w:t>
              <w:br/>
              <w:t>Patrick D. Feighery</w:t>
            </w:r>
          </w:p>
          <w:p>
            <w:pPr>
              <w:pStyle w:val="Tabletext"/>
              <w:rPr/>
            </w:pPr>
            <w:r>
              <w:rPr/>
              <w:t>Tel +1 703 883 3331</w:t>
            </w:r>
          </w:p>
          <w:p>
            <w:pPr>
              <w:pStyle w:val="Tabletext"/>
              <w:rPr/>
            </w:pPr>
            <w:r>
              <w:rPr/>
              <w:t>Fax  +1 703 884 1251</w:t>
            </w:r>
          </w:p>
          <w:p>
            <w:pPr>
              <w:pStyle w:val="Tabletext"/>
              <w:spacing w:before="60" w:after="60"/>
              <w:rPr/>
            </w:pPr>
            <w:bookmarkStart w:id="6" w:name="Text4"/>
            <w:r>
              <w:rPr/>
              <w:t>Email feighery@mitre.org</w:t>
            </w:r>
            <w:bookmarkEnd w:id="6"/>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7" w:name="Text7"/>
            <w:r>
              <w:rPr/>
              <w:t>Mix of BSDI 1.1 Berkeley 4.4</w:t>
            </w:r>
            <w:bookmarkEnd w:id="7"/>
            <w:r>
              <w:rPr/>
              <w:t xml:space="preserve">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380172806"/>
            <w:bookmarkStart w:id="9" w:name="__Fieldmark__1_3380172806"/>
            <w:bookmarkEnd w:id="9"/>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2_3380172806"/>
            <w:bookmarkStart w:id="11" w:name="__Fieldmark__2_3380172806"/>
            <w:bookmarkEnd w:id="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3_3380172806"/>
            <w:bookmarkStart w:id="13" w:name="__Fieldmark__3_3380172806"/>
            <w:bookmarkEnd w:id="13"/>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14" w:name="__Fieldmark__4_3380172806"/>
            <w:bookmarkStart w:id="15" w:name="__Fieldmark__4_3380172806"/>
            <w:bookmarkEnd w:id="1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5_3380172806"/>
            <w:bookmarkStart w:id="17" w:name="__Fieldmark__5_3380172806"/>
            <w:bookmarkEnd w:id="17"/>
            <w:r>
              <w:rPr/>
            </w:r>
            <w:r>
              <w:rPr/>
              <w:fldChar w:fldCharType="end"/>
            </w:r>
            <w:r>
              <w:rPr/>
              <w:t xml:space="preserve"> Airborne BIS</w:t>
            </w:r>
            <w:bookmarkStart w:id="18" w:name="Check6"/>
            <w:r>
              <w:rPr/>
              <w:t xml:space="preserve">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9" w:name="__Fieldmark__6_3380172806"/>
            <w:bookmarkStart w:id="20" w:name="__Fieldmark__6_3380172806"/>
            <w:bookmarkEnd w:id="20"/>
            <w:r>
              <w:rPr/>
            </w:r>
            <w:r>
              <w:rPr/>
              <w:fldChar w:fldCharType="end"/>
            </w:r>
            <w:bookmarkEnd w:id="18"/>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380172806"/>
            <w:bookmarkStart w:id="22" w:name="__Fieldmark__7_3380172806"/>
            <w:bookmarkEnd w:id="22"/>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3" w:name="__Fieldmark__8_3380172806"/>
            <w:bookmarkStart w:id="24" w:name="__Fieldmark__8_3380172806"/>
            <w:bookmarkEnd w:id="24"/>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5" w:name="__Fieldmark__9_3380172806"/>
            <w:bookmarkStart w:id="26" w:name="__Fieldmark__9_3380172806"/>
            <w:bookmarkEnd w:id="26"/>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7" w:name="__Fieldmark__10_3380172806"/>
            <w:bookmarkStart w:id="28" w:name="__Fieldmark__10_3380172806"/>
            <w:bookmarkEnd w:id="28"/>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9" w:name="__Fieldmark__11_3380172806"/>
            <w:bookmarkStart w:id="30" w:name="__Fieldmark__11_3380172806"/>
            <w:bookmarkEnd w:id="30"/>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31" w:name="__Fieldmark__12_3380172806"/>
            <w:bookmarkStart w:id="32" w:name="__Fieldmark__12_3380172806"/>
            <w:bookmarkEnd w:id="32"/>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3_3380172806"/>
            <w:bookmarkStart w:id="34" w:name="__Fieldmark__13_3380172806"/>
            <w:bookmarkEnd w:id="34"/>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35" w:name="__Fieldmark__14_3380172806"/>
            <w:bookmarkStart w:id="36" w:name="__Fieldmark__14_3380172806"/>
            <w:bookmarkEnd w:id="36"/>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7" w:name="__Fieldmark__15_3380172806"/>
            <w:bookmarkStart w:id="38" w:name="__Fieldmark__15_3380172806"/>
            <w:bookmarkEnd w:id="38"/>
            <w:r>
              <w:rPr/>
            </w:r>
            <w:r>
              <w:rPr/>
              <w:fldChar w:fldCharType="end"/>
            </w:r>
            <w:r>
              <w:rPr/>
              <w:t xml:space="preserve"> Air-Ground Routing Initiation</w:t>
              <w:br/>
            </w:r>
            <w:bookmarkStart w:id="39" w:name="Check11"/>
            <w:r>
              <w:rP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40" w:name="__Fieldmark__16_3380172806"/>
            <w:bookmarkStart w:id="41" w:name="__Fieldmark__16_3380172806"/>
            <w:bookmarkEnd w:id="41"/>
            <w:r>
              <w:rPr/>
            </w:r>
            <w:r>
              <w:rPr/>
              <w:fldChar w:fldCharType="end"/>
            </w:r>
            <w:bookmarkEnd w:id="39"/>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bl>
    <w:p>
      <w:pPr>
        <w:pStyle w:val="Normal"/>
        <w:rPr/>
      </w:pPr>
      <w:r>
        <w:rPr/>
      </w:r>
      <w:r>
        <w:br w:type="page"/>
      </w:r>
    </w:p>
    <w:p>
      <w:pPr>
        <w:pStyle w:val="Heading2"/>
        <w:tabs>
          <w:tab w:val="clear" w:pos="720"/>
          <w:tab w:val="left" w:pos="0" w:leader="none"/>
        </w:tabs>
        <w:ind w:left="1417" w:hanging="1417"/>
        <w:rPr/>
      </w:pPr>
      <w:r>
        <w:rPr/>
        <w:t>Description of Simulation Validation Tool</w:t>
      </w:r>
    </w:p>
    <w:p>
      <w:pPr>
        <w:pStyle w:val="NormalParagraph"/>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3380172806"/>
                  <w:enabled/>
                  <w:ddList>
                    <w:result w:val="0"/>
                  </w:ddList>
                </w:ffData>
              </w:fldChar>
            </w:r>
            <w:r>
              <w:rPr/>
              <w:instrText xml:space="preserve"> FORMDROPDOWN </w:instrText>
            </w:r>
            <w:r>
              <w:rPr/>
              <w:fldChar w:fldCharType="separate"/>
            </w:r>
            <w:bookmarkStart w:id="42" w:name="__Fieldmark__17_3380172806"/>
            <w:bookmarkStart w:id="43" w:name="__Fieldmark__17_3380172806"/>
            <w:bookmarkEnd w:id="43"/>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3380172806"/>
            <w:bookmarkStart w:id="45" w:name="__Fieldmark__18_3380172806"/>
            <w:bookmarkEnd w:id="45"/>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6" w:name="__Fieldmark__19_3380172806"/>
            <w:bookmarkStart w:id="47" w:name="__Fieldmark__19_3380172806"/>
            <w:bookmarkEnd w:id="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_3380172806"/>
            <w:bookmarkStart w:id="49" w:name="__Fieldmark__20_3380172806"/>
            <w:bookmarkEnd w:id="49"/>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1_3380172806"/>
            <w:bookmarkStart w:id="51" w:name="__Fieldmark__21_3380172806"/>
            <w:bookmarkEnd w:id="51"/>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2_3380172806"/>
            <w:bookmarkStart w:id="53" w:name="__Fieldmark__22_3380172806"/>
            <w:bookmarkEnd w:id="53"/>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54" w:name="__Fieldmark__23_3380172806"/>
            <w:bookmarkStart w:id="55" w:name="__Fieldmark__23_3380172806"/>
            <w:bookmarkEnd w:id="55"/>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3380172806"/>
            <w:bookmarkStart w:id="57" w:name="__Fieldmark__24_3380172806"/>
            <w:bookmarkEnd w:id="57"/>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5_3380172806"/>
            <w:bookmarkStart w:id="59" w:name="__Fieldmark__25_3380172806"/>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26_3380172806"/>
            <w:bookmarkStart w:id="61" w:name="__Fieldmark__26_3380172806"/>
            <w:bookmarkEnd w:id="61"/>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62" w:name="__Fieldmark__27_3380172806"/>
            <w:bookmarkStart w:id="63" w:name="__Fieldmark__27_3380172806"/>
            <w:bookmarkEnd w:id="63"/>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64" w:name="__Fieldmark__28_3380172806"/>
            <w:bookmarkStart w:id="65" w:name="__Fieldmark__28_3380172806"/>
            <w:bookmarkEnd w:id="65"/>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66" w:name="__Fieldmark__29_3380172806"/>
            <w:bookmarkStart w:id="67" w:name="__Fieldmark__29_3380172806"/>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0_3380172806"/>
            <w:bookmarkStart w:id="69" w:name="__Fieldmark__30_3380172806"/>
            <w:bookmarkEnd w:id="69"/>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70" w:name="__Fieldmark__31_3380172806"/>
            <w:bookmarkStart w:id="71" w:name="__Fieldmark__31_3380172806"/>
            <w:bookmarkEnd w:id="71"/>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3380172806"/>
            <w:bookmarkStart w:id="73" w:name="__Fieldmark__32_3380172806"/>
            <w:bookmarkEnd w:id="73"/>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3_3380172806"/>
            <w:bookmarkStart w:id="75" w:name="__Fieldmark__33_3380172806"/>
            <w:bookmarkEnd w:id="75"/>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4_3380172806"/>
            <w:bookmarkStart w:id="77" w:name="__Fieldmark__34_3380172806"/>
            <w:bookmarkEnd w:id="77"/>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8" w:name="__Fieldmark__35_3380172806"/>
            <w:bookmarkStart w:id="79" w:name="__Fieldmark__35_3380172806"/>
            <w:bookmarkEnd w:id="79"/>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object w:dxaOrig="8640" w:dyaOrig="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1.75pt" filled="f" o:ole="">
            <v:imagedata r:id="rId7" o:title=""/>
          </v:shape>
          <o:OLEObject Type="Embed" ProgID="" ShapeID="ole_rId6" DrawAspect="Content" ObjectID="_1058019629" r:id="rId6"/>
        </w:object>
      </w:r>
    </w:p>
    <w:sectPr>
      <w:headerReference w:type="default" r:id="rId8"/>
      <w:footerReference w:type="default" r:id="rId9"/>
      <w:type w:val="nextPage"/>
      <w:pgSz w:w="12240" w:h="15840"/>
      <w:pgMar w:left="1800" w:right="1800"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Description U.S. Validation Tools</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r>
            <w:rPr>
              <w:rFonts w:eastAsia="Arial" w:cs="Arial" w:ascii="Arial" w:hAnsi="Arial"/>
              <w:i/>
              <w:iCs/>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 xml:space="preserve">Description of U.S. Validation Tools </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IP/</w:t>
            <w:br/>
            <w:t>12 January 199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4:07:00Z</dcterms:created>
  <dc:creator>.</dc:creator>
  <dc:description>12 January 1995</dc:description>
  <cp:keywords>12 January 1995</cp:keywords>
  <dc:language>en-US</dc:language>
  <cp:lastModifiedBy>.</cp:lastModifiedBy>
  <dcterms:modified xsi:type="dcterms:W3CDTF">1996-02-07T14:07:00Z</dcterms:modified>
  <cp:revision>2</cp:revision>
  <dc:subject>ATNP/WG2-WP195</dc:subject>
  <dc:title>The ATN Validation Archive/Server</dc:title>
</cp:coreProperties>
</file>