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sz w:val="34"/>
          <w:szCs w:val="34"/>
          <w:u w:val="single"/>
        </w:rPr>
        <w:t>ATNP Working Group 2 Meeting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Munich, German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4 - 28 June 19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proach to further development of Sub-Volume 5 Guidance Material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y S. Cosgrove an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. Pellegrin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480" w:after="0"/>
        <w:ind w:left="567"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MAR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1" w:right="1411" w:gutter="0" w:header="720" w:top="2837" w:footer="720" w:bottom="1411"/>
          <w:pgNumType w:fmt="decimal"/>
          <w:formProt w:val="false"/>
          <w:textDirection w:val="lrTb"/>
        </w:sectPr>
        <w:pStyle w:val="Normal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120" w:after="0"/>
        <w:ind w:left="567" w:right="567" w:hanging="0"/>
        <w:rPr/>
      </w:pPr>
      <w:r>
        <w:rPr/>
        <w:tab/>
        <w:t>This working paper has the update future workplan for WG2 to develop the guidance material of Sub-Volume 5 and to publish it.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PLAN</w:t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timeline focuses on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ore part guidance material will be the only submission to ATNP/2 as green pag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-Volume 5 Guidance Material will be published as an ICAO Manual;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 2.0 will be attached to the ATNP/2 report.</w:t>
      </w:r>
    </w:p>
    <w:p>
      <w:pPr>
        <w:pStyle w:val="Normal"/>
        <w:numPr>
          <w:ilvl w:val="0"/>
          <w:numId w:val="0"/>
        </w:numPr>
        <w:ind w:left="197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ditor will incorporate new working papers for version 1.3 of GM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P 235 - Section 4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P 290 - Section 8.4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P 295 - Section 4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P 320 - Section 3.2.3, 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P 322 - Section 8.3.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1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afting group terms of reference ar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view the version 1.4 of the Guidance Material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and review the material received from action items; an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334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 version 1.5 to be commented on by WG2.</w:t>
      </w:r>
    </w:p>
    <w:p>
      <w:pPr>
        <w:pStyle w:val="Normal"/>
        <w:numPr>
          <w:ilvl w:val="0"/>
          <w:numId w:val="0"/>
        </w:numPr>
        <w:ind w:left="17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rafting group meeting will be host by UK (confirmation is needed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340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s : 2 - 9 September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340" w:hanging="9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cal :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273050</wp:posOffset>
                </wp:positionV>
                <wp:extent cx="8745220" cy="51498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522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8.6pt;height:405.5pt;mso-wrap-distance-left:9pt;mso-wrap-distance-right:9pt;mso-wrap-distance-top:0pt;mso-wrap-distance-bottom:0pt;margin-top:21.5pt;mso-position-vertical-relative:text;margin-left: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#f3f3f3" stroked="t" o:allowincell="f" style="position:absolute;margin-left:11.5pt;margin-top:103pt;width:100.8pt;height:40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Munich WG2 mee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24-28 June 1996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f3f3f3" stroked="t" o:allowincell="f" style="position:absolute;margin-left:177.1pt;margin-top:95.8pt;width:100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Drafting Group mee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2 - 9 September1996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f3f3f3" stroked="t" o:allowincell="f" style="position:absolute;margin-left:364.3pt;margin-top:95.8pt;width:100.8pt;height:43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Validation (WG2 &amp;3) mee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7-15 October 1996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shape id="shape_0" fillcolor="#f3f3f3" stroked="t" o:allowincell="f" style="position:absolute;margin-left:565.9pt;margin-top:95.8pt;width:100.8pt;height:32.3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ATNP/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5-15 November 1996</w:t>
                                  </w:r>
                                </w:p>
                              </w:txbxContent>
                            </v:textbox>
                            <v:fill o:detectmouseclick="t" type="solid" color2="#0c0c0c"/>
                            <v:stroke color="black" weight="25560" joinstyle="round" endcap="flat"/>
                            <w10:wrap type="none"/>
                          </v:shape>
                        </w:pict>
                        <w:pict>
                          <v:line id="shape_0" from="112.3pt,110.2pt" to="177.05pt,110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7.9pt,110.2pt" to="364.25pt,110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65.1pt,110.2pt" to="565.85pt,110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89.5pt;margin-top:152.75pt;width:51.55pt;height:55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15 July 19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Version 1.3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5.9pt;margin-top:188.75pt;width:71.95pt;height:110.1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19 August 19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Commen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26 August 19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 xml:space="preserve">Versi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1.4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05.5pt;margin-top:217.55pt;width:44.35pt;height:69.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Output o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mee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Version 1.5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34.75pt;margin-top:198.95pt;width:71.95pt;height:97.3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16 September 19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Comment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23 September 199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version 1.6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571.9pt;margin-top:159.95pt;width:71.95pt;height:42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Output of the meet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G Times (W1)" w:hAnsi="CG Times (W1)" w:eastAsia="CG Times (W1)" w:cs="CG Times (W1)"/>
                                      <w:color w:val="auto"/>
                                      <w:lang w:val="en-US"/>
                                    </w:rPr>
                                    <w:t>Version 2.0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308100</wp:posOffset>
                </wp:positionV>
                <wp:extent cx="1280795" cy="52070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5205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Munich WG2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24-28 June 19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1.5pt;margin-top:103pt;width:100.8pt;height:4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Munich WG2 me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24-28 June 1996</w:t>
                      </w:r>
                    </w:p>
                  </w:txbxContent>
                </v:textbox>
                <v:fill o:detectmouseclick="t" type="solid" color2="#0c0c0c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9170</wp:posOffset>
                </wp:positionH>
                <wp:positionV relativeFrom="paragraph">
                  <wp:posOffset>1216660</wp:posOffset>
                </wp:positionV>
                <wp:extent cx="1280795" cy="549275"/>
                <wp:effectExtent l="12700" t="12700" r="12700" b="1581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Drafting Group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2 - 9 September19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177.1pt;margin-top:95.8pt;width:100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Drafting Group me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2 - 9 September1996</w:t>
                      </w:r>
                    </w:p>
                  </w:txbxContent>
                </v:textbox>
                <v:fill o:detectmouseclick="t" type="solid" color2="#0c0c0c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626610</wp:posOffset>
                </wp:positionH>
                <wp:positionV relativeFrom="paragraph">
                  <wp:posOffset>1216660</wp:posOffset>
                </wp:positionV>
                <wp:extent cx="1280795" cy="54927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5493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Validation (WG2 &amp;3)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7-15 October 19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364.3pt;margin-top:95.8pt;width:100.8pt;height:43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Validation (WG2 &amp;3) meet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7-15 October 1996</w:t>
                      </w:r>
                    </w:p>
                  </w:txbxContent>
                </v:textbox>
                <v:fill o:detectmouseclick="t" type="solid" color2="#0c0c0c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186930</wp:posOffset>
                </wp:positionH>
                <wp:positionV relativeFrom="paragraph">
                  <wp:posOffset>1216660</wp:posOffset>
                </wp:positionV>
                <wp:extent cx="1280795" cy="411480"/>
                <wp:effectExtent l="12700" t="12700" r="12700" b="920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411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ATNP/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5-15 November 19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3f3f3" stroked="t" o:allowincell="f" style="position:absolute;margin-left:565.9pt;margin-top:95.8pt;width:100.8pt;height:3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ATNP/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5-15 November 1996</w:t>
                      </w:r>
                    </w:p>
                  </w:txbxContent>
                </v:textbox>
                <v:fill o:detectmouseclick="t" type="solid" color2="#0c0c0c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26210</wp:posOffset>
                </wp:positionH>
                <wp:positionV relativeFrom="paragraph">
                  <wp:posOffset>1399540</wp:posOffset>
                </wp:positionV>
                <wp:extent cx="82296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110.2pt" to="177.05pt,1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529330</wp:posOffset>
                </wp:positionH>
                <wp:positionV relativeFrom="paragraph">
                  <wp:posOffset>1399540</wp:posOffset>
                </wp:positionV>
                <wp:extent cx="1097280" cy="0"/>
                <wp:effectExtent l="508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10.2pt" to="364.25pt,1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06770</wp:posOffset>
                </wp:positionH>
                <wp:positionV relativeFrom="paragraph">
                  <wp:posOffset>1399540</wp:posOffset>
                </wp:positionV>
                <wp:extent cx="1280160" cy="0"/>
                <wp:effectExtent l="508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pt,110.2pt" to="565.85pt,11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36650</wp:posOffset>
                </wp:positionH>
                <wp:positionV relativeFrom="paragraph">
                  <wp:posOffset>1939925</wp:posOffset>
                </wp:positionV>
                <wp:extent cx="655320" cy="702945"/>
                <wp:effectExtent l="353695" t="269240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00" cy="703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15 July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Version 1.3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89.5pt;margin-top:152.75pt;width:51.55pt;height:55.3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15 July 19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Version 1.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233930</wp:posOffset>
                </wp:positionH>
                <wp:positionV relativeFrom="paragraph">
                  <wp:posOffset>2397125</wp:posOffset>
                </wp:positionV>
                <wp:extent cx="914400" cy="1398905"/>
                <wp:effectExtent l="445135" t="88201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398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19 August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Com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26 August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 xml:space="preserve">Ver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1.4</w:t>
                            </w:r>
                          </w:p>
                        </w:txbxContent>
                      </wps:txbx>
                      <wps:bodyPr lIns="3240" rIns="3240" tIns="3240" bIns="3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5.9pt;margin-top:188.75pt;width:71.95pt;height:110.1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19 August 19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Com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26 August 19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 xml:space="preserve">Vers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1.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9850</wp:posOffset>
                </wp:positionH>
                <wp:positionV relativeFrom="paragraph">
                  <wp:posOffset>2762885</wp:posOffset>
                </wp:positionV>
                <wp:extent cx="563880" cy="883285"/>
                <wp:effectExtent l="722630" t="7937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60" cy="883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Output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Version 1.5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5.5pt;margin-top:217.55pt;width:44.35pt;height:69.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Output o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mee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Version 1.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521325</wp:posOffset>
                </wp:positionH>
                <wp:positionV relativeFrom="paragraph">
                  <wp:posOffset>2526665</wp:posOffset>
                </wp:positionV>
                <wp:extent cx="914400" cy="1236980"/>
                <wp:effectExtent l="1362710" t="106807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369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16 September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Com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23 September 199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version 1.6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4.75pt;margin-top:198.95pt;width:71.95pt;height:97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16 September 19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Com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23 September 199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version 1.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63130</wp:posOffset>
                </wp:positionH>
                <wp:positionV relativeFrom="paragraph">
                  <wp:posOffset>2031365</wp:posOffset>
                </wp:positionV>
                <wp:extent cx="914400" cy="543560"/>
                <wp:effectExtent l="1545590" t="24511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36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Output of the mee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" w:hAnsi="CG Times (W1)" w:eastAsia="CG Times (W1)" w:cs="CG Times (W1)"/>
                                <w:color w:val="auto"/>
                                <w:lang w:val="en-US"/>
                              </w:rPr>
                              <w:t>Version 2.0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71.9pt;margin-top:159.95pt;width:71.95pt;height:42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Output of the mee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" w:hAnsi="CG Times (W1)" w:eastAsia="CG Times (W1)" w:cs="CG Times (W1)"/>
                          <w:color w:val="auto"/>
                          <w:lang w:val="en-US"/>
                        </w:rPr>
                        <w:t>Version 2.0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Issue 1.1</w:t>
      <w:tab/>
      <w:tab/>
      <w:t>June 199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Issue 1.0</w:t>
      <w:tab/>
      <w:tab/>
      <w:tab/>
      <w:tab/>
      <w:tab/>
      <w:tab/>
      <w:tab/>
      <w:tab/>
      <w:t>June 199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sz w:val="28"/>
        <w:szCs w:val="28"/>
      </w:rPr>
    </w:pPr>
    <w:r>
      <w:rPr>
        <w:sz w:val="28"/>
        <w:szCs w:val="28"/>
      </w:rPr>
      <w:t>ATNP/WG2-9/WP 314/ Flimsy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</w:tabs>
      <w:ind w:left="3540" w:hanging="708"/>
      <w:outlineLvl w:val="3"/>
    </w:pPr>
    <w:rPr>
      <w:rFonts w:ascii="Times New Roman" w:hAnsi="Times New Roman" w:eastAsia="Times New Roman" w:cs="Times New Roman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ind w:left="4248" w:hanging="708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</w:tabs>
      <w:ind w:left="4956" w:hanging="708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20"/>
      </w:tabs>
      <w:ind w:left="5664" w:hanging="708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20"/>
      </w:tabs>
      <w:ind w:left="6372" w:hanging="708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20"/>
      </w:tabs>
      <w:ind w:left="7080" w:hanging="708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\WINWORD\TEMPLATE\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2:00:00Z</dcterms:created>
  <dc:creator>ADMIN</dc:creator>
  <dc:description/>
  <dc:language>en-US</dc:language>
  <cp:lastModifiedBy>DFS</cp:lastModifiedBy>
  <cp:lastPrinted>1996-06-28T10:58:00Z</cp:lastPrinted>
  <dcterms:modified xsi:type="dcterms:W3CDTF">1996-06-28T10:59:00Z</dcterms:modified>
  <cp:revision>61</cp:revision>
  <dc:subject/>
  <dc:title>Aeronautical Telecommunications Network Panel</dc:title>
</cp:coreProperties>
</file>