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N  Internet Working Group (WG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th - 15th October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exandria, U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 Agenda &amp; Plann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epared by Brian Cardwell)</w:t>
      </w:r>
    </w:p>
    <w:p>
      <w:pPr>
        <w:pStyle w:val="Normal"/>
        <w:jc w:val="center"/>
        <w:rPr/>
      </w:pPr>
      <w:r>
        <w:rPr/>
        <w:t>(Presented By Akhil Sharm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is paper proposes the Objectives, Agenda &amp; Schedule for the meeting.   The paper also includes a list of known Working Papers, their assignment to Agenda Items and the current list of outstanding WG ac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Proposed Object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1.1</w:t>
        <w:tab/>
        <w:t>Sub Volume 5 Validation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to agree the WG2 Internet SARPs Validat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Sub Volume 5 Guidanc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to finalise the Internet Guidanc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</w:t>
        <w:tab/>
        <w:t>Sub Volume 5 SARPs - Internet Communications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to review and resolve CCB Recommen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  <w:tab/>
        <w:t>Draft ATNP/2 WG2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to review ATNP2 WG2 Related W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</w:t>
        <w:tab/>
        <w:t>Future Work Pl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- to agree WG2 Future Work Plan up to the WGW</w:t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Proposed Agen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81"/>
        <w:gridCol w:w="1607"/>
      </w:tblGrid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eeting Organisational Issu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Agenda and Objectiv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the Munich WG2 Meeting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Review of Action Lis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Issues Arising out of  other ATNP WGs &amp; other Related Bodi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 of   the  WG2 Validation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40, 346, 34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 Internet Communications Service draft SARPs (Version 6.0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port of the CCB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 CCB Proposed Changes to Version 6.0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General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35, 336, 337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38, 34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Internet Communications Service  draft  Guidance Material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(Version 1.4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1, 332, 344, 34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eparation for ATNP/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 relevant ATNP/2 Working Paper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3, 339, 341, 342, 343, 350, 351, 352, 35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uture Work Plan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Upto the WGW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Beyond the WGW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Busines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s and Action Lis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08" w:gutter="0" w:header="720" w:top="1411" w:footer="720" w:bottom="1440"/>
          <w:pgNumType w:fmt="decimal"/>
          <w:formProt w:val="false"/>
          <w:textDirection w:val="lrTb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roposed Schedule for WG2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93"/>
        <w:gridCol w:w="817"/>
        <w:gridCol w:w="2"/>
        <w:gridCol w:w="973"/>
        <w:gridCol w:w="1139"/>
        <w:gridCol w:w="1"/>
        <w:gridCol w:w="1061"/>
        <w:gridCol w:w="791"/>
        <w:gridCol w:w="3"/>
        <w:gridCol w:w="1060"/>
        <w:gridCol w:w="647"/>
        <w:gridCol w:w="4"/>
        <w:gridCol w:w="1026"/>
        <w:gridCol w:w="704"/>
        <w:gridCol w:w="3"/>
      </w:tblGrid>
      <w:tr>
        <w:trPr/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 7th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sday 8th</w:t>
            </w:r>
          </w:p>
        </w:tc>
        <w:tc>
          <w:tcPr>
            <w:tcW w:w="18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 9th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 10th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 11th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 34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 33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 350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 346, 3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 332, 344, 34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 352, 353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 336, 33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roposed Schedule for WG2/9 (continu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tbl>
      <w:tblPr>
        <w:tblW w:w="1719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03"/>
        <w:gridCol w:w="828"/>
        <w:gridCol w:w="5"/>
        <w:gridCol w:w="978"/>
        <w:gridCol w:w="1152"/>
        <w:gridCol w:w="14"/>
        <w:gridCol w:w="1058"/>
        <w:gridCol w:w="802"/>
        <w:gridCol w:w="20"/>
        <w:gridCol w:w="1051"/>
        <w:gridCol w:w="658"/>
        <w:gridCol w:w="26"/>
        <w:gridCol w:w="1011"/>
        <w:gridCol w:w="714"/>
        <w:gridCol w:w="35"/>
        <w:gridCol w:w="1433"/>
        <w:gridCol w:w="1433"/>
        <w:gridCol w:w="1433"/>
        <w:gridCol w:w="1433"/>
        <w:gridCol w:w="1433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 14th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sday 15th</w:t>
            </w:r>
          </w:p>
        </w:tc>
        <w:tc>
          <w:tcPr>
            <w:tcW w:w="18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 16th</w:t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 17th</w:t>
            </w:r>
          </w:p>
        </w:tc>
        <w:tc>
          <w:tcPr>
            <w:tcW w:w="17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 18th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720" w:gutter="0" w:header="0" w:top="1440" w:footer="0" w:bottom="1008"/>
          <w:pgNumType w:fmt="decimal"/>
          <w:formProt w:val="false"/>
          <w:textDirection w:val="lrTb"/>
        </w:sectPr>
      </w:pP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List of Working P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19"/>
        <w:gridCol w:w="1794"/>
        <w:gridCol w:w="981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enda Item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Objectives, Schedule &amp; Planning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harm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1 SARPS &amp; Guidance Material - Sub-Volume V: Internet Communications Service (Version 6.0)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 1.4 Sub Volume 5 Guidance Material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Hof 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2 for SV5 GM V1.4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 Colliver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*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? - ICCAIA - ATN SARPs Defect Reporting &amp; Configuration Management after ATNP/2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urgemeister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2 Configuration Control Board Activity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Cosgrove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of Transport APRL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orial Defects in the ATN Network Addressing Specification and proposed solution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orial Defects in the IDRP APRLs and proposed Solution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ed Transport Timer and Protocol Parameter Settings 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Jone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6 - JWG - Proposed ATN SARPs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for Input to the WG2 Internet SARPs Validation Report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 et a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16 - WG2 - VDL Requirements on the ATN Mobile SNDCF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13 - WG2 - ATN Internet Working Group (WG2) Report of Progress since ATNP/1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14 - WG2 - Development of the CNS/ATM-1 Package Internet Comms Service Draft SARPs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the Guidance Material Drafting Group Meeting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Cardwe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Timers?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ating ATN with VDL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Thulin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nce for Implementation of the Mobile VDL and AMSS SNDCFs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Thulin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.S. Validation Results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Jone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hieving a Cost Effective ATN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Jone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?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? - JWG - Proposed Amendments to the ATN SARPs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? - U.S. - Precedence of ATNP Future Work Programme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Jone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17 - WG2 - Proposed Strategy and Approach for the Future Development of SARPs and Guidance Material for the Internet Communication Service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 WP2 - ICAO - Agenda and Proposed Time Schedule for ATNP/2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Information Paper</w:t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Action List from 9th Me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0"/>
        <w:gridCol w:w="2050"/>
        <w:gridCol w:w="1559"/>
      </w:tblGrid>
      <w:tr>
        <w:trPr>
          <w:tblHeader w:val="true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4"/>
                <w:szCs w:val="24"/>
              </w:rPr>
              <w:t>Ref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4"/>
                <w:szCs w:val="24"/>
              </w:rPr>
              <w:t>Deliverable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ctione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mplete by</w:t>
            </w:r>
          </w:p>
        </w:tc>
      </w:tr>
      <w:tr>
        <w:trPr/>
        <w:tc>
          <w:tcPr>
            <w:tcW w:w="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>MELBOURNE WG</w:t>
            </w:r>
          </w:p>
        </w:tc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aps/>
                <w:color w:val="000000"/>
              </w:rPr>
            </w:pPr>
            <w:r>
              <w:rPr>
                <w:rFonts w:eastAsia="Arial" w:cs="Arial" w:ascii="Arial" w:hAnsi="Arial"/>
                <w:caps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</w:rPr>
              <w:t>TOULOUSE 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aps/>
                <w:color w:val="000000"/>
              </w:rPr>
            </w:pPr>
            <w:r>
              <w:rPr>
                <w:rFonts w:eastAsia="Arial" w:cs="Arial" w:ascii="Arial" w:hAnsi="Arial"/>
                <w:caps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>FAIR OAKS 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OME 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NFF 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6/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3 of guidan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 / MR. HENNI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e Flimsy 1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6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5 of guidan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RO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e Flimsy 1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6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7 of guidan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NNI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e Flimsy 1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ISBANE 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ose format for NSAP address repository on CENA archi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To develop guidance material for VDL mode 3/CLNP priority mapp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To develop guidance material related to TP4 timer sett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To develop guidance material related to subnetwork priority invocation &amp; use of the X.25 idle tim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THU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related to security label handling by transport service/e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guidance material related to traffic type semantic and handling within ISs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t results of NUT Concept Validation Trial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HENNI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3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solidate all available Validation Tool Descriptions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4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iew ATN Specific PRLs with respect to replacing the words “use of” with “support of”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USSEL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8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vestigate issues required to develop CP for DR100 (IDRP Timers)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CB CHAI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8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inue Simulation work to determine optimum value for congestion management beta value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O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UNIC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Check ISO Standard references in sub-vol V, chapter 5 transport APRLs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 GRA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-10, via CCB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 CARDWE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BARBULES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HENNI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 CARDWE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 BIGELO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WHITFIEL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o review Wordperfect version of SV5 Chapter 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 CARDWE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7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ranslate figures into Corel Draw, changing Figs 5.4-1, 5.7-1, 2 &amp; 3 as agree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HER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lete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Ask WG1 to put a clear definition of AINSC Org. in Part 1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Develop ATNP/2 paper to propose relocation of VDL SNDCF SARP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Prepare a defect report based on flimsy #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 WHYM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 August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Check SV1 glossary and ensure terms used by SV5 are not delete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Develop potential solutions for WG3 traffic separation requirements and channel through the CCB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THULIN / H HO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 August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ordinate review of WordPerfect SARPs Convers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Check with Ron Jones if his paper (WP/184)  will be included in SV1 guidance, where it is more suited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Prepare guidance on hold down timer for section 2.8.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 July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Development of guidance for ATN priority model (2.11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/9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Development of guidance for ATN security model (2.12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/9/9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Format GM &amp; integrate WPs 320, 295, 235, 322 &amp; 2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 PELLEGRI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e Flimsy #1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To review Version 1.3 Guidance Material &amp; provide comments to next WG2 meeting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 19 August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Check with FAA and SITA if they can support the Guidance Material Drafting Mee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AP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Confirm whether UK can host the GM drafting meeting 02-06 Sept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AP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olor w:val="000000"/>
              </w:rPr>
              <w:t>Include recommendation in WG1 ATNP/2 paper that WG2 GM is published as part of ATNP/2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Include WP/290 in section 8.4 and say it’s for States wishing implement in this way within natonal boundaries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 PELLEGRI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imsy 1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 xml:space="preserve">9/28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Provide validation database access files &amp; tool descriptions to Peter Whitfiel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UROCONTR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August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2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Provide updated validation database files to Peter Whitfield three weeks before the October meetings to enable incorporation into validation report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IDATO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eastAsia="Arial" w:cs="Arial" w:ascii="Arial" w:hAnsi="Arial"/>
              </w:rPr>
              <w:t>13</w:t>
            </w:r>
            <w:r>
              <w:rPr>
                <w:rFonts w:eastAsia="Arial" w:cs="Arial" w:ascii="Arial" w:hAnsi="Arial"/>
                <w:vertAlign w:val="superscript"/>
              </w:rPr>
              <w:t>th</w:t>
            </w:r>
            <w:r>
              <w:rPr>
                <w:rFonts w:eastAsia="Arial" w:cs="Arial" w:ascii="Arial" w:hAnsi="Arial"/>
              </w:rPr>
              <w:t xml:space="preserve"> September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Provide validation site manager E-mail details to Peter Whitfield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of July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Edit the validation report, maintaining close coordination with JP Briand, and make a first draft available by the end of July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WHITFIEL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of July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Provide comment on WP/312 to the WG1 meeting in Halifax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 July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Provide V6.0 SARPs aligned ATN requirements database to Peter Whitfield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UROCONTR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of August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</w:rPr>
              <w:t>Develop a draft ATNP/2 paper based on WP/289, WP/310 and the discussion in the meeting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format WP/296 into an ATNP/2 Draft Pap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oss check WP/293 with list drawn up in Brussels and incorporate into section 5 of WP/2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>Develop draft ATNP/2 WP for  WG2 Future Work Program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bmit Draft ATNP/2 Paper based on WP/2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3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date the ATNP/2 Working Paper List and attach to the minutes of the J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AP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lude WG2 recommendations on addressing in the WG1 ATNP/2 paper on this subje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 GRA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9/4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vestigate VDL SARPs and determine if they are sufficient for defining join and leave events, if not perhaps draft WP ATNP/2 for Halifax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, Halif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008" w:gutter="0" w:header="0" w:top="141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>Issue</w:t>
    </w:r>
    <w:r>
      <w:rPr/>
      <w:t xml:space="preserve">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right"/>
      <w:rPr>
        <w:b/>
        <w:b/>
        <w:bCs/>
      </w:rPr>
    </w:pPr>
    <w:r>
      <w:rPr>
        <w:b/>
        <w:bCs/>
      </w:rPr>
      <w:t>ATNP WG2-WP/3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Indent">
    <w:name w:val="indent"/>
    <w:basedOn w:val="Normal"/>
    <w:qFormat/>
    <w:pPr>
      <w:ind w:left="568" w:hanging="568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360" w:leader="none"/>
        <w:tab w:val="right" w:pos="9648" w:leader="dot"/>
      </w:tabs>
      <w:spacing w:before="120" w:after="0"/>
      <w:ind w:right="-11" w:hanging="0"/>
    </w:pPr>
    <w:rPr>
      <w:rFonts w:ascii="Century Schoolbook" w:hAnsi="Century Schoolbook" w:eastAsia="Century Schoolbook" w:cs="Century Schoolbook"/>
      <w:color w:val="FF0000"/>
      <w:sz w:val="24"/>
      <w:szCs w:val="24"/>
    </w:rPr>
  </w:style>
  <w:style w:type="paragraph" w:styleId="Heading11">
    <w:name w:val="heading 1"/>
    <w:basedOn w:val="Heading1"/>
    <w:next w:val="Heading1"/>
    <w:qFormat/>
    <w:pPr>
      <w:keepNext w:val="true"/>
      <w:keepLines/>
      <w:numPr>
        <w:ilvl w:val="0"/>
        <w:numId w:val="0"/>
      </w:numPr>
      <w:tabs>
        <w:tab w:val="clear" w:pos="720"/>
        <w:tab w:val="left" w:pos="864" w:leader="none"/>
      </w:tabs>
      <w:spacing w:before="0" w:after="240"/>
      <w:jc w:val="center"/>
      <w:outlineLvl w:val="9"/>
    </w:pPr>
    <w:rPr>
      <w:rFonts w:ascii="Century Schoolbook" w:hAnsi="Century Schoolbook" w:eastAsia="Century Schoolbook" w:cs="Century Schoolbook"/>
      <w:color w:val="FF0000"/>
      <w:sz w:val="28"/>
      <w:szCs w:val="28"/>
    </w:rPr>
  </w:style>
  <w:style w:type="paragraph" w:styleId="Action">
    <w:name w:val="Action"/>
    <w:basedOn w:val="Normal"/>
    <w:next w:val="Normal"/>
    <w:qFormat/>
    <w:pPr>
      <w:keepLines/>
      <w:spacing w:before="0" w:after="240"/>
      <w:ind w:left="2160" w:hanging="0"/>
      <w:jc w:val="right"/>
    </w:pPr>
    <w:rPr>
      <w:rFonts w:ascii="Century Schoolbook" w:hAnsi="Century Schoolbook" w:eastAsia="Century Schoolbook" w:cs="Century Schoolbook"/>
      <w:smallCap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4:04:00Z</dcterms:created>
  <dc:creator>Civil Aviation Authority</dc:creator>
  <dc:description/>
  <dc:language>en-US</dc:language>
  <cp:lastModifiedBy>Terry Noren</cp:lastModifiedBy>
  <cp:lastPrinted>1996-10-07T09:06:00Z</cp:lastPrinted>
  <dcterms:modified xsi:type="dcterms:W3CDTF">1996-10-07T09:06:00Z</dcterms:modified>
  <cp:revision>22</cp:revision>
  <dc:subject/>
  <dc:title>AERONAUTICAL TELECOMMUNICATIONS NETWORK PANEL</dc:title>
</cp:coreProperties>
</file>