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nelName"/>
        <w:rPr/>
      </w:pPr>
      <w:r>
        <w:rPr/>
        <w:t>AERONAUTICAL TELECOMMUNICATION NETWORK PANEL</w:t>
      </w:r>
    </w:p>
    <w:p>
      <w:pPr>
        <w:pStyle w:val="PanelLocation"/>
        <w:rPr/>
      </w:pPr>
      <w:r>
        <w:rPr/>
        <w:t>Working Group 2</w:t>
      </w:r>
    </w:p>
    <w:p>
      <w:pPr>
        <w:pStyle w:val="PanelLocation"/>
        <w:rPr/>
      </w:pPr>
      <w:r>
        <w:rPr/>
        <w:t>Alexandria Virginia</w:t>
      </w:r>
    </w:p>
    <w:p>
      <w:pPr>
        <w:pStyle w:val="TitleWP"/>
        <w:rPr/>
      </w:pPr>
      <w:r>
        <w:rPr/>
        <w:t>U.S. Validation Report on the Aeronautical Telecommunication Network Sub Volume 5</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w:t>
      </w:r>
    </w:p>
    <w:p>
      <w:pPr>
        <w:pStyle w:val="NormalParagraph"/>
        <w:rPr>
          <w:b/>
          <w:b/>
          <w:bCs/>
        </w:rPr>
      </w:pPr>
      <w:r>
        <w:rPr/>
        <w:tab/>
        <w:tab/>
        <w:t>Presented by: Patrick Feighery</w:t>
      </w:r>
    </w:p>
    <w:p>
      <w:pPr>
        <w:pStyle w:val="SummaryBoxTitle"/>
        <w:rPr/>
      </w:pPr>
      <w:r>
        <w:rPr/>
        <w:t>SUMMARY</w:t>
      </w:r>
    </w:p>
    <w:p>
      <w:pPr>
        <w:pStyle w:val="SummaryBox"/>
        <w:rPr/>
      </w:pPr>
      <w:r>
        <w:rPr/>
        <w:t xml:space="preserve">This reports the results United Stated validation efforts on  Sub  Volume 5 of the Aeronautical Telecommunication  Network.  This is based on the agreed format at Munich.  The United States for several years has been validating the ATN internet using a combination of analysis, simulation, prototyping, and flight trials.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September 30,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Annex"/>
        <w:rPr/>
      </w:pPr>
      <w:r>
        <w:rPr/>
        <w:t>U.S. Validation Report on the ATN Internet</w:t>
      </w:r>
    </w:p>
    <w:p>
      <w:pPr>
        <w:pStyle w:val="Heading1"/>
        <w:tabs>
          <w:tab w:val="clear" w:pos="720"/>
          <w:tab w:val="left" w:pos="0" w:leader="none"/>
        </w:tabs>
        <w:ind w:left="1213" w:hanging="1213"/>
        <w:rPr/>
      </w:pPr>
      <w:r>
        <w:rPr/>
        <w:t>Scope and Purpose of this Paper</w:t>
      </w:r>
    </w:p>
    <w:p>
      <w:pPr>
        <w:pStyle w:val="NormalParagraph"/>
        <w:rPr/>
      </w:pPr>
      <w:r>
        <w:rPr/>
        <w:t>This documents the results of the United States validation efforts on the CNS/ATM Package-1 Sub-Volume V Standards and Recommenced Practices (SARPs) which address the Internet Communication Service as produced by Working Group 2 of the ATN Panel.   This paper is based on the validation objectives as defined in WG2/WP318.</w:t>
      </w:r>
    </w:p>
    <w:p>
      <w:pPr>
        <w:pStyle w:val="Heading1"/>
        <w:tabs>
          <w:tab w:val="clear" w:pos="720"/>
          <w:tab w:val="left" w:pos="0" w:leader="none"/>
        </w:tabs>
        <w:ind w:left="1213" w:hanging="1213"/>
        <w:rPr/>
      </w:pPr>
      <w:r>
        <w:rPr/>
        <w:t>References</w:t>
      </w:r>
    </w:p>
    <w:p>
      <w:pPr>
        <w:pStyle w:val="NormalParagraph"/>
        <w:rPr/>
      </w:pPr>
      <w:r>
        <w:rPr/>
        <w:t>This paper is based on many documents produced by MITRE/CAASD and WG2 of  the ATN Panel.</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256"/>
        <w:gridCol w:w="3510"/>
        <w:gridCol w:w="4706"/>
      </w:tblGrid>
      <w:tr>
        <w:trPr/>
        <w:tc>
          <w:tcPr>
            <w:tcW w:w="3766" w:type="dxa"/>
            <w:gridSpan w:val="2"/>
            <w:tcBorders/>
          </w:tcPr>
          <w:p>
            <w:pPr>
              <w:pStyle w:val="NormalParagraph"/>
              <w:snapToGrid w:val="false"/>
              <w:spacing w:before="0" w:after="120"/>
              <w:rPr/>
            </w:pPr>
            <w:r>
              <w:rPr/>
            </w:r>
          </w:p>
        </w:tc>
        <w:tc>
          <w:tcPr>
            <w:tcW w:w="4706" w:type="dxa"/>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Overview</w:t>
      </w:r>
    </w:p>
    <w:p>
      <w:pPr>
        <w:pStyle w:val="NormalParagraph"/>
        <w:rPr/>
      </w:pPr>
      <w:r>
        <w:rPr/>
      </w:r>
    </w:p>
    <w:p>
      <w:pPr>
        <w:pStyle w:val="Heading2"/>
        <w:tabs>
          <w:tab w:val="clear" w:pos="720"/>
          <w:tab w:val="left" w:pos="0" w:leader="none"/>
        </w:tabs>
        <w:ind w:left="2124" w:hanging="1416"/>
        <w:rPr/>
      </w:pPr>
      <w:r>
        <w:rPr/>
        <w:t>Tools</w:t>
      </w:r>
    </w:p>
    <w:p>
      <w:pPr>
        <w:pStyle w:val="NormalParagraph"/>
        <w:rPr/>
      </w:pPr>
      <w:r>
        <w:rPr/>
      </w:r>
    </w:p>
    <w:p>
      <w:pPr>
        <w:pStyle w:val="NormalParagraph"/>
        <w:rPr/>
      </w:pPr>
      <w:r>
        <w:rPr/>
        <w:t>The United States and in particular MITRE/CAASD has been using a variety of tools to aid in the validation  of the CNS/ATM Package-1 Sub Volume V Standards and Recommended Practices.  These include the extensive use of prototypes and simulations.  A description of these two tools based on the form agreed in  WG2 can be found in Appendix A.  The following paragraphs give a overview description of the tools involved.</w:t>
      </w:r>
    </w:p>
    <w:p>
      <w:pPr>
        <w:pStyle w:val="Heading3"/>
        <w:tabs>
          <w:tab w:val="clear" w:pos="720"/>
          <w:tab w:val="left" w:pos="0" w:leader="none"/>
        </w:tabs>
        <w:ind w:left="2832" w:hanging="1416"/>
        <w:rPr/>
      </w:pPr>
      <w:r>
        <w:rPr/>
        <w:t>Prototyping</w:t>
      </w:r>
    </w:p>
    <w:p>
      <w:pPr>
        <w:pStyle w:val="NormalParagraph"/>
        <w:rPr/>
      </w:pPr>
      <w:r>
        <w:rPr/>
      </w:r>
    </w:p>
    <w:p>
      <w:pPr>
        <w:pStyle w:val="NormalParagraph"/>
        <w:rPr/>
      </w:pPr>
      <w:r>
        <w:rPr/>
        <w:t>The Aeronautical Communications Engineering Testbed (ACET) laboratory is primary designed to support any area of investigation related to the use of internetworking technologies in a mobile environment.  ACET consists of over 60 workstations configured as ATN routers and end systems.  ACET is a complete end to end laboratory with the capability to emulate the flights of aircraft through  various emulated air/ground subnetworks.  Sufficient equipment exists to emulate the air traffic control air/ground communication grid for the eastern United Stated.  The U.S. FAA is using the ACET to validate the proposed ICAO ATN draft standards.   ACET is working with the FAATC in Atlantic City to perform  various flight tests of ATN prototype software.  This work includes rack mounting CAASD developed prototype work into FAATC aircraft and into prototypes of air/ground subnetworks (e.g., Mode-S and Satellite).  ACET is used to investigate many aspects of the ATN including protocol specification correctness, protocol internaction, end to end delays, and robustness.</w:t>
      </w:r>
    </w:p>
    <w:p>
      <w:pPr>
        <w:pStyle w:val="NormalParagraph"/>
        <w:rPr/>
      </w:pPr>
      <w:r>
        <w:rPr/>
      </w:r>
    </w:p>
    <w:p>
      <w:pPr>
        <w:pStyle w:val="Heading3"/>
        <w:tabs>
          <w:tab w:val="clear" w:pos="720"/>
          <w:tab w:val="left" w:pos="0" w:leader="none"/>
        </w:tabs>
        <w:ind w:left="2832" w:hanging="1416"/>
        <w:rPr/>
      </w:pPr>
      <w:r>
        <w:rPr/>
        <w:t>Simulation</w:t>
      </w:r>
    </w:p>
    <w:p>
      <w:pPr>
        <w:pStyle w:val="NormalParagraph"/>
        <w:rPr/>
      </w:pPr>
      <w:r>
        <w:rPr/>
      </w:r>
    </w:p>
    <w:p>
      <w:pPr>
        <w:pStyle w:val="NormalParagraph"/>
        <w:rPr/>
      </w:pPr>
      <w:r>
        <w:rPr/>
        <w:t>The MITRE/CAASD simulation efforts are designed to investigate issues with respect to implementation, configuration, robustness, and scalability of the ATN internetwork, especially mobile routing.   The following are examples of the types of issues being investigated 1) router performance requirements, connection establishment times, transport layer and upper layer delays, and scaling.  The MITRE/CAASD high fidelity simulations are based on OPNET, a discrete-event simulation environment, marketed by MIL3.  Model components consist of application traffic generators, TP4, CLNP, ES-IS, IDRP and the Mode S subnetwork.   Although simulation models the complete United States ground topology and contains  over 50,000 aircraft with up to 15,000 active at a given time, a reduced model consisting of five centers and 50 aircraft per center is used to gather results.</w:t>
      </w:r>
    </w:p>
    <w:p>
      <w:pPr>
        <w:pStyle w:val="NormalParagraph"/>
        <w:rPr/>
      </w:pPr>
      <w:r>
        <w:rPr/>
      </w:r>
    </w:p>
    <w:p>
      <w:pPr>
        <w:pStyle w:val="Heading2"/>
        <w:tabs>
          <w:tab w:val="clear" w:pos="720"/>
          <w:tab w:val="left" w:pos="0" w:leader="none"/>
        </w:tabs>
        <w:ind w:left="2124" w:hanging="1416"/>
        <w:rPr/>
      </w:pPr>
      <w:r>
        <w:rPr/>
        <w:t>Documentation</w:t>
      </w:r>
    </w:p>
    <w:p>
      <w:pPr>
        <w:pStyle w:val="NormalParagraph"/>
        <w:rPr/>
      </w:pPr>
      <w:r>
        <w:rPr/>
      </w:r>
    </w:p>
    <w:p>
      <w:pPr>
        <w:pStyle w:val="NormalParagraph"/>
        <w:rPr/>
      </w:pPr>
      <w:r>
        <w:rPr/>
        <w:t>Two documents form the based of the validation planning efforts.  These consist of an overall validation plan which includes the roles and responsibilities, schedules, and the tools used in the validation efforts and a detailed validation plan  which describes the validation objectives (which are based on the documentation produced in WG 2) and the validation experiments to be performed. The results of these experiments are described in many MITRE/CAASD briefings and are also documented in the CAASD validation report.</w:t>
      </w:r>
    </w:p>
    <w:p>
      <w:pPr>
        <w:pStyle w:val="NormalParagraph"/>
        <w:rPr/>
      </w:pPr>
      <w:r>
        <w:rPr/>
      </w:r>
    </w:p>
    <w:p>
      <w:pPr>
        <w:pStyle w:val="Heading2"/>
        <w:tabs>
          <w:tab w:val="clear" w:pos="720"/>
          <w:tab w:val="left" w:pos="0" w:leader="none"/>
        </w:tabs>
        <w:ind w:left="2124" w:hanging="1416"/>
        <w:rPr/>
      </w:pPr>
      <w:r>
        <w:rPr/>
        <w:t>Results</w:t>
      </w:r>
    </w:p>
    <w:p>
      <w:pPr>
        <w:pStyle w:val="NormalParagraph"/>
        <w:rPr/>
      </w:pPr>
      <w:r>
        <w:rPr/>
      </w:r>
    </w:p>
    <w:p>
      <w:pPr>
        <w:pStyle w:val="NormalParagraph"/>
        <w:rPr/>
      </w:pPr>
      <w:r>
        <w:rPr/>
        <w:t>The following is a list of the high level ATN validation objectives for the CNS/ATM Package-1 Internet SARPs and how they relate the U.S. validation  efforts.  These are based on WG2/318 which describes the results in terns of AVOs.  Table 1 contains a list of the AVOs, their description, and the results of the U.S. validation  efforts.</w:t>
      </w:r>
    </w:p>
    <w:p>
      <w:pPr>
        <w:pStyle w:val="NormalParagraph"/>
        <w:rPr/>
      </w:pPr>
      <w:r>
        <w:rPr/>
      </w:r>
    </w:p>
    <w:tbl>
      <w:tblPr>
        <w:tblW w:w="8658" w:type="dxa"/>
        <w:jc w:val="left"/>
        <w:tblInd w:w="-123" w:type="dxa"/>
        <w:tblLayout w:type="fixed"/>
        <w:tblCellMar>
          <w:top w:w="0" w:type="dxa"/>
          <w:left w:w="108" w:type="dxa"/>
          <w:bottom w:w="0" w:type="dxa"/>
          <w:right w:w="108" w:type="dxa"/>
        </w:tblCellMar>
      </w:tblPr>
      <w:tblGrid>
        <w:gridCol w:w="1278"/>
        <w:gridCol w:w="4391"/>
        <w:gridCol w:w="1009"/>
        <w:gridCol w:w="198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rPr/>
            </w:pPr>
            <w:r>
              <w:rPr/>
              <w:t>AVO Number</w:t>
            </w:r>
          </w:p>
        </w:tc>
        <w:tc>
          <w:tcPr>
            <w:tcW w:w="4391"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Description</w:t>
            </w:r>
          </w:p>
        </w:tc>
        <w:tc>
          <w:tcPr>
            <w:tcW w:w="10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 xml:space="preserve">Validated By U.S. </w:t>
            </w:r>
          </w:p>
        </w:tc>
        <w:tc>
          <w:tcPr>
            <w:tcW w:w="1980" w:type="dxa"/>
            <w:tcBorders>
              <w:top w:val="single" w:sz="12" w:space="0" w:color="000000"/>
              <w:left w:val="single" w:sz="6" w:space="0" w:color="000000"/>
              <w:bottom w:val="single" w:sz="6" w:space="0" w:color="000000"/>
              <w:right w:val="single" w:sz="12" w:space="0" w:color="000000"/>
            </w:tcBorders>
          </w:tcPr>
          <w:p>
            <w:pPr>
              <w:pStyle w:val="NormalParagraph"/>
              <w:spacing w:before="0" w:after="120"/>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 End Systems has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End Systems have been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ground Boundary Intermediate Systems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ground Boundary Intermediate Systems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Systems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Boundary Intermediate Systems Not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802-2 L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2 W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8 Point to Point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Mode S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Satellite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atellite system unstabl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3</w:t>
              <w:br/>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VHF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o VDL compliant syste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CIDI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ddressing have been implemented in ATN system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routing architecture and routing  policy have been implemented and demonstrated to be SARPS compliant.  This includes ATN systems aspects and associated procedur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COTS to Transport Services for the default ATN profil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simultaneous COTS to Transport service user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supporting different protocol profiles (support of ATN recommendation) interoperate and provide Transport Servi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d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Transport Service across multiple subnetwor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from different Routing domains with different IDRP/CLNP profiles stating compliance to the ATN Draft SARPs can internetwork at the function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belonging to the same Routing Domain with different IDRP/CLNP profiles can interwork at the functional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ground-ground BIS internetworking, as in the previously objective for various subnetwork adjacenc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stating compliance to the ATN Draft SARPs can internetwork at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supporting the non-use of IDRP option can internetwork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supporting the non-use of IDRP option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data packets follow alternative paths and maintain communication after failure of a network compon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BISs can sustain BIS-BIS connection for a long period of time to support ÔtypicalÕ routing  information exchang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IDRP  protocol to choose the better route for a given criteria (minimal dist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stability of the IDRP: ability of IDRP to converge in the updating of the routing table insufficient time to avoid loss of transport connections, and to maintain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es to mobile domains are propagated in an ATN network in such a way that all aircraft remain reachable from ATN domai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the case of multiple air-ground adjacencies, ground routers select appropriate routes to the aircraft in accordance with requested QoS/Security lab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ground environment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air/ground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permit the definition of separate administrative domains in a given ATN topolog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outing Policy rules guarantee proper dissemination of rout information for topologies involving Islan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nternet is transparent from the point of view of user appl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capable of supporting the various types of user commun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ATN service to ensure a fall back on another subnetwork in case of problems on the default subnetwork</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pertubated subnetworks has no impact for the ATN service except for the increase in average end-to-end transit dela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deliver homogeneous, continuous service to the user from take-off to landing.</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be designed to accommodate normal traffic and peak traffic.</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able to support the various types as defined by the security type paramet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DRP update propagation tim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f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IDRP timers on the Routing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policy for route distribution on Routing information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reliability of the IDRP transport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 policies when non use of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equate for near te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outing policies when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6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Transport/CLNP  overhea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 - compression should be used to lower overhea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it is possible to maintain communication between any ground systems and an aircraft following a realistic flight path.</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when there is a change in the route to an aircraft, the time required between loss of communication and the establishment of a replacement communication path neither results in the loss of a transport connection d aircraft, nor does the transit delay beyond an acceptable minimum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eliability of the service during mobile subnetwork handover condi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case of mobile handovers, ongoing transport connections are not terminate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IDRP of additional subnetwork connections between an air/ground and  the handover from one air/ground router to anoth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once the applied load on  the ATN exceeds designed limits that network performance degrades graceful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depends on 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number of routing updates is consistent with the router processing capacit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t is possible </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effects of the specific protocol options or implementation strategies on th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traffic load on the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service characteristics in term  of...</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ransport parameters tuning on the QoS and performanc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6-47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gestion  Managem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Verify that high priority date having a higher probability of achieving the expected QoS. </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QoS discrimination between high and low priority data under the various congestion management strateg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a</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on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educes overhead considerabl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b</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ds some benef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c</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d</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he SNDCF compression on the ATN service perform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ompression highly desired given  air/ground bandwid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AVO_456</w:t>
            </w:r>
          </w:p>
        </w:tc>
        <w:tc>
          <w:tcPr>
            <w:tcW w:w="4391"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Evaluate the probability of use of the cancellation procedure in Air-Ground Communications.</w:t>
            </w:r>
          </w:p>
        </w:tc>
        <w:tc>
          <w:tcPr>
            <w:tcW w:w="1009"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should not be used in near term</w:t>
            </w:r>
          </w:p>
        </w:tc>
      </w:tr>
    </w:tbl>
    <w:p>
      <w:pPr>
        <w:pStyle w:val="NormalParagraph"/>
        <w:rPr/>
      </w:pPr>
      <w:r>
        <w:rPr/>
      </w:r>
    </w:p>
    <w:p>
      <w:pPr>
        <w:pStyle w:val="NormalParagraph"/>
        <w:rPr/>
      </w:pPr>
      <w:r>
        <w:rPr/>
      </w:r>
    </w:p>
    <w:p>
      <w:pPr>
        <w:pStyle w:val="NormalParagraph"/>
        <w:rPr/>
      </w:pPr>
      <w:r>
        <w:rPr/>
        <w:t>Notes of comment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a - Congestion management not implemented in end-to-end environm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b - Policies should be universally consistent to ensure correct operation</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c - Result may vary because of network topology and siz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d - Options must be implemented and consist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e - Results will vary depending on subnetwork performanc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f - Results will vary depending  on  timer value setting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 xml:space="preserve">g - Results will vary depending on type (amount, priority, security tag) of load </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pPr>
      <w:r>
        <w:rPr/>
        <w:t>h - Polling not  implemented</w:t>
      </w:r>
    </w:p>
    <w:p>
      <w:pPr>
        <w:pStyle w:val="NormalParagraph"/>
        <w:rPr/>
      </w:pPr>
      <w:r>
        <w:rPr/>
      </w:r>
    </w:p>
    <w:p>
      <w:pPr>
        <w:pStyle w:val="Heading1"/>
        <w:tabs>
          <w:tab w:val="clear" w:pos="720"/>
          <w:tab w:val="left" w:pos="0" w:leader="none"/>
        </w:tabs>
        <w:ind w:left="1416" w:hanging="1416"/>
        <w:rPr/>
      </w:pPr>
      <w:r>
        <w:rPr/>
        <w:t>Conclusion</w:t>
      </w:r>
    </w:p>
    <w:p>
      <w:pPr>
        <w:pStyle w:val="NormalParagraph"/>
        <w:rPr/>
      </w:pPr>
      <w:r>
        <w:rPr/>
      </w:r>
    </w:p>
    <w:p>
      <w:pPr>
        <w:pStyle w:val="NormalParagraph"/>
        <w:rPr/>
      </w:pPr>
      <w:r>
        <w:rPr/>
        <w:t>The ATN as specified in the draft SARPs is a complex specification which involves the interaction of many different protocols.  The environment which these protocols are placed in directly effects their behavior.  Therefore in the timeframe required to validate the ATN it is impossible to perform a complete/exhaustive effort.  The problems found in the MITRE/CAASD validation efforts to date, based on the ATN Validation Objectives defined by WG2, do not represent any technical defects in the ATN design.  They do represent areas of concern and guidance material should emphasis implementation strategies and organizational coordination is required to avoid these problems.</w:t>
      </w:r>
      <w:r>
        <w:br w:type="page"/>
      </w:r>
    </w:p>
    <w:p>
      <w:pPr>
        <w:pStyle w:val="NormalParagraph"/>
        <w:rPr/>
      </w:pPr>
      <w:r>
        <w:rPr/>
      </w:r>
    </w:p>
    <w:p>
      <w:pPr>
        <w:pStyle w:val="NormalParagraph"/>
        <w:jc w:val="center"/>
        <w:rPr>
          <w:b/>
          <w:b/>
          <w:bCs/>
          <w:sz w:val="40"/>
          <w:szCs w:val="40"/>
        </w:rPr>
      </w:pPr>
      <w:r>
        <w:rPr>
          <w:b/>
          <w:bCs/>
          <w:sz w:val="40"/>
          <w:szCs w:val="40"/>
        </w:rPr>
        <w:t>APPENDIX A</w:t>
      </w:r>
    </w:p>
    <w:p>
      <w:pPr>
        <w:pStyle w:val="Contents1"/>
        <w:rPr>
          <w:b w:val="false"/>
          <w:b w:val="false"/>
          <w:bCs w:val="false"/>
          <w:sz w:val="40"/>
          <w:szCs w:val="40"/>
        </w:rPr>
      </w:pPr>
      <w:r>
        <w:rPr>
          <w:b w:val="false"/>
          <w:bCs w:val="false"/>
          <w:sz w:val="40"/>
          <w:szCs w:val="40"/>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Aeronautical Telecommunication Engineering Testbed (ACE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71030516"/>
                  <w:enabled/>
                  <w:ddList>
                    <w:result w:val="0"/>
                  </w:ddList>
                </w:ffData>
              </w:fldChar>
            </w:r>
            <w:r>
              <w:rPr/>
              <w:instrText xml:space="preserve"> FORMDROPDOWN </w:instrText>
            </w:r>
            <w:r>
              <w:rPr/>
              <w:fldChar w:fldCharType="separate"/>
            </w:r>
            <w:bookmarkStart w:id="0" w:name="__Fieldmark__0_71030516"/>
            <w:bookmarkStart w:id="1" w:name="__Fieldmark__0_71030516"/>
            <w:bookmarkEnd w:id="1"/>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r>
              <w:rPr/>
              <w:t>ACET is developed by MITRE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Patrick D. Feighery</w:t>
            </w:r>
          </w:p>
          <w:p>
            <w:pPr>
              <w:pStyle w:val="Tabletext"/>
              <w:rPr/>
            </w:pPr>
            <w:r>
              <w:rPr/>
              <w:t>Tel +1 703 883 3331</w:t>
            </w:r>
          </w:p>
          <w:p>
            <w:pPr>
              <w:pStyle w:val="Tabletext"/>
              <w:rPr/>
            </w:pPr>
            <w:r>
              <w:rPr/>
              <w:t>Fax  +1 703 884 1251</w:t>
            </w:r>
          </w:p>
          <w:p>
            <w:pPr>
              <w:pStyle w:val="Tabletext"/>
              <w:spacing w:before="60" w:after="60"/>
              <w:rPr/>
            </w:pPr>
            <w:r>
              <w:rPr/>
              <w:t>Email feighery@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x of BSDI 1.1 Berkeley 4.4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030516"/>
            <w:bookmarkStart w:id="3" w:name="__Fieldmark__1_71030516"/>
            <w:bookmarkEnd w:id="3"/>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 w:name="__Fieldmark__2_71030516"/>
            <w:bookmarkStart w:id="5" w:name="__Fieldmark__2_7103051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71030516"/>
            <w:bookmarkStart w:id="7" w:name="__Fieldmark__3_71030516"/>
            <w:bookmarkEnd w:id="7"/>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8" w:name="__Fieldmark__4_71030516"/>
            <w:bookmarkStart w:id="9" w:name="__Fieldmark__4_71030516"/>
            <w:bookmarkEnd w:id="9"/>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5_71030516"/>
            <w:bookmarkStart w:id="11" w:name="__Fieldmark__5_71030516"/>
            <w:bookmarkEnd w:id="11"/>
            <w:r>
              <w:rPr/>
            </w:r>
            <w:r>
              <w:rPr/>
              <w:fldChar w:fldCharType="end"/>
            </w:r>
            <w:r>
              <w:rPr/>
              <w:t xml:space="preserve"> Airborne BIS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2" w:name="__Fieldmark__6_71030516"/>
            <w:bookmarkStart w:id="13" w:name="__Fieldmark__6_71030516"/>
            <w:bookmarkEnd w:id="13"/>
            <w:r>
              <w:rPr/>
            </w:r>
            <w:r>
              <w:rPr/>
              <w:fldChar w:fldCharType="end"/>
            </w:r>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030516"/>
            <w:bookmarkStart w:id="15" w:name="__Fieldmark__7_71030516"/>
            <w:bookmarkEnd w:id="15"/>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 w:name="__Fieldmark__8_71030516"/>
            <w:bookmarkStart w:id="17" w:name="__Fieldmark__8_71030516"/>
            <w:bookmarkEnd w:id="17"/>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8" w:name="__Fieldmark__9_71030516"/>
            <w:bookmarkStart w:id="19" w:name="__Fieldmark__9_71030516"/>
            <w:bookmarkEnd w:id="19"/>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71030516"/>
            <w:bookmarkStart w:id="21" w:name="__Fieldmark__10_71030516"/>
            <w:bookmarkEnd w:id="21"/>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2" w:name="__Fieldmark__11_71030516"/>
            <w:bookmarkStart w:id="23" w:name="__Fieldmark__11_71030516"/>
            <w:bookmarkEnd w:id="23"/>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71030516"/>
            <w:bookmarkStart w:id="25" w:name="__Fieldmark__12_71030516"/>
            <w:bookmarkEnd w:id="25"/>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1030516"/>
            <w:bookmarkStart w:id="27" w:name="__Fieldmark__13_71030516"/>
            <w:bookmarkEnd w:id="2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4_71030516"/>
            <w:bookmarkStart w:id="29" w:name="__Fieldmark__14_71030516"/>
            <w:bookmarkEnd w:id="2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5_71030516"/>
            <w:bookmarkStart w:id="31" w:name="__Fieldmark__15_71030516"/>
            <w:bookmarkEnd w:id="31"/>
            <w:r>
              <w:rPr/>
            </w:r>
            <w:r>
              <w:rPr/>
              <w:fldChar w:fldCharType="end"/>
            </w:r>
            <w:r>
              <w:rPr/>
              <w:t xml:space="preserve"> Air-Ground Routing Initiation</w:t>
              <w:b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32" w:name="__Fieldmark__16_71030516"/>
            <w:bookmarkStart w:id="33" w:name="__Fieldmark__16_71030516"/>
            <w:bookmarkEnd w:id="33"/>
            <w:r>
              <w:rPr/>
            </w:r>
            <w:r>
              <w:rPr/>
              <w:fldChar w:fldCharType="end"/>
            </w:r>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snapToGrid w:val="false"/>
              <w:spacing w:before="120" w:after="120"/>
              <w:rPr>
                <w:b/>
                <w:b/>
                <w:bCs/>
              </w:rPr>
            </w:pPr>
            <w:r>
              <w:rPr>
                <w:b/>
                <w:bCs/>
              </w:rPr>
            </w:r>
          </w:p>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71030516"/>
                  <w:enabled/>
                  <w:ddList>
                    <w:result w:val="0"/>
                  </w:ddList>
                </w:ffData>
              </w:fldChar>
            </w:r>
            <w:r>
              <w:rPr/>
              <w:instrText xml:space="preserve"> FORMDROPDOWN </w:instrText>
            </w:r>
            <w:r>
              <w:rPr/>
              <w:fldChar w:fldCharType="separate"/>
            </w:r>
            <w:bookmarkStart w:id="34" w:name="__Fieldmark__17_71030516"/>
            <w:bookmarkStart w:id="35" w:name="__Fieldmark__17_71030516"/>
            <w:bookmarkEnd w:id="35"/>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1030516"/>
            <w:bookmarkStart w:id="37" w:name="__Fieldmark__18_71030516"/>
            <w:bookmarkEnd w:id="37"/>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9_71030516"/>
            <w:bookmarkStart w:id="39" w:name="__Fieldmark__19_71030516"/>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71030516"/>
            <w:bookmarkStart w:id="41" w:name="__Fieldmark__20_71030516"/>
            <w:bookmarkEnd w:id="41"/>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1_71030516"/>
            <w:bookmarkStart w:id="43" w:name="__Fieldmark__21_71030516"/>
            <w:bookmarkEnd w:id="4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2_71030516"/>
            <w:bookmarkStart w:id="45" w:name="__Fieldmark__22_71030516"/>
            <w:bookmarkEnd w:id="45"/>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46" w:name="__Fieldmark__23_71030516"/>
            <w:bookmarkStart w:id="47" w:name="__Fieldmark__23_71030516"/>
            <w:bookmarkEnd w:id="47"/>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1030516"/>
            <w:bookmarkStart w:id="49" w:name="__Fieldmark__24_71030516"/>
            <w:bookmarkEnd w:id="4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5_71030516"/>
            <w:bookmarkStart w:id="51" w:name="__Fieldmark__25_7103051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71030516"/>
            <w:bookmarkStart w:id="53" w:name="__Fieldmark__26_71030516"/>
            <w:bookmarkEnd w:id="5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7_71030516"/>
            <w:bookmarkStart w:id="55" w:name="__Fieldmark__27_71030516"/>
            <w:bookmarkEnd w:id="5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56" w:name="__Fieldmark__28_71030516"/>
            <w:bookmarkStart w:id="57" w:name="__Fieldmark__28_71030516"/>
            <w:bookmarkEnd w:id="5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9_71030516"/>
            <w:bookmarkStart w:id="59" w:name="__Fieldmark__29_71030516"/>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71030516"/>
            <w:bookmarkStart w:id="61" w:name="__Fieldmark__30_71030516"/>
            <w:bookmarkEnd w:id="6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1_71030516"/>
            <w:bookmarkStart w:id="63" w:name="__Fieldmark__31_71030516"/>
            <w:bookmarkEnd w:id="63"/>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1030516"/>
            <w:bookmarkStart w:id="65" w:name="__Fieldmark__32_71030516"/>
            <w:bookmarkEnd w:id="6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3_71030516"/>
            <w:bookmarkStart w:id="67" w:name="__Fieldmark__33_71030516"/>
            <w:bookmarkEnd w:id="6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4_71030516"/>
            <w:bookmarkStart w:id="69" w:name="__Fieldmark__34_71030516"/>
            <w:bookmarkEnd w:id="69"/>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0" w:name="__Fieldmark__35_71030516"/>
            <w:bookmarkStart w:id="71" w:name="__Fieldmark__35_71030516"/>
            <w:bookmarkEnd w:id="71"/>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r>
    </w:p>
    <w:sectPr>
      <w:headerReference w:type="default" r:id="rId2"/>
      <w:footerReference w:type="default" r:id="rId3"/>
      <w:type w:val="nextPage"/>
      <w:pgSz w:w="12240" w:h="15840"/>
      <w:pgMar w:left="1800" w:right="1800"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3</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U.S. Validation report on the ATN</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WP/</w:t>
          </w:r>
          <w:r>
            <w:rPr/>
            <w:t xml:space="preserve"> </w:t>
          </w:r>
        </w:p>
        <w:p>
          <w:pPr>
            <w:pStyle w:val="Header"/>
            <w:jc w:val="right"/>
            <w:rPr>
              <w:rFonts w:ascii="Arial" w:hAnsi="Arial" w:eastAsia="Arial" w:cs="Arial"/>
              <w:i/>
              <w:i/>
              <w:iCs/>
            </w:rPr>
          </w:pPr>
          <w:r>
            <w:rPr>
              <w:rFonts w:eastAsia="Arial" w:cs="Arial" w:ascii="Arial" w:hAnsi="Arial"/>
              <w:i/>
              <w:iCs/>
            </w:rPr>
            <w:t>Sept 30,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5T16:23:00Z</cp:lastPrinted>
  <cp:revision>0</cp:revision>
  <dc:subject/>
  <dc:title/>
</cp:coreProperties>
</file>