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BOUTONATTEINDRE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BOUTONATTEINDRE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BOUTONATTEINDRE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BOUTONATTEINDRE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BOUTONATTEINDRE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BOUTONATTEINDRE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BOUTONATTEINDRE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BOUTONATTEINDRE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BOUTONATTEINDRE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BOUTONATTEINDRE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BOUTONATTEINDRE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BOUTONATTEINDRE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BOUTONATTEINDRE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BOUTONATTEINDRE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BOUTONATTEINDRE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BOUTONATTEINDRE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445549164"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1305454163"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 xml:space="preserve">ATNP/WG1/IP ___   </w:t>
          </w:r>
        </w:p>
        <w:p>
          <w:pPr>
            <w:pStyle w:val="Header"/>
            <w:jc w:val="right"/>
            <w:rPr/>
          </w:pPr>
          <w:r>
            <w:rPr>
              <w:rFonts w:eastAsia="Arial" w:cs="Arial" w:ascii="Arial" w:hAnsi="Arial"/>
              <w:i/>
              <w:iCs/>
            </w:rPr>
            <w:t xml:space="preserve">ATNP/WG2/I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IP ___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Eric MALLEGOL</cp:lastModifiedBy>
  <cp:lastPrinted>1997-06-04T14:57:00Z</cp:lastPrinted>
  <dcterms:modified xsi:type="dcterms:W3CDTF">1997-06-13T10:02:00Z</dcterms:modified>
  <cp:revision>13</cp:revision>
  <dc:subject>ATNP/WG2</dc:subject>
  <dc:title>ATNP Archive and Electronic Mailing Lists</dc:title>
</cp:coreProperties>
</file>