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EFINIR "Doc_title" </w:instrText>
      </w:r>
      <w:r>
        <w:rPr/>
        <w:fldChar w:fldCharType="separate"/>
      </w:r>
      <w:bookmarkStart w:id="1" w:name="EFINI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EFINIR "Doc_task" </w:instrText>
      </w:r>
      <w:r>
        <w:rPr/>
        <w:fldChar w:fldCharType="separate"/>
      </w:r>
      <w:bookmarkStart w:id="3" w:name="EFINI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EFINIR "Doc_type" </w:instrText>
      </w:r>
      <w:r>
        <w:rPr/>
        <w:fldChar w:fldCharType="separate"/>
      </w:r>
      <w:bookmarkStart w:id="5" w:name="EFINI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EFINIR "Doc_nr" </w:instrText>
      </w:r>
      <w:r>
        <w:rPr/>
        <w:fldChar w:fldCharType="separate"/>
      </w:r>
      <w:bookmarkStart w:id="7" w:name="EFINI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EFINIR "Doc_author" </w:instrText>
      </w:r>
      <w:r>
        <w:rPr/>
        <w:fldChar w:fldCharType="separate"/>
      </w:r>
      <w:bookmarkStart w:id="9" w:name="EFINI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EFINIR "Doc_revno" </w:instrText>
      </w:r>
      <w:r>
        <w:rPr/>
        <w:fldChar w:fldCharType="separate"/>
      </w:r>
      <w:bookmarkStart w:id="11" w:name="EFINI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EFINIR "Doc_date" </w:instrText>
      </w:r>
      <w:r>
        <w:rPr/>
        <w:fldChar w:fldCharType="separate"/>
      </w:r>
      <w:bookmarkStart w:id="13" w:name="EFINI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EFINIR "Doc_ref" </w:instrText>
      </w:r>
      <w:r>
        <w:rPr/>
        <w:fldChar w:fldCharType="separate"/>
      </w:r>
      <w:bookmarkStart w:id="15" w:name="EFINI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sz w:val="24"/>
          <w:szCs w:val="24"/>
        </w:rPr>
        <w:t>ATNP/WG2/12</w:t>
        <w:br/>
        <w:t xml:space="preserve">WP/____   </w:t>
        <w:br/>
        <w:t>24 June 1997</w:t>
      </w:r>
    </w:p>
    <w:p>
      <w:pPr>
        <w:pStyle w:val="Titl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31510" cy="85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  <w:t>Potential ATN ICS SARPs defect due to the priority restrictions on the Mode S Subnetwork</w:t>
                            </w:r>
                          </w:p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7.5pt;mso-wrap-distance-left:9.05pt;mso-wrap-distance-right:9.05pt;mso-wrap-distance-top:0pt;mso-wrap-distance-bottom:0pt;margin-top:323.4pt;mso-position-vertical:center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rPr/>
                      </w:pPr>
                      <w:r>
                        <w:rPr/>
                        <w:t>Potential ATN ICS SARPs defect due to the priority restrictions on the Mode S Subnetwork</w:t>
                      </w:r>
                    </w:p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5600700</wp:posOffset>
                </wp:positionV>
                <wp:extent cx="5775960" cy="1547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 OF THE DEFEC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 the last WGW meeting in Phuket, priority restrictions over the Mode S subnetwork were introduced in Subvolume 1 (section 1.3.8): low priority CLNP PDUs are not permitted to go through the Mode S subnetwork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21.85pt;mso-wrap-distance-left:9.35pt;mso-wrap-distance-right:9.35pt;mso-wrap-distance-top:0pt;mso-wrap-distance-bottom:0pt;margin-top:441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 OF THE DEFEC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 the last WGW meeting in Phuket, priority restrictions over the Mode S subnetwork were introduced in Subvolume 1 (section 1.3.8): low priority CLNP PDUs are not permitted to go through the Mode S subnetwork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C&amp;R Ref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785870</wp:posOffset>
                </wp:positionV>
                <wp:extent cx="5731510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sented by Arnaud Dedryvère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pared by Stéphane Tamalet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.65pt;mso-wrap-distance-left:9.35pt;mso-wrap-distance-right:9.35pt;mso-wrap-distance-top:0pt;mso-wrap-distance-bottom:0pt;margin-top:298.1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sented by Arnaud Dedryvère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Prepared by Stéphane Tamalet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Rev. N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6" w:top="1417" w:footer="706" w:bottom="1134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31510" cy="11353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>Langen, June/July 19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9.4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>Langen, June/July 199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</w:rPr>
            <w:instrText xml:space="preserve"> TM \o "1-3" </w:instrText>
          </w:r>
          <w:r>
            <w:rPr>
              <w:caps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/>
              <w:sz w:val="24"/>
              <w:szCs w:val="24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instrText xml:space="preserve"> BOUTONATTEINDRE _Toc391830011  </w:instrText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roblem State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91830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701" w:footer="72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 the last WGW meeting in Phuket, priority restrictions over the Mode S subnetwork were introduced in Subvolume 1 (section 1.3.8): low priority CLNP PDUs are not permitted to go through the Mode S subnetwork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N ground routers are not designed to take routing decisions based on the CLNP priority and there is consequently a potential risk that low priority CLNP packets be wrongly routed toward a Mode S subnetwork whereas an alternate authorized path exists to reach the aircraft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This paper recommends the Working Group 2 to consider this potential problem and to decide whether a PDR needs to be issued to the ATNP CCB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Problem Statement</w:t>
      </w:r>
    </w:p>
    <w:p>
      <w:pPr>
        <w:pStyle w:val="Normal"/>
        <w:rPr/>
      </w:pPr>
      <w:r>
        <w:rPr/>
        <w:t>Consider the configuration, depicted in the figure below.</w:t>
      </w:r>
    </w:p>
    <w:p>
      <w:pPr>
        <w:pStyle w:val="Normal"/>
        <w:rPr/>
      </w:pPr>
      <w:r>
        <w:rPr/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" ShapeID="ole_rId8" DrawAspect="Content" ObjectID="_255985686" r:id="rId8"/>
        </w:object>
      </w:r>
    </w:p>
    <w:p>
      <w:pPr>
        <w:pStyle w:val="Normal"/>
        <w:rPr/>
      </w:pPr>
      <w:r>
        <w:rPr/>
        <w:t>The Ground BIS A knows two routes to the aircraf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ne route in two hops, and going through the Mode S sub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e route in three hops, and going through the Satellite subnetwork.</w:t>
      </w:r>
    </w:p>
    <w:p>
      <w:pPr>
        <w:pStyle w:val="Normal"/>
        <w:rPr/>
      </w:pPr>
      <w:r>
        <w:rPr/>
        <w:t>The satellite and the Mode S subnetwork are both assumed to be permitted for ATSC traffic.</w:t>
      </w:r>
    </w:p>
    <w:p>
      <w:pPr>
        <w:pStyle w:val="Normal"/>
        <w:rPr/>
      </w:pPr>
      <w:r>
        <w:rPr/>
        <w:t xml:space="preserve">If Ground BIS A route selection criteria is to minimize the number of hops, it will then elect the route going through Mode S subnetwork as being  the best path toward the aircraft. All CLNP PDUs (including both low and high priority PDUs) will consequently be forwarded by BIS A to A/G BIS B. And the low priority CLNP PDUs will then be discarded by the A/G BIS B since these PDUs are not permitted to go through a Mode S subnetwork. Considering that a path is available for low priority ATSC traffic through the satellite subnetwork, the routing appears to be defective: the priority restrictions over the Mode S subnetwork may induce routing black holes for low priority ATSC traffic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24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701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40"/>
      <w:jc w:val="both"/>
      <w:rPr/>
    </w:pPr>
    <w:r>
      <w:rPr/>
      <w:t>24/06/97</w:t>
      <w:tab/>
    </w:r>
    <w:r>
      <w:rPr/>
      <w:fldChar w:fldCharType="begin"/>
    </w:r>
    <w:r>
      <w:rPr/>
      <w:instrText xml:space="preserve"> REF EN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otential ATN ICS SARPs defect</w:t>
      <w:tab/>
      <w:tab/>
      <w:t>ATNP/WG2/12</w:t>
    </w:r>
  </w:p>
  <w:p>
    <w:pPr>
      <w:pStyle w:val="Normal"/>
      <w:rPr/>
    </w:pPr>
    <w:r>
      <w:rPr/>
      <w:tab/>
      <w:tab/>
      <w:t>WP_____</w:t>
    </w:r>
  </w:p>
  <w:p>
    <w:pPr>
      <w:pStyle w:val="Normal"/>
      <w:widowControl/>
      <w:bidi w:val="0"/>
      <w:spacing w:before="0" w:after="240"/>
      <w:jc w:val="both"/>
      <w:rPr/>
    </w:pPr>
    <w:r>
      <w:rPr/>
      <w:tab/>
      <w:tab/>
      <w:t>24 June 199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rFonts w:ascii="Times New Roman" w:hAnsi="Times New Roman" w:eastAsia="Times New Roman" w:cs="Times New Roman"/>
      <w:i/>
      <w:iCs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Title1">
    <w:name w:val="title1"/>
    <w:basedOn w:val="Normal"/>
    <w:qFormat/>
    <w:pPr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Note1">
    <w:name w:val="Note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1:58:00Z</dcterms:created>
  <dc:creator>Eric MALLEGOL</dc:creator>
  <dc:description/>
  <cp:keywords>DED1/EAS3/STA_ATNP/DCO/40</cp:keywords>
  <dc:language>en-US</dc:language>
  <cp:lastModifiedBy>DGAC</cp:lastModifiedBy>
  <cp:lastPrinted>1997-06-12T16:18:00Z</cp:lastPrinted>
  <dcterms:modified xsi:type="dcterms:W3CDTF">1997-06-24T23:44:00Z</dcterms:modified>
  <cp:revision>33</cp:revision>
  <dc:subject/>
  <dc:title/>
</cp:coreProperties>
</file>