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  <w:ins w:id="1" w:author="DFS" w:date="1997-06-25T18:56:00Z"/>
        </w:rPr>
      </w:pPr>
      <w:ins w:id="0" w:author="DFS" w:date="1997-06-25T18:56:00Z">
        <w:r>
          <w:rPr>
            <w:rFonts w:eastAsia="Courier New" w:cs="Courier New" w:ascii="Courier New" w:hAnsi="Courier New"/>
            <w:b/>
            <w:bCs/>
          </w:rPr>
          <w:t>WG2/WP410, Rev A</w:t>
        </w:r>
      </w:ins>
    </w:p>
    <w:p>
      <w:pPr>
        <w:pStyle w:val="NormalParaIndent"/>
        <w:ind w:left="0" w:right="0" w:hanging="0"/>
        <w:rPr/>
      </w:pPr>
      <w:r>
        <w:rPr>
          <w:rFonts w:eastAsia="Courier New" w:cs="Courier New" w:ascii="Courier New" w:hAnsi="Courier New"/>
          <w:b/>
          <w:bCs/>
        </w:rPr>
        <w:t>Title: IDRP Timer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DR Reference: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Originator Reference: US-SV5-01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ocument Reference: 5.8.3.4.14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tatus: SUBMITTED</w:t>
      </w:r>
    </w:p>
    <w:p>
      <w:pPr>
        <w:pStyle w:val="NormalParaIndent"/>
        <w:rPr/>
      </w:pPr>
      <w:r>
        <w:rPr>
          <w:rFonts w:eastAsia="Courier New" w:cs="Courier New" w:ascii="Courier New" w:hAnsi="Courier New"/>
          <w:b/>
          <w:bCs/>
        </w:rPr>
        <w:t>PDR Revision Date: 2</w:t>
      </w:r>
      <w:ins w:id="2" w:author="DFS" w:date="1997-06-25T18:55:00Z">
        <w:r>
          <w:rPr>
            <w:rFonts w:eastAsia="Courier New" w:cs="Courier New" w:ascii="Courier New" w:hAnsi="Courier New"/>
            <w:b/>
            <w:bCs/>
          </w:rPr>
          <w:t>5</w:t>
        </w:r>
      </w:ins>
      <w:del w:id="3" w:author="DFS" w:date="1997-06-25T18:55:00Z">
        <w:r>
          <w:rPr>
            <w:rFonts w:eastAsia="Courier New" w:cs="Courier New" w:ascii="Courier New" w:hAnsi="Courier New"/>
            <w:b/>
            <w:bCs/>
          </w:rPr>
          <w:delText>4</w:delText>
        </w:r>
      </w:del>
      <w:r>
        <w:rPr>
          <w:rFonts w:eastAsia="Courier New" w:cs="Courier New" w:ascii="Courier New" w:hAnsi="Courier New"/>
          <w:b/>
          <w:bCs/>
        </w:rPr>
        <w:t>/06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Submission Date:  24/06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State/Organization:  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Name: Van Trees, SP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E-mail Address: vantreesQsed.stel.com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Supplemental Contact Information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2120 Thomas View Road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Reston, VA 20191-4803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ate: 14/03/97 (Phuket)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Language:  English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mmary of Defect:  The references given for IDRP timers are incorrect.  Additional recommendations on IDRP timers are proposed.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signed SME:  K-P Graf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posed SARPs amendment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5.8.3.4.14 IDRP Timer</w:t>
      </w:r>
    </w:p>
    <w:p>
      <w:pPr>
        <w:pStyle w:val="NormalParaIndent"/>
        <w:ind w:left="0" w:hanging="0"/>
        <w:rPr/>
      </w:pPr>
      <w:r>
        <w:rPr/>
        <w:t>(partial table)</w:t>
      </w:r>
    </w:p>
    <w:tbl>
      <w:tblPr>
        <w:tblW w:w="6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91"/>
        <w:gridCol w:w="2070"/>
      </w:tblGrid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tem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scriptio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SO/IEC 10747 Ref.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KeepAlive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4" w:author="DFS" w:date="1997-06-24T23:58:00Z">
              <w:r>
                <w:rPr>
                  <w:rFonts w:eastAsia="Courier New" w:cs="Courier New" w:ascii="Courier New" w:hAnsi="Courier New"/>
                </w:rPr>
                <w:t>7.6.1.4</w:t>
              </w:r>
            </w:ins>
            <w:del w:id="5" w:author="DFS" w:date="1997-06-24T23:58:00Z">
              <w:r>
                <w:rPr>
                  <w:rFonts w:eastAsia="Courier New" w:cs="Courier New" w:ascii="Courier New" w:hAnsi="Courier New"/>
                </w:rPr>
                <w:delText>7.6.5</w:delText>
              </w:r>
            </w:del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r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Retransmission (tr)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6" w:author="DFS" w:date="1997-06-24T23:58:00Z">
              <w:r>
                <w:rPr>
                  <w:rFonts w:eastAsia="Courier New" w:cs="Courier New" w:ascii="Courier New" w:hAnsi="Courier New"/>
                </w:rPr>
                <w:t>7.6.1.2</w:t>
              </w:r>
            </w:ins>
            <w:del w:id="7" w:author="DFS" w:date="1997-06-24T23:58:00Z">
              <w:r>
                <w:rPr>
                  <w:rFonts w:eastAsia="Courier New" w:cs="Courier New" w:ascii="Courier New" w:hAnsi="Courier New"/>
                </w:rPr>
                <w:delText>7.6.5</w:delText>
              </w:r>
            </w:del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mr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axRIBIntegrityCheck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7.10.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m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inRouteAdvertisement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.17.3.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rd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inRDOriginationInterval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.17.3.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c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loseWaitDelay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ins w:id="8" w:author="DFS" w:date="1997-06-24T23:58:00Z">
              <w:r>
                <w:rPr>
                  <w:rFonts w:eastAsia="Courier New" w:cs="Courier New" w:ascii="Courier New" w:hAnsi="Courier New"/>
                </w:rPr>
                <w:t>7.6.1.5</w:t>
              </w:r>
            </w:ins>
            <w:del w:id="9" w:author="DFS" w:date="1997-06-24T23:58:00Z">
              <w:r>
                <w:rPr>
                  <w:rFonts w:eastAsia="Courier New" w:cs="Courier New" w:ascii="Courier New" w:hAnsi="Courier New"/>
                </w:rPr>
                <w:delText>7.6.4</w:delText>
              </w:r>
            </w:del>
          </w:p>
        </w:tc>
      </w:tr>
    </w:tbl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  <w:ins w:id="11" w:author="DFS" w:date="1997-06-25T00:03:00Z"/>
        </w:rPr>
      </w:pPr>
      <w:ins w:id="10" w:author="DFS" w:date="1997-06-25T00:03:00Z">
        <w:r>
          <w:rPr>
            <w:rFonts w:eastAsia="Courier New" w:cs="Courier New" w:ascii="Courier New" w:hAnsi="Courier New"/>
            <w:b/>
            <w:bCs/>
          </w:rPr>
        </w:r>
      </w:ins>
    </w:p>
    <w:p>
      <w:pPr>
        <w:pStyle w:val="NormalParaIndent"/>
        <w:ind w:left="0" w:hanging="0"/>
        <w:rPr>
          <w:ins w:id="15" w:author="DFS" w:date="1997-06-25T00:03:00Z"/>
        </w:rPr>
      </w:pPr>
      <w:ins w:id="12" w:author="DFS" w:date="1997-06-25T00:03:00Z">
        <w:r>
          <w:rPr>
            <w:rFonts w:eastAsia="Courier New" w:cs="Courier New" w:ascii="Courier New" w:hAnsi="Courier New"/>
            <w:b/>
            <w:bCs/>
          </w:rPr>
          <w:t xml:space="preserve">Recommendation -- IDRP keepalive values should </w:t>
        </w:r>
      </w:ins>
      <w:ins w:id="13" w:author="DFS" w:date="1997-06-25T00:13:00Z">
        <w:r>
          <w:rPr>
            <w:rFonts w:eastAsia="Courier New" w:cs="Courier New" w:ascii="Courier New" w:hAnsi="Courier New"/>
            <w:b/>
            <w:bCs/>
          </w:rPr>
          <w:t>utilize</w:t>
        </w:r>
      </w:ins>
      <w:ins w:id="14" w:author="DFS" w:date="1997-06-25T00:03:00Z">
        <w:r>
          <w:rPr>
            <w:rFonts w:eastAsia="Courier New" w:cs="Courier New" w:ascii="Courier New" w:hAnsi="Courier New"/>
            <w:b/>
            <w:bCs/>
          </w:rPr>
          <w:t xml:space="preserve"> initial keepalive timer values as follows:</w:t>
        </w:r>
      </w:ins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131"/>
        <w:gridCol w:w="2131"/>
      </w:tblGrid>
      <w:tr>
        <w:trPr/>
        <w:tc>
          <w:tcPr>
            <w:tcW w:w="4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6" w:author="DFS" w:date="1997-06-25T00:05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Router </w:t>
              </w:r>
            </w:ins>
            <w:ins w:id="17" w:author="DFS" w:date="1997-06-25T00:08:00Z">
              <w:r>
                <w:rPr>
                  <w:rFonts w:eastAsia="Courier New" w:cs="Courier New" w:ascii="Courier New" w:hAnsi="Courier New"/>
                  <w:b/>
                  <w:bCs/>
                </w:rPr>
                <w:t>Connectivity</w:t>
              </w:r>
            </w:ins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8" w:author="DFS" w:date="1997-06-25T18:58:00Z">
              <w:r>
                <w:rPr>
                  <w:rFonts w:eastAsia="Courier New" w:cs="Courier New" w:ascii="Courier New" w:hAnsi="Courier New"/>
                  <w:b/>
                  <w:bCs/>
                </w:rPr>
                <w:t>Airborne/Air-Ground Capability</w:t>
              </w:r>
            </w:ins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9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Nominal Keepalive</w:t>
              </w:r>
            </w:ins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0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Airborne-Air/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1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AMSS</w:t>
              </w:r>
            </w:ins>
            <w:ins w:id="22" w:author="DFS" w:date="1997-06-25T18:58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 and</w:t>
              </w:r>
            </w:ins>
            <w:ins w:id="23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/</w:t>
              </w:r>
            </w:ins>
            <w:ins w:id="24" w:author="DFS" w:date="1997-06-25T18:58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or </w:t>
              </w:r>
            </w:ins>
            <w:ins w:id="25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HFDL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6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180 minutes</w:t>
              </w:r>
            </w:ins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7" w:author="DFS" w:date="1997-06-25T00:08:00Z">
              <w:r>
                <w:rPr>
                  <w:rFonts w:eastAsia="Courier New" w:cs="Courier New" w:ascii="Courier New" w:hAnsi="Courier New"/>
                  <w:b/>
                  <w:bCs/>
                </w:rPr>
                <w:t>Air/Ground-Airborne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8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AMSS</w:t>
              </w:r>
            </w:ins>
            <w:ins w:id="29" w:author="DFS" w:date="1997-06-25T18:58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 and</w:t>
              </w:r>
            </w:ins>
            <w:ins w:id="30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/</w:t>
              </w:r>
            </w:ins>
            <w:ins w:id="31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or </w:t>
              </w:r>
            </w:ins>
            <w:ins w:id="32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HFDL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3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180 minutes</w:t>
              </w:r>
            </w:ins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4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Airborne-Air/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5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Mode S</w:t>
              </w:r>
            </w:ins>
            <w:ins w:id="36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 and</w:t>
              </w:r>
            </w:ins>
            <w:ins w:id="37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/</w:t>
              </w:r>
            </w:ins>
            <w:ins w:id="38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or </w:t>
              </w:r>
            </w:ins>
            <w:ins w:id="39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VDL</w:t>
              </w:r>
            </w:ins>
            <w:ins w:id="40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 only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41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30 minutes</w:t>
              </w:r>
            </w:ins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42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Air/Ground-Airborne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43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Mode S</w:t>
              </w:r>
            </w:ins>
            <w:ins w:id="44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 and</w:t>
              </w:r>
            </w:ins>
            <w:ins w:id="45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/</w:t>
              </w:r>
            </w:ins>
            <w:ins w:id="46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or </w:t>
              </w:r>
            </w:ins>
            <w:ins w:id="47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VDL</w:t>
              </w:r>
            </w:ins>
            <w:ins w:id="48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 only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49" w:author="DFS" w:date="1997-06-25T00:11:00Z">
              <w:r>
                <w:rPr>
                  <w:rFonts w:eastAsia="Courier New" w:cs="Courier New" w:ascii="Courier New" w:hAnsi="Courier New"/>
                  <w:b/>
                  <w:bCs/>
                </w:rPr>
                <w:t>30 minutes</w:t>
              </w:r>
            </w:ins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ind w:left="0" w:hanging="0"/>
              <w:rPr>
                <w:rFonts w:ascii="Courier New" w:hAnsi="Courier New" w:eastAsia="Courier New" w:cs="Courier New"/>
                <w:b/>
                <w:b/>
                <w:bCs/>
                <w:ins w:id="51" w:author="DFS" w:date="1997-06-25T18:59:00Z"/>
              </w:rPr>
            </w:pPr>
            <w:ins w:id="50" w:author="DFS" w:date="1997-06-25T00:11:00Z">
              <w:r>
                <w:rPr>
                  <w:rFonts w:eastAsia="Courier New" w:cs="Courier New" w:ascii="Courier New" w:hAnsi="Courier New"/>
                  <w:b/>
                  <w:bCs/>
                </w:rPr>
                <w:t>Air/Ground-Ground</w:t>
              </w:r>
            </w:ins>
          </w:p>
          <w:p>
            <w:pPr>
              <w:pStyle w:val="NormalParaIndent"/>
              <w:spacing w:before="0" w:after="120"/>
              <w:ind w:left="0" w:righ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52" w:author="DFS" w:date="1997-06-25T18:59:00Z">
              <w:r>
                <w:rPr>
                  <w:rFonts w:eastAsia="Courier New" w:cs="Courier New" w:ascii="Courier New" w:hAnsi="Courier New"/>
                  <w:b/>
                  <w:bCs/>
                </w:rPr>
                <w:t>Ground-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53" w:author="DFS" w:date="1997-06-25T00:12:00Z">
              <w:r>
                <w:rPr>
                  <w:rFonts w:eastAsia="Courier New" w:cs="Courier New" w:ascii="Courier New" w:hAnsi="Courier New"/>
                  <w:b/>
                  <w:bCs/>
                </w:rPr>
                <w:t>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54" w:author="DFS" w:date="1997-06-25T00:12:00Z">
              <w:r>
                <w:rPr>
                  <w:rFonts w:eastAsia="Courier New" w:cs="Courier New" w:ascii="Courier New" w:hAnsi="Courier New"/>
                  <w:b/>
                  <w:bCs/>
                </w:rPr>
                <w:t>5-60 seconds (per subnetwork throughput)</w:t>
              </w:r>
            </w:ins>
          </w:p>
        </w:tc>
      </w:tr>
    </w:tbl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  <w:ins w:id="56" w:author="DFS" w:date="1997-06-25T19:00:00Z"/>
        </w:rPr>
      </w:pPr>
      <w:ins w:id="55" w:author="DFS" w:date="1997-06-25T19:00:00Z">
        <w:r>
          <w:rPr>
            <w:rFonts w:eastAsia="Courier New" w:cs="Courier New" w:ascii="Courier New" w:hAnsi="Courier New"/>
            <w:b/>
            <w:bCs/>
          </w:rPr>
        </w:r>
      </w:ins>
    </w:p>
    <w:p>
      <w:pPr>
        <w:pStyle w:val="NormalParaIndent"/>
        <w:ind w:left="0" w:right="0" w:hanging="0"/>
        <w:rPr>
          <w:rFonts w:ascii="Courier New" w:hAnsi="Courier New" w:eastAsia="Courier New" w:cs="Courier New"/>
          <w:b/>
          <w:b/>
          <w:bCs/>
          <w:ins w:id="58" w:author="DFS" w:date="1997-06-24T23:59:00Z"/>
        </w:rPr>
      </w:pPr>
      <w:ins w:id="57" w:author="DFS" w:date="1997-06-25T19:00:00Z">
        <w:r>
          <w:rPr>
            <w:rFonts w:eastAsia="Courier New" w:cs="Courier New" w:ascii="Courier New" w:hAnsi="Courier New"/>
            <w:b/>
            <w:bCs/>
          </w:rPr>
          <w:t>Note -- Choice of Nominal Keep Alive is base on Longest Adjacency Equipage.  The Leave event is the primary means of removing connectivity.  A lost leave event in AMSS is trapped by the timer event, and routing tables are thus cleared.</w:t>
        </w:r>
      </w:ins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  <w:ins w:id="60" w:author="DFS" w:date="1997-06-25T19:03:00Z"/>
        </w:rPr>
      </w:pPr>
      <w:ins w:id="59" w:author="DFS" w:date="1997-06-25T19:03:00Z">
        <w:r>
          <w:rPr>
            <w:rFonts w:eastAsia="Courier New" w:cs="Courier New" w:ascii="Courier New" w:hAnsi="Courier New"/>
            <w:b/>
            <w:bCs/>
          </w:rPr>
        </w:r>
      </w:ins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  <w:ins w:id="62" w:author="DFS" w:date="1997-06-25T19:03:00Z"/>
        </w:rPr>
      </w:pPr>
      <w:ins w:id="61" w:author="DFS" w:date="1997-06-25T19:03:00Z">
        <w:r>
          <w:rPr>
            <w:rFonts w:eastAsia="Courier New" w:cs="Courier New" w:ascii="Courier New" w:hAnsi="Courier New"/>
            <w:b/>
            <w:bCs/>
          </w:rPr>
          <w:t>Air-Ground BIS implementations shall separate BIS-BIS connections.</w:t>
        </w:r>
      </w:ins>
    </w:p>
    <w:p>
      <w:pPr>
        <w:pStyle w:val="NormalParaIndent"/>
        <w:ind w:left="0" w:right="0" w:hanging="0"/>
        <w:rPr>
          <w:rFonts w:ascii="Courier New" w:hAnsi="Courier New" w:eastAsia="Courier New" w:cs="Courier New"/>
          <w:b/>
          <w:b/>
          <w:bCs/>
          <w:ins w:id="65" w:author="DFS" w:date="1997-06-25T19:04:00Z"/>
        </w:rPr>
      </w:pPr>
      <w:ins w:id="63" w:author="DFS" w:date="1997-06-25T19:03:00Z">
        <w:r>
          <w:rPr>
            <w:rFonts w:eastAsia="Courier New" w:cs="Courier New" w:ascii="Courier New" w:hAnsi="Courier New"/>
            <w:b/>
            <w:bCs/>
          </w:rPr>
          <w:t xml:space="preserve">Note </w:t>
        </w:r>
      </w:ins>
      <w:ins w:id="64" w:author="DFS" w:date="1997-06-24T23:59:00Z">
        <w:r>
          <w:rPr>
            <w:rFonts w:eastAsia="Courier New" w:cs="Courier New" w:ascii="Courier New" w:hAnsi="Courier New"/>
            <w:b/>
            <w:bCs/>
          </w:rPr>
          <w:t>-- ISO/IEC 10747 section 11.4 in the definition of the adjacentBISPkg-P PACKAGE requires each BIS-BIS connection to operate a separate hold and keepalive timer.</w:t>
        </w:r>
      </w:ins>
    </w:p>
    <w:p>
      <w:pPr>
        <w:pStyle w:val="NormalParaIndent"/>
        <w:ind w:left="0" w:righ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ParaIndent"/>
        <w:ind w:left="0" w:righ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ME Recommendation to CCB: &lt;resolve, reject, forward&gt;</w:t>
      </w:r>
    </w:p>
    <w:p>
      <w:pPr>
        <w:pStyle w:val="NormalParaIndent"/>
        <w:spacing w:before="0" w:after="1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CB Decisio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00:14:00Z</dcterms:created>
  <dc:creator>DFS</dc:creator>
  <dc:description/>
  <dc:language>en-US</dc:language>
  <cp:lastModifiedBy>DFS</cp:lastModifiedBy>
  <dcterms:modified xsi:type="dcterms:W3CDTF">1997-06-25T19:04:00Z</dcterms:modified>
  <cp:revision>2</cp:revision>
  <dc:subject/>
  <dc:title>Title: IDRP Timers</dc:title>
</cp:coreProperties>
</file>