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275256166"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1464751750"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