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745486866"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295115713"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