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keepNext w:val="true"/>
        <w:keepLines w:val="false"/>
        <w:spacing w:lineRule="auto" w:line="240" w:before="1200" w:after="0"/>
        <w:rPr/>
      </w:pPr>
      <w:r>
        <w:rPr/>
        <w:t xml:space="preserve">« EURATN » Validation Exercise: </w:t>
      </w:r>
    </w:p>
    <w:p>
      <w:pPr>
        <w:pStyle w:val="Titre0"/>
        <w:rPr/>
      </w:pPr>
      <w:r>
        <w:rPr/>
        <w:t>Result of Validation Exercise AVE_404: Route Propagation of Routes to one Aircraft</w:t>
      </w:r>
    </w:p>
    <w:p>
      <w:pPr>
        <w:pStyle w:val="Normal"/>
        <w:rPr/>
      </w:pPr>
      <w:r>
        <w:rPr/>
        <w:t xml:space="preserve"> </w:t>
      </w:r>
    </w:p>
    <w:p>
      <w:p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p>
      <w:pPr>
        <w:pStyle w:val="Normal"/>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404</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33, AVO 241, AVO_242, AVO 243, AVO_244, AVO_247</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203</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tab/>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4 and 5 », ESG_4.0_WD_03 </w:t>
      </w:r>
    </w:p>
    <w:p>
      <w:pPr>
        <w:pStyle w:val="Normal"/>
        <w:rPr/>
      </w:pPr>
      <w:r>
        <w:rPr/>
        <w:t xml:space="preserve">« Detailed specifications of CNS/ATM- 1 Package Internet SARPS Validation Exercises », SOF_4.0_WD_05  </w:t>
      </w:r>
    </w:p>
    <w:p>
      <w:pPr>
        <w:pStyle w:val="Normal"/>
        <w:rPr/>
      </w:pPr>
      <w:r>
        <w:rPr/>
        <w:t>The high-level specification of this exercise is described in ANNEX 1 of this document, and in « The EURATN Validation Initiative: High-level Specifications » (ref: STNA/8CA/VAL/DOC_01)</w:t>
      </w:r>
    </w:p>
    <w:p>
      <w:pPr>
        <w:pStyle w:val="Normal"/>
        <w:rPr/>
      </w:pPr>
      <w:r>
        <w:rPr/>
        <w:t>The detailed specification is given in ANNEX 2 of this document and in « The EURATN Validation Initiative: Detailed Specifications» (ref: STNA/8CA/VAL/DOC_02)</w:t>
      </w:r>
      <w:r>
        <w:br w:type="page"/>
      </w:r>
    </w:p>
    <w:p>
      <w:pPr>
        <w:pStyle w:val="Normal"/>
        <w:rPr/>
      </w:pPr>
      <w:r>
        <w:rPr/>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581150</wp:posOffset>
                </wp:positionH>
                <wp:positionV relativeFrom="paragraph">
                  <wp:posOffset>26035</wp:posOffset>
                </wp:positionV>
                <wp:extent cx="2841625" cy="2117090"/>
                <wp:effectExtent l="0" t="0" r="0" b="0"/>
                <wp:wrapTopAndBottom/>
                <wp:docPr id="1" name="Frame1"/>
                <a:graphic xmlns:a="http://schemas.openxmlformats.org/drawingml/2006/main">
                  <a:graphicData uri="http://schemas.microsoft.com/office/word/2010/wordprocessingShape">
                    <wps:wsp>
                      <wps:cNvSpPr txBox="1"/>
                      <wps:spPr>
                        <a:xfrm>
                          <a:off x="0" y="0"/>
                          <a:ext cx="2841625" cy="2117090"/>
                        </a:xfrm>
                        <a:prstGeom prst="rect"/>
                        <a:solidFill>
                          <a:srgbClr val="FFFFFF">
                            <a:alpha val="0"/>
                          </a:srgbClr>
                        </a:solidFill>
                      </wps:spPr>
                      <wps:txbx>
                        <w:txbxContent>
                          <w:p>
                            <w:pPr>
                              <w:pStyle w:val="Normal"/>
                              <w:jc w:val="both"/>
                              <w:rPr/>
                            </w:pPr>
                            <w:r>
                              <w:rPr/>
                              <w:object w:dxaOrig="4475" w:dyaOrig="3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55.15pt" filled="f" o:ole="">
                                  <v:imagedata r:id="rId3" o:title=""/>
                                </v:shape>
                                <o:OLEObject Type="Embed" ProgID="" ShapeID="ole_rId2" DrawAspect="Content" ObjectID="_1798974231" r:id="rId2"/>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23.75pt;height:166.7pt;mso-wrap-distance-left:7.1pt;mso-wrap-distance-right:7.1pt;mso-wrap-distance-top:0pt;mso-wrap-distance-bottom:0pt;margin-top:2.05pt;mso-position-vertical-relative:text;margin-left:124.5pt;mso-position-horizontal-relative:page">
                <v:fill opacity="0f"/>
                <v:textbox inset="0in,0in,0in,0in">
                  <w:txbxContent>
                    <w:p>
                      <w:pPr>
                        <w:pStyle w:val="Normal"/>
                        <w:jc w:val="both"/>
                        <w:rPr/>
                      </w:pPr>
                      <w:r>
                        <w:rPr/>
                        <w:object w:dxaOrig="4475" w:dyaOrig="3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75pt;height:155.15pt" filled="f" o:ole="">
                            <v:imagedata r:id="rId5" o:title=""/>
                          </v:shape>
                          <o:OLEObject Type="Embed" ProgID="" ShapeID="ole_rId4" DrawAspect="Content" ObjectID="_224500398" r:id="rId4"/>
                        </w:object>
                      </w:r>
                    </w:p>
                    <w:p>
                      <w:pPr>
                        <w:pStyle w:val="Normal"/>
                        <w:jc w:val="both"/>
                        <w:rPr/>
                      </w:pPr>
                      <w:r>
                        <w:rPr/>
                      </w:r>
                    </w:p>
                  </w:txbxContent>
                </v:textbox>
                <w10:wrap type="topAndBottom"/>
              </v:rect>
            </w:pict>
          </mc:Fallback>
        </mc:AlternateContent>
      </w:r>
    </w:p>
    <w:p>
      <w:pPr>
        <w:pStyle w:val="Normal"/>
        <w:rPr/>
      </w:pPr>
      <w:r>
        <w:rPr/>
        <w:tab/>
        <w:tab/>
        <w:tab/>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281430</wp:posOffset>
                </wp:positionH>
                <wp:positionV relativeFrom="paragraph">
                  <wp:posOffset>635</wp:posOffset>
                </wp:positionV>
                <wp:extent cx="458597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4585970" cy="29337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61.1pt;height:23.1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635</wp:posOffset>
                </wp:positionV>
                <wp:extent cx="3607435" cy="2188845"/>
                <wp:effectExtent l="0" t="0" r="0" b="0"/>
                <wp:wrapTopAndBottom/>
                <wp:docPr id="3" name="Frame3"/>
                <a:graphic xmlns:a="http://schemas.openxmlformats.org/drawingml/2006/main">
                  <a:graphicData uri="http://schemas.microsoft.com/office/word/2010/wordprocessingShape">
                    <wps:wsp>
                      <wps:cNvSpPr txBox="1"/>
                      <wps:spPr>
                        <a:xfrm>
                          <a:off x="0" y="0"/>
                          <a:ext cx="3607435" cy="2188845"/>
                        </a:xfrm>
                        <a:prstGeom prst="rect"/>
                        <a:solidFill>
                          <a:srgbClr val="FFFFFF">
                            <a:alpha val="0"/>
                          </a:srgbClr>
                        </a:solidFill>
                      </wps:spPr>
                      <wps:txbx>
                        <w:txbxContent>
                          <w:p>
                            <w:pPr>
                              <w:pStyle w:val="Normal"/>
                              <w:rPr/>
                            </w:pPr>
                            <w:r>
                              <w:rPr/>
                              <w:object w:dxaOrig="5681" w:dyaOrig="3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05pt;height:172.35pt" filled="f" o:ole="">
                                  <v:imagedata r:id="rId7" o:title=""/>
                                </v:shape>
                                <o:OLEObject Type="Embed" ProgID="" ShapeID="ole_rId6" DrawAspect="Content" ObjectID="_461009015" r:id="rId6"/>
                              </w:object>
                            </w:r>
                          </w:p>
                        </w:txbxContent>
                      </wps:txbx>
                      <wps:bodyPr anchor="t" lIns="0" tIns="0" rIns="0" bIns="0">
                        <a:noAutofit/>
                      </wps:bodyPr>
                    </wps:wsp>
                  </a:graphicData>
                </a:graphic>
              </wp:anchor>
            </w:drawing>
          </mc:Choice>
          <mc:Fallback>
            <w:pict>
              <v:rect fillcolor="#FFFFFF" style="position:absolute;rotation:-0;width:284.05pt;height:172.3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681" w:dyaOrig="34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05pt;height:172.35pt" filled="f" o:ole="">
                            <v:imagedata r:id="rId9" o:title=""/>
                          </v:shape>
                          <o:OLEObject Type="Embed" ProgID="" ShapeID="ole_rId8" DrawAspect="Content" ObjectID="_2040473691" r:id="rId8"/>
                        </w:object>
                      </w:r>
                    </w:p>
                  </w:txbxContent>
                </v:textbox>
                <w10:wrap type="topAndBottom"/>
              </v:rect>
            </w:pict>
          </mc:Fallback>
        </mc:AlternateContent>
      </w:r>
    </w:p>
    <w:p>
      <w:pPr>
        <w:pStyle w:val="Normal"/>
        <w:rPr/>
      </w:pPr>
      <w:r>
        <w:rPr/>
      </w:r>
      <w:r>
        <w:br w:type="page"/>
      </w:r>
    </w:p>
    <w:p>
      <w:pPr>
        <w:pStyle w:val="Heading1"/>
        <w:tabs>
          <w:tab w:val="clear" w:pos="708"/>
          <w:tab w:val="left" w:pos="0" w:leader="none"/>
        </w:tabs>
        <w:ind w:left="0" w:hanging="0"/>
        <w:rPr/>
      </w:pPr>
      <w:r>
        <w:rPr/>
        <w:t>Collection of STEP 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and R3 are started. The 3 BIS-BIS connections are successfully established and UPDATE BIDPDUs advertising route to RD1, RD2 or RD3 are exchanged on the 3 BIS-BIS connections until the routing converges toa stable state. Then, only KEEPALIVE BISPDUs are exchanged between the BISs. The FIBs are not modified any more and stay in the following state:</w:t>
            </w:r>
          </w:p>
          <w:p>
            <w:pPr>
              <w:pStyle w:val="Normal"/>
              <w:jc w:val="both"/>
              <w:rPr/>
            </w:pPr>
            <w:r>
              <w:rPr/>
              <w:t>the FIB of R1 includes:</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2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3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 started. Its FIB not contain any routing inform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n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sues over the satellite subnetwork an X.25 Call Request with the fast select facility to the R1 SNPA address. The Call User data  includes the ATN mobile SNDCF parameter block with the sixth octet indicating that no compression techniques is offered by R4 to R1, and with a user data field  conveying the ISH PDU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1. The information (NET of R4, SNPA or R4, on Satellite subnetwork) is then stored in the « neighbour IS » part of the FIB of R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an X.25 Call Accept packet to R4. The Call User data includes a first octet indicating that no compression mechanism is in use, followed by the ISH PDU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is established between R1 and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1 sends in sequence to R4, an UPDATE BISPDU advertising the route to RD1, an UPDATE BISPDU advertising the route to RD2, and an UPDATE BISPDU advertising the route to RD3. When the 3 UPDATE BISPDUs are received by R1, the routes to RD1, RD2 an RD3 via R1 are stored in the FIB of R4.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1 an UPDATE BISPDU advertis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4, R1 stores the route to RD4 via R4 in the FIB and readvertise this route to R2 and R3 by sending an UPDATE BISPDU to R2 and an UPDATE BISPDU to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stores the route to RD4 via R1 in the FIB and readvertises this route to R3 by sending an UPDATE BISPDU. In the same way, on receipt of the UPDATE BISPDU from R1, R3 stores the route to RD4 via R1 in the FIB and readvertises this route to R2 by sending an UPDATE BIS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8"/>
              </w:numPr>
              <w:tabs>
                <w:tab w:val="clear" w:pos="708"/>
                <w:tab w:val="left" w:pos="0" w:leader="none"/>
              </w:tabs>
              <w:ind w:left="1274" w:hanging="566"/>
              <w:jc w:val="both"/>
              <w:rPr/>
            </w:pPr>
            <w:r>
              <w:rPr/>
              <w:t>RD4 reachable via R4</w:t>
            </w:r>
          </w:p>
          <w:p>
            <w:pPr>
              <w:pStyle w:val="Normal"/>
              <w:numPr>
                <w:ilvl w:val="0"/>
                <w:numId w:val="0"/>
              </w:numPr>
              <w:ind w:hanging="0"/>
              <w:jc w:val="both"/>
              <w:rPr/>
            </w:pPr>
            <w:r>
              <w:rPr/>
              <w:t>the FIB of R2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8"/>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3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8"/>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4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2 reachable via R1</w:t>
            </w:r>
          </w:p>
          <w:p>
            <w:pPr>
              <w:pStyle w:val="Normal"/>
              <w:numPr>
                <w:ilvl w:val="0"/>
                <w:numId w:val="8"/>
              </w:numPr>
              <w:tabs>
                <w:tab w:val="clear" w:pos="708"/>
                <w:tab w:val="left" w:pos="0" w:leader="none"/>
              </w:tabs>
              <w:ind w:left="1274" w:hanging="566"/>
              <w:jc w:val="both"/>
              <w:rPr/>
            </w:pPr>
            <w:r>
              <w:rPr/>
              <w:t>RD3 reachable via R1</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4 is cleared. R4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ff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 IDRP on R4 puts the BIS-BIS connection is the closed state and issues a CEASE BISPDU which is then dropped by the network entity since the Air-Ground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1 the route to RD4 is removed from the FIB. IDRP on R1 puts the BIS-BIS connection with R4 in the closed state and issues a CEASE BISPDU which is then dropped by the network entity since the Airborne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an UPDATE BISPDU to R2 and an UPDATE BISPDU to R3, withdraw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replaces in the FIB the route to RD4 via R1 by a route to RD4 via R3 and propagates then the unfeasability of the route to RD4 via (R2-R1) to R3 by sending an UPDATE BISPDU. In the same way, on receipt of the UPDATE BISPDU from R1, R3 replaces in the FIB the route to RD4 via R1 by a route to RD4 via R2 and propagates then the unfeasability of the route to RD4 via (R3-R1) to R2 by sending an UPDATE BIS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2, R3 removes the route to RD4 from its FIB. In the same way, on receipt of the UPDATE BISPDU from R3, R2 removes the route to RD4 from its FI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R3 and R4 are stopped.</w:t>
            </w:r>
          </w:p>
        </w:tc>
      </w:tr>
    </w:tbl>
    <w:p>
      <w:pPr>
        <w:pStyle w:val="Normal"/>
        <w:rPr/>
      </w:pPr>
      <w:r>
        <w:rPr/>
      </w:r>
    </w:p>
    <w:p>
      <w:pPr>
        <w:pStyle w:val="Heading2"/>
        <w:tabs>
          <w:tab w:val="clear" w:pos="708"/>
          <w:tab w:val="left" w:pos="0" w:leader="none"/>
        </w:tabs>
        <w:ind w:left="0" w:hanging="0"/>
        <w:rPr/>
      </w:pPr>
      <w:r>
        <w:rPr/>
        <w:t>Test analysis</w:t>
      </w:r>
    </w:p>
    <w:p>
      <w:pPr>
        <w:pStyle w:val="Heading2"/>
        <w:tabs>
          <w:tab w:val="clear" w:pos="708"/>
          <w:tab w:val="left" w:pos="0" w:leader="none"/>
        </w:tabs>
        <w:ind w:left="0" w:hanging="0"/>
        <w:rPr/>
      </w:pPr>
      <w:r>
        <w:rPr/>
        <w:t>Relation to the expected results</w:t>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establish a BIS-BIS connection with Air/Ground BIS R1, and R1 must be able to advertise route to the aircraf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born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BIS R1 must be able to establish a BIS-BIS connection with Airborne BIS R4, Ground BISs R2 and R3, and shall advertise the route to the aircraft to Ground BISs R2 and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AMSS subnetwork (as soon as the ISH transmission is enable).</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and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2 and R3 directly.</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2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3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s R2 and R3 must be able to establish a BIS-BIS connection between themselves and with Air/Ground BIS R1, and must have the visibility to the aircraft.</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1 and R3 directly.</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2 directly.</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Ground router R2 to advertise an alternate route to aircraft via RD2</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Ground router R3 to advertise an alternate route to aircraft via RD3</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ab/>
        <w:t>Collection of STEP 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and R3 are started. The 3 BIS-BIS connections are successfully established and UPDATE BIDPDUs advertising route to RD1, RD2 or RD3 are exchanged on the 3 BIS-BIS connections until the routing converges toa stable state. Then, only KEEPALIVE BISPDUs are exchanged between the BISs. The FIBs are not modified any more and stay in the following state:</w:t>
            </w:r>
          </w:p>
          <w:p>
            <w:pPr>
              <w:pStyle w:val="Normal"/>
              <w:jc w:val="both"/>
              <w:rPr/>
            </w:pPr>
            <w:r>
              <w:rPr/>
              <w:t>the FIB of R1 includes:</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2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3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 started. Its FIB not contain any routing inform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n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sues over the satellite subnetwork an X.25 Call Request with the fast select facility to the R1 SNPA address. The Call User data  includes the ATN mobile SNDCF parameter block with the sixth octet indicating that no compression techniques is offered by R4 to R1, and with a user data field  conveying the ISH PDU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1. The information (NET of R4, SNPA or R4, on Satellite subnetwork) is then stored in the « neighbour IS » part of the FIB of R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an X.25 Call Accept packet to R4. The Call User data includes a first octet indicating that no compression mechanism is in use, followed by the ISH PDU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is established between R1 and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1 sends in sequence to R4, an UPDATE BISPDU advertising the route to RD1, an UPDATE BISPDU advertising the route to RD2, and an UPDATE BISPDU advertising the route to RD3. When the 3 UPDATE BISPDUs are received by R1, the routes to RD1, RD2 an RD3 via R1 are stored in the FIB of R4.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1 an UPDATE BISPDU advertis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4, R1 stores the route to RD4 via R4 in the FIB and readvertise the route to R2 only by sending an UPDATE BISPDU to R2. This UPDATE includes the DIST_LIST_EXCL attribute indicating that the route to RD4 must not be distributed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stores the route to RD4 via R1 in the FIB but does not  readvertise this route to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10"/>
              </w:numPr>
              <w:tabs>
                <w:tab w:val="clear" w:pos="708"/>
                <w:tab w:val="left" w:pos="0" w:leader="none"/>
              </w:tabs>
              <w:ind w:left="1274" w:hanging="566"/>
              <w:jc w:val="both"/>
              <w:rPr/>
            </w:pPr>
            <w:r>
              <w:rPr/>
              <w:t>RD4 reachable via R4</w:t>
            </w:r>
          </w:p>
          <w:p>
            <w:pPr>
              <w:pStyle w:val="Normal"/>
              <w:numPr>
                <w:ilvl w:val="0"/>
                <w:numId w:val="0"/>
              </w:numPr>
              <w:ind w:hanging="0"/>
              <w:jc w:val="both"/>
              <w:rPr/>
            </w:pPr>
            <w:r>
              <w:rPr/>
              <w:t>the FIB of R2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10"/>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3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0"/>
              </w:numPr>
              <w:ind w:hanging="0"/>
              <w:jc w:val="both"/>
              <w:rPr/>
            </w:pPr>
            <w:r>
              <w:rPr/>
              <w:t>the FIB of R4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2 reachable via R1</w:t>
            </w:r>
          </w:p>
          <w:p>
            <w:pPr>
              <w:pStyle w:val="Normal"/>
              <w:numPr>
                <w:ilvl w:val="0"/>
                <w:numId w:val="10"/>
              </w:numPr>
              <w:tabs>
                <w:tab w:val="clear" w:pos="708"/>
                <w:tab w:val="left" w:pos="0" w:leader="none"/>
              </w:tabs>
              <w:ind w:left="1274" w:hanging="566"/>
              <w:jc w:val="both"/>
              <w:rPr/>
            </w:pPr>
            <w:r>
              <w:rPr/>
              <w:t>RD3 reachable via R1</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4 is cleared. R4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ff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 IDRP on R4 puts the BIS-BIS connection is the closed state and issues a CEASE BISPDU which is then dropped by the network entity since the Air-Ground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1 the route to RD4 is removed from the FIB. IDRP on R1 puts the BIS-BIS connection with R4 in the closed state and issues a CEASE BISPDU which is then dropped by the network entity since the Airborne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an UPDATE BISPDU to R2 withdraw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removes the route to RD4 from its FI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R3 and R4 are stopped.</w:t>
            </w:r>
          </w:p>
        </w:tc>
      </w:tr>
    </w:tbl>
    <w:p>
      <w:pPr>
        <w:pStyle w:val="Normal"/>
        <w:rPr/>
      </w:pPr>
      <w:r>
        <w:rPr/>
      </w:r>
    </w:p>
    <w:p>
      <w:pPr>
        <w:pStyle w:val="Heading2"/>
        <w:tabs>
          <w:tab w:val="clear" w:pos="708"/>
          <w:tab w:val="left" w:pos="0" w:leader="none"/>
        </w:tabs>
        <w:ind w:left="0" w:hanging="0"/>
        <w:rPr/>
      </w:pPr>
      <w:r>
        <w:rPr/>
        <w:t>Test analysis</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establish a BIS-BIS connection with Air/Ground BIS R1, and R1 must be able to advertise route to the aircraf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born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BIS R1 must be able to establish a BIS-BIS connection with Airborne BIS R4, Ground BISs R2 and R3, and shall advertise the route to the aircraft only to Ground BIS R2.</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AMSS subnetwork (as soon as the ISH transmission is enable).</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and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respectively through R2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2 to advertise route to aircraft, but not sent to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b/>
                <w:b/>
                <w:bCs/>
                <w:i/>
                <w:i/>
                <w:iCs/>
              </w:rPr>
            </w:pPr>
            <w:r>
              <w:rPr>
                <w:b/>
                <w:bCs/>
                <w:i/>
                <w:iCs/>
              </w:rPr>
              <w:t>Ground BIS R2 must be able to establish a BIS-BIS connection with Air/Ground BIS R1, Ground BISs R3, and shall not advertise the route to the aircraft to Ground BIS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3 respectively through R1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 and no associated PDU sent to Ground Router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 R3 must be able to establish a BIS-BIS connection with Air/Ground BIS R1, Ground BISs R3, and shall not have any visibility to the aircraft.</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3 respectively through R1 and R3.</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Collection of STEP 3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and R3 are started. The 3 BIS-BIS connections are successfully established and UPDATE BIDPDUs advertising route to RD1, RD2 or RD3 are exchanged on the 3 BIS-BIS connections until the routing converges toa stable state. Then, only KEEPALIVE BISPDUs are exchanged between the BISs. The FIBs are not modified any more and stay in the following state:</w:t>
            </w:r>
          </w:p>
          <w:p>
            <w:pPr>
              <w:pStyle w:val="Normal"/>
              <w:jc w:val="both"/>
              <w:rPr/>
            </w:pPr>
            <w:r>
              <w:rPr/>
              <w:t>the FIB of R1 includes:</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2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3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 started. Its FIB not contain any routing inform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n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sues over the satellite subnetwork an X.25 Call Request with the fast select facility to the R1 SNPA address. The Call User data  includes the ATN mobile SNDCF parameter block with the sixth octet indicating that no compression techniques is offered by R4 to R1, and with a user data field  conveying the ISH PDU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1. The information (NET of R4, SNPA or R4, on Satellite subnetwork) is then stored in the « neighbour IS » part of the FIB of R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an X.25 Call Accept packet to R4. The Call User data includes a first octet indicating that no compression mechanism is in use, followed by the ISH PDU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is established between R1 and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1 sends in sequence to R4, an UPDATE BISPDU advertising the route to RD1, an UPDATE BISPDU advertising the route to RD2, and an UPDATE BISPDU advertising the route to RD3. When the 3 UPDATE BISPDUs are received by R1, the routes to RD1, RD2 an RD3 via R1 are stored in the FIB of R4.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1 an UPDATE BISPDU advertis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4, R1 stores the route to RD4 via R4 in the FIB and readvertise this route to R2 and R3 by sending an UPDATE BISPDU to R2 and an UPDATE BISPDU to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stores the route to RD4 via R1 in the FIB and does not readvertise this route to R3. In the same way, on receipt of the UPDATE BISPDU from R1, R3 stores the route to RD4 via R1 in the FIB but does not readvertise this route to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12"/>
              </w:numPr>
              <w:tabs>
                <w:tab w:val="clear" w:pos="708"/>
                <w:tab w:val="left" w:pos="0" w:leader="none"/>
              </w:tabs>
              <w:ind w:left="1274" w:hanging="566"/>
              <w:jc w:val="both"/>
              <w:rPr/>
            </w:pPr>
            <w:r>
              <w:rPr/>
              <w:t>RD4 reachable via R4</w:t>
            </w:r>
          </w:p>
          <w:p>
            <w:pPr>
              <w:pStyle w:val="Normal"/>
              <w:numPr>
                <w:ilvl w:val="0"/>
                <w:numId w:val="0"/>
              </w:numPr>
              <w:ind w:hanging="0"/>
              <w:jc w:val="both"/>
              <w:rPr/>
            </w:pPr>
            <w:r>
              <w:rPr/>
              <w:t>the FIB of R2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12"/>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3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12"/>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4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2 reachable via R1</w:t>
            </w:r>
          </w:p>
          <w:p>
            <w:pPr>
              <w:pStyle w:val="Normal"/>
              <w:numPr>
                <w:ilvl w:val="0"/>
                <w:numId w:val="12"/>
              </w:numPr>
              <w:tabs>
                <w:tab w:val="clear" w:pos="708"/>
                <w:tab w:val="left" w:pos="0" w:leader="none"/>
              </w:tabs>
              <w:ind w:left="1274" w:hanging="566"/>
              <w:jc w:val="both"/>
              <w:rPr/>
            </w:pPr>
            <w:r>
              <w:rPr/>
              <w:t>RD3 reachable via R1</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4 is cleared. R4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ff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 IDRP on R4 puts the BIS-BIS connection is the closed state and issues a CEASE BISPDU which is then dropped by the network entity since the Air-Ground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1 the route to RD4 is removed from the FIB. IDRP on R1 puts the BIS-BIS connection with R4 in the closed state and issues a CEASE BISPDU which is then dropped by the network entity since the Airborne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an UPDATE BISPDU to R2 and an UPDATE BISPDU to R3, withdraw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3 removes the route to RD4 from its FIB. In the same way, on receipt of the UPDATE BISPDU from R1, R2 removes the route to RD4 from its FI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R3 and R4 are stopped.</w:t>
            </w:r>
          </w:p>
        </w:tc>
      </w:tr>
    </w:tbl>
    <w:p>
      <w:pPr>
        <w:pStyle w:val="Normal"/>
        <w:rPr/>
      </w:pPr>
      <w:r>
        <w:rPr/>
      </w:r>
    </w:p>
    <w:p>
      <w:pPr>
        <w:pStyle w:val="Heading2"/>
        <w:tabs>
          <w:tab w:val="clear" w:pos="708"/>
          <w:tab w:val="left" w:pos="0" w:leader="none"/>
        </w:tabs>
        <w:ind w:left="0" w:hanging="0"/>
        <w:rPr/>
      </w:pPr>
      <w:r>
        <w:rPr/>
        <w:t>Test analysis</w:t>
      </w:r>
    </w:p>
    <w:p>
      <w:pPr>
        <w:pStyle w:val="Heading2"/>
        <w:tabs>
          <w:tab w:val="clear" w:pos="708"/>
          <w:tab w:val="left" w:pos="0" w:leader="none"/>
        </w:tabs>
        <w:ind w:left="0" w:hanging="0"/>
        <w:rPr/>
      </w:pPr>
      <w:r>
        <w:rPr/>
        <w:t>Relation to the expected results</w:t>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establish a BIS-BIS connection with Air/Ground BIS R1, and R1 must be able to advertise route to the aircraf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born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d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BIS R1 must be able to establish a BIS-BIS connection with Airborne BIS R4, Ground BISs R2 and R3, and shall advertise the route to the aircraft to Ground BISs R2 and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AMSS subnetwork (as soon as the ISH transmission is enable).</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and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respectively through R2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2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3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 R2 must be able to establish a BIS-BIS connection with Air/Ground BIS R1, Ground BISs R3, and shall not advertise the route to the aircraft to Ground BIS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3 respectively through R1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 and no associated PDU sent to Ground Router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 R3 must be able to establish a BIS-BIS connection with Air/Ground BIS R1, Ground BISs R2, and shall not advertise the route to the aircraft to Ground BIS R2.</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2 respectively through R1 and R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 and no associated PDU sent to Ground Router R2.</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t xml:space="preserve">5.3.2.2.2 Forwarding a CLNP NPDU when no Security Parameter is present in </w:t>
        <w:tab/>
        <w:t>the PDU Header</w:t>
      </w:r>
    </w:p>
    <w:p>
      <w:pPr>
        <w:pStyle w:val="Normal"/>
        <w:rPr/>
      </w:pPr>
      <w:r>
        <w:rPr/>
        <w:tab/>
        <w:t>5.3.5  Air-Ground Interconnection</w:t>
      </w:r>
    </w:p>
    <w:p>
      <w:pPr>
        <w:pStyle w:val="Normal"/>
        <w:rPr/>
      </w:pPr>
      <w:r>
        <w:rPr/>
        <w:tab/>
        <w:t>5.4 Network and Transport Addressing Specification</w:t>
        <w:tab/>
      </w:r>
    </w:p>
    <w:p>
      <w:pPr>
        <w:pStyle w:val="Normal"/>
        <w:rPr/>
      </w:pPr>
      <w:r>
        <w:rPr/>
        <w:tab/>
        <w:t xml:space="preserve">5.6.4 APRLs (for Mandatory APRLs and the specific EURATN implementation </w:t>
        <w:tab/>
        <w:t>options)</w:t>
      </w:r>
    </w:p>
    <w:p>
      <w:pPr>
        <w:pStyle w:val="Normal"/>
        <w:rPr/>
      </w:pPr>
      <w:r>
        <w:rPr/>
        <w:tab/>
        <w:t>5.7.6.SNDCF for ISO/IEC 8208 Mobile Subnetworks</w:t>
      </w:r>
    </w:p>
    <w:p>
      <w:pPr>
        <w:pStyle w:val="Normal"/>
        <w:rPr/>
      </w:pPr>
      <w:r>
        <w:rPr/>
        <w:tab/>
        <w:tab/>
        <w:t xml:space="preserve">5.7.6.2 Call Set-up, 5.7.7.8 ATN Requirements for Mobile SNDCFs </w:t>
        <w:tab/>
        <w:tab/>
        <w:tab/>
        <w:t>(APRLs</w:t>
      </w:r>
    </w:p>
    <w:p>
      <w:pPr>
        <w:pStyle w:val="Normal"/>
        <w:rPr/>
      </w:pPr>
      <w:r>
        <w:rPr/>
        <w:tab/>
        <w:t>5.8.2 ES-IS Protocol over Mobile Subnetwork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Heading2"/>
        <w:tabs>
          <w:tab w:val="clear" w:pos="708"/>
          <w:tab w:val="left" w:pos="0" w:leader="none"/>
        </w:tabs>
        <w:ind w:left="0" w:hanging="0"/>
        <w:rPr/>
      </w:pPr>
      <w:r>
        <w:rPr/>
        <w:t>Validation Objectives Coverage</w:t>
        <w:tab/>
      </w:r>
    </w:p>
    <w:p>
      <w:pPr>
        <w:pStyle w:val="Normal"/>
        <w:rPr/>
      </w:pPr>
      <w:r>
        <w:rPr/>
        <w:t xml:space="preserve">The Validation Objectives that are covered by this exercise are: </w:t>
      </w:r>
    </w:p>
    <w:p>
      <w:pPr>
        <w:pStyle w:val="Normal"/>
        <w:rPr/>
      </w:pPr>
      <w:r>
        <w:rPr/>
        <w:tab/>
        <w:t>AVO_233: « Verify that air-Ground and airborne BISs with different IDRP/CLNP profiles stating compliance to the ATN Draft SARPs can interwork at the functional level for subnetworks using polled-mode routing initiation mechanisms.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tab/>
        <w:t>AVO_244: « Verify that routes to mobile domains are propagated in an ATN Network in such a way that all aircraft remain reachable from any domain »</w:t>
      </w:r>
    </w:p>
    <w:p>
      <w:pPr>
        <w:pStyle w:val="Normal"/>
        <w:rPr/>
      </w:pPr>
      <w:r>
        <w:rPr/>
        <w:tab/>
        <w:t>AVO_247: « Verify that Routing Policy Rules in the air/ground environment guarantee proper dissemination of route information » (use of DIS_LIST_EXCL)</w:t>
      </w:r>
    </w:p>
    <w:p>
      <w:pPr>
        <w:pStyle w:val="Heading2"/>
        <w:tabs>
          <w:tab w:val="clear" w:pos="708"/>
          <w:tab w:val="left" w:pos="0" w:leader="none"/>
        </w:tabs>
        <w:ind w:left="0" w:hanging="0"/>
        <w:rPr/>
      </w:pPr>
      <w:r>
        <w:rPr/>
        <w:t>Raised issues - Recommendations</w:t>
      </w:r>
    </w:p>
    <w:p>
      <w:pPr>
        <w:pStyle w:val="Normal"/>
        <w:tabs>
          <w:tab w:val="clear" w:pos="708"/>
          <w:tab w:val="left" w:pos="720" w:leader="none"/>
        </w:tabs>
        <w:spacing w:before="0" w:after="240"/>
        <w:rPr/>
      </w:pPr>
      <w:r>
        <w:rPr/>
        <w:t>No new issue has been raised by this exercise.</w:t>
      </w:r>
    </w:p>
    <w:sectPr>
      <w:headerReference w:type="default" r:id="rId10"/>
      <w:headerReference w:type="first" r:id="rId11"/>
      <w:footerReference w:type="default" r:id="rId12"/>
      <w:footerReference w:type="first" r:id="rId13"/>
      <w:type w:val="nextPage"/>
      <w:pgSz w:w="12240" w:h="15840"/>
      <w:pgMar w:left="1418" w:right="36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09/1996</w:t>
      <w:tab/>
      <w:tab/>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AVE_404</w:t>
    </w:r>
  </w:p>
  <w:p>
    <w:pPr>
      <w:pStyle w:val="Footer"/>
      <w:rPr/>
    </w:pPr>
    <w:r>
      <w:rPr/>
      <w:t>Version: 1.0</w:t>
    </w:r>
  </w:p>
  <w:p>
    <w:pPr>
      <w:pStyle w:val="Footer"/>
      <w:rPr/>
    </w:pPr>
    <w:r>
      <w:rPr/>
      <w:t>Date: 30/09/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w:t>
      <w:tab/>
      <w:tab/>
      <w:t>STNA/8CA/VAL/AVE_404</w:t>
    </w:r>
  </w:p>
  <w:p>
    <w:pPr>
      <w:pStyle w:val="Header"/>
      <w:rPr/>
    </w:pPr>
    <w:r>
      <w:rPr/>
      <w:t>Results of AVE_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Title1"/>
    <w:qFormat/>
    <w:pPr>
      <w:keepLines/>
      <w:pBdr>
        <w:top w:val="single" w:sz="6" w:space="1" w:color="000000"/>
        <w:left w:val="single" w:sz="6" w:space="1" w:color="000000"/>
        <w:bottom w:val="single" w:sz="6" w:space="1" w:color="000000"/>
        <w:right w:val="single" w:sz="6" w:space="1" w:color="000000"/>
      </w:pBdr>
      <w:spacing w:lineRule="atLeast" w:line="397" w:before="600" w:after="600"/>
      <w:jc w:val="center"/>
    </w:pPr>
    <w:rPr>
      <w:rFonts w:ascii="Helvetica" w:hAnsi="Helvetica" w:eastAsia="Helvetica" w:cs="Helvetica"/>
      <w:b/>
      <w:bCs/>
      <w:sz w:val="36"/>
      <w:szCs w:val="36"/>
      <w:lang w:val="en-US"/>
    </w:rPr>
  </w:style>
  <w:style w:type="paragraph" w:styleId="Title1">
    <w:name w:val="title:1"/>
    <w:basedOn w:val="Normal"/>
    <w:next w:val="Normal"/>
    <w:qFormat/>
    <w:pPr>
      <w:keepLines/>
      <w:numPr>
        <w:ilvl w:val="0"/>
        <w:numId w:val="2"/>
      </w:numPr>
      <w:spacing w:lineRule="atLeast" w:line="353" w:before="228" w:after="0"/>
      <w:ind w:left="-567" w:hanging="0"/>
    </w:pPr>
    <w:rPr>
      <w:rFonts w:ascii="Helvetica" w:hAnsi="Helvetica" w:eastAsia="Helvetica" w:cs="Helvetica"/>
      <w:b/>
      <w:bCs/>
      <w:sz w:val="32"/>
      <w:szCs w:val="32"/>
      <w:lang w:val="en-US"/>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itreann">
    <w:name w:val="Titre-ann"/>
    <w:basedOn w:val="Heading1"/>
    <w:qFormat/>
    <w:pPr>
      <w:numPr>
        <w:ilvl w:val="0"/>
        <w:numId w:val="3"/>
      </w:numPr>
      <w:ind w:left="283" w:hanging="283"/>
      <w:jc w:val="center"/>
      <w:outlineLvl w:val="9"/>
    </w:pPr>
    <w:rPr>
      <w:b w:val="false"/>
      <w:bCs w:val="false"/>
    </w:rPr>
  </w:style>
  <w:style w:type="paragraph" w:styleId="ANN2">
    <w:name w:val="ANN2"/>
    <w:basedOn w:val="Heading2"/>
    <w:qFormat/>
    <w:pPr>
      <w:numPr>
        <w:ilvl w:val="0"/>
        <w:numId w:val="4"/>
      </w:numPr>
      <w:ind w:left="283" w:hanging="283"/>
      <w:outlineLvl w:val="9"/>
    </w:pPr>
    <w:rPr/>
  </w:style>
  <w:style w:type="paragraph" w:styleId="Test">
    <w:name w:val="test"/>
    <w:basedOn w:val="Normal"/>
    <w:qFormat/>
    <w:pPr>
      <w:numPr>
        <w:ilvl w:val="0"/>
        <w:numId w:val="5"/>
      </w:numPr>
      <w:ind w:left="283" w:hanging="283"/>
    </w:pPr>
    <w:rPr/>
  </w:style>
  <w:style w:type="paragraph" w:styleId="Style11">
    <w:name w:val="Style1"/>
    <w:basedOn w:val="Titreann"/>
    <w:next w:val="Normal"/>
    <w:qFormat/>
    <w:pPr>
      <w:numPr>
        <w:ilvl w:val="0"/>
        <w:numId w:val="6"/>
      </w:numPr>
      <w:spacing w:before="120" w:after="60"/>
      <w:jc w:val="left"/>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0">
    <w:name w:val="Titre 0"/>
    <w:basedOn w:val="Title0"/>
    <w:next w:val="Heading1"/>
    <w:qFormat/>
    <w:pPr>
      <w:keepNext w:val="true"/>
      <w:keepLines w:val="false"/>
      <w:spacing w:lineRule="auto" w:line="240" w:before="1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11" w:leader="none"/>
        <w:tab w:val="right" w:pos="722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06:00Z</dcterms:created>
  <dc:creator>Eric MALLEGOL</dc:creator>
  <dc:description/>
  <dc:language>en-US</dc:language>
  <cp:lastModifiedBy>STNA</cp:lastModifiedBy>
  <cp:lastPrinted>1996-10-15T12:44:00Z</cp:lastPrinted>
  <dcterms:modified xsi:type="dcterms:W3CDTF">1996-10-18T15:09:00Z</dcterms:modified>
  <cp:revision>27</cp:revision>
  <dc:subject/>
  <dc:title>Result of Validation Exercise AVE_201</dc:title>
</cp:coreProperties>
</file>