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IDIN/AMHS Gateway Documentation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rrespondences between references to EUR CIDIN Manual, Ed. 1 and EUR CIDIN Manual Ed.2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/>
      </w:pPr>
      <w:r>
        <w:rPr>
          <w:sz w:val="24"/>
          <w:lang w:val="en-GB"/>
        </w:rPr>
        <w:t>Part 1: Doc. 9705, 3</w:t>
      </w:r>
      <w:r>
        <w:rPr>
          <w:sz w:val="24"/>
          <w:vertAlign w:val="superscript"/>
          <w:lang w:val="en-GB"/>
        </w:rPr>
        <w:t>rd</w:t>
      </w:r>
      <w:r>
        <w:rPr>
          <w:sz w:val="24"/>
          <w:lang w:val="en-GB"/>
        </w:rPr>
        <w:t xml:space="preserve"> Edition, Section 3.1.2.4: CIDIN/AMHS Gateway Specificatio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44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70"/>
        <w:gridCol w:w="5993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ection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EUR CIDIN Manual, 1</w:t>
            </w:r>
            <w:r>
              <w:rPr>
                <w:sz w:val="22"/>
                <w:vertAlign w:val="superscript"/>
                <w:lang w:val="en-GB"/>
              </w:rPr>
              <w:t>st</w:t>
            </w:r>
            <w:r>
              <w:rPr>
                <w:sz w:val="22"/>
                <w:lang w:val="en-GB"/>
              </w:rPr>
              <w:t xml:space="preserve"> Edition</w:t>
            </w:r>
          </w:p>
        </w:tc>
        <w:tc>
          <w:tcPr>
            <w:tcW w:w="5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EUR CIDIN Manual 2</w:t>
            </w:r>
            <w:r>
              <w:rPr>
                <w:sz w:val="22"/>
                <w:vertAlign w:val="superscript"/>
                <w:lang w:val="en-GB"/>
              </w:rPr>
              <w:t>nd</w:t>
            </w:r>
            <w:r>
              <w:rPr>
                <w:sz w:val="22"/>
                <w:lang w:val="en-GB"/>
              </w:rPr>
              <w:t xml:space="preserve"> Edition (Issue 0.3, March 2000)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1.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Table 8-7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Table 6.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1.3 a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4.2.5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1.2.2.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1.3 b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4.2.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1.2.2.8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1.3 c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4.2.5.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1.2.2.6.2.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Table 8-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Table 6.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4.2.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1.2.2.8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5, 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4.2.5.1.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1.2.2.6.1.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1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4.2.5.2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1.2.2.6.2.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3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3.2.6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1.2.2.4, 7 and Appendix B Table B.4.7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3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IDIN/OPMET specification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1.2.2.5 and Appendix B Tables B.4.8, B.4.9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3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5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11 (?) and Appendix B Table B4.6. 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Editor´s note.- Section 11 is not yet available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5.1 a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3.1.3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5.1.2.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5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5.6 a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3.1.3.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5.1.2.7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5.6 b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3.1.3.3 to 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5.1.2.8 to 5.1.2.1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5.6 c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4.1.4.5 / Table 8-8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1.2.1.4.5 / Table 6.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5.6 d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3.1.3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5.1.2.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5.6 e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4.1.4.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1.2.1.4.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5.6 f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4.1.4.4 item 4) / 8.6.6.4.2.5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1.2.1.4.4 item 4) / 6.1.2.2.6.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5.6 g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Figure 8-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Editor´s note. – There is no correspondent figure. Even if the term “CIDIN user data field” is used, there is no definition for that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5.6 h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4.2.5.1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1.2.2.6.1.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5.6 i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4.2.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1.2.2.8.2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M</w:t>
        <w:tab/>
        <w:t>EUR CIDIN Manual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IDIN/AMHS Gateway Documentation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rrespondences between references to EUR CIDIN Manual, Ed. 1 and EUR CIDIN Manual Ed.2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/>
      </w:pPr>
      <w:r>
        <w:rPr>
          <w:sz w:val="24"/>
          <w:lang w:val="en-GB"/>
        </w:rPr>
        <w:t>Part 1: Doc. 9705, 3</w:t>
      </w:r>
      <w:r>
        <w:rPr>
          <w:sz w:val="24"/>
          <w:vertAlign w:val="superscript"/>
          <w:lang w:val="en-GB"/>
        </w:rPr>
        <w:t>rd</w:t>
      </w:r>
      <w:r>
        <w:rPr>
          <w:sz w:val="24"/>
          <w:lang w:val="en-GB"/>
        </w:rPr>
        <w:t xml:space="preserve"> Edition, Section 3.1.2.4: CIDIN/AMHS Gateway Specificatio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44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70"/>
        <w:gridCol w:w="5993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ection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EUR CIDIN Manual, 1</w:t>
            </w:r>
            <w:r>
              <w:rPr>
                <w:sz w:val="22"/>
                <w:vertAlign w:val="superscript"/>
                <w:lang w:val="en-GB"/>
              </w:rPr>
              <w:t>st</w:t>
            </w:r>
            <w:r>
              <w:rPr>
                <w:sz w:val="22"/>
                <w:lang w:val="en-GB"/>
              </w:rPr>
              <w:t xml:space="preserve"> Edition</w:t>
            </w:r>
          </w:p>
        </w:tc>
        <w:tc>
          <w:tcPr>
            <w:tcW w:w="5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EUR CIDIN Manual 2</w:t>
            </w:r>
            <w:r>
              <w:rPr>
                <w:sz w:val="22"/>
                <w:vertAlign w:val="superscript"/>
                <w:lang w:val="en-GB"/>
              </w:rPr>
              <w:t>nd</w:t>
            </w:r>
            <w:r>
              <w:rPr>
                <w:sz w:val="22"/>
                <w:lang w:val="en-GB"/>
              </w:rPr>
              <w:t xml:space="preserve"> Edition (Issue 0.3, March 2000)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5.6 j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4.1.4.1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1.2.1.4.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3.1.2-22, Note 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3.1.6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7, Appendix B Table B.4.7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3.1.2-22, Note 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3.2.4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 Table B.4.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3.1.2-22, Note 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IDIN/OPMET specification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 Table B.4.9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2.6.1 Not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5, 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3.2.2 c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3.3.3.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7.4.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3.6.2.1.2 Not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3.3.3.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7.4.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4.2.2.2.1 Note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3.1.3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5.1.2.1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4.2.2.3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3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5.1.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4.2.2.3.10 a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3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5.1.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4.2.2.3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3.2.6.2 / CM Appendix B, 8.6.6.3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7.4 / CM 5.1.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4.2.2.3.11 Not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3.3.6.2 / CM Appendix B, 8.6.6.3.1.3.2 or 8.6.6.3.1.3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7.4 / CM 5.1.2.7 or 5.1.2.1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4.2.2.3.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Table 8-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Table 6.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4.2.2.3.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4.1.4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1.2.1.4.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4.2.2.4.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Table 8-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Table 6.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4.2.2.4.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4.1.4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1.2.1.4.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4.2.4.2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3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5.1.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4.2.4.2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3.2.6.2 / CM Appendix B, 8.6.6.3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7.4 / CM 5.1.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4.2.4.2.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Table 8-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Table 6.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4.2.4.2.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4.1.4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1.2.1.4.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5.1.2.2.4.2 Note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4.2.5.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1.2.2.6.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5.2.2.2.5 Note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3.1.3.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5.1.2.7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5.2.2.2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Table 8-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Table 6.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6.1.2.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5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11?      </w:t>
            </w:r>
            <w:r>
              <w:rPr>
                <w:i/>
                <w:sz w:val="22"/>
                <w:lang w:val="en-GB"/>
              </w:rPr>
              <w:t>Editor´s note.- Section 11 is not yet available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6.1.2.2.4.2 Note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4.2.5.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1.2.2.6.2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M</w:t>
        <w:tab/>
        <w:t>EUR CIDIN Manual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IDIN/AMHS Gateway Documentation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rrespondences between references to EUR CIDIN Manual, Ed. 1 and EUR CIDIN Manual Ed.2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/>
      </w:pPr>
      <w:r>
        <w:rPr>
          <w:sz w:val="24"/>
          <w:lang w:val="en-GB"/>
        </w:rPr>
        <w:t>Part 1: Doc. 9705, 3</w:t>
      </w:r>
      <w:r>
        <w:rPr>
          <w:sz w:val="24"/>
          <w:vertAlign w:val="superscript"/>
          <w:lang w:val="en-GB"/>
        </w:rPr>
        <w:t>rd</w:t>
      </w:r>
      <w:r>
        <w:rPr>
          <w:sz w:val="24"/>
          <w:lang w:val="en-GB"/>
        </w:rPr>
        <w:t xml:space="preserve"> Edition, Section 3.1.2.4: CIDIN/AMHS Gateway Specificatio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44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70"/>
        <w:gridCol w:w="5993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ection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EUR CIDIN Manual, 1</w:t>
            </w:r>
            <w:r>
              <w:rPr>
                <w:sz w:val="22"/>
                <w:vertAlign w:val="superscript"/>
                <w:lang w:val="en-GB"/>
              </w:rPr>
              <w:t>st</w:t>
            </w:r>
            <w:r>
              <w:rPr>
                <w:sz w:val="22"/>
                <w:lang w:val="en-GB"/>
              </w:rPr>
              <w:t xml:space="preserve"> Edition</w:t>
            </w:r>
          </w:p>
        </w:tc>
        <w:tc>
          <w:tcPr>
            <w:tcW w:w="5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EUR CIDIN Manual 2</w:t>
            </w:r>
            <w:r>
              <w:rPr>
                <w:sz w:val="22"/>
                <w:vertAlign w:val="superscript"/>
                <w:lang w:val="en-GB"/>
              </w:rPr>
              <w:t>nd</w:t>
            </w:r>
            <w:r>
              <w:rPr>
                <w:sz w:val="22"/>
                <w:lang w:val="en-GB"/>
              </w:rPr>
              <w:t xml:space="preserve"> Edition (Issue 0.3, March 2000)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6.1.2.3.5 Note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3.3 and 6.5.1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11?           </w:t>
            </w:r>
            <w:r>
              <w:rPr>
                <w:i/>
                <w:sz w:val="22"/>
                <w:lang w:val="en-GB"/>
              </w:rPr>
              <w:t>Editor´s note.- Section 11 is not yet available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6.2.2.1 Note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5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11?           </w:t>
            </w:r>
            <w:r>
              <w:rPr>
                <w:i/>
                <w:sz w:val="22"/>
                <w:lang w:val="en-GB"/>
              </w:rPr>
              <w:t>Editor´s note.- Section 11 is not yet available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6.2.2.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3.3 and 6.5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11?           </w:t>
            </w:r>
            <w:r>
              <w:rPr>
                <w:i/>
                <w:sz w:val="22"/>
                <w:lang w:val="en-GB"/>
              </w:rPr>
              <w:t>Editor´s note.- Section 11 is not yet available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3.1.2.4.6.2.2.2.3 Note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5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11?           </w:t>
            </w:r>
            <w:r>
              <w:rPr>
                <w:i/>
                <w:sz w:val="22"/>
                <w:lang w:val="en-GB"/>
              </w:rPr>
              <w:t>Editor´s note.- Section 11 is not yet available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6.2.2.2.5 Note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3.1.3.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5.1.2.7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2.4.6.2.2.2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Table 8-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Table 6.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M</w:t>
        <w:tab/>
        <w:t>EUR CIDIN Manual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IDIN/AMHS Gateway Documentation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rrespondences between references to EUR CIDIN Manual, Ed. 1 and EUR CIDIN Manual Ed.2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Part 2: Doc. 9739 (CAMAL), Section 6.2.4: CIDIN/AMHS Gateway Descriptio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44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70"/>
        <w:gridCol w:w="5993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ection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EUR CIDIN Manual, 1</w:t>
            </w:r>
            <w:r>
              <w:rPr>
                <w:sz w:val="22"/>
                <w:vertAlign w:val="superscript"/>
                <w:lang w:val="en-GB"/>
              </w:rPr>
              <w:t>st</w:t>
            </w:r>
            <w:r>
              <w:rPr>
                <w:sz w:val="22"/>
                <w:lang w:val="en-GB"/>
              </w:rPr>
              <w:t xml:space="preserve"> Edition</w:t>
            </w:r>
          </w:p>
        </w:tc>
        <w:tc>
          <w:tcPr>
            <w:tcW w:w="5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EUR CIDIN Manual 2</w:t>
            </w:r>
            <w:r>
              <w:rPr>
                <w:sz w:val="22"/>
                <w:vertAlign w:val="superscript"/>
                <w:lang w:val="en-GB"/>
              </w:rPr>
              <w:t>nd</w:t>
            </w:r>
            <w:r>
              <w:rPr>
                <w:sz w:val="22"/>
                <w:lang w:val="en-GB"/>
              </w:rPr>
              <w:t xml:space="preserve"> Edition (Issue 0.3, March 2000)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1.2</w:t>
            </w:r>
          </w:p>
        </w:tc>
        <w:tc>
          <w:tcPr>
            <w:tcW w:w="11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u w:val="single"/>
                <w:lang w:val="en-GB"/>
              </w:rPr>
              <w:t>Delete</w:t>
            </w:r>
            <w:r>
              <w:rPr>
                <w:sz w:val="22"/>
                <w:lang w:val="en-GB"/>
              </w:rPr>
              <w:t>:  1) References [3] and [4]; 2) Paragraphs referring to [3] and [4]; 3) Note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  <w:lang w:val="en-GB"/>
              </w:rPr>
              <w:t>Replace</w:t>
            </w:r>
            <w:r>
              <w:rPr>
                <w:sz w:val="22"/>
                <w:lang w:val="en-GB"/>
              </w:rPr>
              <w:t xml:space="preserve"> in reference [2] “First Edition, ICAO EUR DOC 005 (1996)” by “Second Edition, &lt;document identifier&gt;”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3, 4, 5 and 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4.2.5.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1.2.2.6.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CM </w:t>
            </w:r>
            <w:r>
              <w:rPr>
                <w:i/>
                <w:sz w:val="22"/>
                <w:lang w:val="en-GB"/>
              </w:rPr>
              <w:t>(entire document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4.2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1.2.2.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2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4.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2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CM </w:t>
            </w:r>
            <w:r>
              <w:rPr>
                <w:i/>
                <w:sz w:val="22"/>
                <w:lang w:val="en-GB"/>
              </w:rPr>
              <w:t>(entire document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2.7 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3.2.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5.1.3.7.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2.7 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4.2.5.2.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1.2.2.6.2.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2.7 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4.2.5.2.6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1.2.2.6.2.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4.2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1.2.2.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3.1.6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7 and Appendix B Table B.4.7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3.2.5.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 Table B.4.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IDIN/OPMET specification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 Tables B.4.8 and B.4.9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4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4.2.5.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1.2.2.6.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7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3.2.5.2 / CM Appendix B, 8.6.6.3.1.3.2 and 8.6.6.4.1.4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1.2.2.3 / 5.1.2.7 and 6.1.2.1.4.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7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3.2.6 / CM Appendix B, 8.6.6.3.1.3.3 to 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7 / 5.1.2.8 to 5.1.2.1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7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3.3.6.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7.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3.1.3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5.1.2.4 and 5.1.2.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3.2.6.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7.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5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 Table B.4.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IDIN/OPMET specification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1.2.2.5 and Appendix B Table B.4.9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M</w:t>
        <w:tab/>
        <w:t>EUR CIDIN Manual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IDIN/AMHS Gateway Documentation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rrespondences between references to EUR CIDIN Manual, Ed. 1 and EUR CIDIN Manual Ed.2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Part 2: Doc. 9739 (CAMAL), Section 6.2.4: CIDIN/AMHS Gateway Descriptio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44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0"/>
        <w:gridCol w:w="6702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ection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EUR CIDIN Manual, 1</w:t>
            </w:r>
            <w:r>
              <w:rPr>
                <w:sz w:val="22"/>
                <w:vertAlign w:val="superscript"/>
                <w:lang w:val="en-GB"/>
              </w:rPr>
              <w:t>st</w:t>
            </w:r>
            <w:r>
              <w:rPr>
                <w:sz w:val="22"/>
                <w:lang w:val="en-GB"/>
              </w:rPr>
              <w:t xml:space="preserve"> Edition</w:t>
            </w:r>
          </w:p>
        </w:tc>
        <w:tc>
          <w:tcPr>
            <w:tcW w:w="6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EUR CIDIN Manual 2</w:t>
            </w:r>
            <w:r>
              <w:rPr>
                <w:sz w:val="22"/>
                <w:vertAlign w:val="superscript"/>
                <w:lang w:val="en-GB"/>
              </w:rPr>
              <w:t>nd</w:t>
            </w:r>
            <w:r>
              <w:rPr>
                <w:sz w:val="22"/>
                <w:lang w:val="en-GB"/>
              </w:rPr>
              <w:t xml:space="preserve"> Edition (Issue 0.3, March 2000)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12.2.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3.2.6</w:t>
            </w:r>
          </w:p>
        </w:tc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7.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12.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Appendix B, 8.6.6.3.1.3.3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5.1.2.8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1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IDIN/OPMET specification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1.2.2.5 and Appendix B Tables B.4.8 and B.4.9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  <w:lang w:val="en-GB"/>
              </w:rPr>
              <w:t>Delete</w:t>
            </w:r>
            <w:r>
              <w:rPr>
                <w:sz w:val="22"/>
                <w:lang w:val="en-GB"/>
              </w:rPr>
              <w:t xml:space="preserve"> “(sse 6.2.4.1.2)”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13.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IDIN/OPMET specification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Editor´s note. – The mapping of the WMO message format onto the CIDIN user data field is not (yet) specified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1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5.1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1.2.2.5.3 and Appendix B Table B.4.8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4.14.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M 6.3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11?           </w:t>
            </w:r>
            <w:r>
              <w:rPr>
                <w:i/>
                <w:sz w:val="22"/>
                <w:lang w:val="en-GB"/>
              </w:rPr>
              <w:t>Editor´s note.- Section 11 is not yet available.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M</w:t>
        <w:tab/>
        <w:t>EUR CIDIN Manual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319W11_Attchmt_2</w:t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22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06:30:00Z</dcterms:created>
  <dc:creator>Okle-Manfred</dc:creator>
  <dc:description/>
  <dc:language>en-US</dc:language>
  <cp:lastModifiedBy>Okle-Manfred</cp:lastModifiedBy>
  <cp:lastPrinted>2000-08-10T09:32:00Z</cp:lastPrinted>
  <dcterms:modified xsi:type="dcterms:W3CDTF">2000-08-10T07:34:00Z</dcterms:modified>
  <cp:revision>10</cp:revision>
  <dc:subject/>
  <dc:title>CIDIN/AMHS Gateway Documentation</dc:title>
</cp:coreProperties>
</file>