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9W02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Nineteenth Meeting –  Berlin, Germany, 21 – 23 August 200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</w:rPr>
        <w:t xml:space="preserve">Note - </w:t>
      </w:r>
      <w:r>
        <w:rPr/>
        <w:t xml:space="preserve">Working Papers in </w:t>
      </w:r>
      <w:r>
        <w:rPr>
          <w:i/>
          <w:iCs/>
        </w:rPr>
        <w:t>Italics</w:t>
      </w:r>
      <w:r>
        <w:rPr/>
        <w:t xml:space="preserve"> are in Soft Copy only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9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Report of 18th Meeting, Tokyo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breviated Report of 18th Meeting, Tokyo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a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ADS/ARF Version 2 Material – Draft Validation Report and Version 2 SARP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FIS Version 2 Material – Draft Validation Report and Version 2 SARP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aging Priorities in DFIS Version 2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SME 2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Okl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Associated with the CIDIN-AMHS Gateway Portion of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Lexicon output for WGW/4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M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M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-RF – Initiato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ADS-RF – Respond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PDLC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1 PICS/OICS: CPDLC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 2/Edition 3 PICS/OICS: CM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M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ADS-RF – Initiato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. 3 PICS/OICS: ADS-RF – Responde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PDLC – Air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Version 2/Edition 3 PICS/OICS: CPDLC – Groun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ATN Systems Management Validation Results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posed structure of Doc 9739 edition 2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Doc 9705 edition 3 Sub-Volume 4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Sub-Volume 4 Guidance Material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-Volume 4 Validation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Doc 9705 edition 3 Sub-Volume 6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pdates to Sub-Volume 6 Guidance Material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-Volume 6 Validation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NP PDR Status (IP)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urocontrol GACS Develop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S/OICS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ACS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 Upper Layers P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 Upper Layers P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CS/OICS Cover Pag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ersion 2 Collision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 WG Meetings, Rio de Janeiro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LETED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SG 3 – Upper Layers Architectur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Secretarial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ICS/OICS FIS Version 1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thdrawn – Presented to WG 1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Mittaux-Bir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ments on SV 4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anges to 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M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for AMH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G 1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3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HS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ended SV7 – Directory Servic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idation Report, SV 7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aft CM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9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e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1/SG2 (Security) Chairman’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7-IP0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Introduction to Berlin Meeting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EOLIA Developments for Eurocontro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J Steinleitn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LA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19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ft WG3 19th Meeting Report from Berli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TextBodyIndent"/>
      <w:rPr/>
    </w:pPr>
    <w:r>
      <w:rPr>
        <w:sz w:val="16"/>
      </w:rPr>
      <w:t>ATNP W319w02 – WP List</w:t>
    </w: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  <w:tab/>
      <w:tab/>
      <w:tab/>
    </w:r>
    <w:r>
      <w:rPr>
        <w:sz w:val="16"/>
      </w:rPr>
      <w:fldChar w:fldCharType="begin"/>
    </w:r>
    <w:r>
      <w:rPr>
        <w:sz w:val="16"/>
      </w:rPr>
      <w:instrText xml:space="preserve"> DATE \@"dd\/MM\/yy" </w:instrText>
    </w:r>
    <w:r>
      <w:rPr>
        <w:sz w:val="16"/>
      </w:rPr>
      <w:fldChar w:fldCharType="separate"/>
    </w:r>
    <w:r>
      <w:rPr>
        <w:sz w:val="16"/>
      </w:rPr>
      <w:t>28/07/26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ind w:left="720" w:hanging="720"/>
    </w:pPr>
    <w:rPr>
      <w:b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3:00Z</dcterms:created>
  <dc:creator>National Air Traffic Services Limited</dc:creator>
  <dc:description/>
  <dc:language>en-US</dc:language>
  <cp:lastModifiedBy>Michael J A Asbury</cp:lastModifiedBy>
  <cp:lastPrinted>2000-08-22T07:18:00Z</cp:lastPrinted>
  <dcterms:modified xsi:type="dcterms:W3CDTF">2000-08-24T07:13:00Z</dcterms:modified>
  <cp:revision>2</cp:revision>
  <dc:subject/>
  <dc:title>WP W3/15 - W02B</dc:title>
</cp:coreProperties>
</file>