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19W03A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NINETEENTH MEETING – Berlin, Germany, 21 - 23 August 2000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clear" w:pos="720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445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011"/>
        <w:gridCol w:w="2340"/>
        <w:gridCol w:w="1620"/>
        <w:gridCol w:w="1800"/>
        <w:gridCol w:w="243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L-GHAMDI, Saleh 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9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c97sha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LOMARI, Ahmed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TS Comm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21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3888 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14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nfrastructure Services, UK National Air Traffic Servic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9 Easterton Lane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EWSEY, Wiltshire UK SN9 5B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+44 1672 56261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672 5626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keAsbury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FS Deutsche Flugsicherung Gmb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aiserleistrasse 29-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-63067 Offenbach am Main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-69-8054-2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-69-8054-24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</w:rPr>
            </w:pPr>
            <w:r>
              <w:rPr>
                <w:i w:val="false"/>
              </w:rPr>
              <w:t>ARIN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441 Riva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nnapolis, MP 21401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1026643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10 266 2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EPV-CECAT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/>
            </w:pPr>
            <w:r>
              <w:rPr>
                <w:sz w:val="18"/>
              </w:rPr>
              <w:t>AV General Justo 370, 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a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Rio de Janeiro – RJ BRAZ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55 21 814 65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55 21 814 66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lantocastro@ig.com.b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ALAWANI, Feyez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irways Engineer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D/AEB PO Box 1544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 21444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77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71 90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h19@hotmai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ATA/United Airlin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WHQKA 1200 Algonquin RD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LK Grove, IL 60007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-874-700-43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aulHennig@aol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KI Electric Industry Co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-3, Shibaura 4-chom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nato-ku Tokyo 108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1-3-3452-2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1-3-3798-76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horikoshi133@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CSoft Ltd, Centennial CT, Easthampstead R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racknell RG12 1YQ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.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344 8671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4 1344 868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ny.kerr@ecsof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/ITT Industrie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00 Maryland Ave SW, Suite 305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 DC, 20024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202 863 73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202 3.4.74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2">
              <w:r>
                <w:rPr>
                  <w:rStyle w:val="InternetLink"/>
                  <w:sz w:val="18"/>
                </w:rPr>
                <w:t>jack.j.mcconnell@itt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TAUX-BIRON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E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7, Av. E. BELIN - BP4005, f-310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+33 5 62 25 96 3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33 5 62 25 95 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taux-biron_gerard @cena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ZOGUSHI, Tetsu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wate Pref. Univ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akizaw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wate,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 19 694 26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=81 91 694 25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zo@soft.iwate-pu.ac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OULTON, J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erling, VA 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703.481.9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703.481.95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3">
              <w:r>
                <w:rPr>
                  <w:rStyle w:val="InternetLink"/>
                  <w:sz w:val="18"/>
                </w:rPr>
                <w:t>moulton@ons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vitech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hnhofplatz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8004 Friedrichshafen GERMAN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 49 7541 282-2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49 7541 282 2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manfred.okle@avitech.de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ICAO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999 University ST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ontreal, Q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CANADA, H3C 5H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-514-9548219 Ext 8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-514-95467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hyperlink r:id="rId5">
              <w:r>
                <w:rPr>
                  <w:rStyle w:val="InternetLink"/>
                  <w:sz w:val="18"/>
                </w:rPr>
                <w:t>mpaydar@icao.int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N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5-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NA Chef Subdivision Messagerie Op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 Avenue du Docteur Maurice Grynfogel - BP 1084, 310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Toulouse Cedex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/>
            </w:pPr>
            <w:hyperlink r:id="rId6">
              <w:r>
                <w:rPr>
                  <w:rStyle w:val="InternetLink"/>
                  <w:sz w:val="18"/>
                </w:rPr>
                <w:t>Piram_Jean-Yves@stna</w:t>
              </w:r>
            </w:hyperlink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5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ornpen.po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S/FA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2636 Glenn Driv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erling, VA 20164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604-681-58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 604-681-58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gsaccone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Mitsubishi Electric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Kamimachiya 325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Kamakura, Kanagawa JAP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67-41-35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81-467-41-35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rStyle w:val="InternetLink"/>
                <w:sz w:val="18"/>
              </w:rPr>
            </w:pPr>
            <w:r>
              <w:rPr>
                <w:sz w:val="18"/>
              </w:rPr>
              <w:t>sakaue@</w:t>
            </w:r>
            <w:hyperlink r:id="rId7">
              <w:r>
                <w:rPr>
                  <w:rStyle w:val="InternetLink"/>
                  <w:sz w:val="18"/>
                </w:rPr>
                <w:t>siden.cow.melco.co.jp</w:t>
              </w:r>
            </w:hyperlink>
          </w:p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HAMI, M. 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PCA, AT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TS PO Box 9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eddah, SAUDI ARAB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3888 Ext 5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966 2640 14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TEINLEITNER, Jo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LR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ntony Fokkerwe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59 CM Amsterdam,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31 20 511 3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31 20 511 32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hyperlink r:id="rId9">
              <w:r>
                <w:rPr>
                  <w:rStyle w:val="InternetLink"/>
                  <w:sz w:val="18"/>
                </w:rPr>
                <w:t>steinlei@nlr.nl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UPANUNDHA, Nuttaw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Aeronautical Radio of Thailand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02 Ngamduplee, Tung Mahamek, sathor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Bangkok 10120, THAILA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62-285-92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  <w:tab w:val="left" w:pos="464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nuttawat@aerothai.or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ON-X Consulting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57, Boulevard de l’Embouchu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1200 Toulouse, FR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3-5-62-14-54-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EUROCONTROL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Rue de la Fusée 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1130 Bruxelles, BELGIU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2-2-729-34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2-2-729-90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FAA/AIR - 13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00 Independence Ave SW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Washington, DC 20591, U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202.267.95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+1.202.493.517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stephen.van.trees@ faa.gov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/19-W03 – Attendance List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/07/26</w:t>
    </w:r>
    <w:r>
      <w:rPr>
        <w:rStyle w:val="PageNumber"/>
        <w:sz w:val="16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re3">
    <w:name w:val="Titre 3"/>
    <w:basedOn w:val="Normal"/>
    <w:qFormat/>
    <w:pPr>
      <w:tabs>
        <w:tab w:val="clear" w:pos="72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color w:val="000000"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k.j.mcconnell@itt.com" TargetMode="External"/><Relationship Id="rId3" Type="http://schemas.openxmlformats.org/officeDocument/2006/relationships/hyperlink" Target="mailto:moulton@ons.com" TargetMode="External"/><Relationship Id="rId4" Type="http://schemas.openxmlformats.org/officeDocument/2006/relationships/hyperlink" Target="mailto:manfred.okle@avitech.de" TargetMode="External"/><Relationship Id="rId5" Type="http://schemas.openxmlformats.org/officeDocument/2006/relationships/hyperlink" Target="mailto:mpaydar@icao.int" TargetMode="External"/><Relationship Id="rId6" Type="http://schemas.openxmlformats.org/officeDocument/2006/relationships/hyperlink" Target="mailto:Piram_Jean-Yves@stna" TargetMode="External"/><Relationship Id="rId7" Type="http://schemas.openxmlformats.org/officeDocument/2006/relationships/hyperlink" Target="mailto:sakaue@siden.cow.melco.co.jp" TargetMode="External"/><Relationship Id="rId8" Type="http://schemas.openxmlformats.org/officeDocument/2006/relationships/hyperlink" Target="mailto:sakaue@siden.cow.melco.co.jp" TargetMode="External"/><Relationship Id="rId9" Type="http://schemas.openxmlformats.org/officeDocument/2006/relationships/hyperlink" Target="mailto:steinlei@nlr.nl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18:00Z</dcterms:created>
  <dc:creator>Mike Asbury</dc:creator>
  <dc:description/>
  <dc:language>en-US</dc:language>
  <cp:lastModifiedBy>Michael J A Asbury</cp:lastModifiedBy>
  <cp:lastPrinted>2000-08-22T07:11:00Z</cp:lastPrinted>
  <dcterms:modified xsi:type="dcterms:W3CDTF">2000-08-24T07:18:00Z</dcterms:modified>
  <cp:revision>2</cp:revision>
  <dc:subject/>
  <dc:title>W316-W03A</dc:title>
</cp:coreProperties>
</file>