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319W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 NOTES OF OPLINK PANEL (FORMERLY ADSP) WG A B AND C MEETINGS, OTHON PALACE HOTEL, RIO DE JANEIRO, 13 – 15 MARCH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ef report of meeting and objectives achiev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 WGs</w:t>
      </w:r>
      <w:r>
        <w:rPr/>
        <w:t xml:space="preserve"> – First meeting since ADSP/5 and new programmes – element of shake-down and adjustment to new work.  Meeting noted new President of Air Navigation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G A</w:t>
      </w:r>
      <w:r>
        <w:rPr/>
        <w:t xml:space="preserve">  (primarily ADS-B) – New Swedish member, keen Spanish member and Eurocontrol pushing ADS-B operational requirements.  Identified, but not agreed, need to prioritise air-to-air, and air-to-ground services.  ADS-B concept document well received by ICAO ANC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</w:rPr>
        <w:t>WG B</w:t>
      </w:r>
      <w:r>
        <w:rPr/>
        <w:t xml:space="preserve"> (primarily all other applications) – Finalised material for Doc 4444 on AIDC.  Cleaned up METLINK template for ATIS and SNOWTAMs.  Provided requested material for ATNP WGs and RGCSP meeting May ’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G C</w:t>
      </w:r>
      <w:r>
        <w:rPr/>
        <w:t xml:space="preserve"> (totally RCP) – Carried out major upgrade to Draft RCP Concept document –agree to keep human in the loop.  Agree to concentrate initially on controller pilot voice and data communic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s identified/decisions ta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 WGs</w:t>
      </w:r>
      <w:r>
        <w:rPr/>
        <w:t xml:space="preserve"> – major input from, and co-operation with, other Panels (RGCSP, AMCP, SICASP, ATMCP) identified and required. ICAO Chinese walls must be removed, and better Secretariat co-operation encouraged if inter-Panel co-ordination to be achie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G A</w:t>
      </w:r>
      <w:r>
        <w:rPr/>
        <w:t xml:space="preserve"> – Conflicting and parochial requirements partially resolved.  Reworking on requirements needed.  States ADS-B policies to be reviewed and presented at nex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G B</w:t>
      </w:r>
      <w:r>
        <w:rPr/>
        <w:t xml:space="preserve"> – Comments from ICAO H/F Task Force noted – States to review actions on ‘Expect’ clearances.  ATIS template to be reviewed by State experts for next meeting.  AIDC Annex final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G C</w:t>
      </w:r>
      <w:r>
        <w:rPr/>
        <w:t xml:space="preserve"> – Review RCP at joint OPLINK WG C meeting with SC189/WG53 SG 3.  Eliminate inconsistencies/contradictions.  Produce updated draft RCP concept Manual for Berlin mee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sues of signific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NATS ADS-B policy, inc. Mode-S squitter/VDL Mode 4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vised CPDLC &amp; AIDC messages;  Revised ATIS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CP concept agreement, H/F and techn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ter-Panel-members/advisors agreement and common pos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ture meeting(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G C Seattle 04/00, and teleconference 07/00;  WG A, B &amp; C Berlin 09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J A Asbury</w:t>
      </w:r>
    </w:p>
    <w:p>
      <w:pPr>
        <w:pStyle w:val="Normal"/>
        <w:rPr/>
      </w:pPr>
      <w:r>
        <w:rPr/>
        <w:t>UK ADSP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March 2000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9W47 – Brief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19/8/00</w:t>
    </w:r>
  </w:p>
  <w:p>
    <w:pPr>
      <w:pStyle w:val="Footer"/>
      <w:rPr/>
    </w:pPr>
    <w:r>
      <w:rPr>
        <w:rStyle w:val="PageNumber"/>
        <w:sz w:val="16"/>
      </w:rPr>
      <w:t>Report of ADSP WG Mtgs, 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6:19:00Z</dcterms:created>
  <dc:creator>Mike Asbury</dc:creator>
  <dc:description/>
  <dc:language>en-US</dc:language>
  <cp:lastModifiedBy>Mike Asbury</cp:lastModifiedBy>
  <dcterms:modified xsi:type="dcterms:W3CDTF">2000-08-19T16:38:00Z</dcterms:modified>
  <cp:revision>2</cp:revision>
  <dc:subject/>
  <dc:title>W319W47</dc:title>
</cp:coreProperties>
</file>