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imsy 6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uxel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posed Text for AIDC SAR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pper Layer Architecture Corresponde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AIDC SARPs shall utilize the Upper Layer Architecture as defined in Sub-Volume 4, section 1.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 -- The basis of the Upper Layer Architecture is the Application Layer, consisting of an AE formed by an ASE, ACSE and a CF, using the efficiency enhancements of the Presentation and Session Lay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AIDC SARPs shall use the following aspects of Sub-Volume 4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the Naming, Addressing, Presentation Context Identification and Registration from Chapter 3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the APRL for Session from Chapter 4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the APRL for Presentation from Chapter 5; an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the APRL `for` ACSE as specified in Chapter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the CF defined in Chapter 3 of Sub-Volume 4 was specified for use with the CNS/ATM-1 Air/Ground SARPs to form a complete AE, it was used as guidance material for the specification of the AIDC C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is noted that no new implementation complexity results from this approach as these SARPs may be realised using only elements of the Dialogue Service described in Chapter 2 of Sub-Volume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9604" w:dyaOrig="4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2pt;height:234.2pt" filled="f" o:ole="">
            <v:imagedata r:id="rId3" o:title=""/>
          </v:shape>
          <o:OLEObject Type="Embed" ProgID="" ShapeID="ole_rId2" DrawAspect="Content" ObjectID="_1390116751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4T09:55:00Z</dcterms:created>
  <dc:creator>Stephen P. Van Trees</dc:creator>
  <dc:description/>
  <dc:language>en-US</dc:language>
  <cp:lastModifiedBy>Stephen Pearce</cp:lastModifiedBy>
  <cp:lastPrinted>1996-04-25T16:35:00Z</cp:lastPrinted>
  <dcterms:modified xsi:type="dcterms:W3CDTF">1996-04-25T16:35:00Z</dcterms:modified>
  <cp:revision>6</cp:revision>
  <dc:subject/>
  <dc:title>Flimsy 6-9</dc:title>
</cp:coreProperties>
</file>