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ind w:left="1" w:hanging="0"/>
        <w:rPr>
          <w:sz w:val="16"/>
          <w:szCs w:val="16"/>
        </w:rPr>
      </w:pPr>
      <w:bookmarkStart w:id="0" w:name="VN_Copy_1"/>
      <w:bookmarkStart w:id="1" w:name="VN"/>
      <w:bookmarkStart w:id="2" w:name="_Ref333655921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VN" Version No \d 1.1(Proposed)</w:instrText>
      </w:r>
      <w:r>
        <w:rPr>
          <w:sz w:val="16"/>
          <w:szCs w:val="16"/>
        </w:rPr>
        <w:fldChar w:fldCharType="separate"/>
      </w:r>
      <w:bookmarkStart w:id="3" w:name="VN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DI_Copy_1"/>
      <w:bookmarkStart w:id="5" w:name="DI"/>
      <w:bookmarkEnd w:id="0"/>
      <w:bookmarkEnd w:id="1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I" Date of Issue \d April 1996</w:instrText>
      </w:r>
      <w:r>
        <w:rPr>
          <w:sz w:val="16"/>
          <w:szCs w:val="16"/>
        </w:rPr>
        <w:fldChar w:fldCharType="separate"/>
      </w:r>
      <w:bookmarkStart w:id="6" w:name="DI"/>
      <w:r>
        <w:rPr>
          <w:sz w:val="16"/>
          <w:szCs w:val="16"/>
        </w:rPr>
      </w:r>
      <w:bookmarkEnd w:id="6"/>
      <w:r>
        <w:rPr>
          <w:sz w:val="16"/>
          <w:szCs w:val="16"/>
        </w:rPr>
        <w:fldChar w:fldCharType="end"/>
      </w:r>
      <w:bookmarkStart w:id="7" w:name="Doc_Title_Copy_1"/>
      <w:bookmarkStart w:id="8" w:name="Doc_Title"/>
      <w:bookmarkEnd w:id="4"/>
      <w:bookmarkEnd w:id="5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oc_Title" Doc. Title \d Draft AIDC SARPs for the ATN CNS/ATM-1 Package</w:instrText>
      </w:r>
      <w:r>
        <w:rPr>
          <w:sz w:val="16"/>
          <w:szCs w:val="16"/>
        </w:rPr>
        <w:fldChar w:fldCharType="separate"/>
      </w:r>
      <w:bookmarkStart w:id="9" w:name="Doc_Title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End w:id="7"/>
      <w:bookmarkEnd w:id="8"/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1440" w:footer="706" w:bottom="1440"/>
          <w:pgNumType w:start="1" w:fmt="decimal"/>
          <w:formProt w:val="false"/>
          <w:textDirection w:val="lrTb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10" w:name="_Ref333655921"/>
      <w:bookmarkStart w:id="11" w:name="_Ref353239890"/>
      <w:r>
        <w:rPr/>
        <w:t>THE AIDC-AE ABSTRACT SERVICE</w:t>
      </w:r>
      <w:bookmarkEnd w:id="10"/>
      <w:bookmarkEnd w:id="11"/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is section defines the abstract service interface used by an AIDC-User to access the AIDC-AE services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bookmarkStart w:id="12" w:name="_Ref354036260"/>
      <w:r>
        <w:rPr/>
        <w:t>Standard Parameters</w:t>
      </w:r>
      <w:bookmarkEnd w:id="12"/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/>
        <w:t>The following service primitive parameters are defined here rather than repeated for each service definitio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alled ICAO Facility Designator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Called ICAO Facility Designator parameter shall be provided by the AIDC-Us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Called ICAO Facility Designator parameter shall be the called ATS system’s eight letter ICAO facility designato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Called ICAO Facility Designator parameter shall conform to the ASN.1 abstract syntax of </w:t>
      </w:r>
      <w:r>
        <w:rPr>
          <w:i/>
          <w:iCs/>
        </w:rPr>
        <w:t>ICAOFacilityDesignator</w:t>
      </w:r>
      <w:r>
        <w:rPr/>
        <w:t>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alling ICAO Facility Designator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Calling ICAO Facility Designator parameter shall be provided by the AIDC-A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Calling ICAO Facility Designator parameter shall be the calling ATS system’s eight letter ICAO facility designato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Calling ICAO Facility Designator parameter shall conform to the ASN.1 abstract syntax of </w:t>
      </w:r>
      <w:r>
        <w:rPr>
          <w:i/>
          <w:iCs/>
        </w:rPr>
        <w:t>ICAOFacilityDesignator</w:t>
      </w:r>
      <w:r>
        <w:rPr/>
        <w:t>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Message Number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Message Number parameter shall be provided by the AIDC-User except when invoking the User-abort or User-confirmation request primitive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Message Number parameter value shall consist of a unique identifier for reference in the User-confirmatio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Message Number parameter shall conform to the ASN.1 abstract syntax of </w:t>
      </w:r>
      <w:r>
        <w:rPr>
          <w:i/>
          <w:iCs/>
        </w:rPr>
        <w:t>MessageNumber</w:t>
      </w:r>
      <w:r>
        <w:rPr/>
        <w:t>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IDC User Servic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User Service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AIDC service shall exhibit external behaviour consistent with having implemented an AIDC-AE with the following abstract services, making them available to the AIDC-User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User-confirmation service as defined in section </w:t>
      </w:r>
      <w:r>
        <w:rPr/>
        <w:fldChar w:fldCharType="begin"/>
      </w:r>
      <w:r>
        <w:rPr/>
        <w:instrText xml:space="preserve"> REF _Ref354029876 \n \h </w:instrText>
      </w:r>
      <w:r>
        <w:rPr/>
        <w:fldChar w:fldCharType="separate"/>
      </w:r>
      <w:r>
        <w:rPr/>
        <w:t>3.4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Notify service as defined in section </w:t>
      </w:r>
      <w:r>
        <w:rPr/>
        <w:fldChar w:fldCharType="begin"/>
      </w:r>
      <w:r>
        <w:rPr/>
        <w:instrText xml:space="preserve"> REF _Ref353849944 \n \h </w:instrText>
      </w:r>
      <w:r>
        <w:rPr/>
        <w:fldChar w:fldCharType="separate"/>
      </w:r>
      <w:r>
        <w:rPr/>
        <w:t>3.5.1</w:t>
      </w:r>
      <w:r>
        <w:rPr/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Coordinate-start service as defined in section </w:t>
      </w:r>
      <w:r>
        <w:rPr/>
        <w:fldChar w:fldCharType="begin"/>
      </w:r>
      <w:r>
        <w:rPr/>
        <w:instrText xml:space="preserve"> REF _Ref353849979 \n \h </w:instrText>
      </w:r>
      <w:r>
        <w:rPr/>
        <w:fldChar w:fldCharType="separate"/>
      </w:r>
      <w:r>
        <w:rPr/>
        <w:t>3.6.4</w:t>
      </w:r>
      <w:r>
        <w:rPr/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Coordinate-end service as defined in section </w:t>
      </w:r>
      <w:r>
        <w:rPr/>
        <w:fldChar w:fldCharType="begin"/>
      </w:r>
      <w:r>
        <w:rPr/>
        <w:instrText xml:space="preserve"> REF _Ref353850006 \n \h </w:instrText>
      </w:r>
      <w:r>
        <w:rPr/>
        <w:fldChar w:fldCharType="separate"/>
      </w:r>
      <w:r>
        <w:rPr/>
        <w:t>3.6.5</w:t>
      </w:r>
      <w:r>
        <w:rPr/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Coordinate-negotiate service as defined in section </w:t>
      </w:r>
      <w:r>
        <w:rPr/>
        <w:fldChar w:fldCharType="begin"/>
      </w:r>
      <w:r>
        <w:rPr/>
        <w:instrText xml:space="preserve"> REF _Ref353850034 \n \h </w:instrText>
      </w:r>
      <w:r>
        <w:rPr/>
        <w:fldChar w:fldCharType="separate"/>
      </w:r>
      <w:r>
        <w:rPr/>
        <w:t>3.6.6</w:t>
      </w:r>
      <w:r>
        <w:rPr/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Coordinate-standby service as defined in section </w:t>
      </w:r>
      <w:r>
        <w:rPr/>
        <w:fldChar w:fldCharType="begin"/>
      </w:r>
      <w:r>
        <w:rPr/>
        <w:instrText xml:space="preserve"> REF _Ref353850055 \n \h </w:instrText>
      </w:r>
      <w:r>
        <w:rPr/>
        <w:fldChar w:fldCharType="separate"/>
      </w:r>
      <w:r>
        <w:rPr/>
        <w:t>3.6.7</w:t>
      </w:r>
      <w:r>
        <w:rPr/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ransfer-initiate service as defined in section </w:t>
      </w:r>
      <w:r>
        <w:rPr/>
        <w:fldChar w:fldCharType="begin"/>
      </w:r>
      <w:r>
        <w:rPr/>
        <w:instrText xml:space="preserve"> REF _Ref354030053 \n \h </w:instrText>
      </w:r>
      <w:r>
        <w:rPr/>
        <w:fldChar w:fldCharType="separate"/>
      </w:r>
      <w:r>
        <w:rPr/>
        <w:t>3.7.3</w:t>
      </w:r>
      <w:r>
        <w:rPr/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ransfer-request service as defined in section </w:t>
      </w:r>
      <w:r>
        <w:rPr/>
        <w:fldChar w:fldCharType="begin"/>
      </w:r>
      <w:r>
        <w:rPr/>
        <w:instrText xml:space="preserve"> REF _Ref353853006 \n \h </w:instrText>
      </w:r>
      <w:r>
        <w:rPr/>
        <w:fldChar w:fldCharType="separate"/>
      </w:r>
      <w:r>
        <w:rPr/>
        <w:t>3.7.4</w:t>
      </w:r>
      <w:r>
        <w:rPr/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ransfer-conditions-proposal service as defined in section </w:t>
      </w:r>
      <w:r>
        <w:rPr/>
        <w:fldChar w:fldCharType="begin"/>
      </w:r>
      <w:r>
        <w:rPr/>
        <w:instrText xml:space="preserve"> REF _Ref353852812 \n \h </w:instrText>
      </w:r>
      <w:r>
        <w:rPr/>
        <w:fldChar w:fldCharType="separate"/>
      </w:r>
      <w:r>
        <w:rPr/>
        <w:t>3.7.4</w:t>
      </w:r>
      <w:r>
        <w:rPr/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ransfer-conditions-accept service as defined in section </w:t>
      </w:r>
      <w:r>
        <w:rPr/>
        <w:fldChar w:fldCharType="begin"/>
      </w:r>
      <w:r>
        <w:rPr/>
        <w:instrText xml:space="preserve"> REF _Ref353852974 \n \h </w:instrText>
      </w:r>
      <w:r>
        <w:rPr/>
        <w:fldChar w:fldCharType="separate"/>
      </w:r>
      <w:r>
        <w:rPr/>
        <w:t>3.7.6</w:t>
      </w:r>
      <w:r>
        <w:rPr/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ransfer-control service as defined in section </w:t>
      </w:r>
      <w:r>
        <w:rPr/>
        <w:fldChar w:fldCharType="begin"/>
      </w:r>
      <w:r>
        <w:rPr/>
        <w:instrText xml:space="preserve"> REF _Ref353868146 \n \h </w:instrText>
      </w:r>
      <w:r>
        <w:rPr/>
        <w:fldChar w:fldCharType="separate"/>
      </w:r>
      <w:r>
        <w:rPr/>
        <w:t>3.7.7</w:t>
      </w:r>
      <w:r>
        <w:rPr/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ransfer-communication service as defined in section </w:t>
      </w:r>
      <w:r>
        <w:rPr/>
        <w:fldChar w:fldCharType="begin"/>
      </w:r>
      <w:r>
        <w:rPr/>
        <w:instrText xml:space="preserve"> REF _Ref353868179 \n \h </w:instrText>
      </w:r>
      <w:r>
        <w:rPr/>
        <w:fldChar w:fldCharType="separate"/>
      </w:r>
      <w:r>
        <w:rPr/>
        <w:t>3.7.8</w:t>
      </w:r>
      <w:r>
        <w:rPr/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ransfer-communication-assume service as defined in section </w:t>
      </w:r>
      <w:r>
        <w:rPr/>
        <w:fldChar w:fldCharType="begin"/>
      </w:r>
      <w:r>
        <w:rPr/>
        <w:instrText xml:space="preserve"> REF _Ref353868203 \n \h </w:instrText>
      </w:r>
      <w:r>
        <w:rPr/>
        <w:fldChar w:fldCharType="separate"/>
      </w:r>
      <w:r>
        <w:rPr/>
        <w:t>3.7.9</w:t>
      </w:r>
      <w:r>
        <w:rPr/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Info-transfer service as defined in section </w:t>
      </w:r>
      <w:r>
        <w:rPr/>
        <w:fldChar w:fldCharType="begin"/>
      </w:r>
      <w:r>
        <w:rPr/>
        <w:instrText xml:space="preserve"> REF _Ref353868226 \n \h </w:instrText>
      </w:r>
      <w:r>
        <w:rPr/>
        <w:fldChar w:fldCharType="separate"/>
      </w:r>
      <w:r>
        <w:rPr/>
        <w:t>3.8.1</w:t>
      </w:r>
      <w:r>
        <w:rPr/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End service as defined in section </w:t>
      </w:r>
      <w:r>
        <w:rPr/>
        <w:fldChar w:fldCharType="begin"/>
      </w:r>
      <w:r>
        <w:rPr/>
        <w:instrText xml:space="preserve"> REF _Ref353868248 \n \h </w:instrText>
      </w:r>
      <w:r>
        <w:rPr/>
        <w:fldChar w:fldCharType="separate"/>
      </w:r>
      <w:r>
        <w:rPr/>
        <w:t>3.9.1</w:t>
      </w:r>
      <w:r>
        <w:rPr/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User-abort service as defined in section </w:t>
      </w:r>
      <w:r>
        <w:rPr/>
        <w:fldChar w:fldCharType="begin"/>
      </w:r>
      <w:r>
        <w:rPr/>
        <w:instrText xml:space="preserve"> REF _Ref353868276 \n \h </w:instrText>
      </w:r>
      <w:r>
        <w:rPr/>
        <w:fldChar w:fldCharType="separate"/>
      </w:r>
      <w:r>
        <w:rPr/>
        <w:t>3.9.2</w:t>
      </w:r>
      <w:r>
        <w:rPr/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Provider-abort service as defined in section </w:t>
      </w:r>
      <w:r>
        <w:rPr/>
        <w:fldChar w:fldCharType="begin"/>
      </w:r>
      <w:r>
        <w:rPr/>
        <w:instrText xml:space="preserve"> REF _Ref353868294 \n \h </w:instrText>
      </w:r>
      <w:r>
        <w:rPr/>
        <w:fldChar w:fldCharType="separate"/>
      </w:r>
      <w:r>
        <w:rPr/>
        <w:t>3.9.3</w:t>
      </w:r>
      <w:r>
        <w:rPr/>
        <w:fldChar w:fldCharType="end"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Service Primitive Sequencing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AIDC-User Service shall consist of three regimes, one asynchronous service, and a set of termination service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three regimes shall occur in a strict sequence from first to last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20" w:hanging="912"/>
        <w:rPr/>
      </w:pPr>
      <w:r>
        <w:rPr/>
        <w:t>Notifying regime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20" w:hanging="912"/>
        <w:rPr/>
      </w:pPr>
      <w:r>
        <w:rPr/>
        <w:t>Coordinating regime, and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68" w:hanging="360"/>
        <w:rPr/>
      </w:pPr>
      <w:r>
        <w:rPr/>
        <w:t>Transferring regim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Coordinating regime shall be allowed to be re-entered at the end of the Transferring regim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>Recommendation.</w:t>
      </w:r>
      <w:r>
        <w:rPr>
          <w:rFonts w:eastAsia="Symbol" w:cs="Symbol" w:ascii="Symbol" w:hAnsi="Symbol"/>
        </w:rPr>
        <w:t>¾</w:t>
      </w:r>
      <w:r>
        <w:rPr/>
        <w:t xml:space="preserve"> The Notifying regime should consist of the Notify servic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>Recommendation.</w:t>
      </w:r>
      <w:r>
        <w:rPr>
          <w:rFonts w:eastAsia="Symbol" w:cs="Symbol" w:ascii="Symbol" w:hAnsi="Symbol"/>
        </w:rPr>
        <w:t>¾</w:t>
      </w:r>
      <w:r>
        <w:rPr/>
        <w:t xml:space="preserve"> The Coordinating regime should consist of the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620" w:hanging="912"/>
        <w:rPr/>
      </w:pPr>
      <w:r>
        <w:rPr/>
        <w:t>Coordinate-start service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620" w:hanging="912"/>
        <w:rPr/>
      </w:pPr>
      <w:r>
        <w:rPr/>
        <w:t>Coordinate-negotiate service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620" w:hanging="912"/>
        <w:rPr/>
      </w:pPr>
      <w:r>
        <w:rPr/>
        <w:t>Coordinate-standby service, an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68" w:hanging="360"/>
        <w:rPr/>
      </w:pPr>
      <w:r>
        <w:rPr/>
        <w:t>Coordinate-end servic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>Recommendations.</w:t>
      </w:r>
      <w:r>
        <w:rPr>
          <w:rFonts w:eastAsia="Symbol" w:cs="Symbol" w:ascii="Symbol" w:hAnsi="Symbol"/>
        </w:rPr>
        <w:t>¾</w:t>
      </w:r>
      <w:r>
        <w:rPr/>
        <w:t xml:space="preserve"> The Transferring regime should consist of the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620" w:hanging="912"/>
        <w:rPr/>
      </w:pPr>
      <w:r>
        <w:rPr/>
        <w:t>Transfer-initiate service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620" w:hanging="912"/>
        <w:rPr/>
      </w:pPr>
      <w:r>
        <w:rPr/>
        <w:t>Transfer-conditions-proposal service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620" w:hanging="912"/>
        <w:rPr/>
      </w:pPr>
      <w:r>
        <w:rPr/>
        <w:t>Transfer-conditions-accept service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620" w:hanging="912"/>
        <w:rPr/>
      </w:pPr>
      <w:r>
        <w:rPr/>
        <w:t>Transfer-request service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620" w:hanging="912"/>
        <w:rPr/>
      </w:pPr>
      <w:r>
        <w:rPr/>
        <w:t>Transfer-control service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620" w:hanging="912"/>
        <w:rPr/>
      </w:pPr>
      <w:r>
        <w:rPr/>
        <w:t>Transfer-communication service, and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68" w:hanging="360"/>
        <w:rPr/>
      </w:pPr>
      <w:r>
        <w:rPr/>
        <w:t>Transfer-communication-assume servic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sequencing of service primitives is shown in Table A-1 of Appendices A to these SARPs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bookmarkStart w:id="13" w:name="_Ref354029876"/>
      <w:r>
        <w:rPr/>
        <w:t>User Confirmation</w:t>
      </w:r>
      <w:bookmarkEnd w:id="13"/>
      <w:r>
        <w:rPr/>
        <w:t xml:space="preserve"> Servic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y primitive indication containing an Information parameter (e.g. Notify Information, Coordinate Start Information), the AIDC-User shall validate the value of this parameter and respond with a User-confirmation request primitiv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User-confirmation service shall be an unconfirmed servic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5138118 \h </w:instrText>
      </w:r>
      <w:r>
        <w:rPr/>
        <w:fldChar w:fldCharType="separate"/>
      </w:r>
      <w:r>
        <w:rPr/>
        <w:t>Table 3-1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User-confirmation service are invoked.</w:t>
      </w:r>
    </w:p>
    <w:p>
      <w:pPr>
        <w:pStyle w:val="TextBody"/>
        <w:jc w:val="center"/>
        <w:rPr/>
      </w:pPr>
      <w:r>
        <w:rPr/>
      </w:r>
      <w:bookmarkStart w:id="14" w:name="_Ref353239363"/>
      <w:bookmarkStart w:id="15" w:name="_Ref353239363"/>
    </w:p>
    <w:p>
      <w:pPr>
        <w:pStyle w:val="TableTitle1"/>
        <w:rPr/>
      </w:pPr>
      <w:bookmarkStart w:id="16" w:name="_Ref355138118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5"/>
      <w:bookmarkEnd w:id="16"/>
      <w:r>
        <w:rPr/>
        <w:t>: User-confirmation Service Primitive Parameters</w:t>
      </w:r>
    </w:p>
    <w:tbl>
      <w:tblPr>
        <w:tblW w:w="3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20"/>
        <w:gridCol w:w="720"/>
      </w:tblGrid>
      <w:tr>
        <w:trPr/>
        <w:tc>
          <w:tcPr>
            <w:tcW w:w="2068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Resul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Reas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(=)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Referenced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sult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Result parameter shall be provided by the AIDC-Us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Result parameter shall conform to the ASN.1 abstract syntax of </w:t>
      </w:r>
      <w:r>
        <w:rPr>
          <w:i/>
          <w:iCs/>
        </w:rPr>
        <w:t>Result</w:t>
      </w:r>
      <w:r>
        <w:rPr/>
        <w:t>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ason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>Recommendation.</w:t>
      </w:r>
      <w:r>
        <w:rPr>
          <w:rFonts w:eastAsia="Symbol" w:cs="Symbol" w:ascii="Symbol" w:hAnsi="Symbol"/>
          <w:b/>
          <w:bCs/>
        </w:rPr>
        <w:t>¾</w:t>
      </w:r>
      <w:r>
        <w:rPr/>
        <w:t xml:space="preserve"> The Reason parameter should be provided by the AIDC-User when the </w:t>
      </w:r>
      <w:r>
        <w:rPr>
          <w:i/>
          <w:iCs/>
        </w:rPr>
        <w:t>Response</w:t>
      </w:r>
      <w:r>
        <w:rPr/>
        <w:t xml:space="preserve"> parameter has the abstract value of “rejected”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Reason parameter shall conform to the ASN.1 abstract syntax </w:t>
      </w:r>
      <w:r>
        <w:rPr>
          <w:i/>
          <w:iCs/>
        </w:rPr>
        <w:t>ApplicationErrorData</w:t>
      </w:r>
      <w:r>
        <w:rPr/>
        <w:t>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ferenced Number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</w:t>
      </w:r>
      <w:r>
        <w:rPr>
          <w:i/>
          <w:iCs/>
        </w:rPr>
        <w:t xml:space="preserve">Referenced Number </w:t>
      </w:r>
      <w:r>
        <w:rPr/>
        <w:t>parameter shall be provided by the AIDC-Us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</w:t>
      </w:r>
      <w:r>
        <w:rPr>
          <w:i/>
          <w:iCs/>
        </w:rPr>
        <w:t>Referenced Number</w:t>
      </w:r>
      <w:r>
        <w:rPr/>
        <w:t xml:space="preserve"> parameter shall contain the Message Number of the message being confirmed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</w:t>
      </w:r>
      <w:r>
        <w:rPr>
          <w:i/>
          <w:iCs/>
        </w:rPr>
        <w:t>Referenced Number</w:t>
      </w:r>
      <w:r>
        <w:rPr/>
        <w:t xml:space="preserve"> parameter shall conform to the ASN.1 abstract syntax of </w:t>
      </w:r>
      <w:r>
        <w:rPr>
          <w:i/>
          <w:iCs/>
        </w:rPr>
        <w:t>ReferencedNumber</w:t>
      </w:r>
      <w:r>
        <w:rPr/>
        <w:t>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otifying Regim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17" w:name="_Ref353849944"/>
      <w:r>
        <w:rPr>
          <w:b/>
          <w:bCs/>
        </w:rPr>
        <w:t>Notify Service</w:t>
      </w:r>
      <w:bookmarkEnd w:id="17"/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purpose of the Notify service is to allow a C-ATSU to update the information a D-ATSU maintains on a flight that is expected to enter its area of interest at some future tim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ervice Primitive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Notify service shall be an unconfirmed servic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239395 \h </w:instrText>
      </w:r>
      <w:r>
        <w:rPr/>
        <w:fldChar w:fldCharType="separate"/>
      </w:r>
      <w:r>
        <w:rPr/>
        <w:t>Table 3-2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Notify service are invoked.</w:t>
      </w:r>
    </w:p>
    <w:p>
      <w:pPr>
        <w:pStyle w:val="TableTitle1"/>
        <w:rPr/>
      </w:pPr>
      <w:bookmarkStart w:id="18" w:name="_Ref353239395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8"/>
      <w:r>
        <w:rPr/>
        <w:t>: Notify Service Primitives Parameters</w:t>
      </w:r>
    </w:p>
    <w:tbl>
      <w:tblPr>
        <w:tblW w:w="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810"/>
      </w:tblGrid>
      <w:tr>
        <w:trPr/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alled ICAO Facility Designat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alling ICAO Facility Designat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Notification Inform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essage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Notification Information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Notification Information parameter shall be provided by the AIDC-User when invoking the Notify request primitiv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Notification Information parameter shall conform to the ASN.1 abstract syntax </w:t>
      </w:r>
      <w:r>
        <w:rPr>
          <w:i/>
          <w:iCs/>
        </w:rPr>
        <w:t>Notify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oordinating Regim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Coordinating regime shall begin with invocation of a Coordinate-start primitiv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Coordinating regime shall end with the invocation of a Coordinate-end primitiv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Upon entering the Coordinating regime, further use of the Notify service shall be prohibit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19" w:name="_Ref353849979"/>
      <w:r>
        <w:rPr>
          <w:b/>
          <w:bCs/>
        </w:rPr>
        <w:t>Coordinate-start Service</w:t>
      </w:r>
      <w:bookmarkEnd w:id="19"/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purpose of the Coordinate-start service is to allow an ATSU1 to begin the coordination of, or update, the conditions of transfer of a flight with an ATSU2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If rejected, any currently agreed coordination conditions remain in affect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Coordinate-start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239429 \h </w:instrText>
      </w:r>
      <w:r>
        <w:rPr/>
        <w:fldChar w:fldCharType="separate"/>
      </w:r>
      <w:r>
        <w:rPr/>
        <w:t>Table 3-3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Coordinate-start service are invoked.</w:t>
      </w:r>
    </w:p>
    <w:p>
      <w:pPr>
        <w:pStyle w:val="TableTitle1"/>
        <w:rPr/>
      </w:pPr>
      <w:bookmarkStart w:id="20" w:name="_Ref353239429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0"/>
      <w:r>
        <w:rPr/>
        <w:t>: Coordinate-start Service primitive Parameters</w:t>
      </w:r>
    </w:p>
    <w:tbl>
      <w:tblPr>
        <w:tblW w:w="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810"/>
      </w:tblGrid>
      <w:tr>
        <w:trPr/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alled ICAO Facility Designat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alling ICAO Facility Designat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oordinate Start Inform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essage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Coordinate Start Inform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The Coordinate Start Information parameter shall be provided by the AIDC-User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Coordinate Start Information parameter shall conform to the ASN.1 abstract syntax of </w:t>
      </w:r>
      <w:r>
        <w:rPr>
          <w:i/>
          <w:iCs/>
        </w:rPr>
        <w:t>CoordinateStar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21" w:name="_Ref353850006"/>
      <w:r>
        <w:rPr>
          <w:b/>
          <w:bCs/>
        </w:rPr>
        <w:t>Coordinate-end Service</w:t>
      </w:r>
      <w:bookmarkEnd w:id="21"/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purpose of the Coordinate-end service is to allow an ATSU1 to notify an ATSU2 that the ATSU1 either accepts or rejects the coordination conditions proposed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successful completion of this service ends the coordinating regime for a flight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Coordinate-end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Coordinate-end service primitives shall only be invoked while in the Coordinating regim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239449 \h </w:instrText>
      </w:r>
      <w:r>
        <w:rPr/>
        <w:fldChar w:fldCharType="separate"/>
      </w:r>
      <w:r>
        <w:rPr/>
        <w:t>Table 3-4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Coordinate-end service are invoked.</w:t>
      </w:r>
    </w:p>
    <w:p>
      <w:pPr>
        <w:pStyle w:val="TableTitle1"/>
        <w:rPr/>
      </w:pPr>
      <w:bookmarkStart w:id="22" w:name="_Ref353239449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2"/>
      <w:r>
        <w:rPr/>
        <w:t>: Coordinate-end Service Primitive Parameters</w:t>
      </w:r>
    </w:p>
    <w:tbl>
      <w:tblPr>
        <w:tblW w:w="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810"/>
      </w:tblGrid>
      <w:tr>
        <w:trPr/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oordinate End Inform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Resul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essage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Coordinate End Inform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The Coordinate End Information parameter shall be provided by the AIDC-User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Coordinate End Information parameter shall conform to the ASN.1 abstract syntax of </w:t>
      </w:r>
      <w:r>
        <w:rPr>
          <w:i/>
          <w:iCs/>
        </w:rPr>
        <w:t>CoordinateEnd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Result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The Result parameter shall be provided by the AIDC-Us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Result parameter shall conform to the ASN.1 abstract syntax of </w:t>
      </w:r>
      <w:r>
        <w:rPr>
          <w:i/>
          <w:iCs/>
        </w:rPr>
        <w:t>Result</w:t>
      </w:r>
      <w:r>
        <w:rPr/>
        <w:t>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23" w:name="_Ref353850034"/>
      <w:r>
        <w:rPr>
          <w:b/>
          <w:bCs/>
        </w:rPr>
        <w:t>Coordinate-negotiate Service</w:t>
      </w:r>
      <w:bookmarkEnd w:id="23"/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purpose of the Coordinate-negotiate service is to allow an ATSU1 to negotiate modifications to a flight's existing coordination conditions with an ATSU2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If rejected, any currently agreed coordination conditions remain in affect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Coordinate-negotiate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Coordinate-negotiate service primitives shall only be invoked while in the Coordinating regim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239467 \h </w:instrText>
      </w:r>
      <w:r>
        <w:rPr/>
        <w:fldChar w:fldCharType="separate"/>
      </w:r>
      <w:r>
        <w:rPr/>
        <w:t>Table 3-5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Coordinate-negotiate service are invoked.</w:t>
      </w:r>
    </w:p>
    <w:p>
      <w:pPr>
        <w:pStyle w:val="TableTitle1"/>
        <w:rPr/>
      </w:pPr>
      <w:bookmarkStart w:id="24" w:name="_Ref353239467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4"/>
      <w:r>
        <w:rPr/>
        <w:t>: Coordinate-negotiate Service Primitive Parameters</w:t>
      </w:r>
    </w:p>
    <w:tbl>
      <w:tblPr>
        <w:tblW w:w="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810"/>
      </w:tblGrid>
      <w:tr>
        <w:trPr/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oordinate Negotiate Inform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essage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Coordinate Negotiate Inform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The Coordinate Negotiate Information parameter shall be provided by the AIDC-User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Coordinate Negotiate Information parameter shall conform to the ASN.1 abstract syntax </w:t>
      </w:r>
      <w:r>
        <w:rPr>
          <w:i/>
          <w:iCs/>
        </w:rPr>
        <w:t>CoordinateNegotiat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25" w:name="_Ref353850055"/>
      <w:r>
        <w:rPr>
          <w:b/>
          <w:bCs/>
        </w:rPr>
        <w:t>Coordinate-standby Service</w:t>
      </w:r>
      <w:bookmarkEnd w:id="25"/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purpose of the Coordinate-standby service is to allow an ATSU1 to notify an ATSU2 that the coordination dialogue between the ATSUs is being temporarily suspended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Each invocation of this service effectively extends, by a defined amount, the time before a user response to a coordinate service indication is given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Coordinate-standby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Coordinate-standby service primitives shall only be invoked while in the Coordinating regim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239483 \h </w:instrText>
      </w:r>
      <w:r>
        <w:rPr/>
        <w:fldChar w:fldCharType="separate"/>
      </w:r>
      <w:r>
        <w:rPr/>
        <w:t>Table 3-6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Coordinate-standby service are invoked.</w:t>
      </w:r>
    </w:p>
    <w:p>
      <w:pPr>
        <w:pStyle w:val="TableTitle1"/>
        <w:rPr/>
      </w:pPr>
      <w:bookmarkStart w:id="26" w:name="_Ref353239483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26"/>
      <w:r>
        <w:rPr/>
        <w:t>: Coordinate-standby Service Primitive Parameters</w:t>
      </w:r>
    </w:p>
    <w:tbl>
      <w:tblPr>
        <w:tblW w:w="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810"/>
      </w:tblGrid>
      <w:tr>
        <w:trPr/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oordinate Standby Inform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essage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Coordinate Standby Inform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The Coordinate Standby Information parameter shall be provided by the AIDC-User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Coordinate Standby Information parameter shall conform to the ASN.1 abstract syntax </w:t>
      </w:r>
      <w:r>
        <w:rPr>
          <w:i/>
          <w:iCs/>
        </w:rPr>
        <w:t>CoordinateStandby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ransferring regim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Transferring regime shall be entered after the completion of the Coordinating regim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Transferring regime shall begin with the invocation of any of the following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he Transfer-initiate service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the Transfer-request service; or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the Transfer-control servic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27" w:name="_Ref354030053"/>
      <w:r>
        <w:rPr>
          <w:b/>
          <w:bCs/>
        </w:rPr>
        <w:t>Transfer-initiate Service</w:t>
      </w:r>
      <w:bookmarkEnd w:id="27"/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purpose of the Transfer-initiate service is to allow a C-ATSU to initiate the transfer phase for a flight by passing executive control information to an R-ATSU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bookmarkStart w:id="28" w:name="_Ref353850074"/>
      <w:r>
        <w:rPr/>
        <w:t>The Transfer-initiate service shall be an unconfirmed service.</w:t>
      </w:r>
      <w:bookmarkEnd w:id="28"/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239501 \h </w:instrText>
      </w:r>
      <w:r>
        <w:rPr/>
        <w:fldChar w:fldCharType="separate"/>
      </w:r>
      <w:r>
        <w:rPr/>
        <w:t>Table 3-7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Transfer-initiate service are invoked.</w:t>
      </w:r>
    </w:p>
    <w:p>
      <w:pPr>
        <w:pStyle w:val="TableTitle1"/>
        <w:rPr/>
      </w:pPr>
      <w:bookmarkStart w:id="29" w:name="_Ref353239501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29"/>
      <w:r>
        <w:rPr/>
        <w:t>: Transfer-initiate Service Primitive Parameters</w:t>
      </w:r>
    </w:p>
    <w:tbl>
      <w:tblPr>
        <w:tblW w:w="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810"/>
      </w:tblGrid>
      <w:tr>
        <w:trPr/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nsfer Initiate Inform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essage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ransfer Initiate Inform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The Transfer Initiate Information parameter shall be provided by the AIDC-User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Transfer Initiate Information parameter shall conform to the ASN.1 abstract syntax </w:t>
      </w:r>
      <w:r>
        <w:rPr>
          <w:i/>
          <w:iCs/>
        </w:rPr>
        <w:t>TransferInitiat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30" w:name="_Ref353853006"/>
      <w:bookmarkStart w:id="31" w:name="_Ref353852812"/>
      <w:r>
        <w:rPr>
          <w:b/>
          <w:bCs/>
        </w:rPr>
        <w:t>Transfer-request Service</w:t>
      </w:r>
      <w:bookmarkEnd w:id="30"/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purpose of the Transfer-request service is to allow an R-ATSU to request control &amp; communications authority for a flight from a C-ATSU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Transfer-request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239555 \h </w:instrText>
      </w:r>
      <w:r>
        <w:rPr/>
        <w:fldChar w:fldCharType="separate"/>
      </w:r>
      <w:r>
        <w:rPr/>
        <w:t>Table 3-8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Transfer-request service are invoked.</w:t>
      </w:r>
    </w:p>
    <w:p>
      <w:pPr>
        <w:pStyle w:val="TableTitle1"/>
        <w:rPr/>
      </w:pPr>
      <w:bookmarkStart w:id="32" w:name="_Ref353239555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32"/>
      <w:r>
        <w:rPr/>
        <w:t>: Transfer-request Service Primitive Parameters</w:t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720"/>
      </w:tblGrid>
      <w:tr>
        <w:trPr/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nsfer Request Inform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essage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M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ransfer Request Inform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The Transfer Request Information parameter shall be provided by the AIDC-User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Transfer Request Information parameter shall conform to the ASN.1 abstract syntax </w:t>
      </w:r>
      <w:r>
        <w:rPr>
          <w:i/>
          <w:iCs/>
        </w:rPr>
        <w:t>TransferReques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33" w:name="_Ref353852812"/>
      <w:r>
        <w:rPr>
          <w:b/>
          <w:bCs/>
        </w:rPr>
        <w:t>Transfer-conditions-proposal Service</w:t>
      </w:r>
      <w:bookmarkEnd w:id="33"/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purpose of the Transfer-conditions-proposal service is to allow a C-ATSU to propose the conditions under which executive control authority for a flight can be given to an R-ATSU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Transfer-conditions-proposal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Transfer-conditions-proposal service primitives shall only be invoked after the successful completion of the Transfer-initiate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239519 \h </w:instrText>
      </w:r>
      <w:r>
        <w:rPr/>
        <w:fldChar w:fldCharType="separate"/>
      </w:r>
      <w:r>
        <w:rPr/>
        <w:t>Table 3-9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Transfer-conditions-proposal service are invoked.</w:t>
      </w:r>
    </w:p>
    <w:p>
      <w:pPr>
        <w:pStyle w:val="TableTitle1"/>
        <w:rPr/>
      </w:pPr>
      <w:bookmarkStart w:id="34" w:name="_Ref353239519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34"/>
      <w:r>
        <w:rPr/>
        <w:t>: Transfer-conditions-proposal Service Primitive Parameters</w:t>
      </w:r>
    </w:p>
    <w:tbl>
      <w:tblPr>
        <w:tblW w:w="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810"/>
      </w:tblGrid>
      <w:tr>
        <w:trPr/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nsfer Conditions Proposal Inform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essage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bookmarkStart w:id="35" w:name="_Ref353852795"/>
      <w:r>
        <w:rPr/>
        <w:t>Transfer Conditions Proposal Information</w:t>
      </w:r>
      <w:bookmarkEnd w:id="35"/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The Transfer Conditions Proposal Information parameter is provided by the AIDC-User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Transfer Conditions Proposal Information parameter shall conform to the ASN.1 abstract syntax </w:t>
      </w:r>
      <w:r>
        <w:rPr>
          <w:i/>
          <w:iCs/>
        </w:rPr>
        <w:t>TransferConditionsProposal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36" w:name="_Ref353852974"/>
      <w:r>
        <w:rPr>
          <w:b/>
          <w:bCs/>
        </w:rPr>
        <w:t>Transfer-conditions-accept Service</w:t>
      </w:r>
      <w:bookmarkEnd w:id="36"/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purpose of the Transfer-conditions-accept service is to allow an R-ATSU to indicate that it is willing to accept executive control conditions proposed for a flight by the C-ATSU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is service, when used, is only used in response to the Transfer-conditions-proposal servic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Transfer-conditions-accept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Transfer-conditions-accept service primitives shall only be invoked after the successful completion of the Transfer-conditions-proposal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239537 \h </w:instrText>
      </w:r>
      <w:r>
        <w:rPr/>
        <w:fldChar w:fldCharType="separate"/>
      </w:r>
      <w:r>
        <w:rPr/>
        <w:t>Table 3-10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Transfer-conditions-accept service are invoked.</w:t>
      </w:r>
    </w:p>
    <w:p>
      <w:pPr>
        <w:pStyle w:val="TableTitle1"/>
        <w:rPr/>
      </w:pPr>
      <w:bookmarkStart w:id="37" w:name="_Ref353239537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37"/>
      <w:r>
        <w:rPr/>
        <w:t>: Transfer-conditions-accept Service Primitive Parameters</w:t>
      </w:r>
    </w:p>
    <w:tbl>
      <w:tblPr>
        <w:tblW w:w="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810"/>
      </w:tblGrid>
      <w:tr>
        <w:trPr/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nsfer Conditions Accept Inform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essage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ransfer Conditions Accept Inform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The Transfer Conditions Accept Information parameter shall be provided by the AIDC-User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Transfer Conditions Accept Information parameter shall conform to the ASN.1 abstract syntax </w:t>
      </w:r>
      <w:r>
        <w:rPr>
          <w:i/>
          <w:iCs/>
        </w:rPr>
        <w:t>TransferConditionsAccep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38" w:name="_Ref353868146"/>
      <w:r>
        <w:rPr>
          <w:b/>
          <w:bCs/>
        </w:rPr>
        <w:t>Transfer-control Service</w:t>
      </w:r>
      <w:bookmarkEnd w:id="38"/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purpose of the Transfer-control service is to allow a C-ATSU to indicate that it wants to relinquish control authority for a flight to an R-ATSU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Transfer-control service shall be a 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239574 \h </w:instrText>
      </w:r>
      <w:r>
        <w:rPr/>
        <w:fldChar w:fldCharType="separate"/>
      </w:r>
      <w:r>
        <w:rPr/>
        <w:t>Table 3-11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Transfer-control service are invoked.</w:t>
      </w:r>
    </w:p>
    <w:p>
      <w:pPr>
        <w:pStyle w:val="TableTitle1"/>
        <w:rPr/>
      </w:pPr>
      <w:bookmarkStart w:id="39" w:name="_Ref353239574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39"/>
      <w:r>
        <w:rPr/>
        <w:t>: Transfer-control Service Primitive Parameters</w:t>
      </w:r>
    </w:p>
    <w:tbl>
      <w:tblPr>
        <w:tblW w:w="4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36"/>
        <w:gridCol w:w="773"/>
        <w:gridCol w:w="655"/>
        <w:gridCol w:w="732"/>
      </w:tblGrid>
      <w:tr>
        <w:trPr/>
        <w:tc>
          <w:tcPr>
            <w:tcW w:w="2033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Parameter Name</w:t>
            </w:r>
          </w:p>
        </w:tc>
        <w:tc>
          <w:tcPr>
            <w:tcW w:w="736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Req</w:t>
            </w:r>
          </w:p>
        </w:tc>
        <w:tc>
          <w:tcPr>
            <w:tcW w:w="773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Ind</w:t>
            </w:r>
          </w:p>
        </w:tc>
        <w:tc>
          <w:tcPr>
            <w:tcW w:w="655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Rsp</w:t>
            </w:r>
          </w:p>
        </w:tc>
        <w:tc>
          <w:tcPr>
            <w:tcW w:w="732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Cnf</w:t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fer Control Information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(=)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(=)</w:t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(=)</w:t>
            </w:r>
          </w:p>
        </w:tc>
      </w:tr>
      <w:tr>
        <w:trPr/>
        <w:tc>
          <w:tcPr>
            <w:tcW w:w="203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age Number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(=)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(=)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ransfer Control Inform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The Transfer Control Information parameter shall be provided by the C-ATSU AIDC-User when invoking the Transfer-control request primitiv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Transfer Control Information parameter shall conform to the ASN.1 abstract syntax </w:t>
      </w:r>
      <w:r>
        <w:rPr>
          <w:i/>
          <w:iCs/>
        </w:rPr>
        <w:t>TransferControl</w:t>
      </w:r>
      <w:r>
        <w:rPr/>
        <w:t>, when the C-ATSU AIDC-User invokes the Transfer-control request primitiv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The Transfer Control Information parameter shall be provided by the R-ATSU AIDC-User when invoking the Transfer-control response service primitiv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Result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The Result parameter shall be provided by the C-ATSU AIDC-User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Result parameter shall conform to the ASN.1 abstract syntax </w:t>
      </w:r>
      <w:r>
        <w:rPr>
          <w:i/>
          <w:iCs/>
        </w:rPr>
        <w:t>Result</w:t>
      </w:r>
      <w:r>
        <w:rPr/>
        <w:t>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When the Result parameter value is set to “accept”, the Transfer Control Information parameter shall conform to the ASN.1 abstract syntax </w:t>
      </w:r>
      <w:r>
        <w:rPr>
          <w:i/>
          <w:iCs/>
        </w:rPr>
        <w:t>TransferControlAssum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When the Result parameter value is set to “reject”, the Transfer Control Information parameter shall conform to the ASN.1 abstract syntax </w:t>
      </w:r>
      <w:r>
        <w:rPr>
          <w:i/>
          <w:iCs/>
        </w:rPr>
        <w:t>TransferControlRejec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40" w:name="_Ref353868179"/>
      <w:r>
        <w:rPr>
          <w:b/>
          <w:bCs/>
        </w:rPr>
        <w:t>Transfer-communication Service</w:t>
      </w:r>
      <w:bookmarkEnd w:id="40"/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purpose of the Transfer-communication service is to allow a C-ATSU to indicate that it, is relinquishing communication authority for a flight to an R-ATSU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Transfer-communication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Transfer-communication service primitives shall only be invoked after the successful completion of the Transfer-initiate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239592 \h </w:instrText>
      </w:r>
      <w:r>
        <w:rPr/>
        <w:fldChar w:fldCharType="separate"/>
      </w:r>
      <w:r>
        <w:rPr/>
        <w:t>Table 3-12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Transfer-communication service are invoked.</w:t>
      </w:r>
    </w:p>
    <w:p>
      <w:pPr>
        <w:pStyle w:val="TableTitle1"/>
        <w:rPr/>
      </w:pPr>
      <w:bookmarkStart w:id="41" w:name="_Ref353239592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41"/>
      <w:r>
        <w:rPr/>
        <w:t>: Transfer-communication Service Primitive Parameters</w:t>
      </w:r>
    </w:p>
    <w:tbl>
      <w:tblPr>
        <w:tblW w:w="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810"/>
      </w:tblGrid>
      <w:tr>
        <w:trPr/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nsfer Communication Inform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essage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ransfer Communication Inform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The Transfer Communication Information parameter shall be provided by the AIDC-User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Transfer Communication Information parameter shall conform to the ASN.1 abstract syntax </w:t>
      </w:r>
      <w:r>
        <w:rPr>
          <w:i/>
          <w:iCs/>
        </w:rPr>
        <w:t>TransferCommunicatio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42" w:name="_Ref353868203"/>
      <w:r>
        <w:rPr>
          <w:b/>
          <w:bCs/>
        </w:rPr>
        <w:t>Transfer-communication-assume Service</w:t>
      </w:r>
      <w:bookmarkEnd w:id="42"/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purpose of the Transfer-communication-assume service is to allow an R-ATSU to indicate to a C-ATSU that communication with a flight has been established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Transfer-communication-assume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Transfer-communication-assume service primitives shall only be invoked after the successful completion of the Transfer-initiate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239614 \h </w:instrText>
      </w:r>
      <w:r>
        <w:rPr/>
        <w:fldChar w:fldCharType="separate"/>
      </w:r>
      <w:r>
        <w:rPr/>
        <w:t>Table 3-13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Transfer-communication-assume service are invoked.</w:t>
      </w:r>
    </w:p>
    <w:p>
      <w:pPr>
        <w:pStyle w:val="TableTitle1"/>
        <w:rPr/>
      </w:pPr>
      <w:bookmarkStart w:id="43" w:name="_Ref353239614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43"/>
      <w:r>
        <w:rPr/>
        <w:t>: Transfer-communication-assume Service Primitive Parameters</w:t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720"/>
      </w:tblGrid>
      <w:tr>
        <w:trPr/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nsfer Communication Assume Inform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essage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ransfer Communication Inform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The Transfer Communication Assume Information parameter shall be provided by the AIDC-User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Transfer Communication Assume Information parameter shall conform to the ASN.1 abstract syntax </w:t>
      </w:r>
      <w:r>
        <w:rPr>
          <w:i/>
          <w:iCs/>
        </w:rPr>
        <w:t>TransferCommunicationAssum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synchronous Service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44" w:name="_Ref353868226"/>
      <w:r>
        <w:rPr>
          <w:b/>
          <w:bCs/>
        </w:rPr>
        <w:t>Info-transfer Service</w:t>
      </w:r>
      <w:bookmarkEnd w:id="44"/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Info-transfer service permits an ATSU1 to transmit general executive data, surveillance data, general free text data, or emergency free text data, or to point-out a flight to an ATSU2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t shall be possible to invoke the primitives of the Info-transfer service at any time after invoking the primitives of the Notify or Coordinate-start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Info-transfer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239629 \h </w:instrText>
      </w:r>
      <w:r>
        <w:rPr/>
        <w:fldChar w:fldCharType="separate"/>
      </w:r>
      <w:r>
        <w:rPr/>
        <w:t>Table 3-14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Info-transfer service are invoked.</w:t>
      </w:r>
    </w:p>
    <w:p>
      <w:pPr>
        <w:pStyle w:val="TableTitle1"/>
        <w:rPr/>
      </w:pPr>
      <w:bookmarkStart w:id="45" w:name="_Ref353239629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45"/>
      <w:r>
        <w:rPr/>
        <w:t>: Info-transfer Service Primitive Parameters</w:t>
      </w:r>
    </w:p>
    <w:tbl>
      <w:tblPr>
        <w:tblW w:w="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810"/>
      </w:tblGrid>
      <w:tr>
        <w:trPr/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Inform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Message Number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nform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The Information parameter shall be provided by the AIDC-User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The Information parameter shall conform to the ASN.1 abstract syntax of any of the following:</w:t>
      </w:r>
    </w:p>
    <w:p>
      <w:pPr>
        <w:pStyle w:val="NormalIndent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GeneralExecutiveData</w:t>
      </w:r>
      <w:r>
        <w:rPr/>
        <w:t>,</w:t>
      </w:r>
    </w:p>
    <w:p>
      <w:pPr>
        <w:pStyle w:val="NormalIndent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>
          <w:i/>
          <w:i/>
          <w:iCs/>
        </w:rPr>
      </w:pPr>
      <w:r>
        <w:rPr>
          <w:i/>
          <w:iCs/>
        </w:rPr>
        <w:t>GeneralPoint,</w:t>
      </w:r>
    </w:p>
    <w:p>
      <w:pPr>
        <w:pStyle w:val="NormalIndent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>
          <w:i/>
          <w:i/>
          <w:iCs/>
        </w:rPr>
      </w:pPr>
      <w:r>
        <w:rPr>
          <w:i/>
          <w:iCs/>
        </w:rPr>
        <w:t>SurveillanceData,</w:t>
      </w:r>
    </w:p>
    <w:p>
      <w:pPr>
        <w:pStyle w:val="NormalIndent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>
          <w:i/>
          <w:i/>
          <w:iCs/>
        </w:rPr>
      </w:pPr>
      <w:r>
        <w:rPr>
          <w:i/>
          <w:iCs/>
        </w:rPr>
        <w:t>GeneralFreeText, or</w:t>
      </w:r>
    </w:p>
    <w:p>
      <w:pPr>
        <w:pStyle w:val="NormalIndent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>
          <w:i/>
          <w:i/>
          <w:iCs/>
        </w:rPr>
      </w:pPr>
      <w:r>
        <w:rPr>
          <w:i/>
          <w:iCs/>
        </w:rPr>
        <w:t>EmergencyFreeTex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rmination Service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46" w:name="_Ref353868248"/>
      <w:r>
        <w:rPr>
          <w:b/>
          <w:bCs/>
        </w:rPr>
        <w:t>End Service</w:t>
      </w:r>
      <w:bookmarkEnd w:id="46"/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purpose of the End service is to allow an ATSU1 to indicate to an ATSU2 that it is in the process of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rPr>
          <w:i/>
          <w:i/>
          <w:iCs/>
        </w:rPr>
      </w:pPr>
      <w:r>
        <w:rPr>
          <w:i/>
          <w:iCs/>
        </w:rPr>
        <w:t>cancelling the notification for a flight and terminating the AIDC service; or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rPr>
          <w:i/>
          <w:i/>
          <w:iCs/>
        </w:rPr>
      </w:pPr>
      <w:r>
        <w:rPr>
          <w:i/>
          <w:iCs/>
        </w:rPr>
        <w:t>cancelling the coordination for a flight and terminating the AIDC service; or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rPr>
          <w:i/>
          <w:i/>
          <w:iCs/>
        </w:rPr>
      </w:pPr>
      <w:r>
        <w:rPr>
          <w:i/>
          <w:iCs/>
        </w:rPr>
        <w:t>terminating the AIDC servic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End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239645 \h </w:instrText>
      </w:r>
      <w:r>
        <w:rPr/>
        <w:fldChar w:fldCharType="separate"/>
      </w:r>
      <w:r>
        <w:rPr/>
        <w:t>Table 3-15</w:t>
      </w:r>
      <w:r>
        <w:rPr/>
        <w:fldChar w:fldCharType="end"/>
      </w:r>
      <w:r>
        <w:rPr/>
        <w:t xml:space="preserve"> </w:t>
      </w:r>
      <w:r>
        <w:rPr/>
        <w:t>specifies the parameters that shall be passed when the primitives of the End service are invoked.</w:t>
      </w:r>
    </w:p>
    <w:p>
      <w:pPr>
        <w:pStyle w:val="TableTitle1"/>
        <w:rPr/>
      </w:pPr>
      <w:bookmarkStart w:id="47" w:name="_Ref353239645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47"/>
      <w:r>
        <w:rPr/>
        <w:t>: End Service primitive Parameters</w:t>
      </w:r>
    </w:p>
    <w:tbl>
      <w:tblPr>
        <w:tblW w:w="3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720"/>
        <w:gridCol w:w="812"/>
      </w:tblGrid>
      <w:tr>
        <w:trPr/>
        <w:tc>
          <w:tcPr>
            <w:tcW w:w="1977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Req</w:t>
            </w:r>
          </w:p>
        </w:tc>
        <w:tc>
          <w:tcPr>
            <w:tcW w:w="812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ancel Inform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(=)</w:t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essage Numb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(=)</w:t>
            </w:r>
          </w:p>
        </w:tc>
      </w:tr>
    </w:tbl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Cancel Inform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The Cancel Information parameter shall be provided by the AIDC-User when cancelling the notification or coordination for a flight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Cancel Information parameter shall conform to the ASN.1 abstract syntax of </w:t>
      </w:r>
      <w:r>
        <w:rPr>
          <w:i/>
          <w:iCs/>
        </w:rPr>
        <w:t>Cancel</w:t>
      </w:r>
      <w:r>
        <w:rPr/>
        <w:t>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48" w:name="_Ref353868276"/>
      <w:r>
        <w:rPr>
          <w:b/>
          <w:bCs/>
        </w:rPr>
        <w:t>User-abort Service</w:t>
      </w:r>
      <w:bookmarkEnd w:id="48"/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purpose of the User-abort service is to allow an AIDC-User to immediately terminate the AIDC service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User-abort service may be used for both operational and technical reason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User-abort service shall be an unconfirmed servic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It shall be possible to invoke the primitives of the User-abort service at any tim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User-abort service primitives shall have no parameters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49" w:name="_Ref353868294"/>
      <w:r>
        <w:rPr>
          <w:b/>
          <w:bCs/>
        </w:rPr>
        <w:t>Provider-abort Service</w:t>
      </w:r>
      <w:bookmarkEnd w:id="49"/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purpose of the Provider-abort service is to provide the capability for the AIDC-service provider to inform the AIDC-User that it can no longer provide the AIDC servic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rvice Primitives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The Provider-abort service shall be an unconfirmed servic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The primitives of the Provider-abort service shall be invoked by the AIDC-AE service-provider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fldChar w:fldCharType="begin"/>
      </w:r>
      <w:r>
        <w:rPr/>
        <w:instrText xml:space="preserve"> REF _Ref353239681 \h </w:instrText>
      </w:r>
      <w:r>
        <w:rPr/>
        <w:fldChar w:fldCharType="separate"/>
      </w:r>
      <w:r>
        <w:rPr/>
        <w:t>Table 3-16</w:t>
      </w:r>
      <w:r>
        <w:rPr/>
        <w:fldChar w:fldCharType="end"/>
      </w:r>
      <w:r>
        <w:rPr/>
        <w:t xml:space="preserve"> </w:t>
      </w:r>
      <w:r>
        <w:rPr/>
        <w:t>specifies the parameter that shall be passed when the primitive of the Provider -abort service is invoked.</w:t>
      </w:r>
    </w:p>
    <w:p>
      <w:pPr>
        <w:pStyle w:val="TableTitle1"/>
        <w:rPr/>
      </w:pPr>
      <w:bookmarkStart w:id="50" w:name="_Ref353239681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50"/>
      <w:r>
        <w:rPr/>
        <w:t>: Provider-abort Service primitive Parameters</w:t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Parameter Na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/>
              <w:t>I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vider Abort Reas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</w:tbl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Provider Abort Reason</w:t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/>
      </w:pPr>
      <w:r>
        <w:rPr/>
        <w:t>The Provider Abort Reason parameter shall be provided by the AIDC-AE service provider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oddPage"/>
          <w:pgSz w:w="12240" w:h="15840"/>
          <w:pgMar w:left="1440" w:right="1440" w:gutter="0" w:header="706" w:top="1440" w:footer="706" w:bottom="1440"/>
          <w:pgNumType w:start="1" w:fmt="decimal"/>
          <w:formProt w:val="false"/>
          <w:textDirection w:val="lrTb"/>
        </w:sectPr>
        <w:pStyle w:val="Heading7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Provider Abort Reason parameter shall conform to the ASN.1 abstract syntax </w:t>
      </w:r>
      <w:r>
        <w:rPr>
          <w:i/>
          <w:iCs/>
        </w:rPr>
        <w:t>ProviderAbortReason</w:t>
      </w:r>
      <w:r>
        <w:rPr/>
        <w:t>.</w:t>
      </w:r>
    </w:p>
    <w:p>
      <w:pPr>
        <w:pStyle w:val="Normal"/>
        <w:rPr/>
      </w:pPr>
      <w:r>
        <w:rPr/>
      </w:r>
      <w:bookmarkStart w:id="51" w:name="_Ref333655786"/>
      <w:bookmarkStart w:id="52" w:name="_Ref333655786"/>
      <w:bookmarkEnd w:id="52"/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14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9436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67.95pt,-0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467.95pt,-2.5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5943600" cy="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467.95pt,-2.5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1.1(Proposed)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April 1996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Version: </w:t>
      <w:tab/>
      <w:t xml:space="preserve">Date: 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CHAPTER 3: </w:t>
    </w:r>
    <w:r>
      <w:rPr/>
      <w:fldChar w:fldCharType="begin"/>
    </w:r>
    <w:r>
      <w:rPr/>
      <w:instrText xml:space="preserve"> REF _Ref353239890 \h </w:instrText>
    </w:r>
    <w:r>
      <w:rPr/>
      <w:fldChar w:fldCharType="separate"/>
    </w:r>
    <w:r>
      <w:rPr/>
      <w:t>THE AIDC-AE ABSTRACT SERVICE</w:t>
    </w:r>
    <w:r>
      <w:rPr/>
      <w:fldChar w:fldCharType="end"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Note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Note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rFonts w:ascii="Times New Roman" w:hAnsi="Times New Roman" w:eastAsia="Times New Roman" w:cs="Times New Roman"/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Figure">
    <w:name w:val="Figure"/>
    <w:basedOn w:val="NormalIndent"/>
    <w:next w:val="NormalIndent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i/>
      <w:iCs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smallCaps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b/>
      <w:bCs/>
      <w:caps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b/>
      <w:bCs/>
      <w:kern w:val="2"/>
      <w:sz w:val="36"/>
      <w:szCs w:val="36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Note">
    <w:name w:val="note"/>
    <w:basedOn w:val="Normal"/>
    <w:qFormat/>
    <w:pPr>
      <w:numPr>
        <w:ilvl w:val="0"/>
        <w:numId w:val="13"/>
      </w:numPr>
    </w:pPr>
    <w:rPr>
      <w:i/>
      <w:iCs/>
    </w:rPr>
  </w:style>
  <w:style w:type="paragraph" w:styleId="Figure3">
    <w:name w:val="Figure3"/>
    <w:basedOn w:val="NormalIndent"/>
    <w:qFormat/>
    <w:pPr>
      <w:keepNext w:val="true"/>
      <w:spacing w:before="60" w:after="60"/>
      <w:ind w:left="0" w:hanging="0"/>
      <w:jc w:val="center"/>
    </w:pPr>
    <w:rPr/>
  </w:style>
  <w:style w:type="paragraph" w:styleId="TableTitle">
    <w:name w:val="Table Title"/>
    <w:basedOn w:val="Tablehead"/>
    <w:qFormat/>
    <w:pPr>
      <w:keepNext w:val="true"/>
      <w:spacing w:before="120" w:after="120"/>
      <w:ind w:left="0" w:hanging="0"/>
    </w:pPr>
    <w:rPr/>
  </w:style>
  <w:style w:type="paragraph" w:styleId="TableTitle1">
    <w:name w:val="Table_Title"/>
    <w:basedOn w:val="Normal"/>
    <w:next w:val="Normal"/>
    <w:qFormat/>
    <w:pPr>
      <w:keepNext w:val="true"/>
      <w:spacing w:before="0" w:after="113"/>
      <w:jc w:val="center"/>
    </w:pPr>
    <w:rPr>
      <w:b/>
      <w:bCs/>
      <w:color w:val="000000"/>
    </w:rPr>
  </w:style>
  <w:style w:type="paragraph" w:styleId="TableText">
    <w:name w:val="Table_Text"/>
    <w:basedOn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42" w:after="142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Note1">
    <w:name w:val="Note"/>
    <w:basedOn w:val="Note"/>
    <w:qFormat/>
    <w:pPr>
      <w:numPr>
        <w:ilvl w:val="0"/>
        <w:numId w:val="1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TNP\GNDSBGRP\SARPS\aidcsarp.dot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7:55:00Z</dcterms:created>
  <dc:creator>CAA</dc:creator>
  <dc:description/>
  <dc:language>en-US</dc:language>
  <cp:lastModifiedBy>Stephen Pearce</cp:lastModifiedBy>
  <cp:lastPrinted>1996-04-20T10:07:00Z</cp:lastPrinted>
  <dcterms:modified xsi:type="dcterms:W3CDTF">1996-04-26T07:55:00Z</dcterms:modified>
  <cp:revision>70</cp:revision>
  <dc:subject/>
  <dc:title>THE ABSTRACT SERVICE</dc:title>
</cp:coreProperties>
</file>