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sz w:val="16"/>
          <w:szCs w:val="16"/>
        </w:rPr>
      </w:pPr>
      <w:bookmarkStart w:id="0" w:name="VN_Copy_1"/>
      <w:bookmarkStart w:id="1" w:name="VN"/>
      <w:bookmarkStart w:id="2" w:name="_Ref333655740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3" w:name="VN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DI_Copy_1"/>
      <w:bookmarkStart w:id="5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6" w:name="DI"/>
      <w:r>
        <w:rPr>
          <w:sz w:val="16"/>
          <w:szCs w:val="16"/>
        </w:rPr>
      </w:r>
      <w:bookmarkEnd w:id="6"/>
      <w:r>
        <w:rPr>
          <w:sz w:val="16"/>
          <w:szCs w:val="16"/>
        </w:rPr>
        <w:fldChar w:fldCharType="end"/>
      </w:r>
      <w:bookmarkStart w:id="7" w:name="Doc_Title_Copy_1"/>
      <w:bookmarkStart w:id="8" w:name="Doc_Title"/>
      <w:bookmarkEnd w:id="4"/>
      <w:bookmarkEnd w:id="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7"/>
      <w:bookmarkEnd w:id="8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" w:name="_Ref333655740"/>
      <w:bookmarkStart w:id="11" w:name="_Ref333655740"/>
      <w:bookmarkEnd w:id="11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2" w:name="_Ref353209795"/>
      <w:bookmarkStart w:id="13" w:name="_Ref353209735"/>
      <w:r>
        <w:rPr/>
        <w:t>GENERAL REQUIREMENTS</w:t>
      </w:r>
      <w:bookmarkEnd w:id="12"/>
      <w:bookmarkEnd w:id="13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rformance Requirement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Systems developed to support AIDC functionality will be capable of meeting the Required Communication Performance (RCP) appropriate for the phase of operation as specified in [6]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ime Accuracy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bsolute times which are sent as parameters over the ATN service provider shall be as accurate as the required resolution of the time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bsolute times shall be UTC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ates shall be expressed as UTC (i.e. the day increments at 2359:z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lative times shall be accurate to </w:t>
      </w:r>
      <w:r>
        <w:rPr>
          <w:rFonts w:eastAsia="Symbol" w:cs="Symbol" w:ascii="Symbol" w:hAnsi="Symbol"/>
        </w:rPr>
        <w:t>±</w:t>
      </w:r>
      <w:r>
        <w:rPr/>
        <w:t xml:space="preserve"> 0.1 secon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here time stamps are used they shall consist of year, month, day and hour, minute, secon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curity Requirements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re are no internationally approved operational requirements for security currently identified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Implementation of any security checks on the communication interface is a matter of local implementati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ckwards Compatibility Requirement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pecification describes the version 1 of the CNS/ATM-1 Package AIDC application. Best efforts will be made to ensure that subsequent versions of this protocol will be backwards compati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r CNS/ATM-1 the AIDC-AE version number shall be set to 1 (one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odd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3111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4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2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53209735 \h </w:instrText>
    </w:r>
    <w:r>
      <w:rPr/>
      <w:fldChar w:fldCharType="separate"/>
    </w:r>
    <w:r>
      <w:rPr/>
      <w:t>GENERAL REQUIREMENTS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Emphasis">
    <w:name w:val="Emphasis"/>
    <w:qFormat/>
    <w:rPr>
      <w:i/>
      <w:iCs/>
    </w:rPr>
  </w:style>
  <w:style w:type="character" w:styleId="LeadinEmphasis">
    <w:name w:val="Lead-in Emphasis"/>
    <w:qFormat/>
    <w:rPr>
      <w:b/>
      <w:bCs/>
      <w:i/>
      <w:iCs/>
    </w:rPr>
  </w:style>
  <w:style w:type="character" w:styleId="Superscript">
    <w:name w:val="Superscript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itleCover2">
    <w:name w:val="Title Cover2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Figuretitle">
    <w:name w:val="Figuretitle"/>
    <w:basedOn w:val="Figure"/>
    <w:qFormat/>
    <w:pPr>
      <w:spacing w:before="0" w:after="0"/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37:00Z</dcterms:created>
  <dc:creator>Stephen Pearce</dc:creator>
  <dc:description/>
  <dc:language>en-US</dc:language>
  <cp:lastModifiedBy>Stephen Pearce</cp:lastModifiedBy>
  <cp:lastPrinted>1996-04-15T09:08:00Z</cp:lastPrinted>
  <dcterms:modified xsi:type="dcterms:W3CDTF">1996-04-26T07:55:00Z</dcterms:modified>
  <cp:revision>29</cp:revision>
  <dc:subject/>
  <dc:title>GENERAL REQUIREMENTS</dc:title>
</cp:coreProperties>
</file>