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1" w:hanging="0"/>
        <w:rPr>
          <w:sz w:val="16"/>
          <w:szCs w:val="16"/>
        </w:rPr>
      </w:pPr>
      <w:bookmarkStart w:id="0" w:name="VN_Copy_1"/>
      <w:bookmarkStart w:id="1" w:name="VN"/>
      <w:bookmarkStart w:id="2" w:name="_Ref3480313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1(Proposed)</w:instrText>
      </w:r>
      <w:r>
        <w:rPr>
          <w:sz w:val="16"/>
          <w:szCs w:val="16"/>
        </w:rPr>
        <w:fldChar w:fldCharType="separate"/>
      </w:r>
      <w:bookmarkStart w:id="3" w:name="VN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DI_Copy_1"/>
      <w:bookmarkStart w:id="5" w:name="DI"/>
      <w:bookmarkEnd w:id="0"/>
      <w:bookmarkEnd w:id="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April 1996</w:instrText>
      </w:r>
      <w:r>
        <w:rPr>
          <w:sz w:val="16"/>
          <w:szCs w:val="16"/>
        </w:rPr>
        <w:fldChar w:fldCharType="separate"/>
      </w:r>
      <w:bookmarkStart w:id="6" w:name="DI"/>
      <w:r>
        <w:rPr>
          <w:sz w:val="16"/>
          <w:szCs w:val="16"/>
        </w:rPr>
      </w:r>
      <w:bookmarkEnd w:id="6"/>
      <w:r>
        <w:rPr>
          <w:sz w:val="16"/>
          <w:szCs w:val="16"/>
        </w:rPr>
        <w:fldChar w:fldCharType="end"/>
      </w:r>
      <w:bookmarkStart w:id="7" w:name="Doc_Title_Copy_1"/>
      <w:bookmarkStart w:id="8" w:name="Doc_Title"/>
      <w:bookmarkEnd w:id="4"/>
      <w:bookmarkEnd w:id="5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IDC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7"/>
      <w:bookmarkEnd w:id="8"/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1440" w:footer="706" w:bottom="1440"/>
          <w:pgNumType w:start="1"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10" w:name="_Ref348031358"/>
      <w:bookmarkStart w:id="11" w:name="_Ref354523924"/>
      <w:r>
        <w:rPr/>
        <w:t>AIDC-USER REQUIREMENTS</w:t>
      </w:r>
      <w:bookmarkEnd w:id="10"/>
      <w:bookmarkEnd w:id="11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is section identifies the requirements imposed upon the AIDC-User by the AIDC-A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er-Operability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o achieve inter-operability for the implementation of AIDC between ATS units, or ATS regions on a global basis, the following requirements shall be satisfied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 common AIDC message set and associated services is agreed upon by the ATS units involved;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greement, by the ATS units involved, as to what flight related conditions dictate the invocation of the AIDC services; and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greement as to the timing associated with the use of the AIDC servic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essage Handl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Mesage Prioriti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 cases where message queueing is implemented by the AIDC-User, an application specific priority scheme shall be implemented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Under this scheme the AIDC messages received shall be assigned one of the following priorities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Normal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Urgent; or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Distress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General freetext messages shall be assigned a priority of “Normal”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Emergency freetext messages shall be assigned the priority of “Distress”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Surveillance data transfer messages shall be assigned the priority of “Urgent”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All other AIDC messages shall be assigned the priority “Normal”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he AIDC-User shall process messages with a priority of Distress first, followed by messages with a priority of Urgent and then messages with a priority of Norm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rational Timer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IDC-User shall manage a number of timers associated with the sending of AIDC messages.  These timers are descibed below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 Confirmation Timer, used to detect the failure of the AIDC-User to receive the user confirmation for a previously sent messag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 Response Timer, used to detect the failure of the AIDC-User to receive the appropriate message in response to a previously sent coordination or transfer messag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a Monitor Timer, used to detect the failure of the AIDC-User to receive another expected AIDC message; a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a Standby Timer, used to extend the time before a response to a coordination message is expect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IDC-AE Specific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Management of AIDC-AE Instantiation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s each instantiation of the AIDC-AE is on a flight by flight basis, the AIDC-User shall manage these instantiations by some local mean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The User-confirmation Servic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Upon the receipt of an AIDC message, the AIDC-User shall validate the semantics of the message and use the User-confirmation service to indicate to the peer AIDC-User whether the message has been accepted or reject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 order for the AIDC-AE to correlate user service primitives with the User-confirmation primitives, the AIDC-User shall generate and manage a set of unique identifier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identifiers received by an AIDC-User in indication service primitives, shall be used as the </w:t>
      </w:r>
      <w:r>
        <w:rPr>
          <w:i/>
          <w:iCs/>
        </w:rPr>
        <w:t>Referenced Number</w:t>
      </w:r>
      <w:r>
        <w:rPr/>
        <w:t xml:space="preserve"> parameter of the User-confirmation request primitiv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Coordination Messages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The Coordinate-start service is used for the initial flight coordination and the updating of the coordination conditions for a flight.  The passing of either the CoordinateInitial or CoordinateUpdate message when using the service is under user control and procedur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for some reason the D-ATSU AIDC-User cannot accept the type of message received, it shall signal that condition with a negative User-confirma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rror Processing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information input by the user being incompatible with that able to be processed by the system, the user shall be notifi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ssociated with this primitive is a time interval that shall define the time allowed between the sending of an AIDC primitive and the receipt of the User-confirmation primitive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oddPage"/>
          <w:pgSz w:w="12240" w:h="15840"/>
          <w:pgMar w:left="1440" w:right="144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06" w:top="1440" w:footer="706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67.95pt,-0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9436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67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60" w:leader="none"/>
        <w:tab w:val="right" w:pos="12616" w:leader="none"/>
      </w:tabs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67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4315</wp:posOffset>
              </wp:positionH>
              <wp:positionV relativeFrom="paragraph">
                <wp:posOffset>-1905</wp:posOffset>
              </wp:positionV>
              <wp:extent cx="21145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4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5pt;height:11.55pt;mso-wrap-distance-left:0pt;mso-wrap-distance-right:0pt;mso-wrap-distance-top:0pt;mso-wrap-distance-bottom:0pt;margin-top:-0.1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92405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5pt" to="467.95pt,15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240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15pt" to="467.95pt,15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CHAPTER 9: </w:t>
    </w:r>
    <w:r>
      <w:rPr/>
      <w:fldChar w:fldCharType="begin"/>
    </w:r>
    <w:r>
      <w:rPr/>
      <w:instrText xml:space="preserve"> REF _Ref354523924 \h </w:instrText>
    </w:r>
    <w:r>
      <w:rPr/>
      <w:fldChar w:fldCharType="separate"/>
    </w:r>
    <w:r>
      <w:rPr/>
      <w:t>AIDC-USER REQUIREMENTS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itleCover7">
    <w:name w:val="Title Cover7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Figuretitle">
    <w:name w:val="Figuretitle"/>
    <w:basedOn w:val="Figure"/>
    <w:qFormat/>
    <w:pPr>
      <w:spacing w:before="0" w:after="0"/>
    </w:pPr>
    <w:rPr/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22:40:00Z</dcterms:created>
  <dc:creator>Stephen Pearce</dc:creator>
  <dc:description/>
  <dc:language>en-US</dc:language>
  <cp:lastModifiedBy>Stephen Pearce</cp:lastModifiedBy>
  <cp:lastPrinted>1996-04-21T20:26:00Z</cp:lastPrinted>
  <dcterms:modified xsi:type="dcterms:W3CDTF">1996-04-26T04:02:00Z</dcterms:modified>
  <cp:revision>35</cp:revision>
  <dc:subject/>
  <dc:title>AIDC USER REQUIREMENTS</dc:title>
</cp:coreProperties>
</file>