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NP JWG/3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IST OF WORKING PAPERS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JWG/3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JWG/3 List of Working 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NS/ATM-1 Package SARPs Document Sty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S. Pearce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he Australian Connec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S. Pearce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NS/ATM-1 Package Registration Autho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S. Van Tre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End-to-End Data Link Delays Using Mode 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nformation regarding the “June 96” WG Meet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K. Platz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NMARSA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V. Bochkarev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Evaluation of ATN/AMSS End-to-End Performance by Computer Simul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C to</w:t>
    </w:r>
  </w:p>
  <w:p>
    <w:pPr>
      <w:pStyle w:val="Header"/>
      <w:jc w:val="right"/>
      <w:rPr/>
    </w:pPr>
    <w:r>
      <w:rPr/>
      <w:t>ATNP JWG/3</w:t>
    </w:r>
  </w:p>
  <w:p>
    <w:pPr>
      <w:pStyle w:val="Header"/>
      <w:jc w:val="right"/>
      <w:rPr/>
    </w:pPr>
    <w:r>
      <w:rPr/>
      <w:t>MINUTES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18:16:00Z</dcterms:created>
  <dc:creator>Tom Calow</dc:creator>
  <dc:description/>
  <dc:language>en-US</dc:language>
  <cp:lastModifiedBy>Tom Calow</cp:lastModifiedBy>
  <dcterms:modified xsi:type="dcterms:W3CDTF">1995-11-10T08:52:00Z</dcterms:modified>
  <cp:revision>6</cp:revision>
  <dc:subject/>
  <dc:title>ATNP WG 1/3</dc:title>
</cp:coreProperties>
</file>