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SO/IEC JTC 1/SC 2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ystems Interconnection, Data Management and Open Distribu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/IEC JTC 1/SC21 N 103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1997.02.2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 CD ballot or comm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/IEC CD 10165-8, Open Systems Interconnection - Structur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formation - Part 8:  Managed Objects for Support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/IEC JTC 1/SC 21/WG 7 Meeting, Kansas City, USA, May 199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 1.21.5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C 21 KC Resolution 1.2.1, this document is circulated for C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D:  L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:  1997.0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 P and L Members; SC Chair; WG Conveners and Secretaria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NO.:  17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OF PAGES:  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iat ISO/IEC JTC 1/SC 21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National Standards Institute, 11 W. 42nd Street, NY 10036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: 1 212 642 4935;  Facsimile: 1 212 398 0023;  e-mail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hildne@ansi.or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