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AIDC SARPs Requirements Decompositi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FAA AOP-60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/31/98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366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861"/>
        <w:gridCol w:w="3861"/>
        <w:gridCol w:w="1710"/>
        <w:gridCol w:w="1773"/>
        <w:gridCol w:w="9"/>
        <w:gridCol w:w="711"/>
        <w:gridCol w:w="9"/>
      </w:tblGrid>
      <w:tr>
        <w:trPr>
          <w:tblHeader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eastAsia="en-US"/>
              </w:rPr>
              <w:t>Paragraph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eastAsia="en-US"/>
              </w:rPr>
              <w:t>Requireme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eastAsia="en-US"/>
              </w:rPr>
              <w:t>Usage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eastAsia="en-US"/>
              </w:rPr>
              <w:t>Imple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eastAsia="en-US"/>
              </w:rPr>
              <w:t>Tes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2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AIDC application shall utilize the Upper Layer Architecture as defined in Sub-Volume IV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2.2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AIDC application shall use the Naming, Addressing, Presentation Context Identification and Registration from 4.3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2.2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AIDC application shall use the APRL for Session from 4.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2.2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AIDC application shall use the APRL for Presentation from 4.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2.2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AIDC application shall use the APRL for ACSE as specified in 4.6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1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Called ICAO Facility Designation parameter shall be provided by the AIDC-Us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1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Called ICAO Facility Designation parameter shall be the called ATS system’s ICAO four-letter location indicator or the ICAO eight-letter combined location indicator, three letters designator and an additional lett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1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Calling ICAO Facility Designation parameter shall be provided by the AIDC-A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1.2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Calling ICAO Facility Designation parameter shall be the calling ATS system’s ICAO four-letter location indicator or the ICAO eight-letter combined location indicator, three letters designator and an additional lett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1.3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Message Number parameter shall be provided by the AIDC-User except when invoking the User-abort request primitiv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1.3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Message Number parameter shall be provided by the AIDC-User except when invoking the User-confirmation request primitiv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3.2.3.1.3.2 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Message Number parameter value shall consist of a unique identifier for reference in the User-confirmatio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1.3.3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Message Number parameter shall conform to the ASN.1 abstract syntax of MessageNumb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AIDC service shall exhibit external behavior consistent with an AIDC-AE with User-confirmation service as defined in 3.2.3.4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AIDC service shall exhibit external behavior consistent with an AIDC-AE with Notify service as defined in 3.2.3.5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AIDC service shall exhibit external behavior consistent with an AIDC-AE with Coordinate-start service as defined in 3.2.3.6.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AIDC service shall exhibit external behavior consistent with an AIDC-AE with Coordinate-end service as defined in 3.2.3.6.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AIDC service shall exhibit external behavior consistent with an AIDC-AE with Coordinate-negotiate service as defined in 3.2.3.6.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AIDC service shall exhibit external behavior consistent with an AIDC-AE with Coordinate-standby service as defined in 3.2.3.6.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AIDC service shall exhibit external behavior consistent with an AIDC-AE with Transfer-initiate service as defined in 3.2.3.7.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AIDC service shall exhibit external behavior consistent with an AIDC-AE with Transfer-request service as defined in 3.2.3.7.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AIDC service shall exhibit external behavior consistent with an AIDC-AE with Transfer-conditions-proposal service as defined in 3.2.3.7.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AIDC service shall exhibit external behavior consistent with an AIDC-AE with Transfer-conditions-accept service as defined in 3.2.3.7.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AIDC service shall exhibit external behavior consistent with an AIDC-AE with Transfer-control service as defined in 3.2.3.7.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AIDC service shall exhibit external behavior consistent with an AIDC-AE with Transfer-communication service as defined in 3.2.3.7.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AIDC service shall exhibit external behavior consistent with an AIDC-AE with Transfer-communication-assume service as defined in 3.2.3.7.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AIDC service shall exhibit external behavior consistent with an AIDC-AE with Info-transfer service as defined in 3.2.3.8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AIDC service shall exhibit external behavior consistent with an AIDC-AE with End service as defined in 3.2.3.9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AIDC service shall exhibit external behavior consistent with an AIDC-AE with User-abort service as defined in 3.2.3.9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AIDC service shall exhibit external behavior consistent with an AIDC-AE with Provider-abort service as defined in 3.2.3.9.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3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AIDC-User Service shall consist of a Notifying regim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3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AIDC-User Service shall consist of a Coordinating regim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3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AIDC-User Service shall consist of a Transferring regim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3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AIDC-User Service shall consist of three regimes which occur in the sequence: Notifying regime, Coordinating regime, Transferring regim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3.3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Coordinating regime shall be allowed to be re-entered at the end of the Transferring regim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3.4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Notifying regime should consist of the Notify servic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3.5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Coordinating regime should consist of the Coordinate-start servic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3.5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Coordinating regime should consist of the Coordinate-standby servic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3.5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Coordinating regime should consist of the Coordinate-standby servic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3.5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Coordinating regime should consist of the Coordinate-end servic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3.6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Transferring regime should consist of the Transfer-initiate servic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3.6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Transferring regime should consist of the Transfer-conditions-proposal servic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3.6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Transferring regime should consist of the Transfer-conditions-accept servic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3.6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Transferring regime should consist of the Transfer-control servic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3.6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Transferring regime should consist of the Transfer-request servic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3.6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Transferring regime should consist of the Transfer-communication servic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3.6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Transferring regime should consist of the Transfer-communication servic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3.6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Transferring regime should consist of the Transfer-communication-assume servic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4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Upon the receipt of any primitive indication containing an Information parameter (e.g. Notification Information, Coordinate Start Information), the AIDC-User shall validate the value of this parameter and respond with a User-confirmation request primitiv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4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User-confirmation service shall be an unconfirmed servic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4.3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user-confirmation service request is invoked, passing the Result parameter is mandatory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4.3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user-confirmation service indication is invoked, passing the Result parameter is mandatory with the same data as the reques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4.3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user-confirmation service request is invoked, passing the Reason parameter is a user optio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user op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4.3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user-confirmation service indication is invoked, passing the Reason parameter is conditional with the same data as the request if used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conditional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4.3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user-confirmation service request is invoked, passing the Referenced Number parameter is mandatory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4.3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user-confirmation service indication is invoked, passing the Referenced Number parameter is mandatory with the same data as the reques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4.4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 shall be provided by the AIDC-Us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4.4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shall conform to the ASN.1 abstract syntax of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Result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4.5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Reason parameter should be provided by the AIDC-User when the Response parameter has the abstract value of "rejected"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4.5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Reason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shall conform to the ASN.1 abstract syntax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ApplicationErrorData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4.6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Referenced Number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 shall be provided by the AIDC-Us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4.6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Referenced Number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 shall contain the Message Number of the message being confirmed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4.6.3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T h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Referenced Number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shall conform to the ASN.1 abstract syntax of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MessageNumber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5.1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Notify service shall be an unconfirmed servic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5.1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Notify service request is invoked, passing the Called ICAO Facility Designation parameter is mandatory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5.1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Notify service indication is invoked, passing the Called ICAO Facility Designation parameter is not applicabl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n/a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5.1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Notify service request is invoked, passing the Calling ICAO Facility Designation parameter is not applicabl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n/a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5.1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Notify service indication is invoked, passing the Calling ICAO Facility Designation parameter is mandatory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5.1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Notify service request is invoked, passing the Notification Information parameter is mandatory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5.1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Notify service indication is invoked, passing the Notification Information parameter is mandatory with the same data as the reques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5.1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Notify service request is invoked, passing the Message Number parameter is mandatory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5.1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Notify service indication is invoked, passing the Message Number parameter is mandatory with the same data as the reques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5.1.1.3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Notification Information parameter shall be provided by the AIDC-User when invoking the Notify request primitiv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5.1.1.3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The Notification Information parameter shall conform to the ASN.1 abstract syntax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Notify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6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Coordinating regime shall begin with the invocation of a Coordinate-start primitiv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6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Coordinating regime shall end with the invocation of a Coordinate-end primitiv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6.3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Upon entering the Coordinating regime, further use of the Notify service shall be prohibited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6.4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Coordinate-Start service shall be an unconfirmed servic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6.4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Coordinate-Start service request is invoked, passing the Called ICAO Facility Designation parameter is mandatory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6.4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Coordinate-Start service indication is invoked, passing the Called ICAO Facility Designation parameter is not applicabl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n/a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6.4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Coordinate-Start service request is invoked, passing the Calling ICAO Facility Designation parameter is not applicabl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n/a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6.4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Coordinate-Start service indication is invoked, passing the Calling ICAO Facility Designation parameter is mandatory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6.4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Coordinate-Start service request is invoked, passing the Coordinate Start Information parameter is mandatory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6.4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Coordinate-Start service indication is invoked, passing the Coordinate Start Information parameter is mandatory with the same data as the reques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6.4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Coordinate-Start service request is invoked, passing the Message Number parameter is mandatory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6.4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Coordinate-Start service indication is invoked, passing the Message Number parameter is mandatory with the same data as the reques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6.4.1.3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Coordinate Start Information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 shall be provided by the AIDC-Us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6.4.1.3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Coordinate Start Information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shall conform to the ASN.1 abstract syntax of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CoordinateInitial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or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CoordinateUpdate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6.5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Coordinate-End service shall be an unconfirmed servic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3.2.3.6.5.1.2 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Coordinate-End service primitives shall only be invoked while in the Coordinating regim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6.5.1.3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Coordinate-End service request is invoked, passing the Coordinate End Information parameter is mandatory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6.5.1.3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Coordinate-End service indication is invoked, passing the Coordinate End Information parameter is mandatory with the same data as the reques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6.5.1.3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Coordinate-End service request is invoked, passing the result parameter is mandatory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6.5.1.3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Coordinate-End service indication is invoked, passing the result parameter is not applicabl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n/a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6.5.1.3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Coordinate-End service request is invoked, passing the Message Number parameter is mandatory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6.5.1.3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Coordinate-End service indication is invoked, passing the Message Number parameter is mandatory with the same data as the reques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6.5.1.4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Coordinate End Information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 shall be provided by the AIDC-Us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6.5.1.4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Coordinate End Information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shall conform to the ASN.1 abstract syntax of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CoordinateAccept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or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CoordinateReject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6.5.1.5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Times New Roman" w:hAnsi="Times New Roman" w:cs="Times New Roman"/>
                <w:b/>
                <w:b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 shall be provided by the AIDC-Us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6.5.1.5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shall conform to the ASN.1 abstract syntax of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Result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6.6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Coordinate-Negotiate service shall be an unconfirmed servic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6.6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Coordinate-Negotiate service primitives shall only be invoked while in the Coordinating regim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6.6.1.3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Coordinate-Negotiate service request is invoked, passing the Coordinate Negotiate Information parameter is mandatory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6.6.1.3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Coordinate-Negotiate service indication is invoked, passing the Coordinate Negotiate Information parameter is mandatory with the same data as the reques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6.6.1.3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Coordinate-Negotiate service request is invoked, passing the Message Number parameter is mandatory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6.6.1.3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Coordinate-Negotiate service indication is invoked, passing the Message Number parameter is mandatory with the same data as the reques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6.6.1.4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Coordinate Negotiate Information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 shall be provided by the AIDC-Us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6.6.1.4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Coordinate Negotiate Information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shall conform to the ASN.1 abstract syntax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CoordinateNegotiate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6.7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Coordinate-Standby service shall be an unconfirmed servic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6.7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Coordinate-Standby service primitives shall only be invoked while in the Coordinating regim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6.7.1.3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Coordinate-Standby service request is invoked, passing the Coordinate Standby Information parameter is mandatory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6.7.1.3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Coordinate-Standby service indication is invoked, passing the Coordinate Standby Information parameter is mandatory with the same data as the reques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6.7.1.3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Coordinate-Standby service request is invoked, passing the Message Number parameter is mandatory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6.7.1.3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Coordinate-Standby service indication is invoked, passing the Message Number parameter is mandatory with the same data as the reques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6.7.1.4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Coordinate Standby Information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 shall be provided by the AIDC-Us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6.7.1.4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Coordinate Standby Information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shall conform to the ASN.1 abstract syntax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CoordinateStandby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7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Transferring regime shall be entered after the completion of the Coordinating regim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7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Transferring regime shall begin with the invocation of any of the following: the Transfer-initiate servic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7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Transferring regime shall begin with the invocation of any of the following: the Transfer-request servic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7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Transferring regime shall begin with the invocation of any of the following: the Transfer-control servic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7.3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Transfer-initiate service shall be an unconfirmed servic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7.3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Transfer-Initiate service request is invoked, passing the Transfer Initiate Information parameter is mandatory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7.3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Transfer-Initiate service indication is invoked, passing the Transfer Initiate Information parameter is mandatory with the same data as the reques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7.3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Transfer-Initiate service request is invoked, passing the Message Number parameter is mandatory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7.3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Transfer-Initiate service indication is invoked, passing the Message Number parameter is mandatory with the same data as the reques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7.3.1.3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Transfer Initiate Information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 shall be provided by the AIDC-Us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7.3.1.3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Transfer Initiate Information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shall conform to the ASN.1 abstract syntax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TransferInitiate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7.4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Transfer-request service shall be an unconfirmed servic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7.4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Transfer-Request service request is invoked, passing the Transfer Request Information parameter is mandatory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7.4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Transfer-Request service indication is invoked, passing the Transfer Request Information parameter is mandatory with the same data as the reques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7.4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Transfer-Request service request is invoked, passing the Message Number parameter is mandatory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7.4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Transfer-Request service indication is invoked, passing the Message Number parameter is mandatory with the same data as the reques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7.4.1.3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Transfer Request Information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 shall be provided by the AIDC-Us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7.4.1.3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Transfer Request Information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shall conform to the ASN.1 abstract syntax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TransferRequest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7.5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Transfer-conditions-proposal service shall be an unconfirmed servic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7.5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Transfer-conditions-proposal service primitives shall only be invoked after the successful completion of the Transfer-initiate servic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7.5.1.3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Transfer-Conditions-Proposal service request is invoked, passing the Transfer Conditions Proposal Information parameter is mandatory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7.5.1.3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Transfer-Conditions-Proposal service indication is invoked, passing the Transfer Conditions Proposal Information parameter is mandatory with the same data as the reques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7.5.1.3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Transfer-Conditions-Proposal service request is invoked, passing the Message Number parameter is mandatory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7.5.1.3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Transfer-Conditions-Proposal service indication is invoked, passing the Message Number parameter is mandatory with the same data as the reques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7.5.1.4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Transfer Conditions Proposal Information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 is provided by the AIDC-Us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7.5.1.4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Transfer Conditions Proposal Information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shall conform to the ASN.1 abstract syntax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TransferConditionsProposal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7.6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Transfer-conditions-accept service shall be an unconfirmed servic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7.6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Transfer-conditions-accept service primitives shall only be invoked after the successful completion of the Transfer-conditions-proposal servic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7.6.1.3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Transfer-Conditions-Accept service request is invoked, passing the Transfer Conditions Accept Information parameter is mandatory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7.6.1.3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Transfer-Conditions-Accept service indication is invoked, passing the Transfer Conditions Accept Information parameter is mandatory with the same data as the reques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7.6.1.3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Transfer-Conditions-Accept service request is invoked, passing the Message Number parameter is mandatory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7.6.1.3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Transfer-Conditions-Accept service indication is invoked, passing the Message Number parameter is mandatory with the same data as the reques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7.6.1.4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Transfer Conditions Accept Information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 shall be provided by the AIDC-Us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7.6.1.4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Transfer Conditions Accept Information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shall conform to the ASN.1 abstract syntax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TransferConditionsAccept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7.7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Transfer-control service shall be a confirmed servic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7.7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Transfer-Control service request is invoked, passing the Transfer Control Information parameter is mandatory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7.7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Transfer-Control service indication is invoked, passing the Transfer Control Information parameter is mandatory with the same data as the reques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7.7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Transfer-Control service response is invoked, passing the Transfer Control Information parameter is mandatory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7.7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Transfer-Control service confirmation is invoked, passing the Transfer Control Information parameter is mandatory with the same data as the reques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7.7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Transfer-Control service request is invoked, passing the Result parameter is not applicabl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n/a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7.7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Transfer-Control service indication is invoked, passing the Result parameter is not applicabl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n/a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7.7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Transfer-Control service response is invoked, passing the Result parameter is not applicabl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7.7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Transfer-Control service confirmation is invoked, passing the Result parameter is mandator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7.7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Transfer-Control service request is invoked, passing the Message Number parameter is mandatory with the same data as the reques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7.7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Transfer-Control service indication is invoked, passing the Message Number parameter is mandatory with the same data as the reques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7.7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Transfer-Control service response is invoked, passing the Message Number parameter is mandatory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7.7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Transfer-Control service confirmation is invoked, passing the Message Number parameter is mandatory with the same data as the reques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7.7.1.3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Transfer Control Information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 shall be provided by the C-ATSU AIDC-User when invoking the Transfer-control request primitiv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7.7.1.3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Transfer Control Information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shall conform to the ASN.1 abstract syntax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TransferControl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, when the C-ATSU AIDC-User invokes the Transfer-control request primitiv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7.7.1.3.3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Transfer Control Information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 shall be provided by the R-ATSU AIDC-User when invoking the Transfer-control response service primitiv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7.7.1.3.4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Transfer Control Information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shall conform to the ASN.1 abstract syntax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TransferControlData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, when the R-ATSU AIDC-User invokes the Transfer-control response primitiv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7.7.1.4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 shall be provided by the C-ATSU AIDC-Us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7.7.1.4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shall conform to the ASN.1 abstract syntax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Result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7.7.1.4.3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When th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value is set to "accept", the Transfer Control Information parameter shall conform to the ASN.1 abstract syntax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TransferControlAssume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7.7.1.4.4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When th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value is set to "reject", the Transfer Control Information parameter shall conform to the ASN.1 abstract syntax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TransferControlReject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7.8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Transfer-communication service shall be an unconfirmed servic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7.8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Transfer-communication service primitives shall only be invoked after the successful completion of the Transfer-initiate servic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7.8.1.3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Transfer-Communication service request is invoked, passing the Transfer Communication Information parameter is mandatory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7.8.1.3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Transfer-Communication service indication is invoked, passing the Transfer Communication Information parameter is mandatory with the same data as the reques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7.8.1.3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Transfer-Communication service request is invoked, passing the Message Number parameter is mandatory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7.8.1.3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Transfer-Communication service indication is invoked, passing the Message Number parameter is mandatory with the same data as the reques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7.8.1.4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Transfer Communication Information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 shall be provided by the AIDC-Us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7.8.1.4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Transfer Communication Information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shall conform to the ASN.1 abstract syntax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TransferCommunication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7.9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Transfer-communication-assume service shall be an unconfirmed servic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7.9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Transfer-communication-assume service primitives shall only be invoked after the successful completion of the Transfer-initiate servic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7.9.1.3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Transfer-Communication Assume service request is invoked, passing the Transfer Communication Assume Information parameter is mandatory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7.9.1.3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Transfer-Communication Assume service indication is invoked, passing the Transfer Communication Assume Information parameter is mandatory with the same data as the reques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7.9.1.3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Transfer-Communication Assume service request is invoked, passing the Message Number parameter is mandatory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7.9.1.3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Transfer-Communication Assume service indication is invoked, passing the Message Number parameter is mandatory with the same data as the reques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7.9.1.4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Transfer Communication Assume Information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 shall be provided by the AIDC-Us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7.9.1.4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Transfer Communication Assume Information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shall conform to the ASN.1 abstract syntax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TransferCommunicationAssume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8.1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It shall be possible for any ATSU to invoke the primitives of the Info-transfer service at any time after the initial invocation of primitives of the Notify servic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8.1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It shall be possible for any ATSU to invoke the primitives of the Info-transfer service at any time after the initial invocation of the Coordinate-start service primitives when the Notify service is not used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8.1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It shall be possible for the C-ATSU only, to invoke the primitives of the Info-transfer service before invoking any other service primitives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8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Info-transfer service shall be an unconfirmed servic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8.1.3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Info-Transfer service request is invoked, passing the Called ICAO Facility Designation parameter is conditional dependent upon 3.2.3.8.1.4.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conditional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8.1.3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Info-Transfer service indication is invoked, passing the Called ICAO Facility Designation parameter is not applicabl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n/a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8.1.3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Info-Transfer service indication is invoked, passing the Calling ICAO Facility Designation parameter is not applicabl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n/a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8.1.3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Info-Transfer service request is invoked, passing the Calling ICAO Facility Designation parameter is conditional dependent upon 3.2.3.8.1.5.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conditional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8.1.3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Info-Transfer service request is invoked, passing the Information parameter is mandatory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8.1.3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Info-Transfer service indication is invoked, passing the Information parameter is mandatory with the same data as the reques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8.1.3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Info-Transfer service request is invoked, passing the Message Number parameter is mandatory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8.1.3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Info-Transfer service indication is invoked, passing the Message Number parameter is mandatory with the same data as the reques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8.1.4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Called ICAO Facility Designation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 shall be supplied, as specified in 3.2.3.1.1, only when the Info-transfer request primitive is invoked and noregime has yet been established by the AIDC-us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conditional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8.1.5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CallingICAOFacilityDesignation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 shall be supplied, as specified in 3.2.3.1.2, only when the Info-transfer indication primitive corresponds to a request primitive in which the Called ICAO Facility Designation was supplied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conditional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8.1.6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Information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 shall be provided by the AIDC-Us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8.1.6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Information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shall conform to the ASN.1 abstract syntax of any of the following: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GeneralExecutiveData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8.1.6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Information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shall conform to the ASN.1 abstract syntax of any of the following: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GeneralPoint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8.1.6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Information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shall conform to the ASN.1 abstract syntax of any of the following: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SurveillanceData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8.1.6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Information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shall conform to the ASN.1 abstract syntax of any of the following: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GeneralFreeText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8.1.6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Information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shall conform to the ASN.1 abstract syntax of any of the following: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EmergencyFreeText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9.1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End service shall be an unconfirmed servic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9.1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End service request is invoked, passing the Cancel Information parameter is conditional dependent upon 3.2.3.9.1.1.3.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conditional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9.1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End service request is invoked, passing the Cancel Information parameter is conditional with the same data as the reques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conditional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9.1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End service request is invoked, passing the Message Number parameter is mandatory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9.1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End service indication is invoked, passing the Message Number parameter is mandatory with the same data as the reques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9.1.1.3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Cancel Information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 shall be provided by the AIDC-User when canceling the notification for a fligh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9.1.1.3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Cancel Information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 shall be provided by the AIDC-User when canceling the coordination for a fligh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9.1.1.3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Cancel Information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shall conform to the ASN.1 abstract syntax of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Cancel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9.2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User-abort service shall be an unconfirmed servic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9.2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It shall be possible to invoke the primitives of the User-abort service at any tim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9.2.1.3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User-abort service primitives shall have no parameters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9.3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Provider-abort service shall be an unconfirmed servic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9.3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primitives of the Provider-abort service shall be invoked by the AIDC-AE service-provid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9.3.1.3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Provider-Abort service indicator is invoked, passing the Provider Abort Reason parameter is mandatory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9.3.1.3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Provider-Abort service indicator is invoked, passing the Result Source parameter is conditional dependent upon 3.2.3.9.3.1.5.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conditional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9.3.1.4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Provider Abort Reason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 shall be provided by the AIDC-AE service provid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9.3.1.4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Provider Abort Reason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shall conform to the ASN.1 abstract syntax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ProviderAbortReason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9.3.1.5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Result Source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shall optionally be provided by the AIDC-AE service provider, only when th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Provider Abort Reason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 has one of the abstract values: "rejectedpermanent"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optional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9.3.1.5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Result Source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shall optionally be provided by the AIDC-AE service provider, only when th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Provider Abort Reason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 has one of the abstract values: "rejectedtransient"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optional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3.9.3.1.5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Result Source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shall conform to the abstract syntax of the A-ASSOCIAT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Result Source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, as defined in ISO/IEC 8649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1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User Data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, if provided, shall contain data provided by the user of the AIDC-ASE servic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conditional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1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Msg Number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 shall be provided by the AIDC-ASE user except when invoking the AIDC-usr-abort primitiv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1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Msg Number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 shall be provided by the AIDC-ASE user except when invoking the AIDC-ucf request primitiv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1.2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Msg Number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 shall consist of a unique identifier for reference in the AIDC-ucf primitives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An implementation of the AIDC-AE shall exhibit behavior consistent with having implemented an AIDC-ASE with the following abstract services: AIDC-ucf service as defined in 3.2.4.2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An implementation of the AIDC-AE shall exhibit behavior consistent with having implemented an AIDC-ASE with the following abstract services: AIDC-nfy service as defined in 3.2.4.2.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An implementation of the AIDC-AE shall exhibit behavior consistent with having implemented an AIDC-ASE with the following abstract services: AIDC-crd-start service as defined in 3.2.4.2.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An implementation of the AIDC-AE shall exhibit behavior consistent with having implemented an AIDC-ASE with the following abstract services: AIDC-crd-end service as defined in 3.2.4.2.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An implementation of the AIDC-AE shall exhibit behavior consistent with having implemented an AIDC-ASE with the following abstract services: AIDC-crd-ngtt service as defined in 3.2.4.2.6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An implementation of the AIDC-AE shall exhibit behavior consistent with having implemented an AIDC-ASE with the following abstract services: AIDC-crd-stndby service as defined in 3.2.4.2.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An implementation of the AIDC-AE shall exhibit behavior consistent with having implemented an AIDC-ASE with the following abstract services: AIDC-tfr-init service as defined in 3.2.4.2.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An implementation of the AIDC-AE shall exhibit behavior consistent with having implemented an AIDC-ASE with the following abstract services: AIDC-tfr-rqst service as defined in 3.2.4.2.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An implementation of the AIDC-AE shall exhibit behavior consistent with having implemented an AIDC-ASE with the following abstract services: AIDC-tfr-prpsl service as defined in 3.2.4.2.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An implementation of the AIDC-AE shall exhibit behavior consistent with having implemented an AIDC-ASE with the following abstract services: AIDC-tfr-accept service as defined in 3.2.4.2.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An implementation of the AIDC-AE shall exhibit behavior consistent with having implemented an AIDC-ASE with the following abstract services: AIDC-tfr-cntrl service as defined in 3.2.4.2.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An implementation of the AIDC-AE shall exhibit behavior consistent with having implemented an AIDC-ASE with the following abstract services: AIDC-tfr-comm service as defined in 3.2.4.2.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An implementation of the AIDC-AE shall exhibit behavior consistent with having implemented an AIDC-ASE with the following abstract services: AIDC-tfr-comm-assm service as defined in 3.2.4.2.1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An implementation of the AIDC-AE shall exhibit behavior consistent with having implemented an AIDC-ASE with the following abstract services: AIDC-inf-tfr service as defined in 3.2.4.2.15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An implementation of the AIDC-AE shall exhibit behavior consistent with having implemented an AIDC-ASE with the following abstract services: AIDC-end service as defined in 3.2.4.2.1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An implementation of the AIDC-AE shall exhibit behavior consistent with having implemented an AIDC-ASE with the following abstract services: AIDC-usr-abrt service as defined in 3.2.4.2.1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An implementation of the AIDC-AE shall exhibit behavior consistent with having implemented an AIDC-ASE with the following abstract services: AIDC-pvd-abrt service as defined in 3.2.4.2.18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2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AIDC-ucf service shall be an unconfirmed servic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2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AIDC-ucf service request is invoked, passing the Result parameter is mandatory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2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AIDC-ucf service indication is invoked, passing the Result parameter is mandatory with the same data as the reques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2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AIDC-ucf service request is invoked, passing the Reason parameter is a user optio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optional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2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AIDC-ucf service indication is invoked, passing the Reason parameter is optional with the same data as the request if used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conditional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2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AIDC-ucf service request is invoked, passing the Reference ID parameter is mandatory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2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AIDC-ucf service indication is invoked, passing the Reference ID parameter is mandatory with the same data as the reques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2.1.3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 shall be provided by the AIDC-ASE us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2.1.3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 shall indicate the acceptance of the service primitiv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2.1.3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 shall indicate the rejection of the service primitiv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2.1.4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Reason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 shall be provided by the AIDC-ASE us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2.1.5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Reference ID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 shall be provided by the AIDC-ASE us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2.1.5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Reference ID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 shall contain the Msg Number of the service that is being accepted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2.1.5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Reference ID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 shall contain the Msg Number of the service that is being rejected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3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AIDC-nfy service shall be an unconfirmed servic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3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AIDC-nfy service request is invoked, passing the User Data parameter is a user optio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optional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3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AIDC-nfy service indication is invoked, passing the User Data parameter is optional with the same data as the request if used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conditional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3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AIDC-nfy service request is invoked, passing the Msg Number parameter is mandatory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3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AIDC-nfy service indication is invoked, passing the Msg Number parameter is mandatory with the same data as the reques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4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AIDC-crd-start service shall be an unconfirmed servic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4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AIDC-crd-start service request is invoked, passing the User Data parameter is a user optio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optional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4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AIDC-crd-start service indication is invoked, passing the User Data parameter is optional with the same data as the request if used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conditional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4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AIDC-crd-start service request is invoked, passing the Msg Number parameter is mandatory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4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AIDC-crd-start service indication is invoked, passing the Msg Number parameter is mandatory with the same data as the reques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5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AIDC-crd-start service request is invoked, passing the User Data parameter is a user optio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optional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5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AIDC-crd-start service indication is invoked, passing the User Data parameter is optional with the same data as the request if used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conditional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5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AIDC-crd-start service request is invoked, passing the Result parameter is mandatory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5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AIDC-crd-start service indication is invoked, passing the Result parameter is mandatory with the same data as the reques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5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AIDC-crd-start service request is invoked, passing the Msg Number parameter is mandatory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5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AIDC-crd-start service indication is invoked, passing the Msg Number parameter is mandatory with the same data as the reques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5.1.3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 shall be provided by the AIDC-ASE us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5.1.3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 shall be used to indicate acceptance of the ending of the Coordinating Regim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5.1.3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 shall be used to indicate rejection of the ending of the Coordinating Regim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6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AIDC-crd-ngtt service shall be an unconfirmed servic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6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AIDC-crd-ngtt service request is invoked, passing the User Data parameter is a user optio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optional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6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AIDC-crd-ngtt service indication is invoked, passing the User Data parameter is optional with the same data as the request if used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conditional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6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AIDC-crd-ngtt service request is invoked, passing the Msg Number parameter is not applicabl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n/a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6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AIDC-crd-ngtt service indication is invoked, passing the Msg Number parameter is not applicabl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n/a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7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AIDC-crd-stndby service shall be an unconfirmed servic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7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AIDC-crd-stndby service request is invoked, passing the User Data parameter is a user optio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optional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7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AIDC-crd-stndby service indication is invoked, passing the User Data parameter is optional with the same data as the request if used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conditional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7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AIDC-crd-stndby service request is invoked, passing the Msg Number parameter is mandatory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7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AIDC-crd-stndby service indication is invoked, passing the Msg Number parameter is mandatory with the same data as the reques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8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AIDC-tfr-init service shall be an unconfirmed servic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8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AIDC-tfr-init service request is invoked, passing the User Data parameter is a user optio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optional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8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AIDC-tfr-init service indication is invoked, passing the User Data parameter is optional with the same data as the request if used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conditional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8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AIDC-tfr-init service request is invoked, passing the Msg Number parameter is mandatory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8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AIDC-tfr-init service indication is invoked, passing the Msg Number parameter is mandatory with the same data as the reques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9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AIDC-tfr-rqst service shall be an unconfirmed servic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9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AIDC-tfr-rqst service request is invoked, passing the User Data parameter is a user optio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optional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9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AIDC-tfr-rqst service indication is invoked, passing the User Data parameter is optional with the same data as the request if used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conditional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9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AIDC-tfr-rqst service request is invoked, passing the Msg Number parameter is mandatory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9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AIDC-tfr-rqst service indication is invoked, passing the Msg Number parameter is mandatory with the same data as the reques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10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AIDC-tfr-prpsl service shall be an unconfirmed servic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10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AIDC-tfr-prpsl service request is invoked, passing the User Data parameter is a user optio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optional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10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AIDC-tfr-prpsl service indication is invoked, passing the User Data parameter is optional with the same data as the request if used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conditional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10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AIDC-tfr-prpsl service request is invoked, passing the Msg Number parameter is mandatory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10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AIDC-tfr-prpsl service indication is invoked, passing the Msg Number parameter is mandatory with the same data as the reques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11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AIDC-tfr-accept service shall be an unconfirmed servic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11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AIDC-tfr-prpsl service request is invoked, passing the User Data parameter is a user optio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optional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11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AIDC-tfr-prpsl service indication is invoked, passing the User Data parameter is optional with the same data as the request if used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conditional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11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AIDC-tfr-prpsl service request is invoked, passing the Msg Number parameter is mandatory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11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AIDC-tfr-prpsl service indication is invoked, passing the Msg Number parameter is mandatory with the same data as the reques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12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AIDC-tfr-cntrl service shall be a confirmed servic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12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AIDC-tfr-cntrl service request is invoked, passing the User Data parameter is a user optio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optional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12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AIDC-tfr-cntrl service indication is invoked, passing the User Data parameter is optional with the same data as the request if used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conditional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12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AIDC-tfr-cntrl service response is invoked, passing the User Data parameter is a user optio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optional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12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AIDC-tfr-cntrl service confirmation is invoked, passing the User Data parameter is optional with the same data as the request if used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conditional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12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AIDC-tfr-cntrl service request is invoked, passing the Result parameter is not applicabl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n/a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12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AIDC-tfr-cntrl service indication is invoked, passing the Result parameter is not applicabl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n/a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12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AIDC-tfr-cntrl service response is invoked, passing the Result parameter is mandatory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12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AIDC-tfr-cntrl service confirmation is invoked, passing the Result parameter is mandatory with the same data as the reques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12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AIDC-tfr-cntrl service request is invoked, passing the Msg Number parameter is mandatory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12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AIDC-tfr-cntrl service indication is invoked, passing the Msg Number parameter is mandatory with the same data as the reques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12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AIDC-tfr-cntrl service response is invoked, passing the Msg Number parameter is mandatory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12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AIDC-tfr-cntrl service confirmation is invoked, passing the Msg Number parameter is mandatory with the same data as the reques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12.1.3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, shall be provided by the AIDC-ASE us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13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AIDC-tfr-comm service shall be an unconfirmed servic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13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AIDC-tfr-comm service request is invoked, passing the User Data parameter is a user optio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optional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13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AIDC-tfr-comm service indication is invoked, passing the User Data parameter is optional with the same data as the request if used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conditional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13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AIDC-tfr-comm service request is invoked, passing the Msg Number parameter is mandatory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13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AIDC-tfr-comm service indication is invoked, passing the Msg Number parameter is mandatory with the same data as the reques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14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AIDC-tfr-comm-assm service shall be an unconfirmed servic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14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AIDC-tfr-comm-assm service request is invoked, passing the User Data parameter is a user optio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optional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14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AIDC-tfr-comm-assm service indication is invoked, passing the User Data parameter is optional with the same data as the request if used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conditional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14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AIDC-tfr-comm-assm service request is invoked, passing the Msg Number parameter is mandatory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14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AIDC-tfr-comm-assm service indication is invoked, passing the Msg Number parameter is mandatory with the same data as the reques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15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AIDC-inf-tfr service shall be an unconfirmed servic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15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AIDC-inf-tfr service request is invoked, passing the User Data parameter is a user optio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optional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15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AIDC-inf-tfr service indication is invoked, passing the User Data parameter is optional with the same data as the request if used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conditional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15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AIDC-inf-tfr service request is invoked, passing the Msg Number parameter is mandatory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15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AIDC-inf-tfr service indication is invoked, passing the Msg Number parameter is mandatory with the same data as the reques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16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AIDC-end service shall be an unconfirmed servic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16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AIDC-end service request is invoked, passing the User Data parameter is a user optio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optional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16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AIDC-end service indication is invoked, passing the User Data parameter is optional with the same data as the request if used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conditional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16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AIDC-end service request is invoked, passing the Msg Number parameter is mandatory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16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AIDC-end service indication is invoked, passing the Msg Number parameter is mandatory with the same data as the reques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17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AIDC-usr-abrt service shall be an unconfirmed servic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17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AIDC-usr-abrt service primitives shall have no parameters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18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AIDC-pvd-abrt service shall be an AIDC-ASE service-provider initiated servic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18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AIDC-pvd-abrt service shall be an unconfirmed servic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18.2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AIDC- pvd-abrt service indication is invoked, passing the Abort Reason parameter is mandatory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18.2.3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Abort Reason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 shall be provided by the AIDC-AS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2.18.2.3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Abort Reason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 shall be used to identify the reason for the abor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3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An implementation of the AIDC-AE shall exhibit the behaviour consistent with having implemented an AIDC-ASE supported by the following abstract services: AIDC-DATA service as defined in 3.2.4.3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3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An implementation of the AIDC-AE shall exhibit the behaviour consistent with having implemented an AIDC-ASE supported by the following abstract services: AIDC-ABORT service as defined in 3.2.4.3.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3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An implementation of the AIDC-AE shall exhibit the behaviour consistent with having implemented an AIDC-ASE supported by the following abstract services: AIDC-P-ABORT service as defined in 3.2.4.3.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3.2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AIDC-DATA service shall be an unconfirmed servic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3.2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AIDC-DATA service request is invoked, passing the AIDC Data parameter is a user optio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optional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3.2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AIDC-DATA service indication is invoked, passing the AIDC Data parameter is optional with the same data as the request if used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conditional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3.2.1.3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AIDC Data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, if any, shall be provided by the AIDC-AS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3.2.1.3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AIDC Data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shall conform to the ASN.1 syntax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AIDC-APDU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3.3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AIDC-ABORT service shall be an unconfirmed servic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3.3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AIDC- ABORT service request is invoked, passing the AIDC Abort parameter is a user optio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optional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3.3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hen the AIDC- ABORT service indication is invoked, passing the AIDC Abort parameter is optional with the same data as the request if used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conditional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3.3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Abort Reason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, if any, shall be provided by the AIDC-AS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3.3.2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Abort Reason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shall conform to the ASN.1 syntax of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ProviderAbortReason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3.4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AIDC-P-ABORT service shall be an unconfirmed servic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4.3.4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AIDC-P-ABORT service primitives shall have no parameters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An implementation of the AIDC-AE should behave as if there existed a Control Function as defined in 3.2.5</w:t>
            </w:r>
            <w:r>
              <w:rPr>
                <w:rFonts w:cs="Times New Roman" w:ascii="Times New Roman" w:hAnsi="Times New Roman"/>
                <w:b/>
                <w:sz w:val="22"/>
                <w:lang w:eastAsia="en-US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With the permissible exception of abort service primitives, the AIDC-AE shall process service primitives in the order in which they are received: this ensures that the AE will, with the exception of aborts, guarantee message sequencing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based on use of CF as defined in 3.2.5.1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The AIDC-AE CF shall be in one of the following states at a given time: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Null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(STA0) - This is the state of the CF when there is no association in existenc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The AIDC-AE CF shall be in one of the following states at a given time: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Association Pending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(STA1) - The CF enters this state when the AIDC-User has invoked a Notify request primitiv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The AIDC-AE CF shall be in one of the following states at a given time: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Association Pending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(STA1) - The CF enters this state when the AIDC-User has invoked a Coordinate-start request primitiv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The AIDC-AE CF shall be in one of the following states at a given time: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Association Pending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(STA1) - The CF enters this state when an indication has been received that the peer has made a request to establish an associatio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The AIDC-AE CF shall be in one of the following states at a given time: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Data Transfer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(STA2) - The CF enters this state once the establishment phase is complete. An association has successfully been established and the communicating partners are free to send and receive data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The AIDC-AE CF shall be in one of the following states at a given time: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Release Pending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(STA3) - The CF enters this state when the AIDC-User has requested the termination of the AIDC servic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The AIDC-AE CF shall be in one of the following states at a given time: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Release Pending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(STA3) - The CF enters this state when an indication has been received that the peer has made a request to terminate the associatio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invocation of an Info-transfer request primitive shall implicitly cause the establishment of an association, if one does not exist, between two peer AIDC-AEs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invocation of a Notify request primitive shall implicitly cause the establishment of an association, if one does not exist, between two peer AIDC-AEs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invocation of a Coordinate-start request primitive shall implicitly cause the establishment of an association, if one does not exist, between two peer AIDC-AEs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The association establishment and release between peer AIDC-AEs shall be performed by invoking the primitives of ACS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1.3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Upon the receipt of an Info-transfer request primitive, the CF shall: construct the Calling AP Title from the local ICAO Facility Designation according to the specification in 4.3.2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1.3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Upon the receipt of a Notify request primitive, the CF shall: construct the Calling AP Title from the local ICAO Facility Designation according to the specification in 4.3.2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1.3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Upon the receipt of a Coordinate-start request primitive, the CF shall: construct the Calling AP Title from the local ICAO Facility Designation according to the specification in 4.3.2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1.3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Upon the receipt of an Info-transfer request primitive, the CF shall: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invoke an A-ASSOCIATE Request primitive with the parameters specified in Table 3.2.5-1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1.3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Upon the receipt of a Notify request primitive, the CF shall: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invoke an A-ASSOCIATE Request primitive with the parameters specified in Table 3.2.5-1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1.3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Upon the receipt of a Coordinate-start request primitive, the CF shall: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invoke an A-ASSOCIATE Request primitive with the parameters specified in Table 3.2.5-1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1.3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Upon the receipt of an Info-transfer request primitive, the CF shall: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enter the ASSOCIATION PENDING stat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1.3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Upon the receipt of a Notify request primitive, the CF shall: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enter the ASSOCIATION PENDING stat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1.3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Upon the receipt of a Coordinate-start request primitive, the CF shall: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enter the ASSOCIATION PENDING stat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1.3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A-ASSOCIATE Request Primitive Parameter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1.3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A-ASSOCIATE Request Parameter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Valu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ode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Not used (default value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not used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Application Context Name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{iso (1) identified-organization (3) icao (27) atn-ac (3)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Application Context Name List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Not use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not used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Calling AP Title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{iso (1) identified-organization (3) icao (27) atn-end-system-ground (2) &lt;end-system-id&gt; (n) operational (0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Calling AE Qualifier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idc (6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Calling AP Invocation-identifier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Not use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not used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Calling AE Invocation-identifier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Not use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not used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Called AP Title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Not use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not used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Called AE Qualifier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Not use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not used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Called AP Invocation-identifier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Not use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not used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Called AE Invocation-identifier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Not use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not used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ACSE Requirements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Not use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not used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Authentication-mechanism Name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Not use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not used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Authentication-value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Not use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not used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User Information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Not use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not used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Calling Presentation Address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Local Implementat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optional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Called Presentation Address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Local Implementat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optional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Presentation Context Definition List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Not use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not used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Default Presentation Context Name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Not use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not used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Quality of Service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See 3.2.8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Presentation Requirements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Not used (default value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not used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Session Requirements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No Orderly Release (NOR), Duple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Initial Synchronization Point Serial No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Not use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not used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Initial Assignment of Tokens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Not use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not used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Session-connection Identifier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Not use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not used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2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It shall be valid to invoke the User-confirmation request primitive when the CF is in the DATA TRANSFER stat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2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RELEASE PENDING state, and the User-confirmation request primitive is invoked,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2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NULL state, and the User-confirmation request primitive is invoked,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2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ASSOCIATION PENDING state,  and the User-confirmation request primitive is invoked,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2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The CF shall invoke an AIDC-ucf request primitive with: the User-confirmation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as the AIDC-ucf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2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The CF shall invoke an AIDC-ucf request primitive with: the User-confirmation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Referenced Number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as the AIDC-ucf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Reference ID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2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The CF shall invoke an AIDC-ucf request primitive with: the User-confirmation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Reason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as the AIDC-ucf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Reason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, if presen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3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It shall be valid to invoke the Notify request primitive when the CF is in the NULL stat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3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It shall be valid to invoke the Notify request primitive when the CF is in the DATA TRANSFER stat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3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ASSOCIATION PENDING state,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3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RELEASE PENDING state,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3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If in the NULL state the CF shall: store the value of the Notify request primitive parameters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3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If in the NULL state the CF shall: set the Boolean variable </w:t>
            </w:r>
            <w:r>
              <w:rPr>
                <w:rFonts w:cs="Times New Roman" w:ascii="Times New Roman" w:hAnsi="Times New Roman"/>
                <w:b/>
                <w:sz w:val="22"/>
                <w:lang w:eastAsia="en-US"/>
              </w:rPr>
              <w:t>nfy-assc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3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If in the NULL state the CF shall: perform the implicit association function as specified in 3.2.5.3.1.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3.2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If in the DATA TRANSFER state, the CF shall invoke an AIDC-nfy request primitive with: the Notify request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Notification Information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as the AIDC-nfy request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User Data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3.2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If in the DATA TRANSFER state, the CF shall invoke an AIDC-nfy request primitive with: the Notify request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Message Number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as the AIDC-nfy request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Msg Number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4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It shall be valid to invoke the Coordinate-start request primitive when the CF is in the NULL stat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4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It shall be valid to invoke the Coordinate-start request primitive when the CF is in the DATA TRANSFER stat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4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ASSOCIATION PENDING state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4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RELEASE PENDING state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4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If in the NULL state the CF shall: store the value of the Coordinate-start request primitive parameters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4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If in the NULL state the CF shall: set the Boolean variable </w:t>
            </w:r>
            <w:r>
              <w:rPr>
                <w:rFonts w:cs="Times New Roman" w:ascii="Times New Roman" w:hAnsi="Times New Roman"/>
                <w:b/>
                <w:sz w:val="22"/>
                <w:lang w:eastAsia="en-US"/>
              </w:rPr>
              <w:t>crd-assc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4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If in the NULL state the CF shall: perform the implicit association function as specified in 3.2.5.3.1.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4.2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If in the DATA TRANSFER state, the CF shall invoke an AIDC-crd-start request primitive with: the Coordinate-start request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Coordination Start Information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as the AIDC-crd-start request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User Data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4.2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If in the DATA TRANSFER state, the CF shall invoke an AIDC-crd-start request primitive with: the Coordinate-start request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Message Number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as the AIDC-crd-start request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Msg Number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5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It shall be valid to invoke the Coordinate-end request primitive when the CF is in the DATA TRANSFER stat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5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NULL state,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5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ASSOCIATION PENDING state,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5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RELEASE PENDING state,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5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Upon the receipt of a Coordinate-end request primitive, the CF shall invoke an AIDC-crd-end request primitive with: the Coordinate-end request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Coordinate End Information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as the AIDC-crd-end request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User Data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5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Upon the receipt of a Coordinate-end request primitive, the CF shall invoke an AIDC-crd-end request primitive with: the Coordinate-end request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as the AIDC-crd-end request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5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Upon the receipt of a Coordinate-end request primitive, the CF shall invoke an AIDC-crd-end request primitive with: the Coordinate-end request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Message Number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as the AIDC-crd-end request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Msg Number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6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It shall be valid to invoke the Coordinate-negotiate request primitive when the CF is in the DATA TRANSFER stat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6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NULL state,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6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ASSOCIATION PENDING state,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6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RELEASE PENDING state,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6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Upon the receipt of a Coordinate-negotiate request primitive, the CF shall invoke an AIDC-crd-ngtt request primitive with: the Coordinate-negotiate request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Coordinate Negotiate Information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as the AIDC-crd-ngtt request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User Data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6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Upon the receipt of a Coordinate-negotiate request primitive, the CF shall invoke an AIDC-crd-ngtt request primitive with: the Coordinate-negotiate request primitive Message Number parameter as the AIDC-crd-ngtt request primitive Msg Number paramet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7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It shall be valid to invoke the Coordinate-standby request primitive when the CF is in the DATA TRANSFER stat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7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NULL state,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7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ASSOCIATION PENDING state,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7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RELEASE PENDING state,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7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Upon the receipt of a Coordinate-standby request primitive, the CF shall invoke an AIDC-crd-stndby request primitive with: the Coordinate-standby request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Coordinate Standby Information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as the AIDC-crd-stndby request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User Data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7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Upon the receipt of a Coordinate-standby request primitive, the CF shall invoke an AIDC-crd-stndby request primitive with: the Coordinate-standby request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Message Number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as the AIDC-crd-stndby request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Msg Number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8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It shall be valid to invoke the Transfer-initiate request primitive when the CF is in the DATA TRANSFER stat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8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NULL state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8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ASSOCIATION PENDING state,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8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RELEASE PENDING state,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8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Upon the receipt of a Transfer-initiate request primitive, the CF shall invoke an AIDC-tfr-init request primitive with: the Transfer-initiate request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Transfer Initiate Information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as the AIDC-tfr-init request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User Data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8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Upon the receipt of a Transfer-initiate request primitive, the CF shall invoke an AIDC-tfr-init request primitive with: the Transfer-initiate request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Message Number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as the AIDC-tfr-init request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Msg Number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9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It shall be valid to invoke the Transfer-request request primitive when the CF is in the DATA TRANSFER stat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9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NULL state,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9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ASSOCIATION PENDING state,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9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RELEASE PENDING state,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9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Upon the receipt of a Transfer-request request primitive, the CF shall invoke an AIDC-tfr-rqst request primitive with: the Transfer-request request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Transfer Request Information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as the AIDC-tfr-rqst request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User Data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9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Upon the receipt of a Transfer-request request primitive, the CF shall invoke an AIDC-tfr-rqst request primitive with: the Transfer-request request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Message Number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as the AIDC-tfr-rqst request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Msg Number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10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It shall be valid to invoke the Transfer-conditions-proposal request primitive when the CF is in the DATA TRANSFER stat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10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NULL state,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10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ASSOCIATION PENDING state,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10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RELEASE PENDING state,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10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Upon the receipt of a Transfer-conditions-proposal request primitive, the CF shall invoke an AIDC-tfr-prpsl request primitive with: the Transfer-conditions-proposal request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Transfer Conditions Proposal Information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as the AIDC-tfr-prpsl request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User Data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10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Upon the receipt of a Transfer-conditions-proposal request primitive, the CF shall invoke an AIDC-tfr-prpsl request primitive with: the Transfer-conditions-proposal request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Message Number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as the AIDC-tfr-prpsl request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Msg Number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11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It shall be valid to invoke the Transfer-conditions-accept request primitive when the CF is in the DATA TRANSFER stat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11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NULL state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11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ASSOCIATION PENDING state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11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RELEASE PENDING state,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11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Upon the receipt of a Transfer-conditions-accept request primitive, the CF shall invoke an AIDC-tfr-accept request primitive with: the Transfer-conditions-accept request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Transfer Conditions Accept Information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as the AIDC-tfr-accept request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User Data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11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Upon the receipt of a Transfer-conditions-accept request primitive, the CF shall invoke an AIDC-tfr-accept request primitive with: the Transfer-conditions-accept request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Message Number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as the AIDC-tfr-accept request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Msg Number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12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It shall be valid to invoke the Transfer-control request primitive when the CF is in the DATA TRANSFER stat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12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NULL state,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12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ASSOCIATION PENDING state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12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RELEASE PENDING state,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12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Upon the receipt of a Transfer-control request primitive, the CF shall invoke an AIDC-tfr-cntrl request primitive with: the Transfer-control request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Transfer Control Information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as the AIDC-tfr-cntrl request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User Data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12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Upon the receipt of a Transfer-control request primitive, the CF shall invoke an AIDC-tfr-cntrl request primitive with: the Transfer-control request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Transfer Control Information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as the AIDC-tfr-cntrl request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User Data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13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It shall be valid to invoke the Transfer-control response primitive when the CF is in the DATA TRANSFER stat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13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NULL state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13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ASSOCIATION PENDING state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13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RELEASE PENDING state,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13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Upon the receipt of a Transfer-control response primitive, the CF shall invoke an AIDC-tfr-cntrl response primitive with: the Transfer-control response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Transfer Control Information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as the AIDC-tfr-cntrl response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User Data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13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Upon the receipt of a Transfer-control response primitive, the CF shall invoke an AIDC-tfr-cntrl response primitive with: the Transfer-control response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as the AIDC-tfr-cntrl response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13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Upon the receipt of a Transfer-control response primitive, the CF shall invoke an AIDC-tfr-cntrl response primitive with: the Transfer-control response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Message Number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as the AIDC-tfr-cntrl response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Msg Number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14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It shall be valid to invoke the Transfer-communication request primitive when the CF is in the DATA TRANSFER stat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14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NULL state,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14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ASSOCIATION PENDING state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14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RELEASE PENDING state,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14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Upon the receipt of a Transfer-communication request primitive, the CF shall invoke an AIDC-tfr-comm request primitive with: the Transfer-communication request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Transfer Communication Information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as the AIDC-tfr-comm request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User Data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14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Upon the receipt of a Transfer-communication request primitive, the CF shall invoke an AIDC-tfr-comm request primitive with: the Transfer-communication request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Message Number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as the AIDC-tfr-comm request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Msg Number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15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It shall be valid to invoke the Transfer-communication-assume request primitive when the CF is in the DATA TRANSFER stat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15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NULL state,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15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ASSOCIATION PENDING state,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15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RELEASE PENDING state,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15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Upon the receipt of a Transfer-communication-assume request primitive, the CF shall invoke an AIDC-tfr-comm-assm request primitive with: the Transfer-communication request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Transfer Communication Assume Information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as the AIDC-tfr-comm-assm request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User Data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15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Upon the receipt of a Transfer-communication-assume request primitive, the CF shall invoke an AIDC-tfr-comm-assm request primitive with the Transfer-communication request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Message Number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as the AIDC-tfr-comm-assm request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Msg Number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16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It shall be valid to invoke the Info-transfer request primitive when the CF is in the NULL stat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16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It shall be valid to invoke the Info-transfer request primitive when the CF is in the DATA TRANSFER stat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16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ASSOCIATION PENDING state,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16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RELEASE PENDING state,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16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If in the NULL state the CF shall:  store the value of the Info-transfer request primitive paramet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16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If in the NULL state the CF shall: set the Boolean variable </w:t>
            </w:r>
            <w:r>
              <w:rPr>
                <w:rFonts w:cs="Times New Roman" w:ascii="Times New Roman" w:hAnsi="Times New Roman"/>
                <w:b/>
                <w:sz w:val="22"/>
                <w:lang w:eastAsia="en-US"/>
              </w:rPr>
              <w:t>inf-assc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16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If in the NULL state the CF shall: perform the implicit association function as specified in 5.3.1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16.2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If in the DATA TRANSFER state, the CF shall invoke an AIDC-inf-tfr request primitive with: the Info-transfer request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Information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as the AIDC-inf-tfr request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User Data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16.2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If in the DATA TRANSFER state, the CF shall invoke an AIDC-inf-tfr request primitive with: the Info-transfer request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Message Number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as the AIDC-inf-tfr request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Msg Number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17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It shall be valid to invoke the End request primitive when the CF is in the DATA TRANSFER stat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17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NULL state,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17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ASSOCIATION PENDING state,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17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RELEASE PENDING state,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17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Upon the receipt of a End request primitive, the CF shall invoke an AIDC-end request primitive with: the End request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Cancel Information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, if present, as the AIDC-end request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User Data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17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Upon the receipt of a End request primitive, the CF shall invoke an AIDC-end request primitive with: the End request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Message Number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as the AIDC-end request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Msg Number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18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It shall be valid to invoke the User-abort request primitive when the CF is in the ASSOCIATION PENDING stat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18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It shall be valid to invoke the User-abort request primitive when the CF is in the the DATA TRANSFER stat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18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It shall be valid to invoke the User-abort request primitive when the CF is in the RELEASE PENDING stat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18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NULL state,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18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Upon the receipt of a User-abort request primitive in the DATA TRANSFER state, the CF shall: invoke an AIDC-usr-abrt request primitiv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18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Upon the receipt of a User-abort request primitive in the RELEASE PENDING state, the CF shall: invoke an AIDC-usr-abrt request primitiv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18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Upon the receipt of a User-abort request primitive in the DATA TRANSFER state, the CF shall: enter the RELEASE PENDING stat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18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Upon the receipt of a User-abort request primitive in the DATA TRANSFER state, the CF shall: remain in, the RELEASE PENDING stat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18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Upon the receipt of a User-abort request primitive in the RELEASE PENDING state, the CF shall: enter the RELEASE PENDING stat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18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Upon the receipt of a User-abort request primitive in the RELEASE PENDING state, the CF shall: remain in the RELEASE PENDING stat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18.2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Upon the receipt of a User-abort request primitive in the ASSOCIATION PENDING state, the CF shall: invoke an A-ABORT request primitiv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1.18.2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Upon the receipt of a User-abort request primitive in the ASSOCIATION PENDING state, the CF shall: enter the RELEASE PENDING stat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1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It shall be valid to invoke the AIDC-ucf indication primitive when the CF is in the DATA TRANSFER stat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1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NULL state,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1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ASSOCIATION PENDING state,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1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RELEASE PENDING state,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1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Upon the receipt of a AIDC-ucf indication primitive, the CF shall invoke a User-confirmation indication primitive with: the AIDC-ucf indication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as the User-confirmation indication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1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Upon the receipt of a AIDC-ucf indication primitive, the CF shall invoke a User-confirmation indication primitive with: if present, the AIDC-ucf indication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Reason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as the User-confirmation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Reason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1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Upon the receipt of a AIDC-ucf indication primitive, the CF shall invoke a User-confirmation indication primitive with: the AIDC-ucf indication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Reference ID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as the User-confirmation indication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Referenced Number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2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It shall be valid to invoke the AIDC-nfy indication primitive when the CF is in the DATA TRANSFER stat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2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NULL state,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2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ASSOCIATION PENDING state,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2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RELEASE PENDING state,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2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Upon the receipt of a AIDC-nfy indication primitive, the CF shall invoke the Notify indication primitive with: the stored Calling ICAO Facility Designation as the Notify indication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Calling ICAO Facility Designation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2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Upon the receipt of a AIDC-nfy indication primitive, the CF shall invoke the Notify indication primitive with: the AIDC-nfy indication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User Data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as the Notify indication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Notification Information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2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Upon the receipt of a AIDC-nfy indication primitive, the CF shall invoke the Notify indication primitive with: the AIDC-nfy indication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Msg Number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as the Notify indication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Message Number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3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It shall be valid to invoke the AIDC-crd-start indication primitive when the CF is in the DATA TRANSFER stat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3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NULL state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3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ASSOCIATION PENDING state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3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RELEASE PENDING state,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3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Upon the receipt of a AIDC-crd-start indication primitive, the CF shall invoke the Coordinate-start indication primitive with: the stored Calling ICAO Facility Designation as the Coordinate-start indication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Calling ICAO Facility Designation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3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Upon the receipt of a AIDC-crd-start indication primitive, the CF shall invoke the Coordinate-start indication primitive with: the AIDC-crd-start indication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User Data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as the Coordinate-start indication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Coordinate Start Information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3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Upon the receipt of a AIDC-crd-start indication primitive, the CF shall invoke the Coordinate-start indication primitive with: the AIDC-crd-start indication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Msg Number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as the Coordinate-start indication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Message Number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4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It shall be valid to invoke the AIDC-crd-end indication primitive when the CF is in the DATA TRANSFER stat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4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NULL state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4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ASSOCIATION PENDING state,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4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RELEASE PENDING state,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4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Upon the receipt of a AIDC-crd-end indication primitive the CF shall invoke a Coordinate-end indication primitive with: the AIDC-crd-end indication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User Data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as the Coordinate-end indication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Coordinate End Information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4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Upon the receipt of a AIDC-crd-end indication primitive the CF shall invoke a Coordinate-end indication primitive with: the AIDC-crd-end indication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Msg Number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as the Coordinate-end indication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Message Number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5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It shall be valid to invoke the AIDC-crd-ngtt indication primitive when the CF is in the DATA TRANSFER stat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5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NULL state,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5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ASSOCIATION PENDING state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5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RELEASE PENDING state,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5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Upon the receipt of a AIDC-crd-ngtt indication primitive the CF shall invoke a Coordinate-negotiate indication primitive with: the AIDC-crd-ngtt indication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User Data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as the Coordinate-negotiate indication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Coordinate Negotiate Information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5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Upon the receipt of a AIDC-crd-ngtt indication primitive the CF shall invoke a Coordinate-negotiate indication primitive with: the AIDC-crd-ngtt indication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Msg Number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as the Coordinate-negotiate indication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Message Number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6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It shall be valid to invoke the AIDC-crd-stndby indication primitive when the CF is in the DATA TRANSFER stat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6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NULL state,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6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ASSOCIATION PENDING state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6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RELEASE PENDING state,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6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Upon the receipt of a AIDC-crd-stndby indication primitive the CF shall invoke a Coordinate-standby indication primitive with: the AIDC-crd-stndby indication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User Data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as the Coordinate-standby indication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Coordinate Standby Information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6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Upon the receipt of a AIDC-crd-stndby indication primitive the CF shall invoke a Coordinate-standby indication primitive with: the AIDC-crd-stndby indication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Msg Number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as the Coordinate-standby indication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Message Number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7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It shall be valid to invoke the AIDC-tfr-init indication primitive when the CF is in the DATA TRANSFER stat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7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NULL state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7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ASSOCIATION PENDING state,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7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RELEASE PENDING state,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7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Upon the receipt of a AIDC-tfr-init indication primitive the CF shall invoke a Transfer-initiate indication primitive with: the AIDC-tfr-init indication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User Data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as the Transfer-initiate indication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Transfer Initiate Information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7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Upon the receipt of a AIDC-tfr-init indication primitive the CF shall invoke a Transfer-initiate indication primitive with: the AIDC-tfr-init indication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Msg Number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as the Transfer-initiate indication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Message Number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8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It shall be valid to invoke the AIDC-tfr-rqst indication primitive when the CF is in the DATA TRANSFER stat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8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NULL state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8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ASSOCIATION PENDING state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8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RELEASE PENDING state,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8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Upon the receipt of a AIDC-tfr-rqst indication primitive the CF shall invoke a Transfer-request indication primitive with: the AIDC-tfr-rqst indication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User Data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as the Transfer-request indication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Transfer Request Information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8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Upon the receipt of a AIDC-tfr-rqst indication primitive the CF shall invoke a Transfer-request indication primitive with: the AIDC-tfr-rqst indication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Msg Number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as the Transfer-request indication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Message Number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9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It shall be valid to invoke the AIDC-tfr-prpsl indication primitive when the CF is in the DATA TRANSFER stat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9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NULL state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9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ASSOCIATION PENDING state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9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RELEASE PENDING state,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9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Upon the receipt of a AIDC-tfr-prpsl indication primitive the CF shall invoke a Transfer-conditions-proposal indication primitive with: the AIDC-tfr-prpsl indication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User Data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as the Transfer-conditions-proposal indication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Transfer Conditions Proposal Information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9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Upon the receipt of a AIDC-tfr-prpsl indication primitive the CF shall invoke a Transfer-conditions-proposal indication primitive with: the AIDC-tfr-prpsl indication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Msg Number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as the Transfer-conditions-proposal indication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Message Number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10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It shall be valid to invoke the AIDC-tfr-accept indication primitive when the CF is in the DATA TRANSFER stat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10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NULL state,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10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ASSOCIATION PENDING state,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10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RELEASE PENDING state,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10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Upon the receipt of a AIDC-tfr-accept indication primitive the CF shall invoke a Transfer-conditions-accept indication primitive with: the AIDC-tfr-accept indication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User Data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as the Transfer-conditions-accept indication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Transfer Conditions Accept Information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10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Upon the receipt of a AIDC-tfr-accept indication primitive the CF shall invoke a Transfer-conditions-accept indication primitive with: the AIDC-tfr-accept indication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Msg Number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as the Transfer-conditions-accept indication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Message Number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11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It shall be valid to invoke the AIDC-tfr-cntrl indication primitive when the CF is in the DATA TRANSFER stat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11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NULL state,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11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ASSOCIATION PENDING state,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11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RELEASE PENDING state,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11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Upon the receipt of a AIDC-tfr-cntrl indication primitive the CF shall invoke a Transfer-control indication primitive with: the AIDC-tfr-cntrl indication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User Data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as the Transfer-control indication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Transfer Control Information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11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Upon the receipt of a AIDC-tfr-cntrl indication primitive the CF shall invoke a Transfer-control indication primitive with: the AIDC-tfr-cntrl indication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Msg Number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as the Transfer-control indication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Message Number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12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It shall be valid to invoke the AIDC-tfr-cntrl confirmation primitive when the CF is in the DATA TRANSFER stat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12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NULL state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12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ASSOCIATION PENDING state,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12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RELEASE PENDING state,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12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Upon the receipt of a AIDC-tfr-cntrl confirmation primitive the CF shall invoke a Transfer-control confirmation primitive with: the AIDC-tfr-cntrl confirmation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User Data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as the Transfer-control confirmation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Transfer Control Information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12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Upon the receipt of a AIDC-tfr-cntrl confirmation primitive the CF shall invoke a Transfer-control confirmation primitive with: the AIDC-tfr-cntrl confirmation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as the Transfer-control confirmation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12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Upon the receipt of a AIDC-tfr-cntrl confirmation primitive the CF shall invoke a Transfer-control confirmation primitive with: the AIDC-tfr-cntrl confirmation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Msg Number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as the Transfer-control confirmation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Message Number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13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It shall be valid to invoke the AIDC-tfr-comm indication primitive when the CF is in the DATA TRANSFER stat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13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NULL state,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13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ASSOCIATION PENDING state,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13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RELEASE PENDING state,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13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Upon the receipt of a AIDC-tfr-comm indication primitive the CF shall invoke a Transfer-communication indication primitive with: the AIDC-tfr-comm indication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User Data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as the Transfer-communication indication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Transfer Communication Information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13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Upon the receipt of a AIDC-tfr-comm indication primitive the CF shall invoke a Transfer-communication indication primitive with: the AIDC-tfr-comm indication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Msg Number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as the Transfer-communication indication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Message Number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14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It shall be valid to invoke the AIDC-tfr-comm-assm indication primitive when the CF is in the DATA TRANSFER stat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14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NULL state,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14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ASSOCIATION PENDING state,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14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RELEASE PENDING state,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14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Upon the receipt of a AIDC-tfr-comm-assm indication primitive the CF shall invoke a Transfer-communication-assume indication primitive with: the AIDC-tfr-comm-assm indication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User Data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as the Transfer-communication-assume indication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Transfer Communication Assume Information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14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Upon the receipt of a AIDC-tfr-comm-assm indication primitive the CF shall invoke a Transfer-communication-assume indication primitive with: the AIDC-tfr-comm-assm indication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Msg Number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as the Transfer-communication-assume indication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Message Number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15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It shall be valid to invoke the AIDC-inf-tfr indication primitive when the CF is in the DATA TRANSFER stat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15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NULL state,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15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ASSOCIATION PENDING state,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15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RELEASE PENDING state,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15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Upon the receipt of a AIDC-inf-tfr indication primitive the CF shall invoke a Info-transfer indication primitive with: the AIDC-inf-tfr indication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User Data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as the Info-transfer indication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Information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15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Upon the receipt of a AIDC-inf-tfr indication primitive the CF shall invoke a Info-transfer indication primitive with: the AIDC-inf-tfr indication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Msg Number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as the Info-transfer indication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Message Number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16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It shall be valid to invoke the AIDC-end indication primitive when the CF is in the DATA TRANSFER stat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16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NULL state,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16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ASSOCIATION PENDING state,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16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RELEASE PENDING state,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16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Upon the receipt of a AIDC-end indication primitive the CF shall invoke a End indication primitive with: the AIDC-end indication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User Data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, if present, as the End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indication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Cancel Information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;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16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Upon the receipt of a AIDC-end indication primitive the CF shall invoke a End indication primitive with: the AIDC-end indication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Msg Number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as the End indication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Message Number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17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It shall be valid to invoke the AIDC-usr-abrt indication primitive when the CF is in the ASSOCIATION PENDING stat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17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It shall be valid to invoke the AIDC-usr-abrt indication primitive when the CF is in the DATA TRANSFER stat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17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NULL state,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17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Upon the receipt of a AIDC-usr-abrt indication primitive the CF shall invoke a User-abort indication primitiv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18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It shall be valid to invoke the AIDC-pvd-abrt indication primitive when the CF is in the DATA TRANSFER stat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18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It shall be valid to invoke the AIDC-pvd-abrt indication primitive when the CF is in the RELEASE PENDING stat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18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NULL state,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18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ASSOCIATION PENDING state,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18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Upon the receipt of a AIDC-pvd-abrt indication primitive the CF shall: if the CF is in the DATA TRANSFER state: invoke a Provider-abort indication primitive with the Provider-abort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Provider Abort Reason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having the value delivered in the AIDC-pvd-abrt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Abort Reason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18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Upon the receipt of a AIDC-pvd-abrt indication primitive the CF shall: if the CF is in the DATA TRANSFER state: enter the RELEASE PENDING stat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2.18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Upon the receipt of a AIDC-pvd-abrt indication primitive the CF shall: if the CF is in the RELEASE PENDING state invoke a Provider-abort indication primitive with the Provider-abort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Provider Abort Reason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having the abstract value delivered in the AIDC-pvd-abrt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Abort Reason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3.1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It shall be valid to invoke the AIDC-DATA request primitive when the CF is in the DATA TRANSFER stat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3.1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NULL state,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3.1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ASSOCIATION PENDING state,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3.1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RELEASE PENDING state,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3.1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Upon the receipt of a AIDC-DATA request primitive the CF shall: encode the AIDC-DATA Request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User Data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 using the definition of presentation-user-data in 4.3.2.6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3.1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Upon the receipt of a AIDC-DATA request primitive the CF shall: invoke a P-DATA request primitive with the resulting encoding from a) above, as th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User Data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3.2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It shall be valid to invoke the AIDC-ABORT request primitive when the CF is in the DATA TRANSFER stat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3.2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It shall be valid to invoke the AIDC-ABORT request primitive when the CF is in the RELEASE PENDING stat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3.2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NULL state,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3.2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ASSOCIATION PENDING state,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3.2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Upon the receipt of a AIDC-ABORT request primitive the CF shall: if the CF is in the DATA TRANSFER state: invoke an A-ABORT request primitive with parameters as follows: if no AIDC-ABORT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Abort Reason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is present, the A-ABORT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AbortSource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set to abstract value "acse-service-user" and the A-ABORT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Diagnostic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value set ro the abstract value "no-reason-given"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3.2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Upon the receipt of a AIDC-ABORT request primitive the CF shall: if the CF is in the DATA TRANSFER state: invoke an A-ABORT request primitive with parameters as follows: if the AIDC-ABORT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Abort Reason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the abstract value "protocolerror", the A-ABORT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AbortSource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rameter set to abstract value "acse-service-user" and the A-ABORT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Diagnostic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value set to the abstract value "protocol-error"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3.2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Upon the receipt of a AIDC-ABORT request primitive the CF shall: if the CF is in the DATA TRANSFER state: invoke an A-ABORT request primitive with parameters as follows: if the AIDC-ABORT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Abort Reason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has the abstract value "timerexpired", the A-ABORT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AbortSource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rameter set to abstract value "acse-service-user" and the A-ABORT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Diagnostic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value set to the abstract value "protocol-error"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3.2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Upon the receipt of a AIDC-ABORT request primitive the CF shall: if the CF is in the DATA TRANSFER state: invoke an A-ABORT request primitive with parameters as follows:otherwise, the A-ABORT AbortSource parameter set to the abstract value "acse-service-user" and no A-ABORT Diagnostic valu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3.2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Upon the receipt of a AIDC-ABORT request primitive the CF shall: if the CF is in the DATA TRANSFER state: enter the RELEASE PENDING stat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3.2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Upon the receipt of a AIDC-ABORT request primitive the CF shall: if the CF is in the RELEASE PENDING state, invoke an A-ABORT request primitive with no parameters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4.1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It shall be valid to invoke the A-ASSOCIATE indication primitive when the CF is in the ASSOCIATION PENDING stat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4.1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NULL state,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4.1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DATA TRANSFER state,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4.1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RELEASE PENDING state,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4.1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Upon the receipt of an A-ASSOCIATE indication primitive, the CF shall: extract and store the encoded Calling ICAO Facility Designation from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Calling AP Title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4.1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Upon the receipt of an A-ASSOCIATE indication primitive, the CF shall: invoke an A-ASSOCIATE response primitive with the parameters as sfollows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4.1.2.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Parameter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Valu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4.1.2.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ode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Not used (default value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4.1.2.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Application Context Name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{iso (1) identified-organization (3) icao (27) atn-ac (3)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4.1.2.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Application Context Name List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Not use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4.1.2.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sponding AP Title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Not use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4.1.2.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sponding AE Qualifier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Not use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4.1.2.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sponding AP Invocation-identifier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Not use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4.1.2.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sponding AE Invocation-identifier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Not use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4.1.2.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ACSE Requirements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Not use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4.1.2.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Authentication-mechanism Name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Not use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4.1.2.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Authentication-value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Not use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4.1.2.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User Information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Not use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4.1.2.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sult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Not use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4.1.2.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Diagnostic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Not use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4.1.2.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sponding Presentation Address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Local Implementat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4.1.2.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Presentation Context Definition Result List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Not use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4.1.2.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Default Presentation Context Result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Not use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4.1.2.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Quality of Service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Not use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4.1.2.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Presentation Requirements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Not used (default value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4.1.2.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Session Requirements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No Orderly Release (NOR), Duple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4.1.2.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Initial Synchronization Point Serial No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Not use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4.1.2.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Initial Assignment of Tokens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Not use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4.1.2.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Session-connection Identifier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Not use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4.2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It shall be valid to invoke the A-ASSOCIATE confirmation primitive when the CF is in the ASSOCIATION PENDING stat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4.2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NULL state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4.2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DATA TRANSFER state,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4.2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>If the CF is in the RELEASE PENDING state,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4.2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Upon the receipt of an A-ASSOCIATE confirmation primitive, the CF shall: if th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has the abstract value "accepted", then: if the </w:t>
            </w:r>
            <w:r>
              <w:rPr>
                <w:rFonts w:cs="Times New Roman" w:ascii="Times New Roman" w:hAnsi="Times New Roman"/>
                <w:b/>
                <w:sz w:val="22"/>
                <w:lang w:eastAsia="en-US"/>
              </w:rPr>
              <w:t xml:space="preserve">nfy-assc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variable is set:- invoke an AIDC-nfy request primitive with: the stored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Notification Information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as th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User Data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4.2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Upon the receipt of an A-ASSOCIATE confirmation primitive, the CF shall: if th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has the abstract value "accepted", then: if the </w:t>
            </w:r>
            <w:r>
              <w:rPr>
                <w:rFonts w:cs="Times New Roman" w:ascii="Times New Roman" w:hAnsi="Times New Roman"/>
                <w:b/>
                <w:sz w:val="22"/>
                <w:lang w:eastAsia="en-US"/>
              </w:rPr>
              <w:t xml:space="preserve">nfy-assc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variable is set:- invoke an AIDC-nfy request primitive with: the stored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Message Number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as th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Msg Number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4.2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Upon the receipt of an A-ASSOCIATE confirmation primitive, the CF shall: if th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has the abstract value "accepted", then: if the </w:t>
            </w:r>
            <w:r>
              <w:rPr>
                <w:rFonts w:cs="Times New Roman" w:ascii="Times New Roman" w:hAnsi="Times New Roman"/>
                <w:b/>
                <w:sz w:val="22"/>
                <w:lang w:eastAsia="en-US"/>
              </w:rPr>
              <w:t xml:space="preserve">nfy-assc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variable is set:- invoke an AIDC-nfy request primitive with: the DATA TRANSFER stat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4.2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Upon the receipt of an A-ASSOCIATE confirmation primitive, the CF shall: if th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has the abstract value "accepted", then: if the </w:t>
            </w:r>
            <w:r>
              <w:rPr>
                <w:rFonts w:cs="Times New Roman" w:ascii="Times New Roman" w:hAnsi="Times New Roman"/>
                <w:b/>
                <w:sz w:val="22"/>
                <w:lang w:eastAsia="en-US"/>
              </w:rPr>
              <w:t xml:space="preserve">crd-assc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variable is set:- invoke an AIDC-crd-start request primitive with: the stored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Coordinate Start Information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as th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User Data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4.2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Upon the receipt of an A-ASSOCIATE confirmation primitive, the CF shall: if th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has the abstract value "accepted", then: if the </w:t>
            </w:r>
            <w:r>
              <w:rPr>
                <w:rFonts w:cs="Times New Roman" w:ascii="Times New Roman" w:hAnsi="Times New Roman"/>
                <w:b/>
                <w:sz w:val="22"/>
                <w:lang w:eastAsia="en-US"/>
              </w:rPr>
              <w:t xml:space="preserve">crd-assc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variable is set:- invoke an AIDC-crd-start request primitive with: the stored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Message Number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as th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Msg Number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4.2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Upon the receipt of an A-ASSOCIATE confirmation primitive, the CF shall: if th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has the abstract value "accepted", then: if the </w:t>
            </w:r>
            <w:r>
              <w:rPr>
                <w:rFonts w:cs="Times New Roman" w:ascii="Times New Roman" w:hAnsi="Times New Roman"/>
                <w:b/>
                <w:sz w:val="22"/>
                <w:lang w:eastAsia="en-US"/>
              </w:rPr>
              <w:t xml:space="preserve">crd-assc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variable is set:- invoke an AIDC-crd-start request primitive with: the DATA TRANSFER stat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4.2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Upon the receipt of an A-ASSOCIATE confirmation primitive, the CF shall: if the </w:t>
            </w:r>
            <w:r>
              <w:rPr>
                <w:rFonts w:cs="Times New Roman" w:ascii="Times New Roman" w:hAnsi="Times New Roman"/>
                <w:b/>
                <w:sz w:val="22"/>
                <w:lang w:eastAsia="en-US"/>
              </w:rPr>
              <w:t xml:space="preserve">inf-assc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variable is set:- invoke an AIDC-inf-tfr request primitive with: the stored Info-transfer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Information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as th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User Data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4.2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Upon the receipt of an A-ASSOCIATE confirmation primitive, the CF shall: if the </w:t>
            </w:r>
            <w:r>
              <w:rPr>
                <w:rFonts w:cs="Times New Roman" w:ascii="Times New Roman" w:hAnsi="Times New Roman"/>
                <w:b/>
                <w:sz w:val="22"/>
                <w:lang w:eastAsia="en-US"/>
              </w:rPr>
              <w:t xml:space="preserve">inf-assc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variable is set:- invoke an AIDC-inf-tfr request primitive with: the stored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Message Number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as th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Msg Number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4.2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Upon the receipt of an A-ASSOCIATE confirmation primitive, the CF shall: if the </w:t>
            </w:r>
            <w:r>
              <w:rPr>
                <w:rFonts w:cs="Times New Roman" w:ascii="Times New Roman" w:hAnsi="Times New Roman"/>
                <w:b/>
                <w:sz w:val="22"/>
                <w:lang w:eastAsia="en-US"/>
              </w:rPr>
              <w:t xml:space="preserve">inf-assc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variable is set:- invoke an AIDC-crd-start request primitive with: the DATA TRANSFER stat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.2.5.3.4.2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Upon the receipt of an A-ASSOCIATE confirmation primitive, the CF shall: if th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has the abstract value "rejected (permanent)", then: invoke a Provider-abort indication primitive with the A-ASSOCIATE confirmation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Result Source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parameter as the Provider-abort indication primitive </w:t>
            </w: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  <w:t xml:space="preserve">Provider Abort Reason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parameter set to the abstract value "rejectedpermanent" or "rejectedtransient" corresponding to the value of the A-ASSOCIATE indication Result parameter and enter the NULL stat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5.3.4.3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-ABORT indication primitive when the CF is in the ASSOCIATION PENDING stat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5.3.4.3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-ABORT indication primitive when the CF is in the DATA TRANSFER stat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5.3.4.3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-ABORT indication primitive when the CF is in the RELEASE PENDING stat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5.3.4.3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If the CF is in the NULL state,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-Bold" w:ascii="Times-Bold" w:hAnsi="Times-Bold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5.3.4.3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-ABORT indication primitive, the CF shall: if the CF is in the ASSOCIATION PENDING state: invoke an AIDC-ABORT indication primitive as follows: in each case, ignore any delivered A-ABORT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UserInformation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parameter valu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5.3.4.3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-ABORT indication primitive, the CF shall: if the CF is in the DATA TRANSFER state: invoke an AIDC-ABORT indication primitive as follows: in each case, ignore any delivered A-ABORT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UserInformation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parameter valu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5.3.4.3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-ABORT indication primitive, the CF shall: if the CF is in the ASSOCIATION PENDING state: invoke an AIDC-ABORT indication primitive as follows: if the A-ABORT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AbortSource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 has the abstract value "acse-service-user" and the A-ABORT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Diagnostic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 has the abstract value "no-reason-given", omit the AIDC-ABORT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AbortReason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paramet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5.3.4.3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-ABORT indication primitive, the CF shall: if the CF is in the DATA TRANSFER state: invoke an AIDC-ABORT indication primitive as follows: if the A-ABORT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AbortSource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 has the abstract value "acse-service-user" and the A-ABORT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Diagnostic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 has the abstract value "no-reason-given", omit the AIDC-ABORT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AbortReason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paramet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5.3.4.3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-ABORT indication primitive, the CF shall: if the CF is in the ASSOCIATION PENDING state: invoke an AIDC-ABORT indication primitive as follows: if the A-ABORT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Diagnostic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 has the abstract value "protocol-error", set the AIDC-ABORT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AbortReason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parameter to the abstract value "protocolerror"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5.3.4.3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-ABORT indication primitive, the CF shall: if the CF is in the DATA TRANSFER state: invoke an AIDC-ABORT indication primitive as follows: if the A-ABORT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Diagnostic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 has the abstract value "protocol-error", set the AIDC-ABORT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AbortReason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parameter to the abstract value "protocolerror"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5.3.4.3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-ABORT indication primitive, the CF shall: if the CF is in the ASSOCIATION PENDING state: invoke an AIDC-ABORT indication primitive as follows: otherwise, set the AIDC-ABORT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Abort Reason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parameter to the abstract value "undefinederror"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5.3.4.3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-ABORT indication primitive, the CF shall: if the CF is in the DATA TRANSFER state: invoke an AIDC-ABORT indication primitive as follows: otherwise, set the AIDC-ABORT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Abort Reason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parameter to the abstract value "undefinederror"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5.3.4.3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Upon the receipt of an A-ABORT indication primitive, the CF shall: if the CF is in the ASSOCIATION PENDING state: enter the RELEASE PENDING stat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5.3.4.3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Upon the receipt of an A-ABORT indication primitive, the CF shall: if the CF is in the DATA TRANSFER state: enter the RELEASE PENDING stat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5.3.4.3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Upon the receipt of an A-ABORT indication primitive, the CF shall: if the CF is in the RELEASE PENDING state, enter the NULL stat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5.3.4.4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-P-ABORT indication primitive when the CF is in the RELEASE PENDING stat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5.3.4.4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-P-ABORT indication primitive when the CF is in the ASSOCIATION PENDING stat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5.3.4.4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-P-ABORT indication primitive when the CF is in the DATA TRANSFER stat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5.3.4.4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If the CF is in the NULL state,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-Bold" w:ascii="Times-Bold" w:hAnsi="Times-Bold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5.3.4.4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-P-ABORT indication primitive, the CF shall: if in the ASSOCIATION PENDING state: invoke a Provider-abort indication with abstract value "providererror" as the value of the Provider-abort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Provider Abort Reason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parameter, and discard any ProviderReason parameter in the A-P-ABORT indicatio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5.3.4.4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Upon the receipt of an A-P-ABORT indication primitive, the CF shall: if in the ASSOCIATION PENDING state: enter the NULL stat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5.3.4.4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-P-ABORT indication primitive, the CF shall: if in the DATA TRANSFER state: invoke an AIDC-P-ABORT indication primitive, and discard any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Provider Reason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parameter in the A-P-ABORT indicatio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5.3.4.4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-P-ABORT indication primitive, the CF shall: if in the RELEASE PENDING state: invoke an AIDC-P-ABORT indication primitive, and discard any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Provider Reason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parameter in the A-P-ABORT indicatio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5.3.4.4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Upon the receipt of an A-P-ABORT indication primitive, the CF shall: if in the DATA TRANSFER state: enter the RELEASE PENDING stat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5.3.4.4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Upon the receipt of an A-P-ABORT indication primitive, the CF shall: if in the RELEASE PENDING state: enter the RELEASE PENDING stat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5.3.5.1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P-CONNECT request primitive when the CF is in the ASSOCIATION PENDING stat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5.3.5.1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If the CF is in the NULL state,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-Bold" w:ascii="Times-Bold" w:hAnsi="Times-Bold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5.3.5.1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If the CF is in the DATA TRANSFER state,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-Bold" w:ascii="Times-Bold" w:hAnsi="Times-Bold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5.3.5.1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If the CF is in the RELEASE PENDING state,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-Bold" w:ascii="Times-Bold" w:hAnsi="Times-Bold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5.3.5.1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Italic" w:hAnsi="Times-Italic" w:cs="Times-Italic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Upon the receipt of an P-CONNECT request primitive, the CF shall invoke the equivalent Presentation service primitive of the ATN service provid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5.3.5.2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Italic" w:hAnsi="Times-Italic" w:cs="Times-Italic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P-CONNECT response primitive when the CF is in the ASSOCIATION PENDING stat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5.3.5.2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If the CF is in the DATA TRANSFER state,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-Bold" w:ascii="Times-Bold" w:hAnsi="Times-Bold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5.3.5.2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If the CF is in the RELEASE PENDING state,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-Bold" w:ascii="Times-Bold" w:hAnsi="Times-Bold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5.3.5.2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Italic" w:hAnsi="Times-Italic" w:cs="Times-Italic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Upon the receipt of an P-CONNECT response primitive, the CF shall: transparently invoke the equivalent presentation service primitiv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5.3.5.2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Italic" w:hAnsi="Times-Italic" w:cs="Times-Italic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Upon the receipt of an P-CONNECT response primitive, the CF shall: enter the DATA TRANSFER stat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5.3.5.3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P-U-ABORT request primitive when the CF is in the ASSOCIATION PENDING stat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5.3.5.3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P-U-ABORT request primitive when the CF is in the DATA TRANSFER stat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5.3.5.3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P-U-ABORT request primitive when the CF is in the RELEASE PENDING stat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5.3.5.3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If the CF is in the NULL state,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-Bold" w:ascii="Times-Bold" w:hAnsi="Times-Bold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5.3.5.3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Italic" w:hAnsi="Times-Italic" w:cs="Times-Italic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Upon the receipt of an P-U-ABORT request primitive, the CF shall: if the P-U-Abort request user data parameter is present, and the CF is in the DATA TRANSFER state: encode the presentation user data as indicated in 4.3.2.6 with the P-U-ABORT user data parameter (an ACSE ABRT APDU) as the presentation data value and presentation context identifier value corresponding to "acse-apdu"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5.3.5.3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Italic" w:hAnsi="Times-Italic" w:cs="Times-Italic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Upon the receipt of an P-U-ABORT request primitive, the CF shall: if the P-U-Abort request user data parameter is present, and the CF is in the DATA TRANSFER state: invoke a P-DATA Request primitive with the resulting encoding as the value of the UserData paramet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5.3.5.3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Italic" w:hAnsi="Times-Italic" w:cs="Times-Italic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Upon the receipt of an P-U-ABORT request primitive, the CF shall: if the P-U-Abort request user data parameter is not present: invoke a P-U-ABORT request primitive without any parameters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5.3.5.3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Italic" w:hAnsi="Times-Italic" w:cs="Times-Italic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Upon the receipt of an P-U-ABORT request primitive, the CF shall: if the CF is not in the DATA TRANSFER state: invoke a P-U-ABORT request primitive without any parameters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5.3.5.3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Italic" w:hAnsi="Times-Italic" w:cs="Times-Italic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Upon the receipt of an P-U-ABORT request primitive, the CF shall: enter the NULL stat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5.3.6.1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P-CONNECT indication primitive when the CF is in the NULL stat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5.3.6.1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If the CF is in the ASSOCIATION PENDING state,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-Bold" w:ascii="Times-Bold" w:hAnsi="Times-Bold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5.3.6.1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If the CF is in the DATA TRANSFER state,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-Bold" w:ascii="Times-Bold" w:hAnsi="Times-Bold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5.3.6.1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If the CF is in the the RELEASE PENDING state,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-Bold" w:ascii="Times-Bold" w:hAnsi="Times-Bold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5.3.6.1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Italic" w:hAnsi="Times-Italic" w:cs="Times-Italic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Upon the receipt of an P-CONNECT indication primitive, the CF shall: enter the ASSOCIATION PENDING stat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5.3.6.1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Italic" w:hAnsi="Times-Italic" w:cs="Times-Italic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Upon the receipt of an P-CONNECT indication primitive, the CF shall: invoke the equivalent Presentation service primitive at the lower ACSE service boundary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5.3.6.2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P-CONNECT confirmation primitive when the CF is in the ASSOCIATION PENDING stat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5.3.6.2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If the CF is in the NULL state,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-Bold" w:ascii="Times-Bold" w:hAnsi="Times-Bold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5.3.6.2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If the CF is in the DATA TRANSFER state,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-Bold" w:ascii="Times-Bold" w:hAnsi="Times-Bold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5.3.6.2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If the CF is in the RELEASE PENDING state,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-Bold" w:ascii="Times-Bold" w:hAnsi="Times-Bold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5.3.6.2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Italic" w:hAnsi="Times-Italic" w:cs="Times-Italic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Upon the receipt of an P-CONNECT confirmation primitive, the CF shall invoke the equivalent Presentation service primitive at the lower ACSE service boundary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5.3.6.3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P-U-ABORT indication primitive when the CF is in the ASSOCIATION PENDING stat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5.3.6.3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P-U-ABORT indication primitive when the CF is in the DATA TRANSFER stat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5.3.6.3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P-U-ABORT indication primitive when the CF is in the RELEASE PENDING stat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5.3.6.3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If the CF is in the NULL state,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-Bold" w:ascii="Times-Bold" w:hAnsi="Times-Bold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5.3.6.3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Italic" w:hAnsi="Times-Italic" w:cs="Times-Italic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Upon the receipt of an P-U-ABORT indication primitive, the CF shall invoke the equivalent Presentation service primitive at the lower ACSE service boundary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5.3.6.4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P-P-ABORT indication primitive when the CF is in the ASSOCIATION PENDING stat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5.3.6.4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P-P-ABORT indication primitive when the CF is in the the DATA TRANSFER stat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5.3.6.4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P-P-ABORT indication primitive when the CF is in the RELEASE PENDING stat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5.3.6.4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If the CF is in the NULL state,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-Bold" w:ascii="Times-Bold" w:hAnsi="Times-Bold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5.3.6.4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Italic" w:hAnsi="Times-Italic" w:cs="Times-Italic"/>
                <w:i/>
                <w:i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Upon the receipt of an P-P-ABORT indication primitive, the CF shall invoke the corresponding Presentation service primitive at the lower ACSE service boundary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5.3.6.5.1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P-DATA indication primitive when the CF is in the DATA TRANSFER stat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5.3.6.5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If the CF is in the NULL state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-Bold" w:ascii="Times-Bold" w:hAnsi="Times-Bold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5.3.6.5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If the CF is in the ASSOCIATION PENDING state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-Bold" w:ascii="Times-Bold" w:hAnsi="Times-Bold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5.3.6.5.1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If the CF is in the RELEASE PENDING state then appropriate error recovery action should be tak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-Bold" w:ascii="Times-Bold" w:hAnsi="Times-Bold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5.3.6.5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Italic" w:hAnsi="Times-Italic" w:cs="Times-Italic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Upon the receipt of an P-DATA indication primitive, the CF shall: decode the presentation-user-data as indicated in 4.3.2.6 to determine the destination ASE of the APDU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5.3.6.5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Italic" w:hAnsi="Times-Italic" w:cs="Times-Italic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Upon the receipt of an P-DATA indication primitive, the CF shall: extract the Presentation data valu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5.3.6.5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Times-Italic" w:hAnsi="Times-Italic" w:cs="Times-Italic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P-DATA indication primitive, the CF shall: if the presentation context identifier has the abstract value "user-ase", invoke an AIDC-DATA indication primitive with the extracted AIDC-APDU as the AIDC-DATA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AIDC Data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paramet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5.3.6.5.2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Times-Italic" w:hAnsi="Times-Italic" w:cs="Times-Italic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P-DATA indication primitive, the CF shall: if the presentation context identifier has the abstract value "acse-ase" and the ACSE-APDU has the syntax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ABRT-apdu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, invoke a P-U-Abort indication primitive with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UserData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parameter containing the received APDU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5.4.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The AIDC-AE shall behave as if it has a CF which functions in accordance with the following state table which </w:t>
            </w:r>
            <w:r>
              <w:rPr>
                <w:rFonts w:cs="Times-Italic" w:ascii="Times-Italic" w:hAnsi="Times-Italic"/>
                <w:sz w:val="22"/>
                <w:lang w:eastAsia="en-US"/>
              </w:rPr>
              <w:t>shows the state transitions and actions performed by the AIDC-CF in response to service primitives submitted to the AIDC-CF. The source of the service primitive invocation is shown in column one of the Table and the service primitive invocations are shown in the second column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.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 Blank cells shall indicate error conditions. The error handling shall result in the association being aborted, if one exists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 (CF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5.4.4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The AIDC-User should be notified when an association is aborted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-Bold" w:ascii="Times-Bold" w:hAnsi="Times-Bold"/>
                <w:sz w:val="22"/>
                <w:lang w:eastAsia="en-US"/>
              </w:rPr>
              <w:t>recommendatio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5840" w:h="122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Table 3.2.5-3 AIDC CF State Table</w:t>
      </w:r>
    </w:p>
    <w:tbl>
      <w:tblPr>
        <w:tblW w:w="1221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30"/>
        <w:gridCol w:w="1908"/>
        <w:gridCol w:w="1860"/>
        <w:gridCol w:w="1992"/>
        <w:gridCol w:w="2230"/>
        <w:gridCol w:w="2392"/>
      </w:tblGrid>
      <w:tr>
        <w:trPr>
          <w:tblHeader w:val="true"/>
          <w:trHeight w:val="69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Source </w:t>
            </w:r>
            <w:r>
              <w:rPr>
                <w:rFonts w:eastAsia="Symbol" w:cs="Symbol" w:ascii="Symbol" w:hAnsi="Symbol"/>
                <w:color w:val="000000"/>
                <w:sz w:val="22"/>
                <w:lang w:eastAsia="en-US"/>
              </w:rPr>
              <w:t>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State </w:t>
            </w:r>
            <w:r>
              <w:rPr>
                <w:rFonts w:cs="Symbol" w:ascii="Symbol" w:hAnsi="Symbol"/>
                <w:color w:val="000000"/>
                <w:sz w:val="22"/>
                <w:lang w:eastAsia="en-US"/>
              </w:rPr>
              <w:t>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A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A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A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A3</w:t>
            </w:r>
          </w:p>
        </w:tc>
      </w:tr>
      <w:tr>
        <w:trPr>
          <w:tblHeader w:val="true"/>
          <w:trHeight w:val="522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Event </w:t>
            </w:r>
            <w:r>
              <w:rPr>
                <w:rFonts w:eastAsia="Symbol" w:cs="Symbol" w:ascii="Symbol" w:hAnsi="Symbol"/>
                <w:color w:val="000000"/>
                <w:sz w:val="22"/>
                <w:lang w:eastAsia="en-US"/>
              </w:rPr>
              <w:t>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NULL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SSOCIATION PENDING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DATA TRANSFER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RELEASE PENDING</w:t>
            </w:r>
          </w:p>
        </w:tc>
      </w:tr>
      <w:tr>
        <w:trPr>
          <w:trHeight w:val="1385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From AIDC-User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Notify Req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ore Notification Information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-ASSOCIATE Req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Symbol" w:ascii="Symbol" w:hAnsi="Symbol"/>
                <w:color w:val="000000"/>
                <w:sz w:val="22"/>
                <w:lang w:eastAsia="en-US"/>
              </w:rPr>
              <w:t>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>STA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nfy Req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Symbol" w:ascii="Symbol" w:hAnsi="Symbol"/>
                <w:color w:val="000000"/>
                <w:sz w:val="22"/>
                <w:lang w:eastAsia="en-US"/>
              </w:rPr>
              <w:t></w:t>
            </w:r>
            <w:r>
              <w:rPr>
                <w:rFonts w:eastAsia="Helv;Arial" w:cs="Helv;Arial" w:ascii="Helv;Arial" w:hAnsi="Helv;Arial"/>
                <w:color w:val="000000"/>
                <w:lang w:eastAsia="en-US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>STA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</w:tr>
      <w:tr>
        <w:trPr>
          <w:trHeight w:val="1602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Coordinate-start Req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ore Confirmation Start Information</w:t>
            </w:r>
          </w:p>
          <w:p>
            <w:pPr>
              <w:pStyle w:val="Normal"/>
              <w:keepNext w:val="true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et crd-assc</w:t>
            </w:r>
          </w:p>
          <w:p>
            <w:pPr>
              <w:pStyle w:val="Normal"/>
              <w:keepNext w:val="true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-ASSOCIATE Req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Symbol" w:ascii="Symbol" w:hAnsi="Symbol"/>
                <w:color w:val="000000"/>
                <w:sz w:val="22"/>
                <w:lang w:eastAsia="en-US"/>
              </w:rPr>
              <w:t>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>STA 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crd-start Req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Symbol" w:ascii="Symbol" w:hAnsi="Symbol"/>
                <w:color w:val="000000"/>
                <w:sz w:val="22"/>
                <w:lang w:eastAsia="en-US"/>
              </w:rPr>
              <w:t></w:t>
            </w:r>
            <w:r>
              <w:rPr>
                <w:rFonts w:eastAsia="Helv;Arial" w:cs="Helv;Arial" w:ascii="Helv;Arial" w:hAnsi="Helv;Arial"/>
                <w:color w:val="000000"/>
                <w:lang w:eastAsia="en-US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>STA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</w:tr>
      <w:tr>
        <w:trPr>
          <w:trHeight w:val="1692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nfo-transfer Req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ore Info-transfer informatlon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et inf-assc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-ASSOCIATE Req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Symbol" w:ascii="Symbol" w:hAnsi="Symbol"/>
                <w:color w:val="000000"/>
                <w:sz w:val="22"/>
                <w:lang w:eastAsia="en-US"/>
              </w:rPr>
              <w:t></w:t>
            </w:r>
            <w:r>
              <w:rPr>
                <w:rFonts w:eastAsia="Helv;Arial" w:cs="Helv;Arial" w:ascii="Helv;Arial" w:hAnsi="Helv;Arial"/>
                <w:color w:val="000000"/>
                <w:lang w:eastAsia="en-US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>STA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inf-tfr Req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Symbol" w:ascii="Symbol" w:hAnsi="Symbol"/>
                <w:color w:val="000000"/>
                <w:sz w:val="22"/>
                <w:lang w:eastAsia="en-US"/>
              </w:rPr>
              <w:t></w:t>
            </w:r>
            <w:r>
              <w:rPr>
                <w:rFonts w:eastAsia="Helv;Arial" w:cs="Helv;Arial" w:ascii="Helv;Arial" w:hAnsi="Helv;Arial"/>
                <w:color w:val="000000"/>
                <w:lang w:eastAsia="en-US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>STA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</w:tr>
      <w:tr>
        <w:trPr>
          <w:trHeight w:val="144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End Req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et end =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Message Number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end Req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Symbol" w:ascii="Symbol" w:hAnsi="Symbol"/>
                <w:color w:val="000000"/>
                <w:sz w:val="22"/>
                <w:lang w:eastAsia="en-US"/>
              </w:rPr>
              <w:t></w:t>
            </w:r>
            <w:r>
              <w:rPr>
                <w:rFonts w:eastAsia="Helv;Arial" w:cs="Helv;Arial" w:ascii="Helv;Arial" w:hAnsi="Helv;Arial"/>
                <w:color w:val="000000"/>
                <w:lang w:eastAsia="en-US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>STA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</w:tr>
      <w:tr>
        <w:trPr>
          <w:trHeight w:val="711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User-abort Req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-ABORT Req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Symbol" w:ascii="Symbol" w:hAnsi="Symbol"/>
                <w:color w:val="000000"/>
                <w:sz w:val="22"/>
                <w:lang w:eastAsia="en-US"/>
              </w:rPr>
              <w:t></w:t>
            </w:r>
            <w:r>
              <w:rPr>
                <w:rFonts w:eastAsia="Helv;Arial" w:cs="Helv;Arial" w:ascii="Helv;Arial" w:hAnsi="Helv;Arial"/>
                <w:color w:val="000000"/>
                <w:lang w:eastAsia="en-US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>STA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lDC-usr-abrt Req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Symbol" w:ascii="Symbol" w:hAnsi="Symbol"/>
                <w:color w:val="000000"/>
                <w:sz w:val="22"/>
                <w:lang w:eastAsia="en-US"/>
              </w:rPr>
              <w:t></w:t>
            </w:r>
            <w:r>
              <w:rPr>
                <w:rFonts w:eastAsia="Helv;Arial" w:cs="Helv;Arial" w:ascii="Helv;Arial" w:hAnsi="Helv;Arial"/>
                <w:color w:val="000000"/>
                <w:lang w:eastAsia="en-US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>STA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Symbol" w:ascii="Symbol" w:hAnsi="Symbol"/>
                <w:color w:val="000000"/>
                <w:sz w:val="22"/>
                <w:lang w:eastAsia="en-US"/>
              </w:rPr>
              <w:t></w:t>
            </w:r>
            <w:r>
              <w:rPr>
                <w:rFonts w:eastAsia="Helv;Arial" w:cs="Helv;Arial" w:ascii="Helv;Arial" w:hAnsi="Helv;Arial"/>
                <w:color w:val="000000"/>
                <w:lang w:eastAsia="en-US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>STA0</w:t>
            </w:r>
          </w:p>
        </w:tc>
      </w:tr>
      <w:tr>
        <w:trPr>
          <w:trHeight w:val="953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ll other Req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equivqlent AIDC-ASE Req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Symbol" w:ascii="Symbol" w:hAnsi="Symbol"/>
                <w:color w:val="000000"/>
                <w:sz w:val="22"/>
                <w:lang w:eastAsia="en-US"/>
              </w:rPr>
              <w:t></w:t>
            </w:r>
            <w:r>
              <w:rPr>
                <w:rFonts w:eastAsia="Helv;Arial" w:cs="Helv;Arial" w:ascii="Helv;Arial" w:hAnsi="Helv;Arial"/>
                <w:color w:val="000000"/>
                <w:lang w:eastAsia="en-US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>STA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</w:tr>
      <w:tr>
        <w:trPr>
          <w:trHeight w:val="2618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From AIDC-ASE (upper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ucf Ind+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end = Reference ID</w:t>
            </w:r>
          </w:p>
          <w:p>
            <w:pPr>
              <w:pStyle w:val="Normal"/>
              <w:keepNext w:val="true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User confirmation Ind+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-ABORT Req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lang w:eastAsia="en-US"/>
              </w:rPr>
              <w:t></w:t>
            </w:r>
            <w:r>
              <w:rPr>
                <w:rFonts w:eastAsia="Helv;Arial" w:cs="Helv;Arial" w:ascii="Helv;Arial" w:hAnsi="Helv;Arial"/>
                <w:color w:val="000000"/>
                <w:lang w:eastAsia="en-US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>STA3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end = NULL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User confirmation Ind+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Symbol" w:ascii="Symbol" w:hAnsi="Symbol"/>
                <w:color w:val="000000"/>
                <w:sz w:val="22"/>
                <w:lang w:eastAsia="en-US"/>
              </w:rPr>
              <w:t></w:t>
            </w:r>
            <w:r>
              <w:rPr>
                <w:rFonts w:eastAsia="Helv;Arial" w:cs="Helv;Arial" w:ascii="Helv;Arial" w:hAnsi="Helv;Arial"/>
                <w:color w:val="000000"/>
                <w:lang w:eastAsia="en-US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>STA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</w:tr>
      <w:tr>
        <w:trPr>
          <w:trHeight w:val="2213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lDC-ucf Ind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end = Reference ID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User confirmation Ind-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et end=NULL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end = NULL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User-confirmation Ind-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Symbol" w:ascii="Symbol" w:hAnsi="Symbol"/>
                <w:color w:val="000000"/>
                <w:sz w:val="22"/>
                <w:lang w:eastAsia="en-US"/>
              </w:rPr>
              <w:t></w:t>
            </w:r>
            <w:r>
              <w:rPr>
                <w:rFonts w:eastAsia="Helv;Arial" w:cs="Helv;Arial" w:ascii="Helv;Arial" w:hAnsi="Helv;Arial"/>
                <w:color w:val="000000"/>
                <w:lang w:eastAsia="en-US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>STA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</w:tr>
      <w:tr>
        <w:trPr>
          <w:trHeight w:val="68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usr-abrt Ind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User-abort Ind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Symbol" w:ascii="Symbol" w:hAnsi="Symbol"/>
                <w:color w:val="000000"/>
                <w:sz w:val="22"/>
                <w:lang w:eastAsia="en-US"/>
              </w:rPr>
              <w:t></w:t>
            </w:r>
            <w:r>
              <w:rPr>
                <w:rFonts w:eastAsia="Helv;Arial" w:cs="Helv;Arial" w:ascii="Helv;Arial" w:hAnsi="Helv;Arial"/>
                <w:color w:val="000000"/>
                <w:lang w:eastAsia="en-US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>STA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User-abort Ind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Symbol" w:ascii="Symbol" w:hAnsi="Symbol"/>
                <w:color w:val="000000"/>
                <w:sz w:val="22"/>
                <w:lang w:eastAsia="en-US"/>
              </w:rPr>
              <w:t></w:t>
            </w:r>
            <w:r>
              <w:rPr>
                <w:rFonts w:eastAsia="Helv;Arial" w:cs="Helv;Arial" w:ascii="Helv;Arial" w:hAnsi="Helv;Arial"/>
                <w:color w:val="000000"/>
                <w:lang w:eastAsia="en-US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>STA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User-abort Ind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Symbol" w:ascii="Symbol" w:hAnsi="Symbol"/>
                <w:color w:val="000000"/>
                <w:sz w:val="22"/>
                <w:lang w:eastAsia="en-US"/>
              </w:rPr>
              <w:t></w:t>
            </w:r>
            <w:r>
              <w:rPr>
                <w:rFonts w:eastAsia="Helv;Arial" w:cs="Helv;Arial" w:ascii="Helv;Arial" w:hAnsi="Helv;Arial"/>
                <w:color w:val="000000"/>
                <w:lang w:eastAsia="en-US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>STA0</w:t>
            </w:r>
          </w:p>
        </w:tc>
      </w:tr>
      <w:tr>
        <w:trPr>
          <w:trHeight w:val="92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pvd-abrt Ind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Provider-abort Ind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Symbol" w:ascii="Symbol" w:hAnsi="Symbol"/>
                <w:color w:val="000000"/>
                <w:sz w:val="22"/>
                <w:lang w:eastAsia="en-US"/>
              </w:rPr>
              <w:t></w:t>
            </w:r>
            <w:r>
              <w:rPr>
                <w:rFonts w:eastAsia="Helv;Arial" w:cs="Helv;Arial" w:ascii="Helv;Arial" w:hAnsi="Helv;Arial"/>
                <w:color w:val="000000"/>
                <w:lang w:eastAsia="en-US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>STA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Provider-abort Ind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Symbol" w:ascii="Symbol" w:hAnsi="Symbol"/>
                <w:color w:val="000000"/>
                <w:sz w:val="22"/>
                <w:lang w:eastAsia="en-US"/>
              </w:rPr>
              <w:t></w:t>
            </w:r>
            <w:r>
              <w:rPr>
                <w:rFonts w:eastAsia="Helv;Arial" w:cs="Helv;Arial" w:ascii="Helv;Arial" w:hAnsi="Helv;Arial"/>
                <w:color w:val="000000"/>
                <w:lang w:eastAsia="en-US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>STA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Provider-abort Ind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Symbol" w:ascii="Symbol" w:hAnsi="Symbol"/>
                <w:color w:val="000000"/>
                <w:sz w:val="22"/>
                <w:lang w:eastAsia="en-US"/>
              </w:rPr>
              <w:t></w:t>
            </w:r>
            <w:r>
              <w:rPr>
                <w:rFonts w:eastAsia="Helv;Arial" w:cs="Helv;Arial" w:ascii="Helv;Arial" w:hAnsi="Helv;Arial"/>
                <w:color w:val="000000"/>
                <w:lang w:eastAsia="en-US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>STA0</w:t>
            </w:r>
          </w:p>
        </w:tc>
      </w:tr>
      <w:tr>
        <w:trPr>
          <w:trHeight w:val="99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ll other Ind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equivqlent AIDC-User service invocation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Symbol" w:ascii="Symbol" w:hAnsi="Symbol"/>
                <w:color w:val="000000"/>
                <w:sz w:val="22"/>
                <w:lang w:eastAsia="en-US"/>
              </w:rPr>
              <w:t></w:t>
            </w:r>
            <w:r>
              <w:rPr>
                <w:rFonts w:eastAsia="Helv;Arial" w:cs="Helv;Arial" w:ascii="Helv;Arial" w:hAnsi="Helv;Arial"/>
                <w:color w:val="000000"/>
                <w:lang w:eastAsia="en-US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>STA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</w:tr>
      <w:tr>
        <w:trPr>
          <w:trHeight w:val="801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From AIDC-ASE (lower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DATA Req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P-DATA Req (APDU)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Symbol" w:ascii="Symbol" w:hAnsi="Symbol"/>
                <w:color w:val="000000"/>
                <w:sz w:val="22"/>
                <w:lang w:eastAsia="en-US"/>
              </w:rPr>
              <w:t></w:t>
            </w:r>
            <w:r>
              <w:rPr>
                <w:rFonts w:eastAsia="Helv;Arial" w:cs="Helv;Arial" w:ascii="Helv;Arial" w:hAnsi="Helv;Arial"/>
                <w:color w:val="000000"/>
                <w:lang w:eastAsia="en-US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>STA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</w:tr>
      <w:tr>
        <w:trPr>
          <w:trHeight w:val="68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ABORT Req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-ABORT Rcq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Symbol" w:ascii="Symbol" w:hAnsi="Symbol"/>
                <w:color w:val="000000"/>
                <w:sz w:val="22"/>
                <w:lang w:eastAsia="en-US"/>
              </w:rPr>
              <w:t></w:t>
            </w:r>
            <w:r>
              <w:rPr>
                <w:rFonts w:eastAsia="Helv;Arial" w:cs="Helv;Arial" w:ascii="Helv;Arial" w:hAnsi="Helv;Arial"/>
                <w:color w:val="000000"/>
                <w:lang w:eastAsia="en-US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>STA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-ABORT Req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Symbol" w:ascii="Symbol" w:hAnsi="Symbol"/>
                <w:color w:val="000000"/>
                <w:sz w:val="22"/>
                <w:lang w:eastAsia="en-US"/>
              </w:rPr>
              <w:t></w:t>
            </w:r>
            <w:r>
              <w:rPr>
                <w:rFonts w:eastAsia="Helv;Arial" w:cs="Helv;Arial" w:ascii="Helv;Arial" w:hAnsi="Helv;Arial"/>
                <w:color w:val="000000"/>
                <w:lang w:eastAsia="en-US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>STA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</w:tr>
      <w:tr>
        <w:trPr>
          <w:trHeight w:val="738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 ASSOCIATE lnd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-ASSOCIATE Rsp+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Symbol" w:ascii="Symbol" w:hAnsi="Symbol"/>
                <w:color w:val="000000"/>
                <w:sz w:val="22"/>
                <w:lang w:eastAsia="en-US"/>
              </w:rPr>
              <w:t></w:t>
            </w:r>
            <w:r>
              <w:rPr>
                <w:rFonts w:eastAsia="Helv;Arial" w:cs="Helv;Arial" w:ascii="Helv;Arial" w:hAnsi="Helv;Arial"/>
                <w:color w:val="000000"/>
                <w:lang w:eastAsia="en-US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>STA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</w:tr>
      <w:tr>
        <w:trPr>
          <w:trHeight w:val="243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-ASSOCIATE Cnf+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nfy-assc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nfy Req or if crd-assc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crd-start Req</w:t>
            </w:r>
          </w:p>
          <w:p>
            <w:pPr>
              <w:pStyle w:val="Normal"/>
              <w:rPr/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or if inf-assc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inf-tfr Req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Symbol" w:ascii="Symbol" w:hAnsi="Symbol"/>
                <w:color w:val="000000"/>
                <w:sz w:val="22"/>
                <w:lang w:eastAsia="en-US"/>
              </w:rPr>
              <w:t></w:t>
            </w:r>
            <w:r>
              <w:rPr>
                <w:rFonts w:eastAsia="Helv;Arial" w:cs="Helv;Arial" w:ascii="Helv;Arial" w:hAnsi="Helv;Arial"/>
                <w:color w:val="000000"/>
                <w:lang w:eastAsia="en-US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>STA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</w:tr>
      <w:tr>
        <w:trPr>
          <w:trHeight w:val="68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From ACSE</w:t>
            </w:r>
          </w:p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(upper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-ASSOCIATE</w:t>
            </w:r>
          </w:p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Cnf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Provider-abort Ind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Symbol" w:ascii="Symbol" w:hAnsi="Symbol"/>
                <w:color w:val="000000"/>
                <w:sz w:val="22"/>
                <w:lang w:eastAsia="en-US"/>
              </w:rPr>
              <w:t></w:t>
            </w:r>
            <w:r>
              <w:rPr>
                <w:rFonts w:eastAsia="Helv;Arial" w:cs="Helv;Arial" w:ascii="Helv;Arial" w:hAnsi="Helv;Arial"/>
                <w:color w:val="000000"/>
                <w:lang w:eastAsia="en-US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>STA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</w:tr>
      <w:tr>
        <w:trPr>
          <w:trHeight w:val="747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-ABORT Ind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Provider-abort Ind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Symbol" w:ascii="Symbol" w:hAnsi="Symbol"/>
                <w:color w:val="000000"/>
                <w:sz w:val="22"/>
                <w:lang w:eastAsia="en-US"/>
              </w:rPr>
              <w:t></w:t>
            </w:r>
            <w:r>
              <w:rPr>
                <w:rFonts w:eastAsia="Helv;Arial" w:cs="Helv;Arial" w:ascii="Helv;Arial" w:hAnsi="Helv;Arial"/>
                <w:color w:val="000000"/>
                <w:lang w:eastAsia="en-US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>STA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ABORT Ind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Symbol" w:ascii="Symbol" w:hAnsi="Symbol"/>
                <w:color w:val="000000"/>
                <w:sz w:val="22"/>
                <w:lang w:eastAsia="en-US"/>
              </w:rPr>
              <w:t></w:t>
            </w:r>
            <w:r>
              <w:rPr>
                <w:rFonts w:eastAsia="Helv;Arial" w:cs="Helv;Arial" w:ascii="Helv;Arial" w:hAnsi="Helv;Arial"/>
                <w:color w:val="000000"/>
                <w:lang w:eastAsia="en-US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>STA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ABORT Ind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Symbol" w:ascii="Symbol" w:hAnsi="Symbol"/>
                <w:color w:val="000000"/>
                <w:sz w:val="22"/>
                <w:lang w:eastAsia="en-US"/>
              </w:rPr>
              <w:t></w:t>
            </w:r>
            <w:r>
              <w:rPr>
                <w:rFonts w:eastAsia="Helv;Arial" w:cs="Helv;Arial" w:ascii="Helv;Arial" w:hAnsi="Helv;Arial"/>
                <w:color w:val="000000"/>
                <w:lang w:eastAsia="en-US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>STA3</w:t>
            </w:r>
          </w:p>
        </w:tc>
      </w:tr>
      <w:tr>
        <w:trPr>
          <w:trHeight w:val="711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-P-ABORT Ind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Provider-abort Ind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Symbol" w:ascii="Symbol" w:hAnsi="Symbol"/>
                <w:color w:val="000000"/>
                <w:sz w:val="22"/>
                <w:lang w:eastAsia="en-US"/>
              </w:rPr>
              <w:t></w:t>
            </w:r>
            <w:r>
              <w:rPr>
                <w:rFonts w:eastAsia="Helv;Arial" w:cs="Helv;Arial" w:ascii="Helv;Arial" w:hAnsi="Helv;Arial"/>
                <w:color w:val="000000"/>
                <w:lang w:eastAsia="en-US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>STA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P-ABORT Ind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Symbol" w:ascii="Symbol" w:hAnsi="Symbol"/>
                <w:color w:val="000000"/>
                <w:sz w:val="22"/>
                <w:lang w:eastAsia="en-US"/>
              </w:rPr>
              <w:t></w:t>
            </w:r>
            <w:r>
              <w:rPr>
                <w:rFonts w:eastAsia="Helv;Arial" w:cs="Helv;Arial" w:ascii="Helv;Arial" w:hAnsi="Helv;Arial"/>
                <w:color w:val="000000"/>
                <w:lang w:eastAsia="en-US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>STA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P-ABORT Ind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Symbol" w:ascii="Symbol" w:hAnsi="Symbol"/>
                <w:color w:val="000000"/>
                <w:sz w:val="22"/>
                <w:lang w:eastAsia="en-US"/>
              </w:rPr>
              <w:t></w:t>
            </w:r>
            <w:r>
              <w:rPr>
                <w:rFonts w:eastAsia="Helv;Arial" w:cs="Helv;Arial" w:ascii="Helv;Arial" w:hAnsi="Helv;Arial"/>
                <w:color w:val="000000"/>
                <w:lang w:eastAsia="en-US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>STA3</w:t>
            </w:r>
          </w:p>
        </w:tc>
      </w:tr>
      <w:tr>
        <w:trPr>
          <w:trHeight w:val="70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P-CONNECT Req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P-CONNECT Req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Symbol" w:ascii="Symbol" w:hAnsi="Symbol"/>
                <w:color w:val="000000"/>
                <w:sz w:val="22"/>
                <w:lang w:eastAsia="en-US"/>
              </w:rPr>
              <w:t></w:t>
            </w:r>
            <w:r>
              <w:rPr>
                <w:rFonts w:eastAsia="Helv;Arial" w:cs="Helv;Arial" w:ascii="Helv;Arial" w:hAnsi="Helv;Arial"/>
                <w:color w:val="000000"/>
                <w:lang w:eastAsia="en-US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>STA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</w:tr>
      <w:tr>
        <w:trPr>
          <w:trHeight w:val="70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P-CONNECT Rsp+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P-CONNECT Rsp+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Symbol" w:ascii="Symbol" w:hAnsi="Symbol"/>
                <w:color w:val="000000"/>
                <w:sz w:val="22"/>
                <w:lang w:eastAsia="en-US"/>
              </w:rPr>
              <w:t></w:t>
            </w:r>
            <w:r>
              <w:rPr>
                <w:rFonts w:eastAsia="Helv;Arial" w:cs="Helv;Arial" w:ascii="Helv;Arial" w:hAnsi="Helv;Arial"/>
                <w:color w:val="000000"/>
                <w:lang w:eastAsia="en-US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>STA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</w:tr>
      <w:tr>
        <w:trPr>
          <w:trHeight w:val="68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From ACSE</w:t>
            </w:r>
          </w:p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(lower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P-CONNECT Rsp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P-CONNECT Rsp-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Symbol" w:ascii="Symbol" w:hAnsi="Symbol"/>
                <w:color w:val="000000"/>
                <w:sz w:val="22"/>
                <w:lang w:eastAsia="en-US"/>
              </w:rPr>
              <w:t></w:t>
            </w:r>
            <w:r>
              <w:rPr>
                <w:rFonts w:eastAsia="Helv;Arial" w:cs="Helv;Arial" w:ascii="Helv;Arial" w:hAnsi="Helv;Arial"/>
                <w:color w:val="000000"/>
                <w:lang w:eastAsia="en-US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>STA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</w:tr>
      <w:tr>
        <w:trPr>
          <w:trHeight w:val="68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P-U-ABORT Req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P-U-ABORT Req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Symbol" w:ascii="Symbol" w:hAnsi="Symbol"/>
                <w:color w:val="000000"/>
                <w:sz w:val="22"/>
                <w:lang w:eastAsia="en-US"/>
              </w:rPr>
              <w:t></w:t>
            </w:r>
            <w:r>
              <w:rPr>
                <w:rFonts w:eastAsia="Helv;Arial" w:cs="Helv;Arial" w:ascii="Helv;Arial" w:hAnsi="Helv;Arial"/>
                <w:color w:val="000000"/>
                <w:lang w:eastAsia="en-US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>STA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P-U-ABORT Req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Symbol" w:ascii="Symbol" w:hAnsi="Symbol"/>
                <w:color w:val="000000"/>
                <w:sz w:val="22"/>
                <w:lang w:eastAsia="en-US"/>
              </w:rPr>
              <w:t></w:t>
            </w:r>
            <w:r>
              <w:rPr>
                <w:rFonts w:eastAsia="Helv;Arial" w:cs="Helv;Arial" w:ascii="Helv;Arial" w:hAnsi="Helv;Arial"/>
                <w:color w:val="000000"/>
                <w:lang w:eastAsia="en-US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>STA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P-U-ABORT Req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Symbol" w:ascii="Symbol" w:hAnsi="Symbol"/>
                <w:color w:val="000000"/>
                <w:sz w:val="22"/>
                <w:lang w:eastAsia="en-US"/>
              </w:rPr>
              <w:t></w:t>
            </w:r>
            <w:r>
              <w:rPr>
                <w:rFonts w:eastAsia="Helv;Arial" w:cs="Helv;Arial" w:ascii="Helv;Arial" w:hAnsi="Helv;Arial"/>
                <w:color w:val="000000"/>
                <w:lang w:eastAsia="en-US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>STA0</w:t>
            </w:r>
          </w:p>
        </w:tc>
      </w:tr>
      <w:tr>
        <w:trPr>
          <w:trHeight w:val="68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P-CONNECT Ind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P-CONNECT Ind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Symbol" w:ascii="Symbol" w:hAnsi="Symbol"/>
                <w:color w:val="000000"/>
                <w:sz w:val="22"/>
                <w:lang w:eastAsia="en-US"/>
              </w:rPr>
              <w:t></w:t>
            </w:r>
            <w:r>
              <w:rPr>
                <w:rFonts w:eastAsia="Helv;Arial" w:cs="Helv;Arial" w:ascii="Helv;Arial" w:hAnsi="Helv;Arial"/>
                <w:color w:val="000000"/>
                <w:lang w:eastAsia="en-US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>STA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</w:tr>
      <w:tr>
        <w:trPr>
          <w:trHeight w:val="68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P-CONNECT</w:t>
            </w:r>
          </w:p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Cnf+/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P-CONNECT Cnf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Symbol" w:ascii="Symbol" w:hAnsi="Symbol"/>
                <w:color w:val="000000"/>
                <w:sz w:val="22"/>
                <w:lang w:eastAsia="en-US"/>
              </w:rPr>
              <w:t></w:t>
            </w:r>
            <w:r>
              <w:rPr>
                <w:rFonts w:eastAsia="Helv;Arial" w:cs="Helv;Arial" w:ascii="Helv;Arial" w:hAnsi="Helv;Arial"/>
                <w:color w:val="000000"/>
                <w:lang w:eastAsia="en-US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>STA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</w:tr>
      <w:tr>
        <w:trPr>
          <w:trHeight w:val="773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From ATN Service Provider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P-DATA Ind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P-DATA Ind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Symbol" w:ascii="Symbol" w:hAnsi="Symbol"/>
                <w:color w:val="000000"/>
                <w:sz w:val="22"/>
                <w:lang w:eastAsia="en-US"/>
              </w:rPr>
              <w:t></w:t>
            </w:r>
            <w:r>
              <w:rPr>
                <w:rFonts w:eastAsia="Helv;Arial" w:cs="Helv;Arial" w:ascii="Helv;Arial" w:hAnsi="Helv;Arial"/>
                <w:color w:val="000000"/>
                <w:lang w:eastAsia="en-US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>STA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</w:tr>
      <w:tr>
        <w:trPr>
          <w:trHeight w:val="68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P-U-ABORT Ind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P-U-ABORT Ind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Symbol" w:ascii="Symbol" w:hAnsi="Symbol"/>
                <w:color w:val="000000"/>
                <w:sz w:val="22"/>
                <w:lang w:eastAsia="en-US"/>
              </w:rPr>
              <w:t></w:t>
            </w:r>
            <w:r>
              <w:rPr>
                <w:rFonts w:eastAsia="Helv;Arial" w:cs="Helv;Arial" w:ascii="Helv;Arial" w:hAnsi="Helv;Arial"/>
                <w:color w:val="000000"/>
                <w:lang w:eastAsia="en-US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>STA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P-U-ABORT Ind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Symbol" w:ascii="Symbol" w:hAnsi="Symbol"/>
                <w:color w:val="000000"/>
                <w:sz w:val="22"/>
                <w:lang w:eastAsia="en-US"/>
              </w:rPr>
              <w:t></w:t>
            </w:r>
            <w:r>
              <w:rPr>
                <w:rFonts w:eastAsia="Helv;Arial" w:cs="Helv;Arial" w:ascii="Helv;Arial" w:hAnsi="Helv;Arial"/>
                <w:color w:val="000000"/>
                <w:lang w:eastAsia="en-US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>STA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P-U-ABORT Ind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Symbol" w:ascii="Symbol" w:hAnsi="Symbol"/>
                <w:color w:val="000000"/>
                <w:sz w:val="22"/>
                <w:lang w:eastAsia="en-US"/>
              </w:rPr>
              <w:t></w:t>
            </w:r>
            <w:r>
              <w:rPr>
                <w:rFonts w:eastAsia="Helv;Arial" w:cs="Helv;Arial" w:ascii="Helv;Arial" w:hAnsi="Helv;Arial"/>
                <w:color w:val="000000"/>
                <w:lang w:eastAsia="en-US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>STA3</w:t>
            </w:r>
          </w:p>
        </w:tc>
      </w:tr>
      <w:tr>
        <w:trPr>
          <w:trHeight w:val="68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P-P-ABORT Ind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P-P-ABORT Ind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Symbol" w:ascii="Symbol" w:hAnsi="Symbol"/>
                <w:color w:val="000000"/>
                <w:sz w:val="22"/>
                <w:lang w:eastAsia="en-US"/>
              </w:rPr>
              <w:t></w:t>
            </w:r>
            <w:r>
              <w:rPr>
                <w:rFonts w:eastAsia="Helv;Arial" w:cs="Helv;Arial" w:ascii="Helv;Arial" w:hAnsi="Helv;Arial"/>
                <w:color w:val="000000"/>
                <w:lang w:eastAsia="en-US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>STA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P-P-ABORT Ind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Symbol" w:ascii="Symbol" w:hAnsi="Symbol"/>
                <w:color w:val="000000"/>
                <w:sz w:val="22"/>
                <w:lang w:eastAsia="en-US"/>
              </w:rPr>
              <w:t></w:t>
            </w:r>
            <w:r>
              <w:rPr>
                <w:rFonts w:eastAsia="Helv;Arial" w:cs="Helv;Arial" w:ascii="Helv;Arial" w:hAnsi="Helv;Arial"/>
                <w:color w:val="000000"/>
                <w:lang w:eastAsia="en-US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>STA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P-P-ABORT Ind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Symbol" w:ascii="Symbol" w:hAnsi="Symbol"/>
                <w:color w:val="000000"/>
                <w:sz w:val="22"/>
                <w:lang w:eastAsia="en-US"/>
              </w:rPr>
              <w:t></w:t>
            </w:r>
            <w:r>
              <w:rPr>
                <w:rFonts w:eastAsia="Helv;Arial" w:cs="Helv;Arial" w:ascii="Helv;Arial" w:hAnsi="Helv;Arial"/>
                <w:color w:val="000000"/>
                <w:lang w:eastAsia="en-US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>STA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135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22"/>
        <w:gridCol w:w="1962"/>
        <w:gridCol w:w="1440"/>
        <w:gridCol w:w="720"/>
      </w:tblGrid>
      <w:tr>
        <w:trPr>
          <w:tblHeader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eastAsia="en-US"/>
              </w:rPr>
              <w:t>Paragraph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eastAsia="en-US"/>
              </w:rPr>
              <w:t>Requirement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eastAsia="en-US"/>
              </w:rPr>
              <w:t>Usa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eastAsia="en-US"/>
              </w:rPr>
              <w:t>Imple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eastAsia="en-US"/>
              </w:rPr>
              <w:t>Tes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4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When the predicate P1 is set true, then the AIDC-tfr-accept service shall be used in response to the AIDC-tfr-prpsl servic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4.2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>When the predicate P1 is set false, the invocation of the AIDC-tfr-accept service shall be prohibited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5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nfy request primitive when the AIDC-ASE protocol machine is in the IDLE state, or the NOTIFY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5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nfy request primitive the AIDC-ASE shall: If in the IDLE state: create an AIDC-nfy-apdu based on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User Data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and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Msg Number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parameter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5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nfy request primitive the AIDC-ASE shall: If in the NOTIFY state: create an AIDC-nfy-apdu based on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User Data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and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Msg Number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parameter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5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nfy request primitive the AIDC-ASE shall: If in the IDLE state: invoke an AIDC-DATA request primitive with the AIDC-nfy-apdu as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AIDC Data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parameter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5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nfy request primitive the AIDC-ASE shall: If in the NOTIFY state: invoke an AIDC-DATA request primitive with the AIDC-nfy-apdu as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AIDC Data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parameter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5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nfy request primitive the AIDC-ASE shall: If in the IDLE state: if running, stop timer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>2IN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5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nfy request primitive the AIDC-ASE shall: If in the NOTIFY state: if running, stop timer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>2IN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5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nfy request primitive the AIDC-ASE shall: if in the NOTIFY state, then stop the timer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NC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5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nfy request primitive the AIDC-ASE shall: If in the IDLE state: start the timer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>C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5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nfy request primitive the AIDC-ASE shall: If in the NOTIFY state: start the timer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>C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5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nfy request primitive the AIDC-ASE shall: If in the IDLE state or the NOTIFY state: set the variable vs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Msg Number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5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nfy request primitive the AIDC-ASE shall: If in the IDLE state or the NOTIFY state: set the variable vs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= notify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5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nfy request primitive the AIDC-ASE shall: If the AIDC-ASE protocol machine is any other state: invoke an AIDC-pvd-abrt indication primitive with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AbortReason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parameter set to the abstract value: "protocolerror"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5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nfy request primitive the AIDC-ASE shall: If the AIDC-ASE protocol machine is any other state: invoke an AIDC-ABORT request primitive with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AbortReason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set to abstract value "protocolerror"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5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Upon the receipt of an AIDC-nfy request primitive the AIDC-ASE shall: If the AIDC-ASE protocol machine is any other state: enter the IDLE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6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DATA indication primitive with an AIDC-nfy-apdu when the AIDC-ASE protocol machine is in the IDLE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6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DATA indication primitive with an AIDC-nfy-apdu when the AIDC-ASE protocol machine is in the NOTIFY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6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nfy-apdu the AIDC-ASE shall: extract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User Data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and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Msg Number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parameter from the AIDC-nfy-apdu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6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nfy-apdu the AIDC-ASE shall: invoke an AIDC-nfy indication primitive with the extracted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User Data </w:t>
            </w:r>
            <w:r>
              <w:rPr>
                <w:rFonts w:cs="Times-Italic" w:ascii="Times-Italic" w:hAnsi="Times-Italic"/>
                <w:sz w:val="22"/>
                <w:lang w:eastAsia="en-US"/>
              </w:rPr>
              <w:t>and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Msg Number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s as the AIDC-nfy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User Data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and the AIDC-nfy indication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Msg Number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parameter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6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nfy-apdu the AIDC-ASE shall: if running stop the timer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IN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6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nfy-apdu the AIDC-ASE shall: if running, stop the timer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R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6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nfy-apdu the AIDC-ASE shall: if in the NOTIFY state, then stop the timer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NC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6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nfy-apdu the AIDC-ASE shall: set the variable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= notify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6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nfy-apdu the AIDC-ASE shall: set the variable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Msg Number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7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crd-start request primitive when the AIDC-ASE protocol machine is in the IDLE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7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crd-start request primitive when the AIDC-ASE protocol machine is in the NOTIFY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7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crd-start request primitive when the AIDC-ASE protocol machine is in the COORDINATED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7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crd-start request primitive when the AIDC-ASE protocol machine is in the TRANSFERRED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7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crd-start request primitive the AIDC-ASE shall: create an AIDC-crd-start-apdu based on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User Data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and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Msg Number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parameter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7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crd-start request primitive the AIDC-ASE shall: invoke an AIDC-DATA request primitive with the AIDC-crd-start-apdu as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AIDC Data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parameter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7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crd-start request primitive the AIDC-ASE shall: if running, stop timer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>2IN 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7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crd-start request primitive the AIDC-ASE shall: if in the NOTIFY state, stop timer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C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7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crd-start request primitive the AIDC-ASE shall: if in the COORDINATED state, then: if running, stop timer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C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7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crd-start request primitive the AIDC-ASE shall: if in the COORDINATED state, then: if running, stop timer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C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7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crd-start request primitive the AIDC-ASE shall: if in the TRANSFERRED state, then stop the timer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TE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7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crd-start request primitive the AIDC-ASE shall: start the timer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C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7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crd-start request primitive the AIDC-ASE shall: set the variable vs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= back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7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crd-start request primitive the AIDC-ASE shall: set the variable vs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Msg Number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8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DATA indication primitive with an AIDC-crd-start-apdu when the AIDC-ASE protocol machine is in the IDLE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8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DATA indication primitive with an AIDC-crd-start-apdu when the AIDC-ASE protocol machine is in the NOTIFY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8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DATA indication primitive with an AIDC-crd-start-apdu when the AIDC-ASE protocol machine is in the COORDINATED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8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DATA indication primitive with an AIDC-crd-start-apdu when the AIDC-ASE protocol machine is in the TRANSFERRED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8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 AIDC-DATA indication primitive with an AIDC-crd-start-apdu the AIDC ASE shall: extract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User Data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and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Msg Number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parameter from the AIDC-crd-start-apdu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8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 AIDC-DATA indication primitive with an AIDC-crd-start-apdu the AIDC ASE shall: invoke an AIDC-crd-start indication primitive with the extracted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User Data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 and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Msg Number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 parameters as the AIDC-crd-start indication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Msg Number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 and the AIDC-crd-start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User Data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parameter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8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 AIDC-DATA indication primitive with an AIDC-crd-start-apdu the AIDC ASE shall: if running, stop timer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IN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8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 AIDC-DATA indication primitive with an AIDC-crd-start-apdu the AIDC ASE shall: if running, stop the timer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>2R 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8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 AIDC-DATA indication primitive with an AIDC-crd-start-apdu the AIDC ASE shall: if in the NOTIFY state, then stop the timer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>1NC 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8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 AIDC-DATA indication primitive with an AIDC-crd-start-apdu the AIDC ASE shall: if in the COORDINATED state, then: if running, stop timer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C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8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 AIDC-DATA indication primitive with an AIDC-crd-start-apdu the AIDC ASE shall: if in the COORDINATED state, then: if running, stop the timer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C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8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 AIDC-DATA indication primitive with an AIDC-crd-start-apdu the AIDC ASE shall: if in the TRANSFERRED state, then stop the timer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TE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8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 AIDC-DATA indication primitive with an AIDC-crd-start-apdu the AIDC ASE shall: set the variable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=back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8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 AIDC-DATA indication primitive with an AIDC-crd-start-apdu the AIDC ASE shall: set the variable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Msg Number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9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crd-end request primitive when the AIDC-ASE protocol machine is in the NEGOTIATING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9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crd-end request primitive when the AIDC-ASE protocol machine is in the RE-NEGOTIATING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9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crd-end request primitive when the AIDC-ASE protocol machine is in the BACKWARD COORDINATING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9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crd-end request primitive the AIDC-ASE shall: create an AIDC-crd-end-apdu based on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User Data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 and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Msg Number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parameter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9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crd-end request primitive the AIDC-ASE shall: invoke a AIDC-DATA request primitive with the AIDC-crd-end-apdu as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AIDC Data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parameter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9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crd-end request primitive the AIDC-ASE shall: start the timer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C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9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crd-end request primitive the AIDC-ASE shall: if in the NEGOTIATING state, then set the variable vs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= coord-end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9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crd-end request primitive the AIDC-ASE shall: if in the NEGOTIATING state, then if the AIDC-crd-end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parameter has the value accept then set the variable vse=accept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9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crd-end request primitive the AIDC-ASE shall: if in the NEGOTIATING state, then if the AIDC-crd-end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parameter has the value reject then set the variable vse=reject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9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crd-end request primitive the AIDC-ASE shall: if in the RE-NEGOTIATING state, set the variable vs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= coord-end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9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crd-end request primitive the AIDC-ASE shall: if in the BACKWARD COORDINATING state, set the variable vs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= back-end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9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crd-end request primitive the AIDC-ASE shall: set the variable vs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Msg Number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10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DATA indication primitive with an AIDC-crd-end-apdu when the AIDC-ASE protocol machine is in the NEGOTIATING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10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DATA indication primitive with an AIDC-crd-end-apdu when the AIDC-ASE protocol machine is in the RE-NEGOTIATING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10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DATA indication primitive with an AIDC-crd-end-apdu when the AIDC-ASE protocol machine is in the BACKWARD COORDINATING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10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crd-end-apdu the AIDC-ASE shall: extract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User Data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 and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Msg Number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parameter from the AIDC-crd-end-apdu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10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>Upon the receipt of an AIDC-DATA indication primitive with an AIDC-crd-end-apdu the AIDC-ASE shall: invoke an AIDC-crd-end indication primitive with the extracted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 User Data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,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and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Msg Number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 parameters as the AIDC-crd-end indication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User Data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the AIDC-crd-end indication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 and the AIDC-crd-end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Msg Number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parameter respectively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10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crd-end-apdu the AIDC-ASE shall: if running, stop the timer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R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;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d) if running, stop the timer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R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10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crd-end-apdu the AIDC-ASE shall: if running, stop the timer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R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10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crd-end-apdu the AIDC-ASE shall: if running, stop the timer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S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10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crd-end-apdu the AIDC-ASE shall: if in the NEGOTIATING state, then: set the variable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= coord-end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10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crd-end-apdu the AIDC-ASE shall: if in the NEGOTIATING state, then: if the AIDC-crd-end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 has the value accept then set the variable v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re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= accept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10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crd-end-apdu the AIDC-ASE shall: if in the RE-NEGOTIATING state, set the variable v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s1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= coord-end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10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crd-end-apdu the AIDC-ASE shall: if in the BACKWARD COORDINATING state, set the variable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= back-end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10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crd-end-apdu the AIDC-ASE shall: set the variable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Msg Number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11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crd-ngtt request primitive when the AIDC-ASE protocol machine is in the NEGOTIATING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11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crd-ngtt request primitive when the AIDC-ASE protocol machine is in the RE-NEGOTIATING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11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crd-ngtt request primitive when the AIDC-ASE protocol machine is in the BACKWARD-COORDINATING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11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crd-ngtt request primitive the AIDC-ASE shall: create an AIDC-crd-ngtt-apdu based on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User Data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and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Msg Number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parameter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11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crd-ngtt request primitive the AIDC-ASE shall: invoke an AIDC-DATA request primitive with the AIDC-crd-ngtt-apdu as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AIDC Data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parameter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11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crd-ngtt request primitive the AIDC-ASE shall: start the timer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C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11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crd-ngtt request primitive the AIDC-ASE shall: set the variable vs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= coord-negot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11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crd-ngtt request primitive the AIDC-ASE shall: set the variable vs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Msg Number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12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DATA indication primitive with an AIDC-crd-ngtt-apdu when the AIDC-ASE protocol machine is in the NEGOTIATING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12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DATA indication primitive with an AIDC-crd-ngtt-apdu when the AIDC-ASE protocol machine is in the RE-NEGOTIATING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12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DATA indication primitive with an AIDC-crd-ngtt-apdu when the AIDC-ASE protocol machine is in the BACKWARD-COORDINATING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12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crd-ngtt-apdu the AIDC-ASE shall: extract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User Data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and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Msg Number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parameter from the AIDC-crd-ngtt-apdu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12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crd-ngtt-apdu the AIDC-ASE shall: invoke an AIDC-crd-ngtt indication primitive with the extracted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User Data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and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Msg Number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 parameters as the AIDC-crd-ngtt indication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User Data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and the AIDC-crd-ngtt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Msg Number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parameter respectively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12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crd-ngtt-apdu the AIDC-ASE shall: if running, stop the timer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R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12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crd-ngtt-apdu the AIDC-ASE shall: if running, stop the timer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R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12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crd-ngtt-apdu the AIDC-ASE shall: if running, stop the timer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S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12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crd-ngtt-apdu the AIDC-ASE shall: set the variable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= coord-negot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12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crd-ngtt-apdu the AIDC-ASE shall: set the variable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Msg Number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13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crd-stndby request primitive when the AIDC-ASE protocol machine is in the NEGOTIATING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13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crd-stndby request primitive when the AIDC-ASE protocol machine is in the RE-NEGOTIATING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13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crd-stndby request primitive when the AIDC-ASE protocol machine is in the BACKWARD-COORDINATING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13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crd-stndby request primitive the AIDC-ASE shall: create an AIDC-crd-stndby-apdu based on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User Data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and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Msg Number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parameter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13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crd-stndby request primitive the AIDC-ASE shall: invoke an AIDC-DATA request primitive with the AIDC-crd-stndby-apdu as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AIDC Data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parameter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13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crd-stndby request primitive the AIDC-ASE shall: start the timer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>C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13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crd-stndby request primitive the AIDC-ASE shall: set the variable vs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= coord-stndby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13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crd-stndby request primitive the AIDC-ASE shall: set the variable vs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Msg Number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14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DATA indication primitive with an AIDC-crd-stndby-apdu when the AIDC-ASE protocol machine is in the NEGOTIATING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14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DATA indication primitive with an AIDC-crd-stndby-apdu when the AIDC-ASE protocol machine is in RE-NEGOTIATING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14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DATA indication primitive with an AIDC-crd-stndby-apdu when the AIDC-ASE protocol machine is in the BACKWARD-COORDINATING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14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crd-stndby-apdu the AIDC-ASE shall: extract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User Data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and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Msg Number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parameter from the AIDC-crd-stndby-apdu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14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crd-stndby-apdu the AIDC-ASE shall: invoke an AIDC-crd-stndby indication primitive with the extracted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User Data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and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Msg Number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 parameters as the AIDC-crd-stndby indication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User Data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and the AIDC-crd-stndby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Msg Number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parameter respectively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14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crd-stndby-apdu the AIDC-ASE shall: if running, stop the timer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R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14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crd-stndby-apdu the AIDC-ASE shall: if running, stop the timer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R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14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crd-stndby-apdu the AIDC-ASE shall: set the variable vs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= coord-stndby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14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crd-stndby-apdu the AIDC-ASE shall: set the variable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Msg Number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15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tfr-init request primitive when the AIDC-ASE protocol machine is in the COORDINATED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15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tfr-init request primitive the AIDC-ASE shall: create an AIDC-tfr-init-apdu based on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User Data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and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Msg Number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parameter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15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tfr-init request primitive the AIDC-ASE shall: invoke a AIDC-DATA request primitive with the AIDC-tfr-init-apdu as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AIDC Data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parameter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15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tfr-init request primitive the AIDC-ASE shall: if running, stop the timer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C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15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tfr-init request primitive the AIDC-ASE shall: if running, stop the timer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C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15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tfr-init request primitive the AIDC-ASE shall: start the timer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C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15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tfr-init request primitive the AIDC-ASE shall: set the variable vs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= trns-init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15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tfr-init request primitive the AIDC-ASE shall: set the variable vs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Msg Number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16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DATA indication primitive with an AIDC-tfr-init-apdu when the AIDC-ASE protocol machine is in the COORDINATED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16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tfr-init-apdu the AIDC-ASE shall: extract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User Data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and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Msg Number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parameter from the AIDC-tfr-init-apdu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16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tfr-init-apdu the AIDC-ASE shall: invoke an AIDC-tfr-init indication primitive with the extracted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User Data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and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Msg Number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s as the AIDC-tfr-init indication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User Data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and the AIDC-tfr-init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Msg Number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parameter respectively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16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tfr-init-apdu the AIDC-ASE shall: if running, stop the timer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C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16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tfr-init-apdu the AIDC-ASE shall: if running, stop the timer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C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16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tfr-init-apdu the AIDC-ASE shall: set the variable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= trns-init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16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tfr-init-apdu the AIDC-ASE shall: set the variable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Msg Number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17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tfr-rqst request primitive when the AIDC-ASE protocol machine is in the COORDINATED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17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tfr-rqst request primitive the AIDC-ASE shall: create an AIDC-tfr-rqst-apdu based on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User Data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and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Msg Number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parameter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17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tfr-rqst request primitive the AIDC-ASE shall: invoke a AIDC-DATA request primitive with the AIDC-tfr-rqst-apdu as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AIDC Data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parameter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17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tfr-rqst request primitive the AIDC-ASE shall: start the timer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C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17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tfr-rqst request primitive the AIDC-ASE shall: set the variable vs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Msg Number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18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DATA indication primitive with an AIDC-tfr-rqst-apdu when the AIDC-ASE protocol machine is in the COORDINATED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18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tfr-rqst-apdu the AIDC-ASE shall: extract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User Data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and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Msg Number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parameter from the AIDC-tfr-rqst-apdu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18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>Upon the receipt of an AIDC-DATA indication primitive with an AIDC-tfr-rqst-apdu the AIDC-ASE shall: invoke an AIDC-tfr-rqst indication primitive with the extracted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 User Data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 and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Msg Number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 parameters as the AIDC-tfr-rqst indication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User Data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parameter, and the AIDC-tfr-rqst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18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tfr-rqst-apdu the AIDC-ASE shall: set the variable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Msg Number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19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tfr-prpsl request primitive when the AIDC-ASE protocol machine is in the PRE-TRANSFER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19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tfr-prpsl request primitive the AIDC-ASE shall: create an AIDC-tfr-prpsl-apdu based on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User Data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and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Msg Number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parameter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19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tfr-prpsl request primitive the AIDC-ASE shall: invoke a AIDC-DATA request primitive with the AIDC-tfr-prpsl-apdu as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AIDC Data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parameter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19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tfr-prpsl request primitive the AIDC-ASE shall: start the timer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C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19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tfr-prpsl request primitive the AIDC-ASE shall: if P1, then set the variable vs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= trns-prpsl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19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tfr-prpsl request primitive the AIDC-ASE shall: set the variable vs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Msg Number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20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DATA indication primitive with an AIDC-tfr-prpsl-apdu when the AIDC-ASE protocol machine is in the PRE-TRANSFER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20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tfr-prpsl-apdu the AIDC-ASE shall: extract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User Data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and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Msg Number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parameter from the AIDC-tfr-prpsl-apdu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20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tfr-prpsl-apdu the AIDC-ASE shall: invoke an AIDC-tfr-prpsl indication primitive with the extracted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User Data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 and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Msg Number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 parameters as the AIDC-tfr-prpsl indication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User Data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and the AIDC-tfr-prpsl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Msg Number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parameter respectively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20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tfr-prpsl-apdu the AIDC-ASE shall: if P1, then set the variable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= trns-prpsl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20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tfr-prpsl-apdu the AIDC-ASE shall: set the variable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Msg Number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21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tfr-accept request primitive if the predicate P1 is true and when the AIDC-ASE protocol machine is in the PRE-TRANSFER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21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tfr-accept request primitive the AIDC-ASE shall: create an AIDC-tfr-accept-apdu based on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User Data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and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Msg Number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parameter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21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tfr-accept request primitive the AIDC-ASE shall: invoke a AIDC-DATA request primitive with the AIDC-tfr-accept-apdu as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AIDC Data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parameter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21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tfr-accept request primitive the AIDC-ASE shall: start the timer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C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21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tfr-accept request primitive the AIDC-ASE shall: set the variable vs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Msg Number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22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DATA indication primitive with an AIDC-tfr-accept-apdu if the predicate P1 is true and when the AIDC-ASE protocol machine is in the PRE-TRANSFER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22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tfr-accept-apdu the AIDC-ASE shall: if running stop timer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R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22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tfr-accept-apdu the AIDC-ASE shall: extract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User Data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and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Msg Number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parameter from the AIDC-tfr-accept-apdu;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22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tfr-accept-apdu the AIDC-ASE shall: invoke an AIDC-tfr-accept indication primitive with the extracted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User Data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 and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Msg Number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 parameters as the AIDC-tfr-accept indication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User Data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and the AIDC-tfr-accept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Msg Number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parameter respectively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22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tfr-accept-apdu the AIDC-ASE shall: set the variable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Msg Number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23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tfr-comm request primitive when the AIDC-ASE protocol machine is in the PRE-TRANSFER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23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tfr-comm request primitive the AIDC-ASE shall: create an AIDC-tfr-comm-apdu based on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User Data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and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Msg Number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parameter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23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Upon the receipt of an AIDC-tfr-comm request primitive the AIDC-ASE shall: invoke a AIDC-DATA request primitive with the AIDC-tfr-comm-apdu as the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AIDC Data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parameter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23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tfr-comm request primitive the AIDC-ASE shall: start the timer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C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23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tfr-comm request primitive the AIDC-ASE shall: set the variable vs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= trns-comm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23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tfr-comm request primitive the AIDC-ASE shall: set the variable vs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Msg Number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24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DATA indication primitive with an AIDC-tfr-comm-apdu when the AIDC-ASE protocol machine is in the PRE-TRANSFER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24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tfr-comm-apdu the AIDC-ASE shall: extract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User Data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and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Msg Number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parameter from the AIDC-tfr-comm-apdu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24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tfr-comm-apdu the AIDC-ASE shall: invoke an AIDC-tfr-comm indication primitive with the extracted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User Data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 and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Msg Number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 parameters as the AIDC-tfr-comm indication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User Data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and the AIDC-tfr-comm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Msg Number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parameter respectively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24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tfr-comm-apdu the AIDC-ASE shall: if running, stop the timer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R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24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tfr-comm-apdu the AIDC-ASE shall: if running, stop the timer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3R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24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tfr-comm-apdu the AIDC-ASE shall: set the variable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= trns-comm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24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tfr-comm-apdu the AIDC-ASE shall: set the variable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Msg Number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25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tfr-comm-assm request primitive when the AIDC-ASE protocol machine is in the PRE-TRANSFER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25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tfr-comm-assm request primitive when the AIDC-ASE protocol machine is in the TRANSFERRING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25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3.2.6.1.25.2.1 Upon the receipt of an AIDC-tfr-comm-assm request primitive the AIDC-ASE shall: create an AIDC-tfr-comm-assm-apdu based on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User Data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and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Msg Number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parameter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25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3.2.6.1.25.2.1 Upon the receipt of an AIDC-tfr-comm-assm request primitive the AIDC-ASE shall: invoke a AIDC-DATA request primitive with the AIDC-tfr-comm-assm-apdu as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AIDC Data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parameter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25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3.2.6.1.25.2.1 Upon the receipt of an AIDC-tfr-comm-assm request primitive the AIDC-ASE shall: start the timer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C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25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3.2.6.1.25.2.1 Upon the receipt of an AIDC-tfr-comm-assm request primitive the AIDC-ASE shall: if running, stop the timer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3R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25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3.2.6.1.25.2.1 Upon the receipt of an AIDC-tfr-comm-assm request primitive the AIDC-ASE shall: set the variable vs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= trns-assm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25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3.2.6.1.25.2.1 Upon the receipt of an AIDC-tfr-comm-assm request primitive the AIDC-ASE shall: set the variable vs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Msg Number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26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DATA indication primitive with an AIDC-tfr-comm-assm-apdu when the AIDC-ASE protocol machine is in the PRE-TRANSFER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26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DATA indication primitive with an AIDC-tfr-comm-assm-apdu when the AIDC-ASE protocol machine is in the TRANSFERRING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26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tfr-comm-assm-apdu the AIDC-ASE shall: extract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User Data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and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Msg Number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parameter from the AIDC-tfr-comm-assm-apdu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26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Upon the receipt of an AIDC-DATA indication primitive with an AIDC-tfr-comm-assm-apdu the AIDC-ASE shall:</w:t>
            </w:r>
          </w:p>
          <w:p>
            <w:pPr>
              <w:pStyle w:val="Normal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a) extract the parameter from the AIDC-tfr-comm-assm-apdu;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b) invoke an AIDC-tfr-comm-assm indication primitive with the extracted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User Data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 and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Msg Number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 parameters as the AIDC-tfr-comm-assm indication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User Data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and the AIDC-tfr-comm-assm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Msg Number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parameter respectively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26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tfr-comm-assm-apdu the AIDC-ASE shall: if running, stop the timer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R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26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tfr-comm-assm-apdu the AIDC-ASE shall: if running, stop the timer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R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26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tfr-comm-assm-apdu the AIDC-ASE shall: set the variable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= trns-assm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26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tfr-comm-assm-apdu the AIDC-ASE shall: set the variable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Msg Number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27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tfr-cntrl request primitive when the AIDC-ASE protocol machine is in the COORDINATED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27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tfr-cntrl request primitive the AIDC-ASE shall: create an AIDC-tfr-cntrl-Req-apdu based on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User Data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and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Msg Number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parameter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27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tfr-cntrl request primitive the AIDC-ASE shall: invoke a AIDC-DATA request primitive with the AIDC-tfr-cntrl-Req-apdu as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AIDC Data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parameter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27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tfr-cntrl request primitive the AIDC-ASE shall: if running, stop the timer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C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27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tfr-cntrl request primitive the AIDC-ASE shall:. if running, stop the timer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C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27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tfr-cntrl request primitive the AIDC-ASE shall:. start the timer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C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27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tfr-cntrl request primitive the AIDC-ASE shall: set the variable vs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= trn-start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27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tfr-cntrl request primitive the AIDC-ASE shall: set the variable vs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Msg Number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28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DATA indication primitive with an AIDC-tfr-cntrl-Req-apdu when the AIDC-ASE protocol machine is in the COORDINATED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28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tfr-cntrl-Req-apdu the AIDC-ASE shall: extract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User Data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and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Msg Number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parameter from the AIDC-tfr-cntrl-Req-apdu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28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tfr-cntrl-Req-apdu the AIDC-ASE shall: invoke an AIDC-tfr-cntrl indication primitive with the extracted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User Data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 and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Msg Number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 parameters as the AIDC-tfr-cntrl indication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User Data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and the AIDC-tfr-cntrl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Msg Number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parameter respectively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28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tfr-cntrl-Req-apdu the AIDC-ASE shall: if running, stop the timer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C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28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tfr-cntrl-Req-apdu the AIDC-ASE shall: if running, stop the timer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>2CT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28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tfr-cntrl-Req-apdu the AIDC-ASE shall: if running, stop the timer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R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28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tfr-cntrl-Req-apdu the AIDC-ASE shall: set the variable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= trn-start 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28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tfr-cntrl-Req-apdu the AIDC-ASE shall: set the variable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Msg Number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29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tfr-cntrl response primitive when the AIDC-ASE protocol machine is in the TRANSFERRING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29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tfr-cntrl response primitive the AIDC-ASE shall: create an AIDC-tfr-cntrl-Rsp-apdu based on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User Data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 and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Msg Number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parameter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29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tfr-cntrl response primitive the AIDC-ASE shall: invoke a AIDC-DATA request primitive with the AIDC-tfr-cntrl-Rsp-apdu as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AIDC Data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parameter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29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tfr-cntrl response primitive the AIDC-ASE shall: start the timer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C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29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tfr-cntrl response primitive the AIDC-ASE shall: if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 has the abstract value "accepted"; set vs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= trns-accept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29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tfr-cntrl response primitive the AIDC-ASE shall: if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 has the abstract value "rejected"; set vs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= trns-reject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29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tfr-cntrl response primitive the AIDC-ASE shall: set the variable vs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Msg Number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0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DATA indication primitive with an AIDC-tfr-cntrl-Rsp-apdu when the AIDC-ASE protocol machine is in the TRANSFERRING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0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tfr-cntrl-Rsp-apdu the AIDC-ASE shall: extract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User Data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and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Msg Number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parameter from the AIDC-tfr-cntrl-Rsp-apdu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0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tfr-cntrl-Rsp-apdu the AIDC-ASE shall: invoke an AIDC-tfr-cntrl confirmation primitive with the extracted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User Data,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and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Msg Number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s as the AIDC-tfr-cntrl confirmation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User Data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and the AIDC-tfr-cntrl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Msg Number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parameter respectively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0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tfr-cntrl-Rsp-apdu the AIDC-ASE shall: if running, stop the timer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R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0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tfr-cntrl-Rsp-apdu the AIDC-ASE shall: if running, stop the timer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>2R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0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tfr-cntrl-Rsp-apdu the AIDC-ASE shall: if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 has the abstract value "accepted"; set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= trns-accept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0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tfr-cntrl-Rsp-apdu the AIDC-ASE shall: if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 has the abstract value "rejected"; set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= trns-reject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0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tfr-cntrl-Rsp-apdu the AIDC-ASE shall: set the variable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Msg Number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1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inf-tfr request primitive when the AIDC-ASE protocol machine is in the IDLE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1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inf-tfr request primitive when the AIDC-ASE protocol machine is in the NOTIFY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1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inf-tfr request primitive when the AIDC-ASE protocol machine is in the NEGOTIATING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1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inf-tfr request primitive when the AIDC-ASE protocol machine is in the COORDINATED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1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inf-tfr request primitive when the AIDC-ASE protocol machine is in the IDLE state, or in the PRE-TRANSFER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1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inf-tfr request primitive when the AIDC-ASE protocol machine is in the IDLE state, or in the TRANSFERRING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1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inf-tfr request primitive when the AIDC-ASE protocol machine is in the IDLE state, or in the TRANSFERRED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1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inf-tfr request primitive the AIDC-ASE shall: create an AIDC-info-tfr-apdu based on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User Data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and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Msg Number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parameter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1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inf-tfr request primitive the AIDC-ASE shall: invoke a AIDC-DATA request primitive with the AIDC-inf-tfr-apdu as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AIDC Data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parameter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1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inf-tfr request primitive the AIDC-ASE shall: if running, stop the timer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IN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1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inf-tfr request primitive the AIDC-ASE shall: start the timer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C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1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inf-tfr request primitive the AIDC-ASE shall: set the variable vs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= info-trans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1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inf-tfr request primitive the AIDC-ASE shall: set the variable vs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Msg Number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2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DATA indication primitive with an AIDC-inf-tfr-apdu when the AIDC-ASE protocol machine is in the IDLE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2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DATA indication primitive with an AIDC-inf-tfr-apdu when the AIDC-ASE protocol machine is in the NOTIFY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2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DATA indication primitive with an AIDC-inf-tfr-apdu when the AIDC-ASE protocol machine is in the NEGOTIATING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2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DATA indication primitive with an AIDC-inf-tfr-apdu when the AIDC-ASE protocol machine is in the COORDINATED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2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DATA indication primitive with an AIDC-inf-tfr-apdu when the AIDC-ASE protocol machine is in the PRE-TRANSFER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2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DATA indication primitive with an AIDC-inf-tfr-apdu when the AIDC-ASE protocol machine is in the TRANSFERRING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2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DATA indication primitive with an AIDC-inf-tfr-apdu when the AIDC-ASE protocol machine is in the TRANSFERRED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2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inf-tfr-apdu the AIDC-ASE shall: extract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User Data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and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Msg Number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parameter from the AIDC-inf-tfr-apdu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2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inf-tfr-apdu the AIDC-ASE shall: invoke an AIDC-inf-tfr indication primitive with the extracted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User Data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 and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Msg Number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 parameters as the AIDC-inf-tfr indication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User Data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and the AIDC-inf-tfr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Msg Number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parameter respectively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2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inf-tfr-apdu the AIDC-ASE shall: if running, stop the timer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IN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2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inf-tfr-apdu the AIDC-ASE shall: set the variable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= info-trans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2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inf-tfr-apdu the AIDC-ASE shall: set the variable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Msg Number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3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ucf request primitive when the AIDC-ASE protocol machine is in the IDLE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3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ucf request primitive when the AIDC-ASE protocol machine is in the NOTIFY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3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ucf request primitive when the AIDC-ASE protocol machine is in the NEGOTIATING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3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ucf request primitive when the AIDC-ASE protocol machine is in the COORDINATED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3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ucf request primitive when the AIDC-ASE protocol machine is in the PRE-TRANSFER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3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ucf request primitive when the AIDC-ASE protocol machine is in the TRANSFERRING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3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ucf request primitive when the AIDC-ASE protocol machine is in the TRANSFERRED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3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ucf request primitive when the AIDC-ASE protocol machine is in the BACKWARD-COORDINATED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3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ucf request primitive, the AIDC-ASE shall: create an AIDC-ucf-apdu based on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ason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 if present, and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ference ID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parameter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3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ucf request primitive, the AIDC-ASE shall: if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Reference ID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, then: invoke an AIDC-DATA request primitive with the AIDC-ucf-apdu as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User Data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parameter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3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ucf request primitive, the AIDC-ASE shall: if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Reference ID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, then: if the AIDC-ucf request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 has the abstract value "accepted" then: if in the IDLE state: if the variable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notify, then start the timer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NC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 and enter the NOTIFY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3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ucf request primitive, the AIDC-ASE shall: if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Reference ID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, then: if the AIDC-ucf request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 has the abstract value "accepted" then if in the IDLE state: if the variable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= coord-start, then enter the NEGOTIATING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3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ucf request primitive, the AIDC-ASE shall: if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Reference ID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, then: if the AIDC-ucf request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 has the abstract value "accepted" then: if in the IDLE state: if the variable v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r1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info-trans, then start the timer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>1NC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3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ucf request primitive, the AIDC-ASE shall: if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Reference ID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, then: if the AIDC-ucf request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 has the abstract value "accepted" then: if in the or the NOTIFY state: if the variable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notify, then; start the timer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NC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; and enter the NOTIFY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3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ucf request primitive, the AIDC-ASE shall: if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Reference ID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, then: if the AIDC-ucf request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 has the abstract value "accepted" then: if the variable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= coord-start, then enter the NEGOTIATING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3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ucf request primitive, the AIDC-ASE shall: if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Reference ID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, then: if the AIDC-ucf request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 has the abstract value "accepted" then: if the variable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= end, then enter the IDLE stat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3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ucf request primitive, the AIDC-ASE shall: if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Reference ID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, then: if the AIDC-ucf request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 has the abstract value "accepted" then: if in the NEGOTIATING state: if the variable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coord-end, then: if variable vre = accept, then: start the timer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C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; set the variable v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re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= NULL; and enter the COORDINATED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3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ucf request primitive, the AIDC-ASE shall: if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Reference ID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, then: if the AIDC-ucf request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 has the abstract value "accepted" then: if in the NEGOTIATING state: if the variable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coord-end, then: if variable vre = reject, then: start the timer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NC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; set the variable vre = NULL; and enter the NOTIFY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3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ucf request primitive, the AIDC-ASE shall: if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Reference ID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, then: if the AIDC-ucf request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 has the abstract value "accepted" then: if in the NEGOTIATING state: if the variable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coord-stndby, then start the timer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S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3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ucf request primitive, the AIDC-ASE shall: if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Reference ID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, then: if the AIDC-ucf request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 has the abstract value "accepted" then: if in the NEGOTIATING state: if the variable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= end, then enter the IDLE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3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ucf request primitive, the AIDC-ASE shall: if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Reference ID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, then: if the AIDC-ucf request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parameter has the abstract value "accepted" then: if in the COORDINATED state: if the variable vr1 = coord-start, then: enter RE-NEGOTIATING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3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ucf request primitive, the AIDC-ASE shall: if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Reference ID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, then: if the AIDC-ucf request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 has the abstract value "accepted" then: if in the COORDINATED state: if the variable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trns-init, then: start the timer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3R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; and enter PRE-TRANSFER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3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ucf request primitive, the AIDC-ASE shall: if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Reference ID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, then: if the AIDC-ucf request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 has the abstract value "accepted" then: if in the COORDINATED state: if the variable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= trns-start, then enter the TRANSFERRING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3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ucf request primitive, the AIDC-ASE shall: if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Reference ID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, then: if the AIDC-ucf request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 has the abstract value "accepted" then: if in the COORDINATED state: if the variable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= end, then: stop all timers; and enter the IDLE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3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ucf request primitive, the AIDC-ASE shall: if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Reference ID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, then: if the AIDC-ucf request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 has the abstract value "accepted" then: if in the RE-NEGOTIATING state: if the variable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coord-end, then: start the timer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C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; and enter the COORDINATED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3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ucf request primitive, the AIDC-ASE shall: if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Reference ID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, then: if the AIDC-ucf request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 has the abstract value "accepted" then: if in the RE-NEGOTIATING state: if the variable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= coord-stnby, then start the timer ts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3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ucf request primitive, the AIDC-ASE shall: if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Reference ID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, then: if the AIDC-ucf request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 has the abstract value "accepted" then: if in the RE-NEGOTIATING state: if the variable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= end, then enter the IDLE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3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ucf request primitive, the AIDC-ASE shall: if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Reference ID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, then: if the AIDC-ucf request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 has the abstract value "accepted" then: if in the PRE-TRANSFER state: if the variable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= trns-comm, then enter the TRANSFERRING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3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ucf request primitive, the AIDC-ASE shall: if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Reference ID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, then: if the AIDC-ucf request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 has the abstract value "accepted" then: if in the PRE-TRANSFER state: if the variable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trns-assm, then: start the timer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TE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; and enter the TRANSFERRED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3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ucf request primitive, the AIDC-ASE shall: if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Reference ID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, then: if the AIDC-ucf request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 has the abstract value "accepted" then: if in the TRANSFERRING state: if the variable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trns-assm, then: start the timer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TE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; and enter the TRANSFERRED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3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ucf request primitive, the AIDC-ASE shall: if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Reference ID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, then: if the AIDC-ucf request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 has the abstract value "accepted" then: if in the TRANSFERRING state: if the variable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trns-accept, then: start the timer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TE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; and enter the TRANSFERRED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3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ucf request primitive, the AIDC-ASE shall: if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Reference ID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, then: if the AIDC-ucf request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 has the abstract value "accepted" then: if in the TRANSFERRING state: if the variable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trns-reject, then: start the timer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C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; and enter the COORDINATED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3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ucf request primitive, the AIDC-ASE shall: if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Reference ID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, then: if the AIDC-ucf request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 has the abstract value "accepted" then: if in the TRANSFERRED state: if the variable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= back, then enter the BACKWARD COORDINATING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3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ucf request primitive, the AIDC-ASE shall: if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Reference ID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, then: if the AIDC-ucf request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 has the abstract value "accepted" then: if in the TRANSFERRED state: if the variable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= end, then enter the IDLE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3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ucf request primitive, the AIDC-ASE shall: if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Reference ID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, then: if the AIDC-ucf request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 has the abstract value "accepted" then: if in the BACKWARD-COORDINATING state: if the variable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= back-end, then enter the TRANSFERRED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3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ucf request primitive, the AIDC-ASE shall: if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Reference ID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, then: if the AIDC-ucf request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 has the abstract value "rejected", then: if in the IDLE state, then: if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notify start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NC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3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ucf request primitive, the AIDC-ASE shall: if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Reference ID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, then: if the AIDC-ucf request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 has the abstract value "rejected", then: if in the IDLE state, then: if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coord-start timer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NC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3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ucf request primitive, the AIDC-ASE shall: if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Reference ID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, then: if the AIDC-ucf request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 has the abstract value "rejected", then: if in the IDLE state, then: if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info-trans start timer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IN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3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ucf request primitive, the AIDC-ASE shall: if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Reference ID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, then: if the AIDC-ucf request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 has the abstract value "rejected", then: if in the IDLE state, then: set the variable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NULL,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= NULL and vre = NULL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3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ucf request primitive, the AIDC-ASE shall: if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Reference ID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, then: if the AIDC-ucf request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parameter has the abstract value "rejected", then: if in the IDLE state, then: remain in the current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3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ucf request primitive, the AIDC-ASE shall: if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Reference ID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, then: if the AIDC-ucf request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 has the abstract value "rejected", then: if in the NOTIFY state, then: start timer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NC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3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ucf request primitive, the AIDC-ASE shall: if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Reference ID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, then: if the AIDC-ucf request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 has the abstract value "rejected", then: if in the NOTIFY state, then: set the variable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NULL,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= NULL, and vre=NULL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3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ucf request primitive, the AIDC-ASE shall: if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Reference ID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, then: if the AIDC-ucf request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parameter has the abstract value "rejected", then: if in the NOTIFY state, then: remain in the same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3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ucf request primitive, the AIDC-ASE shall: if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Reference ID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, then: if the AIDC-ucf request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 has the abstract value "rejected", then: if in the COORDINATED state then: start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C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3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ucf request primitive, the AIDC-ASE shall: if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Reference ID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, then: if the AIDC-ucf request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 has the abstract value "rejected", then: if in the COORDINATED state then: set the variables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NULL,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= NULL, and vre=NULL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3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ucf request primitive, the AIDC-ASE shall: if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Reference ID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, then: if the AIDC-ucf request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parameter has the abstract value "rejected", then: if in the COORDINATED state then: remain in the current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3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ucf request primitive, the AIDC-ASE shall: if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Reference ID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, then: if the AIDC-ucf request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 has the abstract value "rejected", then: if in any other state, then: if the variable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>1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!=NULL, then start the timer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R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3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ucf request primitive, the AIDC-ASE shall: if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Reference ID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, then: if the AIDC-ucf request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 has the abstract value "rejected", then: if in any other state, then: set the variable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NULL,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= NULL, and vre=NULL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3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ucf request primitive, the AIDC-ASE shall: if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Reference ID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, then: if the AIDC-ucf request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parameter has the abstract value "rejected", then: if in any other state, then: remain in the current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3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ucf request primitive, the AIDC-ASE shall: if the variable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!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ference ID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then: invoke an AIDC-pvd-abrt indication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3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ucf request primitive, the AIDC-ASE shall: if the variable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!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ference ID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then: invoke an AIDC-ABORT request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3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ucf request primitive, the AIDC-ASE shall: if the variable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!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ference ID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then: stop all timers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3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ucf request primitive, the AIDC-ASE shall: if the variable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!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ference ID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then: enter the IDLE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4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DATA indication primitive with an AIDC-ucf-apdu when the AIDC-ASE protocol machine is in the IDLE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4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DATA indication primitive with an AIDC-ucf-apdu when the AIDC-ASE protocol machine is in the NOTIFY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4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DATA indication primitive with an AIDC-ucf-apdu when the AIDC-ASE protocol machine is in the NEGOTIATING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4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DATA indication primitive with an AIDC-ucf-apdu when the AIDC-ASE protocol machine is in the COORDINATED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4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DATA indication primitive with an AIDC-ucf-apdu when the AIDC-ASE protocol machine is in the PRE-TRANSFER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4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DATA indication primitive with an AIDC-ucf-apdu when the AIDC-ASE protocol machine is in the TRANSFERRING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4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DATA indication primitive with an AIDC-ucf-apdu when the AIDC-ASE protocol machine is in the TRANSFERRED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4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ucf-apdu the AIDC-ASE shall: stop timer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c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4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ucf-apdu the AIDC-ASE shall: extract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ason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 if present, and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ference ID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parameter from the AIDC-ucf-apdu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4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ucf-apdu the AIDC-ASE shall: if the variable vs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Reference ID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, invoke an AIDC-ucf indication primitive with the extracted parameters in a) above as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ason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and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ference ID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; if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ponse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 of the AIDC-ucf request primitive has the abstract value "accepted": if in the IDLE state, or the NOTIFY state: if the variable vs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notify, then: start the timer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NC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; and enter the NOTIFY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4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ucf-apdu the AIDC-ASE shall: if the variable vs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Reference ID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, invoke an AIDC-ucf indication primitive with the extracted parameters in a) above as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ason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and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ference ID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; if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ponse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 of the AIDC-ucf request primitive has the abstract value "accepted": if in the IDLE state, or the NOTIFY state: if the variable vs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coord-start, then: start the timer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R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; and enter the NEGOTIATING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4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ucf-apdu the AIDC-ASE shall: if the variable vs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Reference ID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, invoke an AIDC-ucf indication primitive with the extracted parameters in a) above as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ason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and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ference ID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; if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ponse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 of the AIDC-ucf request primitive has the abstract value "accepted": if in the IDLE state, or the NOTIFY state: if the variable vs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info-trans, then start the timer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IN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4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ucf-apdu the AIDC-ASE shall: if the variable vs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Reference ID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, invoke an AIDC-ucf indication primitive with the extracted parameters in a) above as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ason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and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ference ID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; if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ponse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 of the AIDC-ucf request primitive has the abstract value "accepted": if in the IDLE state, or the NOTIFY state: if the variable vs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= end, then enter IDLE state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4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ucf-apdu the AIDC-ASE shall: if the variable vs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Reference ID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, invoke an AIDC-ucf indication primitive with the extracted parameters in a) above as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ason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and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ference ID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; if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ponse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 of the AIDC-ucf request primitive has the abstract value "accepted": if in the NEGOTIATING state: if the variable vs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coord-negot, then start the timer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R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4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ucf-apdu the AIDC-ASE shall: if the variable vs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Reference ID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, invoke an AIDC-ucf indication primitive with the extracted parameters in a) above as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ason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and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ference ID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; if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ponse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 of the AIDC-ucf request primitive has the abstract value "accepted": if in the NEGOTIATING state: if the variable vs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coord-end, then: if variable vse = accept, then: start the timer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C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; and set the variable vse = NULL; and enter the COORDINATED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4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ucf-apdu the AIDC-ASE shall: if the variable vs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Reference ID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, invoke an AIDC-ucf indication primitive with the extracted parameters in a) above as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ason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and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ference ID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; if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ponse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 of the AIDC-ucf request primitive has the abstract value "accepted": if in the NEGOTIATING state: if the variable vs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coord-end, then: if variable vse = reject, then: start the timer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NC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; set the variable vse = NULL; and enter the NOTIFY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4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ucf-apdu the AIDC-ASE shall: if the variable vs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Reference ID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, invoke an AIDC-ucf indication primitive with the extracted parameters in a) above as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ason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and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ference ID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; if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ponse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 of the AIDC-ucf request primitive has the abstract value "accepted": if in the NEGOTIATING state: if the variable vs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= end, then enter IDLE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4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ucf-apdu the AIDC-ASE shall: if the variable vs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Reference ID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, invoke an AIDC-ucf indication primitive with the extracted parameters in a) above as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ason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and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ference ID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; if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ponse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 of the AIDC-ucf request primitive has the abstract value "accepted": if in the COORDINATED state:if the variable vs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coord-start, then: start the timer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R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; and enter the RE-NEGOTIATING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4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ucf-apdu the AIDC-ASE shall: if the variable vs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Reference ID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, invoke an AIDC-ucf indication primitive with the extracted parameters in a) above as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ason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and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ference ID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; if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ponse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 of the AIDC-ucf request primitive has the abstract value "accepted": if in the COORDINATED state: if the variable vs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= trns-init, then enter the PRE-TRANSFER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4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ucf-apdu the AIDC-ASE shall: if the variable vs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Reference ID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, invoke an AIDC-ucf indication primitive with the extracted parameters in a) above as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ason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and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ference ID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; if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ponse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 of the AIDC-ucf request primitive has the abstract value "accepted": if in the COORDINATED state: if the variable vs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= trns-start, then enter the TRANSFERRING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4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ucf-apdu the AIDC-ASE shall: if the variable vs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Reference ID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, invoke an AIDC-ucf indication primitive with the extracted parameters in a) above as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ason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and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ference ID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; if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ponse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 of the AIDC-ucf request primitive has the abstract value "accepted": if in the COORDINATED state: if the variable vs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end, then: stop all timers; start timer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NC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; and enter the IDLE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4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ucf-apdu the AIDC-ASE shall: if the variable vs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Reference ID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, invoke an AIDC-ucf indication primitive with the extracted parameters in a) above as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ason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and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ference ID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; if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ponse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 of the AIDC-ucf request primitive has the abstract value "accepted": if in the RE-NEGOTIATING state: if the variable vs1 = coord-negot, then start the timer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R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4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ucf-apdu the AIDC-ASE shall: if the variable vs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Reference ID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, invoke an AIDC-ucf indication primitive with the extracted parameters in a) above as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ason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and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ference ID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; if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ponse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 of the AIDC-ucf request primitive has the abstract value "accepted": if in the RE-NEGOTIATING state: if the variable vs1 = coord-end, then: start the timer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C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; enter the COORDINATED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4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ucf-apdu the AIDC-ASE shall: if the variable vs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Reference ID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, invoke an AIDC-ucf indication primitive with the extracted parameters in a) above as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ason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and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ference ID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; if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ponse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 of the AIDC-ucf request primitive has the abstract value "accepted": if in the RE-NEGOTIATING state: if the variable vs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= end, then enter IDLE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4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ucf-apdu the AIDC-ASE shall: if the variable vs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Reference ID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, invoke an AIDC-ucf indication primitive with the extracted parameters in a) above as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ason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and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ference ID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; if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ponse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 of the AIDC-ucf request primitive has the abstract value "accepted": if in the PRE-TRANSFER state: if the variable vs1 = trns-prpsl, then: start timer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R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; and remain in the current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4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ucf-apdu the AIDC-ASE shall: if the variable vs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Reference ID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, invoke an AIDC-ucf indication primitive with the extracted parameters in a) above as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ason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and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ference ID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; if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ponse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 of the AIDC-ucf request primitive has the abstract value "accepted": if in the PRE-TRANSFER state: if the variable vs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= trns-comm, then enter the TRANSFERRING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4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ucf-apdu the AIDC-ASE shall: if the variable vs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Reference ID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, invoke an AIDC-ucf indication primitive with the extracted parameters in a) above as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ason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and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ference ID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; if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ponse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 of the AIDC-ucf request primitive has the abstract value "accepted": if in the PRE-TRANSFER state: if the variable vs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= trns-assm, then enter the TRANSFERRED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4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ucf-apdu the AIDC-ASE shall: if the variable vs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Reference ID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, invoke an AIDC-ucf indication primitive with the extracted parameters in a) above as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ason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and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ference ID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; if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ponse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 of the AIDC-ucf request primitive has the abstract value "accepted": if in the TRANSFERRING state: if the variable vs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= trns-assm, then enter the TRANSFERRED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4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ucf-apdu the AIDC-ASE shall: if the variable vs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Reference ID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, invoke an AIDC-ucf indication primitive with the extracted parameters in a) above as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ason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and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ference ID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; if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ponse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 of the AIDC-ucf request primitive has the abstract value "accepted": if in the TRANSFERRING state: if the variable vs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= trns-accept, then enter the TRANSFERRED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4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ucf-apdu the AIDC-ASE shall: if the variable vs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Reference ID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, invoke an AIDC-ucf indication primitive with the extracted parameters in a) above as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ason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and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ference ID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; if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ponse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 of the AIDC-ucf request primitive has the abstract value "accepted": if in the TRANSFERRING state:if the variable vs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trns-reject, then: start the timer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C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; and enter the COORDINATED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4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ucf-apdu the AIDC-ASE shall: if the variable vs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Reference ID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, invoke an AIDC-ucf indication primitive with the extracted parameters in a) above as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ason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and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ference ID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; if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ponse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 of the AIDC-ucf request primitive has the abstract value "accepted": if in the TRANSFERRED state: if the variable vs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= back, then enter the state BACKWARD COORDINATING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4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ucf-apdu the AIDC-ASE shall: if the variable vs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Reference ID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, invoke an AIDC-ucf indication primitive with the extracted parameters in a) above as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ason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and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ference ID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; if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ponse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 of the AIDC-ucf request primitive has the abstract value "accepted": if in the TRANSFERRED state: if the variable vs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= end, then enter IDLE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4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ucf-apdu the AIDC-ASE shall: if the variable vs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Reference ID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, invoke an AIDC-ucf indication primitive with the extracted parameters in a) above as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ason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and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ference ID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; if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ponse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 of the AIDC-ucf request primitive has the abstract value "accepted": if in the BACKWARD-COORDINATING state: if the variable vs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= back-end, then enter the TRANSFERRED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4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ucf-apdu the AIDC-ASE shall: if the variable vs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Reference ID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, invoke an AIDC-ucf indication primitive with the extracted parameters in a) above as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ason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and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ference ID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; if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ponse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 of the AIDC-ucf request primitive has the abstract value: rejected, then: if in the IDLE state then: if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notify start timer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NC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4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ucf-apdu the AIDC-ASE shall: if the variable vs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Reference ID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, invoke an AIDC-ucf indication primitive with the extracted parameters in a) above as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ason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and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ference ID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; if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ponse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 of the AIDC-ucf request primitive has the abstract value: rejected, then: if in the IDLE state then: if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coord-start start timer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NC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4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ucf-apdu the AIDC-ASE shall: if the variable vs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Reference ID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, invoke an AIDC-ucf indication primitive with the extracted parameters in a) above as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ason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and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ference ID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; if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ponse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 of the AIDC-ucf request primitive has the abstract value: rejected, then: if in the IDLE state then: if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info-trans start timer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IN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4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ucf-apdu the AIDC-ASE shall: if the variable vs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Reference ID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, invoke an AIDC-ucf indication primitive with the extracted parameters in a) above as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ason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and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ference ID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; if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ponse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 of the AIDC-ucf request primitive has the abstract value: rejected, then: if in the IDLE state then: set the variable vs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NULL, vs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= NULL and vse=NULL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4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ucf-apdu the AIDC-ASE shall: if the variable vs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Reference ID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, invoke an AIDC-ucf indication primitive with the extracted parameters in a) above as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ason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and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ference ID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; if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ponse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parameter of the AIDC-ucf request primitive has the abstract value: rejected, then: if in the IDLE state then: remain in the current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4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ucf-apdu the AIDC-ASE shall: if the variable vs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Reference ID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, invoke an AIDC-ucf indication primitive with the extracted parameters in a) above as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ason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and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ference ID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; if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ponse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 of the AIDC-ucf request primitive has the abstract value: rejected, then: if in the NOTIFY state then: start timer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NC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4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ucf-apdu the AIDC-ASE shall: if the variable vs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Reference ID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, invoke an AIDC-ucf indication primitive with the extracted parameters in a) above as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ason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and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ference ID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; if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ponse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 of the AIDC-ucf request primitive has the abstract value: rejected, then: if in the NOTIFY state then: set the variable vs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NULL; vs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= NULL, and vse=NULL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4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ucf-apdu the AIDC-ASE shall: if the variable vs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Reference ID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, invoke an AIDC-ucf indication primitive with the extracted parameters in a) above as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ason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and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ference ID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; if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ponse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parameter of the AIDC-ucf request primitive has the abstract value: rejected, then: if in the NOTIFY state then: remain in the current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4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ucf-apdu the AIDC-ASE shall: if the variable vs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Reference ID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, invoke an AIDC-ucf indication primitive with the extracted parameters in a) above as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ason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and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ference ID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; if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ponse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 of the AIDC-ucf request primitive has the abstract value: rejected, then: if in the COORDINATED state then: start timer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C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4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ucf-apdu the AIDC-ASE shall: if the variable vs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Reference ID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, invoke an AIDC-ucf indication primitive with the extracted parameters in a) above as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ason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and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ference ID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; if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ponse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 of the AIDC-ucf request primitive has the abstract value: rejected, then: if in the COORDINATED state then: set the variable vs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NULL, vs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= NULL, and vse=NULL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4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ucf-apdu the AIDC-ASE shall: if the variable vs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Reference ID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, invoke an AIDC-ucf indication primitive with the extracted parameters in a) above as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ason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and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ference ID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; if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ponse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parameter of the AIDC-ucf request primitive has the abstract value: rejected, then: if in the COORDINATED state then: remain in the current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4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ucf-apdu the AIDC-ASE shall: if the variable vs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Reference ID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, invoke an AIDC-ucf indication primitive with the extracted parameters in a) above as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ason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and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ference ID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; if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ponse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parameter of the AIDC-ucf request primitive has the abstract value: rejected, then: if in any other state then: stop all timers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4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ucf-apdu the AIDC-ASE shall: if the variable vs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Reference ID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, invoke an AIDC-ucf indication primitive with the extracted parameters in a) above as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ason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and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ference ID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; if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ponse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 of the AIDC-ucf request primitive has the abstract value: rejected, then: if in any other state then: set the variable vs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NULL, vs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= NULL, and vse=NULL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4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ucf-apdu the AIDC-ASE shall: if the variable vs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Reference ID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, invoke an AIDC-ucf indication primitive with the extracted parameters in a) above as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ul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ason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and the AIDC-ucf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ference ID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; if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sponse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parameter of the AIDC-ucf request primitive has the abstract value: rejected, then: if in any other state then: remain in the current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4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ucf-apdu the AIDC-ASE shall: if the variable vs </w:t>
            </w:r>
            <w:r>
              <w:rPr>
                <w:rFonts w:cs="Times-Roman" w:ascii="Times-Roman" w:hAnsi="Times-Roman"/>
                <w:sz w:val="13"/>
                <w:lang w:eastAsia="en-US"/>
              </w:rPr>
              <w:t>2</w:t>
            </w:r>
            <w:r>
              <w:rPr>
                <w:rFonts w:eastAsia="Symbol" w:cs="Symbol" w:ascii="Symbol" w:hAnsi="Symbol"/>
                <w:sz w:val="22"/>
                <w:lang w:eastAsia="en-US"/>
              </w:rPr>
              <w:t>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Reference ID</w:t>
            </w:r>
            <w:r>
              <w:rPr>
                <w:rFonts w:cs="Times-Roman" w:ascii="Times-Roman" w:hAnsi="Times-Roman"/>
                <w:sz w:val="22"/>
                <w:lang w:eastAsia="en-US"/>
              </w:rPr>
              <w:t>, then: invoke an AIDC-pvd-abrt indication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4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ucf-apdu the AIDC-ASE shall: if the variable vs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eastAsia="Symbol" w:cs="Symbol" w:ascii="Symbol" w:hAnsi="Symbol"/>
                <w:sz w:val="22"/>
                <w:lang w:eastAsia="en-US"/>
              </w:rPr>
              <w:t>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Reference ID</w:t>
            </w:r>
            <w:r>
              <w:rPr>
                <w:rFonts w:cs="Times-Roman" w:ascii="Times-Roman" w:hAnsi="Times-Roman"/>
                <w:sz w:val="22"/>
                <w:lang w:eastAsia="en-US"/>
              </w:rPr>
              <w:t>, then: invoke an AIDC-ABORT request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4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ucf-apdu the AIDC-ASE shall: if the variable vs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eastAsia="Symbol" w:cs="Symbol" w:ascii="Symbol" w:hAnsi="Symbol"/>
                <w:sz w:val="22"/>
                <w:lang w:eastAsia="en-US"/>
              </w:rPr>
              <w:t>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Reference ID</w:t>
            </w:r>
            <w:r>
              <w:rPr>
                <w:rFonts w:cs="Times-Roman" w:ascii="Times-Roman" w:hAnsi="Times-Roman"/>
                <w:sz w:val="22"/>
                <w:lang w:eastAsia="en-US"/>
              </w:rPr>
              <w:t>, then: stop all timers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4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ucf-apdu the AIDC-ASE shall: if the variable vs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eastAsia="Symbol" w:cs="Symbol" w:ascii="Symbol" w:hAnsi="Symbol"/>
                <w:sz w:val="22"/>
                <w:lang w:eastAsia="en-US"/>
              </w:rPr>
              <w:t>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Reference ID</w:t>
            </w:r>
            <w:r>
              <w:rPr>
                <w:rFonts w:cs="Times-Roman" w:ascii="Times-Roman" w:hAnsi="Times-Roman"/>
                <w:sz w:val="22"/>
                <w:lang w:eastAsia="en-US"/>
              </w:rPr>
              <w:t>, then: enter the IDLE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5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end request primitive when the AIDC-ASE protocol machine is in the NOTIFY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5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end request primitive when the AIDC-ASE protocol machine is in the COORDINATED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5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end request primitive when the AIDC-ASE protocol machine is in the TRANSFERRED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5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end request primitive the AIDC-ASE shall:create an AIDC-end-apdu based on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User Data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if present, and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Msg Number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parameter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5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end request primitive the AIDC-ASE shall: invoke a AIDC-DATA request primitive with the AIDC-end-apdu as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AIDC Data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parameter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5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end request primitive the AIDC-ASE shall: if in the NOTIFY state, stop the timer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NC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5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end request primitive the AIDC-ASE shall: if in the COORDINATED state, then: if running, stop the timer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C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5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end request primitive the AIDC-ASE shall: if in the COORDINATED state, then: if running, stop the timer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CT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5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end request primitive the AIDC-ASE shall: start the timer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>C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5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end request primitive the AIDC-ASE shall: set the variable vs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= end 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5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end request primitive the AIDC-ASE shall: set the variable vs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Msg Number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6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DATA indication primitive with an AIDC-end-apdu when the AIDC-ASE protocol machine is in the IDLE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6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DATA indication primitive with an AIDC-end-apdu when the AIDC-ASE protocol machine is in the NOTIFY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6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DATA indication primitive with an AIDC-end-apdu when the AIDC-ASE protocol machine is in the COORDINATED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6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DATA indication primitive with an AIDC-end-apdu when the AIDC-ASE protocol machine is in the TRANSFERRED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6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end-apdu the AIDC-ASE shall: extract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User Data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if present, and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Msg Number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parameter from the AIDC-end-apdu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6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>Upon the receipt of an AIDC-DATA indication primitive with an AIDC-end-apdu the AIDC-ASE shall: invoke an AIDC-end indication primitive with the extracted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 User Data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 and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Msg Number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 parameters as the AIDC-end indication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User Data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parameter, and the AIDC-end indication primitiv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Msg Number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parameter respectively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6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end-apdu the AIDC-ASE shall: if in the IDLE state, stop the timer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R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6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end-apdu the AIDC-ASE shall: if in the NOTIFY state, stop the timer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NC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6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end-apdu the AIDC-ASE shall: if in the COORDINATED state: if running, stop the timer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>1CT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6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end-apdu the AIDC-ASE shall: if in the COORDINATED state: if running, stop the timer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>2CT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6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end-apdu the AIDC-ASE shall: if in the TRANSFERRED state, stop the timer t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TE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6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end-apdu the AIDC-ASE shall: set the variable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1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= end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6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n AIDC-DATA indication primitive with an AIDC-end-apdu the AIDC-ASE shall: set the variable vr </w:t>
            </w:r>
            <w:r>
              <w:rPr>
                <w:rFonts w:cs="Times-Roman" w:ascii="Times-Roman" w:hAnsi="Times-Roman"/>
                <w:sz w:val="13"/>
                <w:lang w:eastAsia="en-US"/>
              </w:rPr>
              <w:t xml:space="preserve">2 </w:t>
            </w:r>
            <w:r>
              <w:rPr>
                <w:rFonts w:cs="Times-Roman" w:ascii="Times-Roman" w:hAnsi="Times-Roman"/>
                <w:sz w:val="22"/>
                <w:lang w:eastAsia="en-US"/>
              </w:rPr>
              <w:t xml:space="preserve">=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Msg Number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7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usr-abrt request primitive when the AIDC-ASE protocol machine is in the NOTIFY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7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usr-abrt request primitive when the AIDC-ASE protocol machine is in the NEGOTIATING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7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usr-abrt request primitive when the AIDC-ASE protocol machine is in the COORDINATED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7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usr-abrt request primitive when the AIDC-ASE protocol machine is in the PRE-TRANSFER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7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usr-abrt request primitive when the AIDC-ASE protocol machine is in the TRANSFERRING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7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usr-abrt request primitive when the AIDC-ASE protocol machine is in the TRANSFERRED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7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usr-abrt request primitive when the AIDC-ASE protocol machine is in the BACKWARD-COORDINATING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7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b/>
                <w:b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Upon the receipt of an AIDC-usr-abrt request primitive the AIDC-ASE shall: invoke an AIDC-ABORT request primitiv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7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b/>
                <w:b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Upon the receipt of an AIDC-usr-abrt request primitive the AIDC-ASE shall: stop all timers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7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b/>
                <w:b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Upon the receipt of an AIDC-usr-abrt request primitive the AIDC-ASE shall: enter the IDLE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8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ABORT indication primitive when the AIDC-ASE protocol machine is in the NOTIFY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8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ABORT indication primitive when the AIDC-ASE protocol machine is in the NEGOTIATING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8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ABORT indication primitive when the AIDC-ASE protocol machine is in the COORDINATED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8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ABORT indication primitive when the AIDC-ASE protocol machine is in the PRE-TRANSFER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8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ABORT indication primitive when the AIDC-ASE protocol machine is in the TRANSFERRING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8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ABORT indication primitive when the AIDC-ASE protocol machine is in the TRANSFERRED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8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ABORT indication primitive when the AIDC-ASE protocol machine is in the BACKWARD-COORDINATING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8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Upon the receipt of a AIDC-ABORT indication primitive the AIDC-ASE shall: invoke an AIDC-usr-abrt indication primitiv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8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Upon the receipt of a AIDC-ABORT indication primitive the AIDC-ASE shall: stop all timers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8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Upon the receipt of a AIDC-ABORT indication primitive the AIDC-ASE shall: enter the IDLE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9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P-ABORT indication primitive when the AIDC-ASE protocol machine is in the NOTIFY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9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P-ABORT indication primitive when the AIDC-ASE protocol machine is in the NEGOTIATING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9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P-ABORT indication primitive when the AIDC-ASE protocol machine is in the COORDINATED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9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P-ABORT indication primitive when the AIDC-ASE protocol machine is in the PRE-TRANSFER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9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P-ABORT indication primitive when the AIDC-ASE protocol machine is in the TRANSFERRING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9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P-ABORT indication primitive when the AIDC-ASE protocol machine is in the TRANSFERRED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9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 shall be valid to invoke the AIDC-P-ABORT indication primitive when the AIDC-ASE protocol machine is in the BACKWARD-COORDINATING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9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Upon the receipt of a AIDC-P-ABORT indication primitive the AIDC-ASE shall: invoke an AIDC-pvd-abrt indication primitive with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AbortReason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parameter set to the abstract value: communications service failur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9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Upon the receipt of a AIDC-P-ABORT indication primitive the AIDC-ASE shall: stop all timers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1.39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Upon the receipt of a AIDC-P-ABORT indication primitive the AIDC-ASE shall: enter the IDLE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2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f a timer expires the AIDC-ASE shall: interrupt any current activity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2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f a timer expires the AIDC-ASE shall: invoke AIDC-ABORT request primitiv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2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If a timer expires the AIDC-ASE shall: invoke an AIDC-pvd-abrt indication primitive with the AIDC-pvd-abrt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AbortReason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parameter set to the abstract value: timer expired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2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f an AIDC-ASE has an irrecoverable system error, the AIDC-ASE shall: interrupt any current activity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2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f an AIDC-ASE has an irrecoverable system error, the AIDC-ASE shall: invoke AIDC-ABORT request primitiv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2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If an AIDC-ASE has an irrecoverable system error, the AIDC-ASE shall: invoke an AIDC-pvd-abrt indication with the AIDC-pvd-abrt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AbortReason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parameter set to the abstract value: undefined-error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2.3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f a APDU received is determined to be invalid, the AIDC-ASE shall: invoke an AIDC-ABORT request primitiv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2.3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If a APDU received is determined to be invalid, the AIDC-ASE shall: invoke an AIDC-pvd-abrt indication primitive with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AbortReason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parameter set to the abstract value: invalid APDU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2.3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f a APDU received is determined to be invalid, the AIDC-ASE shall: enter the IDLE stat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3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An AIDC-ASE shall measure the time between the initial event and the corresponding final event for each of the timers in Table 3.2.6-1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3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An implementation of the AIDC-ASE shall provide a means for configuring each of the timer values in Table 3.2.6.1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3.2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f the maximum time is exceeded before the final event has occurred, an AIDC-ASE shall take appropriate action as defined in 3.2.6.2.1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3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>The actions defined in 3.2.6.2.1 should be taken when the maximum time as indicated in Table 3.2.6-1 has expired</w:t>
            </w:r>
            <w:r>
              <w:rPr>
                <w:rFonts w:cs="Times-Roman" w:ascii="Times-Roman" w:hAnsi="Times-Roman"/>
                <w:sz w:val="22"/>
                <w:lang w:eastAsia="en-US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-Bold" w:ascii="Times-Bold" w:hAnsi="Times-Bold"/>
                <w:sz w:val="22"/>
                <w:lang w:eastAsia="en-US"/>
              </w:rPr>
              <w:t>recommend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476" w:leader="none"/>
          <w:tab w:val="left" w:pos="9198" w:leader="none"/>
          <w:tab w:val="left" w:pos="11160" w:leader="none"/>
          <w:tab w:val="left" w:pos="12600" w:leader="none"/>
          <w:tab w:val="left" w:pos="13320" w:leader="none"/>
        </w:tabs>
        <w:ind w:left="-252" w:hanging="0"/>
        <w:rPr>
          <w:rFonts w:ascii="Times New Roman" w:hAnsi="Times New Roman" w:cs="Times New Roman"/>
          <w:sz w:val="22"/>
          <w:lang w:eastAsia="en-US"/>
        </w:rPr>
      </w:pPr>
      <w:r>
        <w:rPr>
          <w:rFonts w:cs="Times New Roman" w:ascii="Times New Roman" w:hAnsi="Times New Roman"/>
          <w:sz w:val="22"/>
          <w:lang w:eastAsia="en-US"/>
        </w:rPr>
      </w:r>
    </w:p>
    <w:p>
      <w:pPr>
        <w:pStyle w:val="Normal"/>
        <w:tabs>
          <w:tab w:val="clear" w:pos="720"/>
          <w:tab w:val="left" w:pos="1476" w:leader="none"/>
          <w:tab w:val="left" w:pos="9198" w:leader="none"/>
          <w:tab w:val="left" w:pos="11160" w:leader="none"/>
          <w:tab w:val="left" w:pos="12600" w:leader="none"/>
          <w:tab w:val="left" w:pos="13320" w:leader="none"/>
        </w:tabs>
        <w:ind w:left="-252" w:hanging="0"/>
        <w:rPr>
          <w:rFonts w:ascii="Times New Roman" w:hAnsi="Times New Roman" w:cs="Times New Roman"/>
          <w:sz w:val="22"/>
          <w:lang w:eastAsia="en-US"/>
        </w:rPr>
      </w:pPr>
      <w:r>
        <w:rPr>
          <w:rFonts w:cs="Times New Roman" w:ascii="Times New Roman" w:hAnsi="Times New Roman"/>
          <w:sz w:val="22"/>
          <w:lang w:eastAsia="en-US"/>
        </w:rPr>
        <w:t>Table 3.2.6-1</w:t>
      </w:r>
    </w:p>
    <w:tbl>
      <w:tblPr>
        <w:tblW w:w="1002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50"/>
        <w:gridCol w:w="820"/>
        <w:gridCol w:w="1563"/>
        <w:gridCol w:w="2287"/>
        <w:gridCol w:w="2700"/>
      </w:tblGrid>
      <w:tr>
        <w:trPr>
          <w:trHeight w:val="523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Purpose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Timer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Timer Value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Timer Start Ev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Timer Stop Event (Pimitive invocation)</w:t>
            </w:r>
          </w:p>
        </w:tc>
      </w:tr>
      <w:tr>
        <w:trPr>
          <w:trHeight w:val="799" w:hRule="atLeast"/>
        </w:trPr>
        <w:tc>
          <w:tcPr>
            <w:tcW w:w="2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User Confirmation for all AIDC services except Abort services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t</w:t>
            </w:r>
            <w:r>
              <w:rPr>
                <w:rFonts w:cs="Helv;Arial" w:ascii="Helv;Arial" w:hAnsi="Helv;Arial"/>
                <w:color w:val="000000"/>
                <w:vertAlign w:val="subscript"/>
                <w:lang w:eastAsia="en-US"/>
              </w:rPr>
              <w:t>c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2 min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DATA Req with AIDC-ASE-apdu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DATA Ind with AIDC-ucf-apdu</w:t>
            </w:r>
          </w:p>
        </w:tc>
      </w:tr>
      <w:tr>
        <w:trPr>
          <w:trHeight w:val="1584" w:hRule="atLeast"/>
        </w:trPr>
        <w:tc>
          <w:tcPr>
            <w:tcW w:w="2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Monitors time for transition between an initial invocation of the Info-transfer service primitive in the IDLE state and a subsequent Regime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t</w:t>
            </w:r>
            <w:r>
              <w:rPr>
                <w:rFonts w:cs="Helv;Arial" w:ascii="Helv;Arial" w:hAnsi="Helv;Arial"/>
                <w:color w:val="000000"/>
                <w:vertAlign w:val="subscript"/>
                <w:lang w:eastAsia="en-US"/>
              </w:rPr>
              <w:t>1lN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ee 3.2.6.3.1.1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+ve AIDC-ucf Ind in response to AIDC-inf-tfr Req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nfy Ind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crd-start Ind</w:t>
            </w:r>
          </w:p>
        </w:tc>
      </w:tr>
      <w:tr>
        <w:trPr>
          <w:trHeight w:val="1584" w:hRule="atLeast"/>
        </w:trPr>
        <w:tc>
          <w:tcPr>
            <w:tcW w:w="2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Monitors timer tor transition between an initial invocation of the Info-transfer serv1ce primitive in the IDLE state and a subsequent Reigme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t</w:t>
            </w:r>
            <w:r>
              <w:rPr>
                <w:rFonts w:cs="Helv;Arial" w:ascii="Helv;Arial" w:hAnsi="Helv;Arial"/>
                <w:color w:val="000000"/>
                <w:vertAlign w:val="subscript"/>
                <w:lang w:eastAsia="en-US"/>
              </w:rPr>
              <w:t>2IN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ee 3.2.6.3.1.1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+ve AlDC-ucf-lND in response to AlDC-inf-tfr-Req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nfy Req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crd-start Req</w:t>
            </w:r>
          </w:p>
        </w:tc>
      </w:tr>
      <w:tr>
        <w:trPr>
          <w:trHeight w:val="799" w:hRule="atLeast"/>
        </w:trPr>
        <w:tc>
          <w:tcPr>
            <w:tcW w:w="2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Monitors time tor transition between Notifying Regime and Coordinating Regime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t</w:t>
            </w:r>
            <w:r>
              <w:rPr>
                <w:rFonts w:cs="Helv;Arial" w:ascii="Helv;Arial" w:hAnsi="Helv;Arial"/>
                <w:color w:val="000000"/>
                <w:vertAlign w:val="subscript"/>
                <w:lang w:eastAsia="en-US"/>
              </w:rPr>
              <w:t>1NC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ee 3.2.6.3.1.1 TBD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+ve AIDC-ucf Req in response to AIDC-nfy Ind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nfy Ind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crd-start Ind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end Ind</w:t>
            </w:r>
          </w:p>
        </w:tc>
      </w:tr>
      <w:tr>
        <w:trPr>
          <w:trHeight w:val="1493" w:hRule="atLeast"/>
        </w:trPr>
        <w:tc>
          <w:tcPr>
            <w:tcW w:w="2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Monitors time for transition between Notifying Regime and Coordinating Regime Complementry timer for t</w:t>
            </w:r>
            <w:r>
              <w:rPr>
                <w:rFonts w:cs="Helv;Arial" w:ascii="Helv;Arial" w:hAnsi="Helv;Arial"/>
                <w:color w:val="000000"/>
                <w:vertAlign w:val="subscript"/>
                <w:lang w:eastAsia="en-US"/>
              </w:rPr>
              <w:t>1NC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t</w:t>
            </w:r>
            <w:r>
              <w:rPr>
                <w:rFonts w:cs="Helv;Arial" w:ascii="Helv;Arial" w:hAnsi="Helv;Arial"/>
                <w:color w:val="000000"/>
                <w:vertAlign w:val="subscript"/>
                <w:lang w:eastAsia="en-US"/>
              </w:rPr>
              <w:t>2NC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ee 3.2.6.3.1.1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+ve AIDC-ucf Ind in response to AIDC-nfy Ind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nfy Req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crd-start Req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end Req</w:t>
            </w:r>
          </w:p>
        </w:tc>
      </w:tr>
      <w:tr>
        <w:trPr>
          <w:trHeight w:val="2246" w:hRule="atLeast"/>
        </w:trPr>
        <w:tc>
          <w:tcPr>
            <w:tcW w:w="2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Response monitoring timer used with the following services: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crd-start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crd-ngtt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 tfr-prpsl (if P1 true)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tfr-comm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tfr-cntrl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t</w:t>
            </w:r>
            <w:r>
              <w:rPr>
                <w:rFonts w:cs="Helv;Arial" w:ascii="Helv;Arial" w:hAnsi="Helv;Arial"/>
                <w:color w:val="000000"/>
                <w:vertAlign w:val="subscript"/>
                <w:lang w:eastAsia="en-US"/>
              </w:rPr>
              <w:t>1R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ee 3.2.6.3.1.1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+ve AIDC-ucf Ind in response to: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crd-start Req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crd-ngtt Req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 tfr-prpsl Req (if P1 true)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tfr-comm Req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tfr-cntrl Req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crd-ngtt Ind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crd-stndby Ind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crd-end Ind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tfr-accept Ind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tfr-comm-assm Ind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tfr-cntrl Cnf</w:t>
            </w:r>
          </w:p>
        </w:tc>
      </w:tr>
      <w:tr>
        <w:trPr>
          <w:trHeight w:val="2369" w:hRule="atLeast"/>
        </w:trPr>
        <w:tc>
          <w:tcPr>
            <w:tcW w:w="2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Response monitoring timer after -ve User Confirmation for all services except: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tfr-rqst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tfr-prpsl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tfr-accept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info-transfer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usr-abrt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pvd-abrt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t</w:t>
            </w:r>
            <w:r>
              <w:rPr>
                <w:rFonts w:cs="Helv;Arial" w:ascii="Helv;Arial" w:hAnsi="Helv;Arial"/>
                <w:color w:val="000000"/>
                <w:vertAlign w:val="subscript"/>
                <w:lang w:eastAsia="en-US"/>
              </w:rPr>
              <w:t>2R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ee 3.2.6.3.1.1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-ve AlDC-ucf Req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ASE service Ind primitive except for the following services: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tfr-rqst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tfr-prpsl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tfr-accept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int-tfr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usr-abrt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pvd-abrt</w:t>
            </w:r>
          </w:p>
        </w:tc>
      </w:tr>
      <w:tr>
        <w:trPr>
          <w:trHeight w:val="799" w:hRule="atLeast"/>
        </w:trPr>
        <w:tc>
          <w:tcPr>
            <w:tcW w:w="2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andby timer associated with AIDC-crd-stndby service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t</w:t>
            </w:r>
            <w:r>
              <w:rPr>
                <w:rFonts w:cs="Helv;Arial" w:ascii="Helv;Arial" w:hAnsi="Helv;Arial"/>
                <w:color w:val="000000"/>
                <w:vertAlign w:val="subscript"/>
                <w:lang w:eastAsia="en-US"/>
              </w:rPr>
              <w:t>S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ee 3.2.6.3.1.1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+ve AlDC-ucf Req in response to AIDC-crd-stndby Ind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crd-ngtt Ind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crd-end Ind</w:t>
            </w:r>
          </w:p>
        </w:tc>
      </w:tr>
      <w:tr>
        <w:trPr>
          <w:trHeight w:val="1584" w:hRule="atLeast"/>
        </w:trPr>
        <w:tc>
          <w:tcPr>
            <w:tcW w:w="2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Monitors time for transition between Coordinating Regime and Transferring Regime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t</w:t>
            </w:r>
            <w:r>
              <w:rPr>
                <w:rFonts w:cs="Helv;Arial" w:ascii="Helv;Arial" w:hAnsi="Helv;Arial"/>
                <w:color w:val="000000"/>
                <w:vertAlign w:val="subscript"/>
                <w:lang w:eastAsia="en-US"/>
              </w:rPr>
              <w:t>1CT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ee 3.2.6.3.1.1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+ve AlDC-ucf Req in response to AlDC-crd-end Ind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tfr-init Ind or Req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tfr-cntrl Ind or Req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end Ind or Req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crd-start Ind or Req</w:t>
            </w:r>
          </w:p>
        </w:tc>
      </w:tr>
      <w:tr>
        <w:trPr>
          <w:trHeight w:val="1584" w:hRule="atLeast"/>
        </w:trPr>
        <w:tc>
          <w:tcPr>
            <w:tcW w:w="2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Monitors time for transition between Coordinating Regime and Transferring Regime. Complementry timer for t</w:t>
            </w:r>
            <w:r>
              <w:rPr>
                <w:rFonts w:cs="Helv;Arial" w:ascii="Helv;Arial" w:hAnsi="Helv;Arial"/>
                <w:color w:val="000000"/>
                <w:vertAlign w:val="subscript"/>
                <w:lang w:eastAsia="en-US"/>
              </w:rPr>
              <w:t>1CT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t</w:t>
            </w:r>
            <w:r>
              <w:rPr>
                <w:rFonts w:cs="Helv;Arial" w:ascii="Helv;Arial" w:hAnsi="Helv;Arial"/>
                <w:color w:val="000000"/>
                <w:vertAlign w:val="subscript"/>
                <w:lang w:eastAsia="en-US"/>
              </w:rPr>
              <w:t>2CT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ee 3.2.6.3.1.1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+ve AlDC-ucf Ind in response to AlDC-crd-end Req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tfr-init Req or Ind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tfr-cntrl Req or Ind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end Req or Ind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crd-start Ind or Req</w:t>
            </w:r>
          </w:p>
        </w:tc>
      </w:tr>
      <w:tr>
        <w:trPr>
          <w:trHeight w:val="799" w:hRule="atLeast"/>
        </w:trPr>
        <w:tc>
          <w:tcPr>
            <w:tcW w:w="2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Response monitoring timer used with the AIDC-tfr-init service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t</w:t>
            </w:r>
            <w:r>
              <w:rPr>
                <w:rFonts w:cs="Helv;Arial" w:ascii="Helv;Arial" w:hAnsi="Helv;Arial"/>
                <w:color w:val="000000"/>
                <w:vertAlign w:val="subscript"/>
                <w:lang w:eastAsia="en-US"/>
              </w:rPr>
              <w:t>3R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ee 3.2.6.3.1.1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+ve AlDC-ucf Req in response to AlDC-tfr-init Ind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tfr-comm Ind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tfr-comm-assm-Req</w:t>
            </w:r>
          </w:p>
        </w:tc>
      </w:tr>
      <w:tr>
        <w:trPr>
          <w:trHeight w:val="1584" w:hRule="atLeast"/>
        </w:trPr>
        <w:tc>
          <w:tcPr>
            <w:tcW w:w="26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End timer to monitor time after completion of Transferring Regime to the invocation of the AlDC-end service or commencement of backward coordination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t</w:t>
            </w:r>
            <w:r>
              <w:rPr>
                <w:rFonts w:cs="Helv;Arial" w:ascii="Helv;Arial" w:hAnsi="Helv;Arial"/>
                <w:color w:val="000000"/>
                <w:vertAlign w:val="subscript"/>
                <w:lang w:eastAsia="en-US"/>
              </w:rPr>
              <w:t>TE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ee 3.2.6.3.1.1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+ve AlDC-ucf Req in response to AIDC-tfr-comm-assm Ind or AIDC-tfr-cntrl Cnf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crd-start Ind or Req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end Ind</w:t>
            </w:r>
          </w:p>
        </w:tc>
      </w:tr>
    </w:tbl>
    <w:p>
      <w:pPr>
        <w:pStyle w:val="Normal"/>
        <w:tabs>
          <w:tab w:val="clear" w:pos="720"/>
          <w:tab w:val="left" w:pos="1476" w:leader="none"/>
          <w:tab w:val="left" w:pos="9198" w:leader="none"/>
          <w:tab w:val="left" w:pos="11160" w:leader="none"/>
          <w:tab w:val="left" w:pos="12600" w:leader="none"/>
          <w:tab w:val="left" w:pos="13320" w:leader="none"/>
        </w:tabs>
        <w:ind w:left="-252" w:hanging="0"/>
        <w:rPr>
          <w:rFonts w:ascii="Times New Roman" w:hAnsi="Times New Roman" w:cs="Times New Roman"/>
          <w:sz w:val="22"/>
          <w:lang w:eastAsia="en-US"/>
        </w:rPr>
      </w:pPr>
      <w:r>
        <w:rPr>
          <w:rFonts w:cs="Times New Roman" w:ascii="Times New Roman" w:hAnsi="Times New Roman"/>
          <w:sz w:val="22"/>
          <w:lang w:eastAsia="en-US"/>
        </w:rPr>
      </w:r>
    </w:p>
    <w:tbl>
      <w:tblPr>
        <w:tblW w:w="135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22"/>
        <w:gridCol w:w="1962"/>
        <w:gridCol w:w="1440"/>
        <w:gridCol w:w="72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4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Italic" w:hAnsi="Times-Italic" w:cs="Times-Italic"/>
                <w:i/>
                <w:i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The AIDC-ASE shall behave in accordance with the following state table, which show diagrammatically the state transitions and actions performed by the AIDC-ASE in response to incoming events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Bold" w:hAnsi="Times-Bold" w:cs="Times-Bold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4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Italic" w:hAnsi="Times-Italic" w:cs="Times-Italic"/>
                <w:i/>
                <w:i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Each cell in the state table shows optionally, one or more variables, denoted "vrN, or vsN", where N is an integer. The variables are defined as required and take on a value within the state tabl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Bold" w:hAnsi="Times-Bold" w:cs="Times-Bold"/>
                <w:i/>
                <w:i/>
                <w:sz w:val="22"/>
                <w:lang w:eastAsia="en-US"/>
              </w:rPr>
            </w:pPr>
            <w:r>
              <w:rPr>
                <w:rFonts w:cs="Times-Bold" w:ascii="Times-Bold" w:hAnsi="Times-Bold"/>
                <w:i/>
                <w:sz w:val="22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4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Italic" w:hAnsi="Times-Italic" w:cs="Times-Italic"/>
                <w:i/>
                <w:i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Each cell in the state table shows the new state that the AIDC-ASE shall enter after the action has been performed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Bold" w:hAnsi="Times-Bold" w:cs="Times-Bold"/>
                <w:i/>
                <w:i/>
                <w:sz w:val="22"/>
                <w:lang w:eastAsia="en-US"/>
              </w:rPr>
            </w:pPr>
            <w:r>
              <w:rPr>
                <w:rFonts w:cs="Times-Bold" w:ascii="Times-Bold" w:hAnsi="Times-Bold"/>
                <w:i/>
                <w:sz w:val="22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6.4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Italic" w:hAnsi="Times-Italic" w:cs="Times-Italic"/>
                <w:i/>
                <w:i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Each cell in the state table shows the action, if any, which the AIDC-ASE shall perform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Bold" w:hAnsi="Times-Bold" w:cs="Times-Bold"/>
                <w:i/>
                <w:i/>
                <w:sz w:val="22"/>
                <w:lang w:eastAsia="en-US"/>
              </w:rPr>
            </w:pPr>
            <w:r>
              <w:rPr>
                <w:rFonts w:cs="Times-Bold" w:ascii="Times-Bold" w:hAnsi="Times-Bold"/>
                <w:i/>
                <w:sz w:val="22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</w:r>
    </w:p>
    <w:p>
      <w:pPr>
        <w:pStyle w:val="Normal"/>
        <w:rPr/>
      </w:pPr>
      <w:r>
        <w:rPr/>
        <w:t>State Table</w:t>
      </w:r>
    </w:p>
    <w:tbl>
      <w:tblPr>
        <w:tblW w:w="12135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85"/>
        <w:gridCol w:w="31"/>
        <w:gridCol w:w="9"/>
        <w:gridCol w:w="2245"/>
        <w:gridCol w:w="62"/>
        <w:gridCol w:w="6"/>
        <w:gridCol w:w="2216"/>
        <w:gridCol w:w="658"/>
        <w:gridCol w:w="6"/>
        <w:gridCol w:w="1621"/>
        <w:gridCol w:w="683"/>
        <w:gridCol w:w="1621"/>
        <w:gridCol w:w="692"/>
      </w:tblGrid>
      <w:tr>
        <w:trPr>
          <w:tblHeader w:val="true"/>
          <w:trHeight w:val="250" w:hRule="atLeast"/>
        </w:trPr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ate Event b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DLE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NOTIFY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NEGOTIATING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COORDINATED</w:t>
            </w:r>
          </w:p>
        </w:tc>
      </w:tr>
      <w:tr>
        <w:trPr>
          <w:trHeight w:val="250" w:hRule="atLeast"/>
        </w:trPr>
        <w:tc>
          <w:tcPr>
            <w:tcW w:w="23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nfy REQ</w:t>
            </w:r>
          </w:p>
        </w:tc>
        <w:tc>
          <w:tcPr>
            <w:tcW w:w="2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s1 = notify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s2 = Msg Number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DATA REQ with AIDC-nfy-apdu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art tC</w:t>
            </w:r>
          </w:p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 IDLE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s1 = notify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s2 = Msg Number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DATA REQ with AIDC-nfy-apdu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op t2NC</w:t>
            </w:r>
          </w:p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 NOTIFY</w:t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23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rcv AIDC-nfy-apdu ••</w:t>
            </w:r>
          </w:p>
        </w:tc>
        <w:tc>
          <w:tcPr>
            <w:tcW w:w="2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s1 = notify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s2 = Msg Number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nfy IND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op t2R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 IDLE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s1 = notify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s2 = Msg Number AIDC-nfy IND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op t2R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 NOTIFY</w:t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23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lDC-crd-start-apdu</w:t>
            </w:r>
          </w:p>
        </w:tc>
        <w:tc>
          <w:tcPr>
            <w:tcW w:w="2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s1 = coord-start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s2 = Msg Number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art tC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DATA REQ with AIDC-crd-start-apdu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 IDLE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s1 = coord-start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s2 = Msg Number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op t2NC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art tC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DATA REQ with AIDC-crd-start-apdu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 NOTIFY</w:t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23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rcv AlDC-crd-start-apdu</w:t>
            </w:r>
          </w:p>
        </w:tc>
        <w:tc>
          <w:tcPr>
            <w:tcW w:w="2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s1 = coord-start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r2 = Msg Number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crd-start-IND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op t2R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 IDLE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s1 = coord-start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r2 = Msg Number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crd-start IND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op t2R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op t1NC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 NOTIFY</w:t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23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lDC-crd-end REQ</w:t>
            </w:r>
          </w:p>
        </w:tc>
        <w:tc>
          <w:tcPr>
            <w:tcW w:w="2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+ vs1=coord-end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2=Msg Number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art tC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lDC-crd-end IND with AIDC-crd-end-apdu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&gt; NEGOTIATING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-vs1=negot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s2=Msg Number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DATA REQ with AlDC-crd- end-apdu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&gt; NEGOTIATING</w:t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23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rcv AlDC-crd-end-apdu</w:t>
            </w:r>
          </w:p>
        </w:tc>
        <w:tc>
          <w:tcPr>
            <w:tcW w:w="2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+ vs1=coord-end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2=Msg Number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lDC-crd-end IND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op t1R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op t2R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&gt; NEGOTIATING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-vs1=coord-end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s2=Msg Number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crd-end IND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op t1R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op t2R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op tS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&gt; NEGOTIATING</w:t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23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lDC-crd-ngtt REQ</w:t>
            </w:r>
          </w:p>
        </w:tc>
        <w:tc>
          <w:tcPr>
            <w:tcW w:w="2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DATA with AlDC-crd-stndby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art tC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&gt;NEGOTIATING</w:t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23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rcv AlDC-crd-ngtt-apdu</w:t>
            </w:r>
          </w:p>
        </w:tc>
        <w:tc>
          <w:tcPr>
            <w:tcW w:w="2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crd-ngtt IND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op t1R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op t2R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op tS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 NEGOTIATING</w:t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23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lDC-crd-stndby REQ</w:t>
            </w:r>
          </w:p>
        </w:tc>
        <w:tc>
          <w:tcPr>
            <w:tcW w:w="2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DATA with AlDC-crd-stndby-apdu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art tC</w:t>
            </w:r>
          </w:p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 NEGOTIATING</w:t>
            </w:r>
          </w:p>
        </w:tc>
        <w:tc>
          <w:tcPr>
            <w:tcW w:w="2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23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rcv AlDC-crd-stndby-apdu</w:t>
            </w:r>
          </w:p>
        </w:tc>
        <w:tc>
          <w:tcPr>
            <w:tcW w:w="2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lDC-crd-stndby IND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op t1R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op t2R</w:t>
            </w:r>
          </w:p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 NEGOTIATING</w:t>
            </w:r>
          </w:p>
        </w:tc>
        <w:tc>
          <w:tcPr>
            <w:tcW w:w="2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23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 tfr init REQ</w:t>
            </w:r>
          </w:p>
        </w:tc>
        <w:tc>
          <w:tcPr>
            <w:tcW w:w="2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s1= trns-init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s2 = Msg Number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DATA REQ with AlDC-tfr-init-apdu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op t2CT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op t2CT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art tC</w:t>
            </w:r>
          </w:p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COORDINATED</w:t>
            </w:r>
          </w:p>
        </w:tc>
      </w:tr>
      <w:tr>
        <w:trPr>
          <w:trHeight w:val="250" w:hRule="atLeast"/>
        </w:trPr>
        <w:tc>
          <w:tcPr>
            <w:tcW w:w="23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rcv AlDC-tfr-init -apdu</w:t>
            </w:r>
          </w:p>
        </w:tc>
        <w:tc>
          <w:tcPr>
            <w:tcW w:w="2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r1 = trns-init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r2= Msg Number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lDC-tfr-init IND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op t1CT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op t2CT</w:t>
            </w:r>
          </w:p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 COORDINATED</w:t>
            </w:r>
          </w:p>
        </w:tc>
      </w:tr>
      <w:tr>
        <w:trPr>
          <w:trHeight w:val="250" w:hRule="atLeast"/>
        </w:trPr>
        <w:tc>
          <w:tcPr>
            <w:tcW w:w="23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lDC-tfr-prpsl REQ</w:t>
            </w:r>
          </w:p>
        </w:tc>
        <w:tc>
          <w:tcPr>
            <w:tcW w:w="2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P1, vr1 = trns-prpsl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r2= Msg Number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DATA REQ with AIDC-tfr-prpsl-apdu</w:t>
            </w:r>
          </w:p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 COORDINATED</w:t>
            </w:r>
          </w:p>
        </w:tc>
      </w:tr>
      <w:tr>
        <w:trPr>
          <w:trHeight w:val="250" w:hRule="atLeast"/>
        </w:trPr>
        <w:tc>
          <w:tcPr>
            <w:tcW w:w="23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rcv AlDC-tfr-prpsl-apdu</w:t>
            </w:r>
          </w:p>
        </w:tc>
        <w:tc>
          <w:tcPr>
            <w:tcW w:w="2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Pl, vr1 = trns-prpsl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r2= Msg Number</w:t>
            </w:r>
          </w:p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eastAsia="Helv;Arial" w:cs="Helv;Arial" w:ascii="Helv;Arial" w:hAnsi="Helv;Arial"/>
                <w:color w:val="000000"/>
                <w:lang w:eastAsia="en-US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>==&gt; COORDINATED</w:t>
            </w:r>
          </w:p>
        </w:tc>
      </w:tr>
      <w:tr>
        <w:trPr>
          <w:trHeight w:val="250" w:hRule="atLeast"/>
        </w:trPr>
        <w:tc>
          <w:tcPr>
            <w:tcW w:w="23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lDC-tfr-cntrl REQ</w:t>
            </w:r>
          </w:p>
        </w:tc>
        <w:tc>
          <w:tcPr>
            <w:tcW w:w="2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s1 =trns-start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s2=Msg Number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DATA REQ with AlDC-tfr-cntrl-req-apdu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op t1CT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op t2CT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art tC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eastAsia="Helv;Arial" w:cs="Helv;Arial" w:ascii="Helv;Arial" w:hAnsi="Helv;Arial"/>
                <w:color w:val="000000"/>
                <w:lang w:eastAsia="en-US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>==&gt; COORDINATED</w:t>
            </w:r>
          </w:p>
        </w:tc>
      </w:tr>
      <w:tr>
        <w:trPr>
          <w:trHeight w:val="250" w:hRule="atLeast"/>
        </w:trPr>
        <w:tc>
          <w:tcPr>
            <w:tcW w:w="23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rcv AlDC-tfr-cntrl-req-apdu</w:t>
            </w:r>
          </w:p>
        </w:tc>
        <w:tc>
          <w:tcPr>
            <w:tcW w:w="2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r1 = trns-pending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r2 =Msg Number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lDC-tfr-cntrl IND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op t1CT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op t2CT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art t2R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COORDINATED</w:t>
            </w:r>
          </w:p>
        </w:tc>
      </w:tr>
      <w:tr>
        <w:trPr>
          <w:trHeight w:val="250" w:hRule="atLeast"/>
        </w:trPr>
        <w:tc>
          <w:tcPr>
            <w:tcW w:w="23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lDC-info-trnsfr REQ</w:t>
            </w:r>
          </w:p>
        </w:tc>
        <w:tc>
          <w:tcPr>
            <w:tcW w:w="2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s1 = trans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s2 = Msg Number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DATA REQ with AIDC-inf-tfr apdu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art tC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 IDLE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s1 = trans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s2 = Msg Number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DATA REQ with AIDC-inf-tfr apdu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art tC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NOTIFY</w:t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s1 = trans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s2 = Msg Number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DATA REQ with AIDC-inf-tfr apdu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art tC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NEGOTIATING</w:t>
            </w:r>
          </w:p>
        </w:tc>
        <w:tc>
          <w:tcPr>
            <w:tcW w:w="2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s1 = trans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s2 = Msg Number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DATA REQ with AIDC-inf-tfr apdu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art tC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COORDINATED</w:t>
            </w:r>
          </w:p>
        </w:tc>
      </w:tr>
      <w:tr>
        <w:trPr>
          <w:trHeight w:val="250" w:hRule="atLeast"/>
        </w:trPr>
        <w:tc>
          <w:tcPr>
            <w:tcW w:w="23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rcv AlDC-info-trnsfr apdu</w:t>
            </w:r>
          </w:p>
        </w:tc>
        <w:tc>
          <w:tcPr>
            <w:tcW w:w="2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r1 = info-trans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r2 =Msg Number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lDC-inf-ttr IND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IDLE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r1 = info-trans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r2 =Msg Number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lDC-inf-ttr IND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 NOTIFY</w:t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r1 = info-trans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r2 =Msg Number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lDC-inf-ttr IND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NEGOTIATING</w:t>
            </w:r>
          </w:p>
        </w:tc>
        <w:tc>
          <w:tcPr>
            <w:tcW w:w="2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r1 = info-trans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r2 =Msg Number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lDC-inf-ttr IND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COORDINATED</w:t>
            </w:r>
          </w:p>
        </w:tc>
      </w:tr>
      <w:tr>
        <w:trPr>
          <w:trHeight w:val="250" w:hRule="atLeast"/>
        </w:trPr>
        <w:tc>
          <w:tcPr>
            <w:tcW w:w="23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lDC-end REQ</w:t>
            </w:r>
          </w:p>
        </w:tc>
        <w:tc>
          <w:tcPr>
            <w:tcW w:w="2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r1 = end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r2 = Msg Number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DATA REQ with AlDC-end apdu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op t2NC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art tC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 NOTIFY</w:t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r1 = end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r2 = Msg Number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DATA REQ with AlDC-end apdu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op t1TC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op t2TC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art tC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COORDINATED</w:t>
            </w:r>
          </w:p>
        </w:tc>
      </w:tr>
      <w:tr>
        <w:trPr>
          <w:trHeight w:val="250" w:hRule="atLeast"/>
        </w:trPr>
        <w:tc>
          <w:tcPr>
            <w:tcW w:w="23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rcv AlDC-end -apdu</w:t>
            </w:r>
          </w:p>
        </w:tc>
        <w:tc>
          <w:tcPr>
            <w:tcW w:w="2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vr1 = end 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r2 = Msg Number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end IND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op t1NC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 NOTIFY</w:t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r1 = end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r2 = Msg Number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end IND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op t1NC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op t2NC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COORDINATED</w:t>
            </w:r>
          </w:p>
        </w:tc>
      </w:tr>
      <w:tr>
        <w:trPr>
          <w:trHeight w:val="250" w:hRule="atLeast"/>
        </w:trPr>
        <w:tc>
          <w:tcPr>
            <w:tcW w:w="23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lDC-usr-abrt REQ</w:t>
            </w:r>
          </w:p>
        </w:tc>
        <w:tc>
          <w:tcPr>
            <w:tcW w:w="2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op all timers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IDLE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op all timers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IDLE</w:t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op all timers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IDLE</w:t>
            </w:r>
          </w:p>
        </w:tc>
        <w:tc>
          <w:tcPr>
            <w:tcW w:w="2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op all timers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IDLE</w:t>
            </w:r>
          </w:p>
        </w:tc>
      </w:tr>
      <w:tr>
        <w:trPr>
          <w:trHeight w:val="250" w:hRule="atLeast"/>
        </w:trPr>
        <w:tc>
          <w:tcPr>
            <w:tcW w:w="23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ABORT ind</w:t>
            </w:r>
          </w:p>
        </w:tc>
        <w:tc>
          <w:tcPr>
            <w:tcW w:w="2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op all timers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IDLE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op all timers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IDLE</w:t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op all timers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IDLE</w:t>
            </w:r>
          </w:p>
        </w:tc>
        <w:tc>
          <w:tcPr>
            <w:tcW w:w="2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op all timers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IDLE</w:t>
            </w:r>
          </w:p>
        </w:tc>
      </w:tr>
      <w:tr>
        <w:trPr>
          <w:trHeight w:val="250" w:hRule="atLeast"/>
        </w:trPr>
        <w:tc>
          <w:tcPr>
            <w:tcW w:w="23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 ucf REQ</w:t>
            </w:r>
          </w:p>
        </w:tc>
        <w:tc>
          <w:tcPr>
            <w:tcW w:w="2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c2 {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DATA REQ with AlDC-ucf-apdu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c1 &amp; c4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 NOTIFY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c1 &amp; c6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NEGOTIATING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c1 &amp; c32 {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c4 start t1NC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c6 start t1NC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c32 start t1NC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IDLE }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r1 = NULL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r2 = NULL}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!c2 {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lDC-pvd-abrt IND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TDC-ABORT REQ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op all timers</w:t>
            </w:r>
          </w:p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IDLE}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c2 {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DATA REQ with AlDC-ucf-apdu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c1 &amp; c4 {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art t1NC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 NOTIFY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c1 &amp; c6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NEGOTIATING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c1 &amp; c32 {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 NOTIFY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lf c1 &amp; c30 {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op all timers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IDLE }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!c1 {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vr1 &lt;&gt; NULL {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art t2R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 NOTIFY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if vr1 = NULL 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vr2 = NULL }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!c2 {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pvd-abrt IND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ABORT REQ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op all timers</w:t>
            </w:r>
          </w:p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IDLE}</w:t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c2 {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DATA REQ with AlDC-ucf-apdu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cl &amp; c12 {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art t1CT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COORDINATED }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c1 &amp; c32 {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NEGOTIATING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!c1 {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vr1 &lt;&gt; NULL {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art t2R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NEGOTIATING }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if vr1 = NULL 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vr2 = NULL }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!c2 {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pvd-abrt IND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ABORT REQ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op all timers</w:t>
            </w:r>
          </w:p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IDLE}</w:t>
            </w:r>
          </w:p>
        </w:tc>
        <w:tc>
          <w:tcPr>
            <w:tcW w:w="2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c2 {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DATA REQ with AlDC-ucf-apdu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if cl &amp; c14 { 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art t3R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PRE-TRANSFER }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eastAsia="Helv;Arial" w:cs="Helv;Arial" w:ascii="Helv;Arial" w:hAnsi="Helv;Arial"/>
                <w:color w:val="000000"/>
                <w:lang w:eastAsia="en-US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>if c1 &amp; c16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TRANSFERRING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lf c1 &amp; c30 {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op all timers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IDLE }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lf c1 &amp; c32 {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COORDINATED }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!c1 {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vr1 &lt;&gt; NULL {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art t2R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COORDINATED }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if vr1 = NULL 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vr2 = NULL }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!c2 {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pvd-abrt IND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ABORT REQ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op all timers</w:t>
            </w:r>
          </w:p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IDLE}</w:t>
            </w:r>
          </w:p>
        </w:tc>
      </w:tr>
      <w:tr>
        <w:trPr>
          <w:trHeight w:val="250" w:hRule="atLeast"/>
        </w:trPr>
        <w:tc>
          <w:tcPr>
            <w:tcW w:w="23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rev ATDC-ucf REQ pdu</w:t>
            </w:r>
          </w:p>
        </w:tc>
        <w:tc>
          <w:tcPr>
            <w:tcW w:w="2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eastAsia="Helv;Arial" w:cs="Helv;Arial" w:ascii="Helv;Arial" w:hAnsi="Helv;Arial"/>
                <w:color w:val="000000"/>
                <w:lang w:eastAsia="en-US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>if c3 {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lDC-ucf IND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c1 &amp;c5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 NOTIFY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cl &amp; c7 {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art t1R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NEGOTIATING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if c1 &amp; c33 { 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art t2IN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IDLE }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s1=NULL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s2=NULL }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!c3 {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lDC-pvd-abrt IND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ABORT REQ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op all timers</w:t>
            </w:r>
          </w:p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IDLE }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eastAsia="Helv;Arial" w:cs="Helv;Arial" w:ascii="Helv;Arial" w:hAnsi="Helv;Arial"/>
                <w:color w:val="000000"/>
                <w:lang w:eastAsia="en-US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>if c3 {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lDC-ucf IND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c1 &amp;c5 {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art t2NC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 NOTIFY }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cl &amp; c7 {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art t1R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NEGOTIATING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if c1 &amp; c3 1 { 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op all timers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IDLE }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c1 &amp;c33 {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 NOTIFY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s1=NULL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s2=NULL }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!c3 {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lDC-pvd-abrt IND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ABORT REQ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op all timers</w:t>
            </w:r>
          </w:p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IDLE }</w:t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eastAsia="Helv;Arial" w:cs="Helv;Arial" w:ascii="Helv;Arial" w:hAnsi="Helv;Arial"/>
                <w:color w:val="000000"/>
                <w:lang w:eastAsia="en-US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>if c3 {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lDC-ucf IND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c1 &amp;c13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COORDINATED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c1 &amp; c9 {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art t1R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NEGOTIATING }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!c1 {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NEGOTIATING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s1=NULL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s2=NULL }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!c3 {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lDC-pvd-abrt IND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ABORT REQ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op all timers</w:t>
            </w:r>
          </w:p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IDLE }</w:t>
            </w:r>
          </w:p>
        </w:tc>
        <w:tc>
          <w:tcPr>
            <w:tcW w:w="2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eastAsia="Helv;Arial" w:cs="Helv;Arial" w:ascii="Helv;Arial" w:hAnsi="Helv;Arial"/>
                <w:color w:val="000000"/>
                <w:lang w:eastAsia="en-US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>if c3 {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lDC-ucf IND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c1 &amp;c7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 NEGOTIATING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c1 &amp; c15 {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PRE-TRANSFER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c1 &amp; c17 {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TRANSFERRING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c1 &amp; c31 {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op all timers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IDLE }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c1 &amp;c33 {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COORDINATED }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!c1 {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COORDINATED }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s1=NULL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s2=NULL }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!c3 {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lDC-pvd-abrt IND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ABORT REQ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op all timers</w:t>
            </w:r>
          </w:p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IDLE }</w:t>
            </w:r>
          </w:p>
        </w:tc>
      </w:tr>
      <w:tr>
        <w:trPr>
          <w:trHeight w:val="250" w:hRule="atLeast"/>
        </w:trPr>
        <w:tc>
          <w:tcPr>
            <w:tcW w:w="23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lDC-crd-start REQ</w:t>
            </w:r>
          </w:p>
        </w:tc>
        <w:tc>
          <w:tcPr>
            <w:tcW w:w="2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s2 = back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s2 = Msg Number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DATA REQ with AIDC-crd-start-apdu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art tC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op tTE</w:t>
            </w:r>
          </w:p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TRANSFERRED</w:t>
            </w:r>
          </w:p>
        </w:tc>
        <w:tc>
          <w:tcPr>
            <w:tcW w:w="2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23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rcv AlDC-crd-start-apdu</w:t>
            </w:r>
          </w:p>
        </w:tc>
        <w:tc>
          <w:tcPr>
            <w:tcW w:w="2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r1 = back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r2 = Msg Number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lDC-crd-start IND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op t2R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op tTE</w:t>
            </w:r>
          </w:p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TRANSFERRED</w:t>
            </w:r>
          </w:p>
        </w:tc>
        <w:tc>
          <w:tcPr>
            <w:tcW w:w="2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23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lDC-crd-cnd REQ</w:t>
            </w:r>
          </w:p>
        </w:tc>
        <w:tc>
          <w:tcPr>
            <w:tcW w:w="2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s1 = back-end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s2 = Msg Number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DATA REQ with AlDC-crd-end-apdu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art tC</w:t>
            </w:r>
          </w:p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BACKWARD COORDINATING</w:t>
            </w:r>
          </w:p>
        </w:tc>
      </w:tr>
      <w:tr>
        <w:trPr>
          <w:trHeight w:val="250" w:hRule="atLeast"/>
        </w:trPr>
        <w:tc>
          <w:tcPr>
            <w:tcW w:w="23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rcv AIDC-crd-end-apdu</w:t>
            </w:r>
          </w:p>
        </w:tc>
        <w:tc>
          <w:tcPr>
            <w:tcW w:w="2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r1 = back-end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r2 = Msg Number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lDC-crd-end IND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op t1R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op t2R</w:t>
            </w:r>
          </w:p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op tS</w:t>
            </w:r>
          </w:p>
        </w:tc>
      </w:tr>
      <w:tr>
        <w:trPr>
          <w:trHeight w:val="250" w:hRule="atLeast"/>
        </w:trPr>
        <w:tc>
          <w:tcPr>
            <w:tcW w:w="23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lDC-crd-ngtt REQ</w:t>
            </w:r>
          </w:p>
        </w:tc>
        <w:tc>
          <w:tcPr>
            <w:tcW w:w="2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s2 = Msg Number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DATA REQ with AlDC-crd-end-apdu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art tC</w:t>
            </w:r>
          </w:p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eastAsia="Helv;Arial" w:cs="Helv;Arial" w:ascii="Helv;Arial" w:hAnsi="Helv;Arial"/>
                <w:color w:val="000000"/>
                <w:lang w:eastAsia="en-US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>==&gt;BACKWARD COORDINATING</w:t>
            </w:r>
          </w:p>
        </w:tc>
      </w:tr>
      <w:tr>
        <w:trPr>
          <w:trHeight w:val="250" w:hRule="atLeast"/>
        </w:trPr>
        <w:tc>
          <w:tcPr>
            <w:tcW w:w="23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rcv AlDC-crd-ngtt-apdu</w:t>
            </w:r>
          </w:p>
        </w:tc>
        <w:tc>
          <w:tcPr>
            <w:tcW w:w="2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s2 = Msg Number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lDC-crd-end IND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op t1R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op t2R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op tS</w:t>
            </w:r>
          </w:p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BACKWARD COORDINATING</w:t>
            </w:r>
          </w:p>
        </w:tc>
      </w:tr>
      <w:tr>
        <w:trPr>
          <w:trHeight w:val="250" w:hRule="atLeast"/>
        </w:trPr>
        <w:tc>
          <w:tcPr>
            <w:tcW w:w="23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lDC-crd-stndby REQ</w:t>
            </w:r>
          </w:p>
        </w:tc>
        <w:tc>
          <w:tcPr>
            <w:tcW w:w="2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2 = Msg Number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DATA REQ with AlDC-crd-end-apdu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art tC</w:t>
            </w:r>
          </w:p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BACKWARD COORDINATING</w:t>
            </w:r>
          </w:p>
        </w:tc>
      </w:tr>
      <w:tr>
        <w:trPr>
          <w:trHeight w:val="250" w:hRule="atLeast"/>
        </w:trPr>
        <w:tc>
          <w:tcPr>
            <w:tcW w:w="23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rcv AlDC-crd-stnby-apdu</w:t>
            </w:r>
          </w:p>
        </w:tc>
        <w:tc>
          <w:tcPr>
            <w:tcW w:w="2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s2 = Msg Number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op t1R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op t2R</w:t>
            </w:r>
          </w:p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BACKWARD COORDINATING</w:t>
            </w:r>
          </w:p>
        </w:tc>
      </w:tr>
      <w:tr>
        <w:trPr>
          <w:trHeight w:val="250" w:hRule="atLeast"/>
        </w:trPr>
        <w:tc>
          <w:tcPr>
            <w:tcW w:w="23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lDC-tfr-rqst REQ</w:t>
            </w:r>
          </w:p>
        </w:tc>
        <w:tc>
          <w:tcPr>
            <w:tcW w:w="2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s2 = Msg Number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DATA REQ with AIDC-tfr-rqst-apdu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art tC</w:t>
            </w:r>
          </w:p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PRE-TRANSFER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23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rcv AlDC-tfr-rqst-apdu</w:t>
            </w:r>
          </w:p>
        </w:tc>
        <w:tc>
          <w:tcPr>
            <w:tcW w:w="2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s2 = Msg Number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 tfr-rqst IND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art tC</w:t>
            </w:r>
          </w:p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PRE-TRANSFER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23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lDC-tfr-prpsl REQ</w:t>
            </w:r>
          </w:p>
        </w:tc>
        <w:tc>
          <w:tcPr>
            <w:tcW w:w="2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P1, vs = trns-prpsl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s2 = Msg Number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DATA REQ with AlDC-tfr-prpsl-apdu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art tC</w:t>
            </w:r>
          </w:p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PRE-TRANSFER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23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rcv AlDC-tfrprpsl-apdu</w:t>
            </w:r>
          </w:p>
        </w:tc>
        <w:tc>
          <w:tcPr>
            <w:tcW w:w="2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f P1, vs = trns-prpsl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s2 = Msg Number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tfr-prpsl IND</w:t>
            </w:r>
          </w:p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PRE-TRANSFER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23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lDC-tfr-acccpt REQ</w:t>
            </w:r>
          </w:p>
        </w:tc>
        <w:tc>
          <w:tcPr>
            <w:tcW w:w="2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s2 = Msg Number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DATA REQ with AlDC-tfr-accept-apdu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art tC</w:t>
            </w:r>
          </w:p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PRE-TRANSFER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23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rcv AlDC-tfr-accept-apdu</w:t>
            </w:r>
          </w:p>
        </w:tc>
        <w:tc>
          <w:tcPr>
            <w:tcW w:w="2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r2 = Msg Number</w:t>
            </w:r>
          </w:p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PRE-TRANSFER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23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lDC-tfr-comm REQ</w:t>
            </w:r>
          </w:p>
        </w:tc>
        <w:tc>
          <w:tcPr>
            <w:tcW w:w="2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r1 =trns-comm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r2 = Msg Number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DATA REQ with AlDC-tfr-comm-apdu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art tC</w:t>
            </w:r>
          </w:p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PRE-TRANSFER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23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rcv AIDC-tfr-comm-apdu</w:t>
            </w:r>
          </w:p>
        </w:tc>
        <w:tc>
          <w:tcPr>
            <w:tcW w:w="2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r1 =trns-comm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r2 = Msg Number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tfr-comm IND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op t2R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op t3R</w:t>
            </w:r>
          </w:p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PRE-TRANSFER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23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tfr-comm-assum REQ</w:t>
            </w:r>
          </w:p>
        </w:tc>
        <w:tc>
          <w:tcPr>
            <w:tcW w:w="2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r1 = tnsf-assum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r2 = Msg Number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DATA REQ with AlDC-tfr-comm-assume-apdu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art tC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op t3R</w:t>
            </w:r>
          </w:p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PRE-TRANSFER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23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rcv AlDC-tfr-comm-assum-apdu</w:t>
            </w:r>
          </w:p>
        </w:tc>
        <w:tc>
          <w:tcPr>
            <w:tcW w:w="2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r1 = tnsf-assum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r2 = Msg Number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lDC-tfr-comm-assume IND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op t1R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op t2R</w:t>
            </w:r>
          </w:p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PRE-TRANSFER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23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lDC-tfr-cntrl RSP</w:t>
            </w:r>
          </w:p>
        </w:tc>
        <w:tc>
          <w:tcPr>
            <w:tcW w:w="2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+vr1 = tnsf-accpt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r2 = Msg Number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DATA REQ with AlDC-tfr-cntrl-Rsp-apdu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art tC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TRANSFERRING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- vrl = tnsf-reject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s2 = Msg Number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DATA REQ with AlDC-tfr-cntrl-Rsp-apdu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art tC</w:t>
            </w:r>
          </w:p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TRANSFERRING</w:t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23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rcv AlDC-tfr-cntl-rsp-apdu</w:t>
            </w:r>
          </w:p>
        </w:tc>
        <w:tc>
          <w:tcPr>
            <w:tcW w:w="2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+vs1 = tnsf-accpt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s2 = Msg Number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lDC-tfr-cntrl CNF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op t1R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op t2R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TRANSFERRING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- vrl = tnsf-reject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s2 = Msg Number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lDC-tfr-cntrl CNF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op t1R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op t2R</w:t>
            </w:r>
          </w:p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TRANSFERRING</w:t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23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lDC-info-trnsfr REQ</w:t>
            </w:r>
          </w:p>
        </w:tc>
        <w:tc>
          <w:tcPr>
            <w:tcW w:w="2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s1 = info-trans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s2 = Msg Number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DATA REQ with AlDC-info-trnsfr-apdu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art tC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PRE-TRANSFER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s1 = info-trans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s2 = Msg Number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DATA REQ with AlDC-info-trnsfr-apdu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art tC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TRANSFERRING</w:t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s1 = info-trans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s2 = Msg Number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DATA REQ with AlDC-info-trnsfr-apdu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art tC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TRANSFERRED</w:t>
            </w:r>
          </w:p>
        </w:tc>
        <w:tc>
          <w:tcPr>
            <w:tcW w:w="2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s1 = info-trans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s2 = Msg Number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DATA REQ with AlDC-info-trnsfr-apdu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art tC</w:t>
            </w:r>
          </w:p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BACKWARD-COORDINATING</w:t>
            </w:r>
          </w:p>
        </w:tc>
      </w:tr>
      <w:tr>
        <w:trPr>
          <w:trHeight w:val="250" w:hRule="atLeast"/>
        </w:trPr>
        <w:tc>
          <w:tcPr>
            <w:tcW w:w="23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rcv AlDC-info-trnsfr REQ pdu</w:t>
            </w:r>
          </w:p>
        </w:tc>
        <w:tc>
          <w:tcPr>
            <w:tcW w:w="2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s1 = info-trans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s2 = Msg Number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lDC-info-trnsfr IND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PRE-TRANSFER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s1 = info-trans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s2 = Msg Number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lDC-info-trnsfr IND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TRANSFERRING</w:t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s1 = info-trans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s2 = Msg Number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lDC-info-trnsfr IND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TRANSFERRED</w:t>
            </w:r>
          </w:p>
        </w:tc>
        <w:tc>
          <w:tcPr>
            <w:tcW w:w="2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s1 = info-trans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s2 = Msg Number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lDC-info-trnsfr IND</w:t>
            </w:r>
          </w:p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BACKWARD-COORDINATING</w:t>
            </w:r>
          </w:p>
        </w:tc>
      </w:tr>
      <w:tr>
        <w:trPr>
          <w:trHeight w:val="250" w:hRule="atLeast"/>
        </w:trPr>
        <w:tc>
          <w:tcPr>
            <w:tcW w:w="23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end REQ</w:t>
            </w:r>
          </w:p>
        </w:tc>
        <w:tc>
          <w:tcPr>
            <w:tcW w:w="2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s1 = end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s2 = Msg Number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DATA REQ with AIDC-end-apdu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op tTE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TRANSFERRED</w:t>
            </w:r>
          </w:p>
        </w:tc>
        <w:tc>
          <w:tcPr>
            <w:tcW w:w="2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23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rcv AlDC-end REQ pdu</w:t>
            </w:r>
          </w:p>
        </w:tc>
        <w:tc>
          <w:tcPr>
            <w:tcW w:w="2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r1 = end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r2 = Msg Number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end IND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op tTE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TRANSFERRED</w:t>
            </w:r>
          </w:p>
        </w:tc>
        <w:tc>
          <w:tcPr>
            <w:tcW w:w="2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23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lDC-usr-abrt-REQ</w:t>
            </w:r>
          </w:p>
        </w:tc>
        <w:tc>
          <w:tcPr>
            <w:tcW w:w="2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op all timers</w:t>
            </w:r>
          </w:p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IDLE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op all timers</w:t>
            </w:r>
          </w:p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IDLE</w:t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op all timers</w:t>
            </w:r>
          </w:p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IDLE</w:t>
            </w:r>
          </w:p>
        </w:tc>
        <w:tc>
          <w:tcPr>
            <w:tcW w:w="2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op all timers</w:t>
            </w:r>
          </w:p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IDLE</w:t>
            </w:r>
          </w:p>
        </w:tc>
      </w:tr>
      <w:tr>
        <w:trPr>
          <w:trHeight w:val="250" w:hRule="atLeast"/>
        </w:trPr>
        <w:tc>
          <w:tcPr>
            <w:tcW w:w="23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ABORT ind</w:t>
            </w:r>
          </w:p>
        </w:tc>
        <w:tc>
          <w:tcPr>
            <w:tcW w:w="2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op all timers</w:t>
            </w:r>
          </w:p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IDLE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op all timers</w:t>
            </w:r>
          </w:p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IDLE</w:t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op all timers</w:t>
            </w:r>
          </w:p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IDLE</w:t>
            </w:r>
          </w:p>
        </w:tc>
        <w:tc>
          <w:tcPr>
            <w:tcW w:w="2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op all timers</w:t>
            </w:r>
          </w:p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IDLE</w:t>
            </w:r>
          </w:p>
        </w:tc>
      </w:tr>
      <w:tr>
        <w:trPr>
          <w:trHeight w:val="250" w:hRule="atLeast"/>
        </w:trPr>
        <w:tc>
          <w:tcPr>
            <w:tcW w:w="23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ucf REQ</w:t>
            </w:r>
          </w:p>
        </w:tc>
        <w:tc>
          <w:tcPr>
            <w:tcW w:w="2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c2 {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DATA REQ with AlDC-ucf-apdu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c1 &amp; c22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TRANSFERRING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eastAsia="Helv;Arial" w:cs="Helv;Arial" w:ascii="Helv;Arial" w:hAnsi="Helv;Arial"/>
                <w:color w:val="000000"/>
                <w:lang w:eastAsia="en-US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if c1 &amp; c24 { 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art tTE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TRANSFERRED }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eastAsia="Helv;Arial" w:cs="Helv;Arial" w:ascii="Helv;Arial" w:hAnsi="Helv;Arial"/>
                <w:color w:val="000000"/>
                <w:lang w:eastAsia="en-US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if c1 &amp; c32 { 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PRE-TRANSFER }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eastAsia="Helv;Arial" w:cs="Helv;Arial" w:ascii="Helv;Arial" w:hAnsi="Helv;Arial"/>
                <w:color w:val="000000"/>
                <w:lang w:eastAsia="en-US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if !c1  { 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if vr1 &lt;&gt; NULL 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art t2R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PRE-TRANSFER }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c2 {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DATA REQ with AlDC-ucf-apdu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c1 &amp; c18 {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art tTE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TRANSFERRED }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c1 &amp; c24  {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art tTE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TRANSFERRED }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c1 &amp; c20  {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art t1CT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COORDINATED }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c1 &amp; c32  {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TRANSFERRING }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!c1   {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vrl &lt;&gt; NULL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art t2R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TRANSFERRING }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vr1 = NULL 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r2 = NULL }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eastAsia="Helv;Arial" w:cs="Helv;Arial" w:ascii="Helv;Arial" w:hAnsi="Helv;Arial"/>
                <w:color w:val="000000"/>
                <w:lang w:eastAsia="en-US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if !c2  { 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pvd-abrt IND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ABORT REQ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op all timers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IDLE  }</w:t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c2 {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DATA REQ with AlDC-ucf-apdu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c1 &amp; c26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BACKWARD COORDINATING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c1 &amp; c30  {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op all timers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IDLE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c1 &amp; c32  {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TRANSFERRED }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vr1 = NULL 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r2 = NULL }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eastAsia="Helv;Arial" w:cs="Helv;Arial" w:ascii="Helv;Arial" w:hAnsi="Helv;Arial"/>
                <w:color w:val="000000"/>
                <w:lang w:eastAsia="en-US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if !c2  { 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pvd-abrt IND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ABORT REQ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op all timers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IDLE  }</w:t>
            </w:r>
          </w:p>
        </w:tc>
        <w:tc>
          <w:tcPr>
            <w:tcW w:w="2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c2 {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DATA REQ with AlDC-ucf-apdu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c1 &amp; c28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TRANSFERRED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c1 &amp; c32  {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BACKWARD COORDINATING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!c1   {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vrl &lt;&gt; NULL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art t2R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TRANSFERRED }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vr1 = NULL 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r2 = NULL }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eastAsia="Helv;Arial" w:cs="Helv;Arial" w:ascii="Helv;Arial" w:hAnsi="Helv;Arial"/>
                <w:color w:val="000000"/>
                <w:lang w:eastAsia="en-US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if !c2  { 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pvd-abrt IND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ABORT REQ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op all timers</w:t>
            </w:r>
          </w:p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IDLE  }</w:t>
            </w:r>
          </w:p>
        </w:tc>
      </w:tr>
      <w:tr>
        <w:trPr>
          <w:trHeight w:val="250" w:hRule="atLeast"/>
        </w:trPr>
        <w:tc>
          <w:tcPr>
            <w:tcW w:w="23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rcv AIDC-ucf-REQ pdu</w:t>
            </w:r>
          </w:p>
        </w:tc>
        <w:tc>
          <w:tcPr>
            <w:tcW w:w="2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c3 {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lDC-ucf IND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c1 &amp; c23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TRANSFERRING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c1 &amp; c25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==&gt;TRANSFERRED  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if c1 &amp; c33 { 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PRE-TRANSFER  }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!c1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==&gt;PRE-TRANSFER  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vs1 = NULL 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s2 = NULL }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eastAsia="Helv;Arial" w:cs="Helv;Arial" w:ascii="Helv;Arial" w:hAnsi="Helv;Arial"/>
                <w:color w:val="000000"/>
                <w:lang w:eastAsia="en-US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if !c3  { 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pvd-abrt IND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ABORT REQ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op all timers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IDLE  }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c3 {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lDC-ucf IND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c1 &amp; c19  {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art tTE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TRANSFERRED  }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c1 &amp; c21  {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art tTE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TRANSFERRED  }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c1 &amp; c25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==&gt;TRANSFERRED  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c1 &amp; c33  {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==&gt;TRANSFERRING  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!c1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==&gt;TRANSFERRING  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vs1 = NULL 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s2 = NULL }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eastAsia="Helv;Arial" w:cs="Helv;Arial" w:ascii="Helv;Arial" w:hAnsi="Helv;Arial"/>
                <w:color w:val="000000"/>
                <w:lang w:eastAsia="en-US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if !c3  { 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pvd-abrt IND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ABORT REQ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op all timers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IDLE  }</w:t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c3 {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lDC-ucf IND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c1 &amp; c27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BACKWARD COORDINATING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c1 &amp; c33  {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==&gt;TRANSFERRING  } 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!c1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TRANSFERRED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vs1 = NULL 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s2 = NULL }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eastAsia="Helv;Arial" w:cs="Helv;Arial" w:ascii="Helv;Arial" w:hAnsi="Helv;Arial"/>
                <w:color w:val="000000"/>
                <w:lang w:eastAsia="en-US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if !c3  { 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pvd-abrt IND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ABORT REQ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op all timers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IDLE  }</w:t>
            </w:r>
          </w:p>
        </w:tc>
        <w:tc>
          <w:tcPr>
            <w:tcW w:w="2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c3 {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lDC-ucf IND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c1 &amp; c29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TRANSFERRED  }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c1 &amp; c33  {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BACKWARD COORDINATING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!c1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BACKWARD COORDINATING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vs1 = NULL 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s2 = NULL }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eastAsia="Helv;Arial" w:cs="Helv;Arial" w:ascii="Helv;Arial" w:hAnsi="Helv;Arial"/>
                <w:color w:val="000000"/>
                <w:lang w:eastAsia="en-US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if !c3  { 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pvd-abrt IND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ABORT REQ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op all timers</w:t>
            </w:r>
          </w:p>
          <w:p>
            <w:pPr>
              <w:pStyle w:val="Normal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IDLE  }</w:t>
            </w:r>
          </w:p>
        </w:tc>
      </w:tr>
      <w:tr>
        <w:trPr>
          <w:trHeight w:val="9142" w:hRule="atLeast"/>
        </w:trPr>
        <w:tc>
          <w:tcPr>
            <w:tcW w:w="2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ucf REQ</w:t>
            </w:r>
          </w:p>
        </w:tc>
        <w:tc>
          <w:tcPr>
            <w:tcW w:w="2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c2 {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DATA REQ with AlDC-ucf-apdu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c1 &amp; c22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TRANSFERRING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if c1 &amp; c24 { 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art tTE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TRANSFERRED }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if c1 &amp; c32 { 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PRE-TRANSFER }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if !c1  { 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if vr1 &lt;&gt; NULL 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art t2R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PRE-TRANSFER }</w:t>
            </w:r>
          </w:p>
        </w:tc>
        <w:tc>
          <w:tcPr>
            <w:tcW w:w="2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c2 {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DATA REQ with AlDC-ucf-apdu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c1 &amp; c18 {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art tTE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TRANSFERRED }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c1 &amp; c24  {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art tTE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TRANSFERRED }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c1 &amp; c20  {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art t1CT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COORDINATED }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c1 &amp; c32  {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TRANSFERRING }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!c1   {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vrl &lt;&gt; NULL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art t2R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TRANSFERRING }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vr1 = NULL 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r2 = NULL }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if !c2  { 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pvd-abrt IND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ABORT REQ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op all timers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IDLE  }</w:t>
            </w:r>
          </w:p>
        </w:tc>
        <w:tc>
          <w:tcPr>
            <w:tcW w:w="2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c2 {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DATA REQ with AlDC-ucf-apdu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c1 &amp; c26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BACKWARD COORDINATING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c1 &amp; c30  {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op all timers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IDLE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c1 &amp; c32  {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TRANSFERRED }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vr1 = NULL 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r2 = NULL }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if !c2  { 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pvd-abrt IND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ABORT REQ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op all timers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IDLE  }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c2 {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DATA REQ with AlDC-ucf-apdu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c1 &amp; c28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TRANSFERRED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c1 &amp; c32  {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BACKWARD COORDINATING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!c1   {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vrl &lt;&gt; NULL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art t2R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TRANSFERRED }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vr1 = NULL 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r2 = NULL }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if !c2  { 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pvd-abrt IND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ABORT REQ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op all timers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IDLE  }</w:t>
            </w:r>
          </w:p>
        </w:tc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</w:r>
          </w:p>
        </w:tc>
      </w:tr>
      <w:tr>
        <w:trPr>
          <w:trHeight w:val="8087" w:hRule="atLeast"/>
        </w:trPr>
        <w:tc>
          <w:tcPr>
            <w:tcW w:w="232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rcv AIDC-ucf-REQ pdu</w:t>
            </w:r>
          </w:p>
        </w:tc>
        <w:tc>
          <w:tcPr>
            <w:tcW w:w="2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c3 {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lDC-ucf IND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c1 &amp; c23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TRANSFERRING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c1 &amp; c25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==&gt;TRANSFERRED  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if c1 &amp; c33 { 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PRE-TRANSFER  }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!c1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==&gt;PRE-TRANSFER  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vs1 = NULL 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s2 = NULL }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if !c3  { 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pvd-abrt IND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ABORT REQ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op all timers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IDLE  }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c3 {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lDC-ucf IND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c1 &amp; c19  {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art tTE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TRANSFERRED  }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c1 &amp; c21  {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art tTE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TRANSFERRED  }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c1 &amp; c25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==&gt;TRANSFERRED  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c1 &amp; c33  {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==&gt;TRANSFERRING  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!c1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==&gt;TRANSFERRING  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vs1 = NULL 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s2 = NULL }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if !c3  { 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pvd-abrt IND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ABORT REQ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op all timers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IDLE  }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c3 {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lDC-ucf IND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c1 &amp; c27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BACKWARD COORDINATING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c1 &amp; c33  {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==&gt;TRANSFERRING  } 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!c1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TRANSFERRED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vs1 = NULL 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s2 = NULL }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if !c3  { 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pvd-abrt IND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ABORT REQ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op all timers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IDLE  }</w:t>
            </w:r>
          </w:p>
        </w:tc>
        <w:tc>
          <w:tcPr>
            <w:tcW w:w="2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c3 {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lDC-ucf IND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c1 &amp; c29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TRANSFERRED  }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c1 &amp; c33  {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BACKWARD COORDINATING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if !c1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BACKWARD COORDINATING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vs1 = NULL 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vs2 = NULL }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if !c3  { 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pvd-abrt IND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AIDC-ABORT REQ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stop all timers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color w:val="000000"/>
                <w:lang w:eastAsia="en-US"/>
              </w:rPr>
            </w:pPr>
            <w:r>
              <w:rPr>
                <w:rFonts w:cs="Helv;Arial" w:ascii="Helv;Arial" w:hAnsi="Helv;Arial"/>
                <w:color w:val="000000"/>
                <w:lang w:eastAsia="en-US"/>
              </w:rPr>
              <w:t>==&gt;IDLE  }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lang w:eastAsia="en-US"/>
        </w:rPr>
      </w:pPr>
      <w:r>
        <w:rPr>
          <w:rFonts w:cs="Times New Roman" w:ascii="Times New Roman" w:hAnsi="Times New Roman"/>
          <w:sz w:val="22"/>
          <w:lang w:eastAsia="en-US"/>
        </w:rPr>
      </w:r>
    </w:p>
    <w:tbl>
      <w:tblPr>
        <w:tblW w:w="135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22"/>
        <w:gridCol w:w="1962"/>
        <w:gridCol w:w="1440"/>
        <w:gridCol w:w="720"/>
      </w:tblGrid>
      <w:tr>
        <w:trPr>
          <w:tblHeader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eastAsia="en-US"/>
              </w:rPr>
              <w:t>Paragraph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eastAsia="en-US"/>
              </w:rPr>
              <w:t>Requirement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eastAsia="en-US"/>
              </w:rPr>
              <w:t>Usa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eastAsia="en-US"/>
              </w:rPr>
              <w:t>Imple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eastAsia="en-US"/>
              </w:rPr>
              <w:t>Tes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7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Each AIDC-APDU shall conform to the abstract syntax as defined below: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AIDC-APDU ::= CHOICE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{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90"/>
        <w:gridCol w:w="2700"/>
        <w:gridCol w:w="144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aidc-ucf-apdu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0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AIDC-ucf-apdu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aidc-nfy-apdu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1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AIDC-nfy-apdu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aidc-crd-start-apdu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2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AIDC-crd-start-apdu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aidc-crd-end-apdu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3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AIDC-crd-end-apdu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aidc-crd-ngtt-apdu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4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AIDC-crd-ngtt-apdu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aidc-crd-stndby-apdu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5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AIDC-crd-stndby-apdu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aidc-tfr-init-apdu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6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AIDC-tfr-init-apdu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aidc-tfr-rqst-apdu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7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AIDC-tfr-rqst-apdu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aidc-tfr-prpsl-apdu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8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AIDC-tfr-prpsl-apdu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aidc-tfr-accept-apdu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9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AIDC-tfr-accept-apdu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aidc-tfr-cntrl-req-apdu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10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AIDC-tfr-cntrl-Req-apdu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aidc-tfr-cntrl-rsp-apdu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11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AIDC-tfr-cntrl-Rsp-apdu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aidc-tfr-comm-apdu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12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AIDC-tfr-comm-apdu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aidc-tfr-comm-assm-apdu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13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AIDC-tfr-comm-assm-apdu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aidc-inf-tfr-apdu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14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AIDC-inf-tfr-apdu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aidc-end-apdu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15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AIDC-end-apdu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...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-AIDC-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ucf-apdu ::= SEQUENCE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{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90"/>
        <w:gridCol w:w="2700"/>
        <w:gridCol w:w="144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resul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0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Result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reas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1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ApplicationErrorD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OPTIONAL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referencei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2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Message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}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AIDC-nfy-apdu ::= SEQUENCE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{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90"/>
        <w:gridCol w:w="2700"/>
        <w:gridCol w:w="144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calledICAOFacilityDesigna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0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CAOFacilityDesignation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callingICAOFacilityDesigna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1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CAOFacilityDesign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OPTIONAL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notif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2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Notify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msgnumb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3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Message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}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AIDC-crd-start-apdu ::= SEQUENCE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{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90"/>
        <w:gridCol w:w="2700"/>
        <w:gridCol w:w="144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calledICAOFacilityDesigna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0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CAOFacilityDesignation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callingICAOFacilityDesigna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1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CAOFacilityDesign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OPTIONAL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startdat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2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Startdata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msgnumb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3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Message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}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Startdata ::= CHOICE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{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90"/>
        <w:gridCol w:w="2700"/>
        <w:gridCol w:w="144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coordinateiniti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0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CoordinateInitial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coordinateupd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1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CoordinateUp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}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AIDC-crd-end-apdu ::= SEQUENCE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{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90"/>
        <w:gridCol w:w="2700"/>
        <w:gridCol w:w="144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enddat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0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Enddata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resul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1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Result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msgnumb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2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Message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Enddata ::= CHOICE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{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90"/>
        <w:gridCol w:w="2700"/>
        <w:gridCol w:w="144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coordinateaccep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0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CoordinateAccept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coordinaterejec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1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CoordinateRejec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}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AIDC-crd-ngtt-apdu ::= SEQUENCE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{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90"/>
        <w:gridCol w:w="2700"/>
        <w:gridCol w:w="144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coordinatenegoti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0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CoordinateNegotiate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msgnumb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1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Message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}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AIDC-crd-stndby-apdu ::= SEQUENCE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{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90"/>
        <w:gridCol w:w="2700"/>
        <w:gridCol w:w="144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coordinatestandb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0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CoordinateStandby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msgnumb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1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Message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}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AIDC-tfr-init-apdu ::= SEQUENCE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{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90"/>
        <w:gridCol w:w="2700"/>
        <w:gridCol w:w="144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transferiniti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0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TransferInitiate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msgnumb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1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Message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}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AIDC-tfr-rqst-apdu ::= SEQUENCE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{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90"/>
        <w:gridCol w:w="2700"/>
        <w:gridCol w:w="144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transferreque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0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TransferRequest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msgnumb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1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Message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}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AIDC-tfr-prpsl-apdu ::= SEQUENCE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{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90"/>
        <w:gridCol w:w="2700"/>
        <w:gridCol w:w="144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transferconditionspropos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0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TransferConditionsPropos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msgnumb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1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Message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}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AIDC-tfr-accept-apdu ::= SEQUENCE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{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90"/>
        <w:gridCol w:w="2700"/>
        <w:gridCol w:w="144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transferconditionsaccep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0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TransferConditionsAccept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msgnumb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1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Message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AIDC-tfr-cntrl-Req-apdu ::= SEQUENCE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{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90"/>
        <w:gridCol w:w="2700"/>
        <w:gridCol w:w="144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transfercontro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0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TransferControl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msgnumb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1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Message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}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AIDC-tfr-cntrl-Rsp-apdu ::= SEQUENCE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{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90"/>
        <w:gridCol w:w="2700"/>
        <w:gridCol w:w="144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transfercontroldat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0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TransferControlData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resul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1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Result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msgnumb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2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Message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}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TransferControlData ::= CHOICE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{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90"/>
        <w:gridCol w:w="2700"/>
        <w:gridCol w:w="144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transfercontrolassum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0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TransferControlAssume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transfercontrolrejec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1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TransferControlRejec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}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AIDC-tfr-comm-apdu ::= SEQUENCE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{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90"/>
        <w:gridCol w:w="2700"/>
        <w:gridCol w:w="144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transfercom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0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TransferComm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msgnumb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1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Message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}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AIDC-tfr-comm-assm-apdu ::= SEQUENCE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{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90"/>
        <w:gridCol w:w="2700"/>
        <w:gridCol w:w="144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transfercommassum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0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TransferCommAssume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msgnumb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1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Message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}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AIDC-inf-tfr-apdu ::= SEQUENCE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{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90"/>
        <w:gridCol w:w="2700"/>
        <w:gridCol w:w="144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nfodat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0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nfoData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msgnumb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1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Message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InfoData ::= CHOICE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{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90"/>
        <w:gridCol w:w="2700"/>
        <w:gridCol w:w="144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generalexecutivedat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0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GeneralExecutiveData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generalpoi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1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GeneralPoint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surveillancegener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2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SurveillanceGeneral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generalfreetex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3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GeneralFreeText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emergencyfreetex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4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EmergencyFreeText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...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}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AIDC-end-apdu ::= SEQUENCE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{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90"/>
        <w:gridCol w:w="2700"/>
        <w:gridCol w:w="144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cance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0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Canc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OPTIONAL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msgnumb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1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Message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}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MessageType </w:t>
      </w:r>
      <w:r>
        <w:rPr>
          <w:rFonts w:cs="Times-Roman" w:ascii="Times-Roman" w:hAnsi="Times-Roman"/>
          <w:sz w:val="22"/>
          <w:lang w:eastAsia="en-US"/>
        </w:rPr>
        <w:t>::= ENUMERATED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{</w:t>
      </w:r>
    </w:p>
    <w:tbl>
      <w:tblPr>
        <w:tblW w:w="6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90"/>
        <w:gridCol w:w="1350"/>
        <w:gridCol w:w="135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aidc-ucf-apdu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0),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aidc-nfy-apdu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1),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aidc-crd-start-apdu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2),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aidc-crd-end-apdu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3),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aidc-crd-ngtt-apdu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4),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aidc-crd-stndby-apdu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5),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aidc-tfr-init-apdu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6),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aidc-tfr-rqst-apdu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7),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aidc-tfr-prpsl-apdu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8),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aidc-tfr-accept-apdu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9),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aidc-tfr-cntrl-req-apdu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10),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aidc-tfr-cntrl-rsp-apdu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11),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aidc-tfr-comm-apdu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12),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aidc-tfr-comm-assm-apdu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13),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aidc-inf-tfr-apdu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14),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aidc-end-apdu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15),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...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Notify </w:t>
      </w:r>
      <w:r>
        <w:rPr>
          <w:rFonts w:cs="Times-Roman" w:ascii="Times-Roman" w:hAnsi="Times-Roman"/>
          <w:sz w:val="22"/>
          <w:lang w:eastAsia="en-US"/>
        </w:rPr>
        <w:t>::= SEQUENCE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{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90"/>
        <w:gridCol w:w="2700"/>
        <w:gridCol w:w="144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flightI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0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FlightID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epartu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1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epartureAirportTime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estina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2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estinationAirpo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OPTIONAL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flightRuleFlightTy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3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FlightRuleFlightTy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OPTIONAL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beaconCod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4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BeaconCo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OPTIONAL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aircraftNumberTy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5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AircraftNumberType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cnsEquipm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6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CNSEquip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OPTIONAL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boundaryEstim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7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BoundaryEstimate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rou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8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Rou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OPTIONAL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otherInf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9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OtherInform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OPTIONAL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timestam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10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YMDHMS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...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}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CoordinateInitial </w:t>
      </w:r>
      <w:r>
        <w:rPr>
          <w:rFonts w:cs="Times-Roman" w:ascii="Times-Roman" w:hAnsi="Times-Roman"/>
          <w:sz w:val="22"/>
          <w:lang w:eastAsia="en-US"/>
        </w:rPr>
        <w:t>::= SEQUENCE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{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90"/>
        <w:gridCol w:w="2700"/>
        <w:gridCol w:w="144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flightI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0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FlightID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epartu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1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epartureAirportTime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estina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2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estinationAirpo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OPTIONAL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flightRuleFlightTy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3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FlightRuleFlightTy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OPTIONAL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beaconCod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4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BeaconCo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OPTIONAL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aircraftNumberTy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5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AircraftNumberType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cnsEquipm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6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CNSEquip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OPTIONAL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boundaryEstim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7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BoundaryEstimate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rou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8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Rou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OPTIONAL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otherInf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9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OtherInform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OPTIONAL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timestam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10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YMDHMS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...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CoordinateUpdate </w:t>
      </w:r>
      <w:r>
        <w:rPr>
          <w:rFonts w:cs="Times-Roman" w:ascii="Times-Roman" w:hAnsi="Times-Roman"/>
          <w:sz w:val="22"/>
          <w:lang w:eastAsia="en-US"/>
        </w:rPr>
        <w:t>::= SEQUENCE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{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90"/>
        <w:gridCol w:w="2700"/>
        <w:gridCol w:w="144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flightI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0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FlightID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epartu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1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epartureAirportTime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estina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2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estinationAirpo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OPTIONAL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beaconCod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3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BeaconCo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OPTIONAL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boundaryEstim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4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BoundaryEstimate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rou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5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Rou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OPTIONAL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timestam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6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YMDHMS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...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}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CoordinateNegotiate </w:t>
      </w:r>
      <w:r>
        <w:rPr>
          <w:rFonts w:cs="Times-Roman" w:ascii="Times-Roman" w:hAnsi="Times-Roman"/>
          <w:sz w:val="22"/>
          <w:lang w:eastAsia="en-US"/>
        </w:rPr>
        <w:t>::= SEQUENCE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{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90"/>
        <w:gridCol w:w="2700"/>
        <w:gridCol w:w="144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flightI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0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FlightID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epartu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1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epartureAirportTime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estina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2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estinationAirpo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OPTIONAL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boundaryEstim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3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BoundaryEstimate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rou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4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Rou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OPTIONAL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timestam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5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YMDHMS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...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}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CoordinateStandby </w:t>
      </w:r>
      <w:r>
        <w:rPr>
          <w:rFonts w:cs="Times-Roman" w:ascii="Times-Roman" w:hAnsi="Times-Roman"/>
          <w:sz w:val="22"/>
          <w:lang w:eastAsia="en-US"/>
        </w:rPr>
        <w:t>::= SEQUENCE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{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90"/>
        <w:gridCol w:w="2700"/>
        <w:gridCol w:w="144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flightI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0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FlightID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epartu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1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epartureAirportTime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estina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2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estinationAirpo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OPTIONAL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timestam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3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YMDHMS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...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}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CoordinateAccept </w:t>
      </w:r>
      <w:r>
        <w:rPr>
          <w:rFonts w:cs="Times-Roman" w:ascii="Times-Roman" w:hAnsi="Times-Roman"/>
          <w:sz w:val="22"/>
          <w:lang w:eastAsia="en-US"/>
        </w:rPr>
        <w:t>::= SEQUENCE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{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90"/>
        <w:gridCol w:w="2700"/>
        <w:gridCol w:w="144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flightI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0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FlightID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epartu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1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epartureAirportTime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estina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2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estinationAirpo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OPTIONAL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frequenc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3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Frequen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OPTIONAL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timestam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4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YMDHMS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...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CoordinateReject </w:t>
      </w:r>
      <w:r>
        <w:rPr>
          <w:rFonts w:cs="Times-Roman" w:ascii="Times-Roman" w:hAnsi="Times-Roman"/>
          <w:sz w:val="22"/>
          <w:lang w:eastAsia="en-US"/>
        </w:rPr>
        <w:t>::= SEQUENCE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{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90"/>
        <w:gridCol w:w="2700"/>
        <w:gridCol w:w="144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flightI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0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FlightID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epartu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1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epartureAirportTime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estina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2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estinationAirpo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OPTIONAL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timestam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3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YMDHMS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...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}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TransferInitiate </w:t>
      </w:r>
      <w:r>
        <w:rPr>
          <w:rFonts w:cs="Times-Roman" w:ascii="Times-Roman" w:hAnsi="Times-Roman"/>
          <w:sz w:val="22"/>
          <w:lang w:eastAsia="en-US"/>
        </w:rPr>
        <w:t>::= SEQUENCE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{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90"/>
        <w:gridCol w:w="2700"/>
        <w:gridCol w:w="144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flightI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0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FlightID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epartu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1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epartureAirportTime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estina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2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estinationAirpo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OPTIONAL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executiveDat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3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ExecutiveD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OPTIONAL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trackDat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4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TrackD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OPTIONAL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timestam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5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YMDHMS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...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}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TransferConditionsProposal </w:t>
      </w:r>
      <w:r>
        <w:rPr>
          <w:rFonts w:cs="Times-Roman" w:ascii="Times-Roman" w:hAnsi="Times-Roman"/>
          <w:sz w:val="22"/>
          <w:lang w:eastAsia="en-US"/>
        </w:rPr>
        <w:t>::= SEQUENCE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{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90"/>
        <w:gridCol w:w="2700"/>
        <w:gridCol w:w="144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flightI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0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FlightID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epartu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1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epartureAirportTime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estina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2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estinationAirpo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OPTIONAL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executiveDat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3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ExecutiveD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OPTIONAL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timestam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4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YMDHMS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...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}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TransferConditionsAccept </w:t>
      </w:r>
      <w:r>
        <w:rPr>
          <w:rFonts w:cs="Times-Roman" w:ascii="Times-Roman" w:hAnsi="Times-Roman"/>
          <w:sz w:val="22"/>
          <w:lang w:eastAsia="en-US"/>
        </w:rPr>
        <w:t>::= SEQUENCE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{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90"/>
        <w:gridCol w:w="2700"/>
        <w:gridCol w:w="144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flightI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0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FlightID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epartu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1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epartureAirportTime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estina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2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estinationAirpo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OPTIONAL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frequenc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3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Frequen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OPTIONAL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timestam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4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YMDHMS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...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TransferRequest </w:t>
      </w:r>
      <w:r>
        <w:rPr>
          <w:rFonts w:cs="Times-Roman" w:ascii="Times-Roman" w:hAnsi="Times-Roman"/>
          <w:sz w:val="22"/>
          <w:lang w:eastAsia="en-US"/>
        </w:rPr>
        <w:t>::= SEQUENCE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{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90"/>
        <w:gridCol w:w="2700"/>
        <w:gridCol w:w="144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flightI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0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FlightID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epartu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1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epartureAirportTime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estina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2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estinationAirpo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OPTIONAL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frequenc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3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Frequen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OPTIONAL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timestam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4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YMDHMS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...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}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TransferControl </w:t>
      </w:r>
      <w:r>
        <w:rPr>
          <w:rFonts w:cs="Times-Roman" w:ascii="Times-Roman" w:hAnsi="Times-Roman"/>
          <w:sz w:val="22"/>
          <w:lang w:eastAsia="en-US"/>
        </w:rPr>
        <w:t>::= SEQUENCE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{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90"/>
        <w:gridCol w:w="2700"/>
        <w:gridCol w:w="144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flightI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0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FlightID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epartu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1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epartureAirportTime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estina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2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estinationAirpo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OPTIONAL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executiveDat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3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ExecutiveD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OPTIONAL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timestam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4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YMDHMS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...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}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TransferControlAssume </w:t>
      </w:r>
      <w:r>
        <w:rPr>
          <w:rFonts w:cs="Times-Roman" w:ascii="Times-Roman" w:hAnsi="Times-Roman"/>
          <w:sz w:val="22"/>
          <w:lang w:eastAsia="en-US"/>
        </w:rPr>
        <w:t>::= SEQUENCE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{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90"/>
        <w:gridCol w:w="2700"/>
        <w:gridCol w:w="144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flightI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0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FlightID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epartu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1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epartureAirportTime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estina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2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estinationAirpo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OPTIONAL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timestam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3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YMDHMS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...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}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TransferControlReject </w:t>
      </w:r>
      <w:r>
        <w:rPr>
          <w:rFonts w:cs="Times-Roman" w:ascii="Times-Roman" w:hAnsi="Times-Roman"/>
          <w:sz w:val="22"/>
          <w:lang w:eastAsia="en-US"/>
        </w:rPr>
        <w:t>::= SEQUENCE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{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90"/>
        <w:gridCol w:w="2700"/>
        <w:gridCol w:w="144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flightI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0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FlightID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epartu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1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epartureAirportTime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estina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2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estinationAirpo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OPTIONAL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timestam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3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YMDHMS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...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TransferComm </w:t>
      </w:r>
      <w:r>
        <w:rPr>
          <w:rFonts w:cs="Times-Roman" w:ascii="Times-Roman" w:hAnsi="Times-Roman"/>
          <w:sz w:val="22"/>
          <w:lang w:eastAsia="en-US"/>
        </w:rPr>
        <w:t>::= SEQUENCE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{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90"/>
        <w:gridCol w:w="2700"/>
        <w:gridCol w:w="144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flightI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0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FlightID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epartu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1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epartureAirportTime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estina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2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estinationAirpo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OPTIONAL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executiveDat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3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ExecutiveD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OPTIONAL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releaseIndicato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4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ReleaseIndica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OPTIONAL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timestam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5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YMDHMS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...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}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TransferCommAssume </w:t>
      </w:r>
      <w:r>
        <w:rPr>
          <w:rFonts w:cs="Times-Roman" w:ascii="Times-Roman" w:hAnsi="Times-Roman"/>
          <w:sz w:val="22"/>
          <w:lang w:eastAsia="en-US"/>
        </w:rPr>
        <w:t>::= SEQUENCE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{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90"/>
        <w:gridCol w:w="2700"/>
        <w:gridCol w:w="144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flightI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0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FlightID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epartu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1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epartureAirportTime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estina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2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estinationAirpo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OPTIONAL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timestam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3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YMDHMS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...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}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SurveillanceGeneral </w:t>
      </w:r>
      <w:r>
        <w:rPr>
          <w:rFonts w:cs="Times-Roman" w:ascii="Times-Roman" w:hAnsi="Times-Roman"/>
          <w:sz w:val="22"/>
          <w:lang w:eastAsia="en-US"/>
        </w:rPr>
        <w:t>::= SEQUENCE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{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90"/>
        <w:gridCol w:w="2700"/>
        <w:gridCol w:w="144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flightI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0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FlightID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epartu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1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epartureAirportTi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OPTIONAL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estina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2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estinationAirpo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OPTIONAL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trackDat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3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TrackData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timestam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4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YMDHMS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...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GeneralPoint </w:t>
      </w:r>
      <w:r>
        <w:rPr>
          <w:rFonts w:cs="Times-Roman" w:ascii="Times-Roman" w:hAnsi="Times-Roman"/>
          <w:sz w:val="22"/>
          <w:lang w:eastAsia="en-US"/>
        </w:rPr>
        <w:t>::= SEQUENCE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{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90"/>
        <w:gridCol w:w="2700"/>
        <w:gridCol w:w="144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functionalAddres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0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FunctionalAddre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OPTIONAL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flightI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1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FlightID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epartu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2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epartureAirportTi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OPTIONAL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estina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3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estinationAirpo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OPTIONAL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flightRuleFlightTy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4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FlightRuleFlightType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beaconCod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5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BeaconCo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OPTIONAL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aircraftNumberTy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6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AircraftNumberType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cnsEquipm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7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CNSEquipment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boundaryEstim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8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BoundaryEstim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OPTIONAL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rou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9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Rou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OPTIONAL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otherInf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10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OtherInform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OPTIONAL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timestam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11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YMDHMS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...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}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GeneralExecutiveData </w:t>
      </w:r>
      <w:r>
        <w:rPr>
          <w:rFonts w:cs="Times-Roman" w:ascii="Times-Roman" w:hAnsi="Times-Roman"/>
          <w:sz w:val="22"/>
          <w:lang w:eastAsia="en-US"/>
        </w:rPr>
        <w:t>::= SEQUENCE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{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90"/>
        <w:gridCol w:w="2700"/>
        <w:gridCol w:w="144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flightI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0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FlightID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frequenc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1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Frequency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executivedat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2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ExecutiveData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timestam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4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YMDHMS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...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}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EmergencyFreeText </w:t>
      </w:r>
      <w:r>
        <w:rPr>
          <w:rFonts w:cs="Times-Roman" w:ascii="Times-Roman" w:hAnsi="Times-Roman"/>
          <w:sz w:val="22"/>
          <w:lang w:eastAsia="en-US"/>
        </w:rPr>
        <w:t>::= SEQUENCE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{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90"/>
        <w:gridCol w:w="2700"/>
        <w:gridCol w:w="144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functionalAddres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0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FunctionalAddre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OPTIONAL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flightI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1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FlightID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freeTex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2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FreeText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timestam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3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YMDHMS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...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}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GeneralFreeText </w:t>
      </w:r>
      <w:r>
        <w:rPr>
          <w:rFonts w:cs="Times-Roman" w:ascii="Times-Roman" w:hAnsi="Times-Roman"/>
          <w:sz w:val="22"/>
          <w:lang w:eastAsia="en-US"/>
        </w:rPr>
        <w:t>::= SEQUENCE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{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90"/>
        <w:gridCol w:w="2700"/>
        <w:gridCol w:w="144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functionalAddres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0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FunctionalAddre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OPTIONAL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flightI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1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FlightID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freeTex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2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FreeText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timestam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3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YMDHMS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...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Cancel </w:t>
      </w:r>
      <w:r>
        <w:rPr>
          <w:rFonts w:cs="Times-Roman" w:ascii="Times-Roman" w:hAnsi="Times-Roman"/>
          <w:sz w:val="22"/>
          <w:lang w:eastAsia="en-US"/>
        </w:rPr>
        <w:t>::= SEQUENCE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{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90"/>
        <w:gridCol w:w="2700"/>
        <w:gridCol w:w="144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flightI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0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FlightID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epartu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1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epartureAirportTime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estina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2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estinationAirpo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OPTIONAL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boundaryEstim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3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BoundaryEstim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OPTIONAL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otherinf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4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OtherInform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OPTIONAL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timestam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5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YMDHMS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...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ProviderAbortReason </w:t>
      </w:r>
      <w:r>
        <w:rPr>
          <w:rFonts w:cs="Times-Roman" w:ascii="Times-Roman" w:hAnsi="Times-Roman"/>
          <w:sz w:val="22"/>
          <w:lang w:eastAsia="en-US"/>
        </w:rPr>
        <w:t>::= ENUMERATED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{</w:t>
      </w:r>
    </w:p>
    <w:tbl>
      <w:tblPr>
        <w:tblW w:w="6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90"/>
        <w:gridCol w:w="162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protocolerro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0)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timerexpir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1)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undefinederro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2)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providererro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3)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rejectedperman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4)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rejectedtransi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5)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...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}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AircraftNumberType </w:t>
      </w:r>
      <w:r>
        <w:rPr>
          <w:rFonts w:cs="Times-Roman" w:ascii="Times-Roman" w:hAnsi="Times-Roman"/>
          <w:sz w:val="22"/>
          <w:lang w:eastAsia="en-US"/>
        </w:rPr>
        <w:t>::= SEQUENCE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{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90"/>
        <w:gridCol w:w="2700"/>
        <w:gridCol w:w="144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numberOfAircraf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0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NumberOfAircraf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OPTIONAL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aircraftTy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1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AircraftType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wakeTurbulenceCategor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2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WakeTurbulenceCateg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OPTION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}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AircraftIdentification </w:t>
      </w:r>
      <w:r>
        <w:rPr>
          <w:rFonts w:cs="Times-Roman" w:ascii="Times-Roman" w:hAnsi="Times-Roman"/>
          <w:sz w:val="22"/>
          <w:lang w:eastAsia="en-US"/>
        </w:rPr>
        <w:t>::= IA5String (SIZE(2..7))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AircraftType </w:t>
      </w:r>
      <w:r>
        <w:rPr>
          <w:rFonts w:cs="Times-Roman" w:ascii="Times-Roman" w:hAnsi="Times-Roman"/>
          <w:sz w:val="22"/>
          <w:lang w:eastAsia="en-US"/>
        </w:rPr>
        <w:t>::= IA5String (SIZE(2..4))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AircraftAddress </w:t>
      </w:r>
      <w:r>
        <w:rPr>
          <w:rFonts w:cs="Times-Roman" w:ascii="Times-Roman" w:hAnsi="Times-Roman"/>
          <w:sz w:val="22"/>
          <w:lang w:eastAsia="en-US"/>
        </w:rPr>
        <w:t>::= BIT STRING (SIZE(24))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Airport </w:t>
      </w:r>
      <w:r>
        <w:rPr>
          <w:rFonts w:cs="Times-Roman" w:ascii="Times-Roman" w:hAnsi="Times-Roman"/>
          <w:sz w:val="22"/>
          <w:lang w:eastAsia="en-US"/>
        </w:rPr>
        <w:t>::= IA5String (SIZE(4))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DepartureAirportTime </w:t>
      </w:r>
      <w:r>
        <w:rPr>
          <w:rFonts w:cs="Times-Roman" w:ascii="Times-Roman" w:hAnsi="Times-Roman"/>
          <w:sz w:val="22"/>
          <w:lang w:eastAsia="en-US"/>
        </w:rPr>
        <w:t>::= SEQUENCE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{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90"/>
        <w:gridCol w:w="2700"/>
        <w:gridCol w:w="144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airpor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0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Airport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tim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1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Ti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OPTION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}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ATSRouteDesignator </w:t>
      </w:r>
      <w:r>
        <w:rPr>
          <w:rFonts w:cs="Times-Roman" w:ascii="Times-Roman" w:hAnsi="Times-Roman"/>
          <w:sz w:val="22"/>
          <w:lang w:eastAsia="en-US"/>
        </w:rPr>
        <w:t>::= IA5String (SIZE(2..7))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Level </w:t>
      </w:r>
      <w:r>
        <w:rPr>
          <w:rFonts w:cs="Times-Roman" w:ascii="Times-Roman" w:hAnsi="Times-Roman"/>
          <w:sz w:val="22"/>
          <w:lang w:eastAsia="en-US"/>
        </w:rPr>
        <w:t>::= CHOICE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{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90"/>
        <w:gridCol w:w="2700"/>
        <w:gridCol w:w="144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levelFee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0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LevelFeet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levelMet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1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LevelMetre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levelFlightLeve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2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LevelFlightLevel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levelFlightLevelMetri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3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LevelFlightLevelMetr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}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LevelFeet </w:t>
      </w:r>
      <w:r>
        <w:rPr>
          <w:rFonts w:cs="Times-Roman" w:ascii="Times-Roman" w:hAnsi="Times-Roman"/>
          <w:sz w:val="22"/>
          <w:lang w:eastAsia="en-US"/>
        </w:rPr>
        <w:t>::= INTEGER (-60..7000)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-- unit = Feet, Range (-600..70000), resolution = 10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LevelMetre </w:t>
      </w:r>
      <w:r>
        <w:rPr>
          <w:rFonts w:cs="Times-Roman" w:ascii="Times-Roman" w:hAnsi="Times-Roman"/>
          <w:sz w:val="22"/>
          <w:lang w:eastAsia="en-US"/>
        </w:rPr>
        <w:t>::= INTEGER (-30..25000)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-- unit =metre, Range (-30..25000), resolution = 1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LevelFlightLevel </w:t>
      </w:r>
      <w:r>
        <w:rPr>
          <w:rFonts w:cs="Times-Roman" w:ascii="Times-Roman" w:hAnsi="Times-Roman"/>
          <w:sz w:val="22"/>
          <w:lang w:eastAsia="en-US"/>
        </w:rPr>
        <w:t>::= INTEGER (30..700)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-- unit = Level (100 feet), Range (30..700), resolution = 1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LevelFlightLevelMetric </w:t>
      </w:r>
      <w:r>
        <w:rPr>
          <w:rFonts w:cs="Times-Roman" w:ascii="Times-Roman" w:hAnsi="Times-Roman"/>
          <w:sz w:val="22"/>
          <w:lang w:eastAsia="en-US"/>
        </w:rPr>
        <w:t>::= INTEGER (100..2500)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-- unit = Level (10 metres), Range (100..2500), resolution = 1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ApplicationErrorData </w:t>
      </w:r>
      <w:r>
        <w:rPr>
          <w:rFonts w:cs="Times-Roman" w:ascii="Times-Roman" w:hAnsi="Times-Roman"/>
          <w:sz w:val="22"/>
          <w:lang w:eastAsia="en-US"/>
        </w:rPr>
        <w:t>::= SEQUENCE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{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90"/>
        <w:gridCol w:w="2700"/>
        <w:gridCol w:w="144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messageTy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0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MessageType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componentTy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1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ComponentType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errorCod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2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ErrorCode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errorDat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3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ErrorD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OPTION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}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ATWLevel </w:t>
      </w:r>
      <w:r>
        <w:rPr>
          <w:rFonts w:cs="Times-Roman" w:ascii="Times-Roman" w:hAnsi="Times-Roman"/>
          <w:sz w:val="22"/>
          <w:lang w:eastAsia="en-US"/>
        </w:rPr>
        <w:t>::= SEQUENCE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{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90"/>
        <w:gridCol w:w="2700"/>
        <w:gridCol w:w="144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atw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0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ATWLevelTolerance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leve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1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Lev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Times-Bold" w:hAnsi="Times-Bold" w:cs="Times-Bold"/>
          <w:b/>
          <w:b/>
          <w:sz w:val="22"/>
          <w:lang w:eastAsia="en-US"/>
        </w:rPr>
      </w:pPr>
      <w:r>
        <w:rPr>
          <w:rFonts w:cs="Times-Bold" w:ascii="Times-Bold" w:hAnsi="Times-Bold"/>
          <w:b/>
          <w:sz w:val="22"/>
          <w:lang w:eastAsia="en-US"/>
        </w:rPr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ATWLevelTolerance </w:t>
      </w:r>
      <w:r>
        <w:rPr>
          <w:rFonts w:cs="Times-Roman" w:ascii="Times-Roman" w:hAnsi="Times-Roman"/>
          <w:sz w:val="22"/>
          <w:lang w:eastAsia="en-US"/>
        </w:rPr>
        <w:t>::= ENUMERATED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{</w:t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90"/>
        <w:gridCol w:w="153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a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0)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atorabov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1)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atorbelow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2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}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BeaconCode </w:t>
      </w:r>
      <w:r>
        <w:rPr>
          <w:rFonts w:cs="Times-Roman" w:ascii="Times-Roman" w:hAnsi="Times-Roman"/>
          <w:sz w:val="22"/>
          <w:lang w:eastAsia="en-US"/>
        </w:rPr>
        <w:t>::= SEQUENCE SIZE (4) OF BeaconCodeOctalDigit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BeaconCodeOctalDigit </w:t>
      </w:r>
      <w:r>
        <w:rPr>
          <w:rFonts w:cs="Times-Roman" w:ascii="Times-Roman" w:hAnsi="Times-Roman"/>
          <w:sz w:val="22"/>
          <w:lang w:eastAsia="en-US"/>
        </w:rPr>
        <w:t>::= INTEGER (0..7)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BoundaryEstimate </w:t>
      </w:r>
      <w:r>
        <w:rPr>
          <w:rFonts w:cs="Times-Roman" w:ascii="Times-Roman" w:hAnsi="Times-Roman"/>
          <w:sz w:val="22"/>
          <w:lang w:eastAsia="en-US"/>
        </w:rPr>
        <w:t>::= SEQUENCE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{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90"/>
        <w:gridCol w:w="2700"/>
        <w:gridCol w:w="144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boundaryFi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0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Position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crossingTim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1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Time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crossingLeve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2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Level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atwLeve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3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ATWLev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OPTION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}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CNSEquipment </w:t>
      </w:r>
      <w:r>
        <w:rPr>
          <w:rFonts w:cs="Times-Roman" w:ascii="Times-Roman" w:hAnsi="Times-Roman"/>
          <w:sz w:val="22"/>
          <w:lang w:eastAsia="en-US"/>
        </w:rPr>
        <w:t>::= SEQUENCE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{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90"/>
        <w:gridCol w:w="2700"/>
        <w:gridCol w:w="144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comNavEquipmentStatu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0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SEQUENCE SIZE (0..24) OF ComNavEquipmentStat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OPTION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ssrEquipmentAvailab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1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SSREquipmentAvailable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adsAvailab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2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BOOLEAN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acasAvailab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3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BOOLEAN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ataLink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4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SEQUENCE SIZE (0..4) OFDataLin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}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ComNavEquipmentStatus </w:t>
      </w:r>
      <w:r>
        <w:rPr>
          <w:rFonts w:cs="Times-Roman" w:ascii="Times-Roman" w:hAnsi="Times-Roman"/>
          <w:sz w:val="22"/>
          <w:lang w:eastAsia="en-US"/>
        </w:rPr>
        <w:t>::= ENUMERATED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{</w:t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90"/>
        <w:gridCol w:w="153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aloran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0)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cloran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1)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dm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2)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edecc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3)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fadf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4)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ggns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5)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hhfRtf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6)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inertialNaviga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7)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lil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8)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momeg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9)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ovo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10)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pdoppl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11)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rrnavRouteEquipm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12)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ttaca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13)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uuhfRTF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14)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vvhfRTF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15)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...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DataLink </w:t>
      </w:r>
      <w:r>
        <w:rPr>
          <w:rFonts w:cs="Times-Roman" w:ascii="Times-Roman" w:hAnsi="Times-Roman"/>
          <w:sz w:val="22"/>
          <w:lang w:eastAsia="en-US"/>
        </w:rPr>
        <w:t>::= ENUMERATED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{</w:t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90"/>
        <w:gridCol w:w="153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hf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0)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mod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1)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satco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2)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vhf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3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}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Date </w:t>
      </w:r>
      <w:r>
        <w:rPr>
          <w:rFonts w:cs="Times-Roman" w:ascii="Times-Roman" w:hAnsi="Times-Roman"/>
          <w:sz w:val="22"/>
          <w:lang w:eastAsia="en-US"/>
        </w:rPr>
        <w:t>::= SEQUENCE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{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90"/>
        <w:gridCol w:w="2700"/>
        <w:gridCol w:w="144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ye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0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Year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mont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1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Month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a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2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}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Day </w:t>
      </w:r>
      <w:r>
        <w:rPr>
          <w:rFonts w:cs="Times-Roman" w:ascii="Times-Roman" w:hAnsi="Times-Roman"/>
          <w:sz w:val="22"/>
          <w:lang w:eastAsia="en-US"/>
        </w:rPr>
        <w:t>::= INTEGER (1..31)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-- unit = Day, Range (1..31), resolution = 1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Degrees </w:t>
      </w:r>
      <w:r>
        <w:rPr>
          <w:rFonts w:cs="Times-Roman" w:ascii="Times-Roman" w:hAnsi="Times-Roman"/>
          <w:sz w:val="22"/>
          <w:lang w:eastAsia="en-US"/>
        </w:rPr>
        <w:t>::= CHOICE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{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90"/>
        <w:gridCol w:w="2700"/>
        <w:gridCol w:w="144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egreesMagneti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0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egreesMagnetic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egreesTru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1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egreesTru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}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DegreesMagnetic </w:t>
      </w:r>
      <w:r>
        <w:rPr>
          <w:rFonts w:cs="Times-Roman" w:ascii="Times-Roman" w:hAnsi="Times-Roman"/>
          <w:sz w:val="22"/>
          <w:lang w:eastAsia="en-US"/>
        </w:rPr>
        <w:t>::= INTEGER (1..360)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-- unit = degree, Range (1..360), resolution = 1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DegreeMinutes </w:t>
      </w:r>
      <w:r>
        <w:rPr>
          <w:rFonts w:cs="Times-Roman" w:ascii="Times-Roman" w:hAnsi="Times-Roman"/>
          <w:sz w:val="22"/>
          <w:lang w:eastAsia="en-US"/>
        </w:rPr>
        <w:t>::= INTEGER (0..5999)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-- unit = Minute, Range (0..59.99), resolution = 0.01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DegreeSeconds </w:t>
      </w:r>
      <w:r>
        <w:rPr>
          <w:rFonts w:cs="Times-Roman" w:ascii="Times-Roman" w:hAnsi="Times-Roman"/>
          <w:sz w:val="22"/>
          <w:lang w:eastAsia="en-US"/>
        </w:rPr>
        <w:t>::= INTEGER (0..59)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-- unit = Second, Range (0..59), resolution = 1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DegreesTrue </w:t>
      </w:r>
      <w:r>
        <w:rPr>
          <w:rFonts w:cs="Times-Roman" w:ascii="Times-Roman" w:hAnsi="Times-Roman"/>
          <w:sz w:val="22"/>
          <w:lang w:eastAsia="en-US"/>
        </w:rPr>
        <w:t>::= INTEGER (1..360)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-- unit = degree, Range (1..360), resolution = 1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DestinationAirport </w:t>
      </w:r>
      <w:r>
        <w:rPr>
          <w:rFonts w:cs="Times-Roman" w:ascii="Times-Roman" w:hAnsi="Times-Roman"/>
          <w:sz w:val="22"/>
          <w:lang w:eastAsia="en-US"/>
        </w:rPr>
        <w:t>::= Airport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DirectRouting </w:t>
      </w:r>
      <w:r>
        <w:rPr>
          <w:rFonts w:cs="Times-Roman" w:ascii="Times-Roman" w:hAnsi="Times-Roman"/>
          <w:sz w:val="22"/>
          <w:lang w:eastAsia="en-US"/>
        </w:rPr>
        <w:t>::= SEQUENCE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{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90"/>
        <w:gridCol w:w="2700"/>
        <w:gridCol w:w="144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fix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0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Posi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OPTIONAL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fix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1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Posi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}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Distance </w:t>
      </w:r>
      <w:r>
        <w:rPr>
          <w:rFonts w:cs="Times-Roman" w:ascii="Times-Roman" w:hAnsi="Times-Roman"/>
          <w:sz w:val="22"/>
          <w:lang w:eastAsia="en-US"/>
        </w:rPr>
        <w:t>::= CHOICE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{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90"/>
        <w:gridCol w:w="2700"/>
        <w:gridCol w:w="144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istanceN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0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istanceNM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istancek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1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istance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}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Distancekm </w:t>
      </w:r>
      <w:r>
        <w:rPr>
          <w:rFonts w:cs="Times-Roman" w:ascii="Times-Roman" w:hAnsi="Times-Roman"/>
          <w:sz w:val="22"/>
          <w:lang w:eastAsia="en-US"/>
        </w:rPr>
        <w:t>::= INTEGER (0..2000)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-- unit = kilometre, Range (0..2000), resolution = 1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DistanceNM </w:t>
      </w:r>
      <w:r>
        <w:rPr>
          <w:rFonts w:cs="Times-Roman" w:ascii="Times-Roman" w:hAnsi="Times-Roman"/>
          <w:sz w:val="22"/>
          <w:lang w:eastAsia="en-US"/>
        </w:rPr>
        <w:t>::= INTEGER (0..1000)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-- unit = Nautical Mile, Range (0..1000), resolution = 1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ExecutiveData </w:t>
      </w:r>
      <w:r>
        <w:rPr>
          <w:rFonts w:cs="Times-Roman" w:ascii="Times-Roman" w:hAnsi="Times-Roman"/>
          <w:sz w:val="22"/>
          <w:lang w:eastAsia="en-US"/>
        </w:rPr>
        <w:t>::= SEQUENCE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{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90"/>
        <w:gridCol w:w="2700"/>
        <w:gridCol w:w="144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spe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0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Spe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OPTIONAL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leve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1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Lev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OPTIONAL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headi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2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egreesMagnet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OPTIONAL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vertR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3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VerticalChan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OPTIONAL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irectRouti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4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irectRout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OPTION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}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FixName </w:t>
      </w:r>
      <w:r>
        <w:rPr>
          <w:rFonts w:cs="Times-Roman" w:ascii="Times-Roman" w:hAnsi="Times-Roman"/>
          <w:sz w:val="22"/>
          <w:lang w:eastAsia="en-US"/>
        </w:rPr>
        <w:t>::= IA5String (SIZE(1..5))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FlightID </w:t>
      </w:r>
      <w:r>
        <w:rPr>
          <w:rFonts w:cs="Times-Roman" w:ascii="Times-Roman" w:hAnsi="Times-Roman"/>
          <w:sz w:val="22"/>
          <w:lang w:eastAsia="en-US"/>
        </w:rPr>
        <w:t>::= SEQUENCE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{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90"/>
        <w:gridCol w:w="2700"/>
        <w:gridCol w:w="144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aircraftIdentifica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0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AircraftIdentification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selc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1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Selc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OPTIONAL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registra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2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Registr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OPTIONAL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airframeI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3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AircraftAddre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OPTION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Times-Bold" w:hAnsi="Times-Bold" w:cs="Times-Bold"/>
          <w:b/>
          <w:b/>
          <w:sz w:val="22"/>
          <w:lang w:eastAsia="en-US"/>
        </w:rPr>
      </w:pPr>
      <w:r>
        <w:rPr>
          <w:rFonts w:cs="Times-Bold" w:ascii="Times-Bold" w:hAnsi="Times-Bold"/>
          <w:b/>
          <w:sz w:val="22"/>
          <w:lang w:eastAsia="en-US"/>
        </w:rPr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FlightRule </w:t>
      </w:r>
      <w:r>
        <w:rPr>
          <w:rFonts w:cs="Times-Roman" w:ascii="Times-Roman" w:hAnsi="Times-Roman"/>
          <w:sz w:val="22"/>
          <w:lang w:eastAsia="en-US"/>
        </w:rPr>
        <w:t>::= ENUMERATED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{</w:t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90"/>
        <w:gridCol w:w="153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f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0)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vf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1)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frfir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2)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vfrfir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3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}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FlightRuleFlightType </w:t>
      </w:r>
      <w:r>
        <w:rPr>
          <w:rFonts w:cs="Times-Roman" w:ascii="Times-Roman" w:hAnsi="Times-Roman"/>
          <w:sz w:val="22"/>
          <w:lang w:eastAsia="en-US"/>
        </w:rPr>
        <w:t>::= SEQUENCE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{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90"/>
        <w:gridCol w:w="2700"/>
        <w:gridCol w:w="144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flightRu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0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FlightRule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flightTy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1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FlightTy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}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FlightType </w:t>
      </w:r>
      <w:r>
        <w:rPr>
          <w:rFonts w:cs="Times-Roman" w:ascii="Times-Roman" w:hAnsi="Times-Roman"/>
          <w:sz w:val="22"/>
          <w:lang w:eastAsia="en-US"/>
        </w:rPr>
        <w:t>::= ENUMERATED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{</w:t>
      </w:r>
    </w:p>
    <w:tbl>
      <w:tblPr>
        <w:tblW w:w="6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90"/>
        <w:gridCol w:w="144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scheduledAirTranspor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0)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nonScheduledAirTranspor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1)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generalAvia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2)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militar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3)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otherFlight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}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FreeText </w:t>
      </w:r>
      <w:r>
        <w:rPr>
          <w:rFonts w:cs="Times-Roman" w:ascii="Times-Roman" w:hAnsi="Times-Roman"/>
          <w:sz w:val="22"/>
          <w:lang w:eastAsia="en-US"/>
        </w:rPr>
        <w:t>::= IA5String (SIZE(1..256))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Frequency </w:t>
      </w:r>
      <w:r>
        <w:rPr>
          <w:rFonts w:cs="Times-Roman" w:ascii="Times-Roman" w:hAnsi="Times-Roman"/>
          <w:sz w:val="22"/>
          <w:lang w:eastAsia="en-US"/>
        </w:rPr>
        <w:t>::= CHOICE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{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90"/>
        <w:gridCol w:w="2700"/>
        <w:gridCol w:w="144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frequencyHF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0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FrequencyHF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frequencyVHFChanne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1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FrequencyVHFChannel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frequencyUHF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2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FrequencyUHF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frequencySatChanne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3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FrequencySatChann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}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FrequencyHF </w:t>
      </w:r>
      <w:r>
        <w:rPr>
          <w:rFonts w:cs="Times-Roman" w:ascii="Times-Roman" w:hAnsi="Times-Roman"/>
          <w:sz w:val="22"/>
          <w:lang w:eastAsia="en-US"/>
        </w:rPr>
        <w:t>::= INTEGER (2850..28000)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-- unit = Kilohertz, Range (2850..28000), resolution = 1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FrequencyVHFChannel </w:t>
      </w:r>
      <w:r>
        <w:rPr>
          <w:rFonts w:cs="Times-Roman" w:ascii="Times-Roman" w:hAnsi="Times-Roman"/>
          <w:sz w:val="22"/>
          <w:lang w:eastAsia="en-US"/>
        </w:rPr>
        <w:t>::= INTEGER (23600..27398)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-- unit: VHF Channel, Range: 118.000..136.990), resolution = 0.005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FrequencyUHF </w:t>
      </w:r>
      <w:r>
        <w:rPr>
          <w:rFonts w:cs="Times-Roman" w:ascii="Times-Roman" w:hAnsi="Times-Roman"/>
          <w:sz w:val="22"/>
          <w:lang w:eastAsia="en-US"/>
        </w:rPr>
        <w:t>::= INTEGER (9000..15999)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-- unit = Megahertz, Range (225.000..399.975), resolution = 0.025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FrequencySatChannel </w:t>
      </w:r>
      <w:r>
        <w:rPr>
          <w:rFonts w:cs="Times-Roman" w:ascii="Times-Roman" w:hAnsi="Times-Roman"/>
          <w:sz w:val="22"/>
          <w:lang w:eastAsia="en-US"/>
        </w:rPr>
        <w:t>::= NumericString (SIZE(12))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-- FrequencySatChannel corresponds to a 12-digit telephone number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FunctionalAddress </w:t>
      </w:r>
      <w:r>
        <w:rPr>
          <w:rFonts w:cs="Times-Roman" w:ascii="Times-Roman" w:hAnsi="Times-Roman"/>
          <w:sz w:val="22"/>
          <w:lang w:eastAsia="en-US"/>
        </w:rPr>
        <w:t>::= IA5String (SIZE(1..18))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ICAOFacilityDesignation </w:t>
      </w:r>
      <w:r>
        <w:rPr>
          <w:rFonts w:cs="Times-Roman" w:ascii="Times-Roman" w:hAnsi="Times-Roman"/>
          <w:sz w:val="22"/>
          <w:lang w:eastAsia="en-US"/>
        </w:rPr>
        <w:t>::= IA5String (SIZE(4..8))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Latitude </w:t>
      </w:r>
      <w:r>
        <w:rPr>
          <w:rFonts w:cs="Times-Roman" w:ascii="Times-Roman" w:hAnsi="Times-Roman"/>
          <w:sz w:val="22"/>
          <w:lang w:eastAsia="en-US"/>
        </w:rPr>
        <w:t>::= SEQUENCE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{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90"/>
        <w:gridCol w:w="2700"/>
        <w:gridCol w:w="144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latitudeDegre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0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LatitudeDegrees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latitudeMinut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1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egreeMinut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OPTIONAL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latitudeSecond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2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egreeSecond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OPTIONAL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latitudeDirec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3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LatitudeDirec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}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LatitudeDegrees </w:t>
      </w:r>
      <w:r>
        <w:rPr>
          <w:rFonts w:cs="Times-Roman" w:ascii="Times-Roman" w:hAnsi="Times-Roman"/>
          <w:sz w:val="22"/>
          <w:lang w:eastAsia="en-US"/>
        </w:rPr>
        <w:t>::= INTEGER (0..90000)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-- unit = Degree, Range (0..90), resolution = 0.001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LatitudeDirection </w:t>
      </w:r>
      <w:r>
        <w:rPr>
          <w:rFonts w:cs="Times-Roman" w:ascii="Times-Roman" w:hAnsi="Times-Roman"/>
          <w:sz w:val="22"/>
          <w:lang w:eastAsia="en-US"/>
        </w:rPr>
        <w:t>::= ENUMERATED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{</w:t>
      </w:r>
    </w:p>
    <w:tbl>
      <w:tblPr>
        <w:tblW w:w="6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90"/>
        <w:gridCol w:w="144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nort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0)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sout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}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LatitudeLongitude </w:t>
      </w:r>
      <w:r>
        <w:rPr>
          <w:rFonts w:cs="Times-Roman" w:ascii="Times-Roman" w:hAnsi="Times-Roman"/>
          <w:sz w:val="22"/>
          <w:lang w:eastAsia="en-US"/>
        </w:rPr>
        <w:t>::= SEQUENCE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{</w:t>
      </w:r>
    </w:p>
    <w:tbl>
      <w:tblPr>
        <w:tblW w:w="7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90"/>
        <w:gridCol w:w="1440"/>
        <w:gridCol w:w="144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latitud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0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Latitude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longitud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1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Longitu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}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Longitude </w:t>
      </w:r>
      <w:r>
        <w:rPr>
          <w:rFonts w:cs="Times-Roman" w:ascii="Times-Roman" w:hAnsi="Times-Roman"/>
          <w:sz w:val="22"/>
          <w:lang w:eastAsia="en-US"/>
        </w:rPr>
        <w:t>::= SEQUENCE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{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90"/>
        <w:gridCol w:w="2700"/>
        <w:gridCol w:w="144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longitudeDegre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0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LongitudeDegrees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longitudeMinut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1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egreeMinut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OPTIONAL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longitudeSecond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2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egreeSecond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OPTIONAL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longitudeDirec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3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LongitudeDirec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}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LongitudeDegrees </w:t>
      </w:r>
      <w:r>
        <w:rPr>
          <w:rFonts w:cs="Times-Roman" w:ascii="Times-Roman" w:hAnsi="Times-Roman"/>
          <w:sz w:val="22"/>
          <w:lang w:eastAsia="en-US"/>
        </w:rPr>
        <w:t>::= INTEGER (0..180000)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-- unit = Degree, Range (0..180), resolution = 0.001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LongitudeDirection </w:t>
      </w:r>
      <w:r>
        <w:rPr>
          <w:rFonts w:cs="Times-Roman" w:ascii="Times-Roman" w:hAnsi="Times-Roman"/>
          <w:sz w:val="22"/>
          <w:lang w:eastAsia="en-US"/>
        </w:rPr>
        <w:t>::= ENUMERATED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{</w:t>
      </w:r>
    </w:p>
    <w:tbl>
      <w:tblPr>
        <w:tblW w:w="6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90"/>
        <w:gridCol w:w="144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ea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0)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we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Times-Bold" w:hAnsi="Times-Bold" w:cs="Times-Bold"/>
          <w:b/>
          <w:b/>
          <w:sz w:val="22"/>
          <w:lang w:eastAsia="en-US"/>
        </w:rPr>
      </w:pPr>
      <w:r>
        <w:rPr>
          <w:rFonts w:cs="Times-Bold" w:ascii="Times-Bold" w:hAnsi="Times-Bold"/>
          <w:b/>
          <w:sz w:val="22"/>
          <w:lang w:eastAsia="en-US"/>
        </w:rPr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MessageNumber </w:t>
      </w:r>
      <w:r>
        <w:rPr>
          <w:rFonts w:cs="Times-Roman" w:ascii="Times-Roman" w:hAnsi="Times-Roman"/>
          <w:sz w:val="22"/>
          <w:lang w:eastAsia="en-US"/>
        </w:rPr>
        <w:t>::= INTEGER (0..999999)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Month </w:t>
      </w:r>
      <w:r>
        <w:rPr>
          <w:rFonts w:cs="Times-Roman" w:ascii="Times-Roman" w:hAnsi="Times-Roman"/>
          <w:sz w:val="22"/>
          <w:lang w:eastAsia="en-US"/>
        </w:rPr>
        <w:t>::= INTEGER (1..12)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-- unit = Month, Range (1..12), resolution = 1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Navaid </w:t>
      </w:r>
      <w:r>
        <w:rPr>
          <w:rFonts w:cs="Times-Roman" w:ascii="Times-Roman" w:hAnsi="Times-Roman"/>
          <w:sz w:val="22"/>
          <w:lang w:eastAsia="en-US"/>
        </w:rPr>
        <w:t>::= IA5String (SIZE(1..4))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NumberOfAircraft </w:t>
      </w:r>
      <w:r>
        <w:rPr>
          <w:rFonts w:cs="Times-Roman" w:ascii="Times-Roman" w:hAnsi="Times-Roman"/>
          <w:sz w:val="22"/>
          <w:lang w:eastAsia="en-US"/>
        </w:rPr>
        <w:t>::= INTEGER (1..2)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OtherInformation </w:t>
      </w:r>
      <w:r>
        <w:rPr>
          <w:rFonts w:cs="Times-Roman" w:ascii="Times-Roman" w:hAnsi="Times-Roman"/>
          <w:sz w:val="22"/>
          <w:lang w:eastAsia="en-US"/>
        </w:rPr>
        <w:t>::= FreeText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PlaceBearing </w:t>
      </w:r>
      <w:r>
        <w:rPr>
          <w:rFonts w:cs="Times-Roman" w:ascii="Times-Roman" w:hAnsi="Times-Roman"/>
          <w:sz w:val="22"/>
          <w:lang w:eastAsia="en-US"/>
        </w:rPr>
        <w:t>::= SEQUENCE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{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90"/>
        <w:gridCol w:w="2700"/>
        <w:gridCol w:w="144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fixNam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0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FixName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latitudeLongitud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1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LatitudeLongitu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OPTIONAL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egre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2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egre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}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PlaceBearingDistance </w:t>
      </w:r>
      <w:r>
        <w:rPr>
          <w:rFonts w:cs="Times-Roman" w:ascii="Times-Roman" w:hAnsi="Times-Roman"/>
          <w:sz w:val="22"/>
          <w:lang w:eastAsia="en-US"/>
        </w:rPr>
        <w:t>::= SEQUENCE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{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90"/>
        <w:gridCol w:w="2700"/>
        <w:gridCol w:w="144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placeBeari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0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PlaceBearing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istan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1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ista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}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PlaceBearingPlaceBearing </w:t>
      </w:r>
      <w:r>
        <w:rPr>
          <w:rFonts w:cs="Times-Roman" w:ascii="Times-Roman" w:hAnsi="Times-Roman"/>
          <w:sz w:val="22"/>
          <w:lang w:eastAsia="en-US"/>
        </w:rPr>
        <w:t>::= SEQUENCE SIZE (2) OF PlaceBearing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Position </w:t>
      </w:r>
      <w:r>
        <w:rPr>
          <w:rFonts w:cs="Times-Roman" w:ascii="Times-Roman" w:hAnsi="Times-Roman"/>
          <w:sz w:val="22"/>
          <w:lang w:eastAsia="en-US"/>
        </w:rPr>
        <w:t>::= CHOICE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{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90"/>
        <w:gridCol w:w="2700"/>
        <w:gridCol w:w="144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fixNam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0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FixName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navai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1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Navaid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airpor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2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Airport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latitudeLongitud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3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LatitudeLongitude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placeBearingDistan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4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PlaceBearingDista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}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PublishedIdentifier </w:t>
      </w:r>
      <w:r>
        <w:rPr>
          <w:rFonts w:cs="Times-Roman" w:ascii="Times-Roman" w:hAnsi="Times-Roman"/>
          <w:sz w:val="22"/>
          <w:lang w:eastAsia="en-US"/>
        </w:rPr>
        <w:t>::= SEQUENCE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{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90"/>
        <w:gridCol w:w="2700"/>
        <w:gridCol w:w="144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fixNam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0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FixName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latitudeLongitud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1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LatitudeLongitu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}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Registration </w:t>
      </w:r>
      <w:r>
        <w:rPr>
          <w:rFonts w:cs="Times-Roman" w:ascii="Times-Roman" w:hAnsi="Times-Roman"/>
          <w:sz w:val="22"/>
          <w:lang w:eastAsia="en-US"/>
        </w:rPr>
        <w:t>::= IA5String (SIZE(7))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ReleaseIndicator </w:t>
      </w:r>
      <w:r>
        <w:rPr>
          <w:rFonts w:cs="Times-Roman" w:ascii="Times-Roman" w:hAnsi="Times-Roman"/>
          <w:sz w:val="22"/>
          <w:lang w:eastAsia="en-US"/>
        </w:rPr>
        <w:t>::= ENUMERATED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{</w:t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90"/>
        <w:gridCol w:w="135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clim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0),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esc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1),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tur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2),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allActio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3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}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Result </w:t>
      </w:r>
      <w:r>
        <w:rPr>
          <w:rFonts w:cs="Times-Roman" w:ascii="Times-Roman" w:hAnsi="Times-Roman"/>
          <w:sz w:val="22"/>
          <w:lang w:eastAsia="en-US"/>
        </w:rPr>
        <w:t>::= ENUMERATED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{</w:t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90"/>
        <w:gridCol w:w="135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accept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0),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reject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1),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...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}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Route </w:t>
      </w:r>
      <w:r>
        <w:rPr>
          <w:rFonts w:cs="Times-Roman" w:ascii="Times-Roman" w:hAnsi="Times-Roman"/>
          <w:sz w:val="22"/>
          <w:lang w:eastAsia="en-US"/>
        </w:rPr>
        <w:t>::= SEQUENCE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{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SEQUENCE SIZE (1..128) OF RouteInformation,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90"/>
        <w:gridCol w:w="2700"/>
        <w:gridCol w:w="144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posi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0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Position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tim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1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Time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leve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2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Level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speedGroun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3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SpeedGround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trueTrackAng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4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TrueTrackAng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}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RouteInformation </w:t>
      </w:r>
      <w:r>
        <w:rPr>
          <w:rFonts w:cs="Times-Roman" w:ascii="Times-Roman" w:hAnsi="Times-Roman"/>
          <w:sz w:val="22"/>
          <w:lang w:eastAsia="en-US"/>
        </w:rPr>
        <w:t>::= CHOICE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{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90"/>
        <w:gridCol w:w="2700"/>
        <w:gridCol w:w="144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publishedIdentifi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0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PublishedIdentifier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latitudeLongitud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1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LatitudeLongitude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placeBearingPlaceBeari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2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PlaceBearingPlaceBearing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placeBearingDistan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3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PlaceBearingDistance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aTSRouteDesignato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4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ATSRouteDesignator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trackDetai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5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TrackDeta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}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Selcal </w:t>
      </w:r>
      <w:r>
        <w:rPr>
          <w:rFonts w:cs="Times-Roman" w:ascii="Times-Roman" w:hAnsi="Times-Roman"/>
          <w:sz w:val="22"/>
          <w:lang w:eastAsia="en-US"/>
        </w:rPr>
        <w:t>::= IA5String (SIZE(4))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Speed </w:t>
      </w:r>
      <w:r>
        <w:rPr>
          <w:rFonts w:cs="Times-Roman" w:ascii="Times-Roman" w:hAnsi="Times-Roman"/>
          <w:sz w:val="22"/>
          <w:lang w:eastAsia="en-US"/>
        </w:rPr>
        <w:t>::= CHOICE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{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90"/>
        <w:gridCol w:w="2700"/>
        <w:gridCol w:w="144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speedGroun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0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SpeedGround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speedGroundMetri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1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SpeedGroundMetric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speedMac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2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SpeedMach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speedIndicat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3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SpeedIndicated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speedIndicatedMetri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4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SpeedIndicatedMetric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speedTru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5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SpeedTrue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speedTrueMetri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6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SpeedTrueMetr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SpeedGround </w:t>
      </w:r>
      <w:r>
        <w:rPr>
          <w:rFonts w:cs="Times-Roman" w:ascii="Times-Roman" w:hAnsi="Times-Roman"/>
          <w:sz w:val="22"/>
          <w:lang w:eastAsia="en-US"/>
        </w:rPr>
        <w:t>::= INTEGER (-50..2000)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-- unit = Knots, Range (-50..2000), resolution = 1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SpeedGroundMetric </w:t>
      </w:r>
      <w:r>
        <w:rPr>
          <w:rFonts w:cs="Times-Roman" w:ascii="Times-Roman" w:hAnsi="Times-Roman"/>
          <w:sz w:val="22"/>
          <w:lang w:eastAsia="en-US"/>
        </w:rPr>
        <w:t>::= INTEGER (-100..4000)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-- unit = kilometre/hour, Range (-100..4000), resolution = 1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SpeedIndicated </w:t>
      </w:r>
      <w:r>
        <w:rPr>
          <w:rFonts w:cs="Times-Roman" w:ascii="Times-Roman" w:hAnsi="Times-Roman"/>
          <w:sz w:val="22"/>
          <w:lang w:eastAsia="en-US"/>
        </w:rPr>
        <w:t>::= INTEGER (0..400)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-- unit = Knots, Range (0..400), resolution = 1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SpeedIndicatedMetric </w:t>
      </w:r>
      <w:r>
        <w:rPr>
          <w:rFonts w:cs="Times-Roman" w:ascii="Times-Roman" w:hAnsi="Times-Roman"/>
          <w:sz w:val="22"/>
          <w:lang w:eastAsia="en-US"/>
        </w:rPr>
        <w:t>::= INTEGER (0..800)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-- unit =kilometre/hour, Range (0..800), resolution = 1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SpeedMach </w:t>
      </w:r>
      <w:r>
        <w:rPr>
          <w:rFonts w:cs="Times-Roman" w:ascii="Times-Roman" w:hAnsi="Times-Roman"/>
          <w:sz w:val="22"/>
          <w:lang w:eastAsia="en-US"/>
        </w:rPr>
        <w:t>::= INTEGER (500..4000)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-- unit = Mach, Range (0.5..4.0), resolution = 0.001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SpeedTrue </w:t>
      </w:r>
      <w:r>
        <w:rPr>
          <w:rFonts w:cs="Times-Roman" w:ascii="Times-Roman" w:hAnsi="Times-Roman"/>
          <w:sz w:val="22"/>
          <w:lang w:eastAsia="en-US"/>
        </w:rPr>
        <w:t>::= INTEGER (0..2000)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-- unit = Knots, Range (0..2000), resolution = 1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SpeedTrueMetric </w:t>
      </w:r>
      <w:r>
        <w:rPr>
          <w:rFonts w:cs="Times-Roman" w:ascii="Times-Roman" w:hAnsi="Times-Roman"/>
          <w:sz w:val="22"/>
          <w:lang w:eastAsia="en-US"/>
        </w:rPr>
        <w:t>::= INTEGER (0..4000)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-- unit =kilometre/hour, Range (0..4000), resolution = 1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SSREquipmentAvailable </w:t>
      </w:r>
      <w:r>
        <w:rPr>
          <w:rFonts w:cs="Times-Roman" w:ascii="Times-Roman" w:hAnsi="Times-Roman"/>
          <w:sz w:val="22"/>
          <w:lang w:eastAsia="en-US"/>
        </w:rPr>
        <w:t>::= ENUMERATED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{</w:t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90"/>
        <w:gridCol w:w="135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nni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0),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atransponderMode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1),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ctransponderModeAand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2),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xatransponderMod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3),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ptransponderModeSP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4),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transponderModeSI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5),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satransponderModeSPAI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6),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...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}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-- PA: Pressure Level; ID: Aircraft Identification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Time </w:t>
      </w:r>
      <w:r>
        <w:rPr>
          <w:rFonts w:cs="Times-Roman" w:ascii="Times-Roman" w:hAnsi="Times-Roman"/>
          <w:sz w:val="22"/>
          <w:lang w:eastAsia="en-US"/>
        </w:rPr>
        <w:t>::= SEQUENCE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{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90"/>
        <w:gridCol w:w="2700"/>
        <w:gridCol w:w="144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hour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0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TimeHours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minut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1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TimeMinut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}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Timehhmmss </w:t>
      </w:r>
      <w:r>
        <w:rPr>
          <w:rFonts w:cs="Times-Roman" w:ascii="Times-Roman" w:hAnsi="Times-Roman"/>
          <w:sz w:val="22"/>
          <w:lang w:eastAsia="en-US"/>
        </w:rPr>
        <w:t>::= SEQUENCE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hoursminute Time,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seconds TimeSeconds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}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TimeHours </w:t>
      </w:r>
      <w:r>
        <w:rPr>
          <w:rFonts w:cs="Times-Roman" w:ascii="Times-Roman" w:hAnsi="Times-Roman"/>
          <w:sz w:val="22"/>
          <w:lang w:eastAsia="en-US"/>
        </w:rPr>
        <w:t>::= INTEGER (0..23)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-- unit = Hour, Range (0..23), resolution = 1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TimeMinutes </w:t>
      </w:r>
      <w:r>
        <w:rPr>
          <w:rFonts w:cs="Times-Roman" w:ascii="Times-Roman" w:hAnsi="Times-Roman"/>
          <w:sz w:val="22"/>
          <w:lang w:eastAsia="en-US"/>
        </w:rPr>
        <w:t>::= INTEGER (0..59)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-- unit = Minute, Range (0..59), resolution = 1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TimeSeconds </w:t>
      </w:r>
      <w:r>
        <w:rPr>
          <w:rFonts w:cs="Times-Roman" w:ascii="Times-Roman" w:hAnsi="Times-Roman"/>
          <w:sz w:val="22"/>
          <w:lang w:eastAsia="en-US"/>
        </w:rPr>
        <w:t>::= INTEGER(0..59)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-- unit= Second, Range (0..59), resolution = 1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TrackData </w:t>
      </w:r>
      <w:r>
        <w:rPr>
          <w:rFonts w:cs="Times-Roman" w:ascii="Times-Roman" w:hAnsi="Times-Roman"/>
          <w:sz w:val="22"/>
          <w:lang w:eastAsia="en-US"/>
        </w:rPr>
        <w:t>::= SEQUENCE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{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90"/>
        <w:gridCol w:w="2700"/>
        <w:gridCol w:w="144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posi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0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Position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tim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1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Time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leve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2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Level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speedGroun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3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SpeedGround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trueTrackAng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4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TrueTrackAng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}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TrackDetail </w:t>
      </w:r>
      <w:r>
        <w:rPr>
          <w:rFonts w:cs="Times-Roman" w:ascii="Times-Roman" w:hAnsi="Times-Roman"/>
          <w:sz w:val="22"/>
          <w:lang w:eastAsia="en-US"/>
        </w:rPr>
        <w:t>::= SEQUENCE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{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90"/>
        <w:gridCol w:w="2700"/>
        <w:gridCol w:w="144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trackNam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0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TrackName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latitudeLongitud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1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LatitudeLongitu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}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TrackName </w:t>
      </w:r>
      <w:r>
        <w:rPr>
          <w:rFonts w:cs="Times-Roman" w:ascii="Times-Roman" w:hAnsi="Times-Roman"/>
          <w:sz w:val="22"/>
          <w:lang w:eastAsia="en-US"/>
        </w:rPr>
        <w:t>::= IA5String (SIZE(1..6))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TrueTrackAngle </w:t>
      </w:r>
      <w:r>
        <w:rPr>
          <w:rFonts w:cs="Times-Roman" w:ascii="Times-Roman" w:hAnsi="Times-Roman"/>
          <w:sz w:val="22"/>
          <w:lang w:eastAsia="en-US"/>
        </w:rPr>
        <w:t>::= Degrees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VerticalChange </w:t>
      </w:r>
      <w:r>
        <w:rPr>
          <w:rFonts w:cs="Times-Roman" w:ascii="Times-Roman" w:hAnsi="Times-Roman"/>
          <w:sz w:val="22"/>
          <w:lang w:eastAsia="en-US"/>
        </w:rPr>
        <w:t>::= SEQUENCE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{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90"/>
        <w:gridCol w:w="2700"/>
        <w:gridCol w:w="144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irec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0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VerticalDirection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r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1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VerticalR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}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VerticalDirection </w:t>
      </w:r>
      <w:r>
        <w:rPr>
          <w:rFonts w:cs="Times-Roman" w:ascii="Times-Roman" w:hAnsi="Times-Roman"/>
          <w:sz w:val="22"/>
          <w:lang w:eastAsia="en-US"/>
        </w:rPr>
        <w:t>::= ENUMERATED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{</w:t>
      </w:r>
    </w:p>
    <w:tbl>
      <w:tblPr>
        <w:tblW w:w="6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90"/>
        <w:gridCol w:w="144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u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0)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ow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Times-Bold" w:hAnsi="Times-Bold" w:cs="Times-Bold"/>
          <w:b/>
          <w:b/>
          <w:sz w:val="22"/>
          <w:lang w:eastAsia="en-US"/>
        </w:rPr>
      </w:pPr>
      <w:r>
        <w:rPr>
          <w:rFonts w:cs="Times-Bold" w:ascii="Times-Bold" w:hAnsi="Times-Bold"/>
          <w:b/>
          <w:sz w:val="22"/>
          <w:lang w:eastAsia="en-US"/>
        </w:rPr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VerticalRate </w:t>
      </w:r>
      <w:r>
        <w:rPr>
          <w:rFonts w:cs="Times-Roman" w:ascii="Times-Roman" w:hAnsi="Times-Roman"/>
          <w:sz w:val="22"/>
          <w:lang w:eastAsia="en-US"/>
        </w:rPr>
        <w:t>::= CHOICE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{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90"/>
        <w:gridCol w:w="2700"/>
        <w:gridCol w:w="144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verticalRateEnglis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0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VerticalRateEnglish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verticalRateMetri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1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VerticalRateMetr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}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VerticalRateEnglish </w:t>
      </w:r>
      <w:r>
        <w:rPr>
          <w:rFonts w:cs="Times-Roman" w:ascii="Times-Roman" w:hAnsi="Times-Roman"/>
          <w:sz w:val="22"/>
          <w:lang w:eastAsia="en-US"/>
        </w:rPr>
        <w:t>::= INTEGER (0..3000)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-- unit = Feet/Minute, Range (0..30000), resolution = 10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VerticalRateMetric </w:t>
      </w:r>
      <w:r>
        <w:rPr>
          <w:rFonts w:cs="Times-Roman" w:ascii="Times-Roman" w:hAnsi="Times-Roman"/>
          <w:sz w:val="22"/>
          <w:lang w:eastAsia="en-US"/>
        </w:rPr>
        <w:t>::= INTEGER (0..1000)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-- unit =metre/Minute, Range (0..1000), resolution = 1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WakeTurbulenceCategory </w:t>
      </w:r>
      <w:r>
        <w:rPr>
          <w:rFonts w:cs="Times-Roman" w:ascii="Times-Roman" w:hAnsi="Times-Roman"/>
          <w:sz w:val="22"/>
          <w:lang w:eastAsia="en-US"/>
        </w:rPr>
        <w:t>::= ENUMERATED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{</w:t>
      </w:r>
    </w:p>
    <w:tbl>
      <w:tblPr>
        <w:tblW w:w="6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90"/>
        <w:gridCol w:w="144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hig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0)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mediu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1)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low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}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Year </w:t>
      </w:r>
      <w:r>
        <w:rPr>
          <w:rFonts w:cs="Times-Roman" w:ascii="Times-Roman" w:hAnsi="Times-Roman"/>
          <w:sz w:val="22"/>
          <w:lang w:eastAsia="en-US"/>
        </w:rPr>
        <w:t>::= INTEGER (1996..2095)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-- unit = Year, Range (1996..2095), resolution = 1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YMDHMS </w:t>
      </w:r>
      <w:r>
        <w:rPr>
          <w:rFonts w:cs="Times-Roman" w:ascii="Times-Roman" w:hAnsi="Times-Roman"/>
          <w:sz w:val="22"/>
          <w:lang w:eastAsia="en-US"/>
        </w:rPr>
        <w:t>::= SEQUENCE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{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90"/>
        <w:gridCol w:w="2700"/>
        <w:gridCol w:w="144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0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Date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timehhmms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[1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Timehhmm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</w:r>
    </w:p>
    <w:p>
      <w:pPr>
        <w:pStyle w:val="Normal"/>
        <w:rPr/>
      </w:pPr>
      <w:r>
        <w:rPr>
          <w:rFonts w:cs="Times-Roman" w:ascii="Times-Roman" w:hAnsi="Times-Roman"/>
          <w:sz w:val="22"/>
          <w:lang w:eastAsia="en-US"/>
        </w:rPr>
        <w:t>-</w:t>
      </w:r>
      <w:r>
        <w:rPr>
          <w:rFonts w:cs="Times-Bold" w:ascii="Times-Bold" w:hAnsi="Times-Bold"/>
          <w:b/>
          <w:sz w:val="22"/>
          <w:lang w:eastAsia="en-US"/>
        </w:rPr>
        <w:t>ComponentType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::= ENUMERATED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{</w:t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90"/>
        <w:gridCol w:w="153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ctUnknow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0)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ctNotApplicab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1)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ctAircraftNumberTy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2)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ctBeaconCod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;Arial" w:hAnsi="Helvetica;Arial" w:cs="Helvetica;Arial"/>
                <w:sz w:val="24"/>
                <w:lang w:eastAsia="en-US"/>
              </w:rPr>
            </w:pPr>
            <w:r>
              <w:rPr>
                <w:rFonts w:cs="Helvetica;Arial" w:ascii="Helvetica;Arial" w:hAnsi="Helvetica;Arial"/>
                <w:sz w:val="24"/>
                <w:lang w:eastAsia="en-US"/>
              </w:rPr>
              <w:t>(3)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;Arial" w:hAnsi="Helvetica;Arial" w:cs="Helvetica;Arial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elvetica;Arial" w:hAnsi="Helvetica;Arial" w:cs="Helvetica;Arial"/>
                <w:sz w:val="24"/>
                <w:lang w:eastAsia="en-US"/>
              </w:rPr>
            </w:pPr>
            <w:r>
              <w:rPr>
                <w:rFonts w:cs="Helvetica;Arial" w:ascii="Helvetica;Arial" w:hAnsi="Helvetica;Arial"/>
                <w:sz w:val="24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ctBoundaryEstim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4)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ctCNSEquipm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5)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ctDepartureAirportTim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6)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ctDestinationAirpor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7)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ctExecutiveDat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8)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ctFlightI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9)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ctFlightRuleFlightTy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10)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ctFreeTex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11)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ctFrequenc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12)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ctFunctionalAddres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13)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ctReleaseIndicato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14)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ctRou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15)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ctTrackDat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16)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ctUnrecognis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255)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...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}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ErrorCode </w:t>
      </w:r>
      <w:r>
        <w:rPr>
          <w:rFonts w:cs="Times-Roman" w:ascii="Times-Roman" w:hAnsi="Times-Roman"/>
          <w:sz w:val="22"/>
          <w:lang w:eastAsia="en-US"/>
        </w:rPr>
        <w:t>::= ENUMERATED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{</w:t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90"/>
        <w:gridCol w:w="1530"/>
        <w:gridCol w:w="14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nvalidNumberOfAircraf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0)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nvalidAircraftTy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1)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nvalidWakeTurbulenceCategor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2)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nvalidBeaconCodeOctalDigi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3)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nvalidFixNam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4)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nvalidNavai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5)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nvalidAirpor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6)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nvalidLatitud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7)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nvalidLongitud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8)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nvalidTim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9)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nvalidLevelFee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10)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nvalidLevelMeter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11)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nvalidLevelFlightLeve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12)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nvalidLevelFlightLevelMetri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13)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nvalidATWLevelToleran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14)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nvalidComNavEquipmentStatu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15)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nvalidSSREquipmentAvailab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16)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nvalidDataLink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17)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nvalidSpeedGroun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18)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nvalidSpeedGroundMetri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19)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nvalidSpeedMac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20)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nvalidSpeedIndicat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21)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nvalidSpeedIndicatedMetri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22)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nvalidSpeedTru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23)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nvalidSpeedTrueMetri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24)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nvalidVerticalDirec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25)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nvalidVerticalRateEnglis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26)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nvalidVerticalRateMetri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27)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nvalidAircraftIdentifica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28)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nvalidSelc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29)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nvalidRegistra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30)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nvalidAirframeI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31)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nvalidFlightRu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32)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nvalidFlightTy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33)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nvalidFrequencyHF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34)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nvalidFrequencyVHFChanne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35)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nvalidFrequencyUHF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36)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nvalidFrequencySatChanne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37)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nvalidFunctionalAddres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38)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nvalidReleaseIndicato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39)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nvalidDistanceK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40)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nvalidDistanceN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41)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nvalidATSRouteDesignato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42)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nvalidTrackNam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43)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nvalidmsgnumb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250)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nvalidreferencei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251)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nvalidcallingICAOFacilityDesigna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252)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nvalidcalledICAOFacilityDesigna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253)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nvalidtimestam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254)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unknow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(255)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...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}</w:t>
      </w:r>
    </w:p>
    <w:p>
      <w:pPr>
        <w:pStyle w:val="Normal"/>
        <w:rPr/>
      </w:pPr>
      <w:r>
        <w:rPr>
          <w:rFonts w:cs="Times-Bold" w:ascii="Times-Bold" w:hAnsi="Times-Bold"/>
          <w:b/>
          <w:sz w:val="22"/>
          <w:lang w:eastAsia="en-US"/>
        </w:rPr>
        <w:t xml:space="preserve">ErrorData </w:t>
      </w:r>
      <w:r>
        <w:rPr>
          <w:rFonts w:cs="Times-Roman" w:ascii="Times-Roman" w:hAnsi="Times-Roman"/>
          <w:sz w:val="22"/>
          <w:lang w:eastAsia="en-US"/>
        </w:rPr>
        <w:t>::= BIT STRING (SIZE(1..256))</w:t>
      </w:r>
    </w:p>
    <w:p>
      <w:pPr>
        <w:pStyle w:val="Normal"/>
        <w:rPr>
          <w:rFonts w:ascii="Times-Roman" w:hAnsi="Times-Roman" w:cs="Times-Roman"/>
          <w:sz w:val="22"/>
          <w:lang w:eastAsia="en-US"/>
        </w:rPr>
      </w:pPr>
      <w:r>
        <w:rPr>
          <w:rFonts w:cs="Times-Roman" w:ascii="Times-Roman" w:hAnsi="Times-Roman"/>
          <w:sz w:val="22"/>
          <w:lang w:eastAsia="en-US"/>
        </w:rPr>
        <w:t>END</w:t>
      </w:r>
    </w:p>
    <w:p>
      <w:pPr>
        <w:pStyle w:val="Normal"/>
        <w:rPr>
          <w:rFonts w:ascii="Times New Roman" w:hAnsi="Times New Roman" w:cs="Times New Roman"/>
          <w:sz w:val="22"/>
          <w:lang w:eastAsia="en-US"/>
        </w:rPr>
      </w:pPr>
      <w:r>
        <w:rPr>
          <w:rFonts w:cs="Times New Roman" w:ascii="Times New Roman" w:hAnsi="Times New Roman"/>
          <w:sz w:val="22"/>
          <w:lang w:eastAsia="en-US"/>
        </w:rPr>
      </w:r>
    </w:p>
    <w:tbl>
      <w:tblPr>
        <w:tblW w:w="135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22"/>
        <w:gridCol w:w="1962"/>
        <w:gridCol w:w="1440"/>
        <w:gridCol w:w="720"/>
      </w:tblGrid>
      <w:tr>
        <w:trPr>
          <w:tblHeader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eastAsia="en-US"/>
              </w:rPr>
              <w:t>Paragraph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eastAsia="en-US"/>
              </w:rPr>
              <w:t>Requirement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eastAsia="en-US"/>
              </w:rPr>
              <w:t>Usa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eastAsia="en-US"/>
              </w:rPr>
              <w:t>Imple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eastAsia="en-US"/>
              </w:rPr>
              <w:t>Tes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8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The AIDC application shall use PER as defined in ISO/IEC 8825-2, using the Basic Unaligned variant to encode/decode the ASN.1 message structure and content specified in 3.2.7, or a functionally equivalent means which provides the same result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8.2.1.2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For the AIDC application no routing class is specified, thus the value corresponding to "ATSC: No Traffic Type Policy Preference" shall be conveyed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8.2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The AIDC application service priority shall have the value corresponding to "normal priority flight safety messages"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8.2.2.2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Priority shall map to the session connection priority component of the A-ASSOCIATE request primitive Quality of Service parameter (see Table 3.2.5-1), using the values for Transport Layer Priority specified in Table 1.2 (see .3.8)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8.2.3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The required AIDC application service RER shall have the value corresponding to "low"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8.2.3.2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Thus the residual error rate component of the A-ASSOCIATE request primitive Quality of Service parameter (see Table 3.2.5-1) shall be set to zero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9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To achieve inter-operability for the implementation of AIDC between ATS units, or ATS regions on a global basis, the following requirements shall be satisfied: a common AIDC message set and associated services is agreed upon by the ATS units involved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9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To achieve inter-operability for the implementation of AIDC between ATS units, or ATS regions on a global basis, the following requirement shall be satisfied: agreement, by the ATS units involved, as to what flight related conditions dictate the invocation of the AIDC services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9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To achieve inter-operability for the implementation of AIDC between ATS units, or ATS regions on a global basis, the following requirement shall be satisfied: agreement as to the timing associated with the use of the AIDC services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9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To achieve inter-operability for the implementation of AIDC between ATS units, or ATS regions on a global basis, the following requirement shall be satisfied: agreement as to the predicate P1 as defined in 3.2.6.1.4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9.2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n cases where message queueing is implemented by the AIDC-User, an application specific priority scheme shall be implemented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9.2.1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Under this scheme the AIDC messages received shall be assigned one of the following priorities: Normal, Urgent or Distress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9.2.1.1.2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General freetext messages shall be assigned the priority of "Normal"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9.2.1.1.2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Emergency freetext messages shall be assigned the priority of "Distress"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9.2.1.1.2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Surveillance data transfer messages shall be assigned the priority of "Urgent"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9.2.1.1.2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All other AIDC messages shall be assigned the priority "Normal"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9.2.1.1.3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The AIDC-User shall process messages with a priority of Distress first, followed by messages with a priority of Urgent and then messages with a priority of Normal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9.3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The AIDC-User shall manage a number of timers associated with the sending of AIDC messages. These timers are: a Confirmation Timer, used to detect the failure of the AIDC-User to receive the user confirmation for a previously sent messag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9.3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The AIDC-User shall manage a number of timers associated with the sending of AIDC messages. These timers are: a Response Timer, used to detect the failure of the AIDC-User to receive the appropriate message in response to a previously sent coordination or transfer messag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9.3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The AIDC-User shall manage a number of timers associated with the sending of AIDC messages. These timers are: a Monitor Timer, used to detect the failure of the AIDC-User to receive another expected AIDC messag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9.3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The AIDC-User shall manage a number of timers associated with the sending of AIDC messages. These timers are: a Standby Timer, used to extend the time before a response to a coordination message is expected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9.4.1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As each instantiation of the AIDC-AE is on a flight by flight basis, the AIDC-User shall manage these instantiations by some local means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9.4.2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Upon the receipt of an AIDC message, the AIDC-User shall validate the semantics of the message and use the User-confirmation service to indicate to the peer AIDC-User whether the message has been accepted or rejected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9.4.2.2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n order for the AIDC-AE to correlate user service primitives with the User-confirmation primitives, the AIDC-User shall generate and manage a set of unique identifiers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9.4.2.3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imes-Roman" w:ascii="Times-Roman" w:hAnsi="Times-Roman"/>
                <w:sz w:val="22"/>
                <w:lang w:eastAsia="en-US"/>
              </w:rPr>
              <w:t xml:space="preserve">The identifiers received by an AIDC-User in indication service primitives, shall be used as the </w:t>
            </w:r>
            <w:r>
              <w:rPr>
                <w:rFonts w:cs="Times-Italic" w:ascii="Times-Italic" w:hAnsi="Times-Italic"/>
                <w:i/>
                <w:sz w:val="22"/>
                <w:lang w:eastAsia="en-US"/>
              </w:rPr>
              <w:t xml:space="preserve">Referenced Number </w:t>
            </w:r>
            <w:r>
              <w:rPr>
                <w:rFonts w:cs="Times-Roman" w:ascii="Times-Roman" w:hAnsi="Times-Roman"/>
                <w:sz w:val="22"/>
                <w:lang w:eastAsia="en-US"/>
              </w:rPr>
              <w:t>parameter of the User-confirmation request primitiv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9.4.3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f for some reason the D-ATSU AIDC-User cannot accept the type of message received, it shall signal that condition with a negative User-confirmation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3.2.9.5.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-Roman" w:hAnsi="Times-Roman" w:cs="Times-Roman"/>
                <w:sz w:val="22"/>
                <w:lang w:eastAsia="en-US"/>
              </w:rPr>
            </w:pPr>
            <w:r>
              <w:rPr>
                <w:rFonts w:cs="Times-Roman" w:ascii="Times-Roman" w:hAnsi="Times-Roman"/>
                <w:sz w:val="22"/>
                <w:lang w:eastAsia="en-US"/>
              </w:rPr>
              <w:t>In the event of information input by the user being incompatible with that able to be processed by the system, the user shall be notified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mand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headerReference w:type="default" r:id="rId8"/>
      <w:footerReference w:type="default" r:id="rId9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00"/>
    <w:family w:val="roman"/>
    <w:pitch w:val="default"/>
  </w:font>
  <w:font w:name="Times-Italic">
    <w:charset w:val="00"/>
    <w:family w:val="roman"/>
    <w:pitch w:val="default"/>
  </w:font>
  <w:font w:name="Times-Bold">
    <w:charset w:val="00"/>
    <w:family w:val="roman"/>
    <w:pitch w:val="default"/>
  </w:font>
  <w:font w:name="Helv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1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31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Times New Roman" w:hAnsi="Times New Roman" w:cs="Times New Roman"/>
        <w:i/>
        <w:i/>
        <w:sz w:val="24"/>
      </w:rPr>
    </w:pPr>
    <w:r>
      <w:rPr>
        <w:rFonts w:cs="Times New Roman" w:ascii="Times New Roman" w:hAnsi="Times New Roman"/>
        <w:i/>
        <w:sz w:val="24"/>
      </w:rPr>
      <w:t>Draf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Times New Roman" w:hAnsi="Times New Roman" w:cs="Times New Roman"/>
        <w:i/>
        <w:i/>
        <w:sz w:val="24"/>
      </w:rPr>
    </w:pPr>
    <w:r>
      <w:rPr>
        <w:rFonts w:cs="Times New Roman" w:ascii="Times New Roman" w:hAnsi="Times New Roman"/>
        <w:i/>
        <w:sz w:val="24"/>
      </w:rPr>
      <w:t>Draft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Times New Roman" w:hAnsi="Times New Roman" w:cs="Times New Roman"/>
        <w:i/>
        <w:i/>
        <w:sz w:val="24"/>
      </w:rPr>
    </w:pPr>
    <w:r>
      <w:rPr>
        <w:rFonts w:cs="Times New Roman" w:ascii="Times New Roman" w:hAnsi="Times New Roman"/>
        <w:i/>
        <w:sz w:val="24"/>
      </w:rPr>
      <w:t>Draft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/>
    <w:rPr>
      <w:rFonts w:ascii="Times-Roman" w:hAnsi="Times-Roman" w:cs="Times-Roman"/>
      <w:sz w:val="22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short">
    <w:name w:val="normal short"/>
    <w:basedOn w:val="Normal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4T00:51:00Z</dcterms:created>
  <dc:creator>John Antonucci</dc:creator>
  <dc:description/>
  <dc:language>en-US</dc:language>
  <cp:lastModifiedBy>John Antonucci</cp:lastModifiedBy>
  <cp:lastPrinted>1998-08-27T14:35:00Z</cp:lastPrinted>
  <dcterms:modified xsi:type="dcterms:W3CDTF">1998-08-31T11:53:00Z</dcterms:modified>
  <cp:revision>157</cp:revision>
  <dc:subject/>
  <dc:title>3</dc:title>
</cp:coreProperties>
</file>