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uppressAutoHyphens w:val="true"/>
        <w:rPr/>
      </w:pPr>
      <w:r>
        <w:rPr/>
        <w:drawing>
          <wp:inline distT="0" distB="0" distL="0" distR="0">
            <wp:extent cx="2743200" cy="128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ATNP/CCB/WP7-1rev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  <w:bCs/>
        </w:rPr>
      </w:pPr>
      <w:r>
        <w:rPr>
          <w:b/>
          <w:bCs/>
        </w:rPr>
        <w:t>ATNP/WG3/WP7-1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/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September 30, 1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  <w:u w:val="single"/>
        </w:rPr>
        <w:t>INTERNATIONAL CIVIL AVIATION ORGANIZ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ERONAUTICAL TELECOMMUNICATION NETWORK PAN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b/>
          <w:bCs/>
          <w:u w:val="single"/>
        </w:rPr>
        <w:t>Configuration Control Board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Bordeaux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September 28, 1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ATNP/CCB Chair’s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(Presented by ATNP/CCB Chai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           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/>
              <w:t>Summary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TNP/CCB presents final status of all known Proposed Defect Reports (PDRs) as of CCB-7 closur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CB Cha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phen P. Van Tr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deral Aviation Administ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rcraft Certification Serv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A/AIR-130, Room 8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0 Independence Ave, S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shington, DC 20591-0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1.202.267.95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1.202.267.5340 fax</w:t>
      </w:r>
    </w:p>
    <w:p>
      <w:pPr>
        <w:pStyle w:val="Normal"/>
        <w:rPr>
          <w:sz w:val="24"/>
          <w:szCs w:val="24"/>
        </w:rPr>
      </w:pPr>
      <w:r>
        <w:rPr>
          <w:rStyle w:val="Hyperlink"/>
        </w:rPr>
        <w:t>Stephen.Van.Trees@faa.dot.gov</w:t>
      </w:r>
    </w:p>
    <w:p>
      <w:pPr>
        <w:pStyle w:val="Normal"/>
        <w:rPr>
          <w:sz w:val="24"/>
          <w:szCs w:val="24"/>
        </w:rPr>
      </w:pPr>
      <w:r>
        <w:rPr>
          <w:rStyle w:val="Hyperlink"/>
        </w:rPr>
        <w:t>Ccb_chair@cenatls.cena.dgac.fr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/>
        <w:t>ATNP CCB-7 Defect Report Summary</w:t>
      </w:r>
    </w:p>
    <w:p>
      <w:pPr>
        <w:pStyle w:val="PlainText"/>
        <w:rPr/>
      </w:pPr>
      <w:r>
        <w:rPr/>
        <w:t>30 September 1998</w:t>
      </w:r>
    </w:p>
    <w:p>
      <w:pPr>
        <w:pStyle w:val="PlainText"/>
        <w:rPr/>
      </w:pPr>
      <w:r>
        <w:rPr/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45"/>
        <w:gridCol w:w="685"/>
        <w:gridCol w:w="601"/>
        <w:gridCol w:w="631"/>
        <w:gridCol w:w="622"/>
        <w:gridCol w:w="596"/>
        <w:gridCol w:w="630"/>
        <w:gridCol w:w="693"/>
        <w:gridCol w:w="717"/>
        <w:gridCol w:w="726"/>
        <w:gridCol w:w="723"/>
        <w:gridCol w:w="672"/>
        <w:gridCol w:w="609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DR Category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 97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ug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 97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ec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r  98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pr</w:t>
            </w:r>
          </w:p>
          <w:p>
            <w:pPr>
              <w:pStyle w:val="PlainText"/>
              <w:rPr/>
            </w:pPr>
            <w:r>
              <w:rPr/>
              <w:t>98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y 98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 98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l 98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ug 98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ep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SUM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6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6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35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9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55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RPs editions</w:t>
      </w:r>
    </w:p>
    <w:p>
      <w:pPr>
        <w:pStyle w:val="PlainText"/>
        <w:rPr/>
      </w:pPr>
      <w:r>
        <w:rPr/>
      </w:r>
    </w:p>
    <w:tbl>
      <w:tblPr>
        <w:tblW w:w="98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2"/>
        <w:gridCol w:w="3272"/>
      </w:tblGrid>
      <w:tr>
        <w:trPr/>
        <w:tc>
          <w:tcPr>
            <w:tcW w:w="32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ATNP CCB Edition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ame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Effective Date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.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huket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4 March 1997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ontreal (CCB-5)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9 December 1997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05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 November 1998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05/Amd 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 November 1999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mendment No. 73 (Effective 5 November 1998) to the International Standards and Recommended Practices, Aeronautical Telecommunications, Annex 10 to the Convention on International Civil Aviation, Volume III, Part I - Digital Data Communication Systems, Chapter 3 “Aeronautical Telecommunication Network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AO Doc 9705 (Effective 5 November 1998) “Manual of Technical Provisions for the Aeronautical Telecommunication Network”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ATNP CCB-7 Defect Report Register</w:t>
      </w:r>
    </w:p>
    <w:p>
      <w:pPr>
        <w:pStyle w:val="PlainText"/>
        <w:rPr/>
      </w:pPr>
      <w:r>
        <w:rPr/>
        <w:t xml:space="preserve">  </w:t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Number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2.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 Stam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Time Stam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ownlink Valid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Unbounded ASN.1 Typ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Start Collis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light-ID Refere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LatLo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VHF Vari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sg 20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Implicit Conversion Fla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IPM Convers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Prior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MHS Prohibited Character Chec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orward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SV5 Referenc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Report Gene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Called ICAO Facility</w:t>
            </w:r>
          </w:p>
          <w:p>
            <w:pPr>
              <w:pStyle w:val="PlainText"/>
              <w:rPr/>
            </w:pPr>
            <w:r>
              <w:rPr/>
              <w:t>Designation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P-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irport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equencing T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D-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CSE 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1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Transport Timer Configu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rious Editorial</w:t>
            </w:r>
          </w:p>
          <w:p>
            <w:pPr>
              <w:pStyle w:val="PlainText"/>
              <w:rPr/>
            </w:pPr>
            <w:r>
              <w:rPr/>
              <w:t>Defe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3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Time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ETD 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dundant Reason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moval of ‘Speed Units’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‘Shall’ in Recommend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Invalid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Missing Exception Ca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TC Connec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Invalid Error Handl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T-LI-1 Timer Expi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odification Unit Name</w:t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Proposed Change to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 Definition of VisibilityNautMil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 Definition of</w:t>
            </w:r>
          </w:p>
          <w:p>
            <w:pPr>
              <w:pStyle w:val="PlainText"/>
              <w:rPr/>
            </w:pPr>
            <w:r>
              <w:rPr/>
              <w:t xml:space="preserve">VerticalVisibility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.42bi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DCF User-d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rious Editorial Defects (2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>
          <w:trHeight w:val="895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Definition of</w:t>
            </w:r>
          </w:p>
          <w:p>
            <w:pPr>
              <w:pStyle w:val="PlainText"/>
              <w:rPr/>
            </w:pPr>
            <w:r>
              <w:rPr/>
              <w:t>Release Indic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Reference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>
          <w:trHeight w:val="670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Exception Handling</w:t>
            </w:r>
          </w:p>
          <w:p>
            <w:pPr>
              <w:pStyle w:val="PlainText"/>
              <w:rPr/>
            </w:pPr>
            <w:r>
              <w:rPr/>
              <w:t>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ception of a negative D-START confirm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Position Report Format Change in PANSRA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llegal PDU in D-END Ind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correct Range for LevelFeet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duction on Potential Message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valid Message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dditional Traffic 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outing Class must be AT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Airway Name changed to ATSRouteDesign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VHFFrequency/</w:t>
            </w:r>
          </w:p>
          <w:p>
            <w:pPr>
              <w:pStyle w:val="PlainText"/>
              <w:rPr/>
            </w:pPr>
            <w:r>
              <w:rPr/>
              <w:t>VHFFrequencyChann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commend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dditional Data in the Error messa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SN.1 Definition of Facility Fun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>
          <w:trHeight w:val="1355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parameter</w:t>
            </w:r>
          </w:p>
          <w:p>
            <w:pPr>
              <w:pStyle w:val="PlainText"/>
              <w:rPr/>
            </w:pPr>
            <w:r>
              <w:rPr/>
              <w:t>description of</w:t>
            </w:r>
          </w:p>
          <w:p>
            <w:pPr>
              <w:pStyle w:val="PlainText"/>
              <w:rPr/>
            </w:pPr>
            <w:r>
              <w:rPr/>
              <w:t>FIS-Update-Contract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rrival Runway ASN.1</w:t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Maximum Size of an ATIS Re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Positive ACK on a negative contract-upd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Integrity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orward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eaningless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xception Handling 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Y2K Depend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UTC Y2K Depend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Typographical Erro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ISO ULEFF Renumber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Negative Session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Defin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SN.1 Message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Cancel Contra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CF State T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istanceOffs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served Message El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AYDA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oute Cleara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TSMHS Editoria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D-START Version 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Transfer Contro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Departure Air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ircraft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Beacon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/SV1 ATSMHS Defin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LREF Directory Manag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2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PER Encoding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Update Conract Canc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Timer Valu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E-titl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ownlink Validity: ADS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Cor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ancel Contrac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tate Transition (Text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tate Transition</w:t>
            </w:r>
          </w:p>
          <w:p>
            <w:pPr>
              <w:pStyle w:val="PlainText"/>
              <w:rPr/>
            </w:pPr>
            <w:r>
              <w:rPr/>
              <w:t>(Text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MHS Y2K Solu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E-Qualifi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Simultaneous Contra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bort Ind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ICS X.25 Address Extension Fac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444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 Eds (AIDC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t-inactivity tim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confirmation APD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state chan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Update Receive Pro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Incomplete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CM Erroneous QOS handling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“Minor”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Useless Paramete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ancel Event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DATA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ABORT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END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complete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rroneous QOS handl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“Minor”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Unspecified Initial St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ltimeter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Extraneous Trans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additional APDU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State Machin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 PDR Appl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Logon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MS EPP Lim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ATIS 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Predicates in 8473 APR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irborne IDRP Sup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ir-Ground Route In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TSC Class Correl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Mobile SNDCF Symmetr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Traffic 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r Activa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Protocol Erro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oc 9705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ER Segment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1963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24-bit ICAO Addre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TSC Class Downgra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Backbone Hiding Optimal Rout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Facility Design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UC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METAR AE-Qualifi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Variable Na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CR in X.25 Call Reques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Resolved/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S-V 1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S-V 4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S-V 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2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9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30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7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7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3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8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2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1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3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3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0007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3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000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3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8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3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7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</w:tr>
    </w:tbl>
    <w:p>
      <w:pPr>
        <w:pStyle w:val="PlainText"/>
        <w:rPr>
          <w:i/>
          <w:i/>
          <w:iCs/>
        </w:rPr>
      </w:pPr>
      <w:r>
        <w:rPr>
          <w:i/>
          <w:iCs/>
        </w:rPr>
        <w:t>Note. -- 97100015/97100016 apply to CPDLC/AIDC.  98040005 apply to ALL/AIDC. 98050019 applies to ALL/CPDLC/AIDC</w:t>
      </w:r>
      <w:r>
        <w:br w:type="page"/>
      </w:r>
    </w:p>
    <w:p>
      <w:pPr>
        <w:pStyle w:val="PlainText"/>
        <w:rPr/>
      </w:pPr>
      <w:r>
        <w:rPr/>
        <w:t>Status of Guidance Material</w:t>
      </w:r>
    </w:p>
    <w:p>
      <w:pPr>
        <w:pStyle w:val="PlainText"/>
        <w:rPr/>
      </w:pPr>
      <w:r>
        <w:rPr/>
        <w:t>GM in ICAO Secretariat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5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ATNP/CCB-7 (Bordeaux)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MSOFFICE\WINWORD\TEMPLATE\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7T14:12:00Z</dcterms:created>
  <dc:creator>AIR100</dc:creator>
  <dc:description/>
  <dc:language>en-US</dc:language>
  <cp:lastModifiedBy>AIR100</cp:lastModifiedBy>
  <cp:lastPrinted>1998-07-15T13:21:00Z</cp:lastPrinted>
  <dcterms:modified xsi:type="dcterms:W3CDTF">1998-09-30T10:33:00Z</dcterms:modified>
  <cp:revision>19</cp:revision>
  <dc:subject/>
  <dc:title>ATNP CCB-3 Defect Report Register</dc:title>
</cp:coreProperties>
</file>