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11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ATNP WG3 FOURTEENTH MEETING - Bordeaux, 29 September - 2 Oct. 199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>ATTENDANCE L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lineRule="atLeast" w:line="240"/>
        <w:ind w:right="192" w:hanging="0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5"/>
        <w:gridCol w:w="2268"/>
        <w:gridCol w:w="2268"/>
        <w:gridCol w:w="2268"/>
        <w:gridCol w:w="1701"/>
        <w:gridCol w:w="1701"/>
        <w:gridCol w:w="2835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TITLE/ORGANIZATION NAM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ITY/STATE/ZIP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HO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FAX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JODAIBI, Mohamed H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A-ATS-COM Saudi Arab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O. Box 929 code 214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d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405000#5564-5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40 14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OMARI, Ahmed 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ssist Manager COM-OPS Presidency of Civil Avi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O. Box 92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dah 2142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DI ARAB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66.2.6405000 ext. 5564-5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66.2.640147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66.2.64038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BURY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 P&amp;D, UK National Air Traffic Servic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om T804, CAA House, 45-59 Kingsway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don, WC2B 6T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44 171 832 547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4 171 832 55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ke_asbury@natsin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OUK, Abdul Rah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C.A. Communication and Computer En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O. Box 4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dah 21491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UDI ARAB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66-556643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966 2 640147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LITZ, Thom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FS Deutsche Flugsicherung Gmb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iserleistrasse 29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63067 Offenbach am Main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M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9-69-8054-24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9-69-8054-24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BELITZ@compuserve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GELOW, Michae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ARIN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 Riva 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apolis, MP 21401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41026643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410 266 28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B@ARINC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US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rospatia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uchos 20 Chemin Laporte 31-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louse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1-30-90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1-30-90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uchos.mp@wanadoo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STRO, Lui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V-CECA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 General Justo S/N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o de Janeiro – RJ BRAZ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5 21 212 55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5 21 212 56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DO@NOVANET.COM.BR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RYVERE, Arna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Rue C-Desmouli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52 Issy les Moulineau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1-41-09-47-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1-41-09-36-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ryvere_arnaud@d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FANNE, Lu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M P&amp;D, NATS LT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804, CAA House, 45-59 Kingswa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don, WC2B 6TE, ENG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171-832-51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-171-832-55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c@natsint.co.uk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OP, Mamado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t CNS/ASEC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P. 3144 Dak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kar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EG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(221) 820.54.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(221) 820.54.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MELINK, J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syste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 Colesville Rd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ite 4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lver Spring, MD 20910,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301-589-3434 extension 1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301-589-92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jhamelin@adsystech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TAKENAKA, Masam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C Corpor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3 Shiba-5, Minato-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ky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81-3-3456-77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81-3-3456-77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atakenaka@atc.mt.nec.co.jp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NNIG, Pau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TA/United Airlin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QKA 1200 Algonquin RD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K Grove, IL 60007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-874-700-43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Paulhennig@aol.com</w:t>
              </w:r>
            </w:hyperlink>
          </w:p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Paul.Hennig@Ual.com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KOSHI, Takayu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I Electric Industry C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3, Shibaura 4-cho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ato-ku Tokyo 108, 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3-3455-2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3-3798-70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rikoshi133@ tkm.sips.oki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MPATHOM, Bhumisath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ROTH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Ngamduplee, Tungmahamek, Satho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gkok 10120, THAI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62 2859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662 2859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bhumi@mozart.inet.co.th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RR, To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-7 Ltd, Centennial CT, Easthampstead 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cknell RG12 1YQ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.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4 1344 867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4 1344 86844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Tony.kerr@ecsoft.co.uk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cCONNELL, Jac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A/Lockheed Marti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Maryland Ave SW, Suite 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 DC, 20024,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202 651 39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202 651 3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hn.j.mcconnell@Imco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TAUX-BIRON,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rar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 Av. E. BELIN - BP4005, f-31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louse CEDEX 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33 5 62 25 96 36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3 5 62 25 95 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taux-biron_gerard @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LE, Manfre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equentis Network System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hnhofplatz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4 Friedrichshafen GERMA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49 7541 282-2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7541 282 2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fred.okle@frqnet.d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YDAR, Masou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A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University ST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treal, Q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ADA, H3C 5H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-514-95482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-514-95467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paydar@icao.org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ARD, Frede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venue du Docteur Maurice Grynfogel - BP 1084, 310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louse Cede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2-14-55-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2-14-54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ARD_Frederic@st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AM, Jean-Yv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NA Chef Subdivision Messagerie Op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Avenue du Docteur Maurice Grynfogel - BP 1084, 310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louse Cede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2-14-54-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2-14-54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am @cenaath.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GLADDA, Pornp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ronautical Radio of Thaila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Ngamduplee, Tung Mahamek, satho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gkok 10120, THAI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-285-95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-285-9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chian@mozart.inet.co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GTHONG, Somnu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rotha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Ngamduplee, Tung Mahamek, sathor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gkok 10120, THAI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285 92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 287 31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ngth@mozart.inet.co.th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CCONE, Gre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ytheon Systems Canada Ltd/NAVCANA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1 Bridgeport Rd. Richmo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itish Columbia V6V 1J6 CANA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604-821-5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604-279-57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accone@west.raytheon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KAUE, Nao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Electri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mimachiya 325,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makura, Kanagawa 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1-467-41-35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1-467-41-3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kaue@eme050.cow.melco.co.j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O, Hidehi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C Corporat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33 Shiba-5, Minato-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kyo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P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81-3-3456-7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81-3-3456-77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satoh@atc.mt.nec.co.jp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MI, Mohamed 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CA-ATS Saudi-Arabi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O. Box 929 code 2142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d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02/68550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02/68557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INLEITNER, Jör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LR, National Aerospace La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 Fokkerweg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 CM Amsterdam, THE NETHERLAN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1-20-511-3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1-20-511-32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-28" w:leader="none"/>
                <w:tab w:val="left" w:pos="46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inlei@nlr.n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, Hoa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A, Program Manager, International co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Independance Av. sw Washington DC 205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-202-314-77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-202-651-39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ang.Trann@faa.gov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PITZA, Pa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36 Glenn Driv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ling, VA 2016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703 481 95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 703 481 95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tupitza@ons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HER, Jean-Mar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-X Consulti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 Boulevard de l’Embouchu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0 Toulouse, 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2-14-54-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5-62-14-54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mvacher@on-x.com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 DER VEN Stefa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(Sofréavi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ly Sud 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42 Orly Aérogare cedex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3 (0)1 69 57 70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3 (0)1 60 48 70 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fanie@cena.dgac.fr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 ROOSBROEK, Dan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CONTR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e de la Fusée 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 Bruxelles, BELG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2-729-34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2-729-9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ny.van-roosbroek @eurocontrol.b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 TREES, Stephen P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A/AIR - 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Independence Ave SW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hington, DC 20591, US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.202.267.95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.202.267.5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</w:tabs>
              <w:spacing w:lineRule="atLeas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phen_van_trees@ faa.gov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284" w:top="340" w:footer="284" w:bottom="340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5026" w:leader="none"/>
      </w:tabs>
      <w:rPr/>
    </w:pPr>
    <w:r>
      <w:rPr/>
      <w:t>Attend.doc - Version  1</w:t>
      <w:tab/>
      <w:tab/>
      <w:tab/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04155</wp:posOffset>
              </wp:positionH>
              <wp:positionV relativeFrom="paragraph">
                <wp:posOffset>-444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-0.35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92" w:hanging="0"/>
      <w:rPr/>
    </w:pPr>
    <w:r>
      <w:rPr/>
      <w:t>Working Paper W3/14-WP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lef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240"/>
      <w:ind w:right="192" w:hanging="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pacing w:lineRule="atLeast" w:line="240"/>
      <w:jc w:val="center"/>
      <w:outlineLvl w:val="2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FollowedHyperlink">
    <w:name w:val="FollowedHyperlink"/>
    <w:basedOn w:val="Policepardfaut"/>
    <w:qFormat/>
    <w:rPr>
      <w:color w:val="80008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O@NOVANET.COM.BR" TargetMode="External"/><Relationship Id="rId3" Type="http://schemas.openxmlformats.org/officeDocument/2006/relationships/hyperlink" Target="mailto:jhamelin@adsystech.com" TargetMode="External"/><Relationship Id="rId4" Type="http://schemas.openxmlformats.org/officeDocument/2006/relationships/hyperlink" Target="mailto:satoh@atc.mt.nec.co.jp" TargetMode="External"/><Relationship Id="rId5" Type="http://schemas.openxmlformats.org/officeDocument/2006/relationships/hyperlink" Target="mailto:Paulhennig@aol.com" TargetMode="External"/><Relationship Id="rId6" Type="http://schemas.openxmlformats.org/officeDocument/2006/relationships/hyperlink" Target="mailto:Paul.Hennig@Ual.com" TargetMode="External"/><Relationship Id="rId7" Type="http://schemas.openxmlformats.org/officeDocument/2006/relationships/hyperlink" Target="mailto:Bhumi@mozart.inet.co.th" TargetMode="External"/><Relationship Id="rId8" Type="http://schemas.openxmlformats.org/officeDocument/2006/relationships/hyperlink" Target="mailto:tony.kerr@level-7.co.uk" TargetMode="External"/><Relationship Id="rId9" Type="http://schemas.openxmlformats.org/officeDocument/2006/relationships/hyperlink" Target="mailto:satoh@atc.mt.nec.co.jp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2:00:00Z</dcterms:created>
  <dc:creator>Luc  Delfanne</dc:creator>
  <dc:description/>
  <dc:language>en-US</dc:language>
  <cp:lastModifiedBy>atnp</cp:lastModifiedBy>
  <cp:lastPrinted>1998-10-01T19:00:00Z</cp:lastPrinted>
  <dcterms:modified xsi:type="dcterms:W3CDTF">1998-10-01T17:01:00Z</dcterms:modified>
  <cp:revision>45</cp:revision>
  <dc:subject/>
  <dc:title>APPENDIX G</dc:title>
</cp:coreProperties>
</file>