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DED6/TC6/T07/DEL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d05v0_ec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0.E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16 September 1998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Specification for Generic ATN Communication Servic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58595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 xml:space="preserve">ATNP/WG3/WP </w:t>
            </w:r>
            <w:r>
              <w:rPr>
                <w:b/>
                <w:bCs/>
              </w:rPr>
              <w:t>14-10</w:t>
            </w:r>
          </w:p>
          <w:p>
            <w:pPr>
              <w:pStyle w:val="Normal12pt"/>
              <w:spacing w:before="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REF "DI"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16 September 1998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Bordeaux, France,  29 September - 2 October 1998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Specification for Generic ATN Communication Service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pared by: WG3/SG3 (Upper Layer Architecture)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sented by: Tony Kerr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paper provides an updated Specification and draft Guidance Material for a Generic ATN Communication Service (GACS).  This follows the acceptance of the general concept of Simple ATN Messaging by ATNP/WG3 in Rio in March 1998, and comments received since the detailed specification was presented to WG3 in Utrecht in July 1998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09" w:gutter="0" w:header="706" w:top="1440" w:footer="1699" w:bottom="2434"/>
          <w:pgNumType w:fmt="lowerRoman"/>
          <w:formProt w:val="false"/>
          <w:titlePg/>
          <w:textDirection w:val="lrTb"/>
        </w:sectPr>
        <w:pStyle w:val="Abstract"/>
        <w:shd w:fill="auto" w:val="clear"/>
        <w:rPr/>
      </w:pPr>
      <w:r>
        <w:rPr/>
        <w:t>The Working Group is invited to approve these proposals as candidate extensions to Sub-Volume 4 for ATNP/3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Introduction</w:t>
      </w:r>
    </w:p>
    <w:p>
      <w:pPr>
        <w:pStyle w:val="NormalIndent"/>
        <w:rPr/>
      </w:pPr>
      <w:r>
        <w:rPr/>
        <w:t xml:space="preserve">At the March 1998 ATNP WP meetings in Rio, the need for a simple generic end-to-end ATN communication service was recognised, and the Simple ATN Messaging (SAM) concept was broadly approved, with some reservations.  WG3/SG3 was actioned to analyse the arguments and report back to WG3 in Utrecht, in July 1998. </w:t>
      </w:r>
    </w:p>
    <w:p>
      <w:pPr>
        <w:pStyle w:val="NormalIndent"/>
        <w:rPr/>
      </w:pPr>
      <w:r>
        <w:rPr/>
        <w:t>An initial draft specification of the Simple ATN Messaging (SAM) service and protocol was produced by Eurocontrol, and formed the basis of discussion at the WG3/SG3 meeting in April 1998 in Bracknell, UK.  SG3 concluded that GACS (as it is now called) is a worthwhile technical addition for the next package of ATN standards to be approved by ATNP/3, and that it in no way affects the stability of the existing applications.</w:t>
      </w:r>
    </w:p>
    <w:p>
      <w:pPr>
        <w:pStyle w:val="NormalIndent"/>
        <w:rPr/>
      </w:pPr>
      <w:r>
        <w:rPr/>
        <w:t>Offline comments in Rio indicated that the name “SAM” might cause confusion, so the name was changed to Generic ATN Communication Service, or “GACS”.  There were a number of reasons for the re-naming: 'Simple' could wrongly be taken to imply that the other apps are over-complex, and 'Messaging' implies a clash with ATSMHS and to better position GACS as a communications service interface in the same sense as ULCS and ICS.</w:t>
      </w:r>
    </w:p>
    <w:p>
      <w:pPr>
        <w:pStyle w:val="NormalIndent"/>
        <w:rPr/>
      </w:pPr>
      <w:r>
        <w:rPr/>
        <w:t>A number of detailed technical comments have been received on the draft GACS specification presented at Utrecht.  STNA of France is gratefully acknowledged as a source of detailed comments.  These comments were resolved at the WG3/SG3 meeting in Toulouse in September 1998, and the specification was updated accordingly.</w:t>
      </w:r>
    </w:p>
    <w:p>
      <w:pPr>
        <w:pStyle w:val="NormalIndent"/>
        <w:rPr/>
      </w:pPr>
      <w:r>
        <w:rPr/>
        <w:t>The attached document is an update of the GACS specification, which takes account of all comments received since the previous WG3 meeting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References</w:t>
      </w:r>
    </w:p>
    <w:p>
      <w:pPr>
        <w:pStyle w:val="NormalIndent"/>
        <w:rPr/>
      </w:pPr>
      <w:r>
        <w:rPr/>
        <w:t>ATNP/WG3/WP12-19 - The Case for a Simple ATN Messaging Service (SAM)</w:t>
      </w:r>
    </w:p>
    <w:p>
      <w:pPr>
        <w:pStyle w:val="NormalIndent"/>
        <w:rPr/>
      </w:pPr>
      <w:r>
        <w:rPr/>
        <w:t>ATNP/WG3/WP13-10 - Draft Specification for Generic ATN Communication Service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Recommendations</w:t>
      </w:r>
    </w:p>
    <w:p>
      <w:pPr>
        <w:pStyle w:val="NormalIndent"/>
        <w:spacing w:before="24" w:after="120"/>
        <w:ind w:left="1134" w:hanging="0"/>
        <w:jc w:val="both"/>
        <w:rPr/>
      </w:pPr>
      <w:r>
        <w:rPr/>
        <w:t>The Working Group is invited to consider the attached specification, and to approve the addition of the GACS service and protocol, based on this specification, to the Sub-Volume 4 (ATN Upper Layers) technical provisions for approval by ATNP/3.</w:t>
      </w:r>
    </w:p>
    <w:sectPr>
      <w:headerReference w:type="default" r:id="rId7"/>
      <w:footerReference w:type="default" r:id="rId8"/>
      <w:type w:val="nextPage"/>
      <w:pgSz w:w="11906" w:h="16838"/>
      <w:pgMar w:left="1440" w:right="1109" w:gutter="0" w:header="0" w:top="1440" w:footer="0" w:bottom="24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: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6" w:color="000000"/>
                            </w:pBdr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6" w:color="000000"/>
                      </w:pBdr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bCs/>
      <w:color w:val="0000FF"/>
      <w:sz w:val="30"/>
      <w:szCs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  <w:szCs w:val="2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16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20" w:after="160"/>
      <w:jc w:val="center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bCs/>
      <w:i/>
      <w:iCs/>
      <w:sz w:val="16"/>
      <w:szCs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npv02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5:51:00Z</dcterms:created>
  <dc:creator>Tony Kerr</dc:creator>
  <dc:description/>
  <dc:language>en-US</dc:language>
  <cp:lastModifiedBy>ECsoft Registered User</cp:lastModifiedBy>
  <cp:lastPrinted>1998-09-23T11:02:00Z</cp:lastPrinted>
  <dcterms:modified xsi:type="dcterms:W3CDTF">1998-09-23T10:02:00Z</dcterms:modified>
  <cp:revision>5</cp:revision>
  <dc:subject/>
  <dc:title/>
</cp:coreProperties>
</file>