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right"/>
        <w:rPr>
          <w:b/>
          <w:b/>
          <w:sz w:val="24"/>
        </w:rPr>
      </w:pPr>
      <w:r>
        <w:rPr>
          <w:b/>
          <w:sz w:val="24"/>
        </w:rPr>
        <w:t>W3/15-W03</w:t>
      </w:r>
    </w:p>
    <w:p>
      <w:pPr>
        <w:pStyle w:val="Titre3"/>
        <w:tabs>
          <w:tab w:val="left" w:pos="-90" w:leader="none"/>
          <w:tab w:val="left" w:pos="630" w:leader="none"/>
          <w:tab w:val="left" w:pos="1350" w:leader="none"/>
          <w:tab w:val="left" w:pos="2070" w:leader="none"/>
          <w:tab w:val="left" w:pos="2790" w:leader="none"/>
          <w:tab w:val="left" w:pos="3510" w:leader="none"/>
          <w:tab w:val="left" w:pos="4111" w:leader="none"/>
          <w:tab w:val="left" w:pos="4230" w:leader="none"/>
          <w:tab w:val="left" w:pos="4950" w:leader="none"/>
          <w:tab w:val="left" w:pos="5670" w:leader="none"/>
          <w:tab w:val="left" w:pos="6390" w:leader="none"/>
          <w:tab w:val="left" w:pos="7110" w:leader="none"/>
          <w:tab w:val="left" w:pos="7830" w:leader="none"/>
          <w:tab w:val="left" w:pos="8550" w:leader="none"/>
          <w:tab w:val="left" w:pos="927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re3"/>
        <w:jc w:val="center"/>
        <w:rPr>
          <w:b/>
          <w:b/>
        </w:rPr>
      </w:pPr>
      <w:r>
        <w:rPr>
          <w:b/>
        </w:rPr>
        <w:t>ATNP WG3 FIFTEENTH MEETING - Honolulu, Hawaii, USA, 19 - 22 January 1999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b/>
          <w:b/>
        </w:rPr>
      </w:pPr>
      <w:r>
        <w:rPr>
          <w:b/>
        </w:rPr>
        <w:t>ATTENDANCE L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192" w:hanging="0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5"/>
        <w:gridCol w:w="2268"/>
        <w:gridCol w:w="2268"/>
        <w:gridCol w:w="2268"/>
        <w:gridCol w:w="1701"/>
        <w:gridCol w:w="1701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TLE/ORGANIZATION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ITY/STATE/ZIP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L-GHAMDI, Saleh 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>
                <w:i/>
                <w:i/>
              </w:rPr>
            </w:pPr>
            <w:r>
              <w:rPr/>
              <w:t>PCA, Manager Automation Eng Bran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 xml:space="preserve">P.O. Box 1544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eddah 2144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AUDI ARAB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966.2.671 7717 Ext 263/2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966.2.671 73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SBURY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TM P&amp;D, UK National Air Traffic Servic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Room T804, CAA House, 45-59 Kingsway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London, WC2B 6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U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 xml:space="preserve">+44 171 832 547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44 171 832 55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2">
              <w:r>
                <w:rPr>
                  <w:rStyle w:val="InternetLink"/>
                </w:rPr>
                <w:t>MikeAsbury@aol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BATOUK, Abdul Rahm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.C.A. Communication and Computer Eng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.O. Box 4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eddah 2149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AUDI ARAB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966-55664381 or 966 267177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966 2 67173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uva3162@aau.edu.sa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BELITZ, Thom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DFS Deutsche Flugsicherung Gmb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Kaiserleistrasse 29-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D-63067 Offenbach am Mai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GERMA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49-69-8054-24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49-69-8054-24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TBELITZ@compuserve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BIGELOW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ARIN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2441 Riva 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nnapolis, MP 21401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4102664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410 266 28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3">
              <w:r>
                <w:rPr>
                  <w:rStyle w:val="InternetLink"/>
                </w:rPr>
                <w:t>MPB@ARINC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CAMUS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erospat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Teuchos 20 Chemin Laporte 31-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Toulous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3-5-61-30-90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3-5-61-30-90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teuchos.mp@wanadoo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CASTRO, Lui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DEPV-CECA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V General Justo S/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Rio de Janeiro – RJ BRAZ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55 21 814 65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55 21 814 66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hyperlink r:id="rId4">
              <w:r>
                <w:rPr>
                  <w:rStyle w:val="InternetLink"/>
                </w:rPr>
                <w:t>sdo@novanet.com.br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CECERE, France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ICT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Via Circum.NE Ester Loc. Pontericci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80014 Giugliano, ITAL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9 081 8180 2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9 081 8180 7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hyperlink r:id="rId5">
              <w:r>
                <w:rPr>
                  <w:rStyle w:val="InternetLink"/>
                </w:rPr>
                <w:t>fcecere@sicta.it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GARCIA, Nels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AA, Argent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v. Alem 719 P7 Dto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Buenos Aires (1001) ARGEN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54 11 4317 63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54 11 4317 63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6">
              <w:r>
                <w:rPr>
                  <w:rStyle w:val="InternetLink"/>
                </w:rPr>
                <w:t>ngarcia@faa.mil.ar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GOUARNALUSSE, Om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AA, Argent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arias 13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an Miguel (1663) ARGENT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54 11 4664 55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54 11 4317 63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OGOUARNA@faa.mil.a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HAMELINK, J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dsyste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8401 Colesville R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uite 4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ilver Spring, MD 20910,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 301-589-3434 extension 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 301-589-92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hamelin@adsystech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HENNIG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IATA/United Airlin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 xml:space="preserve">WHQKA 1200 Algonquin R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ELK Grove, IL 60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-874-700-4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HORIKOSHI, Takayu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OKI Electric Industry C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0-3, Shibaura 4-cho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Minato-ku Tokyo 108, JAP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81-3-3452 23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81-3-3798 76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horikoshi133@ tkm.sips.oki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HRITZ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AA/AND 7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800 Independence Ave S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Washington DC 20591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 202 493 49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.202 493 50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7">
              <w:r>
                <w:rPr>
                  <w:rStyle w:val="InternetLink"/>
                </w:rPr>
                <w:t>mike.hritz@faa.gov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ITANO, K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ENR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6-38-1 Shinka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Mitaka, Tokyo JAPAN 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 xml:space="preserve">81 422 41 3191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81 422 41 31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8">
              <w:r>
                <w:rPr>
                  <w:rStyle w:val="InternetLink"/>
                </w:rPr>
                <w:t>ken200@enri.go.jp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AMPATHOM, Bhumisath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EROTHA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02 Ngamduplee, Tungmahamek, Satho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Bangkok 10120, THAI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662 2859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662 2859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LAM Henr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AA/RM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600 Maryland Ave SW Suite 305 Ea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Washington DC 20024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 202 314 45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 202 863 7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9">
              <w:r>
                <w:rPr>
                  <w:rStyle w:val="InternetLink"/>
                </w:rPr>
                <w:t>henry.ctr.lam@faa.gov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">
              <w:r>
                <w:rPr/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Style w:val="InternetLink"/>
              </w:rPr>
            </w:pPr>
            <w:hyperlink r:id="rId11">
              <w:r>
                <w:rPr/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Style w:val="InternetLink"/>
              </w:rPr>
            </w:pPr>
            <w:hyperlink r:id="rId12">
              <w:r>
                <w:rPr/>
              </w:r>
            </w:hyperlink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Style w:val="InternetLink"/>
              </w:rPr>
            </w:pPr>
            <w:hyperlink r:id="rId13">
              <w:r>
                <w:rPr/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Style w:val="InternetLink"/>
              </w:rPr>
            </w:pPr>
            <w:hyperlink r:id="rId14">
              <w:r>
                <w:rPr/>
              </w:r>
            </w:hyperlink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Style w:val="InternetLink"/>
              </w:rPr>
            </w:pPr>
            <w:hyperlink r:id="rId15">
              <w:r>
                <w:rPr/>
              </w:r>
            </w:hyperlink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Style w:val="InternetLink"/>
              </w:rPr>
            </w:pPr>
            <w:hyperlink r:id="rId16">
              <w:r>
                <w:rPr/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17">
              <w:r>
                <w:rPr>
                  <w:rStyle w:val="InternetLink"/>
                </w:rPr>
                <w:t>LECLERC</w:t>
              </w:r>
            </w:hyperlink>
            <w:r>
              <w:rPr/>
              <w:t>, Claud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Euro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Rue de la Fusee 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130 Bruxelles BELG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2 2 729 3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2 2 729 90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18">
              <w:r>
                <w:rPr>
                  <w:rStyle w:val="InternetLink"/>
                </w:rPr>
                <w:t>claude.leclerc@eurocontrol</w:t>
              </w:r>
            </w:hyperlink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KERR, To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EURO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Ecsoft Uk Ltd, Centen-nial Ct, Easthampstead 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Bracknell RG12 1YQ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U.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44 1344 867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44 1344 8684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hyperlink r:id="rId19">
              <w:r>
                <w:rPr>
                  <w:rStyle w:val="InternetLink"/>
                </w:rPr>
                <w:t>tony.kerr@ecsoft.co.uk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McCONNELL, J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AA/Lockheed Mart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600 Maryland Ave SW, Suite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Washington DC, 20024,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 202 651 39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 202 651 39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r>
              <w:rPr/>
              <w:t>john.j.mcconnell@Imco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MITTAUX-BIRON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Ger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CE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7, Av. E. BELIN - BP4005, f-310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Toulouse CEDEX 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 xml:space="preserve">+33 5 62 25 96 3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33 5 62 25 95 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r>
              <w:rPr/>
              <w:t>mittaux-biron_gerard @cenatoulouse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OKLE, Manf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requentis Network System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Bahnhofplatz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88004 Friedrichshafen GERMA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49 7541 282-2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49 7541 282 2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manfred.okle@frqnet.d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ATEL, V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AA/ACT-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 xml:space="preserve">W.J.H. FAA Tech Centre, Atlantic City Airpark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tlantic City, New Jersey, 08405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 609 485 50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 609 485 56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20">
              <w:r>
                <w:rPr>
                  <w:rStyle w:val="InternetLink"/>
                </w:rPr>
                <w:t>vidyut_patel@faa.gov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(Not Present – Information only) PAYDAR, Maso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ICA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999 University S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Montreal, Q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CANADA, H3C 5H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-514-9548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-514-95467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hyperlink r:id="rId21">
              <w:r>
                <w:rPr>
                  <w:rStyle w:val="InternetLink"/>
                </w:rPr>
                <w:t>mpaydar@icao.org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ICARD, Freder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TNA (Sofreavi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 Avenue du Docteur Maurice Grynfogel - BP 1084, 310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Toulouse Cede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3-5-62-14-55-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3-5-62-14-54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22">
              <w:r>
                <w:rPr>
                  <w:rStyle w:val="InternetLink"/>
                </w:rPr>
                <w:t>PICARD_Frederic@stna.dgac.fr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IRAM, Jean-Y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TNA Chef Subdivision Messagerie Op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 Avenue du Docteur Maurice Grynfogel - BP 1084, 310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Toulouse Cede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3-5-62-14-54-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3-5-62-14-54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iram @cenaath.ce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PONGLADDA, Porn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eronautical Radio of Thaila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02 Ngamduplee, Tung Mahamek, satho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Bangkok 10120, THAI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662-285-9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662-285-92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r>
              <w:rPr/>
              <w:t>Wichian@mozart.inet.co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RONGTHONG, Somnu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erotha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02 Ngamduplee, Tung Mahamek, satho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Bangkok 10120, THAI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662 285 9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662 287 31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rongth@mozart.inet.co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ACCONE, Gr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Open Network Solu-tions Inc/FA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c/o22636 Glenn Driv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terling, VA 20164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 604 681 58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 604 681 58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r>
              <w:rPr/>
              <w:t>gsaccone@home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AKAUE, Na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Mitsubishi Electr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 xml:space="preserve">Kamimachiya 325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Kamakura, Kanagawa JAP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81-467-41-35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81-467-41-35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hyperlink r:id="rId23">
              <w:r>
                <w:rPr>
                  <w:rStyle w:val="InternetLink"/>
                </w:rPr>
                <w:t>sakaue@siden.cow.melco.co.jp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ATO, Hidehi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NEC Corpor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29-33 Shiba-5, Minato-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Toky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AP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81-3-3456-7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81-3-3456-77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24">
              <w:r>
                <w:rPr>
                  <w:rStyle w:val="InternetLink"/>
                </w:rPr>
                <w:t>satoh@atc.int.nec.co.jp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STEINLEITNER, Jör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LR, National Aerospace La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A. Fokkerweg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059 CM Amsterdam, THE NETHERLAN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31-20-511-3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31-20-511-3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rPr/>
            </w:pPr>
            <w:hyperlink r:id="rId25">
              <w:r>
                <w:rPr>
                  <w:rStyle w:val="InternetLink"/>
                </w:rPr>
                <w:t>Steinlei@nlr.nl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TRAN, Hoa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AA, Program Manager, International Comm./AOP-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800 Independance Av. sw Washington DC 205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1-202-314-77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 1-202-651-39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hyperlink r:id="rId26">
              <w:r>
                <w:rPr>
                  <w:rStyle w:val="InternetLink"/>
                </w:rPr>
                <w:t>Hoang.Tran@faa.gov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VACHER, Jean-M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ON-X Consult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57, Boulevard de l’Embouch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1200 Toulouse, 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3-5-62-14-54-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3-5-62-14-54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jmvacher@on-x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VAN ROOSBROEK, Dan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EURO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Rue de la Fusée 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1130 Bruxelles, BELG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2-2-729-34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32-2-729-90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danny.van-roosbroek 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VAN TREES, Stephen 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FAA/AIR - 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800 Independence Ave SW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Washington, DC 20591,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.202.267.95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>+1.202.493 517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rPr/>
            </w:pPr>
            <w:r>
              <w:rPr/>
              <w:t xml:space="preserve">stephen.van.trees@ faa.gov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">
    <w:name w:val="Titre 3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left" w:pos="-90" w:leader="none"/>
        <w:tab w:val="left" w:pos="630" w:leader="none"/>
        <w:tab w:val="left" w:pos="1350" w:leader="none"/>
        <w:tab w:val="left" w:pos="2070" w:leader="none"/>
        <w:tab w:val="left" w:pos="2790" w:leader="none"/>
        <w:tab w:val="left" w:pos="3510" w:leader="none"/>
        <w:tab w:val="left" w:pos="4230" w:leader="none"/>
        <w:tab w:val="left" w:pos="4950" w:leader="none"/>
        <w:tab w:val="left" w:pos="5670" w:leader="none"/>
        <w:tab w:val="left" w:pos="6390" w:leader="none"/>
        <w:tab w:val="left" w:pos="7110" w:leader="none"/>
        <w:tab w:val="left" w:pos="7830" w:leader="none"/>
        <w:tab w:val="left" w:pos="8550" w:leader="none"/>
        <w:tab w:val="left" w:pos="9270" w:leader="none"/>
      </w:tabs>
      <w:suppressAutoHyphens w:val="true"/>
      <w:spacing w:before="0" w:after="142"/>
      <w:jc w:val="left"/>
    </w:pPr>
    <w:rPr>
      <w:color w:val="auto"/>
      <w:sz w:val="22"/>
      <w:lang w:val="fr-FR"/>
    </w:rPr>
  </w:style>
  <w:style w:type="paragraph" w:styleId="Titre1">
    <w:name w:val="Titre 1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left"/>
    </w:pPr>
    <w:rPr>
      <w:i/>
      <w:sz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Asbury@aol.com" TargetMode="External"/><Relationship Id="rId3" Type="http://schemas.openxmlformats.org/officeDocument/2006/relationships/hyperlink" Target="mailto:MPB@ARINC.COM" TargetMode="External"/><Relationship Id="rId4" Type="http://schemas.openxmlformats.org/officeDocument/2006/relationships/hyperlink" Target="mailto:sdo@novanet.com.br" TargetMode="External"/><Relationship Id="rId5" Type="http://schemas.openxmlformats.org/officeDocument/2006/relationships/hyperlink" Target="mailto:fcecere@sicta.it" TargetMode="External"/><Relationship Id="rId6" Type="http://schemas.openxmlformats.org/officeDocument/2006/relationships/hyperlink" Target="mailto:ngarcia@faa.mil.ar" TargetMode="External"/><Relationship Id="rId7" Type="http://schemas.openxmlformats.org/officeDocument/2006/relationships/hyperlink" Target="mailto:mike.hritz@faa.gov" TargetMode="External"/><Relationship Id="rId8" Type="http://schemas.openxmlformats.org/officeDocument/2006/relationships/hyperlink" Target="mailto:ken200@enri.go.jp" TargetMode="External"/><Relationship Id="rId9" Type="http://schemas.openxmlformats.org/officeDocument/2006/relationships/hyperlink" Target="mailto:henry.ctr.lam@faa.gov%07%07LECLERC" TargetMode="External"/><Relationship Id="rId10" Type="http://schemas.openxmlformats.org/officeDocument/2006/relationships/hyperlink" Target="mailto:henry.ctr.lam@faa.gov%07%07LECLERC" TargetMode="External"/><Relationship Id="rId11" Type="http://schemas.openxmlformats.org/officeDocument/2006/relationships/hyperlink" Target="mailto:henry.ctr.lam@faa.gov%07%07LECLERC" TargetMode="External"/><Relationship Id="rId12" Type="http://schemas.openxmlformats.org/officeDocument/2006/relationships/hyperlink" Target="mailto:henry.ctr.lam@faa.gov%07%07LECLERC" TargetMode="External"/><Relationship Id="rId13" Type="http://schemas.openxmlformats.org/officeDocument/2006/relationships/hyperlink" Target="mailto:henry.ctr.lam@faa.gov%07%07LECLERC" TargetMode="External"/><Relationship Id="rId14" Type="http://schemas.openxmlformats.org/officeDocument/2006/relationships/hyperlink" Target="mailto:henry.ctr.lam@faa.gov%07%07LECLERC" TargetMode="External"/><Relationship Id="rId15" Type="http://schemas.openxmlformats.org/officeDocument/2006/relationships/hyperlink" Target="mailto:henry.ctr.lam@faa.gov%07%07LECLERC" TargetMode="External"/><Relationship Id="rId16" Type="http://schemas.openxmlformats.org/officeDocument/2006/relationships/hyperlink" Target="mailto:henry.ctr.lam@faa.gov%07%07LECLERC" TargetMode="External"/><Relationship Id="rId17" Type="http://schemas.openxmlformats.org/officeDocument/2006/relationships/hyperlink" Target="mailto:henry.ctr.lam@faa.gov%07%07LECLERC" TargetMode="External"/><Relationship Id="rId18" Type="http://schemas.openxmlformats.org/officeDocument/2006/relationships/hyperlink" Target="mailto:claude.leclerc@eurocontrol" TargetMode="External"/><Relationship Id="rId19" Type="http://schemas.openxmlformats.org/officeDocument/2006/relationships/hyperlink" Target="mailto:tony.kerr@ecsoft.co.uk" TargetMode="External"/><Relationship Id="rId20" Type="http://schemas.openxmlformats.org/officeDocument/2006/relationships/hyperlink" Target="mailto:vidyut_patel@faa.gov" TargetMode="External"/><Relationship Id="rId21" Type="http://schemas.openxmlformats.org/officeDocument/2006/relationships/hyperlink" Target="mailto:mpaydar@icao.org" TargetMode="External"/><Relationship Id="rId22" Type="http://schemas.openxmlformats.org/officeDocument/2006/relationships/hyperlink" Target="mailto:PICARD_Frederic@stna.dgac.fr" TargetMode="External"/><Relationship Id="rId23" Type="http://schemas.openxmlformats.org/officeDocument/2006/relationships/hyperlink" Target="mailto:sakaue@eme050.cow.melco.co.jp" TargetMode="External"/><Relationship Id="rId24" Type="http://schemas.openxmlformats.org/officeDocument/2006/relationships/hyperlink" Target="mailto:satoh@atc.int.nec.co.jp" TargetMode="External"/><Relationship Id="rId25" Type="http://schemas.openxmlformats.org/officeDocument/2006/relationships/hyperlink" Target="mailto:Steinlei@nlr.nl" TargetMode="External"/><Relationship Id="rId26" Type="http://schemas.openxmlformats.org/officeDocument/2006/relationships/hyperlink" Target="mailto:Hoang.Trann@faa.gov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23:06:00Z</dcterms:created>
  <dc:creator>National Air Traffic Services Limited</dc:creator>
  <dc:description/>
  <dc:language>en-US</dc:language>
  <cp:lastModifiedBy>Asbury</cp:lastModifiedBy>
  <cp:lastPrinted>1999-01-14T14:41:00Z</cp:lastPrinted>
  <dcterms:modified xsi:type="dcterms:W3CDTF">1999-01-20T23:16:00Z</dcterms:modified>
  <cp:revision>3</cp:revision>
  <dc:subject/>
  <dc:title>W3/15-W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