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648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ATNP/WG3 WP/15-41</w:t>
      </w:r>
    </w:p>
    <w:p>
      <w:pPr>
        <w:pStyle w:val="Normal"/>
        <w:ind w:left="6480" w:firstLine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 xml:space="preserve">ATNP/WG3/1 </w:t>
      </w:r>
    </w:p>
    <w:p>
      <w:pPr>
        <w:pStyle w:val="Normal"/>
        <w:ind w:firstLine="855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AERONAUTICAL TELECOMMUNICATIONS NETWORK PANEL (ATNP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Heading3"/>
        <w:rPr/>
      </w:pPr>
      <w:r>
        <w:rPr/>
        <w:t>WORKING GROUP 3 - APPLICATIONS AND UPPER LAYER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Honolulu, Hawa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8 January-29 January 1999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ACRONYMS FOR SARPs DOCU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genda Item 8a  Document Tracking/Version Contro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esented by Hoang N. Tr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Heading2"/>
        <w:rPr/>
      </w:pPr>
      <w:r>
        <w:rPr/>
        <w:t>Prepared by J. McConnel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765175</wp:posOffset>
                </wp:positionV>
                <wp:extent cx="5532120" cy="1463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umm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The Federal Aviation Administration (FAA) has compiled a SARPs Acronym List. This list was a recommendation derived from the demonstration of the tools and capabilities of the Electric Library demonstrated during the ATNP Meeting in Bordeaux.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1.6pt;margin-top:60.25pt;width:435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Cs/>
                          <w:rFonts w:ascii="Arial" w:hAnsi="Arial" w:eastAsia="Arial" w:cs="Arial"/>
                          <w:color w:val="auto"/>
                          <w:lang w:val="en-US"/>
                        </w:rPr>
                        <w:t>Summ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The Federal Aviation Administration (FAA) has compiled a SARPs Acronym List. This list was a recommendation derived from the demonstration of the tools and capabilities of the Electric Library demonstrated during the ATNP Meeting in Bordeaux.    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-CON_responder (connection responder rol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-FU(AU) (Authentication functional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AC (Aeronautical administrative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A (Address Compression Algorith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AS (Airborne collision avoidance syste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PM (ACSE Protocol Machin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SE (Association Control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S (Automatic dependent surveillan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S-AE (ADS 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S-ASE (ADS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S-RF-AE (ADS Report Forwarding 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S-RF-ASE (ADS Report Forwarding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E (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Es (Application Entiti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-address (AFTN form addres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I (Authority Format Identifi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S (Aeronautical Fixed Servic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N (Aeronautical fixed telecommunications network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DC (ATS interfacility data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DC-AE (AIDC 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DC-ASE (AIDC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NSC (Aeronautical Industry Service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S (Application layer structur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HS (ATS message handling syste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MSS (Aeronautical mobile-satellite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OC (Aeronautical operational contro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 (Application proces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-title (Application Process titl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C (Aeronautical passenger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DU (Application protocol data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I (Application Programming Interfa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RL (ATN profile requirement lis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S (Administrative Region Selecto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E (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N.1 (Abstract syntax notation On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O (Application Service Objec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C (Air Traffic Contro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IS (Automatic Terminal Information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M (Air Traffic Manag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N (Aeronautical Telecommunication Network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S (Air Traffic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SC (ATS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SC (Air Traffic Service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SMHS (ATS MESSAGE HANDLING SERVIC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SU (ATS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TSUs (ATS Uni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S (Boundary intermediate syste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-ATSU (Controlling ATS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-ATSU (Controlling ATSU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CITT (Consultative Committee of International Telegraph and Telephon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-flag (congestion experienced flag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F (Control Func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IDIN (ICAO Data Interchange Network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NP (Connectionless Network Protoco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 (Context Manag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-AE (CM 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M-ASE (CM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C (Controller pilot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DLC (Controller pilot data link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DLC-AE (CPDLC 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PDLC-ASE (CPDLC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C (Cyclic Redundancy Check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-ATSU (Downstream ATS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-ATSU (Downstream ATSU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C (Demand contrac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CE (Data communications equip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PA (Distinguishing path attribut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S (Dialogue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SC (Downstream clearan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SP (Domain specific par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TE (Data Terminal Equip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RD (End routing domai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 (End syste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Ss (End System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A (Estimated time of arriva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D (Estimated Time of Departur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CS (Frame Check Su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B (Forwarding information bas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 (Flight Information Reg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S (Flight information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S-AE (FIS Application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S-ASE (FIS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M (Figure of mer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ES (Ground earth st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A5 (International Alphabet Number 5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AO (International Civial Aviation Organiz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C (Inter-centre commun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D (International Code Designato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CS (Internet communications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P (Initial Domain Par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DRP (Inter-Domain Routing Protoco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P (Internetwork protoco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PI (Initial Protocol Identifi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PM (Inter-Personal Messag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PN (Interpersonal Notific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(Intermediate syste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-SME (Intermediate System - Systems Management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P (International Standardized Profil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s (Intermediate System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U-T (International Telecommunication Union - Telecommunications Standard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REF (Local Referen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D (Management domai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AR (Meteorological Repor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 (Managed Objec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TIS (Message-Oriented Text Interchange System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S (Message Stor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S (More Segmen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 (Network entity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T (Network Entity Titl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Ts (Network Entity Titl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s (Network Entiti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L (Network lay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M (Network manag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R (No-Orderly Releas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AM (Notice to Airme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PDUs (Network Protocol Data Uni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SAP (Network Service Access Poi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SDU (network service data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IE (OSI Environ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 (Presentation addres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C (Periodic contrac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CI (Protocol Control Inform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DR (Potential Defect Repor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DU (Protocol data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DV (Presentation data valu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 (Packed Encoding Rule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CS (Protocol implementation conformance stat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IREP (Pilot Repor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PDUs (Presentation Protocol Data Uni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Ls (Profile Requirement Lis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SAP (Presentation Service Access Poi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SDN (X.25 packet switched data network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OS (quality of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oS (Quality of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-ATSU (Receiving ATS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-ATSU (Receiving ATSU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 (Routing area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D (Routing domai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DC (Routing domain confedera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DF (Routing Domain Forma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DI (Routing domain identifi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Ds (Routing Domain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R (Residual Error Rat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IB (Routing information bas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TSE (Reliable Transfer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VR (Runway Visual Rang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C (Return Of Cont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-FUs (Session functional uni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C (Short Accep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CC (Short Accept Continu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N (Short Connec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DU (Service data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 (NSAP Selecto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M (Systems manag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-Service (Subnetwork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AcP (Subnetwork Access Protocol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DCF (Subnetwork Dependent Convergence Func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ICF (Subnetwork independent convergence functio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PA (Subnetwork Point of Attach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QoS (Subnetwork Quality of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NSDU (Subnetwork Service Data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DUs (Session Protocol Data Units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I (Subsequent Protocol Identifi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F (Short Refus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FC (Short Refuse Continu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SR (Secondary surveillance rada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YS (The System Identifi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P-4 (Transport protocol class 4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D (Transit Routing Domain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S (Transport Service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SAP (Transport Service Access Poi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SDU (Transport service data uni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C (Update contrac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 (Upper Lay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DL (Very high frequency (VHF) data link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r-ASE (Air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ir-user (Air user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und-ASE (Ground application service element)</w:t>
      </w:r>
    </w:p>
    <w:p>
      <w:pPr>
        <w:pStyle w:val="PlainTex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ound-user (Ground user)</w:t>
      </w:r>
    </w:p>
    <w:p>
      <w:pPr>
        <w:pStyle w:val="TextBody"/>
        <w:ind w:left="-36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22:18:00Z</dcterms:created>
  <dc:creator>jack mcconnell</dc:creator>
  <dc:description/>
  <dc:language>en-US</dc:language>
  <cp:lastModifiedBy>aop600</cp:lastModifiedBy>
  <cp:lastPrinted>1998-09-23T13:47:00Z</cp:lastPrinted>
  <dcterms:modified xsi:type="dcterms:W3CDTF">1999-01-22T22:46:00Z</dcterms:modified>
  <cp:revision>1</cp:revision>
  <dc:subject/>
  <dc:title>Summary:</dc:title>
</cp:coreProperties>
</file>