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16-W03A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SIXTEENTH MEETING – Naples, Italy, 18 - 21 January 1999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JODAIBI, Mohamed 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CA-ATS-COM Saudi Arabia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.O. Box 929 code 214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6405000#5564-5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640 14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OMARI, Ahmed 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i/>
                <w:i/>
              </w:rPr>
            </w:pPr>
            <w:r>
              <w:rPr/>
              <w:t>Assist Manager COM-OPS Presidency of Civil Avi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P.O. Box 929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2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.2.6405000 ext. 5564-5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.2.640147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.2.64038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C.A. Communication and Computer Eng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O. Box 4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9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-556643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 2 64014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-63067 Offenbach am Mai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spatial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euchos 20 Chemin Laporte 31-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1-30-90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1-30-90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euchos.mp@wanadoo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V General Justo S/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212 5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212 5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8 Rue C-Desmouli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2452 Issy les Moulineau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47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36-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Dedryvere_arnaud@d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LFANNE, Lu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TM P&amp;D, NATS LT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804, CAA House, 45-59 Kingswa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ondon, WC2B 6TE, ENG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4-171-832-51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4-171-832-556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luc@natsin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IOP, Mamad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xpert CNS/ASEC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.P. 3144 Daka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akar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(221) 820.54.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(221) 820.54.0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AMELINK, J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dsystec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401 Colesville Rd.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uite 4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ilver Spring, MD 20910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301-589-3434 extension 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301-589-92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ATAKENAKA, Mas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9-33 Shiba-5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ky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455-29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798-7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133@ tkm.sips.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MPATHOM, Bhumisath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662 2859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662 28591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evel-7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Lockheed Marti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00 Maryland Ave SW, Suite 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651 39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651 39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john.j.mcconnell@Imco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ittaux-biron_gerard @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equentis Network Syste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9 7541 282 2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paydar@icao.or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Wichian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5 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7 31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ongth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aytheon Systems Canada Ltd/NAVCANAD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3951 Bridgeport Rd. Richmon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itish Columbia V6V 1J6 CAN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821-5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279-57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gsaccone@west.raytheon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akaue@eme050.cow.melco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9-33 Shiba-5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ky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hyperlink r:id="rId2">
              <w:r>
                <w:rPr>
                  <w:rStyle w:val="InternetLink"/>
                  <w:b/>
                  <w:sz w:val="18"/>
                </w:rPr>
                <w:t>Error! Bookmark not defined.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HAMI, Mohamed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CA-ATS Saudi-Arabia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O. Box 929 code 2142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02/68550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02/68557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INLEITNER, Jö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LR, National Aerospace Lab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. Fokkerweg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59 CM Amsterdam, THE NETHERLAN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-20-511-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-20-511-3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teinlei@nlr.n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RAN, Hoa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, Program Manager, International comm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ance Av. sw Washington DC 205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1-202-314-77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1-202-651-39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ang.Tran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UPITZA, P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703 481 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703 481 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tupitza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DER VEN Stefa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ENA (Sofréavia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rly Sud 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4542 Orly Aérogar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33 (0)1 69 57 70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33 (0)1 60 48 70 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fanie@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90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53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tephen_van_trees@ faa.gov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6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oh@atc.mt.nec.co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22:00Z</dcterms:created>
  <dc:creator>Mike Asbury</dc:creator>
  <dc:description/>
  <dc:language>en-US</dc:language>
  <cp:lastModifiedBy>Mike Asbury</cp:lastModifiedBy>
  <cp:lastPrinted>1999-05-16T08:40:00Z</cp:lastPrinted>
  <dcterms:modified xsi:type="dcterms:W3CDTF">1999-05-16T07:44:00Z</dcterms:modified>
  <cp:revision>4</cp:revision>
  <dc:subject/>
  <dc:title>W316-W03A</dc:title>
</cp:coreProperties>
</file>