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16-W03B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SIXTEENTH MEETING – Naples, Italy, 18 - 21 January 1999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HARBI, Abdul Kareem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ssistant Manager Comop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residency of Civil Avi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2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 26405000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147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38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C.A. Communication and Computer Eng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O. Box 4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4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-5566438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6 02671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 2 67173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-63067 Offenbach am Mai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spatial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euchos 20 Chemin Laporte 31-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1-30-90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1-30-90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>paul.camus@teuchos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V General Justo S/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do@novanet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8 Rue C-Desmouli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2452 Issy les Moulineau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47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36-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Dedryvere_arnaud@d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ARCIA, Man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/ Juan Ignacio Luca de Tena, 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DRID 2802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2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scc.mangarcia@aena.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AMELINK, J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301 490-35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703-481-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PaulHennig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452-2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798-76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>horikoshi133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>ECSoft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tony.kerr@ecsof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Lockheed Marti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00 Maryland Ave SW, Suite 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651 39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651 39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john.j.mcconnell@Imco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>
                <w:sz w:val="18"/>
              </w:rPr>
              <w:t>mittaux-biron_gerard @cena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ULTON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oulton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RSESSIAN, Sergu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ate R&amp;D Instit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VIGATSIY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olokolamskoe shosse, 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scow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S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1907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943 0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equentis Network Syste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>+49 7541 282 2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paydar@icao.or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>
                <w:sz w:val="18"/>
              </w:rPr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5 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7 31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omnuk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>
                <w:sz w:val="18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r>
              <w:rPr>
                <w:sz w:val="18"/>
              </w:rPr>
              <w:t>sakaue@</w:t>
            </w:r>
            <w:hyperlink r:id="rId2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9-33 Shiba-5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ky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h@atc.mt.nec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90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1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sz w:val="18"/>
              </w:rPr>
              <w:t xml:space="preserve">stephen.van.trees@ faa.gov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6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aue@siden.cow.melco.co.jp" TargetMode="External"/><Relationship Id="rId3" Type="http://schemas.openxmlformats.org/officeDocument/2006/relationships/hyperlink" Target="mailto:sakaue@siden.cow.melco.co.j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14:00Z</dcterms:created>
  <dc:creator>Mike Asbury</dc:creator>
  <dc:description/>
  <dc:language>en-US</dc:language>
  <cp:lastModifiedBy>Postazione 7</cp:lastModifiedBy>
  <cp:lastPrinted>1999-05-20T18:23:00Z</cp:lastPrinted>
  <dcterms:modified xsi:type="dcterms:W3CDTF">1999-05-20T16:23:00Z</dcterms:modified>
  <cp:revision>11</cp:revision>
  <dc:subject/>
  <dc:title>W316-W03A</dc:title>
</cp:coreProperties>
</file>