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/17-W03B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SEVENTEENTH MEETING – Gran’Canaria, Spain, 28 September – 1 October 1999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800"/>
        <w:gridCol w:w="243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L-GHAMDI, Saleh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utomation Engineering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anch, Manager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residency of Civil Aviation, PO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 62 6717717 Ext 2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 62 6719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dc97sha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LHARBI, Abdul Kareem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ssistant Manager Com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residency of Civil Aviation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 21421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 26405000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2 640147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2 64038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, Abdul Rah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C.A. Communication and Computer Eng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O. Box 4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4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-5566438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6 02671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 2 67173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FS Deutsche Flugsicherung Gmb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iserleistrasse 29-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-63067 Offenbach am Mai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</w:rPr>
            </w:pPr>
            <w:r>
              <w:rPr>
                <w:i w:val="false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441 Riva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nnapolis, MP 2140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26643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 266 2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MUS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spatial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euchos 20 Chemin Laporte 31-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3450-59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3450-590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aul.camus@teuchos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V General Justo S/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814 6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814 66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do@novanet.com.b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ID, Jes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/ Juan Ignacio, Luca de Te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8027 Madrid, Sp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 321 32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 321 31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scc.jcid@aena.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DRYVERE, Arn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8 Rue C-Desmouli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2452 Issy les Moulineau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47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36-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/>
              <w:t>Dedryvere_arnaud@dna.dgac.fr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IELDHOUSE, Dirk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ogica/Eurocontrol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75 Hampsted Road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ondon NW1 2PL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7446 38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7446 375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ieldhouse@logica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ARCIA, Manu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/ Juan Ignacio Luca de Tena, 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DRID 2802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32132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32131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scc.mangarcia@aena.es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AMELINK, Jan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301 490-357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703-481-9509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ja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ATA/United Airlin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WHQKA 1200 Algonquin 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LK Grove, IL 6000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PaulHennig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I Electric Industry Co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-3, Shibaura 4-ch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nato-ku Tokyo 108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452-2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798-76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133@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CSoft Ltd, Centennial CT, Easthampstead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acknell RG12 1YQ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.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8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tony.kerr@ecsof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UZUYA, Shigeyoshi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CAB (Ground/ground Communications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-1-3 Kasumiga Se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hiyodo-ku, Tokyo 100-8989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3-3581-75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3-3581-58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higeyoshi-kuzuy@so.motnet.g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ECLERC, Claud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e de la Fusee,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130 Brussel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2 2 729 3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2 2 729 35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claude.leclerc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ENZ, Jim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 ATN Lea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84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jim.lenz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STE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00 Maryland Ave SW, Suite 3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863 73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863 73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jack.CTR.mcconnell 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TAUX-BIRON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7, Av. E. BELIN - BP4005, f-310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3 5 62 25 95 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ittaux-biron_gerard @cena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ULTON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703.481.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703.481.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/>
              <w:t>moulton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RSESSIAN, Sergu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ate R&amp;D Instit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VIGATSIY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olokolamskoe shosse, 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scow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S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095 19078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095 943 0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equentis Network Systems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 7541 282 29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nfred.okle@frqnet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CA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99 University S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ntreal, Q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NADA, H3C 5H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6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paydar@icao.or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 @cenaath.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/>
              <w:t>pornpen.po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AMSAY, Bernar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 Security Lea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87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bernard.ramsay@faa.gov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5 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7 31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omnuk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, Siute 3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681-58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681-5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gsacco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r>
              <w:rPr>
                <w:sz w:val="18"/>
              </w:rPr>
              <w:t>sakaue@</w:t>
            </w:r>
            <w:hyperlink r:id="rId2">
              <w:r>
                <w:rPr>
                  <w:rStyle w:val="InternetLink"/>
                  <w:sz w:val="18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,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9-33 Shiba-5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kyo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h@atc.mt.nec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HAMI, M.S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T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residency of Civil Aviation,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21, K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 62 68550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IMPKINS, Jim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CI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01 Route 168, Suite 1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urnersville, NJ 08012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856 228 5757 Ext 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856 228 57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Jim.CTR.Simpkins@tc.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INLEITNER, Jorg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LR (National Airspace Laboratories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nthony Fokkerweg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59 CM Amsterdam, N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1 20 511 3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1 20 511 32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steinlei@nlr.n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RAN, So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 Comm Ground Lea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8 47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son.tran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-X Consult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57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e de la Fusée,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130 Bruxelle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35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AIR - 13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1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tephen.vantrees@ faa.gov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/17-W03 – Attendance List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'/aa'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/07/aa</w:t>
    </w:r>
    <w:r>
      <w:rPr>
        <w:rStyle w:val="PageNumber"/>
        <w:sz w:val="16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aue@siden.cow.melco.co.jp" TargetMode="External"/><Relationship Id="rId3" Type="http://schemas.openxmlformats.org/officeDocument/2006/relationships/hyperlink" Target="mailto:sakaue@siden.cow.melco.co.j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14:00Z</dcterms:created>
  <dc:creator>Mike Asbury</dc:creator>
  <dc:description/>
  <dc:language>en-US</dc:language>
  <cp:lastModifiedBy>Angel Cardenes</cp:lastModifiedBy>
  <cp:lastPrinted>1999-09-30T09:09:00Z</cp:lastPrinted>
  <dcterms:modified xsi:type="dcterms:W3CDTF">1999-09-30T08:11:00Z</dcterms:modified>
  <cp:revision>25</cp:revision>
  <dc:subject/>
  <dc:title>W316-W03A</dc:title>
</cp:coreProperties>
</file>