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7W02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Seventeenth Meeting – Gran Canaria, Spain – 28 September – 1 October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6th Meeting, Napl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date of ATNP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gal Considerations with regard to Air/Ground Data Commun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management tool using GA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 beyond ATNP/3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4 additions (GACS, Naming, Security, CLD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4 draft Guidance Material (GACS, Naming, Security, CLD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irectory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ub-Volume 6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ub-Volume 6 GM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ME4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raft SG3 Validation Report (GACS, CLDS, Naming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ME 2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Report on ICAO Standardization of the FIS(METAR) ATN Appl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M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RF Initiator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RF Responder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DLC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DLC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S/OICS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 Airborne PICS/OICS </w:t>
            </w:r>
            <w:r>
              <w:rPr>
                <w:sz w:val="18"/>
              </w:rPr>
              <w:t>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 Ground PICS/OICS </w:t>
            </w:r>
            <w:r>
              <w:rPr>
                <w:sz w:val="18"/>
              </w:rPr>
              <w:t>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DC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rigendum to WP 3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4.8 Revised Chapt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roposed Mapping of WG1/SG2 Security Require-ments on Upper Layers Mechanism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>Security ASO Security Exchqange Service Element (SESE) Spec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CM Security Approach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>CM ‘Logout’ Function Discuss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 xml:space="preserve">Interpretation of </w:t>
            </w:r>
            <w:r>
              <w:rPr>
                <w:i w:val="false"/>
              </w:rPr>
              <w:t>Extensibility</w:t>
            </w:r>
            <w:r>
              <w:rPr/>
              <w:t xml:space="preserve"> Markers by Package 1 Appl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 xml:space="preserve">Modification to </w:t>
            </w:r>
            <w:r>
              <w:rPr>
                <w:i w:val="false"/>
              </w:rPr>
              <w:t xml:space="preserve">CM </w:t>
            </w:r>
            <w:r>
              <w:rPr/>
              <w:t xml:space="preserve">for </w:t>
            </w:r>
            <w:r>
              <w:rPr>
                <w:i w:val="false"/>
              </w:rPr>
              <w:t>Reject</w:t>
            </w:r>
            <w:r>
              <w:rPr/>
              <w:t>ed</w:t>
            </w:r>
            <w:r>
              <w:rPr>
                <w:i w:val="false"/>
              </w:rPr>
              <w:t xml:space="preserve"> Logon</w:t>
            </w:r>
            <w:r>
              <w:rPr/>
              <w:t xml:space="preserve"> Defini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rPr/>
            </w:pPr>
            <w:r>
              <w:rPr/>
              <w:t>Update from Panel Secretar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rPr/>
            </w:pPr>
            <w:r>
              <w:rPr/>
              <w:t>CPDLC Permitted Respons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A Policy on ATN Subnetwork Topolog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-Volume 7 – Directory services (Limited Circulation – soft copy availabl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1/SG2 Security SG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3 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4 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Report on Extended ATS Message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Scenario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New 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GACS project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Link 2000+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/OICS Web si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akau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rangements for Tokyo Meeting, December 199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I/ITU – The Security Exchange Service El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Ci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come to Las Palm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Tra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 Route CPDLC Status Overview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A Use of GA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7th Meeting Report from Gran Can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7w02 – WP List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0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3:33:00Z</dcterms:created>
  <dc:creator>National Air Traffic Services Limited</dc:creator>
  <dc:description/>
  <dc:language>en-US</dc:language>
  <cp:lastModifiedBy>Michael J A Asbury</cp:lastModifiedBy>
  <cp:lastPrinted>1999-09-28T18:55:00Z</cp:lastPrinted>
  <dcterms:modified xsi:type="dcterms:W3CDTF">1999-09-30T07:25:00Z</dcterms:modified>
  <cp:revision>35</cp:revision>
  <dc:subject/>
  <dc:title>WP W3/15 - W02B</dc:title>
</cp:coreProperties>
</file>