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b/>
          <w:b/>
        </w:rPr>
      </w:pPr>
      <w:r>
        <w:rPr>
          <w:b/>
        </w:rPr>
        <w:t>ATNP WG3-17 WP – 3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AERONAUTICAL TELECOMMUNICATIONS NETWORK PANE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WORKING GROUP 3 (APPLICATIONS AND UPPER LAYERS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8"/>
        </w:rPr>
      </w:pPr>
      <w:r>
        <w:rPr>
          <w:b/>
          <w:sz w:val="28"/>
        </w:rPr>
        <w:t>Gran Canaria, Spa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September 27 - October 1, 1999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ification to CM for Rejected Logon Defini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  <w:t>Prepared by:  G. Saccon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0"/>
      </w:tblGrid>
      <w:tr>
        <w:trPr/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ind w:left="-30" w:hanging="0"/>
              <w:jc w:val="center"/>
              <w:rPr/>
            </w:pPr>
            <w:r>
              <w:rPr>
                <w:b/>
                <w:smallCaps/>
              </w:rPr>
              <w:tab/>
              <w:t>Summary</w:t>
            </w:r>
            <w:r>
              <w:rPr/>
              <w:t> 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ind w:left="-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spacing w:before="0" w:after="54"/>
              <w:ind w:left="-30" w:hanging="0"/>
              <w:rPr/>
            </w:pPr>
            <w:r>
              <w:rPr/>
              <w:t>This paper presents a solution for an identified industry for adding a clarification requirement in Package 1 CM.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spacing w:before="0" w:after="54"/>
              <w:ind w:left="-3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/>
      </w:pPr>
      <w:r>
        <w:rPr/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TextBody"/>
        <w:rPr/>
      </w:pPr>
      <w:r>
        <w:rPr/>
        <w:t>This paper discusses a solution to an operational ambiguity that has been identified by implementers of CM, involving what is considered a “rejected” CM logon.  Since different implementers may take different approaches to this aspect of CM, it would seem reasonable to make an explicit definition of a rejected logon.  This modification would be to the Package 1 CM SARP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iscussion</w:t>
      </w:r>
    </w:p>
    <w:p>
      <w:pPr>
        <w:pStyle w:val="Normal"/>
        <w:jc w:val="both"/>
        <w:rPr/>
      </w:pPr>
      <w:r>
        <w:rPr/>
        <w:t>In the ATS Manual of Data Link Operations, an operational requirement of CM is the ability of the ground CM to “reject” a logon, and give an indication back to the aircraft that the logon has been rejected.  A rejected logon has been interpreted by the ATN Panel, and WG3/SG2, to mean that no application information is returned to the aircraft.  Therefore, if a CM-ground-user wants to reject a logon, the CM-ground-user would simply not supply any application information in the logon response.  The CM-air-user would then interpret this as a rejection, either for operational reasons (e.g. optional information that is required for a particular airspace is missing) or technical reasons (e.g. there is a problem with the ground system and the service is not availab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wever, as implementations are built, there is confusion as to what constitutes a rejected logon.  Since the interpretation of a rejected logon is an implementation detail, it is not explicitly defined in the SARPs.  It is mentioned in the guidance, but the guidance has not been widely read for a variety of reasons.  And of course, guidance is just that—guidance; it does not have “shall” status.  Accordingly, implementers may make different interpretations on rejected logon definitions, and this may lead to interoperability problems.  For example, one implementation may choose to interpret a rejected logon as is currently defined in the guidance (responding to a CM-logon request with no data) while another implementation may decide to invoke a CM-user-abort service if a CM-logon is to be rejec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ile operational procedures should cover these cases, operations will become more complex, as this aspect of CM becomes local, not global.</w:t>
      </w:r>
    </w:p>
    <w:p>
      <w:pPr>
        <w:pStyle w:val="Heading1"/>
        <w:jc w:val="both"/>
        <w:rPr/>
      </w:pPr>
      <w:r>
        <w:rPr/>
        <w:t>Concept</w:t>
      </w:r>
    </w:p>
    <w:p>
      <w:pPr>
        <w:pStyle w:val="Normal"/>
        <w:rPr/>
      </w:pPr>
      <w:r>
        <w:rPr/>
        <w:t>In order to unambiguously define what a rejected logon means, and to possibly avoid unnecessary use of aborts, it is proposed to add a new user requirement in 2.1.7 of CM, to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7.x.x  If a CM-ground-user wishes to reject a logon for any reason, the CM-ground-user shall put no information in the CMLogonResponse APD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. —  This may be done for either operational reasons (e.g. optional information that is required for a particular airspace is missing or information for the requested facility is not available) or technical reasons (e.g. there is a problem with the ground system and the service is not availabl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is change will have no impact on SARPs interoperability, since this a change in user requirements only and not the "bits on the wire."  Therefore, there are no backwards compatibility problems with this proposed solution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per gives a low-impact solution to explicitly define what constitutes a “rejected logon”.  The group is invited to comment on this approach, and its applicability for inclusion into Package 1 C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8:10:00Z</dcterms:created>
  <dc:creator>James Moulton</dc:creator>
  <dc:description/>
  <dc:language>en-US</dc:language>
  <cp:lastModifiedBy>James Moulton</cp:lastModifiedBy>
  <dcterms:modified xsi:type="dcterms:W3CDTF">1999-09-28T08:10:00Z</dcterms:modified>
  <cp:revision>2</cp:revision>
  <dc:subject/>
  <dc:title>Modification to CM for Rejected Logon Definition</dc:title>
</cp:coreProperties>
</file>