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ATNP WG1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WP5-4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ICAO AERONAUTICAL TELECOMMUNICATION NETWORK PANEL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Working Group 3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Gold Coast, Australia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Feb. 1996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ATNP WG1 Request Related to Overall Security Concept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sz w:val="24"/>
          <w:szCs w:val="24"/>
        </w:rPr>
        <w:t>Presented by Ron Jones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pBdr>
          <w:top w:val="single" w:sz="18" w:space="1" w:color="000000"/>
          <w:left w:val="single" w:sz="18" w:space="1" w:color="000000"/>
          <w:bottom w:val="single" w:sz="18" w:space="1" w:color="000000"/>
          <w:right w:val="single" w:sz="18" w:space="1" w:color="000000"/>
        </w:pBdr>
        <w:shd w:fill="CCCCCC" w:val="clear"/>
        <w:rPr>
          <w:sz w:val="24"/>
          <w:szCs w:val="24"/>
        </w:rPr>
      </w:pPr>
      <w:r>
        <w:rPr>
          <w:sz w:val="24"/>
          <w:szCs w:val="24"/>
        </w:rPr>
        <w:t>WG1 at it third meeting in Banff, Canada requested WG3 consider specific recommendations related to the Overall Security Concept for CNS/ATM-2 Package and beyond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1.  Background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Appendix M to the minutes of the third meeting of ATNP WG1 (attachment 1) included two recommendations that WG3 investigate specific means of providing security mechanism for CNS/ATM-2 package and beyond.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2.  Proposal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WG3 is invited to review the inputs from WG1 and develop a flimsy providing a WG3 response to the request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418" w:right="1418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TEMPLATE\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02-02T18:58:00Z</dcterms:created>
  <dc:creator>Dennis Weed</dc:creator>
  <dc:description/>
  <dc:language>en-US</dc:language>
  <cp:lastModifiedBy>.</cp:lastModifiedBy>
  <cp:lastPrinted>1996-02-04T16:37:00Z</cp:lastPrinted>
  <dcterms:modified xsi:type="dcterms:W3CDTF">1996-02-04T16:37:00Z</dcterms:modified>
  <cp:revision>3</cp:revision>
  <dc:subject/>
  <dc:title>ATNP WG1</dc:title>
</cp:coreProperties>
</file>