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spacing w:before="160" w:after="120"/>
        <w:ind w:left="0" w:hanging="0"/>
        <w:rPr/>
      </w:pPr>
      <w:r>
        <w:rPr/>
        <w:t>ADS-ASE State Table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/>
        <w:t>Note 1.— This section defines the state tables for the ADS-air-ASE and the ADS-ground ASE.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2160" w:gutter="0" w:header="720" w:top="1411" w:footer="720" w:bottom="1411"/>
          <w:pgNumType w:start="79" w:fmt="decimal"/>
          <w:formProt w:val="false"/>
          <w:textDirection w:val="lrTb"/>
        </w:sectPr>
        <w:pStyle w:val="Note"/>
        <w:rPr/>
      </w:pPr>
      <w:r>
        <w:rPr/>
        <w:t>Note 2.—If the state tables shown in this section conflict with the textual statements made elsewhere in this SARPs, the textual statements take precedenc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DC Module State Tables</w:t>
      </w:r>
    </w:p>
    <w:tbl>
      <w:tblPr>
        <w:tblW w:w="86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State  </w:t>
            </w:r>
            <w:r>
              <w:rPr>
                <w:rFonts w:eastAsia="Symbol" w:cs="Symbol" w:ascii="Symbol" w:hAnsi="Symbol"/>
                <w:sz w:val="16"/>
                <w:szCs w:val="16"/>
              </w:rPr>
              <w:t>Þ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C-G-IDLE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C-G-PENDING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C-G-ACTIVE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Event  </w:t>
            </w:r>
            <w:r>
              <w:rPr>
                <w:rFonts w:eastAsia="Symbol" w:cs="Symbol" w:ascii="Symbol" w:hAnsi="Symbol"/>
                <w:sz w:val="16"/>
                <w:szCs w:val="16"/>
              </w:rPr>
              <w:t>ß</w:t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Initial State)</w:t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imitive Requests and Responses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demand-contract req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 ADS-demand-contract-PD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t t-DC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C-G-PENDIN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DS downlink PDUs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demand-report-PDU (with positive acknowledgemen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 t-DC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report ind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C-G-IDL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demand-report-PD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 t-DC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report i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C-G-IDLE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negative-acknowledgement-PDU (demand contrac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 t-DC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demand-contract cnf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C-G-IDL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noncompliance-notification-PD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emand-ncn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 t-DC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demand-contract cnf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t t-DC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C-G-ACTIV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equests from other modules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to stop opera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C-G-IDL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 t-DC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C-G-IDL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 t-DC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C-G-IDLE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imer expir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DC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DC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Table 5-10:  ADS ground DC module state table </w:t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86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State  </w:t>
            </w:r>
            <w:r>
              <w:rPr>
                <w:rFonts w:eastAsia="Symbol" w:cs="Symbol" w:ascii="Symbol" w:hAnsi="Symbol"/>
                <w:sz w:val="16"/>
                <w:szCs w:val="16"/>
              </w:rPr>
              <w:t>Þ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C-A-IDLE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C-A-PENDING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C-A-ACTIVE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Event  </w:t>
            </w:r>
            <w:r>
              <w:rPr>
                <w:rFonts w:eastAsia="Symbol" w:cs="Symbol" w:ascii="Symbol" w:hAnsi="Symbol"/>
                <w:sz w:val="16"/>
                <w:szCs w:val="16"/>
              </w:rPr>
              <w:t>ß</w:t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Initial State)</w:t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imitive Requests and Responses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demand-contract rsp (negative acknowledgemen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 ADS-negative-acknowledgement-PD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C-A-IDL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demand-contract rsp (noncompliance notification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 ADS-noncompliance-notification-PD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C-A-ACTIV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report req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emand contract with positive acknowledgemen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 ADS-demand-report-PD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C-A-IDL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report req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emand contrac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 ADS-demand-report-PD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C-A-IDLE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equests from other modules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s to stop opera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C-A-IDL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C-A-IDL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C-A-IDLE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DS uplink PDUs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demand-contract-PD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demand-contract i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C-A-PENDIN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able 5-11: ADS air DC module state table</w:t>
      </w:r>
      <w:r>
        <w:br w:type="page"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EC Module State Tables</w:t>
      </w:r>
    </w:p>
    <w:tbl>
      <w:tblPr>
        <w:tblW w:w="129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State  </w:t>
            </w:r>
            <w:r>
              <w:rPr>
                <w:rFonts w:eastAsia="Symbol" w:cs="Symbol" w:ascii="Symbol" w:hAnsi="Symbol"/>
                <w:sz w:val="16"/>
                <w:szCs w:val="16"/>
              </w:rPr>
              <w:t>Þ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C-G-IDLE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C-G-START-PENDING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C-G-ACTIVE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C-G-PENDING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C-G-CANCEL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Event  </w:t>
            </w:r>
            <w:r>
              <w:rPr>
                <w:rFonts w:eastAsia="Symbol" w:cs="Symbol" w:ascii="Symbol" w:hAnsi="Symbol"/>
                <w:sz w:val="16"/>
                <w:szCs w:val="16"/>
              </w:rPr>
              <w:t>ß</w:t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Initial State)</w:t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2960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imitive Requests and Responses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event-contract req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 ADS-event-contract -PD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t t-EC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C-G-START-PENDIN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 ADS-event-contract -PD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t t-EC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C-G-PENDIN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cancel req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vent contrac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 ADS-cancel-PD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t t-EC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C-G-CANCE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</w:tr>
      <w:tr>
        <w:trPr/>
        <w:tc>
          <w:tcPr>
            <w:tcW w:w="12960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DS Aircraft PDUs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event-report-PD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ith positive acknowledgemen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 t-EC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report i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C-G-ACTIV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 t-EC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report i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C-G-ACTIV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event-report-PD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report i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C-G-ACTIV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report i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C-G-PENDIN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report i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C-G-CANCEL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positive-acknowledgement-PDU (event-contrac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 t-EC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event-contract cnf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C-G-ACTIV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 t-EC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event-contract cnf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C-G-ACTIV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positive-acknowledgement-PDU (cancel-contract - even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 t-EC-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ADS-cancel-contract cnf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C-G-IDLE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negative-acknowledgement-PDU (event-contrac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 t-EC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event-contract cnf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C-G-IDL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 t-EC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event-contract cnf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C-G-ACTIV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S-noncompliance-notification-PDU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vent-ncn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 t-EC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event-contract cnf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C-G-ACTIV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 t-EC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event-contract cnf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C-G-ACTIV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</w:tr>
      <w:tr>
        <w:trPr/>
        <w:tc>
          <w:tcPr>
            <w:tcW w:w="12960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equests from other modules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s to stop opera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C-G-IDL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 t-EC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C-G-IDL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C-G-IDL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 t-EC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C-G-IDL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 t-EC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C-G-IDLE</w:t>
            </w:r>
          </w:p>
        </w:tc>
      </w:tr>
      <w:tr>
        <w:trPr/>
        <w:tc>
          <w:tcPr>
            <w:tcW w:w="12960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imer expir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EC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EC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able 5-12: ADS ground EC module state table</w:t>
      </w:r>
      <w:r>
        <w:br w:type="page"/>
      </w:r>
    </w:p>
    <w:p>
      <w:pPr>
        <w:pStyle w:val="Normal"/>
        <w:spacing w:before="160" w:after="120"/>
        <w:rPr/>
      </w:pPr>
      <w:r>
        <w:rPr/>
      </w:r>
    </w:p>
    <w:tbl>
      <w:tblPr>
        <w:tblW w:w="10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State  </w:t>
            </w:r>
            <w:r>
              <w:rPr>
                <w:rFonts w:eastAsia="Symbol" w:cs="Symbol" w:ascii="Symbol" w:hAnsi="Symbol"/>
                <w:sz w:val="16"/>
                <w:szCs w:val="16"/>
              </w:rPr>
              <w:t>Þ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C-A-IDLE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C-A-PENDING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C-A-ACTIVE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C-A-ACTIVE-PENDING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Event  </w:t>
            </w:r>
            <w:r>
              <w:rPr>
                <w:rFonts w:eastAsia="Symbol" w:cs="Symbol" w:ascii="Symbol" w:hAnsi="Symbol"/>
                <w:sz w:val="16"/>
                <w:szCs w:val="16"/>
              </w:rPr>
              <w:t>ß</w:t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Initial State)</w:t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imitive Requests and Responses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event-contract rsp (positive acknowledgement or noncompliance notification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 ADS-positive-acknowledgement-PDU or ADS-noncompliance-notification-PD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C-A-ACTIV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 ADS-positive-acknowledgement-PDU or ADS-noncompliance-notification-PD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C-A-ACTIVE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event-contract rsp (negative acknowldegemen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 ADS-negative-acknowledgement-PD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C-A-IDL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 ADS-negative-acknowledgement-PD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C-A-ACTIVE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report req (with positive acknowledgement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vent contrac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 ADS-event-report-PD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C-A-ACTIV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 ADS-event-report-PD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C-A-ACTIVE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report req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vent contrac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 ADS-event-report-PD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C-A-ACTIV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equests from other modules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s to stop opera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C-A-IDL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C-A-IDL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C-A-IDL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C-A-IDLE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DS Ground PDUs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event-contract-PD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event-contract i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C-A-PENDIN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event-contract i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C-A-ACTIVE-PENDIN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cancel-PD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vent contrac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cancel i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 ADS-positive-acknowledgem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C-A-IDL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able 5-13: ADS air EC module state tab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C Module State Tables</w:t>
      </w:r>
    </w:p>
    <w:tbl>
      <w:tblPr>
        <w:tblW w:w="129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State  </w:t>
            </w:r>
            <w:r>
              <w:rPr>
                <w:rFonts w:eastAsia="Symbol" w:cs="Symbol" w:ascii="Symbol" w:hAnsi="Symbol"/>
                <w:sz w:val="16"/>
                <w:szCs w:val="16"/>
              </w:rPr>
              <w:t>Þ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C-G-IDLE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C-G-START-PENDING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C-G-ACTIVE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C-G-PENDING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C-G-CANCEL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Event  </w:t>
            </w:r>
            <w:r>
              <w:rPr>
                <w:rFonts w:eastAsia="Symbol" w:cs="Symbol" w:ascii="Symbol" w:hAnsi="Symbol"/>
                <w:sz w:val="16"/>
                <w:szCs w:val="16"/>
              </w:rPr>
              <w:t>ß</w:t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Initial State)</w:t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2960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imitive Requests and Responses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periodic-contract req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 ADS-periodic-contract -PD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t t-PC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C-G-START-PENDIN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If </w:t>
            </w:r>
            <w:r>
              <w:rPr>
                <w:i/>
                <w:iCs/>
                <w:sz w:val="16"/>
                <w:szCs w:val="16"/>
              </w:rPr>
              <w:t>emergency</w:t>
            </w:r>
            <w:r>
              <w:rPr>
                <w:sz w:val="16"/>
                <w:szCs w:val="16"/>
              </w:rPr>
              <w:t xml:space="preserve">=FALSE  then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Stop t-PC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 ADS-periodic-contract -PD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t t-PC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C-G-PENDIN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cancel req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 t-PC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 ADS-cancel-PD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t t-PC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C-G-CANCE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</w:tr>
      <w:tr>
        <w:trPr/>
        <w:tc>
          <w:tcPr>
            <w:tcW w:w="12960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DS Aircraft PDUs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periodic-report-PD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ith positive acknowledgemen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 t-PC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report ind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If </w:t>
            </w:r>
            <w:r>
              <w:rPr>
                <w:i/>
                <w:iCs/>
                <w:sz w:val="16"/>
                <w:szCs w:val="16"/>
              </w:rPr>
              <w:t>emergency</w:t>
            </w:r>
            <w:r>
              <w:rPr>
                <w:sz w:val="16"/>
                <w:szCs w:val="16"/>
              </w:rPr>
              <w:t>=FALSE th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Start t-PC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C-G-ACTIV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 t-PC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report ind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If </w:t>
            </w:r>
            <w:r>
              <w:rPr>
                <w:i/>
                <w:iCs/>
                <w:sz w:val="16"/>
                <w:szCs w:val="16"/>
              </w:rPr>
              <w:t>emergency</w:t>
            </w:r>
            <w:r>
              <w:rPr>
                <w:sz w:val="16"/>
                <w:szCs w:val="16"/>
              </w:rPr>
              <w:t>=FALSE th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Start t-PC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C-G-ACTIV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periodic-report-PD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ith no positive acknowledgemen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If </w:t>
            </w:r>
            <w:r>
              <w:rPr>
                <w:i/>
                <w:iCs/>
                <w:sz w:val="16"/>
                <w:szCs w:val="16"/>
              </w:rPr>
              <w:t>emergency</w:t>
            </w:r>
            <w:r>
              <w:rPr>
                <w:sz w:val="16"/>
                <w:szCs w:val="16"/>
              </w:rPr>
              <w:t>=FALSE th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Stop t-PC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report ind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If </w:t>
            </w:r>
            <w:r>
              <w:rPr>
                <w:i/>
                <w:iCs/>
                <w:sz w:val="16"/>
                <w:szCs w:val="16"/>
              </w:rPr>
              <w:t>emergency</w:t>
            </w:r>
            <w:r>
              <w:rPr>
                <w:sz w:val="16"/>
                <w:szCs w:val="16"/>
              </w:rPr>
              <w:t>=FALSE th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Start t-PC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C-G-ACTIV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report i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C-G-PENDIN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report i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C-G-CANCEL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positive-acknowledgement-PDU (periodic-contrac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 t-PC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periodic-contract cnf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If </w:t>
            </w:r>
            <w:r>
              <w:rPr>
                <w:i/>
                <w:iCs/>
                <w:sz w:val="16"/>
                <w:szCs w:val="16"/>
              </w:rPr>
              <w:t>emergency</w:t>
            </w:r>
            <w:r>
              <w:rPr>
                <w:sz w:val="16"/>
                <w:szCs w:val="16"/>
              </w:rPr>
              <w:t>=FALSE th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Start t-PC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C-G-ACTIV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 t-PC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periodic-contract cnf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If </w:t>
            </w:r>
            <w:r>
              <w:rPr>
                <w:i/>
                <w:iCs/>
                <w:sz w:val="16"/>
                <w:szCs w:val="16"/>
              </w:rPr>
              <w:t>emergency</w:t>
            </w:r>
            <w:r>
              <w:rPr>
                <w:sz w:val="16"/>
                <w:szCs w:val="16"/>
              </w:rPr>
              <w:t>=FALSE th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Start t-PC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C-G-ACTIV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positive-acknowledgement-PDU (cancel-contract - periodic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 t-PC-3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ADS-cancel-contract cnf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C-G-IDLE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negative-acknowledgement-PDU (periodic-contrac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 t-PC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periodic-contract cnf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C-G-IDL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 t-PC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periodic-contract cnf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If </w:t>
            </w:r>
            <w:r>
              <w:rPr>
                <w:i/>
                <w:iCs/>
                <w:sz w:val="16"/>
                <w:szCs w:val="16"/>
              </w:rPr>
              <w:t>emergency</w:t>
            </w:r>
            <w:r>
              <w:rPr>
                <w:sz w:val="16"/>
                <w:szCs w:val="16"/>
              </w:rPr>
              <w:t>=FALSE th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Start t-PC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C-G-ACTIV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S-noncompliance-notification-PDU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 t-PC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periodic-contract cnf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If </w:t>
            </w:r>
            <w:r>
              <w:rPr>
                <w:i/>
                <w:iCs/>
                <w:sz w:val="16"/>
                <w:szCs w:val="16"/>
              </w:rPr>
              <w:t>emergency</w:t>
            </w:r>
            <w:r>
              <w:rPr>
                <w:sz w:val="16"/>
                <w:szCs w:val="16"/>
              </w:rPr>
              <w:t>=FALSE th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Start t-PC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C-G-ACTIV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 t-PC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periodic-contract cnf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If </w:t>
            </w:r>
            <w:r>
              <w:rPr>
                <w:i/>
                <w:iCs/>
                <w:sz w:val="16"/>
                <w:szCs w:val="16"/>
              </w:rPr>
              <w:t>emergency</w:t>
            </w:r>
            <w:r>
              <w:rPr>
                <w:sz w:val="16"/>
                <w:szCs w:val="16"/>
              </w:rPr>
              <w:t>=FALSE th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Start t-PC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C-G-ACTIV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</w:tr>
      <w:tr>
        <w:trPr/>
        <w:tc>
          <w:tcPr>
            <w:tcW w:w="12960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equests from other modules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to stop opera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emergency</w:t>
            </w:r>
            <w:r>
              <w:rPr>
                <w:sz w:val="16"/>
                <w:szCs w:val="16"/>
              </w:rPr>
              <w:t xml:space="preserve">=FALS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C-G-IDL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 t-PC-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emergency</w:t>
            </w:r>
            <w:r>
              <w:rPr>
                <w:sz w:val="16"/>
                <w:szCs w:val="16"/>
              </w:rPr>
              <w:t xml:space="preserve">=FALS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C-G-IDL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If </w:t>
            </w:r>
            <w:r>
              <w:rPr>
                <w:i/>
                <w:iCs/>
                <w:sz w:val="16"/>
                <w:szCs w:val="16"/>
              </w:rPr>
              <w:t>emergency</w:t>
            </w:r>
            <w:r>
              <w:rPr>
                <w:sz w:val="16"/>
                <w:szCs w:val="16"/>
              </w:rPr>
              <w:t>=FALSE th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stop t-PC-2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emergency</w:t>
            </w:r>
            <w:r>
              <w:rPr>
                <w:sz w:val="16"/>
                <w:szCs w:val="16"/>
              </w:rPr>
              <w:t xml:space="preserve">=FALS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C-G-IDL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 t-PC-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emergency</w:t>
            </w:r>
            <w:r>
              <w:rPr>
                <w:sz w:val="16"/>
                <w:szCs w:val="16"/>
              </w:rPr>
              <w:t>=FAL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C-G-IDL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 t-PC-3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emergency</w:t>
            </w:r>
            <w:r>
              <w:rPr>
                <w:sz w:val="16"/>
                <w:szCs w:val="16"/>
              </w:rPr>
              <w:t xml:space="preserve">=FALS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C-G-IDLE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to suspend periodic contrac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emergency</w:t>
            </w:r>
            <w:r>
              <w:rPr>
                <w:sz w:val="16"/>
                <w:szCs w:val="16"/>
              </w:rPr>
              <w:t>=TRU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emergency</w:t>
            </w:r>
            <w:r>
              <w:rPr>
                <w:sz w:val="16"/>
                <w:szCs w:val="16"/>
              </w:rPr>
              <w:t>=TRU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emergency</w:t>
            </w:r>
            <w:r>
              <w:rPr>
                <w:sz w:val="16"/>
                <w:szCs w:val="16"/>
              </w:rPr>
              <w:t>=TRU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 t-PC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emergency</w:t>
            </w:r>
            <w:r>
              <w:rPr>
                <w:sz w:val="16"/>
                <w:szCs w:val="16"/>
              </w:rPr>
              <w:t>=TRU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emergency</w:t>
            </w:r>
            <w:r>
              <w:rPr>
                <w:sz w:val="16"/>
                <w:szCs w:val="16"/>
              </w:rPr>
              <w:t>=TRUE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to reinstate periodic contrac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emergency</w:t>
            </w:r>
            <w:r>
              <w:rPr>
                <w:sz w:val="16"/>
                <w:szCs w:val="16"/>
              </w:rPr>
              <w:t xml:space="preserve">=FALSE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emergency</w:t>
            </w:r>
            <w:r>
              <w:rPr>
                <w:sz w:val="16"/>
                <w:szCs w:val="16"/>
              </w:rPr>
              <w:t xml:space="preserve">=FALSE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emergency</w:t>
            </w:r>
            <w:r>
              <w:rPr>
                <w:sz w:val="16"/>
                <w:szCs w:val="16"/>
              </w:rPr>
              <w:t xml:space="preserve">=FALS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t t-PC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emergency</w:t>
            </w:r>
            <w:r>
              <w:rPr>
                <w:sz w:val="16"/>
                <w:szCs w:val="16"/>
              </w:rPr>
              <w:t xml:space="preserve">=FALSE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emergency</w:t>
            </w:r>
            <w:r>
              <w:rPr>
                <w:sz w:val="16"/>
                <w:szCs w:val="16"/>
              </w:rPr>
              <w:t xml:space="preserve">=FALSE </w:t>
            </w:r>
          </w:p>
        </w:tc>
      </w:tr>
      <w:tr>
        <w:trPr/>
        <w:tc>
          <w:tcPr>
            <w:tcW w:w="12960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imer expir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PC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PC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PC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Table 5-14:  ADS-periodic-contract ground based state table </w:t>
      </w:r>
    </w:p>
    <w:p>
      <w:pPr>
        <w:pStyle w:val="Normal"/>
        <w:spacing w:before="160" w:after="120"/>
        <w:rPr/>
      </w:pPr>
      <w:r>
        <w:rPr/>
      </w:r>
      <w:r>
        <w:br w:type="page"/>
      </w:r>
    </w:p>
    <w:p>
      <w:pPr>
        <w:pStyle w:val="Normal"/>
        <w:spacing w:before="160" w:after="120"/>
        <w:rPr/>
      </w:pPr>
      <w:r>
        <w:rPr/>
      </w:r>
    </w:p>
    <w:tbl>
      <w:tblPr>
        <w:tblW w:w="10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State  </w:t>
            </w:r>
            <w:r>
              <w:rPr>
                <w:rFonts w:eastAsia="Symbol" w:cs="Symbol" w:ascii="Symbol" w:hAnsi="Symbol"/>
                <w:sz w:val="16"/>
                <w:szCs w:val="16"/>
              </w:rPr>
              <w:t>Þ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C-A-IDLE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C-A-PENDING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C-A-ACTIVE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C-A-ACTIVE-PENDING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Event  </w:t>
            </w:r>
            <w:r>
              <w:rPr>
                <w:rFonts w:eastAsia="Symbol" w:cs="Symbol" w:ascii="Symbol" w:hAnsi="Symbol"/>
                <w:sz w:val="16"/>
                <w:szCs w:val="16"/>
              </w:rPr>
              <w:t>ß</w:t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Initial State)</w:t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imitive Requests and Responses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periodic-contract rsp (positive acknowledgement or noncompliance notification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 ADS-positive-acknowledgement-PDU or ADS-noncompliance-notification-PD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C-A-ACTIV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 ADS-positive-acknowledgement-PDU or ADS-noncompliance-notification-PD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C-A-ACTIVE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periodic-contract rsp (negative acknowledgemen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 ADS-negative-acknowledgement-PD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C-A-IDL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 ADS-negative-acknowledgement-PD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C-A-ACTIVE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report req - with positive acknowledgem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eriodic contrac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 ADS-periodic-report-PD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C-A-ACTIV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 ADS-periodic-report-PD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C-A-ACTIVE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report req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eriodic contrac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 ADS-periodic-report-PD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C-A-ACTIV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equests from other modules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s to stop opera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C-A-IDL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C-A-IDL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C-A-IDL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C-A-IDLE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DS uplink PDUs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periodic-contract-PD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periodic-contract i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C-A-PENDIN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periodic-contract i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C-A-ACTIVE-PENDIN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cancel-PD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eriodic contrac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cancel i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 ADS-positive-acknowledgem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C-A-IDL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able 5-15: ADS air PC module state table</w:t>
      </w:r>
      <w:r>
        <w:br w:type="page"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EM Module State Tables</w:t>
      </w:r>
    </w:p>
    <w:tbl>
      <w:tblPr>
        <w:tblW w:w="92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2304"/>
        <w:gridCol w:w="2304"/>
      </w:tblGrid>
      <w:tr>
        <w:trPr/>
        <w:tc>
          <w:tcPr>
            <w:tcW w:w="23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State  </w:t>
            </w:r>
            <w:r>
              <w:rPr>
                <w:rFonts w:eastAsia="Symbol" w:cs="Symbol" w:ascii="Symbol" w:hAnsi="Symbol"/>
                <w:sz w:val="16"/>
                <w:szCs w:val="16"/>
              </w:rPr>
              <w:t>Þ</w:t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M-G-IDLE</w:t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M-G-ACTIVE</w:t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M-G-MODIFY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Event  </w:t>
            </w:r>
            <w:r>
              <w:rPr>
                <w:rFonts w:eastAsia="Symbol" w:cs="Symbol" w:ascii="Symbol" w:hAnsi="Symbol"/>
                <w:sz w:val="16"/>
                <w:szCs w:val="16"/>
              </w:rPr>
              <w:t>ß</w:t>
            </w:r>
          </w:p>
        </w:tc>
        <w:tc>
          <w:tcPr>
            <w:tcW w:w="2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imitive Requests and Responses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modify-emergency-contract req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 t-EM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 ADS-modify-emergency-contract-PD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t t-EM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M-G-MODIFY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DS Aircraft PDUs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emergency-report-PD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ith positive acknowledgement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 t-EM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emergency-report i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t t-EM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M-G-ACTIV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emergency-report-PD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spend periodic contra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S-emergency-report ind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t t-EM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M-G-ACTIV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 t-EM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S-emergency-report ind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t t-EM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M-G-ACTIV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emergency-report i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M-G-MODIFY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cancel-emergency-PDU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 t-EM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cancel-emergency i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 ADS-cancel-emergency-acknowledgement-PD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-instate periodic contrac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M-G-IDL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 t-EM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cancel-emergency i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 ADS-cancel-emergency-acknowledgement-PD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-instate periodic contrac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M-G-IDL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positive-acknowledgement-PDU (modify-emergency-contract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 t-EM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modify-emergency-contract cnf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t t-EM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M-G-ACTIVE</w:t>
            </w:r>
          </w:p>
        </w:tc>
      </w:tr>
      <w:tr>
        <w:trPr>
          <w:trHeight w:val="23" w:hRule="atLeast"/>
        </w:trPr>
        <w:tc>
          <w:tcPr>
            <w:tcW w:w="9216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equests from other modules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s to stop opera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M-G-IDL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 t-EM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M-G-IDL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 t-EM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M-G-IDLE</w:t>
            </w:r>
          </w:p>
        </w:tc>
      </w:tr>
      <w:tr>
        <w:trPr>
          <w:trHeight w:val="23" w:hRule="atLeast"/>
        </w:trPr>
        <w:tc>
          <w:tcPr>
            <w:tcW w:w="9216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imer expir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EM-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EM-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able 5-16: ADS ground EM module state table</w:t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15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2304"/>
        <w:gridCol w:w="2304"/>
        <w:gridCol w:w="2304"/>
      </w:tblGrid>
      <w:tr>
        <w:trPr/>
        <w:tc>
          <w:tcPr>
            <w:tcW w:w="23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State  </w:t>
            </w:r>
            <w:r>
              <w:rPr>
                <w:rFonts w:eastAsia="Symbol" w:cs="Symbol" w:ascii="Symbol" w:hAnsi="Symbol"/>
                <w:sz w:val="16"/>
                <w:szCs w:val="16"/>
              </w:rPr>
              <w:t>Þ</w:t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M-A-IDLE</w:t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M-A-ACTIVE</w:t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M-A-MODIFY</w:t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M-A-CANCEL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Event  </w:t>
            </w:r>
            <w:r>
              <w:rPr>
                <w:rFonts w:eastAsia="Symbol" w:cs="Symbol" w:ascii="Symbol" w:hAnsi="Symbol"/>
                <w:sz w:val="16"/>
                <w:szCs w:val="16"/>
              </w:rPr>
              <w:t>ß</w:t>
            </w:r>
          </w:p>
        </w:tc>
        <w:tc>
          <w:tcPr>
            <w:tcW w:w="2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152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imitive Requests and Responses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emergency-report req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 ADS-emergency-report-PD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M-A-ACTIV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 ADS-emergency-report-PD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M-A-ACTIV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emergency-report req (with positive acknowledgement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 ADS-emergency-report-PD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M-A-ACTIV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cancel-emergency req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 ADS-cancel-emergency-PD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t t-EM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M-A-CANCEL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modify-emergency-contract rsp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 ADS-negative-acknowledgement-PD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M-A-ACTIV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</w:tr>
      <w:tr>
        <w:trPr/>
        <w:tc>
          <w:tcPr>
            <w:tcW w:w="1152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DS Ground PDUs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cancel-emergency-acknowledgement-PDU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 t-EM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M-A-IDL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modify-emergency-contract-PDU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modify-emergency-contract i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M-A-MODIFY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M-A-CANCEL</w:t>
            </w:r>
          </w:p>
        </w:tc>
      </w:tr>
      <w:tr>
        <w:trPr>
          <w:trHeight w:val="23" w:hRule="atLeast"/>
        </w:trPr>
        <w:tc>
          <w:tcPr>
            <w:tcW w:w="1152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equests from other modules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s to stop opera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M-A-IDL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M-A-IDL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M-A-IDL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stop t-EM-3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M-A-IDLE</w:t>
            </w:r>
          </w:p>
        </w:tc>
      </w:tr>
      <w:tr>
        <w:trPr>
          <w:trHeight w:val="23" w:hRule="atLeast"/>
        </w:trPr>
        <w:tc>
          <w:tcPr>
            <w:tcW w:w="1152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imer expir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EM-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 AB to abort</w:t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able 5-17: ADS air EM module state table</w:t>
      </w:r>
    </w:p>
    <w:p>
      <w:pPr>
        <w:pStyle w:val="Normal"/>
        <w:spacing w:before="160" w:after="120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LI Module State Tables</w:t>
      </w:r>
    </w:p>
    <w:tbl>
      <w:tblPr>
        <w:tblW w:w="11447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04"/>
        <w:gridCol w:w="1531"/>
        <w:gridCol w:w="1531"/>
        <w:gridCol w:w="1531"/>
        <w:gridCol w:w="1531"/>
        <w:gridCol w:w="1531"/>
        <w:gridCol w:w="1488"/>
      </w:tblGrid>
      <w:tr>
        <w:trPr/>
        <w:tc>
          <w:tcPr>
            <w:tcW w:w="23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State  </w:t>
            </w:r>
            <w:r>
              <w:rPr>
                <w:rFonts w:eastAsia="Symbol" w:cs="Symbol" w:ascii="Symbol" w:hAnsi="Symbol"/>
                <w:sz w:val="16"/>
                <w:szCs w:val="16"/>
              </w:rPr>
              <w:t>Þ</w:t>
            </w:r>
          </w:p>
        </w:tc>
        <w:tc>
          <w:tcPr>
            <w:tcW w:w="1531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-G-IDLE</w:t>
            </w:r>
          </w:p>
        </w:tc>
        <w:tc>
          <w:tcPr>
            <w:tcW w:w="1531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-G-START-I</w:t>
            </w:r>
          </w:p>
        </w:tc>
        <w:tc>
          <w:tcPr>
            <w:tcW w:w="1531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-G-ACTIVE</w:t>
            </w:r>
          </w:p>
        </w:tc>
        <w:tc>
          <w:tcPr>
            <w:tcW w:w="1531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-G-END-I</w:t>
            </w:r>
          </w:p>
        </w:tc>
        <w:tc>
          <w:tcPr>
            <w:tcW w:w="1531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-START-R</w:t>
            </w:r>
          </w:p>
        </w:tc>
        <w:tc>
          <w:tcPr>
            <w:tcW w:w="1488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-G-END-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Event  </w:t>
            </w:r>
            <w:r>
              <w:rPr>
                <w:rFonts w:eastAsia="Symbol" w:cs="Symbol" w:ascii="Symbol" w:hAnsi="Symbol"/>
                <w:sz w:val="16"/>
                <w:szCs w:val="16"/>
              </w:rPr>
              <w:t>ß</w:t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Initial State)</w:t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1447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ata and requests passed from other modules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demand-contract-request-PDU, ADS-event-contract-request-PDU, ADS-forward-contract-PDU or ADS-periodic-contract-request-PDU,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START req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-G-START-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DATA req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-G-ACTIV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cancel-all-contracts req or ADS-end-forward-service-PDU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END req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-G-END-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cancel-contract-PDU, ADS-modify-emergency-contract-PDU or ADS-cancel-emergency-acknowledgement-PDU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DATA req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1]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provider-abort-PDU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ABORT req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-G-IDL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ABORT req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-G-IDL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ABORT req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-G-IDL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ABORT req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-G-IDLE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ABORT req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-G-IDL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forward-contract-response-PDU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START rs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-G-ACTIVE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</w:tr>
      <w:tr>
        <w:trPr/>
        <w:tc>
          <w:tcPr>
            <w:tcW w:w="11447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imitive Indications and Confirmations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START ind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s user data to appropriate modu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-G-START-R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START cnf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s user data to appropriate modu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1]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DATA ind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s user data to appropriate modu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1]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s user data to appropriate modul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-G-END-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END-ind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ADS-end-forward-service-PDU, pass to HI modu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END rs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-G-IDL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END cnf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-G-IDL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ABORT ind or D-P-ABORT ind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s to AB modu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-G-IDL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s to AB modu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-G-IDL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s to AB modu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-G-IDL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s to AB modu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-G-IDLE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s to AB modu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-G-IDLE</w:t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Table 5-18:  Ground ADS LI module state table 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[1]</w:t>
        <w:tab/>
        <w:t>If DC, EC, PC, FC and EM modules are all in their idle state th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Invoke D-END req with no user da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i/>
          <w:iCs/>
          <w:sz w:val="16"/>
          <w:szCs w:val="16"/>
        </w:rPr>
        <w:t>LI-G-END-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el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i/>
          <w:iCs/>
          <w:sz w:val="16"/>
          <w:szCs w:val="16"/>
        </w:rPr>
        <w:t>LI-G-ACTIVE</w:t>
      </w:r>
      <w:r>
        <w:br w:type="page"/>
      </w:r>
    </w:p>
    <w:p>
      <w:pPr>
        <w:pStyle w:val="Normal"/>
        <w:spacing w:before="160" w:after="1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2304"/>
        <w:gridCol w:w="2304"/>
      </w:tblGrid>
      <w:tr>
        <w:trPr/>
        <w:tc>
          <w:tcPr>
            <w:tcW w:w="23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State  </w:t>
            </w:r>
            <w:r>
              <w:rPr>
                <w:rFonts w:eastAsia="Symbol" w:cs="Symbol" w:ascii="Symbol" w:hAnsi="Symbol"/>
                <w:sz w:val="16"/>
                <w:szCs w:val="16"/>
              </w:rPr>
              <w:t>Þ</w:t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-A-IDLE</w:t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-A-START</w:t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-A-ACTIV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Event  </w:t>
            </w:r>
            <w:r>
              <w:rPr>
                <w:rFonts w:eastAsia="Symbol" w:cs="Symbol" w:ascii="Symbol" w:hAnsi="Symbol"/>
                <w:sz w:val="16"/>
                <w:szCs w:val="16"/>
              </w:rPr>
              <w:t>ß</w:t>
            </w:r>
          </w:p>
        </w:tc>
        <w:tc>
          <w:tcPr>
            <w:tcW w:w="2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Initial State)</w:t>
            </w:r>
          </w:p>
        </w:tc>
        <w:tc>
          <w:tcPr>
            <w:tcW w:w="2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ata and requests passed from other modules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demand-report-PDU, ADS-negative-acknowledgement-PDU, ADS-event-report-PDU, ADS-periodic-report-PDU, ADS-positive-acknowledgement-PDU, ADS-noncompliance-notification-PDU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START rs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-A-ACTIV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DATA req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-A-ACTIV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cancel-emergency-PDU, ADS-emergency-report-PDU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DATA req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-A-ACTIVE</w:t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imitive Indications and Confirmations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START in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pass to appropriate modu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-G-START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DATA in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pass user data to appropriate modu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-A-ACTIV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END in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ADS-cancel-all-contracts-PDU, pass to HI modu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END rs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-A-IDL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ABORT ind or D-P-ABORT in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s to AB modu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-A-IDL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s to AB modu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-A-IDLE</w:t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Table 5-19:  Air ADS LI module state table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DS FC ASE State Tables</w:t>
      </w:r>
    </w:p>
    <w:tbl>
      <w:tblPr>
        <w:tblW w:w="10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State  </w:t>
            </w:r>
            <w:r>
              <w:rPr>
                <w:rFonts w:eastAsia="Symbol" w:cs="Symbol" w:ascii="Symbol" w:hAnsi="Symbol"/>
                <w:sz w:val="16"/>
                <w:szCs w:val="16"/>
              </w:rPr>
              <w:t>Þ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C-I-IDLE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C-I-START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C-I-ACTIVE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C-I-END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Event  </w:t>
            </w:r>
            <w:r>
              <w:rPr>
                <w:rFonts w:eastAsia="Symbol" w:cs="Symbol" w:ascii="Symbol" w:hAnsi="Symbol"/>
                <w:sz w:val="16"/>
                <w:szCs w:val="16"/>
              </w:rPr>
              <w:t>ß</w:t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Initial State)</w:t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imitive Requests and Responses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start-forward req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START req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t t-FC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C-I-STA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forward-report req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DATA req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C-I-ACTIV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end-forward req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END req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t t-FC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C-I-EN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imitive Indications and Confirmations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START cnf accept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 t-FC-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ADS-start-forward cnf accepted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C-I-ACTIV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START cnf reject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 t-FC-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ADS-start-forward cnf rejected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C-I-IDL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END cnf accept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 t-FC-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C-I-IDLE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END cnf reject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 t-FC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ABORT req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C-I-IDLE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imer Expir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FC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ABORT req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provider-abort ind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C-I-IDL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FC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ABORT req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provider-abort ind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C-I-IDLE</w:t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able 5-20: Initiating FC ASE state table</w:t>
      </w:r>
      <w:r>
        <w:br w:type="page"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2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2304"/>
        <w:gridCol w:w="2304"/>
      </w:tblGrid>
      <w:tr>
        <w:trPr/>
        <w:tc>
          <w:tcPr>
            <w:tcW w:w="23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State  </w:t>
            </w:r>
            <w:r>
              <w:rPr>
                <w:rFonts w:eastAsia="Symbol" w:cs="Symbol" w:ascii="Symbol" w:hAnsi="Symbol"/>
                <w:sz w:val="16"/>
                <w:szCs w:val="16"/>
              </w:rPr>
              <w:t>Þ</w:t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C-R-IDLE</w:t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C-R-START</w:t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C-R-ACTIV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Event  </w:t>
            </w:r>
            <w:r>
              <w:rPr>
                <w:rFonts w:eastAsia="Symbol" w:cs="Symbol" w:ascii="Symbol" w:hAnsi="Symbol"/>
                <w:sz w:val="16"/>
                <w:szCs w:val="16"/>
              </w:rPr>
              <w:t>ß</w:t>
            </w:r>
          </w:p>
        </w:tc>
        <w:tc>
          <w:tcPr>
            <w:tcW w:w="2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Initial State)</w:t>
            </w:r>
          </w:p>
        </w:tc>
        <w:tc>
          <w:tcPr>
            <w:tcW w:w="2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imitive Requests and Indications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start-forward reponse with Reply=“accepted”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START rsp accept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C-R-ACTIV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start-forward reponse with Reply=“rejected”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START rsp reject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C-R-IDL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permitted</w:t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imitive Indications and Confirmations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START in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start-forward i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C-R-START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DATA in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forward-report i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C-R-ACTIV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END in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forward-end i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END rsp accept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C-R-IDL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ABORT ind with originator=“user”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user-abort i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C-R-IDL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user-abort i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C-R-IDL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-ABORT ind with originator=“provider” o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P-ABORT in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ot occur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provider-abort i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C-R-IDL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S-provider-abort i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C-R-IDLE</w:t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Table 5-21:  Responding FC ASE state tab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8640" w:leader="none"/>
      </w:tabs>
      <w:rPr/>
    </w:pPr>
    <w:r>
      <w:rPr/>
      <w:t>Version 2.1</w:t>
      <w:tab/>
      <w:t>22nd April 1996</w:t>
      <w:tab/>
      <w:t>5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9</w:t>
    </w:r>
    <w:r>
      <w:rPr>
        <w:rStyle w:val="PageNumber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864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035675</wp:posOffset>
              </wp:positionH>
              <wp:positionV relativeFrom="paragraph">
                <wp:posOffset>248920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9.6pt;mso-position-vertical-relative:text;margin-left:47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480" w:leader="none"/>
        <w:tab w:val="right" w:pos="1296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57785</wp:posOffset>
              </wp:positionV>
              <wp:extent cx="822960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55pt" to="647.95pt,-4.5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>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2</w:t>
    </w:r>
    <w:r>
      <w:rPr>
        <w:rStyle w:val="PageNumber"/>
      </w:rPr>
      <w:fldChar w:fldCharType="end"/>
    </w:r>
    <w:r>
      <w:rPr>
        <w:rStyle w:val="PageNumber"/>
      </w:rPr>
      <w:tab/>
      <w:t>Date: 22nd April 1996</w:t>
      <w:tab/>
      <w:t>Version 2.1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480" w:leader="none"/>
        <w:tab w:val="right" w:pos="1296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57785</wp:posOffset>
              </wp:positionV>
              <wp:extent cx="8229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55pt" to="647.95pt,-4.5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>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3</w:t>
    </w:r>
    <w:r>
      <w:rPr>
        <w:rStyle w:val="PageNumber"/>
      </w:rPr>
      <w:fldChar w:fldCharType="end"/>
    </w:r>
    <w:r>
      <w:rPr>
        <w:rStyle w:val="PageNumber"/>
      </w:rPr>
      <w:tab/>
      <w:t>Date: 22nd April 1996</w:t>
      <w:tab/>
      <w:t>Version 2.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raft ADS SARPs for the ATN CNS/ATM-1 Package</w:t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1115</wp:posOffset>
              </wp:positionV>
              <wp:extent cx="822960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45pt" to="647.95pt,2.4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/>
      <w:t>CHAPTER 5: PROTOCOL DEFINITIO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/>
      <w:t>CHAPTER 5: PROTOCOL DEFINI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120"/>
      <w:outlineLvl w:val="0"/>
    </w:pPr>
    <w:rPr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60" w:after="120"/>
      <w:outlineLvl w:val="1"/>
    </w:pPr>
    <w:rPr>
      <w:b/>
      <w:bCs/>
      <w:kern w:val="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80"/>
      <w:outlineLvl w:val="2"/>
    </w:pPr>
    <w:rPr>
      <w:kern w:val="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kern w:val="2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kern w:val="2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80"/>
      <w:outlineLvl w:val="5"/>
    </w:pPr>
    <w:rPr>
      <w:rFonts w:ascii="Arial" w:hAnsi="Arial" w:eastAsia="Arial" w:cs="Arial"/>
      <w:kern w:val="2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">
    <w:name w:val="Note"/>
    <w:basedOn w:val="Heading3"/>
    <w:qFormat/>
    <w:pPr>
      <w:numPr>
        <w:ilvl w:val="0"/>
        <w:numId w:val="0"/>
      </w:numPr>
      <w:spacing w:before="120" w:after="0"/>
      <w:outlineLvl w:val="9"/>
    </w:pPr>
    <w:rPr>
      <w:i/>
      <w:iCs/>
    </w:rPr>
  </w:style>
  <w:style w:type="paragraph" w:styleId="Listab">
    <w:name w:val="List a) b) ..."/>
    <w:basedOn w:val="Normal"/>
    <w:qFormat/>
    <w:pPr>
      <w:numPr>
        <w:ilvl w:val="0"/>
        <w:numId w:val="2"/>
      </w:numPr>
      <w:ind w:left="360" w:hanging="36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center" w:pos="4320" w:leader="none"/>
        <w:tab w:val="right" w:pos="8640" w:leader="none"/>
      </w:tabs>
    </w:pPr>
    <w:rPr>
      <w:kern w:val="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enter" w:pos="4320" w:leader="none"/>
        <w:tab w:val="right" w:pos="864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SARPS.DOT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6T17:27:00Z</dcterms:created>
  <dc:creator/>
  <dc:description/>
  <dc:language>en-US</dc:language>
  <cp:lastModifiedBy>Tim Maude</cp:lastModifiedBy>
  <cp:lastPrinted>1996-03-26T15:26:00Z</cp:lastPrinted>
  <dcterms:modified xsi:type="dcterms:W3CDTF">1996-04-17T16:34:00Z</dcterms:modified>
  <cp:revision>105</cp:revision>
  <dc:subject/>
  <dc:title>PROTOCOL DEFINITION</dc:title>
</cp:coreProperties>
</file>