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607578"/>
      <w:r>
        <w:rPr/>
        <w:t>COMMUNICATION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ncoding Ru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DS application shall use PER as defined in reference [2], using the Basic Unaligned variant to encode/decode the ASN.1 message structure and content specified in chapter 4 of this document, or a functionally equivalent means which provides the same resul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ialogue Service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imitiv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Where dialogue service primitives, that is D-START, D-END, D-ABORT, D-P-ABORT and D-DATA are described as being invoked in chapter 5 of this document, the ADS-ground-ASE and the ADS-air-ASE shall exhibit external behaviour consistent with the dialogue service, as described in reference [4], having been implemented and its primitives invok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Quality of Service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pplication service priority for ADS shall have the abstract value of  “normal priority flight safety messages”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RER quality of service parameter of the D-START request shall be set to the abstract value of “low”.</w:t>
      </w:r>
    </w:p>
    <w:p>
      <w:pPr>
        <w:pStyle w:val="Note"/>
        <w:rPr/>
      </w:pPr>
      <w:r>
        <w:rPr/>
        <w:t>Note 1.— The application service residual error rate for ADS is required to be 10</w:t>
      </w:r>
      <w:r>
        <w:rPr>
          <w:vertAlign w:val="superscript"/>
        </w:rPr>
        <w:t xml:space="preserve">-7 </w:t>
      </w:r>
      <w:r>
        <w:rPr/>
        <w:t>or better.</w:t>
      </w:r>
    </w:p>
    <w:p>
      <w:pPr>
        <w:pStyle w:val="Note"/>
        <w:rPr/>
      </w:pPr>
      <w:r>
        <w:rPr/>
        <w:t>Note 2. — The RER takes into account non-delivery for messages over a given dialogu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DS-ASE shall map the class of communication service abstract values to the ATSC routing class abstract value part of the D-START QOS parameter as presented in Table 6-1.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50"/>
      </w:tblGrid>
      <w:tr>
        <w:trPr/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ass of Communication Abstract Value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uting Class Abstract Value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A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B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C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D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E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F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G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ffic only follows Class H ATSC route(s)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0" w:author="Tim Maude" w:date="1996-03-15T08:45:00Z">
              <w:r>
                <w:rPr/>
                <w:t>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ins w:id="1" w:author="EATCHIP" w:date="1996-03-15T08:45:00Z">
              <w:r>
                <w:rPr/>
                <w:t xml:space="preserve">Traffic only follows Class </w:t>
              </w:r>
            </w:ins>
            <w:ins w:id="2" w:author="Tim Maude" w:date="1996-03-15T08:45:00Z">
              <w:r>
                <w:rPr/>
                <w:t>I</w:t>
              </w:r>
            </w:ins>
            <w:ins w:id="3" w:author="EATCHIP" w:date="1996-03-15T08:45:00Z">
              <w:r>
                <w:rPr/>
                <w:t xml:space="preserve"> ATSC route(s)</w:t>
              </w:r>
            </w:ins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4" w:author="Tim Maude" w:date="1996-03-15T08:45:00Z">
              <w:r>
                <w:rPr/>
                <w:t>J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ins w:id="5" w:author="EATCHIP" w:date="1996-03-15T08:45:00Z">
              <w:r>
                <w:rPr/>
                <w:t xml:space="preserve">Traffic only follows Class </w:t>
              </w:r>
            </w:ins>
            <w:ins w:id="6" w:author="Tim Maude" w:date="1996-03-15T08:45:00Z">
              <w:r>
                <w:rPr/>
                <w:t>J</w:t>
              </w:r>
            </w:ins>
            <w:ins w:id="7" w:author="EATCHIP" w:date="1996-03-15T08:45:00Z">
              <w:r>
                <w:rPr/>
                <w:t xml:space="preserve"> ATSC route(s)</w:t>
              </w:r>
            </w:ins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6-1:  Mapping between class of communication and routing class abstract values</w:t>
      </w:r>
    </w:p>
    <w:p>
      <w:pPr>
        <w:pStyle w:val="Not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te"/>
        <w:rPr/>
      </w:pPr>
      <w:r>
        <w:rPr/>
        <w:t>Note. — ATSC values are defined in [5]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DS AE Control Function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E-Qualifier for the ADS application shall be the IA5 character string “ADS”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640" w:leader="none"/>
      </w:tabs>
      <w:rPr/>
    </w:pPr>
    <w:r>
      <w:rPr/>
      <w:t>Version: 2.1</w:t>
      <w:tab/>
      <w:t>22nd April 1996</w:t>
      <w:tab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3420" w:leader="none"/>
        <w:tab w:val="right" w:pos="8640" w:leader="none"/>
      </w:tabs>
      <w:rPr/>
    </w:pPr>
    <w:r>
      <w:rPr/>
      <w:tab/>
      <w:tab/>
      <w:t>CHAPTER 6: COMMUNICATION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before="0" w:after="12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17:27:00Z</dcterms:created>
  <dc:creator/>
  <dc:description/>
  <dc:language>en-US</dc:language>
  <cp:lastModifiedBy>Tim Maude</cp:lastModifiedBy>
  <cp:lastPrinted>1996-04-15T13:46:00Z</cp:lastPrinted>
  <dcterms:modified xsi:type="dcterms:W3CDTF">1996-04-15T13:53:00Z</dcterms:modified>
  <cp:revision>14</cp:revision>
  <dc:subject/>
  <dc:title>COMMUNICATION REQUIREMENTS</dc:title>
</cp:coreProperties>
</file>