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607604"/>
      <w:r>
        <w:rPr/>
        <w:t>ADS USER REQUIREMENTS</w:t>
      </w:r>
      <w:bookmarkEnd w:id="0"/>
    </w:p>
    <w:p>
      <w:pPr>
        <w:pStyle w:val="Heading2"/>
        <w:tabs>
          <w:tab w:val="clear" w:pos="720"/>
          <w:tab w:val="left" w:pos="0" w:leader="none"/>
        </w:tabs>
        <w:ind w:left="0" w:hanging="0"/>
        <w:rPr/>
      </w:pPr>
      <w:r>
        <w:rPr/>
        <w:t>General</w:t>
      </w:r>
    </w:p>
    <w:p>
      <w:pPr>
        <w:pStyle w:val="Heading3"/>
        <w:tabs>
          <w:tab w:val="clear" w:pos="720"/>
          <w:tab w:val="left" w:pos="0" w:leader="none"/>
        </w:tabs>
        <w:ind w:left="0" w:hanging="0"/>
        <w:rPr/>
      </w:pPr>
      <w:r>
        <w:rPr/>
        <w:t>General Requirements</w:t>
      </w:r>
    </w:p>
    <w:p>
      <w:pPr>
        <w:pStyle w:val="Normal"/>
        <w:rPr>
          <w:ins w:id="1" w:author="Tim Maude" w:date="1996-04-03T10:01:00Z"/>
        </w:rPr>
      </w:pPr>
      <w:del w:id="0" w:author="Tim Maude" w:date="1996-03-15T09:04:00Z">
        <w:r>
          <w:rPr/>
          <w:delText>When an ADS-ground-user invokes ADS-demand-contract request, ADS-event-contract request or ADS-periodic-contract request, it shall then be prohibited from invoking ADS-start-forward request, ADS-forward-report request and ADS-end-forward request.</w:delText>
        </w:r>
      </w:del>
    </w:p>
    <w:p>
      <w:pPr>
        <w:pStyle w:val="Heading4"/>
        <w:tabs>
          <w:tab w:val="clear" w:pos="720"/>
          <w:tab w:val="left" w:pos="0" w:leader="none"/>
        </w:tabs>
        <w:ind w:left="0" w:hanging="0"/>
        <w:rPr/>
      </w:pPr>
      <w:ins w:id="2" w:author="Tim Maude" w:date="1996-03-15T09:01:00Z">
        <w:r>
          <w:rPr/>
          <w:t>The ADS-ground-user shall only establish a demand contract, an event contract or a periodic contract with an ADS-air-user.</w:t>
        </w:r>
      </w:ins>
    </w:p>
    <w:p>
      <w:pPr>
        <w:pStyle w:val="Normal"/>
        <w:rPr>
          <w:ins w:id="4" w:author="Tim Maude" w:date="1996-03-15T09:04:00Z"/>
        </w:rPr>
      </w:pPr>
      <w:del w:id="3" w:author="Tim Maude" w:date="1996-03-15T09:04:00Z">
        <w:r>
          <w:rPr/>
          <w:delText>When an ADS-ground-user invokes ADS-start-forward request, it shall then be prohibited from invoking ADS-demand-contract request, ADS-event-contract request, ADS-periodic-contract request, ADS-cancel request, ADS-cancell-all-contracts request and ADS-modify-emergency-contract request.</w:delText>
        </w:r>
      </w:del>
    </w:p>
    <w:p>
      <w:pPr>
        <w:pStyle w:val="Heading4"/>
        <w:tabs>
          <w:tab w:val="clear" w:pos="720"/>
          <w:tab w:val="left" w:pos="0" w:leader="none"/>
        </w:tabs>
        <w:ind w:left="0" w:hanging="0"/>
        <w:rPr>
          <w:ins w:id="6" w:author="Tim Maude" w:date="1996-03-15T15:21:00Z"/>
        </w:rPr>
      </w:pPr>
      <w:ins w:id="5" w:author="Tim Maude" w:date="1996-03-15T09:04:00Z">
        <w:r>
          <w:rPr/>
          <w:t>The ADS-ground-user shall only establish a forward contract with another ADS-ground-user.</w:t>
        </w:r>
      </w:ins>
    </w:p>
    <w:p>
      <w:pPr>
        <w:pStyle w:val="Heading4"/>
        <w:tabs>
          <w:tab w:val="clear" w:pos="720"/>
          <w:tab w:val="left" w:pos="0" w:leader="none"/>
        </w:tabs>
        <w:ind w:left="0" w:hanging="0"/>
        <w:rPr/>
      </w:pPr>
      <w:ins w:id="7" w:author="Tim Maude" w:date="1996-03-15T15:21:00Z">
        <w:r>
          <w:rPr/>
          <w:t>The ADS-air-user shall invoke ADS-report requests only at the rate specified and containing only the information required to meet the contract as specified in chapter 7.</w:t>
        </w:r>
      </w:ins>
    </w:p>
    <w:p>
      <w:pPr>
        <w:pStyle w:val="Heading3"/>
        <w:tabs>
          <w:tab w:val="clear" w:pos="720"/>
          <w:tab w:val="left" w:pos="0" w:leader="none"/>
        </w:tabs>
        <w:ind w:left="0" w:hanging="0"/>
        <w:rPr/>
      </w:pPr>
      <w:r>
        <w:rPr/>
        <w:t>General Parameter Requirements</w:t>
      </w:r>
    </w:p>
    <w:p>
      <w:pPr>
        <w:pStyle w:val="Heading4"/>
        <w:tabs>
          <w:tab w:val="clear" w:pos="720"/>
          <w:tab w:val="left" w:pos="0" w:leader="none"/>
        </w:tabs>
        <w:ind w:left="0" w:hanging="0"/>
        <w:rPr>
          <w:del w:id="9" w:author="Tim Maude" w:date="1996-03-15T09:15:00Z"/>
        </w:rPr>
      </w:pPr>
      <w:del w:id="8" w:author="Tim Maude" w:date="1996-03-15T09:15:00Z">
        <w:r>
          <w:rPr/>
          <w:delText>When an ADS-ground-user invokes ADS-demand-contract request, ADS-event-contract request or ADS-periodic-contract request, it shall set the aircraft identifier parameter to be the 24 bit ICAO code of the aircraft with which it requires a contract.</w:delText>
        </w:r>
      </w:del>
    </w:p>
    <w:p>
      <w:pPr>
        <w:pStyle w:val="Heading4"/>
        <w:tabs>
          <w:tab w:val="clear" w:pos="720"/>
          <w:tab w:val="left" w:pos="0" w:leader="none"/>
        </w:tabs>
        <w:ind w:left="0" w:hanging="0"/>
        <w:rPr>
          <w:del w:id="15" w:author="Tim Maude" w:date="1996-03-27T10:33:00Z"/>
        </w:rPr>
      </w:pPr>
      <w:del w:id="10" w:author="Tim Maude" w:date="1996-03-27T10:33:00Z">
        <w:r>
          <w:rPr/>
          <w:delText>When an ADS-ground-user invokes ADS-demand-contract request, ADS-event-contract request</w:delText>
        </w:r>
      </w:del>
      <w:del w:id="11" w:author="Tim Maude" w:date="1996-03-15T09:30:00Z">
        <w:r>
          <w:rPr/>
          <w:delText xml:space="preserve"> or</w:delText>
        </w:r>
      </w:del>
      <w:del w:id="12" w:author="Tim Maude" w:date="1996-03-27T10:33:00Z">
        <w:r>
          <w:rPr/>
          <w:delText xml:space="preserve"> ADS-periodic-contract request and requires a particular class of communication service, it shall set the </w:delText>
        </w:r>
      </w:del>
      <w:del w:id="13" w:author="Tim Maude" w:date="1996-03-27T10:33:00Z">
        <w:r>
          <w:rPr>
            <w:i/>
            <w:iCs/>
          </w:rPr>
          <w:delText xml:space="preserve">class of communication service </w:delText>
        </w:r>
      </w:del>
      <w:del w:id="14" w:author="Tim Maude" w:date="1996-03-27T10:33:00Z">
        <w:r>
          <w:rPr/>
          <w:delText>parameter to be the class of communication service it requires.</w:delText>
        </w:r>
      </w:del>
    </w:p>
    <w:p>
      <w:pPr>
        <w:pStyle w:val="Heading4"/>
        <w:tabs>
          <w:tab w:val="clear" w:pos="720"/>
          <w:tab w:val="left" w:pos="0" w:leader="none"/>
        </w:tabs>
        <w:ind w:left="0" w:hanging="0"/>
        <w:rPr>
          <w:del w:id="23" w:author="Tim Maude" w:date="1996-03-15T09:43:00Z"/>
        </w:rPr>
      </w:pPr>
      <w:del w:id="16" w:author="Tim Maude" w:date="1996-03-15T09:43:00Z">
        <w:r>
          <w:rPr/>
          <w:delText>When an ADS-ground-user invokes ADS-demand-contract request, ADS-event-contract request</w:delText>
        </w:r>
      </w:del>
      <w:del w:id="17" w:author="Tim Maude" w:date="1996-03-15T09:30:00Z">
        <w:r>
          <w:rPr/>
          <w:delText xml:space="preserve"> or</w:delText>
        </w:r>
      </w:del>
      <w:del w:id="18" w:author="Tim Maude" w:date="1996-03-15T09:43:00Z">
        <w:r>
          <w:rPr/>
          <w:delText xml:space="preserve"> ADS-periodic-contract request and has no preference for the class of communication service to be used, or there is an existing contract in place and the ADS-ground-user requires the existing </w:delText>
        </w:r>
      </w:del>
      <w:del w:id="19" w:author="Tim Maude" w:date="1996-03-15T09:43:00Z">
        <w:r>
          <w:rPr>
            <w:i/>
            <w:iCs/>
          </w:rPr>
          <w:delText>class of communication service</w:delText>
        </w:r>
      </w:del>
      <w:del w:id="20" w:author="Tim Maude" w:date="1996-03-15T09:43:00Z">
        <w:r>
          <w:rPr/>
          <w:delText xml:space="preserve"> parameter, it shall not provide the </w:delText>
        </w:r>
      </w:del>
      <w:del w:id="21" w:author="Tim Maude" w:date="1996-03-15T09:43:00Z">
        <w:r>
          <w:rPr>
            <w:i/>
            <w:iCs/>
          </w:rPr>
          <w:delText>class of communication service</w:delText>
        </w:r>
      </w:del>
      <w:del w:id="22" w:author="Tim Maude" w:date="1996-03-15T09:43:00Z">
        <w:r>
          <w:rPr/>
          <w:delText xml:space="preserve"> parameter.</w:delText>
        </w:r>
      </w:del>
    </w:p>
    <w:p>
      <w:pPr>
        <w:pStyle w:val="Heading4"/>
        <w:tabs>
          <w:tab w:val="clear" w:pos="720"/>
          <w:tab w:val="left" w:pos="0" w:leader="none"/>
        </w:tabs>
        <w:ind w:left="0" w:hanging="0"/>
        <w:rPr>
          <w:ins w:id="27" w:author="Tim Maude" w:date="1996-03-27T10:33:00Z"/>
        </w:rPr>
      </w:pPr>
      <w:ins w:id="24" w:author="Tim Maude" w:date="1996-03-27T10:33:00Z">
        <w:r>
          <w:rPr/>
          <w:t>Note 1.— When an ADS-ground-user invokes ADS-demand-contract request, ADS-event-contract request, ADS-periodic-contract request or ADS-forward-contract request and requires a particular class of communication service, it provides the class of communication service</w:t>
        </w:r>
      </w:ins>
      <w:ins w:id="25" w:author="Tim Maude" w:date="1996-03-27T10:33:00Z">
        <w:r>
          <w:rPr>
            <w:i w:val="false"/>
            <w:iCs w:val="false"/>
          </w:rPr>
          <w:t xml:space="preserve"> </w:t>
        </w:r>
      </w:ins>
      <w:ins w:id="26" w:author="Tim Maude" w:date="1996-03-27T10:33:00Z">
        <w:r>
          <w:rPr/>
          <w:t>parameter.</w:t>
        </w:r>
      </w:ins>
    </w:p>
    <w:p>
      <w:pPr>
        <w:pStyle w:val="Note"/>
        <w:rPr>
          <w:ins w:id="32" w:author="Tim Maude" w:date="1996-03-15T09:44:00Z"/>
        </w:rPr>
      </w:pPr>
      <w:ins w:id="28" w:author="Tim Maude" w:date="1996-03-15T09:44:00Z">
        <w:r>
          <w:rPr/>
          <w:t xml:space="preserve">Note </w:t>
        </w:r>
      </w:ins>
      <w:ins w:id="29" w:author="Tim Maude" w:date="1996-03-27T10:33:00Z">
        <w:r>
          <w:rPr/>
          <w:t>2</w:t>
        </w:r>
      </w:ins>
      <w:ins w:id="30" w:author="Tim Maude" w:date="1996-03-15T09:44:00Z">
        <w:r>
          <w:rPr/>
          <w:t xml:space="preserve">.— </w:t>
        </w:r>
      </w:ins>
      <w:ins w:id="31" w:author="Tim Maude" w:date="1996-03-15T09:46:00Z">
        <w:r>
          <w:rPr/>
          <w:t>When an ADS-ground-user invokes ADS-demand-contract request, ADS-event-contract request, ADS-periodic-contract request or ADS-forward-contract request, and does not provide the class of communications service parameter, this indicates no routing preference.</w:t>
        </w:r>
      </w:ins>
    </w:p>
    <w:p>
      <w:pPr>
        <w:pStyle w:val="Note"/>
        <w:rPr/>
      </w:pPr>
      <w:ins w:id="33" w:author="Tim Maude" w:date="1996-03-15T09:44:00Z">
        <w:r>
          <w:rPr/>
          <w:t xml:space="preserve">Note </w:t>
        </w:r>
      </w:ins>
      <w:ins w:id="34" w:author="Tim Maude" w:date="1996-03-27T10:33:00Z">
        <w:r>
          <w:rPr/>
          <w:t>3</w:t>
        </w:r>
      </w:ins>
      <w:ins w:id="35" w:author="Tim Maude" w:date="1996-03-15T09:44:00Z">
        <w:r>
          <w:rPr/>
          <w:t xml:space="preserve">.— </w:t>
        </w:r>
      </w:ins>
      <w:ins w:id="36" w:author="Tim Maude" w:date="1996-03-15T09:47:00Z">
        <w:r>
          <w:rPr/>
          <w:t>When an ADS-ground-user</w:t>
        </w:r>
      </w:ins>
      <w:ins w:id="37" w:author="Tim Maude" w:date="1996-03-15T09:59:00Z">
        <w:r>
          <w:rPr/>
          <w:t xml:space="preserve"> specifies the class of communications service parameter and there is an ADS contract in place, the parameter</w:t>
        </w:r>
      </w:ins>
      <w:ins w:id="38" w:author="Tim Maude" w:date="1996-03-15T09:49:00Z">
        <w:r>
          <w:rPr/>
          <w:t xml:space="preserve"> is ignored. </w:t>
        </w:r>
      </w:ins>
    </w:p>
    <w:p>
      <w:pPr>
        <w:pStyle w:val="Heading4"/>
        <w:tabs>
          <w:tab w:val="clear" w:pos="720"/>
          <w:tab w:val="left" w:pos="0" w:leader="none"/>
        </w:tabs>
        <w:ind w:left="0" w:hanging="0"/>
        <w:rPr>
          <w:ins w:id="44" w:author="Tim Maude" w:date="1996-03-15T13:43:00Z"/>
        </w:rPr>
      </w:pPr>
      <w:ins w:id="39" w:author="Tim Maude" w:date="1996-03-15T13:43:00Z">
        <w:r>
          <w:rPr/>
          <w:t xml:space="preserve">When  providing the air speed </w:t>
        </w:r>
      </w:ins>
      <w:ins w:id="40" w:author="Tim Maude" w:date="1996-03-15T13:51:00Z">
        <w:r>
          <w:rPr/>
          <w:t>(</w:t>
        </w:r>
      </w:ins>
      <w:ins w:id="41" w:author="Tim Maude" w:date="1996-03-15T13:43:00Z">
        <w:r>
          <w:rPr/>
          <w:t>as part of the air vector parameter</w:t>
        </w:r>
      </w:ins>
      <w:ins w:id="42" w:author="Tim Maude" w:date="1996-03-15T13:51:00Z">
        <w:r>
          <w:rPr/>
          <w:t>)</w:t>
        </w:r>
      </w:ins>
      <w:ins w:id="43" w:author="Tim Maude" w:date="1996-03-15T13:43:00Z">
        <w:r>
          <w:rPr/>
          <w:t>, the ADS-air-user shall:</w:t>
        </w:r>
      </w:ins>
    </w:p>
    <w:p>
      <w:pPr>
        <w:pStyle w:val="Normal"/>
        <w:numPr>
          <w:ilvl w:val="0"/>
          <w:numId w:val="3"/>
        </w:numPr>
        <w:tabs>
          <w:tab w:val="clear" w:pos="720"/>
          <w:tab w:val="left" w:pos="0" w:leader="none"/>
        </w:tabs>
        <w:ind w:left="720" w:hanging="720"/>
        <w:rPr>
          <w:ins w:id="46" w:author="Tim Maude" w:date="1996-03-15T13:47:00Z"/>
        </w:rPr>
      </w:pPr>
      <w:ins w:id="45" w:author="Tim Maude" w:date="1996-03-15T13:47:00Z">
        <w:r>
          <w:rPr/>
          <w:t>if available, provide Mach number,</w:t>
        </w:r>
      </w:ins>
    </w:p>
    <w:p>
      <w:pPr>
        <w:pStyle w:val="Normal"/>
        <w:numPr>
          <w:ilvl w:val="0"/>
          <w:numId w:val="3"/>
        </w:numPr>
        <w:tabs>
          <w:tab w:val="clear" w:pos="720"/>
          <w:tab w:val="left" w:pos="0" w:leader="none"/>
        </w:tabs>
        <w:ind w:left="720" w:hanging="720"/>
        <w:rPr>
          <w:ins w:id="48" w:author="Tim Maude" w:date="1996-03-15T13:47:00Z"/>
        </w:rPr>
      </w:pPr>
      <w:ins w:id="47" w:author="Tim Maude" w:date="1996-03-15T13:49:00Z">
        <w:r>
          <w:rPr/>
          <w:t>if available, provide indicated air speed, or</w:t>
        </w:r>
      </w:ins>
    </w:p>
    <w:p>
      <w:pPr>
        <w:pStyle w:val="Normal"/>
        <w:numPr>
          <w:ilvl w:val="0"/>
          <w:numId w:val="3"/>
        </w:numPr>
        <w:tabs>
          <w:tab w:val="clear" w:pos="720"/>
          <w:tab w:val="left" w:pos="0" w:leader="none"/>
        </w:tabs>
        <w:ind w:left="720" w:hanging="720"/>
        <w:rPr>
          <w:ins w:id="52" w:author="Tim Maude" w:date="1996-03-27T10:36:00Z"/>
        </w:rPr>
      </w:pPr>
      <w:ins w:id="49" w:author="Tim Maude" w:date="1996-03-15T13:45:00Z">
        <w:r>
          <w:rPr/>
          <w:t>if available</w:t>
        </w:r>
      </w:ins>
      <w:ins w:id="50" w:author="Tim Maude" w:date="1996-03-15T13:49:00Z">
        <w:r>
          <w:rPr/>
          <w:t>,</w:t>
        </w:r>
      </w:ins>
      <w:ins w:id="51" w:author="Tim Maude" w:date="1996-03-15T13:45:00Z">
        <w:r>
          <w:rPr/>
          <w:t xml:space="preserve"> provide both Mach number and indicated air speed.</w:t>
        </w:r>
      </w:ins>
    </w:p>
    <w:p>
      <w:pPr>
        <w:pStyle w:val="Normal"/>
        <w:numPr>
          <w:ilvl w:val="0"/>
          <w:numId w:val="0"/>
        </w:numPr>
        <w:ind w:left="360" w:hanging="0"/>
        <w:rPr>
          <w:ins w:id="54" w:author="Tim Maude" w:date="1996-03-15T13:43:00Z"/>
        </w:rPr>
      </w:pPr>
      <w:ins w:id="53" w:author="Tim Maude" w:date="1996-03-15T13:43:00Z">
        <w:r>
          <w:rPr/>
        </w:r>
      </w:ins>
    </w:p>
    <w:p>
      <w:pPr>
        <w:pStyle w:val="Heading3"/>
        <w:tabs>
          <w:tab w:val="clear" w:pos="720"/>
          <w:tab w:val="left" w:pos="0" w:leader="none"/>
        </w:tabs>
        <w:ind w:left="0" w:hanging="0"/>
        <w:rPr/>
      </w:pPr>
      <w:r>
        <w:rPr/>
        <w:t>Timing Requirements</w:t>
      </w:r>
    </w:p>
    <w:p>
      <w:pPr>
        <w:pStyle w:val="Heading4"/>
        <w:tabs>
          <w:tab w:val="clear" w:pos="720"/>
          <w:tab w:val="left" w:pos="0" w:leader="none"/>
        </w:tabs>
        <w:ind w:left="0" w:hanging="0"/>
        <w:rPr/>
      </w:pPr>
      <w:r>
        <w:rPr/>
        <w:t xml:space="preserve">When an ADS-air-user </w:t>
      </w:r>
      <w:ins w:id="55" w:author="Tim Maude" w:date="1996-04-03T11:07:00Z">
        <w:r>
          <w:rPr/>
          <w:t xml:space="preserve">or ADS-ground-user </w:t>
        </w:r>
      </w:ins>
      <w:r>
        <w:rPr/>
        <w:t>receives an indication that requires a response, it shall invoke the response within 0.5 seconds.</w:t>
      </w:r>
    </w:p>
    <w:p>
      <w:pPr>
        <w:pStyle w:val="Heading4"/>
        <w:tabs>
          <w:tab w:val="clear" w:pos="720"/>
          <w:tab w:val="left" w:pos="0" w:leader="none"/>
        </w:tabs>
        <w:ind w:left="0" w:hanging="0"/>
        <w:rPr/>
      </w:pPr>
      <w:r>
        <w:rPr/>
        <w:t xml:space="preserve">When a periodic contract or an emergency contract is in place, the ADS-air-user shall invoke ADS-report request or ADS-emergency report request (as described below) </w:t>
      </w:r>
      <w:del w:id="56" w:author="Tim Maude" w:date="1996-03-15T10:25:00Z">
        <w:r>
          <w:rPr/>
          <w:delText xml:space="preserve">as close to the reporting rate as possible, and in any case </w:delText>
        </w:r>
      </w:del>
      <w:r>
        <w:rPr/>
        <w:t>within 0.5 seconds of the reporting rate as measured from the</w:t>
      </w:r>
      <w:ins w:id="57" w:author="Tim Maude" w:date="1996-04-03T11:07:00Z">
        <w:r>
          <w:rPr/>
          <w:t xml:space="preserve"> sending of the</w:t>
        </w:r>
      </w:ins>
      <w:r>
        <w:rPr/>
        <w:t xml:space="preserve"> previous report.</w:t>
      </w:r>
    </w:p>
    <w:p>
      <w:pPr>
        <w:pStyle w:val="Normal"/>
        <w:rPr/>
      </w:pPr>
      <w:r>
        <w:rPr/>
      </w:r>
    </w:p>
    <w:p>
      <w:pPr>
        <w:pStyle w:val="Heading3"/>
        <w:tabs>
          <w:tab w:val="clear" w:pos="720"/>
          <w:tab w:val="left" w:pos="0" w:leader="none"/>
        </w:tabs>
        <w:ind w:left="0" w:hanging="0"/>
        <w:rPr/>
      </w:pPr>
      <w:r>
        <w:rPr/>
        <w:t>Error Handling Requirements</w:t>
      </w:r>
    </w:p>
    <w:p>
      <w:pPr>
        <w:pStyle w:val="Heading4"/>
        <w:tabs>
          <w:tab w:val="clear" w:pos="720"/>
          <w:tab w:val="left" w:pos="0" w:leader="none"/>
        </w:tabs>
        <w:ind w:left="0" w:hanging="0"/>
        <w:rPr>
          <w:ins w:id="63" w:author="Tim Maude" w:date="1996-03-15T11:30:00Z"/>
        </w:rPr>
      </w:pPr>
      <w:ins w:id="58" w:author="Tim Maude" w:date="1996-03-15T11:30:00Z">
        <w:r>
          <w:rPr/>
          <w:t>If the ADS-</w:t>
        </w:r>
      </w:ins>
      <w:ins w:id="59" w:author="Tim Maude" w:date="1996-03-27T10:36:00Z">
        <w:r>
          <w:rPr/>
          <w:t>air-</w:t>
        </w:r>
      </w:ins>
      <w:ins w:id="60" w:author="Tim Maude" w:date="1996-03-15T11:30:00Z">
        <w:r>
          <w:rPr/>
          <w:t>user</w:t>
        </w:r>
      </w:ins>
      <w:ins w:id="61" w:author="Tim Maude" w:date="1996-03-27T10:36:00Z">
        <w:r>
          <w:rPr/>
          <w:t xml:space="preserve"> or ADS-ground-user</w:t>
        </w:r>
      </w:ins>
      <w:ins w:id="62" w:author="Tim Maude" w:date="1996-03-15T11:30:00Z">
        <w:r>
          <w:rPr/>
          <w:t xml:space="preserve"> has an unrecoverable system error,  then it shall:</w:t>
        </w:r>
      </w:ins>
    </w:p>
    <w:p>
      <w:pPr>
        <w:pStyle w:val="Normal"/>
        <w:numPr>
          <w:ilvl w:val="0"/>
          <w:numId w:val="4"/>
        </w:numPr>
        <w:tabs>
          <w:tab w:val="clear" w:pos="720"/>
          <w:tab w:val="left" w:pos="0" w:leader="none"/>
        </w:tabs>
        <w:ind w:left="720" w:hanging="720"/>
        <w:rPr>
          <w:ins w:id="65" w:author="Tim Maude" w:date="1996-03-15T11:30:00Z"/>
        </w:rPr>
      </w:pPr>
      <w:ins w:id="64" w:author="Tim Maude" w:date="1996-03-15T11:30:00Z">
        <w:r>
          <w:rPr/>
          <w:t>cease the operation of all contracts with peer system(s) which are effected by the error, and</w:t>
        </w:r>
      </w:ins>
    </w:p>
    <w:p>
      <w:pPr>
        <w:pStyle w:val="Normal"/>
        <w:numPr>
          <w:ilvl w:val="0"/>
          <w:numId w:val="4"/>
        </w:numPr>
        <w:tabs>
          <w:tab w:val="clear" w:pos="720"/>
          <w:tab w:val="left" w:pos="0" w:leader="none"/>
        </w:tabs>
        <w:ind w:left="360" w:hanging="360"/>
        <w:rPr>
          <w:ins w:id="67" w:author="Tim Maude" w:date="1996-03-15T11:30:00Z"/>
        </w:rPr>
      </w:pPr>
      <w:ins w:id="66" w:author="Tim Maude" w:date="1996-03-15T11:30:00Z">
        <w:r>
          <w:rPr/>
          <w:t>for each effected peer system, invoke ADS-user-abort request.</w:t>
        </w:r>
      </w:ins>
    </w:p>
    <w:p>
      <w:pPr>
        <w:pStyle w:val="Heading4"/>
        <w:tabs>
          <w:tab w:val="clear" w:pos="720"/>
          <w:tab w:val="left" w:pos="0" w:leader="none"/>
        </w:tabs>
        <w:ind w:left="0" w:hanging="0"/>
        <w:rPr>
          <w:ins w:id="69" w:author="Tim Maude" w:date="1996-03-15T11:30:00Z"/>
        </w:rPr>
      </w:pPr>
      <w:ins w:id="68" w:author="Tim Maude" w:date="1996-03-15T11:30:00Z">
        <w:r>
          <w:rPr/>
          <w:t>If the ADS-user receives an ADS-user-abort indication or an ADS-provider-abort indication, then it shall cease operation of all ADS contracts with the peer system to which the indication is related.</w:t>
        </w:r>
      </w:ins>
    </w:p>
    <w:p>
      <w:pPr>
        <w:pStyle w:val="Heading4"/>
        <w:tabs>
          <w:tab w:val="clear" w:pos="720"/>
          <w:tab w:val="left" w:pos="0" w:leader="none"/>
        </w:tabs>
        <w:ind w:left="0" w:hanging="0"/>
        <w:rPr>
          <w:del w:id="75" w:author="Tim Maude" w:date="1996-03-15T11:31:00Z"/>
        </w:rPr>
      </w:pPr>
      <w:del w:id="70" w:author="Tim Maude" w:date="1996-03-15T11:31:00Z">
        <w:r>
          <w:rPr/>
          <w:delText>If the ADS-</w:delText>
        </w:r>
      </w:del>
      <w:del w:id="71" w:author="Tim Maude" w:date="1996-03-15T11:20:00Z">
        <w:r>
          <w:rPr/>
          <w:delText>air-</w:delText>
        </w:r>
      </w:del>
      <w:del w:id="72" w:author="Tim Maude" w:date="1996-03-15T11:31:00Z">
        <w:r>
          <w:rPr/>
          <w:delText xml:space="preserve">user has an unrecoverable system error, </w:delText>
        </w:r>
      </w:del>
      <w:del w:id="73" w:author="Tim Maude" w:date="1996-03-15T10:41:00Z">
        <w:r>
          <w:rPr/>
          <w:delText>and if it is able to do so,</w:delText>
        </w:r>
      </w:del>
      <w:del w:id="74" w:author="Tim Maude" w:date="1996-03-15T11:31:00Z">
        <w:r>
          <w:rPr/>
          <w:delText xml:space="preserve"> then it shall:</w:delText>
        </w:r>
      </w:del>
    </w:p>
    <w:p>
      <w:pPr>
        <w:pStyle w:val="Heading4"/>
        <w:widowControl/>
        <w:numPr>
          <w:ilvl w:val="0"/>
          <w:numId w:val="0"/>
        </w:numPr>
        <w:bidi w:val="0"/>
        <w:spacing w:before="120" w:after="80"/>
        <w:rPr>
          <w:del w:id="79" w:author="Tim Maude" w:date="1996-03-15T11:31:00Z"/>
        </w:rPr>
      </w:pPr>
      <w:del w:id="76" w:author="Tim Maude" w:date="1996-03-15T11:31:00Z">
        <w:r>
          <w:rPr/>
          <w:delText xml:space="preserve">cease the operation of all contracts with </w:delText>
        </w:r>
      </w:del>
      <w:del w:id="77" w:author="Tim Maude" w:date="1996-03-15T11:21:00Z">
        <w:r>
          <w:rPr/>
          <w:delText>ground</w:delText>
        </w:r>
      </w:del>
      <w:del w:id="78" w:author="Tim Maude" w:date="1996-03-15T11:31:00Z">
        <w:r>
          <w:rPr/>
          <w:delText xml:space="preserve"> systems which are effected by the error,</w:delText>
        </w:r>
      </w:del>
    </w:p>
    <w:p>
      <w:pPr>
        <w:pStyle w:val="Heading4"/>
        <w:widowControl/>
        <w:numPr>
          <w:ilvl w:val="0"/>
          <w:numId w:val="0"/>
        </w:numPr>
        <w:bidi w:val="0"/>
        <w:spacing w:before="120" w:after="80"/>
        <w:rPr>
          <w:del w:id="87" w:author="Tim Maude" w:date="1996-03-15T11:31:00Z"/>
        </w:rPr>
      </w:pPr>
      <w:del w:id="80" w:author="Tim Maude" w:date="1996-03-15T11:21:00Z">
        <w:r>
          <w:rPr/>
          <w:delText>F</w:delText>
        </w:r>
      </w:del>
      <w:del w:id="81" w:author="Tim Maude" w:date="1996-03-15T11:31:00Z">
        <w:r>
          <w:rPr/>
          <w:delText xml:space="preserve">or each </w:delText>
        </w:r>
      </w:del>
      <w:del w:id="82" w:author="Tim Maude" w:date="1996-03-15T11:21:00Z">
        <w:r>
          <w:rPr/>
          <w:delText>ground</w:delText>
        </w:r>
      </w:del>
      <w:del w:id="83" w:author="Tim Maude" w:date="1996-03-15T11:31:00Z">
        <w:r>
          <w:rPr/>
          <w:delText xml:space="preserve"> system</w:delText>
        </w:r>
      </w:del>
      <w:del w:id="84" w:author="Tim Maude" w:date="1996-03-15T11:21:00Z">
        <w:r>
          <w:rPr/>
          <w:delText xml:space="preserve"> that the aircraft had contracts with at the time of the unrecoverable system error, and which are effected by the error</w:delText>
        </w:r>
      </w:del>
      <w:del w:id="85" w:author="Tim Maude" w:date="1996-03-15T11:31:00Z">
        <w:r>
          <w:rPr/>
          <w:delText>, invoke ADS-user-abort request</w:delText>
        </w:r>
      </w:del>
      <w:del w:id="86" w:author="Tim Maude" w:date="1996-03-15T11:06:00Z">
        <w:r>
          <w:rPr/>
          <w:delText>, and</w:delText>
        </w:r>
      </w:del>
    </w:p>
    <w:p>
      <w:pPr>
        <w:pStyle w:val="Heading4"/>
        <w:widowControl/>
        <w:numPr>
          <w:ilvl w:val="0"/>
          <w:numId w:val="0"/>
        </w:numPr>
        <w:bidi w:val="0"/>
        <w:spacing w:before="120" w:after="80"/>
        <w:rPr>
          <w:del w:id="89" w:author="Tim Maude" w:date="1996-03-15T11:31:00Z"/>
        </w:rPr>
      </w:pPr>
      <w:del w:id="88" w:author="Tim Maude" w:date="1996-03-15T11:07:00Z">
        <w:r>
          <w:rPr/>
          <w:delText>inform the end user.</w:delText>
        </w:r>
      </w:del>
    </w:p>
    <w:p>
      <w:pPr>
        <w:pStyle w:val="Heading4"/>
        <w:tabs>
          <w:tab w:val="clear" w:pos="720"/>
          <w:tab w:val="left" w:pos="0" w:leader="none"/>
        </w:tabs>
        <w:ind w:left="0" w:hanging="0"/>
        <w:rPr>
          <w:del w:id="93" w:author="Tim Maude" w:date="1996-03-15T11:25:00Z"/>
        </w:rPr>
      </w:pPr>
      <w:del w:id="90" w:author="Tim Maude" w:date="1996-03-15T11:25:00Z">
        <w:r>
          <w:rPr/>
          <w:delText xml:space="preserve">If the ADS-ground-user has an unrecoverable system error, </w:delText>
        </w:r>
      </w:del>
      <w:del w:id="91" w:author="Tim Maude" w:date="1996-03-15T10:47:00Z">
        <w:r>
          <w:rPr/>
          <w:delText xml:space="preserve">and if it is able to do so, </w:delText>
        </w:r>
      </w:del>
      <w:del w:id="92" w:author="Tim Maude" w:date="1996-03-15T11:25:00Z">
        <w:r>
          <w:rPr/>
          <w:delText>then it shall:</w:delText>
        </w:r>
      </w:del>
    </w:p>
    <w:p>
      <w:pPr>
        <w:pStyle w:val="Heading4"/>
        <w:widowControl/>
        <w:numPr>
          <w:ilvl w:val="0"/>
          <w:numId w:val="0"/>
        </w:numPr>
        <w:bidi w:val="0"/>
        <w:spacing w:before="120" w:after="80"/>
        <w:rPr>
          <w:del w:id="95" w:author="Tim Maude" w:date="1996-03-15T11:25:00Z"/>
        </w:rPr>
      </w:pPr>
      <w:del w:id="94" w:author="Tim Maude" w:date="1996-03-15T11:25:00Z">
        <w:r>
          <w:rPr/>
          <w:delText>For each aircraft that the ADS-ground-user has contracts with and which are effected by the error, invoke ADS-user-abort request,</w:delText>
        </w:r>
      </w:del>
    </w:p>
    <w:p>
      <w:pPr>
        <w:pStyle w:val="Heading4"/>
        <w:widowControl/>
        <w:numPr>
          <w:ilvl w:val="0"/>
          <w:numId w:val="0"/>
        </w:numPr>
        <w:bidi w:val="0"/>
        <w:spacing w:before="120" w:after="80"/>
        <w:rPr>
          <w:del w:id="98" w:author="Tim Maude" w:date="1996-03-15T11:25:00Z"/>
        </w:rPr>
      </w:pPr>
      <w:del w:id="96" w:author="Tim Maude" w:date="1996-03-15T11:25:00Z">
        <w:r>
          <w:rPr/>
          <w:delText>cease operation of all contracts with aircraft which are effected by the error</w:delText>
        </w:r>
      </w:del>
      <w:del w:id="97" w:author="Tim Maude" w:date="1996-03-15T11:06:00Z">
        <w:r>
          <w:rPr/>
          <w:delText>, and</w:delText>
        </w:r>
      </w:del>
    </w:p>
    <w:p>
      <w:pPr>
        <w:pStyle w:val="Heading4"/>
        <w:widowControl/>
        <w:numPr>
          <w:ilvl w:val="0"/>
          <w:numId w:val="0"/>
        </w:numPr>
        <w:bidi w:val="0"/>
        <w:spacing w:before="120" w:after="80"/>
        <w:rPr>
          <w:del w:id="100" w:author="Tim Maude" w:date="1996-03-15T11:06:00Z"/>
        </w:rPr>
      </w:pPr>
      <w:del w:id="99" w:author="Tim Maude" w:date="1996-03-15T11:06:00Z">
        <w:r>
          <w:rPr/>
          <w:delText>inform the end user.</w:delText>
        </w:r>
      </w:del>
    </w:p>
    <w:p>
      <w:pPr>
        <w:pStyle w:val="Heading4"/>
        <w:tabs>
          <w:tab w:val="clear" w:pos="720"/>
          <w:tab w:val="left" w:pos="0" w:leader="none"/>
        </w:tabs>
        <w:ind w:left="0" w:hanging="0"/>
        <w:rPr>
          <w:del w:id="107" w:author="Tim Maude" w:date="1996-03-15T11:08:00Z"/>
        </w:rPr>
      </w:pPr>
      <w:del w:id="101" w:author="Tim Maude" w:date="1996-03-15T11:31:00Z">
        <w:r>
          <w:rPr/>
          <w:delText>If the ADS-</w:delText>
        </w:r>
      </w:del>
      <w:del w:id="102" w:author="Tim Maude" w:date="1996-03-15T11:18:00Z">
        <w:r>
          <w:rPr/>
          <w:delText>air</w:delText>
        </w:r>
      </w:del>
      <w:del w:id="103" w:author="Tim Maude" w:date="1996-03-15T11:31:00Z">
        <w:r>
          <w:rPr/>
          <w:delText>-user receives an ADS-user-abort indication or an ADS-</w:delText>
        </w:r>
      </w:del>
      <w:del w:id="104" w:author="Tim Maude" w:date="1996-03-15T11:18:00Z">
        <w:r>
          <w:rPr/>
          <w:delText>service</w:delText>
        </w:r>
      </w:del>
      <w:del w:id="105" w:author="Tim Maude" w:date="1996-03-15T11:31:00Z">
        <w:r>
          <w:rPr/>
          <w:delText>-provider-abort indication, then it shall</w:delText>
        </w:r>
      </w:del>
      <w:del w:id="106" w:author="Tim Maude" w:date="1996-03-15T11:08:00Z">
        <w:r>
          <w:rPr/>
          <w:delText>:</w:delText>
        </w:r>
      </w:del>
    </w:p>
    <w:p>
      <w:pPr>
        <w:pStyle w:val="Heading4"/>
        <w:widowControl/>
        <w:numPr>
          <w:ilvl w:val="0"/>
          <w:numId w:val="0"/>
        </w:numPr>
        <w:bidi w:val="0"/>
        <w:spacing w:before="120" w:after="80"/>
        <w:rPr>
          <w:del w:id="111" w:author="Tim Maude" w:date="1996-03-15T11:08:00Z"/>
        </w:rPr>
      </w:pPr>
      <w:del w:id="108" w:author="Tim Maude" w:date="1996-03-15T11:31:00Z">
        <w:r>
          <w:rPr/>
          <w:delText xml:space="preserve">cease operation of all contracts with </w:delText>
        </w:r>
      </w:del>
      <w:del w:id="109" w:author="Tim Maude" w:date="1996-03-15T11:18:00Z">
        <w:r>
          <w:rPr/>
          <w:delText>that ground system</w:delText>
        </w:r>
      </w:del>
      <w:del w:id="110" w:author="Tim Maude" w:date="1996-03-15T11:06:00Z">
        <w:r>
          <w:rPr/>
          <w:delText>, and</w:delText>
        </w:r>
      </w:del>
    </w:p>
    <w:p>
      <w:pPr>
        <w:pStyle w:val="Heading4"/>
        <w:widowControl/>
        <w:numPr>
          <w:ilvl w:val="0"/>
          <w:numId w:val="0"/>
        </w:numPr>
        <w:bidi w:val="0"/>
        <w:spacing w:before="120" w:after="80"/>
        <w:rPr>
          <w:del w:id="113" w:author="Tim Maude" w:date="1996-03-15T11:06:00Z"/>
        </w:rPr>
      </w:pPr>
      <w:del w:id="112" w:author="Tim Maude" w:date="1996-03-15T11:06:00Z">
        <w:r>
          <w:rPr/>
          <w:delText>inform the end user.</w:delText>
        </w:r>
      </w:del>
    </w:p>
    <w:p>
      <w:pPr>
        <w:pStyle w:val="Heading4"/>
        <w:tabs>
          <w:tab w:val="clear" w:pos="720"/>
          <w:tab w:val="left" w:pos="0" w:leader="none"/>
        </w:tabs>
        <w:ind w:left="0" w:hanging="0"/>
        <w:rPr>
          <w:del w:id="115" w:author="Tim Maude" w:date="1996-03-15T11:19:00Z"/>
        </w:rPr>
      </w:pPr>
      <w:del w:id="114" w:author="Tim Maude" w:date="1996-03-15T11:19:00Z">
        <w:r>
          <w:rPr/>
          <w:delText>If the ADS-ground-user receives an ADS-user-abort indication or if it receives an ADS-service-provider-abort indication, then it shall:</w:delText>
        </w:r>
      </w:del>
    </w:p>
    <w:p>
      <w:pPr>
        <w:pStyle w:val="Heading4"/>
        <w:numPr>
          <w:ilvl w:val="0"/>
          <w:numId w:val="5"/>
        </w:numPr>
        <w:tabs>
          <w:tab w:val="clear" w:pos="720"/>
          <w:tab w:val="left" w:pos="0" w:leader="none"/>
        </w:tabs>
        <w:ind w:left="720" w:hanging="720"/>
        <w:rPr>
          <w:del w:id="118" w:author="Tim Maude" w:date="1996-03-15T11:07:00Z"/>
        </w:rPr>
      </w:pPr>
      <w:del w:id="116" w:author="Tim Maude" w:date="1996-03-15T11:19:00Z">
        <w:r>
          <w:rPr/>
          <w:delText>cease operation of all contracts with the aircraft</w:delText>
        </w:r>
      </w:del>
      <w:del w:id="117" w:author="Tim Maude" w:date="1996-03-15T11:07:00Z">
        <w:r>
          <w:rPr/>
          <w:delText>, and</w:delText>
        </w:r>
      </w:del>
    </w:p>
    <w:p>
      <w:pPr>
        <w:pStyle w:val="Normal"/>
        <w:widowControl/>
        <w:numPr>
          <w:ilvl w:val="0"/>
          <w:numId w:val="5"/>
        </w:numPr>
        <w:tabs>
          <w:tab w:val="clear" w:pos="720"/>
          <w:tab w:val="left" w:pos="0" w:leader="none"/>
        </w:tabs>
        <w:bidi w:val="0"/>
        <w:ind w:left="720" w:hanging="720"/>
        <w:rPr>
          <w:del w:id="120" w:author="Tim Maude" w:date="1996-03-15T11:07:00Z"/>
        </w:rPr>
      </w:pPr>
      <w:del w:id="119" w:author="Tim Maude" w:date="1996-03-15T11:07:00Z">
        <w:r>
          <w:rPr/>
          <w:delText>inform the end user.</w:delText>
        </w:r>
      </w:del>
    </w:p>
    <w:p>
      <w:pPr>
        <w:pStyle w:val="Heading4"/>
        <w:widowControl/>
        <w:numPr>
          <w:ilvl w:val="0"/>
          <w:numId w:val="5"/>
        </w:numPr>
        <w:tabs>
          <w:tab w:val="clear" w:pos="720"/>
          <w:tab w:val="left" w:pos="0" w:leader="none"/>
        </w:tabs>
        <w:bidi w:val="0"/>
        <w:ind w:left="720" w:hanging="720"/>
        <w:rPr/>
      </w:pPr>
      <w:r>
        <w:rPr/>
      </w:r>
    </w:p>
    <w:p>
      <w:pPr>
        <w:pStyle w:val="Heading3"/>
        <w:tabs>
          <w:tab w:val="clear" w:pos="720"/>
          <w:tab w:val="left" w:pos="0" w:leader="none"/>
        </w:tabs>
        <w:ind w:left="0" w:hanging="0"/>
        <w:rPr/>
      </w:pPr>
      <w:r>
        <w:rPr/>
        <w:t xml:space="preserve">Miscellaneous Air User Requirements </w:t>
      </w:r>
    </w:p>
    <w:p>
      <w:pPr>
        <w:pStyle w:val="Heading4"/>
        <w:tabs>
          <w:tab w:val="clear" w:pos="720"/>
          <w:tab w:val="left" w:pos="0" w:leader="none"/>
        </w:tabs>
        <w:ind w:left="0" w:hanging="0"/>
        <w:rPr/>
      </w:pPr>
      <w:r>
        <w:rPr/>
        <w:t>With the permissible exception of ADS-user-abort and ADS-provider-abort, the ADS-air-user shall respond to indications and confirmations in the order in which they are received.</w:t>
      </w:r>
    </w:p>
    <w:p>
      <w:pPr>
        <w:pStyle w:val="Heading4"/>
        <w:tabs>
          <w:tab w:val="clear" w:pos="720"/>
          <w:tab w:val="left" w:pos="0" w:leader="none"/>
        </w:tabs>
        <w:ind w:left="0" w:hanging="0"/>
        <w:rPr/>
      </w:pPr>
      <w:r>
        <w:rPr/>
        <w:t>The ADS-air-user shall be capable of supporting contracts from at least four different ground systems at the same time.</w:t>
      </w:r>
    </w:p>
    <w:p>
      <w:pPr>
        <w:pStyle w:val="Heading4"/>
        <w:tabs>
          <w:tab w:val="clear" w:pos="720"/>
          <w:tab w:val="left" w:pos="0" w:leader="none"/>
        </w:tabs>
        <w:ind w:left="0" w:hanging="0"/>
        <w:rPr/>
      </w:pPr>
      <w:r>
        <w:rPr/>
        <w:t>If the ADS-air-user receives an ADS-demand-contract request, or an ADS-event-contract-request or an ADS-periodic-contract-request which exceeds its capacity for supporting ground systems, then it shall:</w:t>
      </w:r>
    </w:p>
    <w:p>
      <w:pPr>
        <w:pStyle w:val="Normal"/>
        <w:numPr>
          <w:ilvl w:val="0"/>
          <w:numId w:val="6"/>
        </w:numPr>
        <w:tabs>
          <w:tab w:val="clear" w:pos="720"/>
          <w:tab w:val="left" w:pos="0" w:leader="none"/>
        </w:tabs>
        <w:ind w:left="720" w:hanging="720"/>
        <w:rPr/>
      </w:pPr>
      <w:r>
        <w:rPr/>
        <w:t xml:space="preserve">reject the contract with the </w:t>
      </w:r>
      <w:r>
        <w:rPr>
          <w:i/>
          <w:iCs/>
        </w:rPr>
        <w:t>reply</w:t>
      </w:r>
      <w:r>
        <w:rPr/>
        <w:t xml:space="preserve"> parameter set to </w:t>
      </w:r>
      <w:r>
        <w:rPr>
          <w:i/>
          <w:iCs/>
        </w:rPr>
        <w:t>negative acknowledgement,</w:t>
      </w:r>
    </w:p>
    <w:p>
      <w:pPr>
        <w:pStyle w:val="Normal"/>
        <w:numPr>
          <w:ilvl w:val="0"/>
          <w:numId w:val="6"/>
        </w:numPr>
        <w:tabs>
          <w:tab w:val="clear" w:pos="720"/>
          <w:tab w:val="left" w:pos="0" w:leader="none"/>
        </w:tabs>
        <w:ind w:left="720" w:hanging="720"/>
        <w:rPr/>
      </w:pPr>
      <w:r>
        <w:rPr/>
        <w:t xml:space="preserve">set the </w:t>
      </w:r>
      <w:r>
        <w:rPr>
          <w:i/>
          <w:iCs/>
        </w:rPr>
        <w:t>reason</w:t>
      </w:r>
      <w:r>
        <w:rPr/>
        <w:t xml:space="preserve"> element of </w:t>
      </w:r>
      <w:r>
        <w:rPr>
          <w:i/>
          <w:iCs/>
        </w:rPr>
        <w:t>negative acknowledgement</w:t>
      </w:r>
      <w:r>
        <w:rPr/>
        <w:t xml:space="preserve"> to </w:t>
      </w:r>
      <w:r>
        <w:rPr>
          <w:i/>
          <w:iCs/>
        </w:rPr>
        <w:t>maximum-capacity-exceeded</w:t>
      </w:r>
      <w:r>
        <w:rPr/>
        <w:t>, and</w:t>
      </w:r>
    </w:p>
    <w:p>
      <w:pPr>
        <w:pStyle w:val="Normal"/>
        <w:numPr>
          <w:ilvl w:val="0"/>
          <w:numId w:val="6"/>
        </w:numPr>
        <w:tabs>
          <w:tab w:val="clear" w:pos="720"/>
          <w:tab w:val="left" w:pos="0" w:leader="none"/>
        </w:tabs>
        <w:ind w:left="360" w:hanging="360"/>
        <w:rPr/>
      </w:pPr>
      <w:r>
        <w:rPr/>
        <w:t xml:space="preserve">include the set of ICAO facility designators of all the ground systems with which it has contracts in the </w:t>
      </w:r>
      <w:r>
        <w:rPr>
          <w:i/>
          <w:iCs/>
        </w:rPr>
        <w:t>maximum-capacity-exceeded</w:t>
      </w:r>
      <w:r>
        <w:rPr/>
        <w:t xml:space="preserve"> element.</w:t>
      </w:r>
    </w:p>
    <w:p>
      <w:pPr>
        <w:pStyle w:val="Heading4"/>
        <w:tabs>
          <w:tab w:val="clear" w:pos="720"/>
          <w:tab w:val="left" w:pos="0" w:leader="none"/>
        </w:tabs>
        <w:ind w:left="0" w:hanging="0"/>
        <w:rPr>
          <w:del w:id="122" w:author="Tim Maude" w:date="1996-03-15T12:07:00Z"/>
        </w:rPr>
      </w:pPr>
      <w:del w:id="121" w:author="Tim Maude" w:date="1996-03-15T12:07:00Z">
        <w:r>
          <w:rPr/>
          <w:delText>The ADS-air-user shall accept a maximum of  one periodic contract, one event contract and one demand contract from each ADS-ground-user at any given time.</w:delText>
        </w:r>
      </w:del>
    </w:p>
    <w:p>
      <w:pPr>
        <w:pStyle w:val="Heading4"/>
        <w:ind w:left="1440" w:hanging="288"/>
        <w:rPr/>
      </w:pPr>
      <w:r>
        <w:rPr/>
      </w:r>
    </w:p>
    <w:p>
      <w:pPr>
        <w:pStyle w:val="Heading3"/>
        <w:tabs>
          <w:tab w:val="clear" w:pos="720"/>
          <w:tab w:val="left" w:pos="0" w:leader="none"/>
        </w:tabs>
        <w:ind w:left="0" w:hanging="0"/>
        <w:rPr/>
      </w:pPr>
      <w:r>
        <w:rPr/>
        <w:t>Miscellaneous Ground User Requirements</w:t>
      </w:r>
    </w:p>
    <w:p>
      <w:pPr>
        <w:pStyle w:val="Heading4"/>
        <w:tabs>
          <w:tab w:val="clear" w:pos="720"/>
          <w:tab w:val="left" w:pos="0" w:leader="none"/>
        </w:tabs>
        <w:ind w:left="0" w:hanging="0"/>
        <w:rPr>
          <w:ins w:id="126" w:author="Tim Maude" w:date="1996-03-15T12:10:00Z"/>
        </w:rPr>
      </w:pPr>
      <w:ins w:id="123" w:author="Tim Maude" w:date="1996-03-15T12:10:00Z">
        <w:r>
          <w:rPr/>
          <w:t xml:space="preserve">With the </w:t>
        </w:r>
      </w:ins>
      <w:ins w:id="124" w:author="Tim Maude" w:date="1996-04-03T11:24:00Z">
        <w:r>
          <w:rPr/>
          <w:t>permissible</w:t>
        </w:r>
      </w:ins>
      <w:ins w:id="125" w:author="Tim Maude" w:date="1996-03-15T12:10:00Z">
        <w:r>
          <w:rPr/>
          <w:t xml:space="preserve"> exception of ADS-user-abort and ADS-provider-abort, the ADS-ground-user shall respond to indications and confirmations in the order in which they are received.</w:t>
        </w:r>
      </w:ins>
    </w:p>
    <w:p>
      <w:pPr>
        <w:pStyle w:val="Heading4"/>
        <w:tabs>
          <w:tab w:val="clear" w:pos="720"/>
          <w:tab w:val="left" w:pos="0" w:leader="none"/>
        </w:tabs>
        <w:ind w:left="0" w:hanging="0"/>
        <w:rPr>
          <w:del w:id="128" w:author="Tim Maude" w:date="1996-04-15T11:00:00Z"/>
        </w:rPr>
      </w:pPr>
      <w:del w:id="127" w:author="Tim Maude" w:date="1996-04-15T11:00:00Z">
        <w:r>
          <w:rPr/>
          <w:delText>The ADS-ground-user shall check the contents of the ADS reports received for conformance to the contracts in place, and shall flag any non-conformance.</w:delText>
        </w:r>
      </w:del>
    </w:p>
    <w:p>
      <w:pPr>
        <w:pStyle w:val="Heading4"/>
        <w:rPr>
          <w:ins w:id="130" w:author="Tim Maude" w:date="1996-04-15T11:00:00Z"/>
        </w:rPr>
      </w:pPr>
      <w:ins w:id="129" w:author="Tim Maude" w:date="1996-04-15T11:00:00Z">
        <w:r>
          <w:rPr/>
          <w:t>Note.— The ADS-ground-user checks the contents of the ADS reports received, for conformance to the contracts in place, and flags any non-conformance.</w:t>
        </w:r>
      </w:ins>
    </w:p>
    <w:p>
      <w:pPr>
        <w:pStyle w:val="Heading4"/>
        <w:tabs>
          <w:tab w:val="clear" w:pos="720"/>
          <w:tab w:val="left" w:pos="0" w:leader="none"/>
        </w:tabs>
        <w:ind w:left="0" w:hanging="0"/>
        <w:rPr>
          <w:del w:id="132" w:author="Tim Maude" w:date="1996-03-15T12:15:00Z"/>
        </w:rPr>
      </w:pPr>
      <w:del w:id="131" w:author="Tim Maude" w:date="1996-03-15T12:15:00Z">
        <w:r>
          <w:rPr/>
          <w:delText>The ADS-ground-user shall be able to retrieve the naming information required to establish a contract with an aircraft.</w:delText>
        </w:r>
      </w:del>
    </w:p>
    <w:p>
      <w:pPr>
        <w:pStyle w:val="Heading4"/>
        <w:tabs>
          <w:tab w:val="clear" w:pos="720"/>
          <w:tab w:val="left" w:pos="0" w:leader="none"/>
        </w:tabs>
        <w:ind w:left="0" w:hanging="0"/>
        <w:rPr>
          <w:del w:id="134" w:author="Tim Maude" w:date="1996-03-15T12:15:00Z"/>
        </w:rPr>
      </w:pPr>
      <w:del w:id="133" w:author="Tim Maude" w:date="1996-03-15T12:15:00Z">
        <w:r>
          <w:rPr/>
          <w:delText>An ADS-ground-user shall initiate a maximum of one demand contract, one event contract and one periodic contract with each ADS-air-user at any given time.</w:delText>
        </w:r>
      </w:del>
    </w:p>
    <w:p>
      <w:pPr>
        <w:pStyle w:val="Heading4"/>
        <w:rPr/>
      </w:pPr>
      <w:r>
        <w:rPr/>
      </w:r>
      <w:r>
        <w:br w:type="page"/>
      </w:r>
    </w:p>
    <w:p>
      <w:pPr>
        <w:pStyle w:val="Heading2"/>
        <w:tabs>
          <w:tab w:val="clear" w:pos="720"/>
          <w:tab w:val="left" w:pos="0" w:leader="none"/>
        </w:tabs>
        <w:ind w:left="0" w:hanging="0"/>
        <w:rPr/>
      </w:pPr>
      <w:r>
        <w:rPr/>
        <w:t>Establishment and operation of a Demand Contract</w:t>
      </w:r>
    </w:p>
    <w:p>
      <w:pPr>
        <w:pStyle w:val="Note"/>
        <w:rPr/>
      </w:pPr>
      <w:r>
        <w:rPr/>
        <w:t>Note 1.— This section details the actions taken by the ADS-ground-user and the ADS-air-user in the establishment and operation of a demand contract.</w:t>
      </w:r>
    </w:p>
    <w:p>
      <w:pPr>
        <w:pStyle w:val="Note"/>
        <w:rPr>
          <w:ins w:id="138" w:author="Tim Maude" w:date="1996-03-15T12:20:00Z"/>
        </w:rPr>
      </w:pPr>
      <w:ins w:id="135" w:author="Tim Maude" w:date="1996-03-15T12:20:00Z">
        <w:r>
          <w:rPr/>
          <w:t>Note 2.— When the ADS-ground-user requires to establish a demand contract with the ADS-air-user</w:t>
        </w:r>
      </w:ins>
      <w:ins w:id="136" w:author="Tim Maude" w:date="1996-04-15T11:02:00Z">
        <w:r>
          <w:rPr/>
          <w:t>,</w:t>
        </w:r>
      </w:ins>
      <w:ins w:id="137" w:author="Tim Maude" w:date="1996-03-15T12:20:00Z">
        <w:r>
          <w:rPr/>
          <w:t xml:space="preserve"> it invokes ADS-demand-contract request.</w:t>
        </w:r>
      </w:ins>
    </w:p>
    <w:p>
      <w:pPr>
        <w:pStyle w:val="Heading3"/>
        <w:tabs>
          <w:tab w:val="clear" w:pos="720"/>
          <w:tab w:val="left" w:pos="0" w:leader="none"/>
        </w:tabs>
        <w:ind w:left="0" w:hanging="0"/>
        <w:rPr>
          <w:del w:id="140" w:author="Tim Maude" w:date="1996-03-15T12:20:00Z"/>
        </w:rPr>
      </w:pPr>
      <w:del w:id="139" w:author="Tim Maude" w:date="1996-03-15T12:20:00Z">
        <w:r>
          <w:rPr/>
          <w:delText>If the ADS-ground-user requires to establish a demand contract with the ADS-air-user it shall invoke ADS-demand-contract request.</w:delText>
        </w:r>
      </w:del>
    </w:p>
    <w:p>
      <w:pPr>
        <w:pStyle w:val="Heading3"/>
        <w:tabs>
          <w:tab w:val="clear" w:pos="720"/>
          <w:tab w:val="left" w:pos="0" w:leader="none"/>
        </w:tabs>
        <w:ind w:left="0" w:hanging="0"/>
        <w:rPr/>
      </w:pPr>
      <w:r>
        <w:rPr/>
        <w:t xml:space="preserve">When the ADS-air-user receives an ADS-demand-contract indication, and is not able to accept the contract, the ADS-air-user shall invoke an ADS-demand-contract response with the </w:t>
      </w:r>
      <w:r>
        <w:rPr>
          <w:i/>
          <w:iCs/>
        </w:rPr>
        <w:t>reply</w:t>
      </w:r>
      <w:r>
        <w:rPr/>
        <w:t xml:space="preserve"> parameter set to </w:t>
      </w:r>
      <w:r>
        <w:rPr>
          <w:i/>
          <w:iCs/>
        </w:rPr>
        <w:t>negative-</w:t>
      </w:r>
      <w:ins w:id="141" w:author="Tim Maude" w:date="1996-04-03T11:24:00Z">
        <w:r>
          <w:rPr>
            <w:i/>
            <w:iCs/>
          </w:rPr>
          <w:t>acknowledgment</w:t>
        </w:r>
      </w:ins>
      <w:del w:id="142" w:author="Tim Maude" w:date="1996-04-03T11:24:00Z">
        <w:r>
          <w:rPr>
            <w:i/>
            <w:iCs/>
          </w:rPr>
          <w:delText>acknowledgement</w:delText>
        </w:r>
      </w:del>
      <w:r>
        <w:rPr>
          <w:i/>
          <w:iCs/>
        </w:rPr>
        <w:t>,</w:t>
      </w:r>
      <w:r>
        <w:rPr/>
        <w:t xml:space="preserve"> and the </w:t>
      </w:r>
      <w:r>
        <w:rPr>
          <w:i/>
          <w:iCs/>
        </w:rPr>
        <w:t>reason</w:t>
      </w:r>
      <w:r>
        <w:rPr/>
        <w:t xml:space="preserve"> parameter set to the value indicating the reason that it cannot accept the contract.</w:t>
      </w:r>
    </w:p>
    <w:p>
      <w:pPr>
        <w:pStyle w:val="Heading3"/>
        <w:tabs>
          <w:tab w:val="clear" w:pos="720"/>
          <w:tab w:val="left" w:pos="0" w:leader="none"/>
        </w:tabs>
        <w:ind w:left="0" w:hanging="0"/>
        <w:rPr/>
      </w:pPr>
      <w:ins w:id="143" w:author="Tim Maude" w:date="1996-04-03T11:24:00Z">
        <w:r>
          <w:rPr/>
          <w:t>When</w:t>
        </w:r>
      </w:ins>
      <w:del w:id="144" w:author="Tim Maude" w:date="1996-04-03T11:24:00Z">
        <w:r>
          <w:rPr/>
          <w:delText>IWhen</w:delText>
        </w:r>
      </w:del>
      <w:r>
        <w:rPr/>
        <w:t xml:space="preserve"> the ADS-air-user receives an ADS-demand-contract indication, and it is able to accept the contract in full, the ADS-air-user shall invoke an ADS-report request including a </w:t>
      </w:r>
      <w:r>
        <w:rPr>
          <w:i/>
          <w:iCs/>
        </w:rPr>
        <w:t xml:space="preserve">positive </w:t>
      </w:r>
      <w:ins w:id="145" w:author="Tim Maude" w:date="1996-04-03T11:24:00Z">
        <w:r>
          <w:rPr>
            <w:i/>
            <w:iCs/>
          </w:rPr>
          <w:t>acknowledgment</w:t>
        </w:r>
      </w:ins>
      <w:del w:id="146" w:author="Tim Maude" w:date="1996-04-03T11:24:00Z">
        <w:r>
          <w:rPr>
            <w:i/>
            <w:iCs/>
          </w:rPr>
          <w:delText>acknowledgement</w:delText>
        </w:r>
      </w:del>
      <w:r>
        <w:rPr/>
        <w:t xml:space="preserve"> parameter.</w:t>
      </w:r>
    </w:p>
    <w:p>
      <w:pPr>
        <w:pStyle w:val="Heading3"/>
        <w:tabs>
          <w:tab w:val="clear" w:pos="720"/>
          <w:tab w:val="left" w:pos="0" w:leader="none"/>
        </w:tabs>
        <w:ind w:left="0" w:hanging="0"/>
        <w:rPr/>
      </w:pPr>
      <w:ins w:id="147" w:author="Tim Maude" w:date="1996-04-03T11:24:00Z">
        <w:r>
          <w:rPr/>
          <w:t>When</w:t>
        </w:r>
      </w:ins>
      <w:del w:id="148" w:author="Tim Maude" w:date="1996-04-03T11:24:00Z">
        <w:r>
          <w:rPr/>
          <w:delText>IWhen</w:delText>
        </w:r>
      </w:del>
      <w:r>
        <w:rPr/>
        <w:t xml:space="preserve"> the ADS-air-user receives an ADS-demand-contract indication, </w:t>
      </w:r>
      <w:ins w:id="149" w:author="Tim Maude" w:date="1996-04-03T11:24:00Z">
        <w:r>
          <w:rPr/>
          <w:t>and it</w:t>
        </w:r>
      </w:ins>
      <w:del w:id="150" w:author="Tim Maude" w:date="1996-04-03T11:24:00Z">
        <w:r>
          <w:rPr/>
          <w:delText>andit</w:delText>
        </w:r>
      </w:del>
      <w:r>
        <w:rPr/>
        <w:t xml:space="preserve"> is able to accept the contract, but is not able to supply all the requested information, the ADS-air-user shall:</w:t>
      </w:r>
    </w:p>
    <w:p>
      <w:pPr>
        <w:pStyle w:val="Normal"/>
        <w:numPr>
          <w:ilvl w:val="0"/>
          <w:numId w:val="7"/>
        </w:numPr>
        <w:tabs>
          <w:tab w:val="clear" w:pos="720"/>
          <w:tab w:val="left" w:pos="0" w:leader="none"/>
        </w:tabs>
        <w:ind w:left="720" w:hanging="720"/>
        <w:rPr/>
      </w:pPr>
      <w:r>
        <w:rPr/>
        <w:t xml:space="preserve">invoke ADS-demand-contract response, with the </w:t>
      </w:r>
      <w:r>
        <w:rPr>
          <w:i/>
          <w:iCs/>
        </w:rPr>
        <w:t>reply</w:t>
      </w:r>
      <w:r>
        <w:rPr/>
        <w:t xml:space="preserve"> parameter set to </w:t>
      </w:r>
      <w:r>
        <w:rPr>
          <w:i/>
          <w:iCs/>
        </w:rPr>
        <w:t>noncompliance-notification</w:t>
      </w:r>
      <w:r>
        <w:rPr/>
        <w:t xml:space="preserve">, and the </w:t>
      </w:r>
      <w:r>
        <w:rPr>
          <w:i/>
          <w:iCs/>
        </w:rPr>
        <w:t>demand-ncn</w:t>
      </w:r>
      <w:r>
        <w:rPr/>
        <w:t xml:space="preserve"> parameter element containing an indication of the reports that were requested but cannot be provided, and</w:t>
      </w:r>
    </w:p>
    <w:p>
      <w:pPr>
        <w:pStyle w:val="Normal"/>
        <w:numPr>
          <w:ilvl w:val="0"/>
          <w:numId w:val="7"/>
        </w:numPr>
        <w:tabs>
          <w:tab w:val="clear" w:pos="720"/>
          <w:tab w:val="left" w:pos="0" w:leader="none"/>
        </w:tabs>
        <w:ind w:left="360" w:hanging="360"/>
        <w:rPr/>
      </w:pPr>
      <w:del w:id="151" w:author="Tim Maude" w:date="1996-03-27T10:40:00Z">
        <w:r>
          <w:rPr/>
          <w:delText xml:space="preserve">treat the ADS-demand-contract as if those items indicated in </w:delText>
        </w:r>
      </w:del>
      <w:del w:id="152" w:author="Tim Maude" w:date="1996-03-27T10:40:00Z">
        <w:r>
          <w:rPr>
            <w:i/>
            <w:iCs/>
          </w:rPr>
          <w:delText>demand-ncn</w:delText>
        </w:r>
      </w:del>
      <w:del w:id="153" w:author="Tim Maude" w:date="1996-03-27T10:40:00Z">
        <w:r>
          <w:rPr/>
          <w:delText xml:space="preserve"> (in the </w:delText>
        </w:r>
      </w:del>
      <w:del w:id="154" w:author="Tim Maude" w:date="1996-03-27T10:40:00Z">
        <w:r>
          <w:rPr>
            <w:i/>
            <w:iCs/>
          </w:rPr>
          <w:delText>noncompliance-notification</w:delText>
        </w:r>
      </w:del>
      <w:del w:id="155" w:author="Tim Maude" w:date="1996-03-27T10:40:00Z">
        <w:r>
          <w:rPr/>
          <w:delText xml:space="preserve"> parameter) were not present in the ADS-demand-contract indication, and </w:delText>
        </w:r>
      </w:del>
      <w:r>
        <w:rPr/>
        <w:t xml:space="preserve">invoke ADS-report request containing the information that it is able to send within an additional 0.5 seconds, with the </w:t>
      </w:r>
      <w:r>
        <w:rPr>
          <w:i/>
          <w:iCs/>
        </w:rPr>
        <w:t>positive acknowledgement</w:t>
      </w:r>
      <w:r>
        <w:rPr/>
        <w:t xml:space="preserve"> parameter absent.</w:t>
      </w:r>
    </w:p>
    <w:p>
      <w:pPr>
        <w:pStyle w:val="Heading3"/>
        <w:tabs>
          <w:tab w:val="clear" w:pos="720"/>
          <w:tab w:val="left" w:pos="0" w:leader="none"/>
        </w:tabs>
        <w:ind w:left="0" w:hanging="0"/>
        <w:rPr>
          <w:ins w:id="157" w:author="Tim Maude" w:date="1996-03-15T13:35:00Z"/>
        </w:rPr>
      </w:pPr>
      <w:ins w:id="156" w:author="Tim Maude" w:date="1996-03-15T13:35:00Z">
        <w:r>
          <w:rPr/>
          <w:t>Forming the ADS-report request</w:t>
        </w:r>
      </w:ins>
    </w:p>
    <w:p>
      <w:pPr>
        <w:pStyle w:val="Heading4"/>
        <w:tabs>
          <w:tab w:val="clear" w:pos="720"/>
          <w:tab w:val="left" w:pos="0" w:leader="none"/>
        </w:tabs>
        <w:ind w:left="0" w:hanging="0"/>
        <w:rPr>
          <w:ins w:id="185" w:author="Tim Maude" w:date="1996-03-15T13:23:00Z"/>
        </w:rPr>
      </w:pPr>
      <w:ins w:id="158" w:author="Tim Maude" w:date="1996-03-15T13:23:00Z">
        <w:r>
          <w:rPr/>
          <w:t>When the ADS-air-user invokes ADS-report request in response to an ADS-demand-contract</w:t>
        </w:r>
      </w:ins>
      <w:ins w:id="159" w:author="Tim Maude" w:date="1996-03-27T10:43:00Z">
        <w:r>
          <w:rPr/>
          <w:t>,</w:t>
        </w:r>
      </w:ins>
      <w:ins w:id="160" w:author="Tim Maude" w:date="1996-04-15T11:02:00Z">
        <w:r>
          <w:rPr/>
          <w:t xml:space="preserve"> and only</w:t>
        </w:r>
      </w:ins>
      <w:ins w:id="161" w:author="Tim Maude" w:date="1996-03-15T13:23:00Z">
        <w:r>
          <w:rPr/>
          <w:t xml:space="preserve"> </w:t>
        </w:r>
      </w:ins>
      <w:ins w:id="162" w:author="Tim Maude" w:date="1996-03-27T10:42:00Z">
        <w:r>
          <w:rPr/>
          <w:t>whe</w:t>
        </w:r>
      </w:ins>
      <w:ins w:id="163" w:author="Tim Maude" w:date="1996-04-15T11:03:00Z">
        <w:r>
          <w:rPr/>
          <w:t>n</w:t>
        </w:r>
      </w:ins>
      <w:ins w:id="164" w:author="Tim Maude" w:date="1996-03-15T13:23:00Z">
        <w:r>
          <w:rPr/>
          <w:t xml:space="preserve"> requested in the </w:t>
        </w:r>
      </w:ins>
      <w:ins w:id="165" w:author="Tim Maude" w:date="1996-03-27T10:43:00Z">
        <w:r>
          <w:rPr/>
          <w:t>ADS-</w:t>
        </w:r>
      </w:ins>
      <w:ins w:id="166" w:author="Tim Maude" w:date="1996-03-15T13:23:00Z">
        <w:r>
          <w:rPr/>
          <w:t>d</w:t>
        </w:r>
      </w:ins>
      <w:ins w:id="167" w:author="Tim Maude" w:date="1996-03-27T10:43:00Z">
        <w:r>
          <w:rPr/>
          <w:t>e</w:t>
        </w:r>
      </w:ins>
      <w:ins w:id="168" w:author="Tim Maude" w:date="1996-03-15T13:23:00Z">
        <w:r>
          <w:rPr/>
          <w:t>mand</w:t>
        </w:r>
      </w:ins>
      <w:ins w:id="169" w:author="Tim Maude" w:date="1996-03-27T10:43:00Z">
        <w:r>
          <w:rPr/>
          <w:t>-</w:t>
        </w:r>
      </w:ins>
      <w:ins w:id="170" w:author="Tim Maude" w:date="1996-03-15T13:23:00Z">
        <w:r>
          <w:rPr/>
          <w:t>contract</w:t>
        </w:r>
      </w:ins>
      <w:ins w:id="171" w:author="Tim Maude" w:date="1996-03-27T10:43:00Z">
        <w:r>
          <w:rPr/>
          <w:t xml:space="preserve"> indication</w:t>
        </w:r>
      </w:ins>
      <w:ins w:id="172" w:author="Tim Maude" w:date="1996-03-15T13:23:00Z">
        <w:r>
          <w:rPr/>
          <w:t xml:space="preserve"> and</w:t>
        </w:r>
      </w:ins>
      <w:ins w:id="173" w:author="Tim Maude" w:date="1996-03-27T10:42:00Z">
        <w:r>
          <w:rPr/>
          <w:t xml:space="preserve"> not indicated as being unavailable in an ADS-demand-contract response</w:t>
        </w:r>
      </w:ins>
      <w:ins w:id="174" w:author="Tim Maude" w:date="1996-03-27T10:45:00Z">
        <w:r>
          <w:rPr/>
          <w:t xml:space="preserve"> (where the</w:t>
        </w:r>
      </w:ins>
      <w:ins w:id="175" w:author="Tim Maude" w:date="1996-03-27T10:43:00Z">
        <w:r>
          <w:rPr/>
          <w:t xml:space="preserve"> </w:t>
        </w:r>
      </w:ins>
      <w:ins w:id="176" w:author="Tim Maude" w:date="1996-03-27T10:45:00Z">
        <w:r>
          <w:rPr>
            <w:i/>
            <w:iCs/>
          </w:rPr>
          <w:t>reply</w:t>
        </w:r>
      </w:ins>
      <w:ins w:id="177" w:author="Tim Maude" w:date="1996-03-27T10:45:00Z">
        <w:r>
          <w:rPr/>
          <w:t xml:space="preserve"> parameter was set to</w:t>
        </w:r>
      </w:ins>
      <w:ins w:id="178" w:author="Tim Maude" w:date="1996-03-27T10:42:00Z">
        <w:r>
          <w:rPr/>
          <w:t xml:space="preserve"> </w:t>
        </w:r>
      </w:ins>
      <w:ins w:id="179" w:author="Tim Maude" w:date="1996-03-27T10:42:00Z">
        <w:r>
          <w:rPr>
            <w:i/>
            <w:iCs/>
          </w:rPr>
          <w:t>noncompliance notification</w:t>
        </w:r>
      </w:ins>
      <w:ins w:id="180" w:author="Tim Maude" w:date="1996-03-27T10:45:00Z">
        <w:r>
          <w:rPr/>
          <w:t>)</w:t>
        </w:r>
      </w:ins>
      <w:ins w:id="181" w:author="Tim Maude" w:date="1996-04-15T11:02:00Z">
        <w:r>
          <w:rPr/>
          <w:t xml:space="preserve">, then the ADS-air-user shall form the </w:t>
        </w:r>
      </w:ins>
      <w:ins w:id="182" w:author="Tim Maude" w:date="1996-04-15T11:02:00Z">
        <w:r>
          <w:rPr>
            <w:i/>
            <w:iCs/>
          </w:rPr>
          <w:t>report details</w:t>
        </w:r>
      </w:ins>
      <w:ins w:id="183" w:author="Tim Maude" w:date="1996-04-15T11:02:00Z">
        <w:r>
          <w:rPr/>
          <w:t xml:space="preserve"> parameter with the following information</w:t>
        </w:r>
      </w:ins>
      <w:ins w:id="184" w:author="Tim Maude" w:date="1996-03-15T13:23:00Z">
        <w:r>
          <w:rPr/>
          <w:t>:</w:t>
        </w:r>
      </w:ins>
    </w:p>
    <w:p>
      <w:pPr>
        <w:pStyle w:val="Normal"/>
        <w:numPr>
          <w:ilvl w:val="0"/>
          <w:numId w:val="8"/>
        </w:numPr>
        <w:tabs>
          <w:tab w:val="clear" w:pos="720"/>
          <w:tab w:val="left" w:pos="0" w:leader="none"/>
        </w:tabs>
        <w:ind w:left="720" w:hanging="720"/>
        <w:rPr>
          <w:ins w:id="188" w:author="Tim Maude" w:date="1996-03-15T13:23:00Z"/>
        </w:rPr>
      </w:pPr>
      <w:ins w:id="186" w:author="Tim Maude" w:date="1996-03-15T13:23:00Z">
        <w:r>
          <w:rPr>
            <w:i/>
            <w:iCs/>
          </w:rPr>
          <w:t>airframe-id</w:t>
        </w:r>
      </w:ins>
      <w:ins w:id="187" w:author="Tim Maude" w:date="1996-03-15T13:23:00Z">
        <w:r>
          <w:rPr/>
          <w:t>,</w:t>
        </w:r>
      </w:ins>
    </w:p>
    <w:p>
      <w:pPr>
        <w:pStyle w:val="Normal"/>
        <w:numPr>
          <w:ilvl w:val="0"/>
          <w:numId w:val="8"/>
        </w:numPr>
        <w:tabs>
          <w:tab w:val="clear" w:pos="720"/>
          <w:tab w:val="left" w:pos="0" w:leader="none"/>
        </w:tabs>
        <w:ind w:left="720" w:hanging="720"/>
        <w:rPr>
          <w:ins w:id="191" w:author="Tim Maude" w:date="1996-03-15T13:23:00Z"/>
        </w:rPr>
      </w:pPr>
      <w:ins w:id="189" w:author="Tim Maude" w:date="1996-03-15T13:23:00Z">
        <w:r>
          <w:rPr>
            <w:i/>
            <w:iCs/>
          </w:rPr>
          <w:t>projected-profile</w:t>
        </w:r>
      </w:ins>
      <w:ins w:id="190" w:author="Tim Maude" w:date="1996-03-15T13:23:00Z">
        <w:r>
          <w:rPr/>
          <w:t>,</w:t>
        </w:r>
      </w:ins>
    </w:p>
    <w:p>
      <w:pPr>
        <w:pStyle w:val="Normal"/>
        <w:numPr>
          <w:ilvl w:val="0"/>
          <w:numId w:val="8"/>
        </w:numPr>
        <w:tabs>
          <w:tab w:val="clear" w:pos="720"/>
          <w:tab w:val="left" w:pos="0" w:leader="none"/>
        </w:tabs>
        <w:ind w:left="720" w:hanging="720"/>
        <w:rPr>
          <w:ins w:id="194" w:author="Tim Maude" w:date="1996-03-15T13:23:00Z"/>
        </w:rPr>
      </w:pPr>
      <w:ins w:id="192" w:author="Tim Maude" w:date="1996-03-15T13:23:00Z">
        <w:r>
          <w:rPr>
            <w:i/>
            <w:iCs/>
          </w:rPr>
          <w:t>ground-vector</w:t>
        </w:r>
      </w:ins>
      <w:ins w:id="193" w:author="Tim Maude" w:date="1996-03-15T13:23:00Z">
        <w:r>
          <w:rPr/>
          <w:t>,</w:t>
        </w:r>
      </w:ins>
    </w:p>
    <w:p>
      <w:pPr>
        <w:pStyle w:val="Normal"/>
        <w:numPr>
          <w:ilvl w:val="0"/>
          <w:numId w:val="8"/>
        </w:numPr>
        <w:tabs>
          <w:tab w:val="clear" w:pos="720"/>
          <w:tab w:val="left" w:pos="0" w:leader="none"/>
        </w:tabs>
        <w:ind w:left="720" w:hanging="720"/>
        <w:rPr>
          <w:ins w:id="197" w:author="Tim Maude" w:date="1996-03-15T13:23:00Z"/>
        </w:rPr>
      </w:pPr>
      <w:ins w:id="195" w:author="Tim Maude" w:date="1996-03-15T13:23:00Z">
        <w:r>
          <w:rPr>
            <w:i/>
            <w:iCs/>
          </w:rPr>
          <w:t>air-vector</w:t>
        </w:r>
      </w:ins>
      <w:ins w:id="196" w:author="Tim Maude" w:date="1996-03-15T13:23:00Z">
        <w:r>
          <w:rPr/>
          <w:t>,</w:t>
        </w:r>
      </w:ins>
    </w:p>
    <w:p>
      <w:pPr>
        <w:pStyle w:val="Normal"/>
        <w:numPr>
          <w:ilvl w:val="0"/>
          <w:numId w:val="8"/>
        </w:numPr>
        <w:tabs>
          <w:tab w:val="clear" w:pos="720"/>
          <w:tab w:val="left" w:pos="0" w:leader="none"/>
        </w:tabs>
        <w:ind w:left="720" w:hanging="720"/>
        <w:rPr>
          <w:ins w:id="200" w:author="Tim Maude" w:date="1996-03-15T13:23:00Z"/>
        </w:rPr>
      </w:pPr>
      <w:ins w:id="198" w:author="Tim Maude" w:date="1996-03-15T13:23:00Z">
        <w:r>
          <w:rPr>
            <w:i/>
            <w:iCs/>
          </w:rPr>
          <w:t>weather</w:t>
        </w:r>
      </w:ins>
      <w:ins w:id="199" w:author="Tim Maude" w:date="1996-03-15T13:23:00Z">
        <w:r>
          <w:rPr/>
          <w:t>,</w:t>
        </w:r>
      </w:ins>
    </w:p>
    <w:p>
      <w:pPr>
        <w:pStyle w:val="Normal"/>
        <w:numPr>
          <w:ilvl w:val="0"/>
          <w:numId w:val="8"/>
        </w:numPr>
        <w:tabs>
          <w:tab w:val="clear" w:pos="720"/>
          <w:tab w:val="left" w:pos="0" w:leader="none"/>
        </w:tabs>
        <w:ind w:left="720" w:hanging="720"/>
        <w:rPr>
          <w:ins w:id="205" w:author="Tim Maude" w:date="1996-03-15T13:25:00Z"/>
        </w:rPr>
      </w:pPr>
      <w:ins w:id="201" w:author="Tim Maude" w:date="1996-03-15T13:25:00Z">
        <w:r>
          <w:rPr>
            <w:i/>
            <w:iCs/>
          </w:rPr>
          <w:t>short-term-intent</w:t>
        </w:r>
      </w:ins>
      <w:ins w:id="202" w:author="Tim Maude" w:date="1996-03-15T13:25:00Z">
        <w:r>
          <w:rPr/>
          <w:t xml:space="preserve"> (requested by </w:t>
        </w:r>
      </w:ins>
      <w:ins w:id="203" w:author="Tim Maude" w:date="1996-03-15T13:25:00Z">
        <w:r>
          <w:rPr>
            <w:i/>
            <w:iCs/>
          </w:rPr>
          <w:t>navigational-intent</w:t>
        </w:r>
      </w:ins>
      <w:ins w:id="204" w:author="Tim Maude" w:date="1996-03-15T13:25:00Z">
        <w:r>
          <w:rPr/>
          <w:t xml:space="preserve"> in the ADS-demand-contract),and</w:t>
        </w:r>
      </w:ins>
    </w:p>
    <w:p>
      <w:pPr>
        <w:pStyle w:val="Normal"/>
        <w:numPr>
          <w:ilvl w:val="0"/>
          <w:numId w:val="8"/>
        </w:numPr>
        <w:tabs>
          <w:tab w:val="clear" w:pos="720"/>
          <w:tab w:val="left" w:pos="0" w:leader="none"/>
        </w:tabs>
        <w:ind w:left="360" w:hanging="360"/>
        <w:rPr>
          <w:ins w:id="208" w:author="Tim Maude" w:date="1996-03-15T13:25:00Z"/>
        </w:rPr>
      </w:pPr>
      <w:ins w:id="206" w:author="Tim Maude" w:date="1996-03-15T13:25:00Z">
        <w:r>
          <w:rPr>
            <w:i/>
            <w:iCs/>
          </w:rPr>
          <w:t>extended-projected-profile</w:t>
        </w:r>
      </w:ins>
      <w:ins w:id="207" w:author="Tim Maude" w:date="1996-03-15T13:25:00Z">
        <w:r>
          <w:rPr/>
          <w:t>.</w:t>
        </w:r>
      </w:ins>
    </w:p>
    <w:p>
      <w:pPr>
        <w:pStyle w:val="Heading4"/>
        <w:tabs>
          <w:tab w:val="clear" w:pos="720"/>
          <w:tab w:val="left" w:pos="0" w:leader="none"/>
        </w:tabs>
        <w:ind w:left="0" w:hanging="0"/>
        <w:rPr>
          <w:ins w:id="214" w:author="Tim Maude" w:date="1996-03-15T13:27:00Z"/>
        </w:rPr>
      </w:pPr>
      <w:ins w:id="209" w:author="Tim Maude" w:date="1996-03-15T13:27:00Z">
        <w:r>
          <w:rPr/>
          <w:t xml:space="preserve">When </w:t>
        </w:r>
      </w:ins>
      <w:ins w:id="210" w:author="Tim Maude" w:date="1996-03-15T13:27:00Z">
        <w:r>
          <w:rPr>
            <w:i/>
            <w:iCs/>
          </w:rPr>
          <w:t>short-term-intent</w:t>
        </w:r>
      </w:ins>
      <w:ins w:id="211" w:author="Tim Maude" w:date="1996-03-15T13:27:00Z">
        <w:r>
          <w:rPr/>
          <w:t xml:space="preserve"> is provided it shall cover the time period indicated in </w:t>
        </w:r>
      </w:ins>
      <w:ins w:id="212" w:author="Tim Maude" w:date="1996-03-15T13:27:00Z">
        <w:r>
          <w:rPr>
            <w:i/>
            <w:iCs/>
          </w:rPr>
          <w:t>navigational-intent</w:t>
        </w:r>
      </w:ins>
      <w:ins w:id="213" w:author="Tim Maude" w:date="1996-03-15T13:27:00Z">
        <w:r>
          <w:rPr/>
          <w:t>.</w:t>
        </w:r>
      </w:ins>
    </w:p>
    <w:p>
      <w:pPr>
        <w:pStyle w:val="Heading4"/>
        <w:tabs>
          <w:tab w:val="clear" w:pos="720"/>
          <w:tab w:val="left" w:pos="0" w:leader="none"/>
        </w:tabs>
        <w:ind w:left="0" w:hanging="0"/>
        <w:rPr>
          <w:ins w:id="225" w:author="Tim Maude" w:date="1996-03-15T13:23:00Z"/>
        </w:rPr>
      </w:pPr>
      <w:ins w:id="215" w:author="Tim Maude" w:date="1996-03-15T13:27:00Z">
        <w:r>
          <w:rPr/>
          <w:t xml:space="preserve">When </w:t>
        </w:r>
      </w:ins>
      <w:ins w:id="216" w:author="Tim Maude" w:date="1996-03-15T13:27:00Z">
        <w:r>
          <w:rPr>
            <w:i/>
            <w:iCs/>
          </w:rPr>
          <w:t>extended-projected-profile</w:t>
        </w:r>
      </w:ins>
      <w:ins w:id="217" w:author="Tim Maude" w:date="1996-03-15T13:27:00Z">
        <w:r>
          <w:rPr/>
          <w:t xml:space="preserve"> is provided it shall cover the time period indicated in </w:t>
        </w:r>
      </w:ins>
      <w:ins w:id="218" w:author="Tim Maude" w:date="1996-03-15T13:27:00Z">
        <w:r>
          <w:rPr>
            <w:i/>
            <w:iCs/>
          </w:rPr>
          <w:t>time-interval</w:t>
        </w:r>
      </w:ins>
      <w:ins w:id="219" w:author="Tim Maude" w:date="1996-03-15T13:27:00Z">
        <w:r>
          <w:rPr/>
          <w:t xml:space="preserve"> or the number of way points indicated in </w:t>
        </w:r>
      </w:ins>
      <w:ins w:id="220" w:author="Tim Maude" w:date="1996-03-15T13:27:00Z">
        <w:r>
          <w:rPr>
            <w:i/>
            <w:iCs/>
          </w:rPr>
          <w:t>number-of-way-points</w:t>
        </w:r>
      </w:ins>
      <w:ins w:id="221" w:author="Tim Maude" w:date="1996-03-15T13:27:00Z">
        <w:r>
          <w:rPr/>
          <w:t xml:space="preserve"> of </w:t>
        </w:r>
      </w:ins>
      <w:ins w:id="222" w:author="Tim Maude" w:date="1996-03-15T13:27:00Z">
        <w:r>
          <w:rPr>
            <w:i/>
            <w:iCs/>
          </w:rPr>
          <w:t>extended-project-profile</w:t>
        </w:r>
      </w:ins>
      <w:ins w:id="223" w:author="Tim Maude" w:date="1996-03-15T13:27:00Z">
        <w:r>
          <w:rPr/>
          <w:t>.</w:t>
        </w:r>
      </w:ins>
      <w:ins w:id="224" w:author="Tim Maude" w:date="1996-03-15T13:23:00Z">
        <w:r>
          <w:rPr/>
          <w:t xml:space="preserve"> </w:t>
        </w:r>
      </w:ins>
    </w:p>
    <w:p>
      <w:pPr>
        <w:pStyle w:val="Heading3"/>
        <w:tabs>
          <w:tab w:val="clear" w:pos="720"/>
          <w:tab w:val="left" w:pos="0" w:leader="none"/>
        </w:tabs>
        <w:ind w:left="0" w:hanging="0"/>
        <w:rPr>
          <w:del w:id="229" w:author="Tim Maude" w:date="1996-03-15T13:26:00Z"/>
        </w:rPr>
      </w:pPr>
      <w:del w:id="226" w:author="Tim Maude" w:date="1996-03-15T13:26:00Z">
        <w:r>
          <w:rPr/>
          <w:delText xml:space="preserve">When the ADS-air-user invokes ADS-report request in response to an ADS-demand-contract, then the </w:delText>
        </w:r>
      </w:del>
      <w:del w:id="227" w:author="Tim Maude" w:date="1996-03-15T13:26:00Z">
        <w:r>
          <w:rPr>
            <w:i/>
            <w:iCs/>
          </w:rPr>
          <w:delText>report details</w:delText>
        </w:r>
      </w:del>
      <w:del w:id="228" w:author="Tim Maude" w:date="1996-03-15T13:26:00Z">
        <w:r>
          <w:rPr/>
          <w:delText xml:space="preserve"> parameter shall be formed as follows: </w:delText>
        </w:r>
      </w:del>
    </w:p>
    <w:p>
      <w:pPr>
        <w:pStyle w:val="Heading4"/>
        <w:tabs>
          <w:tab w:val="clear" w:pos="720"/>
          <w:tab w:val="left" w:pos="0" w:leader="none"/>
        </w:tabs>
        <w:ind w:left="0" w:hanging="0"/>
        <w:rPr>
          <w:del w:id="236" w:author="Tim Maude" w:date="1996-03-15T13:26:00Z"/>
        </w:rPr>
      </w:pPr>
      <w:del w:id="230" w:author="Tim Maude" w:date="1996-03-15T13:26:00Z">
        <w:r>
          <w:rPr>
            <w:i/>
            <w:iCs/>
          </w:rPr>
          <w:delText>Position</w:delText>
        </w:r>
      </w:del>
      <w:del w:id="231" w:author="Tim Maude" w:date="1996-03-15T13:26:00Z">
        <w:r>
          <w:rPr/>
          <w:delText xml:space="preserve">, </w:delText>
        </w:r>
      </w:del>
      <w:del w:id="232" w:author="Tim Maude" w:date="1996-03-15T13:26:00Z">
        <w:r>
          <w:rPr>
            <w:i/>
            <w:iCs/>
          </w:rPr>
          <w:delText>time-stamp</w:delText>
        </w:r>
      </w:del>
      <w:del w:id="233" w:author="Tim Maude" w:date="1996-03-15T13:26:00Z">
        <w:r>
          <w:rPr/>
          <w:delText xml:space="preserve"> and </w:delText>
        </w:r>
      </w:del>
      <w:del w:id="234" w:author="Tim Maude" w:date="1996-03-15T13:26:00Z">
        <w:r>
          <w:rPr>
            <w:i/>
            <w:iCs/>
          </w:rPr>
          <w:delText>FOM</w:delText>
        </w:r>
      </w:del>
      <w:del w:id="235" w:author="Tim Maude" w:date="1996-03-15T13:26:00Z">
        <w:r>
          <w:rPr/>
          <w:delText xml:space="preserve"> shall be present.</w:delText>
        </w:r>
      </w:del>
    </w:p>
    <w:p>
      <w:pPr>
        <w:pStyle w:val="Heading3"/>
        <w:tabs>
          <w:tab w:val="clear" w:pos="720"/>
          <w:tab w:val="left" w:pos="0" w:leader="none"/>
        </w:tabs>
        <w:ind w:left="0" w:hanging="0"/>
        <w:rPr>
          <w:del w:id="244" w:author="Tim Maude" w:date="1996-03-15T12:16:00Z"/>
        </w:rPr>
      </w:pPr>
      <w:del w:id="237" w:author="Tim Maude" w:date="1996-03-15T12:16:00Z">
        <w:r>
          <w:rPr/>
          <w:delText xml:space="preserve">If </w:delText>
        </w:r>
      </w:del>
      <w:del w:id="238" w:author="Tim Maude" w:date="1996-03-15T12:16:00Z">
        <w:r>
          <w:rPr>
            <w:i/>
            <w:iCs/>
          </w:rPr>
          <w:delText>flight-id</w:delText>
        </w:r>
      </w:del>
      <w:del w:id="239" w:author="Tim Maude" w:date="1996-03-15T12:16:00Z">
        <w:r>
          <w:rPr/>
          <w:delText xml:space="preserve"> is present in the </w:delText>
        </w:r>
      </w:del>
      <w:del w:id="240" w:author="Tim Maude" w:date="1996-03-15T12:16:00Z">
        <w:r>
          <w:rPr>
            <w:i/>
            <w:iCs/>
          </w:rPr>
          <w:delText>contract details</w:delText>
        </w:r>
      </w:del>
      <w:del w:id="241" w:author="Tim Maude" w:date="1996-03-15T12:16:00Z">
        <w:r>
          <w:rPr/>
          <w:delText xml:space="preserve"> parameter of the demand-contract indication, then </w:delText>
        </w:r>
      </w:del>
      <w:del w:id="242" w:author="Tim Maude" w:date="1996-03-15T12:16:00Z">
        <w:r>
          <w:rPr>
            <w:i/>
            <w:iCs/>
          </w:rPr>
          <w:delText>flight-id</w:delText>
        </w:r>
      </w:del>
      <w:del w:id="243" w:author="Tim Maude" w:date="1996-03-15T12:16:00Z">
        <w:r>
          <w:rPr/>
          <w:delText xml:space="preserve"> shall be returned in the ADS-report.</w:delText>
        </w:r>
      </w:del>
    </w:p>
    <w:p>
      <w:pPr>
        <w:pStyle w:val="Heading3"/>
        <w:tabs>
          <w:tab w:val="clear" w:pos="720"/>
          <w:tab w:val="left" w:pos="0" w:leader="none"/>
        </w:tabs>
        <w:ind w:left="0" w:hanging="0"/>
        <w:rPr>
          <w:del w:id="252" w:author="Tim Maude" w:date="1996-03-15T13:26:00Z"/>
        </w:rPr>
      </w:pPr>
      <w:del w:id="245" w:author="Tim Maude" w:date="1996-03-15T13:26:00Z">
        <w:r>
          <w:rPr/>
          <w:delText xml:space="preserve">When </w:delText>
        </w:r>
      </w:del>
      <w:del w:id="246" w:author="Tim Maude" w:date="1996-03-15T13:26:00Z">
        <w:r>
          <w:rPr>
            <w:i/>
            <w:iCs/>
          </w:rPr>
          <w:delText>airframe-id</w:delText>
        </w:r>
      </w:del>
      <w:del w:id="247" w:author="Tim Maude" w:date="1996-03-15T13:26:00Z">
        <w:r>
          <w:rPr/>
          <w:delText xml:space="preserve"> is present in the </w:delText>
        </w:r>
      </w:del>
      <w:del w:id="248" w:author="Tim Maude" w:date="1996-03-15T13:26:00Z">
        <w:r>
          <w:rPr>
            <w:i/>
            <w:iCs/>
          </w:rPr>
          <w:delText>contract details</w:delText>
        </w:r>
      </w:del>
      <w:del w:id="249" w:author="Tim Maude" w:date="1996-03-15T13:26:00Z">
        <w:r>
          <w:rPr/>
          <w:delText xml:space="preserve"> parameter of the demand-contract indication, then </w:delText>
        </w:r>
      </w:del>
      <w:del w:id="250" w:author="Tim Maude" w:date="1996-03-15T13:26:00Z">
        <w:r>
          <w:rPr>
            <w:i/>
            <w:iCs/>
          </w:rPr>
          <w:delText>airframe-id</w:delText>
        </w:r>
      </w:del>
      <w:del w:id="251" w:author="Tim Maude" w:date="1996-03-15T13:26:00Z">
        <w:r>
          <w:rPr/>
          <w:delText xml:space="preserve"> shall be returned in the ADS-report.</w:delText>
        </w:r>
      </w:del>
    </w:p>
    <w:p>
      <w:pPr>
        <w:pStyle w:val="Heading4"/>
        <w:tabs>
          <w:tab w:val="clear" w:pos="720"/>
          <w:tab w:val="left" w:pos="0" w:leader="none"/>
        </w:tabs>
        <w:ind w:left="0" w:hanging="0"/>
        <w:rPr>
          <w:del w:id="260" w:author="Tim Maude" w:date="1996-03-15T13:26:00Z"/>
        </w:rPr>
      </w:pPr>
      <w:del w:id="253" w:author="Tim Maude" w:date="1996-03-15T13:26:00Z">
        <w:r>
          <w:rPr/>
          <w:delText xml:space="preserve">When </w:delText>
        </w:r>
      </w:del>
      <w:del w:id="254" w:author="Tim Maude" w:date="1996-03-15T13:26:00Z">
        <w:r>
          <w:rPr>
            <w:i/>
            <w:iCs/>
          </w:rPr>
          <w:delText>projected-profile</w:delText>
        </w:r>
      </w:del>
      <w:del w:id="255" w:author="Tim Maude" w:date="1996-03-15T13:26:00Z">
        <w:r>
          <w:rPr/>
          <w:delText xml:space="preserve"> is present in the</w:delText>
        </w:r>
      </w:del>
      <w:del w:id="256" w:author="Tim Maude" w:date="1996-03-15T13:26:00Z">
        <w:r>
          <w:rPr>
            <w:i/>
            <w:iCs/>
          </w:rPr>
          <w:delText xml:space="preserve"> contract details</w:delText>
        </w:r>
      </w:del>
      <w:del w:id="257" w:author="Tim Maude" w:date="1996-03-15T13:26:00Z">
        <w:r>
          <w:rPr/>
          <w:delText xml:space="preserve"> parameter of the demand-contract indication, then </w:delText>
        </w:r>
      </w:del>
      <w:del w:id="258" w:author="Tim Maude" w:date="1996-03-15T13:26:00Z">
        <w:r>
          <w:rPr>
            <w:i/>
            <w:iCs/>
          </w:rPr>
          <w:delText>projected-profile</w:delText>
        </w:r>
      </w:del>
      <w:del w:id="259" w:author="Tim Maude" w:date="1996-03-15T13:26:00Z">
        <w:r>
          <w:rPr/>
          <w:delText xml:space="preserve"> shall be returned in the ADS-report.</w:delText>
        </w:r>
      </w:del>
    </w:p>
    <w:p>
      <w:pPr>
        <w:pStyle w:val="Heading4"/>
        <w:tabs>
          <w:tab w:val="clear" w:pos="720"/>
          <w:tab w:val="left" w:pos="0" w:leader="none"/>
        </w:tabs>
        <w:ind w:left="0" w:hanging="0"/>
        <w:rPr>
          <w:del w:id="268" w:author="Tim Maude" w:date="1996-03-15T13:26:00Z"/>
        </w:rPr>
      </w:pPr>
      <w:del w:id="261" w:author="Tim Maude" w:date="1996-03-15T13:26:00Z">
        <w:r>
          <w:rPr/>
          <w:delText xml:space="preserve">When </w:delText>
        </w:r>
      </w:del>
      <w:del w:id="262" w:author="Tim Maude" w:date="1996-03-15T13:26:00Z">
        <w:r>
          <w:rPr>
            <w:i/>
            <w:iCs/>
          </w:rPr>
          <w:delText>ground-vector</w:delText>
        </w:r>
      </w:del>
      <w:del w:id="263" w:author="Tim Maude" w:date="1996-03-15T13:26:00Z">
        <w:r>
          <w:rPr/>
          <w:delText xml:space="preserve"> is present in the </w:delText>
        </w:r>
      </w:del>
      <w:del w:id="264" w:author="Tim Maude" w:date="1996-03-15T13:26:00Z">
        <w:r>
          <w:rPr>
            <w:i/>
            <w:iCs/>
          </w:rPr>
          <w:delText>contract details</w:delText>
        </w:r>
      </w:del>
      <w:del w:id="265" w:author="Tim Maude" w:date="1996-03-15T13:26:00Z">
        <w:r>
          <w:rPr/>
          <w:delText xml:space="preserve"> parameter of the demand-contract indication, then </w:delText>
        </w:r>
      </w:del>
      <w:del w:id="266" w:author="Tim Maude" w:date="1996-03-15T13:26:00Z">
        <w:r>
          <w:rPr>
            <w:i/>
            <w:iCs/>
          </w:rPr>
          <w:delText>ground-vector</w:delText>
        </w:r>
      </w:del>
      <w:del w:id="267" w:author="Tim Maude" w:date="1996-03-15T13:26:00Z">
        <w:r>
          <w:rPr/>
          <w:delText xml:space="preserve"> shall be returned in the ADS-report.</w:delText>
        </w:r>
      </w:del>
    </w:p>
    <w:p>
      <w:pPr>
        <w:pStyle w:val="Heading4"/>
        <w:tabs>
          <w:tab w:val="clear" w:pos="720"/>
          <w:tab w:val="left" w:pos="0" w:leader="none"/>
        </w:tabs>
        <w:ind w:left="0" w:hanging="0"/>
        <w:rPr>
          <w:del w:id="276" w:author="Tim Maude" w:date="1996-03-15T13:26:00Z"/>
        </w:rPr>
      </w:pPr>
      <w:del w:id="269" w:author="Tim Maude" w:date="1996-03-15T13:26:00Z">
        <w:r>
          <w:rPr/>
          <w:delText xml:space="preserve">When </w:delText>
        </w:r>
      </w:del>
      <w:del w:id="270" w:author="Tim Maude" w:date="1996-03-15T13:26:00Z">
        <w:r>
          <w:rPr>
            <w:i/>
            <w:iCs/>
          </w:rPr>
          <w:delText>air-vector</w:delText>
        </w:r>
      </w:del>
      <w:del w:id="271" w:author="Tim Maude" w:date="1996-03-15T13:26:00Z">
        <w:r>
          <w:rPr/>
          <w:delText xml:space="preserve"> is present in the </w:delText>
        </w:r>
      </w:del>
      <w:del w:id="272" w:author="Tim Maude" w:date="1996-03-15T13:26:00Z">
        <w:r>
          <w:rPr>
            <w:i/>
            <w:iCs/>
          </w:rPr>
          <w:delText>contract details</w:delText>
        </w:r>
      </w:del>
      <w:del w:id="273" w:author="Tim Maude" w:date="1996-03-15T13:26:00Z">
        <w:r>
          <w:rPr/>
          <w:delText xml:space="preserve"> parameter of the demand-contract indication, then </w:delText>
        </w:r>
      </w:del>
      <w:del w:id="274" w:author="Tim Maude" w:date="1996-03-15T13:26:00Z">
        <w:r>
          <w:rPr>
            <w:i/>
            <w:iCs/>
          </w:rPr>
          <w:delText>air-vector</w:delText>
        </w:r>
      </w:del>
      <w:del w:id="275" w:author="Tim Maude" w:date="1996-03-15T13:26:00Z">
        <w:r>
          <w:rPr/>
          <w:delText xml:space="preserve"> shall be returned in the ADS-report.</w:delText>
        </w:r>
      </w:del>
    </w:p>
    <w:p>
      <w:pPr>
        <w:pStyle w:val="Heading4"/>
        <w:tabs>
          <w:tab w:val="clear" w:pos="720"/>
          <w:tab w:val="left" w:pos="0" w:leader="none"/>
        </w:tabs>
        <w:ind w:left="0" w:hanging="0"/>
        <w:rPr>
          <w:del w:id="284" w:author="Tim Maude" w:date="1996-03-15T13:26:00Z"/>
        </w:rPr>
      </w:pPr>
      <w:del w:id="277" w:author="Tim Maude" w:date="1996-03-15T13:26:00Z">
        <w:r>
          <w:rPr/>
          <w:delText xml:space="preserve">When </w:delText>
        </w:r>
      </w:del>
      <w:del w:id="278" w:author="Tim Maude" w:date="1996-03-15T13:26:00Z">
        <w:r>
          <w:rPr>
            <w:i/>
            <w:iCs/>
          </w:rPr>
          <w:delText>weather</w:delText>
        </w:r>
      </w:del>
      <w:del w:id="279" w:author="Tim Maude" w:date="1996-03-15T13:26:00Z">
        <w:r>
          <w:rPr/>
          <w:delText xml:space="preserve"> is present in the </w:delText>
        </w:r>
      </w:del>
      <w:del w:id="280" w:author="Tim Maude" w:date="1996-03-15T13:26:00Z">
        <w:r>
          <w:rPr>
            <w:i/>
            <w:iCs/>
          </w:rPr>
          <w:delText>contract details</w:delText>
        </w:r>
      </w:del>
      <w:del w:id="281" w:author="Tim Maude" w:date="1996-03-15T13:26:00Z">
        <w:r>
          <w:rPr/>
          <w:delText xml:space="preserve"> parameter of the demand-contract indication, then </w:delText>
        </w:r>
      </w:del>
      <w:del w:id="282" w:author="Tim Maude" w:date="1996-03-15T13:26:00Z">
        <w:r>
          <w:rPr>
            <w:i/>
            <w:iCs/>
          </w:rPr>
          <w:delText>weather</w:delText>
        </w:r>
      </w:del>
      <w:del w:id="283" w:author="Tim Maude" w:date="1996-03-15T13:26:00Z">
        <w:r>
          <w:rPr/>
          <w:delText xml:space="preserve"> shall be returned in the ADS-report.</w:delText>
        </w:r>
      </w:del>
    </w:p>
    <w:p>
      <w:pPr>
        <w:pStyle w:val="Heading4"/>
        <w:tabs>
          <w:tab w:val="clear" w:pos="720"/>
          <w:tab w:val="left" w:pos="0" w:leader="none"/>
        </w:tabs>
        <w:ind w:left="0" w:hanging="0"/>
        <w:rPr>
          <w:del w:id="294" w:author="Tim Maude" w:date="1996-03-15T13:26:00Z"/>
        </w:rPr>
      </w:pPr>
      <w:del w:id="285" w:author="Tim Maude" w:date="1996-03-15T13:26:00Z">
        <w:r>
          <w:rPr/>
          <w:delText xml:space="preserve">When </w:delText>
        </w:r>
      </w:del>
      <w:del w:id="286" w:author="Tim Maude" w:date="1996-03-15T13:26:00Z">
        <w:r>
          <w:rPr>
            <w:i/>
            <w:iCs/>
          </w:rPr>
          <w:delText>navigational-intent</w:delText>
        </w:r>
      </w:del>
      <w:del w:id="287" w:author="Tim Maude" w:date="1996-03-15T13:26:00Z">
        <w:r>
          <w:rPr/>
          <w:delText xml:space="preserve"> is present in the </w:delText>
        </w:r>
      </w:del>
      <w:del w:id="288" w:author="Tim Maude" w:date="1996-03-15T13:26:00Z">
        <w:r>
          <w:rPr>
            <w:i/>
            <w:iCs/>
          </w:rPr>
          <w:delText>contract details</w:delText>
        </w:r>
      </w:del>
      <w:del w:id="289" w:author="Tim Maude" w:date="1996-03-15T13:26:00Z">
        <w:r>
          <w:rPr/>
          <w:delText xml:space="preserve"> parameter of the demand-contract indication, then </w:delText>
        </w:r>
      </w:del>
      <w:del w:id="290" w:author="Tim Maude" w:date="1996-03-15T13:26:00Z">
        <w:r>
          <w:rPr>
            <w:i/>
            <w:iCs/>
          </w:rPr>
          <w:delText>short-term-intent</w:delText>
        </w:r>
      </w:del>
      <w:del w:id="291" w:author="Tim Maude" w:date="1996-03-15T13:26:00Z">
        <w:r>
          <w:rPr/>
          <w:delText xml:space="preserve"> shall be returned in the ADS-report, and shall cover the time period indicated in </w:delText>
        </w:r>
      </w:del>
      <w:del w:id="292" w:author="Tim Maude" w:date="1996-03-15T13:26:00Z">
        <w:r>
          <w:rPr>
            <w:i/>
            <w:iCs/>
          </w:rPr>
          <w:delText>navigational-intent</w:delText>
        </w:r>
      </w:del>
      <w:del w:id="293" w:author="Tim Maude" w:date="1996-03-15T13:26:00Z">
        <w:r>
          <w:rPr/>
          <w:delText>.</w:delText>
        </w:r>
      </w:del>
    </w:p>
    <w:p>
      <w:pPr>
        <w:pStyle w:val="Heading4"/>
        <w:tabs>
          <w:tab w:val="clear" w:pos="720"/>
          <w:tab w:val="left" w:pos="0" w:leader="none"/>
        </w:tabs>
        <w:ind w:left="0" w:hanging="0"/>
        <w:rPr>
          <w:del w:id="308" w:author="Tim Maude" w:date="1996-03-15T13:26:00Z"/>
        </w:rPr>
      </w:pPr>
      <w:del w:id="295" w:author="Tim Maude" w:date="1996-03-15T13:26:00Z">
        <w:r>
          <w:rPr/>
          <w:delText xml:space="preserve">When </w:delText>
        </w:r>
      </w:del>
      <w:del w:id="296" w:author="Tim Maude" w:date="1996-03-15T13:26:00Z">
        <w:r>
          <w:rPr>
            <w:i/>
            <w:iCs/>
          </w:rPr>
          <w:delText>extended-projected-profile</w:delText>
        </w:r>
      </w:del>
      <w:del w:id="297" w:author="Tim Maude" w:date="1996-03-15T13:26:00Z">
        <w:r>
          <w:rPr/>
          <w:delText xml:space="preserve"> is present in the</w:delText>
        </w:r>
      </w:del>
      <w:del w:id="298" w:author="Tim Maude" w:date="1996-03-15T13:26:00Z">
        <w:r>
          <w:rPr>
            <w:i/>
            <w:iCs/>
          </w:rPr>
          <w:delText xml:space="preserve"> contract details</w:delText>
        </w:r>
      </w:del>
      <w:del w:id="299" w:author="Tim Maude" w:date="1996-03-15T13:26:00Z">
        <w:r>
          <w:rPr/>
          <w:delText xml:space="preserve"> parameter of the demand-contract indication, then </w:delText>
        </w:r>
      </w:del>
      <w:del w:id="300" w:author="Tim Maude" w:date="1996-03-15T13:26:00Z">
        <w:r>
          <w:rPr>
            <w:i/>
            <w:iCs/>
          </w:rPr>
          <w:delText>extended-projected-profile</w:delText>
        </w:r>
      </w:del>
      <w:del w:id="301" w:author="Tim Maude" w:date="1996-03-15T13:26:00Z">
        <w:r>
          <w:rPr/>
          <w:delText xml:space="preserve"> shall be returned in the ADS-report covering the time period indicated in </w:delText>
        </w:r>
      </w:del>
      <w:del w:id="302" w:author="Tim Maude" w:date="1996-03-15T13:26:00Z">
        <w:r>
          <w:rPr>
            <w:i/>
            <w:iCs/>
          </w:rPr>
          <w:delText>time-interval</w:delText>
        </w:r>
      </w:del>
      <w:del w:id="303" w:author="Tim Maude" w:date="1996-03-15T13:26:00Z">
        <w:r>
          <w:rPr/>
          <w:delText xml:space="preserve"> or the number of way points indicated in </w:delText>
        </w:r>
      </w:del>
      <w:del w:id="304" w:author="Tim Maude" w:date="1996-03-15T13:26:00Z">
        <w:r>
          <w:rPr>
            <w:i/>
            <w:iCs/>
          </w:rPr>
          <w:delText>number-of-way-points</w:delText>
        </w:r>
      </w:del>
      <w:del w:id="305" w:author="Tim Maude" w:date="1996-03-15T13:26:00Z">
        <w:r>
          <w:rPr/>
          <w:delText xml:space="preserve"> of </w:delText>
        </w:r>
      </w:del>
      <w:del w:id="306" w:author="Tim Maude" w:date="1996-03-15T13:26:00Z">
        <w:r>
          <w:rPr>
            <w:i/>
            <w:iCs/>
          </w:rPr>
          <w:delText>extended-project-profile</w:delText>
        </w:r>
      </w:del>
      <w:del w:id="307" w:author="Tim Maude" w:date="1996-03-15T13:26:00Z">
        <w:r>
          <w:rPr/>
          <w:delText>.</w:delText>
        </w:r>
      </w:del>
    </w:p>
    <w:p>
      <w:pPr>
        <w:pStyle w:val="Heading3"/>
        <w:tabs>
          <w:tab w:val="clear" w:pos="720"/>
          <w:tab w:val="left" w:pos="0" w:leader="none"/>
        </w:tabs>
        <w:ind w:left="0" w:hanging="0"/>
        <w:rPr/>
      </w:pPr>
      <w:r>
        <w:rPr/>
        <w:t xml:space="preserve">When the ADS-air-user invokes ADS-report request in response to an ADS-demand-contract indication, the </w:t>
      </w:r>
      <w:r>
        <w:rPr>
          <w:i/>
          <w:iCs/>
        </w:rPr>
        <w:t>contract type</w:t>
      </w:r>
      <w:r>
        <w:rPr/>
        <w:t xml:space="preserve"> parameter shall be set to </w:t>
      </w:r>
      <w:r>
        <w:rPr>
          <w:i/>
          <w:iCs/>
        </w:rPr>
        <w:t>demand-contract</w:t>
      </w:r>
      <w:ins w:id="309" w:author="Tim Maude" w:date="1996-03-27T10:48:00Z">
        <w:r>
          <w:rPr/>
          <w:t xml:space="preserve">, and the </w:t>
        </w:r>
      </w:ins>
      <w:ins w:id="310" w:author="Tim Maude" w:date="1996-03-27T10:48:00Z">
        <w:r>
          <w:rPr>
            <w:i/>
            <w:iCs/>
          </w:rPr>
          <w:t>event type</w:t>
        </w:r>
      </w:ins>
      <w:ins w:id="311" w:author="Tim Maude" w:date="1996-03-27T10:48:00Z">
        <w:r>
          <w:rPr/>
          <w:t xml:space="preserve"> parameter not provided</w:t>
        </w:r>
      </w:ins>
      <w:r>
        <w:rPr>
          <w:i/>
          <w:iCs/>
        </w:rPr>
        <w:t>.</w:t>
      </w:r>
    </w:p>
    <w:p>
      <w:pPr>
        <w:pStyle w:val="Heading3"/>
        <w:tabs>
          <w:tab w:val="clear" w:pos="720"/>
          <w:tab w:val="left" w:pos="0" w:leader="none"/>
        </w:tabs>
        <w:ind w:left="0" w:hanging="0"/>
        <w:rPr>
          <w:del w:id="315" w:author="Tim Maude" w:date="1996-03-15T13:40:00Z"/>
        </w:rPr>
      </w:pPr>
      <w:del w:id="312" w:author="Tim Maude" w:date="1996-03-15T13:40:00Z">
        <w:r>
          <w:rPr/>
          <w:delText xml:space="preserve">When the ADS-air-user invokes ADS-report request in response to an ADS-demand-contract indication, the </w:delText>
        </w:r>
      </w:del>
      <w:del w:id="313" w:author="Tim Maude" w:date="1996-03-15T13:40:00Z">
        <w:r>
          <w:rPr>
            <w:i/>
            <w:iCs/>
          </w:rPr>
          <w:delText>event type</w:delText>
        </w:r>
      </w:del>
      <w:del w:id="314" w:author="Tim Maude" w:date="1996-03-15T13:40:00Z">
        <w:r>
          <w:rPr/>
          <w:delText xml:space="preserve"> parameter shall be absent.</w:delText>
        </w:r>
      </w:del>
    </w:p>
    <w:p>
      <w:pPr>
        <w:pStyle w:val="Heading3"/>
        <w:rPr/>
      </w:pPr>
      <w:r>
        <w:rPr/>
      </w:r>
      <w:r>
        <w:br w:type="page"/>
      </w:r>
    </w:p>
    <w:p>
      <w:pPr>
        <w:pStyle w:val="Heading2"/>
        <w:tabs>
          <w:tab w:val="clear" w:pos="720"/>
          <w:tab w:val="left" w:pos="0" w:leader="none"/>
        </w:tabs>
        <w:ind w:left="0" w:hanging="0"/>
        <w:rPr/>
      </w:pPr>
      <w:r>
        <w:rPr/>
        <w:t>Establishment and operation of an Event Contract</w:t>
      </w:r>
    </w:p>
    <w:p>
      <w:pPr>
        <w:pStyle w:val="Note"/>
        <w:rPr/>
      </w:pPr>
      <w:r>
        <w:rPr/>
        <w:t>Note 1.—</w:t>
      </w:r>
      <w:r>
        <w:rPr>
          <w:i w:val="false"/>
          <w:iCs w:val="false"/>
        </w:rPr>
        <w:t xml:space="preserve"> </w:t>
      </w:r>
      <w:r>
        <w:rPr/>
        <w:t>This section details the actions taken by the ADS-ground-user and the ADS-air-user in the establishment and operation of a event contract.</w:t>
      </w:r>
    </w:p>
    <w:p>
      <w:pPr>
        <w:pStyle w:val="Note"/>
        <w:rPr>
          <w:ins w:id="319" w:author="Tim Maude" w:date="1996-03-15T12:22:00Z"/>
        </w:rPr>
      </w:pPr>
      <w:ins w:id="316" w:author="Tim Maude" w:date="1996-03-15T12:22:00Z">
        <w:r>
          <w:rPr/>
          <w:t>Note 2.—</w:t>
        </w:r>
      </w:ins>
      <w:ins w:id="317" w:author="Tim Maude" w:date="1996-03-15T12:22:00Z">
        <w:r>
          <w:rPr>
            <w:i w:val="false"/>
            <w:iCs w:val="false"/>
          </w:rPr>
          <w:t xml:space="preserve"> </w:t>
        </w:r>
      </w:ins>
      <w:ins w:id="318" w:author="Tim Maude" w:date="1996-03-15T12:22:00Z">
        <w:r>
          <w:rPr/>
          <w:t>When the ADS-ground-user requires to establish an event contract with the ADS-air-user, it invokes ADS-event-contract request.</w:t>
        </w:r>
      </w:ins>
    </w:p>
    <w:p>
      <w:pPr>
        <w:pStyle w:val="Normal"/>
        <w:rPr>
          <w:del w:id="321" w:author="Tim Maude" w:date="1996-03-15T12:22:00Z"/>
        </w:rPr>
      </w:pPr>
      <w:del w:id="320" w:author="Tim Maude" w:date="1996-03-15T12:22:00Z">
        <w:r>
          <w:rPr/>
        </w:r>
      </w:del>
    </w:p>
    <w:p>
      <w:pPr>
        <w:pStyle w:val="Heading3"/>
        <w:tabs>
          <w:tab w:val="clear" w:pos="720"/>
          <w:tab w:val="left" w:pos="0" w:leader="none"/>
        </w:tabs>
        <w:ind w:left="0" w:hanging="0"/>
        <w:rPr>
          <w:del w:id="323" w:author="Tim Maude" w:date="1996-03-15T12:22:00Z"/>
        </w:rPr>
      </w:pPr>
      <w:del w:id="322" w:author="Tim Maude" w:date="1996-03-15T12:22:00Z">
        <w:r>
          <w:rPr/>
          <w:delText>If the ADS-ground-user requires to establish an event contract with the ADS-air-user, it shall invoke ADS-event-contract request.</w:delText>
        </w:r>
      </w:del>
    </w:p>
    <w:p>
      <w:pPr>
        <w:pStyle w:val="Normal"/>
        <w:rPr/>
      </w:pPr>
      <w:r>
        <w:rPr/>
      </w:r>
    </w:p>
    <w:p>
      <w:pPr>
        <w:pStyle w:val="Heading3"/>
        <w:tabs>
          <w:tab w:val="clear" w:pos="720"/>
          <w:tab w:val="left" w:pos="0" w:leader="none"/>
        </w:tabs>
        <w:ind w:left="0" w:hanging="0"/>
        <w:rPr/>
      </w:pPr>
      <w:r>
        <w:rPr/>
        <w:t>When invoking the ADS-event-contract request, the ADS-ground-user shall specify at least one event type.</w:t>
      </w:r>
    </w:p>
    <w:p>
      <w:pPr>
        <w:pStyle w:val="Normal"/>
        <w:rPr/>
      </w:pPr>
      <w:r>
        <w:rPr/>
      </w:r>
    </w:p>
    <w:p>
      <w:pPr>
        <w:pStyle w:val="Heading3"/>
        <w:tabs>
          <w:tab w:val="clear" w:pos="720"/>
          <w:tab w:val="left" w:pos="0" w:leader="none"/>
        </w:tabs>
        <w:ind w:left="0" w:hanging="0"/>
        <w:rPr/>
      </w:pPr>
      <w:r>
        <w:rPr/>
        <w:t xml:space="preserve">When the ADS-air-user receives an ADS-event-contract indication, and it is not able to accept the contract, then the ADS-air-user shall invoke an ADS-event-contract response with the </w:t>
      </w:r>
      <w:r>
        <w:rPr>
          <w:i/>
          <w:iCs/>
        </w:rPr>
        <w:t>reply</w:t>
      </w:r>
      <w:r>
        <w:rPr/>
        <w:t xml:space="preserve"> parameter set to </w:t>
      </w:r>
      <w:r>
        <w:rPr>
          <w:i/>
          <w:iCs/>
        </w:rPr>
        <w:t>negative-</w:t>
      </w:r>
      <w:ins w:id="324" w:author="Tim Maude" w:date="1996-04-03T11:25:00Z">
        <w:r>
          <w:rPr>
            <w:i/>
            <w:iCs/>
          </w:rPr>
          <w:t>acknowledgment</w:t>
        </w:r>
      </w:ins>
      <w:del w:id="325" w:author="Tim Maude" w:date="1996-04-03T11:25:00Z">
        <w:r>
          <w:rPr>
            <w:i/>
            <w:iCs/>
          </w:rPr>
          <w:delText>acknowledgement</w:delText>
        </w:r>
      </w:del>
      <w:r>
        <w:rPr/>
        <w:t xml:space="preserve"> and </w:t>
      </w:r>
      <w:r>
        <w:rPr>
          <w:i/>
          <w:iCs/>
        </w:rPr>
        <w:t>reason</w:t>
      </w:r>
      <w:r>
        <w:rPr/>
        <w:t xml:space="preserve"> set to the value indicating the reason that it cannot accept the contract.</w:t>
      </w:r>
    </w:p>
    <w:p>
      <w:pPr>
        <w:pStyle w:val="Note"/>
        <w:rPr/>
      </w:pPr>
      <w:r>
        <w:rPr/>
        <w:t>Note.— In the event of the new event contract not being accepted, any existing event contract will remain in place.</w:t>
      </w:r>
    </w:p>
    <w:p>
      <w:pPr>
        <w:pStyle w:val="Normal"/>
        <w:rPr/>
      </w:pPr>
      <w:r>
        <w:rPr/>
      </w:r>
    </w:p>
    <w:p>
      <w:pPr>
        <w:pStyle w:val="Heading3"/>
        <w:tabs>
          <w:tab w:val="clear" w:pos="720"/>
          <w:tab w:val="left" w:pos="0" w:leader="none"/>
        </w:tabs>
        <w:ind w:left="0" w:hanging="0"/>
        <w:rPr/>
      </w:pPr>
      <w:bookmarkStart w:id="1" w:name="_Ref353164135"/>
      <w:r>
        <w:rPr/>
        <w:t>When the ADS-air-user receives an ADS-event-contract indication, and it is able to accept the contract in full, the ADS-air-user shall:</w:t>
      </w:r>
      <w:bookmarkEnd w:id="1"/>
    </w:p>
    <w:p>
      <w:pPr>
        <w:pStyle w:val="Normal"/>
        <w:numPr>
          <w:ilvl w:val="0"/>
          <w:numId w:val="9"/>
        </w:numPr>
        <w:tabs>
          <w:tab w:val="clear" w:pos="720"/>
          <w:tab w:val="left" w:pos="0" w:leader="none"/>
        </w:tabs>
        <w:ind w:left="720" w:hanging="720"/>
        <w:rPr/>
      </w:pPr>
      <w:bookmarkStart w:id="2" w:name="_Ref335723305"/>
      <w:r>
        <w:rPr/>
        <w:t xml:space="preserve">if the terms of the contract require an ADS-report as baseline information, and the ADS-air-user is able to invoke an ADS-report request within 0.5 seconds, then invoke an ADS-report request including a </w:t>
      </w:r>
      <w:r>
        <w:rPr>
          <w:i/>
          <w:iCs/>
        </w:rPr>
        <w:t>positive acknowledgement</w:t>
      </w:r>
      <w:r>
        <w:rPr/>
        <w:t xml:space="preserve"> parameter, or</w:t>
      </w:r>
      <w:bookmarkEnd w:id="2"/>
    </w:p>
    <w:p>
      <w:pPr>
        <w:pStyle w:val="Normal"/>
        <w:numPr>
          <w:ilvl w:val="0"/>
          <w:numId w:val="9"/>
        </w:numPr>
        <w:tabs>
          <w:tab w:val="clear" w:pos="720"/>
          <w:tab w:val="left" w:pos="0" w:leader="none"/>
        </w:tabs>
        <w:ind w:left="360" w:hanging="360"/>
        <w:rPr/>
      </w:pPr>
      <w:r>
        <w:rPr/>
        <w:t xml:space="preserve">if the terms of the contract do not require an ADS-report as baseline information, or the ADS-air-user is not able to invoke an ADS-report request within 0.5 seconds, then invoke ADS-event-contract response with </w:t>
      </w:r>
      <w:r>
        <w:rPr>
          <w:i/>
          <w:iCs/>
        </w:rPr>
        <w:t>reply</w:t>
      </w:r>
      <w:r>
        <w:rPr/>
        <w:t xml:space="preserve"> set to </w:t>
      </w:r>
      <w:r>
        <w:rPr>
          <w:i/>
          <w:iCs/>
        </w:rPr>
        <w:t>positive acknowledgement</w:t>
      </w:r>
      <w:r>
        <w:rPr/>
        <w:t>.</w:t>
      </w:r>
    </w:p>
    <w:p>
      <w:pPr>
        <w:pStyle w:val="Normal"/>
        <w:rPr/>
      </w:pPr>
      <w:r>
        <w:rPr/>
      </w:r>
    </w:p>
    <w:p>
      <w:pPr>
        <w:pStyle w:val="Heading3"/>
        <w:tabs>
          <w:tab w:val="clear" w:pos="720"/>
          <w:tab w:val="left" w:pos="0" w:leader="none"/>
        </w:tabs>
        <w:ind w:left="0" w:hanging="0"/>
        <w:rPr/>
      </w:pPr>
      <w:r>
        <w:rPr/>
        <w:t xml:space="preserve">When the ADS-air-user receives an ADS-event-contract indication, and it is able partially to fulfill the contract, because it is not able to detect some of the events in the contract, then the ADS-air-user shall invoke ADS-event-contract response with the </w:t>
      </w:r>
      <w:r>
        <w:rPr>
          <w:i/>
          <w:iCs/>
        </w:rPr>
        <w:t>reply</w:t>
      </w:r>
      <w:r>
        <w:rPr/>
        <w:t xml:space="preserve"> parameter set to </w:t>
      </w:r>
      <w:r>
        <w:rPr>
          <w:i/>
          <w:iCs/>
        </w:rPr>
        <w:t>noncompliance-notification</w:t>
      </w:r>
      <w:r>
        <w:rPr/>
        <w:t xml:space="preserve">, and the </w:t>
      </w:r>
      <w:r>
        <w:rPr>
          <w:i/>
          <w:iCs/>
        </w:rPr>
        <w:t>event-ncn</w:t>
      </w:r>
      <w:r>
        <w:rPr/>
        <w:t xml:space="preserve"> element set to the events that cannot be complied with.</w:t>
      </w:r>
    </w:p>
    <w:p>
      <w:pPr>
        <w:pStyle w:val="Normal"/>
        <w:rPr/>
      </w:pPr>
      <w:r>
        <w:rPr/>
      </w:r>
    </w:p>
    <w:p>
      <w:pPr>
        <w:pStyle w:val="Heading3"/>
        <w:tabs>
          <w:tab w:val="clear" w:pos="720"/>
          <w:tab w:val="left" w:pos="0" w:leader="none"/>
        </w:tabs>
        <w:ind w:left="0" w:hanging="0"/>
        <w:rPr/>
      </w:pPr>
      <w:r>
        <w:rPr/>
        <w:t xml:space="preserve">If the ADS-air-user accepts the event contract with a </w:t>
      </w:r>
      <w:r>
        <w:rPr>
          <w:i/>
          <w:iCs/>
        </w:rPr>
        <w:t>noncompliance-notification</w:t>
      </w:r>
      <w:r>
        <w:rPr/>
        <w:t xml:space="preserve">, or with a </w:t>
      </w:r>
      <w:r>
        <w:rPr>
          <w:i/>
          <w:iCs/>
        </w:rPr>
        <w:t>positive-</w:t>
      </w:r>
      <w:ins w:id="326" w:author="Tim Maude" w:date="1996-04-03T11:25:00Z">
        <w:r>
          <w:rPr>
            <w:i/>
            <w:iCs/>
          </w:rPr>
          <w:t>acknowledgment</w:t>
        </w:r>
      </w:ins>
      <w:del w:id="327" w:author="Tim Maude" w:date="1996-04-03T11:25:00Z">
        <w:r>
          <w:rPr>
            <w:i/>
            <w:iCs/>
          </w:rPr>
          <w:delText>acknowledgement</w:delText>
        </w:r>
      </w:del>
      <w:r>
        <w:rPr/>
        <w:t xml:space="preserve"> (either in an ADS-event-contract response or an ADS-report request) then the </w:t>
      </w:r>
      <w:ins w:id="328" w:author="Tim Maude" w:date="1996-03-15T14:14:00Z">
        <w:r>
          <w:rPr/>
          <w:t>ADS-air-user shall</w:t>
        </w:r>
      </w:ins>
      <w:del w:id="329" w:author="Tim Maude" w:date="1996-03-15T14:14:00Z">
        <w:r>
          <w:rPr/>
          <w:delText>following realisation of the event contract shall occur</w:delText>
        </w:r>
      </w:del>
      <w:r>
        <w:rPr/>
        <w:t>:</w:t>
      </w:r>
    </w:p>
    <w:p>
      <w:pPr>
        <w:pStyle w:val="Normal"/>
        <w:numPr>
          <w:ilvl w:val="0"/>
          <w:numId w:val="10"/>
        </w:numPr>
        <w:tabs>
          <w:tab w:val="clear" w:pos="720"/>
          <w:tab w:val="left" w:pos="0" w:leader="none"/>
        </w:tabs>
        <w:ind w:left="720" w:hanging="720"/>
        <w:rPr>
          <w:ins w:id="334" w:author="Tim Maude" w:date="1996-03-15T14:44:00Z"/>
        </w:rPr>
      </w:pPr>
      <w:ins w:id="330" w:author="Tim Maude" w:date="1996-03-15T14:15:00Z">
        <w:r>
          <w:rPr/>
          <w:t>cancel a</w:t>
        </w:r>
      </w:ins>
      <w:del w:id="331" w:author="Tim Maude" w:date="1996-03-15T14:15:00Z">
        <w:r>
          <w:rPr/>
          <w:delText>A</w:delText>
        </w:r>
      </w:del>
      <w:r>
        <w:rPr/>
        <w:t>ny other event contract</w:t>
      </w:r>
      <w:ins w:id="332" w:author="Tim Maude" w:date="1996-03-15T14:15:00Z">
        <w:r>
          <w:rPr/>
          <w:t xml:space="preserve"> with that ground system, and</w:t>
        </w:r>
      </w:ins>
      <w:del w:id="333" w:author="Tim Maude" w:date="1996-03-15T14:15:00Z">
        <w:r>
          <w:rPr/>
          <w:delText xml:space="preserve"> in force at the time shall be implicitly cancelled.</w:delText>
        </w:r>
      </w:del>
    </w:p>
    <w:p>
      <w:pPr>
        <w:pStyle w:val="Normal"/>
        <w:numPr>
          <w:ilvl w:val="0"/>
          <w:numId w:val="10"/>
        </w:numPr>
        <w:tabs>
          <w:tab w:val="clear" w:pos="720"/>
          <w:tab w:val="left" w:pos="0" w:leader="none"/>
        </w:tabs>
        <w:ind w:left="360" w:hanging="360"/>
        <w:rPr>
          <w:ins w:id="338" w:author="Tim Maude" w:date="1996-03-15T14:45:00Z"/>
        </w:rPr>
      </w:pPr>
      <w:ins w:id="335" w:author="Tim Maude" w:date="1996-03-15T14:44:00Z">
        <w:r>
          <w:rPr/>
          <w:t xml:space="preserve">if one or more of the following event types are in the ADS-event-contract indication and not present in the noncompliance notification if sent, then invoke ADS-report </w:t>
        </w:r>
      </w:ins>
      <w:ins w:id="336" w:author="Tim Maude" w:date="1996-03-15T14:55:00Z">
        <w:r>
          <w:rPr/>
          <w:t xml:space="preserve">request </w:t>
        </w:r>
      </w:ins>
      <w:ins w:id="337" w:author="Tim Maude" w:date="1996-03-15T14:45:00Z">
        <w:r>
          <w:rPr/>
          <w:t>with the contract type set to event-report, the event-type set to baseline, and air-vector and ground-vector included in the report details parameter:</w:t>
        </w:r>
      </w:ins>
    </w:p>
    <w:p>
      <w:pPr>
        <w:pStyle w:val="Normal"/>
        <w:numPr>
          <w:ilvl w:val="1"/>
          <w:numId w:val="11"/>
        </w:numPr>
        <w:tabs>
          <w:tab w:val="clear" w:pos="720"/>
          <w:tab w:val="left" w:pos="0" w:leader="none"/>
        </w:tabs>
        <w:ind w:left="360" w:hanging="0"/>
        <w:rPr>
          <w:ins w:id="340" w:author="Tim Maude" w:date="1996-03-15T14:47:00Z"/>
        </w:rPr>
      </w:pPr>
      <w:ins w:id="339" w:author="Tim Maude" w:date="1996-03-15T14:47:00Z">
        <w:r>
          <w:rPr/>
          <w:t>air-speed-change,</w:t>
        </w:r>
      </w:ins>
    </w:p>
    <w:p>
      <w:pPr>
        <w:pStyle w:val="Normal"/>
        <w:numPr>
          <w:ilvl w:val="1"/>
          <w:numId w:val="11"/>
        </w:numPr>
        <w:tabs>
          <w:tab w:val="clear" w:pos="720"/>
          <w:tab w:val="left" w:pos="0" w:leader="none"/>
        </w:tabs>
        <w:ind w:left="360" w:hanging="0"/>
        <w:rPr>
          <w:ins w:id="342" w:author="Tim Maude" w:date="1996-03-15T14:47:00Z"/>
        </w:rPr>
      </w:pPr>
      <w:ins w:id="341" w:author="Tim Maude" w:date="1996-03-15T14:47:00Z">
        <w:r>
          <w:rPr/>
          <w:t>ground-speed-change,</w:t>
        </w:r>
      </w:ins>
    </w:p>
    <w:p>
      <w:pPr>
        <w:pStyle w:val="Normal"/>
        <w:numPr>
          <w:ilvl w:val="1"/>
          <w:numId w:val="11"/>
        </w:numPr>
        <w:tabs>
          <w:tab w:val="clear" w:pos="720"/>
          <w:tab w:val="left" w:pos="0" w:leader="none"/>
        </w:tabs>
        <w:ind w:left="360" w:hanging="0"/>
        <w:rPr>
          <w:ins w:id="344" w:author="Tim Maude" w:date="1996-03-15T14:47:00Z"/>
        </w:rPr>
      </w:pPr>
      <w:ins w:id="343" w:author="Tim Maude" w:date="1996-03-15T14:47:00Z">
        <w:r>
          <w:rPr/>
          <w:t>heading-change,</w:t>
        </w:r>
      </w:ins>
    </w:p>
    <w:p>
      <w:pPr>
        <w:pStyle w:val="Normal"/>
        <w:numPr>
          <w:ilvl w:val="1"/>
          <w:numId w:val="11"/>
        </w:numPr>
        <w:tabs>
          <w:tab w:val="clear" w:pos="720"/>
          <w:tab w:val="left" w:pos="0" w:leader="none"/>
        </w:tabs>
        <w:ind w:left="360" w:hanging="0"/>
        <w:rPr>
          <w:ins w:id="346" w:author="Tim Maude" w:date="1996-03-15T14:47:00Z"/>
        </w:rPr>
      </w:pPr>
      <w:ins w:id="345" w:author="Tim Maude" w:date="1996-03-15T14:47:00Z">
        <w:r>
          <w:rPr/>
          <w:t>track-angle-change and/or</w:t>
        </w:r>
      </w:ins>
    </w:p>
    <w:p>
      <w:pPr>
        <w:pStyle w:val="Normal"/>
        <w:numPr>
          <w:ilvl w:val="1"/>
          <w:numId w:val="11"/>
        </w:numPr>
        <w:tabs>
          <w:tab w:val="clear" w:pos="720"/>
          <w:tab w:val="left" w:pos="0" w:leader="none"/>
        </w:tabs>
        <w:ind w:left="360" w:hanging="0"/>
        <w:rPr>
          <w:ins w:id="348" w:author="Tim Maude" w:date="1996-04-15T11:05:00Z"/>
        </w:rPr>
      </w:pPr>
      <w:ins w:id="347" w:author="Tim Maude" w:date="1996-03-15T14:47:00Z">
        <w:r>
          <w:rPr/>
          <w:t>altitude-change.</w:t>
        </w:r>
      </w:ins>
    </w:p>
    <w:p>
      <w:pPr>
        <w:pStyle w:val="Note"/>
        <w:rPr/>
      </w:pPr>
      <w:ins w:id="349" w:author="Tim Maude" w:date="1996-04-15T11:05:00Z">
        <w:r>
          <w:rPr/>
          <w:t>Note.— This provides a baseline reference against which possible deviations are compared.</w:t>
        </w:r>
      </w:ins>
    </w:p>
    <w:p>
      <w:pPr>
        <w:pStyle w:val="Normal"/>
        <w:numPr>
          <w:ilvl w:val="0"/>
          <w:numId w:val="12"/>
        </w:numPr>
        <w:tabs>
          <w:tab w:val="clear" w:pos="720"/>
          <w:tab w:val="left" w:pos="0" w:leader="none"/>
        </w:tabs>
        <w:ind w:left="360" w:hanging="360"/>
        <w:rPr>
          <w:del w:id="360" w:author="Tim Maude" w:date="1996-03-15T14:51:00Z"/>
        </w:rPr>
      </w:pPr>
      <w:del w:id="350" w:author="Tim Maude" w:date="1996-03-15T14:16:00Z">
        <w:r>
          <w:rPr/>
          <w:delText xml:space="preserve">On receipt of the ADS-event-contract indication, </w:delText>
        </w:r>
      </w:del>
      <w:del w:id="351" w:author="Tim Maude" w:date="1996-03-15T14:51:00Z">
        <w:r>
          <w:rPr/>
          <w:delText xml:space="preserve">if one or more of the event types listed under </w:delText>
        </w:r>
      </w:del>
      <w:del w:id="352" w:author="Tim Maude" w:date="1996-03-15T14:51:00Z">
        <w:r>
          <w:rPr>
            <w:i/>
            <w:iCs/>
          </w:rPr>
          <w:delText xml:space="preserve">Event type </w:delText>
        </w:r>
      </w:del>
      <w:del w:id="353" w:author="Tim Maude" w:date="1996-03-15T14:51:00Z">
        <w:r>
          <w:rPr/>
          <w:delText xml:space="preserve">in Table 7-1 were in the ADS-event-contract indication, </w:delText>
        </w:r>
      </w:del>
      <w:del w:id="354" w:author="Tim Maude" w:date="1996-03-15T14:17:00Z">
        <w:r>
          <w:rPr/>
          <w:delText xml:space="preserve">the ADS-air-user shall </w:delText>
        </w:r>
      </w:del>
      <w:del w:id="355" w:author="Tim Maude" w:date="1996-03-15T14:51:00Z">
        <w:r>
          <w:rPr/>
          <w:delText xml:space="preserve">invoke a single ADS-report request, which contains the </w:delText>
        </w:r>
      </w:del>
      <w:del w:id="356" w:author="Tim Maude" w:date="1996-03-15T14:51:00Z">
        <w:r>
          <w:rPr>
            <w:i/>
            <w:iCs/>
          </w:rPr>
          <w:delText>Optional Parameter Elements</w:delText>
        </w:r>
      </w:del>
      <w:del w:id="357" w:author="Tim Maude" w:date="1996-03-15T14:51:00Z">
        <w:r>
          <w:rPr/>
          <w:delText xml:space="preserve">, which correspond to the </w:delText>
        </w:r>
      </w:del>
      <w:del w:id="358" w:author="Tim Maude" w:date="1996-03-15T14:51:00Z">
        <w:r>
          <w:rPr>
            <w:i/>
            <w:iCs/>
          </w:rPr>
          <w:delText xml:space="preserve">Event type </w:delText>
        </w:r>
      </w:del>
      <w:del w:id="359" w:author="Tim Maude" w:date="1996-03-15T14:51:00Z">
        <w:r>
          <w:rPr/>
          <w:delText>in ADS-event-contract indication in Table 7-1.</w:delText>
        </w:r>
      </w:del>
    </w:p>
    <w:p>
      <w:pPr>
        <w:pStyle w:val="Normal"/>
        <w:widowControl/>
        <w:numPr>
          <w:ilvl w:val="0"/>
          <w:numId w:val="12"/>
        </w:numPr>
        <w:tabs>
          <w:tab w:val="clear" w:pos="720"/>
          <w:tab w:val="left" w:pos="0" w:leader="none"/>
        </w:tabs>
        <w:bidi w:val="0"/>
        <w:ind w:left="360" w:hanging="360"/>
        <w:rPr>
          <w:del w:id="362" w:author="Tim Maude" w:date="1996-03-15T14:51:00Z"/>
        </w:rPr>
      </w:pPr>
      <w:del w:id="361" w:author="Tim Maude" w:date="1996-03-15T14:51:00Z">
        <w:r>
          <w:rPr/>
          <w:delText>Note 1.— This provides a baseline reference against which possible deviations are compared.</w:delText>
        </w:r>
      </w:del>
    </w:p>
    <w:p>
      <w:pPr>
        <w:pStyle w:val="Normal"/>
        <w:widowControl/>
        <w:numPr>
          <w:ilvl w:val="0"/>
          <w:numId w:val="12"/>
        </w:numPr>
        <w:tabs>
          <w:tab w:val="clear" w:pos="720"/>
          <w:tab w:val="left" w:pos="0" w:leader="none"/>
        </w:tabs>
        <w:bidi w:val="0"/>
        <w:ind w:left="360" w:hanging="360"/>
        <w:rPr/>
      </w:pPr>
      <w:r>
        <w:rPr/>
      </w:r>
    </w:p>
    <w:tbl>
      <w:tblPr>
        <w:tblW w:w="4428" w:type="dxa"/>
        <w:jc w:val="center"/>
        <w:tblInd w:w="0" w:type="dxa"/>
        <w:tblLayout w:type="fixed"/>
        <w:tblCellMar>
          <w:top w:w="0" w:type="dxa"/>
          <w:left w:w="108" w:type="dxa"/>
          <w:bottom w:w="0" w:type="dxa"/>
          <w:right w:w="108" w:type="dxa"/>
        </w:tblCellMar>
      </w:tblPr>
      <w:tblGrid>
        <w:gridCol w:w="2268"/>
        <w:gridCol w:w="2160"/>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keepNext w:val="true"/>
              <w:jc w:val="center"/>
              <w:rPr>
                <w:i/>
                <w:i/>
                <w:iCs/>
              </w:rPr>
            </w:pPr>
            <w:del w:id="363" w:author="Tim Maude" w:date="1996-03-15T14:51:00Z">
              <w:r>
                <w:rPr>
                  <w:i/>
                  <w:iCs/>
                </w:rPr>
                <w:delText>Event type</w:delText>
              </w:r>
            </w:del>
          </w:p>
        </w:tc>
        <w:tc>
          <w:tcPr>
            <w:tcW w:w="2160" w:type="dxa"/>
            <w:tcBorders>
              <w:top w:val="double" w:sz="6" w:space="0" w:color="000000"/>
              <w:left w:val="single" w:sz="6" w:space="0" w:color="000000"/>
              <w:bottom w:val="single" w:sz="6" w:space="0" w:color="000000"/>
              <w:right w:val="double" w:sz="6" w:space="0" w:color="000000"/>
            </w:tcBorders>
          </w:tcPr>
          <w:p>
            <w:pPr>
              <w:pStyle w:val="Normal"/>
              <w:keepNext w:val="true"/>
              <w:jc w:val="center"/>
              <w:rPr>
                <w:i/>
                <w:i/>
                <w:iCs/>
              </w:rPr>
            </w:pPr>
            <w:del w:id="364" w:author="Tim Maude" w:date="1996-03-15T14:51:00Z">
              <w:r>
                <w:rPr>
                  <w:i/>
                  <w:iCs/>
                </w:rPr>
                <w:delText>Optional parameter elements</w:delText>
              </w:r>
            </w:del>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keepNext w:val="true"/>
              <w:rPr/>
            </w:pPr>
            <w:del w:id="365" w:author="Tim Maude" w:date="1996-03-15T14:51:00Z">
              <w:r>
                <w:rPr/>
                <w:delText>air-speed-change</w:delText>
              </w:r>
            </w:del>
          </w:p>
        </w:tc>
        <w:tc>
          <w:tcPr>
            <w:tcW w:w="2160" w:type="dxa"/>
            <w:tcBorders>
              <w:top w:val="single" w:sz="6" w:space="0" w:color="000000"/>
              <w:left w:val="single" w:sz="6" w:space="0" w:color="000000"/>
              <w:bottom w:val="single" w:sz="6" w:space="0" w:color="000000"/>
              <w:right w:val="double" w:sz="6" w:space="0" w:color="000000"/>
            </w:tcBorders>
          </w:tcPr>
          <w:p>
            <w:pPr>
              <w:pStyle w:val="Normal"/>
              <w:keepNext w:val="true"/>
              <w:rPr/>
            </w:pPr>
            <w:del w:id="366" w:author="Tim Maude" w:date="1996-03-15T14:51:00Z">
              <w:r>
                <w:rPr/>
                <w:delText>air-vector</w:delText>
              </w:r>
            </w:del>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keepNext w:val="true"/>
              <w:rPr/>
            </w:pPr>
            <w:del w:id="367" w:author="Tim Maude" w:date="1996-03-15T14:51:00Z">
              <w:r>
                <w:rPr/>
                <w:delText>ground-speed-change</w:delText>
              </w:r>
            </w:del>
          </w:p>
        </w:tc>
        <w:tc>
          <w:tcPr>
            <w:tcW w:w="2160" w:type="dxa"/>
            <w:tcBorders>
              <w:top w:val="single" w:sz="6" w:space="0" w:color="000000"/>
              <w:left w:val="single" w:sz="6" w:space="0" w:color="000000"/>
              <w:bottom w:val="single" w:sz="6" w:space="0" w:color="000000"/>
              <w:right w:val="double" w:sz="6" w:space="0" w:color="000000"/>
            </w:tcBorders>
          </w:tcPr>
          <w:p>
            <w:pPr>
              <w:pStyle w:val="Normal"/>
              <w:keepNext w:val="true"/>
              <w:rPr/>
            </w:pPr>
            <w:del w:id="368" w:author="Tim Maude" w:date="1996-03-15T14:51:00Z">
              <w:r>
                <w:rPr/>
                <w:delText>ground-vector</w:delText>
              </w:r>
            </w:del>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keepNext w:val="true"/>
              <w:rPr/>
            </w:pPr>
            <w:del w:id="369" w:author="Tim Maude" w:date="1996-03-15T14:51:00Z">
              <w:r>
                <w:rPr/>
                <w:delText>heading-change</w:delText>
              </w:r>
            </w:del>
          </w:p>
        </w:tc>
        <w:tc>
          <w:tcPr>
            <w:tcW w:w="2160" w:type="dxa"/>
            <w:tcBorders>
              <w:top w:val="single" w:sz="6" w:space="0" w:color="000000"/>
              <w:left w:val="single" w:sz="6" w:space="0" w:color="000000"/>
              <w:bottom w:val="single" w:sz="6" w:space="0" w:color="000000"/>
              <w:right w:val="double" w:sz="6" w:space="0" w:color="000000"/>
            </w:tcBorders>
          </w:tcPr>
          <w:p>
            <w:pPr>
              <w:pStyle w:val="Normal"/>
              <w:keepNext w:val="true"/>
              <w:rPr/>
            </w:pPr>
            <w:del w:id="370" w:author="Tim Maude" w:date="1996-03-15T14:51:00Z">
              <w:r>
                <w:rPr/>
                <w:delText>air-vector</w:delText>
              </w:r>
            </w:del>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keepNext w:val="true"/>
              <w:rPr/>
            </w:pPr>
            <w:del w:id="371" w:author="Tim Maude" w:date="1996-03-15T14:51:00Z">
              <w:r>
                <w:rPr/>
                <w:delText>track-angle-change</w:delText>
              </w:r>
            </w:del>
          </w:p>
        </w:tc>
        <w:tc>
          <w:tcPr>
            <w:tcW w:w="2160" w:type="dxa"/>
            <w:tcBorders>
              <w:top w:val="single" w:sz="6" w:space="0" w:color="000000"/>
              <w:left w:val="single" w:sz="6" w:space="0" w:color="000000"/>
              <w:bottom w:val="single" w:sz="6" w:space="0" w:color="000000"/>
              <w:right w:val="double" w:sz="6" w:space="0" w:color="000000"/>
            </w:tcBorders>
          </w:tcPr>
          <w:p>
            <w:pPr>
              <w:pStyle w:val="Normal"/>
              <w:keepNext w:val="true"/>
              <w:rPr/>
            </w:pPr>
            <w:del w:id="372" w:author="Tim Maude" w:date="1996-03-15T14:51:00Z">
              <w:r>
                <w:rPr/>
                <w:delText>ground-vector</w:delText>
              </w:r>
            </w:del>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keepNext w:val="true"/>
              <w:rPr/>
            </w:pPr>
            <w:del w:id="373" w:author="Tim Maude" w:date="1996-03-15T14:51:00Z">
              <w:r>
                <w:rPr/>
                <w:delText>altitude-change</w:delText>
              </w:r>
            </w:del>
          </w:p>
        </w:tc>
        <w:tc>
          <w:tcPr>
            <w:tcW w:w="2160" w:type="dxa"/>
            <w:tcBorders>
              <w:top w:val="single" w:sz="6" w:space="0" w:color="000000"/>
              <w:left w:val="single" w:sz="6" w:space="0" w:color="000000"/>
              <w:bottom w:val="double" w:sz="6" w:space="0" w:color="000000"/>
              <w:right w:val="double" w:sz="6" w:space="0" w:color="000000"/>
            </w:tcBorders>
          </w:tcPr>
          <w:p>
            <w:pPr>
              <w:pStyle w:val="Normal"/>
              <w:keepNext w:val="true"/>
              <w:rPr/>
            </w:pPr>
            <w:del w:id="374" w:author="Tim Maude" w:date="1996-03-15T14:51:00Z">
              <w:r>
                <w:rPr/>
                <w:delText>none</w:delText>
              </w:r>
            </w:del>
          </w:p>
        </w:tc>
      </w:tr>
    </w:tbl>
    <w:p>
      <w:pPr>
        <w:pStyle w:val="Normal"/>
        <w:jc w:val="center"/>
        <w:rPr>
          <w:i/>
          <w:i/>
          <w:iCs/>
          <w:del w:id="376" w:author="Tim Maude" w:date="1996-03-15T14:51:00Z"/>
        </w:rPr>
      </w:pPr>
      <w:del w:id="375" w:author="Tim Maude" w:date="1996-03-15T14:51:00Z">
        <w:r>
          <w:rPr>
            <w:i/>
            <w:iCs/>
          </w:rPr>
          <w:delText>Table 7-1:  Events giving rise to an immediate event report</w:delText>
        </w:r>
      </w:del>
    </w:p>
    <w:p>
      <w:pPr>
        <w:pStyle w:val="Normal"/>
        <w:rPr>
          <w:i/>
          <w:i/>
          <w:iCs/>
          <w:del w:id="378" w:author="Tim Maude" w:date="1996-03-15T14:51:00Z"/>
        </w:rPr>
      </w:pPr>
      <w:del w:id="377" w:author="Tim Maude" w:date="1996-03-15T14:51:00Z">
        <w:r>
          <w:rPr>
            <w:i/>
            <w:iCs/>
          </w:rPr>
        </w:r>
      </w:del>
    </w:p>
    <w:p>
      <w:pPr>
        <w:pStyle w:val="Normal"/>
        <w:rPr>
          <w:del w:id="380" w:author="Tim Maude" w:date="1996-04-03T11:09:00Z"/>
        </w:rPr>
      </w:pPr>
      <w:del w:id="379" w:author="Tim Maude" w:date="1996-03-15T14:51:00Z">
        <w:r>
          <w:rPr/>
          <w:delText>Note 2.— Any event occasioned report includes a basic position report.</w:delText>
        </w:r>
      </w:del>
    </w:p>
    <w:p>
      <w:pPr>
        <w:pStyle w:val="Normal"/>
        <w:widowControl/>
        <w:bidi w:val="0"/>
        <w:spacing w:before="0" w:after="120"/>
        <w:rPr>
          <w:del w:id="386" w:author="Tim Maude" w:date="1996-03-27T16:42:00Z"/>
        </w:rPr>
      </w:pPr>
      <w:del w:id="381" w:author="Tim Maude" w:date="1996-03-27T16:42:00Z">
        <w:r>
          <w:rPr/>
          <w:delText xml:space="preserve">When </w:delText>
        </w:r>
      </w:del>
      <w:del w:id="382" w:author="Tim Maude" w:date="1996-03-27T16:42:00Z">
        <w:r>
          <w:rPr>
            <w:i/>
            <w:iCs/>
          </w:rPr>
          <w:delText>lateral-deviation-change</w:delText>
        </w:r>
      </w:del>
      <w:del w:id="383" w:author="Tim Maude" w:date="1996-03-27T16:42:00Z">
        <w:r>
          <w:rPr/>
          <w:delText xml:space="preserve"> is provided in the ADS-event-contract </w:delText>
        </w:r>
      </w:del>
      <w:del w:id="384" w:author="Tim Maude" w:date="1996-03-27T16:42:00Z">
        <w:r>
          <w:rPr>
            <w:i/>
            <w:iCs/>
          </w:rPr>
          <w:delText>contract details</w:delText>
        </w:r>
      </w:del>
      <w:del w:id="385" w:author="Tim Maude" w:date="1996-03-27T16:42:00Z">
        <w:r>
          <w:rPr/>
          <w:delText xml:space="preserve"> parameter, then the ADS-air-user shall:</w:delText>
        </w:r>
      </w:del>
    </w:p>
    <w:p>
      <w:pPr>
        <w:pStyle w:val="Heading4"/>
        <w:widowControl/>
        <w:numPr>
          <w:ilvl w:val="0"/>
          <w:numId w:val="0"/>
        </w:numPr>
        <w:bidi w:val="0"/>
        <w:spacing w:before="120" w:after="80"/>
        <w:rPr>
          <w:del w:id="390" w:author="Tim Maude" w:date="1996-03-27T16:42:00Z"/>
        </w:rPr>
      </w:pPr>
      <w:del w:id="387" w:author="Tim Maude" w:date="1996-03-27T16:42:00Z">
        <w:r>
          <w:rPr/>
          <w:delText xml:space="preserve">if the lateral deviation of the aircraft relative to the active route of flight is more than the value of </w:delText>
        </w:r>
      </w:del>
      <w:del w:id="388" w:author="Tim Maude" w:date="1996-03-27T16:42:00Z">
        <w:r>
          <w:rPr>
            <w:i/>
            <w:iCs/>
          </w:rPr>
          <w:delText>lateral-deviation-change</w:delText>
        </w:r>
      </w:del>
      <w:del w:id="389" w:author="Tim Maude" w:date="1996-03-27T16:42:00Z">
        <w:r>
          <w:rPr/>
          <w:delText xml:space="preserve"> then invoke ADS-report request, </w:delText>
        </w:r>
      </w:del>
    </w:p>
    <w:p>
      <w:pPr>
        <w:pStyle w:val="Heading4"/>
        <w:widowControl/>
        <w:numPr>
          <w:ilvl w:val="0"/>
          <w:numId w:val="0"/>
        </w:numPr>
        <w:bidi w:val="0"/>
        <w:spacing w:before="120" w:after="80"/>
        <w:rPr>
          <w:del w:id="393" w:author="Tim Maude" w:date="1996-03-27T16:42:00Z"/>
        </w:rPr>
      </w:pPr>
      <w:del w:id="391" w:author="Tim Maude" w:date="1996-03-27T16:42:00Z">
        <w:r>
          <w:rPr/>
          <w:delText xml:space="preserve">continue to invoke ADS-report request at a rate of once every 60 seconds while the lateral deviation of the aircraft is more than the value of </w:delText>
        </w:r>
      </w:del>
      <w:del w:id="392" w:author="Tim Maude" w:date="1996-03-27T16:42:00Z">
        <w:r>
          <w:rPr>
            <w:i/>
            <w:iCs/>
          </w:rPr>
          <w:delText>lateral-deviation-change,</w:delText>
        </w:r>
      </w:del>
    </w:p>
    <w:p>
      <w:pPr>
        <w:pStyle w:val="Heading4"/>
        <w:widowControl/>
        <w:numPr>
          <w:ilvl w:val="0"/>
          <w:numId w:val="0"/>
        </w:numPr>
        <w:bidi w:val="0"/>
        <w:spacing w:before="120" w:after="80"/>
        <w:rPr>
          <w:del w:id="396" w:author="Tim Maude" w:date="1996-03-27T16:42:00Z"/>
        </w:rPr>
      </w:pPr>
      <w:del w:id="394" w:author="Tim Maude" w:date="1996-03-27T16:42:00Z">
        <w:r>
          <w:rPr/>
          <w:delText xml:space="preserve">cease invoking ADS-report request when the lateral deviation of the aircraft is less than or equal to than the value of </w:delText>
        </w:r>
      </w:del>
      <w:del w:id="395" w:author="Tim Maude" w:date="1996-03-27T16:42:00Z">
        <w:r>
          <w:rPr>
            <w:i/>
            <w:iCs/>
          </w:rPr>
          <w:delText>lateral-deviation-change, and</w:delText>
        </w:r>
      </w:del>
    </w:p>
    <w:p>
      <w:pPr>
        <w:pStyle w:val="Heading4"/>
        <w:widowControl/>
        <w:numPr>
          <w:ilvl w:val="0"/>
          <w:numId w:val="0"/>
        </w:numPr>
        <w:bidi w:val="0"/>
        <w:spacing w:before="120" w:after="80"/>
        <w:rPr>
          <w:del w:id="402" w:author="Tim Maude" w:date="1996-03-27T16:42:00Z"/>
        </w:rPr>
      </w:pPr>
      <w:del w:id="397" w:author="Tim Maude" w:date="1996-03-27T16:42:00Z">
        <w:r>
          <w:rPr/>
          <w:delText xml:space="preserve">include the </w:delText>
        </w:r>
      </w:del>
      <w:del w:id="398" w:author="Tim Maude" w:date="1996-03-27T16:42:00Z">
        <w:r>
          <w:rPr>
            <w:i/>
            <w:iCs/>
          </w:rPr>
          <w:delText>ground-vector</w:delText>
        </w:r>
      </w:del>
      <w:del w:id="399" w:author="Tim Maude" w:date="1996-03-27T16:42:00Z">
        <w:r>
          <w:rPr/>
          <w:delText xml:space="preserve"> element in the ADS-report request </w:delText>
        </w:r>
      </w:del>
      <w:del w:id="400" w:author="Tim Maude" w:date="1996-03-27T16:42:00Z">
        <w:r>
          <w:rPr>
            <w:i/>
            <w:iCs/>
          </w:rPr>
          <w:delText>report details</w:delText>
        </w:r>
      </w:del>
      <w:del w:id="401" w:author="Tim Maude" w:date="1996-03-27T16:42:00Z">
        <w:r>
          <w:rPr/>
          <w:delText xml:space="preserve"> parameter.</w:delText>
        </w:r>
      </w:del>
    </w:p>
    <w:p>
      <w:pPr>
        <w:pStyle w:val="Normal"/>
        <w:tabs>
          <w:tab w:val="clear" w:pos="720"/>
          <w:tab w:val="left" w:pos="0" w:leader="none"/>
        </w:tabs>
        <w:ind w:left="0" w:hanging="0"/>
        <w:rPr/>
      </w:pPr>
      <w:r>
        <w:rPr/>
      </w:r>
    </w:p>
    <w:p>
      <w:pPr>
        <w:pStyle w:val="Heading4"/>
        <w:tabs>
          <w:tab w:val="clear" w:pos="720"/>
          <w:tab w:val="left" w:pos="0" w:leader="none"/>
        </w:tabs>
        <w:ind w:left="0" w:hanging="0"/>
        <w:rPr>
          <w:ins w:id="414" w:author="Tim Maude" w:date="1996-03-27T16:42:00Z"/>
        </w:rPr>
      </w:pPr>
      <w:ins w:id="403" w:author="Tim Maude" w:date="1996-03-27T16:42:00Z">
        <w:r>
          <w:rPr/>
          <w:t xml:space="preserve">When </w:t>
        </w:r>
      </w:ins>
      <w:ins w:id="404" w:author="Tim Maude" w:date="1996-03-27T16:42:00Z">
        <w:r>
          <w:rPr>
            <w:i/>
            <w:iCs/>
          </w:rPr>
          <w:t>lateral-deviation-change</w:t>
        </w:r>
      </w:ins>
      <w:ins w:id="405" w:author="Tim Maude" w:date="1996-03-27T16:42:00Z">
        <w:r>
          <w:rPr/>
          <w:t xml:space="preserve"> is provided in the ADS-event-contract </w:t>
        </w:r>
      </w:ins>
      <w:ins w:id="406" w:author="Tim Maude" w:date="1996-03-27T16:42:00Z">
        <w:r>
          <w:rPr>
            <w:i/>
            <w:iCs/>
          </w:rPr>
          <w:t>contract details</w:t>
        </w:r>
      </w:ins>
      <w:ins w:id="407" w:author="Tim Maude" w:date="1996-03-27T16:42:00Z">
        <w:r>
          <w:rPr/>
          <w:t xml:space="preserve"> parameter, and not indicated in the noncompliance notification if sent, then for the duration of the event contract, only while the lateral deviation of the aircraft relative to the active route of flight is more than the value of </w:t>
        </w:r>
      </w:ins>
      <w:ins w:id="408" w:author="Tim Maude" w:date="1996-03-27T16:42:00Z">
        <w:r>
          <w:rPr>
            <w:i/>
            <w:iCs/>
          </w:rPr>
          <w:t>lateral-deviation-change,</w:t>
        </w:r>
      </w:ins>
      <w:ins w:id="409" w:author="Tim Maude" w:date="1996-03-27T16:42:00Z">
        <w:r>
          <w:rPr/>
          <w:t xml:space="preserve"> the ADS-air-user shall invoke ADS-report requests at a rate of once every 60 seconds, including the </w:t>
        </w:r>
      </w:ins>
      <w:ins w:id="410" w:author="Tim Maude" w:date="1996-03-27T16:42:00Z">
        <w:r>
          <w:rPr>
            <w:i/>
            <w:iCs/>
          </w:rPr>
          <w:t>ground-vector</w:t>
        </w:r>
      </w:ins>
      <w:ins w:id="411" w:author="Tim Maude" w:date="1996-03-27T16:42:00Z">
        <w:r>
          <w:rPr/>
          <w:t xml:space="preserve"> element in the </w:t>
        </w:r>
      </w:ins>
      <w:ins w:id="412" w:author="Tim Maude" w:date="1996-03-27T16:42:00Z">
        <w:r>
          <w:rPr>
            <w:i/>
            <w:iCs/>
          </w:rPr>
          <w:t>report details</w:t>
        </w:r>
      </w:ins>
      <w:ins w:id="413" w:author="Tim Maude" w:date="1996-03-27T16:42:00Z">
        <w:r>
          <w:rPr/>
          <w:t xml:space="preserve"> parameter.</w:t>
        </w:r>
      </w:ins>
    </w:p>
    <w:p>
      <w:pPr>
        <w:pStyle w:val="Heading4"/>
        <w:tabs>
          <w:tab w:val="clear" w:pos="720"/>
          <w:tab w:val="left" w:pos="0" w:leader="none"/>
        </w:tabs>
        <w:ind w:left="0" w:hanging="0"/>
        <w:rPr>
          <w:del w:id="420" w:author="Tim Maude" w:date="1996-03-27T16:42:00Z"/>
        </w:rPr>
      </w:pPr>
      <w:del w:id="415" w:author="Tim Maude" w:date="1996-03-27T16:42:00Z">
        <w:r>
          <w:rPr/>
          <w:delText xml:space="preserve">If </w:delText>
        </w:r>
      </w:del>
      <w:del w:id="416" w:author="Tim Maude" w:date="1996-03-27T16:42:00Z">
        <w:r>
          <w:rPr>
            <w:i/>
            <w:iCs/>
          </w:rPr>
          <w:delText>vertical-rate-change</w:delText>
        </w:r>
      </w:del>
      <w:del w:id="417" w:author="Tim Maude" w:date="1996-03-27T16:42:00Z">
        <w:r>
          <w:rPr/>
          <w:delText xml:space="preserve"> is provided in the ADS-event-contract the </w:delText>
        </w:r>
      </w:del>
      <w:del w:id="418" w:author="Tim Maude" w:date="1996-03-27T16:42:00Z">
        <w:r>
          <w:rPr>
            <w:i/>
            <w:iCs/>
          </w:rPr>
          <w:delText>contract details</w:delText>
        </w:r>
      </w:del>
      <w:del w:id="419" w:author="Tim Maude" w:date="1996-03-27T16:42:00Z">
        <w:r>
          <w:rPr/>
          <w:delText xml:space="preserve"> parameter and it is zero or positive, then the ADS-air-user shall:</w:delText>
        </w:r>
      </w:del>
    </w:p>
    <w:p>
      <w:pPr>
        <w:pStyle w:val="Normal"/>
        <w:numPr>
          <w:ilvl w:val="0"/>
          <w:numId w:val="13"/>
        </w:numPr>
        <w:tabs>
          <w:tab w:val="clear" w:pos="720"/>
          <w:tab w:val="left" w:pos="0" w:leader="none"/>
        </w:tabs>
        <w:ind w:left="720" w:hanging="720"/>
        <w:rPr>
          <w:del w:id="424" w:author="Tim Maude" w:date="1996-03-27T16:42:00Z"/>
        </w:rPr>
      </w:pPr>
      <w:del w:id="421" w:author="Tim Maude" w:date="1996-03-27T16:42:00Z">
        <w:r>
          <w:rPr/>
          <w:delText xml:space="preserve">if the aircraft’s rate of climb is more than the value of </w:delText>
        </w:r>
      </w:del>
      <w:del w:id="422" w:author="Tim Maude" w:date="1996-03-27T16:42:00Z">
        <w:r>
          <w:rPr>
            <w:i/>
            <w:iCs/>
          </w:rPr>
          <w:delText xml:space="preserve">vertical-rate-change, </w:delText>
        </w:r>
      </w:del>
      <w:del w:id="423" w:author="Tim Maude" w:date="1996-03-27T16:42:00Z">
        <w:r>
          <w:rPr/>
          <w:delText>then invoke ADS-report request.,</w:delText>
        </w:r>
      </w:del>
    </w:p>
    <w:p>
      <w:pPr>
        <w:pStyle w:val="Normal"/>
        <w:numPr>
          <w:ilvl w:val="0"/>
          <w:numId w:val="13"/>
        </w:numPr>
        <w:tabs>
          <w:tab w:val="clear" w:pos="720"/>
          <w:tab w:val="left" w:pos="0" w:leader="none"/>
        </w:tabs>
        <w:ind w:left="720" w:hanging="720"/>
        <w:rPr>
          <w:del w:id="427" w:author="Tim Maude" w:date="1996-03-27T16:42:00Z"/>
        </w:rPr>
      </w:pPr>
      <w:del w:id="425" w:author="Tim Maude" w:date="1996-03-27T16:42:00Z">
        <w:r>
          <w:rPr/>
          <w:delText xml:space="preserve">continue to invoke ADS-report request at a rate of once every 60 seconds while the aircraft’s rate of climb is more than the value of </w:delText>
        </w:r>
      </w:del>
      <w:del w:id="426" w:author="Tim Maude" w:date="1996-03-27T16:42:00Z">
        <w:r>
          <w:rPr>
            <w:i/>
            <w:iCs/>
          </w:rPr>
          <w:delText>vertical-rate-change,</w:delText>
        </w:r>
      </w:del>
    </w:p>
    <w:p>
      <w:pPr>
        <w:pStyle w:val="Normal"/>
        <w:numPr>
          <w:ilvl w:val="0"/>
          <w:numId w:val="13"/>
        </w:numPr>
        <w:tabs>
          <w:tab w:val="clear" w:pos="720"/>
          <w:tab w:val="left" w:pos="0" w:leader="none"/>
        </w:tabs>
        <w:ind w:left="720" w:hanging="720"/>
        <w:rPr>
          <w:del w:id="431" w:author="Tim Maude" w:date="1996-03-27T16:42:00Z"/>
        </w:rPr>
      </w:pPr>
      <w:del w:id="428" w:author="Tim Maude" w:date="1996-03-27T16:42:00Z">
        <w:r>
          <w:rPr/>
          <w:delText xml:space="preserve">cease invoking ADS-report request when the aircraft’s rate of climb is less than or equal to the value of </w:delText>
        </w:r>
      </w:del>
      <w:del w:id="429" w:author="Tim Maude" w:date="1996-03-27T16:42:00Z">
        <w:r>
          <w:rPr>
            <w:i/>
            <w:iCs/>
          </w:rPr>
          <w:delText xml:space="preserve">vertical-rate-change, </w:delText>
        </w:r>
      </w:del>
      <w:del w:id="430" w:author="Tim Maude" w:date="1996-03-27T16:42:00Z">
        <w:r>
          <w:rPr/>
          <w:delText>and</w:delText>
        </w:r>
      </w:del>
    </w:p>
    <w:p>
      <w:pPr>
        <w:pStyle w:val="Normal"/>
        <w:numPr>
          <w:ilvl w:val="0"/>
          <w:numId w:val="13"/>
        </w:numPr>
        <w:tabs>
          <w:tab w:val="clear" w:pos="720"/>
          <w:tab w:val="left" w:pos="0" w:leader="none"/>
        </w:tabs>
        <w:ind w:left="360" w:hanging="360"/>
        <w:rPr>
          <w:del w:id="437" w:author="Tim Maude" w:date="1996-03-27T16:42:00Z"/>
        </w:rPr>
      </w:pPr>
      <w:del w:id="432" w:author="Tim Maude" w:date="1996-03-27T16:42:00Z">
        <w:r>
          <w:rPr/>
          <w:delText xml:space="preserve">include the </w:delText>
        </w:r>
      </w:del>
      <w:del w:id="433" w:author="Tim Maude" w:date="1996-03-27T16:42:00Z">
        <w:r>
          <w:rPr>
            <w:i/>
            <w:iCs/>
          </w:rPr>
          <w:delText>ground-vector</w:delText>
        </w:r>
      </w:del>
      <w:del w:id="434" w:author="Tim Maude" w:date="1996-03-27T16:42:00Z">
        <w:r>
          <w:rPr/>
          <w:delText xml:space="preserve"> element in the ADS-report request the </w:delText>
        </w:r>
      </w:del>
      <w:del w:id="435" w:author="Tim Maude" w:date="1996-03-27T16:42:00Z">
        <w:r>
          <w:rPr>
            <w:i/>
            <w:iCs/>
          </w:rPr>
          <w:delText>report details</w:delText>
        </w:r>
      </w:del>
      <w:del w:id="436" w:author="Tim Maude" w:date="1996-03-27T16:42:00Z">
        <w:r>
          <w:rPr/>
          <w:delText xml:space="preserve"> parameter.</w:delText>
        </w:r>
      </w:del>
    </w:p>
    <w:p>
      <w:pPr>
        <w:pStyle w:val="Heading4"/>
        <w:tabs>
          <w:tab w:val="clear" w:pos="720"/>
          <w:tab w:val="left" w:pos="0" w:leader="none"/>
        </w:tabs>
        <w:ind w:left="0" w:hanging="0"/>
        <w:rPr>
          <w:ins w:id="454" w:author="Tim Maude" w:date="1996-03-27T16:42:00Z"/>
        </w:rPr>
      </w:pPr>
      <w:ins w:id="438" w:author="Tim Maude" w:date="1996-03-27T16:42:00Z">
        <w:r>
          <w:rPr/>
          <w:t xml:space="preserve">When </w:t>
        </w:r>
      </w:ins>
      <w:ins w:id="439" w:author="Tim Maude" w:date="1996-03-27T16:42:00Z">
        <w:r>
          <w:rPr>
            <w:i/>
            <w:iCs/>
          </w:rPr>
          <w:t>vertical-rate-change</w:t>
        </w:r>
      </w:ins>
      <w:ins w:id="440" w:author="Tim Maude" w:date="1996-03-27T16:42:00Z">
        <w:r>
          <w:rPr/>
          <w:t xml:space="preserve"> is provided in the ADS-event-contract </w:t>
        </w:r>
      </w:ins>
      <w:ins w:id="441" w:author="Tim Maude" w:date="1996-03-27T16:42:00Z">
        <w:r>
          <w:rPr>
            <w:i/>
            <w:iCs/>
          </w:rPr>
          <w:t>contract details</w:t>
        </w:r>
      </w:ins>
      <w:ins w:id="442" w:author="Tim Maude" w:date="1996-03-27T16:42:00Z">
        <w:r>
          <w:rPr/>
          <w:t xml:space="preserve"> parameter with a  zero or positive value, and not indicated in the noncompliance notification if sent, then for the duration of the event contract, only when the </w:t>
        </w:r>
      </w:ins>
      <w:ins w:id="443" w:author="Tim Maude" w:date="1996-03-27T16:44:00Z">
        <w:r>
          <w:rPr/>
          <w:t xml:space="preserve">aircraft’s rate of climb is </w:t>
        </w:r>
      </w:ins>
      <w:ins w:id="444" w:author="Tim Maude" w:date="1996-03-27T16:46:00Z">
        <w:r>
          <w:rPr/>
          <w:t>greater</w:t>
        </w:r>
      </w:ins>
      <w:ins w:id="445" w:author="Tim Maude" w:date="1996-03-27T16:44:00Z">
        <w:r>
          <w:rPr/>
          <w:t xml:space="preserve"> than the value of </w:t>
        </w:r>
      </w:ins>
      <w:ins w:id="446" w:author="Tim Maude" w:date="1996-03-27T16:44:00Z">
        <w:r>
          <w:rPr>
            <w:i/>
            <w:iCs/>
          </w:rPr>
          <w:t>vertical-rate-change,</w:t>
        </w:r>
      </w:ins>
      <w:ins w:id="447" w:author="Tim Maude" w:date="1996-03-27T16:44:00Z">
        <w:r>
          <w:rPr/>
          <w:t xml:space="preserve"> </w:t>
        </w:r>
      </w:ins>
      <w:ins w:id="448" w:author="Tim Maude" w:date="1996-03-27T16:42:00Z">
        <w:r>
          <w:rPr/>
          <w:t>the ADS-air-user shall</w:t>
        </w:r>
      </w:ins>
      <w:ins w:id="449" w:author="Tim Maude" w:date="1996-03-27T16:44:00Z">
        <w:r>
          <w:rPr/>
          <w:t xml:space="preserve"> invoke ADS-report requests at a rate of once every 60 seconds, including the </w:t>
        </w:r>
      </w:ins>
      <w:ins w:id="450" w:author="Tim Maude" w:date="1996-03-27T16:44:00Z">
        <w:r>
          <w:rPr>
            <w:i/>
            <w:iCs/>
          </w:rPr>
          <w:t>ground-vector</w:t>
        </w:r>
      </w:ins>
      <w:ins w:id="451" w:author="Tim Maude" w:date="1996-03-27T16:44:00Z">
        <w:r>
          <w:rPr/>
          <w:t xml:space="preserve"> element in the </w:t>
        </w:r>
      </w:ins>
      <w:ins w:id="452" w:author="Tim Maude" w:date="1996-03-27T16:44:00Z">
        <w:r>
          <w:rPr>
            <w:i/>
            <w:iCs/>
          </w:rPr>
          <w:t>report details</w:t>
        </w:r>
      </w:ins>
      <w:ins w:id="453" w:author="Tim Maude" w:date="1996-03-27T16:44:00Z">
        <w:r>
          <w:rPr/>
          <w:t xml:space="preserve"> parameter.</w:t>
        </w:r>
      </w:ins>
    </w:p>
    <w:p>
      <w:pPr>
        <w:pStyle w:val="Normal"/>
        <w:rPr>
          <w:del w:id="456" w:author="Tim Maude" w:date="1996-03-27T16:46:00Z"/>
        </w:rPr>
      </w:pPr>
      <w:del w:id="455" w:author="Tim Maude" w:date="1996-03-27T16:46:00Z">
        <w:r>
          <w:rPr/>
        </w:r>
      </w:del>
    </w:p>
    <w:p>
      <w:pPr>
        <w:pStyle w:val="Heading4"/>
        <w:tabs>
          <w:tab w:val="clear" w:pos="720"/>
          <w:tab w:val="left" w:pos="0" w:leader="none"/>
        </w:tabs>
        <w:ind w:left="0" w:hanging="0"/>
        <w:rPr>
          <w:del w:id="462" w:author="Tim Maude" w:date="1996-03-27T16:46:00Z"/>
        </w:rPr>
      </w:pPr>
      <w:del w:id="457" w:author="Tim Maude" w:date="1996-03-27T16:46:00Z">
        <w:r>
          <w:rPr/>
          <w:delText xml:space="preserve">If </w:delText>
        </w:r>
      </w:del>
      <w:del w:id="458" w:author="Tim Maude" w:date="1996-03-27T16:46:00Z">
        <w:r>
          <w:rPr>
            <w:i/>
            <w:iCs/>
          </w:rPr>
          <w:delText>vertical-rate-change</w:delText>
        </w:r>
      </w:del>
      <w:del w:id="459" w:author="Tim Maude" w:date="1996-03-27T16:46:00Z">
        <w:r>
          <w:rPr/>
          <w:delText xml:space="preserve"> is provided in the ADS-event-contract the </w:delText>
        </w:r>
      </w:del>
      <w:del w:id="460" w:author="Tim Maude" w:date="1996-03-27T16:46:00Z">
        <w:r>
          <w:rPr>
            <w:i/>
            <w:iCs/>
          </w:rPr>
          <w:delText>contract details</w:delText>
        </w:r>
      </w:del>
      <w:del w:id="461" w:author="Tim Maude" w:date="1996-03-27T16:46:00Z">
        <w:r>
          <w:rPr/>
          <w:delText xml:space="preserve"> parameter and it is negative, then the ADS-air-user shall:</w:delText>
        </w:r>
      </w:del>
    </w:p>
    <w:p>
      <w:pPr>
        <w:pStyle w:val="Normal"/>
        <w:numPr>
          <w:ilvl w:val="0"/>
          <w:numId w:val="14"/>
        </w:numPr>
        <w:tabs>
          <w:tab w:val="clear" w:pos="720"/>
          <w:tab w:val="left" w:pos="0" w:leader="none"/>
        </w:tabs>
        <w:ind w:left="720" w:hanging="720"/>
        <w:rPr>
          <w:del w:id="470" w:author="Tim Maude" w:date="1996-03-27T16:46:00Z"/>
        </w:rPr>
      </w:pPr>
      <w:del w:id="463" w:author="Tim Maude" w:date="1996-03-27T16:46:00Z">
        <w:r>
          <w:rPr/>
          <w:delText xml:space="preserve">if the aircraft’s rate of </w:delText>
        </w:r>
      </w:del>
      <w:del w:id="464" w:author="Tim Maude" w:date="1996-03-15T15:36:00Z">
        <w:r>
          <w:rPr/>
          <w:delText>climb</w:delText>
        </w:r>
      </w:del>
      <w:del w:id="465" w:author="Tim Maude" w:date="1996-03-27T16:46:00Z">
        <w:r>
          <w:rPr/>
          <w:delText xml:space="preserve"> is </w:delText>
        </w:r>
      </w:del>
      <w:del w:id="466" w:author="Tim Maude" w:date="1996-03-15T15:36:00Z">
        <w:r>
          <w:rPr/>
          <w:delText>less</w:delText>
        </w:r>
      </w:del>
      <w:del w:id="467" w:author="Tim Maude" w:date="1996-03-27T16:46:00Z">
        <w:r>
          <w:rPr/>
          <w:delText xml:space="preserve"> than the value of </w:delText>
        </w:r>
      </w:del>
      <w:del w:id="468" w:author="Tim Maude" w:date="1996-03-27T16:46:00Z">
        <w:r>
          <w:rPr>
            <w:i/>
            <w:iCs/>
          </w:rPr>
          <w:delText xml:space="preserve">vertical-rate-change, </w:delText>
        </w:r>
      </w:del>
      <w:del w:id="469" w:author="Tim Maude" w:date="1996-03-27T16:46:00Z">
        <w:r>
          <w:rPr/>
          <w:delText>then invoke ADS-report request,</w:delText>
        </w:r>
      </w:del>
    </w:p>
    <w:p>
      <w:pPr>
        <w:pStyle w:val="Normal"/>
        <w:numPr>
          <w:ilvl w:val="0"/>
          <w:numId w:val="14"/>
        </w:numPr>
        <w:tabs>
          <w:tab w:val="clear" w:pos="720"/>
          <w:tab w:val="left" w:pos="0" w:leader="none"/>
        </w:tabs>
        <w:ind w:left="720" w:hanging="720"/>
        <w:rPr>
          <w:del w:id="475" w:author="Tim Maude" w:date="1996-03-27T16:46:00Z"/>
        </w:rPr>
      </w:pPr>
      <w:del w:id="471" w:author="Tim Maude" w:date="1996-03-27T16:46:00Z">
        <w:r>
          <w:rPr/>
          <w:delText xml:space="preserve">continue to invoke ADS-report request at a rate of once every 60 seconds while the aircraft’s rate of descent is </w:delText>
        </w:r>
      </w:del>
      <w:del w:id="472" w:author="Tim Maude" w:date="1996-03-15T15:36:00Z">
        <w:r>
          <w:rPr/>
          <w:delText>less</w:delText>
        </w:r>
      </w:del>
      <w:del w:id="473" w:author="Tim Maude" w:date="1996-03-27T16:46:00Z">
        <w:r>
          <w:rPr/>
          <w:delText xml:space="preserve"> than the value of </w:delText>
        </w:r>
      </w:del>
      <w:del w:id="474" w:author="Tim Maude" w:date="1996-03-27T16:46:00Z">
        <w:r>
          <w:rPr>
            <w:i/>
            <w:iCs/>
          </w:rPr>
          <w:delText>vertical-rate-change,</w:delText>
        </w:r>
      </w:del>
    </w:p>
    <w:p>
      <w:pPr>
        <w:pStyle w:val="Normal"/>
        <w:numPr>
          <w:ilvl w:val="0"/>
          <w:numId w:val="14"/>
        </w:numPr>
        <w:tabs>
          <w:tab w:val="clear" w:pos="720"/>
          <w:tab w:val="left" w:pos="0" w:leader="none"/>
        </w:tabs>
        <w:ind w:left="720" w:hanging="720"/>
        <w:rPr>
          <w:del w:id="483" w:author="Tim Maude" w:date="1996-03-27T16:46:00Z"/>
        </w:rPr>
      </w:pPr>
      <w:del w:id="476" w:author="Tim Maude" w:date="1996-03-27T16:46:00Z">
        <w:r>
          <w:rPr/>
          <w:delText xml:space="preserve">cease invoking ADS-report request when the aircraft’s rate of </w:delText>
        </w:r>
      </w:del>
      <w:del w:id="477" w:author="Tim Maude" w:date="1996-03-15T15:37:00Z">
        <w:r>
          <w:rPr/>
          <w:delText>climb</w:delText>
        </w:r>
      </w:del>
      <w:del w:id="478" w:author="Tim Maude" w:date="1996-03-27T16:46:00Z">
        <w:r>
          <w:rPr/>
          <w:delText xml:space="preserve"> is </w:delText>
        </w:r>
      </w:del>
      <w:del w:id="479" w:author="Tim Maude" w:date="1996-03-15T15:37:00Z">
        <w:r>
          <w:rPr/>
          <w:delText>greater</w:delText>
        </w:r>
      </w:del>
      <w:del w:id="480" w:author="Tim Maude" w:date="1996-03-27T16:46:00Z">
        <w:r>
          <w:rPr/>
          <w:delText xml:space="preserve"> than or equal to the value of </w:delText>
        </w:r>
      </w:del>
      <w:del w:id="481" w:author="Tim Maude" w:date="1996-03-27T16:46:00Z">
        <w:r>
          <w:rPr>
            <w:i/>
            <w:iCs/>
          </w:rPr>
          <w:delText>vertical-rate-change,</w:delText>
        </w:r>
      </w:del>
      <w:del w:id="482" w:author="Tim Maude" w:date="1996-03-27T16:46:00Z">
        <w:r>
          <w:rPr/>
          <w:delText xml:space="preserve"> and</w:delText>
        </w:r>
      </w:del>
    </w:p>
    <w:p>
      <w:pPr>
        <w:pStyle w:val="Normal"/>
        <w:widowControl/>
        <w:numPr>
          <w:ilvl w:val="0"/>
          <w:numId w:val="14"/>
        </w:numPr>
        <w:tabs>
          <w:tab w:val="clear" w:pos="720"/>
          <w:tab w:val="left" w:pos="0" w:leader="none"/>
        </w:tabs>
        <w:bidi w:val="0"/>
        <w:ind w:left="720" w:hanging="720"/>
        <w:rPr>
          <w:del w:id="489" w:author="Tim Maude" w:date="1996-03-27T16:46:00Z"/>
        </w:rPr>
      </w:pPr>
      <w:del w:id="484" w:author="Tim Maude" w:date="1996-03-27T16:46:00Z">
        <w:r>
          <w:rPr/>
          <w:delText xml:space="preserve">include the </w:delText>
        </w:r>
      </w:del>
      <w:del w:id="485" w:author="Tim Maude" w:date="1996-03-27T16:46:00Z">
        <w:r>
          <w:rPr>
            <w:i/>
            <w:iCs/>
          </w:rPr>
          <w:delText>ground-vector</w:delText>
        </w:r>
      </w:del>
      <w:del w:id="486" w:author="Tim Maude" w:date="1996-03-27T16:46:00Z">
        <w:r>
          <w:rPr/>
          <w:delText xml:space="preserve"> element in the ADS-report request </w:delText>
        </w:r>
      </w:del>
      <w:del w:id="487" w:author="Tim Maude" w:date="1996-03-27T16:46:00Z">
        <w:r>
          <w:rPr>
            <w:i/>
            <w:iCs/>
          </w:rPr>
          <w:delText>report details</w:delText>
        </w:r>
      </w:del>
      <w:del w:id="488" w:author="Tim Maude" w:date="1996-03-27T16:46:00Z">
        <w:r>
          <w:rPr/>
          <w:delText xml:space="preserve"> parameter.</w:delText>
        </w:r>
      </w:del>
    </w:p>
    <w:p>
      <w:pPr>
        <w:pStyle w:val="Normal"/>
        <w:widowControl/>
        <w:numPr>
          <w:ilvl w:val="0"/>
          <w:numId w:val="14"/>
        </w:numPr>
        <w:tabs>
          <w:tab w:val="clear" w:pos="720"/>
          <w:tab w:val="left" w:pos="0" w:leader="none"/>
        </w:tabs>
        <w:bidi w:val="0"/>
        <w:ind w:left="720" w:hanging="720"/>
        <w:rPr>
          <w:ins w:id="501" w:author="Tim Maude" w:date="1996-03-27T16:45:00Z"/>
        </w:rPr>
      </w:pPr>
      <w:ins w:id="490" w:author="Tim Maude" w:date="1996-03-27T16:45:00Z">
        <w:r>
          <w:rPr/>
          <w:t xml:space="preserve">When </w:t>
        </w:r>
      </w:ins>
      <w:ins w:id="491" w:author="Tim Maude" w:date="1996-03-27T16:45:00Z">
        <w:r>
          <w:rPr>
            <w:i/>
            <w:iCs/>
          </w:rPr>
          <w:t>vertical-rate-change</w:t>
        </w:r>
      </w:ins>
      <w:ins w:id="492" w:author="Tim Maude" w:date="1996-03-27T16:45:00Z">
        <w:r>
          <w:rPr/>
          <w:t xml:space="preserve"> is provided in the ADS-event-contract </w:t>
        </w:r>
      </w:ins>
      <w:ins w:id="493" w:author="Tim Maude" w:date="1996-03-27T16:45:00Z">
        <w:r>
          <w:rPr>
            <w:i/>
            <w:iCs/>
          </w:rPr>
          <w:t>contract details</w:t>
        </w:r>
      </w:ins>
      <w:ins w:id="494" w:author="Tim Maude" w:date="1996-03-27T16:45:00Z">
        <w:r>
          <w:rPr/>
          <w:t xml:space="preserve"> parameter with a  negative value, and not indicated in the noncompliance notification if sent, then for the duration of the event contract, only when the aircraft’s rate of descent is greater than the absolute value of </w:t>
        </w:r>
      </w:ins>
      <w:ins w:id="495" w:author="Tim Maude" w:date="1996-03-27T16:45:00Z">
        <w:r>
          <w:rPr>
            <w:i/>
            <w:iCs/>
          </w:rPr>
          <w:t>vertical-rate-change,</w:t>
        </w:r>
      </w:ins>
      <w:ins w:id="496" w:author="Tim Maude" w:date="1996-03-27T16:45:00Z">
        <w:r>
          <w:rPr/>
          <w:t xml:space="preserve"> the ADS-air-user shall invoke ADS-report requests at a rate of once every 60 seconds, including the </w:t>
        </w:r>
      </w:ins>
      <w:ins w:id="497" w:author="Tim Maude" w:date="1996-03-27T16:45:00Z">
        <w:r>
          <w:rPr>
            <w:i/>
            <w:iCs/>
          </w:rPr>
          <w:t>ground-vector</w:t>
        </w:r>
      </w:ins>
      <w:ins w:id="498" w:author="Tim Maude" w:date="1996-03-27T16:45:00Z">
        <w:r>
          <w:rPr/>
          <w:t xml:space="preserve"> element in the </w:t>
        </w:r>
      </w:ins>
      <w:ins w:id="499" w:author="Tim Maude" w:date="1996-03-27T16:45:00Z">
        <w:r>
          <w:rPr>
            <w:i/>
            <w:iCs/>
          </w:rPr>
          <w:t>report details</w:t>
        </w:r>
      </w:ins>
      <w:ins w:id="500" w:author="Tim Maude" w:date="1996-03-27T16:45:00Z">
        <w:r>
          <w:rPr/>
          <w:t xml:space="preserve"> parameter.</w:t>
        </w:r>
      </w:ins>
    </w:p>
    <w:p>
      <w:pPr>
        <w:pStyle w:val="Normal"/>
        <w:rPr>
          <w:del w:id="503" w:author="Tim Maude" w:date="1996-03-27T16:47:00Z"/>
        </w:rPr>
      </w:pPr>
      <w:del w:id="502" w:author="Tim Maude" w:date="1996-03-27T16:47:00Z">
        <w:r>
          <w:rPr/>
        </w:r>
      </w:del>
    </w:p>
    <w:p>
      <w:pPr>
        <w:pStyle w:val="Heading4"/>
        <w:tabs>
          <w:tab w:val="clear" w:pos="720"/>
          <w:tab w:val="left" w:pos="0" w:leader="none"/>
        </w:tabs>
        <w:ind w:left="0" w:hanging="0"/>
        <w:rPr>
          <w:del w:id="509" w:author="Tim Maude" w:date="1996-03-27T16:47:00Z"/>
        </w:rPr>
      </w:pPr>
      <w:del w:id="504" w:author="Tim Maude" w:date="1996-03-27T16:47:00Z">
        <w:r>
          <w:rPr/>
          <w:delText xml:space="preserve">If </w:delText>
        </w:r>
      </w:del>
      <w:del w:id="505" w:author="Tim Maude" w:date="1996-03-27T16:47:00Z">
        <w:r>
          <w:rPr>
            <w:i/>
            <w:iCs/>
          </w:rPr>
          <w:delText>altitude-threshold</w:delText>
        </w:r>
      </w:del>
      <w:del w:id="506" w:author="Tim Maude" w:date="1996-03-27T16:47:00Z">
        <w:r>
          <w:rPr/>
          <w:delText xml:space="preserve"> is provided in the ADS-event-contract the </w:delText>
        </w:r>
      </w:del>
      <w:del w:id="507" w:author="Tim Maude" w:date="1996-03-27T16:47:00Z">
        <w:r>
          <w:rPr>
            <w:i/>
            <w:iCs/>
          </w:rPr>
          <w:delText>contract details</w:delText>
        </w:r>
      </w:del>
      <w:del w:id="508" w:author="Tim Maude" w:date="1996-03-27T16:47:00Z">
        <w:r>
          <w:rPr/>
          <w:delText xml:space="preserve"> parameter, then the the ADS-air-user shall: </w:delText>
        </w:r>
      </w:del>
    </w:p>
    <w:p>
      <w:pPr>
        <w:pStyle w:val="Normal"/>
        <w:numPr>
          <w:ilvl w:val="0"/>
          <w:numId w:val="15"/>
        </w:numPr>
        <w:tabs>
          <w:tab w:val="clear" w:pos="720"/>
          <w:tab w:val="left" w:pos="0" w:leader="none"/>
        </w:tabs>
        <w:ind w:left="720" w:hanging="720"/>
        <w:rPr>
          <w:del w:id="517" w:author="Tim Maude" w:date="1996-03-27T16:47:00Z"/>
        </w:rPr>
      </w:pPr>
      <w:del w:id="510" w:author="Tim Maude" w:date="1996-03-27T16:47:00Z">
        <w:r>
          <w:rPr/>
          <w:delText xml:space="preserve">if the altitude of the aircraft is more than the value of </w:delText>
        </w:r>
      </w:del>
      <w:del w:id="511" w:author="Tim Maude" w:date="1996-03-27T16:47:00Z">
        <w:r>
          <w:rPr>
            <w:i/>
            <w:iCs/>
          </w:rPr>
          <w:delText>ceiling,</w:delText>
        </w:r>
      </w:del>
      <w:del w:id="512" w:author="Tim Maude" w:date="1996-03-27T16:47:00Z">
        <w:r>
          <w:rPr/>
          <w:delText xml:space="preserve"> or</w:delText>
        </w:r>
      </w:del>
      <w:del w:id="513" w:author="Tim Maude" w:date="1996-03-27T16:47:00Z">
        <w:r>
          <w:rPr>
            <w:i/>
            <w:iCs/>
          </w:rPr>
          <w:delText xml:space="preserve"> </w:delText>
        </w:r>
      </w:del>
      <w:del w:id="514" w:author="Tim Maude" w:date="1996-03-27T16:47:00Z">
        <w:r>
          <w:rPr/>
          <w:delText xml:space="preserve">less than the value of </w:delText>
        </w:r>
      </w:del>
      <w:del w:id="515" w:author="Tim Maude" w:date="1996-03-27T16:47:00Z">
        <w:r>
          <w:rPr>
            <w:i/>
            <w:iCs/>
          </w:rPr>
          <w:delText>floor,</w:delText>
        </w:r>
      </w:del>
      <w:del w:id="516" w:author="Tim Maude" w:date="1996-03-27T16:47:00Z">
        <w:r>
          <w:rPr/>
          <w:delText xml:space="preserve"> then invoke ADS-report request, </w:delText>
        </w:r>
      </w:del>
    </w:p>
    <w:p>
      <w:pPr>
        <w:pStyle w:val="Normal"/>
        <w:numPr>
          <w:ilvl w:val="0"/>
          <w:numId w:val="15"/>
        </w:numPr>
        <w:tabs>
          <w:tab w:val="clear" w:pos="720"/>
          <w:tab w:val="left" w:pos="0" w:leader="none"/>
        </w:tabs>
        <w:ind w:left="720" w:hanging="720"/>
        <w:rPr>
          <w:del w:id="524" w:author="Tim Maude" w:date="1996-03-27T16:47:00Z"/>
        </w:rPr>
      </w:pPr>
      <w:del w:id="518" w:author="Tim Maude" w:date="1996-03-27T16:47:00Z">
        <w:r>
          <w:rPr/>
          <w:delText xml:space="preserve">continue to invoke ADS-report request at a rate of once every 60 seconds while the altitude of the aircraft is more than the value of </w:delText>
        </w:r>
      </w:del>
      <w:del w:id="519" w:author="Tim Maude" w:date="1996-03-27T16:47:00Z">
        <w:r>
          <w:rPr>
            <w:i/>
            <w:iCs/>
          </w:rPr>
          <w:delText>ceiling,</w:delText>
        </w:r>
      </w:del>
      <w:del w:id="520" w:author="Tim Maude" w:date="1996-03-27T16:47:00Z">
        <w:r>
          <w:rPr/>
          <w:delText xml:space="preserve"> or</w:delText>
        </w:r>
      </w:del>
      <w:del w:id="521" w:author="Tim Maude" w:date="1996-03-27T16:47:00Z">
        <w:r>
          <w:rPr>
            <w:i/>
            <w:iCs/>
          </w:rPr>
          <w:delText xml:space="preserve"> </w:delText>
        </w:r>
      </w:del>
      <w:del w:id="522" w:author="Tim Maude" w:date="1996-03-27T16:47:00Z">
        <w:r>
          <w:rPr/>
          <w:delText xml:space="preserve">less than the value of </w:delText>
        </w:r>
      </w:del>
      <w:del w:id="523" w:author="Tim Maude" w:date="1996-03-27T16:47:00Z">
        <w:r>
          <w:rPr>
            <w:i/>
            <w:iCs/>
          </w:rPr>
          <w:delText>floor,</w:delText>
        </w:r>
      </w:del>
    </w:p>
    <w:p>
      <w:pPr>
        <w:pStyle w:val="Normal"/>
        <w:numPr>
          <w:ilvl w:val="0"/>
          <w:numId w:val="15"/>
        </w:numPr>
        <w:tabs>
          <w:tab w:val="clear" w:pos="720"/>
          <w:tab w:val="left" w:pos="0" w:leader="none"/>
        </w:tabs>
        <w:ind w:left="720" w:hanging="720"/>
        <w:rPr>
          <w:del w:id="532" w:author="Tim Maude" w:date="1996-03-27T16:47:00Z"/>
        </w:rPr>
      </w:pPr>
      <w:del w:id="525" w:author="Tim Maude" w:date="1996-03-27T16:47:00Z">
        <w:r>
          <w:rPr/>
          <w:delText xml:space="preserve">cease invoking ADS-report request when the altitude of the aircraft is less than or equal to the value of </w:delText>
        </w:r>
      </w:del>
      <w:del w:id="526" w:author="Tim Maude" w:date="1996-03-27T16:47:00Z">
        <w:r>
          <w:rPr>
            <w:i/>
            <w:iCs/>
          </w:rPr>
          <w:delText>ceiling,</w:delText>
        </w:r>
      </w:del>
      <w:del w:id="527" w:author="Tim Maude" w:date="1996-03-27T16:47:00Z">
        <w:r>
          <w:rPr/>
          <w:delText xml:space="preserve"> and</w:delText>
        </w:r>
      </w:del>
      <w:del w:id="528" w:author="Tim Maude" w:date="1996-03-27T16:47:00Z">
        <w:r>
          <w:rPr>
            <w:i/>
            <w:iCs/>
          </w:rPr>
          <w:delText xml:space="preserve"> </w:delText>
        </w:r>
      </w:del>
      <w:del w:id="529" w:author="Tim Maude" w:date="1996-03-27T16:47:00Z">
        <w:r>
          <w:rPr/>
          <w:delText xml:space="preserve">greater than or equal to the value of </w:delText>
        </w:r>
      </w:del>
      <w:del w:id="530" w:author="Tim Maude" w:date="1996-03-27T16:47:00Z">
        <w:r>
          <w:rPr>
            <w:i/>
            <w:iCs/>
          </w:rPr>
          <w:delText>floor</w:delText>
        </w:r>
      </w:del>
      <w:del w:id="531" w:author="Tim Maude" w:date="1996-03-27T16:47:00Z">
        <w:r>
          <w:rPr/>
          <w:delText>, and</w:delText>
        </w:r>
      </w:del>
    </w:p>
    <w:p>
      <w:pPr>
        <w:pStyle w:val="Normal"/>
        <w:numPr>
          <w:ilvl w:val="0"/>
          <w:numId w:val="15"/>
        </w:numPr>
        <w:tabs>
          <w:tab w:val="clear" w:pos="720"/>
          <w:tab w:val="left" w:pos="0" w:leader="none"/>
        </w:tabs>
        <w:ind w:left="360" w:hanging="360"/>
        <w:rPr>
          <w:del w:id="538" w:author="Tim Maude" w:date="1996-03-27T16:47:00Z"/>
        </w:rPr>
      </w:pPr>
      <w:del w:id="533" w:author="Tim Maude" w:date="1996-03-27T16:47:00Z">
        <w:r>
          <w:rPr/>
          <w:delText xml:space="preserve">include the </w:delText>
        </w:r>
      </w:del>
      <w:del w:id="534" w:author="Tim Maude" w:date="1996-03-27T16:47:00Z">
        <w:r>
          <w:rPr>
            <w:i/>
            <w:iCs/>
          </w:rPr>
          <w:delText>ground-vector</w:delText>
        </w:r>
      </w:del>
      <w:del w:id="535" w:author="Tim Maude" w:date="1996-03-27T16:47:00Z">
        <w:r>
          <w:rPr/>
          <w:delText xml:space="preserve"> element in the ADS-report request </w:delText>
        </w:r>
      </w:del>
      <w:del w:id="536" w:author="Tim Maude" w:date="1996-03-27T16:47:00Z">
        <w:r>
          <w:rPr>
            <w:i/>
            <w:iCs/>
          </w:rPr>
          <w:delText>report details</w:delText>
        </w:r>
      </w:del>
      <w:del w:id="537" w:author="Tim Maude" w:date="1996-03-27T16:47:00Z">
        <w:r>
          <w:rPr/>
          <w:delText xml:space="preserve"> parameter.</w:delText>
        </w:r>
      </w:del>
    </w:p>
    <w:p>
      <w:pPr>
        <w:pStyle w:val="Normal"/>
        <w:tabs>
          <w:tab w:val="clear" w:pos="720"/>
          <w:tab w:val="left" w:pos="0" w:leader="none"/>
        </w:tabs>
        <w:ind w:left="0" w:hanging="0"/>
        <w:rPr>
          <w:ins w:id="552" w:author="Tim Maude" w:date="1996-03-27T16:47:00Z"/>
        </w:rPr>
      </w:pPr>
      <w:ins w:id="539" w:author="Tim Maude" w:date="1996-03-27T16:47:00Z">
        <w:r>
          <w:rPr/>
          <w:t xml:space="preserve">When </w:t>
        </w:r>
      </w:ins>
      <w:ins w:id="540" w:author="Tim Maude" w:date="1996-03-27T16:47:00Z">
        <w:r>
          <w:rPr>
            <w:i/>
            <w:iCs/>
          </w:rPr>
          <w:t>altitude threshold</w:t>
        </w:r>
      </w:ins>
      <w:ins w:id="541" w:author="Tim Maude" w:date="1996-03-27T16:47:00Z">
        <w:r>
          <w:rPr/>
          <w:t xml:space="preserve"> is provided in the ADS-event-contract </w:t>
        </w:r>
      </w:ins>
      <w:ins w:id="542" w:author="Tim Maude" w:date="1996-03-27T16:47:00Z">
        <w:r>
          <w:rPr>
            <w:i/>
            <w:iCs/>
          </w:rPr>
          <w:t>contract details</w:t>
        </w:r>
      </w:ins>
      <w:ins w:id="543" w:author="Tim Maude" w:date="1996-03-27T16:47:00Z">
        <w:r>
          <w:rPr/>
          <w:t xml:space="preserve"> parameter, and not indicated in the noncompliance notification if sent, then for the duration of the event contract, only when the aircraft’s altitude is greater than the value of </w:t>
        </w:r>
      </w:ins>
      <w:ins w:id="544" w:author="Tim Maude" w:date="1996-03-27T16:47:00Z">
        <w:r>
          <w:rPr>
            <w:i/>
            <w:iCs/>
          </w:rPr>
          <w:t>ceiling</w:t>
        </w:r>
      </w:ins>
      <w:ins w:id="545" w:author="Tim Maude" w:date="1996-03-27T16:47:00Z">
        <w:r>
          <w:rPr/>
          <w:t xml:space="preserve">, or less than the value of </w:t>
        </w:r>
      </w:ins>
      <w:ins w:id="546" w:author="Tim Maude" w:date="1996-03-27T16:47:00Z">
        <w:r>
          <w:rPr>
            <w:i/>
            <w:iCs/>
          </w:rPr>
          <w:t>floor,</w:t>
        </w:r>
      </w:ins>
      <w:ins w:id="547" w:author="Tim Maude" w:date="1996-03-27T16:47:00Z">
        <w:r>
          <w:rPr/>
          <w:t xml:space="preserve"> the ADS-air-user shall invoke ADS-report requests at a rate of once every 60 seconds, including the </w:t>
        </w:r>
      </w:ins>
      <w:ins w:id="548" w:author="Tim Maude" w:date="1996-03-27T16:47:00Z">
        <w:r>
          <w:rPr>
            <w:i/>
            <w:iCs/>
          </w:rPr>
          <w:t>ground-vector</w:t>
        </w:r>
      </w:ins>
      <w:ins w:id="549" w:author="Tim Maude" w:date="1996-03-27T16:47:00Z">
        <w:r>
          <w:rPr/>
          <w:t xml:space="preserve"> element in the </w:t>
        </w:r>
      </w:ins>
      <w:ins w:id="550" w:author="Tim Maude" w:date="1996-03-27T16:47:00Z">
        <w:r>
          <w:rPr>
            <w:i/>
            <w:iCs/>
          </w:rPr>
          <w:t>report details</w:t>
        </w:r>
      </w:ins>
      <w:ins w:id="551" w:author="Tim Maude" w:date="1996-03-27T16:47:00Z">
        <w:r>
          <w:rPr/>
          <w:t xml:space="preserve"> parameter.</w:t>
        </w:r>
      </w:ins>
    </w:p>
    <w:p>
      <w:pPr>
        <w:pStyle w:val="Normal"/>
        <w:rPr>
          <w:del w:id="554" w:author="Tim Maude" w:date="1996-03-27T16:51:00Z"/>
        </w:rPr>
      </w:pPr>
      <w:del w:id="553" w:author="Tim Maude" w:date="1996-03-27T16:51:00Z">
        <w:r>
          <w:rPr/>
        </w:r>
      </w:del>
    </w:p>
    <w:p>
      <w:pPr>
        <w:pStyle w:val="Heading4"/>
        <w:tabs>
          <w:tab w:val="clear" w:pos="720"/>
          <w:tab w:val="left" w:pos="0" w:leader="none"/>
        </w:tabs>
        <w:ind w:left="0" w:hanging="0"/>
        <w:rPr>
          <w:del w:id="560" w:author="Tim Maude" w:date="1996-03-27T16:51:00Z"/>
        </w:rPr>
      </w:pPr>
      <w:del w:id="555" w:author="Tim Maude" w:date="1996-03-27T16:51:00Z">
        <w:r>
          <w:rPr/>
          <w:delText xml:space="preserve">If </w:delText>
        </w:r>
      </w:del>
      <w:del w:id="556" w:author="Tim Maude" w:date="1996-03-27T16:51:00Z">
        <w:r>
          <w:rPr>
            <w:i/>
            <w:iCs/>
          </w:rPr>
          <w:delText>way-point-change</w:delText>
        </w:r>
      </w:del>
      <w:del w:id="557" w:author="Tim Maude" w:date="1996-03-27T16:51:00Z">
        <w:r>
          <w:rPr/>
          <w:delText xml:space="preserve"> is provided in the ADS-event-contract the </w:delText>
        </w:r>
      </w:del>
      <w:del w:id="558" w:author="Tim Maude" w:date="1996-03-27T16:51:00Z">
        <w:r>
          <w:rPr>
            <w:i/>
            <w:iCs/>
          </w:rPr>
          <w:delText>contract details</w:delText>
        </w:r>
      </w:del>
      <w:del w:id="559" w:author="Tim Maude" w:date="1996-03-27T16:51:00Z">
        <w:r>
          <w:rPr/>
          <w:delText xml:space="preserve"> parameter, then the ADS-air-user shall:</w:delText>
        </w:r>
      </w:del>
    </w:p>
    <w:p>
      <w:pPr>
        <w:pStyle w:val="Normal"/>
        <w:numPr>
          <w:ilvl w:val="0"/>
          <w:numId w:val="16"/>
        </w:numPr>
        <w:tabs>
          <w:tab w:val="clear" w:pos="720"/>
          <w:tab w:val="left" w:pos="0" w:leader="none"/>
        </w:tabs>
        <w:ind w:left="720" w:hanging="720"/>
        <w:rPr>
          <w:del w:id="562" w:author="Tim Maude" w:date="1996-03-27T16:51:00Z"/>
        </w:rPr>
      </w:pPr>
      <w:del w:id="561" w:author="Tim Maude" w:date="1996-03-27T16:51:00Z">
        <w:r>
          <w:rPr/>
          <w:delText>if the aircraft’s next way-point changes, then invoke ADS-report request, and</w:delText>
        </w:r>
      </w:del>
    </w:p>
    <w:p>
      <w:pPr>
        <w:pStyle w:val="Normal"/>
        <w:numPr>
          <w:ilvl w:val="0"/>
          <w:numId w:val="16"/>
        </w:numPr>
        <w:tabs>
          <w:tab w:val="clear" w:pos="720"/>
          <w:tab w:val="left" w:pos="0" w:leader="none"/>
        </w:tabs>
        <w:ind w:left="360" w:hanging="360"/>
        <w:rPr>
          <w:del w:id="568" w:author="Tim Maude" w:date="1996-03-27T16:51:00Z"/>
        </w:rPr>
      </w:pPr>
      <w:del w:id="563" w:author="Tim Maude" w:date="1996-03-27T16:51:00Z">
        <w:r>
          <w:rPr/>
          <w:delText xml:space="preserve">include the </w:delText>
        </w:r>
      </w:del>
      <w:del w:id="564" w:author="Tim Maude" w:date="1996-03-27T16:51:00Z">
        <w:r>
          <w:rPr>
            <w:i/>
            <w:iCs/>
          </w:rPr>
          <w:delText>projected-profile</w:delText>
        </w:r>
      </w:del>
      <w:del w:id="565" w:author="Tim Maude" w:date="1996-03-27T16:51:00Z">
        <w:r>
          <w:rPr/>
          <w:delText xml:space="preserve"> element in the ADS-report request </w:delText>
        </w:r>
      </w:del>
      <w:del w:id="566" w:author="Tim Maude" w:date="1996-03-27T16:51:00Z">
        <w:r>
          <w:rPr>
            <w:i/>
            <w:iCs/>
          </w:rPr>
          <w:delText>report details</w:delText>
        </w:r>
      </w:del>
      <w:del w:id="567" w:author="Tim Maude" w:date="1996-03-27T16:51:00Z">
        <w:r>
          <w:rPr/>
          <w:delText xml:space="preserve"> parameter.</w:delText>
        </w:r>
      </w:del>
    </w:p>
    <w:p>
      <w:pPr>
        <w:pStyle w:val="Normal"/>
        <w:tabs>
          <w:tab w:val="clear" w:pos="720"/>
          <w:tab w:val="left" w:pos="0" w:leader="none"/>
        </w:tabs>
        <w:ind w:left="0" w:hanging="0"/>
        <w:rPr>
          <w:ins w:id="581" w:author="Tim Maude" w:date="1996-03-27T16:49:00Z"/>
        </w:rPr>
      </w:pPr>
      <w:ins w:id="569" w:author="Tim Maude" w:date="1996-03-27T16:49:00Z">
        <w:r>
          <w:rPr/>
          <w:t xml:space="preserve">When </w:t>
        </w:r>
      </w:ins>
      <w:ins w:id="570" w:author="Tim Maude" w:date="1996-03-27T16:49:00Z">
        <w:r>
          <w:rPr>
            <w:i/>
            <w:iCs/>
          </w:rPr>
          <w:t>way-point-change</w:t>
        </w:r>
      </w:ins>
      <w:ins w:id="571" w:author="Tim Maude" w:date="1996-03-27T16:49:00Z">
        <w:r>
          <w:rPr/>
          <w:t xml:space="preserve"> is provided in the ADS-event-contract </w:t>
        </w:r>
      </w:ins>
      <w:ins w:id="572" w:author="Tim Maude" w:date="1996-03-27T16:49:00Z">
        <w:r>
          <w:rPr>
            <w:i/>
            <w:iCs/>
          </w:rPr>
          <w:t>contract details</w:t>
        </w:r>
      </w:ins>
      <w:ins w:id="573" w:author="Tim Maude" w:date="1996-03-27T16:49:00Z">
        <w:r>
          <w:rPr/>
          <w:t xml:space="preserve"> parameter, and not indicated in the noncompliance notification if sent, then for the duration of the event contract, whenever the aircraft’s next way-point changes</w:t>
        </w:r>
      </w:ins>
      <w:ins w:id="574" w:author="Tim Maude" w:date="1996-03-27T16:49:00Z">
        <w:r>
          <w:rPr>
            <w:i/>
            <w:iCs/>
          </w:rPr>
          <w:t>,</w:t>
        </w:r>
      </w:ins>
      <w:ins w:id="575" w:author="Tim Maude" w:date="1996-03-27T16:49:00Z">
        <w:r>
          <w:rPr/>
          <w:t xml:space="preserve"> the ADS-air-user shall invoke ADS-report request, including the </w:t>
        </w:r>
      </w:ins>
      <w:ins w:id="576" w:author="Tim Maude" w:date="1996-03-27T16:51:00Z">
        <w:r>
          <w:rPr>
            <w:i/>
            <w:iCs/>
          </w:rPr>
          <w:t>projected-profile</w:t>
        </w:r>
      </w:ins>
      <w:ins w:id="577" w:author="Tim Maude" w:date="1996-03-27T16:51:00Z">
        <w:r>
          <w:rPr/>
          <w:t xml:space="preserve"> </w:t>
        </w:r>
      </w:ins>
      <w:ins w:id="578" w:author="Tim Maude" w:date="1996-03-27T16:49:00Z">
        <w:r>
          <w:rPr/>
          <w:t xml:space="preserve">element in the </w:t>
        </w:r>
      </w:ins>
      <w:ins w:id="579" w:author="Tim Maude" w:date="1996-03-27T16:49:00Z">
        <w:r>
          <w:rPr>
            <w:i/>
            <w:iCs/>
          </w:rPr>
          <w:t>report details</w:t>
        </w:r>
      </w:ins>
      <w:ins w:id="580" w:author="Tim Maude" w:date="1996-03-27T16:49:00Z">
        <w:r>
          <w:rPr/>
          <w:t xml:space="preserve"> parameter.</w:t>
        </w:r>
      </w:ins>
    </w:p>
    <w:p>
      <w:pPr>
        <w:pStyle w:val="Normal"/>
        <w:rPr>
          <w:del w:id="583" w:author="Tim Maude" w:date="1996-03-27T16:52:00Z"/>
        </w:rPr>
      </w:pPr>
      <w:del w:id="582" w:author="Tim Maude" w:date="1996-03-27T16:52:00Z">
        <w:r>
          <w:rPr/>
        </w:r>
      </w:del>
    </w:p>
    <w:p>
      <w:pPr>
        <w:pStyle w:val="Heading4"/>
        <w:tabs>
          <w:tab w:val="clear" w:pos="720"/>
          <w:tab w:val="left" w:pos="0" w:leader="none"/>
        </w:tabs>
        <w:ind w:left="0" w:hanging="0"/>
        <w:rPr>
          <w:del w:id="589" w:author="Tim Maude" w:date="1996-03-27T16:52:00Z"/>
        </w:rPr>
      </w:pPr>
      <w:del w:id="584" w:author="Tim Maude" w:date="1996-03-27T16:52:00Z">
        <w:r>
          <w:rPr/>
          <w:delText xml:space="preserve">If </w:delText>
        </w:r>
      </w:del>
      <w:del w:id="585" w:author="Tim Maude" w:date="1996-03-27T16:52:00Z">
        <w:r>
          <w:rPr>
            <w:i/>
            <w:iCs/>
          </w:rPr>
          <w:delText>fom-change</w:delText>
        </w:r>
      </w:del>
      <w:del w:id="586" w:author="Tim Maude" w:date="1996-03-27T16:52:00Z">
        <w:r>
          <w:rPr/>
          <w:delText xml:space="preserve"> is provided in the ADS-event-contract the </w:delText>
        </w:r>
      </w:del>
      <w:del w:id="587" w:author="Tim Maude" w:date="1996-03-27T16:52:00Z">
        <w:r>
          <w:rPr>
            <w:i/>
            <w:iCs/>
          </w:rPr>
          <w:delText>contract details</w:delText>
        </w:r>
      </w:del>
      <w:del w:id="588" w:author="Tim Maude" w:date="1996-03-27T16:52:00Z">
        <w:r>
          <w:rPr/>
          <w:delText xml:space="preserve"> parameter, then the ADS-air-user shall:</w:delText>
        </w:r>
      </w:del>
    </w:p>
    <w:p>
      <w:pPr>
        <w:pStyle w:val="Normal"/>
        <w:numPr>
          <w:ilvl w:val="0"/>
          <w:numId w:val="17"/>
        </w:numPr>
        <w:tabs>
          <w:tab w:val="clear" w:pos="720"/>
          <w:tab w:val="left" w:pos="0" w:leader="none"/>
        </w:tabs>
        <w:ind w:left="360" w:hanging="360"/>
        <w:rPr>
          <w:del w:id="595" w:author="Tim Maude" w:date="1996-03-27T16:52:00Z"/>
        </w:rPr>
      </w:pPr>
      <w:del w:id="590" w:author="Tim Maude" w:date="1996-03-27T16:52:00Z">
        <w:r>
          <w:rPr/>
          <w:delText xml:space="preserve">if the aircraft’s navigational accuracy, navigational system redundancy or </w:delText>
        </w:r>
      </w:del>
      <w:del w:id="591" w:author="Tim Maude" w:date="1996-03-15T15:47:00Z">
        <w:r>
          <w:rPr/>
          <w:delText>traffic alert and</w:delText>
        </w:r>
      </w:del>
      <w:del w:id="592" w:author="Tim Maude" w:date="1996-03-27T16:52:00Z">
        <w:r>
          <w:rPr/>
          <w:delText xml:space="preserve"> collision avoidance system (</w:delText>
        </w:r>
      </w:del>
      <w:del w:id="593" w:author="Tim Maude" w:date="1996-03-15T15:47:00Z">
        <w:r>
          <w:rPr/>
          <w:delText>T</w:delText>
        </w:r>
      </w:del>
      <w:del w:id="594" w:author="Tim Maude" w:date="1996-03-27T16:52:00Z">
        <w:r>
          <w:rPr/>
          <w:delText>CAS) availability changes, then invoke ADS-report request.</w:delText>
        </w:r>
      </w:del>
    </w:p>
    <w:p>
      <w:pPr>
        <w:pStyle w:val="Normal"/>
        <w:widowControl/>
        <w:numPr>
          <w:ilvl w:val="0"/>
          <w:numId w:val="17"/>
        </w:numPr>
        <w:tabs>
          <w:tab w:val="clear" w:pos="720"/>
          <w:tab w:val="left" w:pos="0" w:leader="none"/>
        </w:tabs>
        <w:bidi w:val="0"/>
        <w:ind w:left="360" w:hanging="360"/>
        <w:rPr>
          <w:ins w:id="603" w:author="Tim Maude" w:date="1996-03-27T16:51:00Z"/>
        </w:rPr>
      </w:pPr>
      <w:ins w:id="596" w:author="Tim Maude" w:date="1996-03-27T16:51:00Z">
        <w:r>
          <w:rPr/>
          <w:t xml:space="preserve">When </w:t>
        </w:r>
      </w:ins>
      <w:ins w:id="597" w:author="Tim Maude" w:date="1996-03-27T16:51:00Z">
        <w:r>
          <w:rPr>
            <w:i/>
            <w:iCs/>
          </w:rPr>
          <w:t>fom-change</w:t>
        </w:r>
      </w:ins>
      <w:ins w:id="598" w:author="Tim Maude" w:date="1996-03-27T16:51:00Z">
        <w:r>
          <w:rPr/>
          <w:t xml:space="preserve"> is provided in the ADS-event-contract </w:t>
        </w:r>
      </w:ins>
      <w:ins w:id="599" w:author="Tim Maude" w:date="1996-03-27T16:51:00Z">
        <w:r>
          <w:rPr>
            <w:i/>
            <w:iCs/>
          </w:rPr>
          <w:t>contract details</w:t>
        </w:r>
      </w:ins>
      <w:ins w:id="600" w:author="Tim Maude" w:date="1996-03-27T16:51:00Z">
        <w:r>
          <w:rPr/>
          <w:t xml:space="preserve"> parameter, then for the duration of the event contract, whenever the aircraft’s navigational accuracy, navigational system redundancy or airborne collision avoidance system (ACAS) availability changes</w:t>
        </w:r>
      </w:ins>
      <w:ins w:id="601" w:author="Tim Maude" w:date="1996-03-27T16:51:00Z">
        <w:r>
          <w:rPr>
            <w:i/>
            <w:iCs/>
          </w:rPr>
          <w:t>,</w:t>
        </w:r>
      </w:ins>
      <w:ins w:id="602" w:author="Tim Maude" w:date="1996-03-27T16:51:00Z">
        <w:r>
          <w:rPr/>
          <w:t xml:space="preserve"> the ADS-air-user shall invoke ADS-report request.</w:t>
        </w:r>
      </w:ins>
    </w:p>
    <w:p>
      <w:pPr>
        <w:pStyle w:val="Normal"/>
        <w:rPr/>
      </w:pPr>
      <w:r>
        <w:rPr/>
      </w:r>
    </w:p>
    <w:p>
      <w:pPr>
        <w:pStyle w:val="Heading4"/>
        <w:tabs>
          <w:tab w:val="clear" w:pos="720"/>
          <w:tab w:val="left" w:pos="0" w:leader="none"/>
        </w:tabs>
        <w:ind w:left="0" w:hanging="0"/>
        <w:rPr>
          <w:del w:id="612" w:author="Tim Maude" w:date="1996-04-02T16:49:00Z"/>
        </w:rPr>
      </w:pPr>
      <w:del w:id="604" w:author="Tim Maude" w:date="1996-04-02T16:49:00Z">
        <w:r>
          <w:rPr/>
          <w:delText xml:space="preserve">If </w:delText>
        </w:r>
      </w:del>
      <w:del w:id="605" w:author="Tim Maude" w:date="1996-04-02T16:49:00Z">
        <w:r>
          <w:rPr>
            <w:i/>
            <w:iCs/>
          </w:rPr>
          <w:delText>extended-projected-profile-change</w:delText>
        </w:r>
      </w:del>
      <w:del w:id="606" w:author="Tim Maude" w:date="1996-04-02T16:49:00Z">
        <w:r>
          <w:rPr/>
          <w:delText xml:space="preserve"> is provided in the ADS-event-contract </w:delText>
        </w:r>
      </w:del>
      <w:del w:id="607" w:author="Tim Maude" w:date="1996-03-15T15:49:00Z">
        <w:r>
          <w:rPr/>
          <w:delText xml:space="preserve">the </w:delText>
        </w:r>
      </w:del>
      <w:del w:id="608" w:author="Tim Maude" w:date="1996-04-02T16:49:00Z">
        <w:r>
          <w:rPr>
            <w:i/>
            <w:iCs/>
          </w:rPr>
          <w:delText>contract details</w:delText>
        </w:r>
      </w:del>
      <w:del w:id="609" w:author="Tim Maude" w:date="1996-04-02T16:49:00Z">
        <w:r>
          <w:rPr/>
          <w:delText xml:space="preserve"> parameter, and contains the </w:delText>
        </w:r>
      </w:del>
      <w:del w:id="610" w:author="Tim Maude" w:date="1996-04-02T16:49:00Z">
        <w:r>
          <w:rPr>
            <w:i/>
            <w:iCs/>
          </w:rPr>
          <w:delText>time-interval</w:delText>
        </w:r>
      </w:del>
      <w:del w:id="611" w:author="Tim Maude" w:date="1996-04-02T16:49:00Z">
        <w:r>
          <w:rPr/>
          <w:delText xml:space="preserve"> element, then the the ADS-air-user shall:</w:delText>
        </w:r>
      </w:del>
    </w:p>
    <w:p>
      <w:pPr>
        <w:pStyle w:val="Heading4"/>
        <w:widowControl/>
        <w:numPr>
          <w:ilvl w:val="0"/>
          <w:numId w:val="0"/>
        </w:numPr>
        <w:bidi w:val="0"/>
        <w:spacing w:before="120" w:after="80"/>
        <w:rPr>
          <w:del w:id="616" w:author="Tim Maude" w:date="1996-04-02T16:49:00Z"/>
        </w:rPr>
      </w:pPr>
      <w:del w:id="613" w:author="Tim Maude" w:date="1996-04-02T16:49:00Z">
        <w:r>
          <w:rPr/>
          <w:delText xml:space="preserve">if one or more way-points on the active route of flight within the </w:delText>
        </w:r>
      </w:del>
      <w:del w:id="614" w:author="Tim Maude" w:date="1996-04-02T16:49:00Z">
        <w:r>
          <w:rPr>
            <w:i/>
            <w:iCs/>
          </w:rPr>
          <w:delText>time-interval</w:delText>
        </w:r>
      </w:del>
      <w:del w:id="615" w:author="Tim Maude" w:date="1996-04-02T16:49:00Z">
        <w:r>
          <w:rPr/>
          <w:delText xml:space="preserve"> as measured from the current time changes, then invoke ADS-report request, and</w:delText>
        </w:r>
      </w:del>
    </w:p>
    <w:p>
      <w:pPr>
        <w:pStyle w:val="Heading4"/>
        <w:widowControl/>
        <w:numPr>
          <w:ilvl w:val="0"/>
          <w:numId w:val="0"/>
        </w:numPr>
        <w:bidi w:val="0"/>
        <w:spacing w:before="120" w:after="80"/>
        <w:rPr>
          <w:del w:id="624" w:author="Tim Maude" w:date="1996-04-02T16:49:00Z"/>
        </w:rPr>
      </w:pPr>
      <w:del w:id="617" w:author="Tim Maude" w:date="1996-04-02T16:49:00Z">
        <w:r>
          <w:rPr/>
          <w:delText xml:space="preserve">include the </w:delText>
        </w:r>
      </w:del>
      <w:del w:id="618" w:author="Tim Maude" w:date="1996-04-02T16:49:00Z">
        <w:r>
          <w:rPr>
            <w:i/>
            <w:iCs/>
          </w:rPr>
          <w:delText>extended-projected-profile</w:delText>
        </w:r>
      </w:del>
      <w:del w:id="619" w:author="Tim Maude" w:date="1996-04-02T16:49:00Z">
        <w:r>
          <w:rPr/>
          <w:delText xml:space="preserve"> element containing way-points covering the </w:delText>
        </w:r>
      </w:del>
      <w:del w:id="620" w:author="Tim Maude" w:date="1996-04-02T16:49:00Z">
        <w:r>
          <w:rPr>
            <w:i/>
            <w:iCs/>
          </w:rPr>
          <w:delText>time-interval</w:delText>
        </w:r>
      </w:del>
      <w:del w:id="621" w:author="Tim Maude" w:date="1996-04-02T16:49:00Z">
        <w:r>
          <w:rPr/>
          <w:delText xml:space="preserve"> from the current time in the ADS-report request </w:delText>
        </w:r>
      </w:del>
      <w:del w:id="622" w:author="Tim Maude" w:date="1996-04-02T16:49:00Z">
        <w:r>
          <w:rPr>
            <w:i/>
            <w:iCs/>
          </w:rPr>
          <w:delText>report details</w:delText>
        </w:r>
      </w:del>
      <w:del w:id="623" w:author="Tim Maude" w:date="1996-04-02T16:49:00Z">
        <w:r>
          <w:rPr/>
          <w:delText xml:space="preserve"> parameter. </w:delText>
        </w:r>
      </w:del>
    </w:p>
    <w:p>
      <w:pPr>
        <w:pStyle w:val="Heading4"/>
        <w:tabs>
          <w:tab w:val="clear" w:pos="720"/>
          <w:tab w:val="left" w:pos="0" w:leader="none"/>
        </w:tabs>
        <w:ind w:left="0" w:hanging="0"/>
        <w:rPr>
          <w:ins w:id="646" w:author="Tim Maude" w:date="1996-04-02T16:49:00Z"/>
        </w:rPr>
      </w:pPr>
      <w:ins w:id="625" w:author="Tim Maude" w:date="1996-04-02T16:49:00Z">
        <w:r>
          <w:rPr/>
          <w:t xml:space="preserve">When </w:t>
        </w:r>
      </w:ins>
      <w:ins w:id="626" w:author="Tim Maude" w:date="1996-04-02T16:49:00Z">
        <w:r>
          <w:rPr>
            <w:i/>
            <w:iCs/>
          </w:rPr>
          <w:t>extended-projected-profile-change</w:t>
        </w:r>
      </w:ins>
      <w:ins w:id="627" w:author="Tim Maude" w:date="1996-04-02T16:49:00Z">
        <w:r>
          <w:rPr/>
          <w:t xml:space="preserve"> is provided in the ADS-event-contract </w:t>
        </w:r>
      </w:ins>
      <w:ins w:id="628" w:author="Tim Maude" w:date="1996-04-02T16:49:00Z">
        <w:r>
          <w:rPr>
            <w:i/>
            <w:iCs/>
          </w:rPr>
          <w:t>contract details</w:t>
        </w:r>
      </w:ins>
      <w:ins w:id="629" w:author="Tim Maude" w:date="1996-04-02T16:49:00Z">
        <w:r>
          <w:rPr/>
          <w:t xml:space="preserve"> parameter, and contains the </w:t>
        </w:r>
      </w:ins>
      <w:ins w:id="630" w:author="Tim Maude" w:date="1996-04-02T16:49:00Z">
        <w:r>
          <w:rPr>
            <w:i/>
            <w:iCs/>
          </w:rPr>
          <w:t>time-interval</w:t>
        </w:r>
      </w:ins>
      <w:ins w:id="631" w:author="Tim Maude" w:date="1996-04-02T16:49:00Z">
        <w:r>
          <w:rPr/>
          <w:t xml:space="preserve"> element, and is not indicated in the noncompliance notification if sent, then for the duration of the event contract</w:t>
        </w:r>
      </w:ins>
      <w:ins w:id="632" w:author="Tim Maude" w:date="1996-04-02T16:51:00Z">
        <w:r>
          <w:rPr/>
          <w:t>, whenever</w:t>
        </w:r>
      </w:ins>
      <w:ins w:id="633" w:author="Tim Maude" w:date="1996-04-02T16:49:00Z">
        <w:r>
          <w:rPr/>
          <w:t xml:space="preserve"> </w:t>
        </w:r>
      </w:ins>
      <w:ins w:id="634" w:author="Tim Maude" w:date="1996-04-02T16:52:00Z">
        <w:r>
          <w:rPr/>
          <w:t xml:space="preserve">one or more way-points on the active route of flight within the </w:t>
        </w:r>
      </w:ins>
      <w:ins w:id="635" w:author="Tim Maude" w:date="1996-04-02T16:52:00Z">
        <w:r>
          <w:rPr>
            <w:i/>
            <w:iCs/>
          </w:rPr>
          <w:t>time-interval</w:t>
        </w:r>
      </w:ins>
      <w:ins w:id="636" w:author="Tim Maude" w:date="1996-04-02T16:52:00Z">
        <w:r>
          <w:rPr/>
          <w:t xml:space="preserve"> as measured from the current time changes, </w:t>
        </w:r>
      </w:ins>
      <w:ins w:id="637" w:author="Tim Maude" w:date="1996-04-02T16:49:00Z">
        <w:r>
          <w:rPr/>
          <w:t>the ADS-air-user shall</w:t>
        </w:r>
      </w:ins>
      <w:ins w:id="638" w:author="Tim Maude" w:date="1996-04-02T16:52:00Z">
        <w:r>
          <w:rPr/>
          <w:t xml:space="preserve"> invoke ADS-report request including the </w:t>
        </w:r>
      </w:ins>
      <w:ins w:id="639" w:author="Tim Maude" w:date="1996-04-02T16:52:00Z">
        <w:r>
          <w:rPr>
            <w:i/>
            <w:iCs/>
          </w:rPr>
          <w:t>extended-projected-profile</w:t>
        </w:r>
      </w:ins>
      <w:ins w:id="640" w:author="Tim Maude" w:date="1996-04-02T16:52:00Z">
        <w:r>
          <w:rPr/>
          <w:t xml:space="preserve"> element containing way-points covering the </w:t>
        </w:r>
      </w:ins>
      <w:ins w:id="641" w:author="Tim Maude" w:date="1996-04-02T16:52:00Z">
        <w:r>
          <w:rPr>
            <w:i/>
            <w:iCs/>
          </w:rPr>
          <w:t>time-interval</w:t>
        </w:r>
      </w:ins>
      <w:ins w:id="642" w:author="Tim Maude" w:date="1996-04-02T16:52:00Z">
        <w:r>
          <w:rPr/>
          <w:t xml:space="preserve"> from the current time in the ADS-report request </w:t>
        </w:r>
      </w:ins>
      <w:ins w:id="643" w:author="Tim Maude" w:date="1996-04-02T16:52:00Z">
        <w:r>
          <w:rPr>
            <w:i/>
            <w:iCs/>
          </w:rPr>
          <w:t>report details</w:t>
        </w:r>
      </w:ins>
      <w:ins w:id="644" w:author="Tim Maude" w:date="1996-04-02T16:52:00Z">
        <w:r>
          <w:rPr/>
          <w:t xml:space="preserve"> parameter</w:t>
        </w:r>
      </w:ins>
      <w:ins w:id="645" w:author="Tim Maude" w:date="1996-04-02T16:49:00Z">
        <w:r>
          <w:rPr/>
          <w:t>.</w:t>
        </w:r>
      </w:ins>
    </w:p>
    <w:p>
      <w:pPr>
        <w:pStyle w:val="Normal"/>
        <w:ind w:left="360" w:hanging="360"/>
        <w:rPr/>
      </w:pPr>
      <w:r>
        <w:rPr/>
      </w:r>
    </w:p>
    <w:p>
      <w:pPr>
        <w:pStyle w:val="Heading4"/>
        <w:tabs>
          <w:tab w:val="clear" w:pos="720"/>
          <w:tab w:val="left" w:pos="0" w:leader="none"/>
        </w:tabs>
        <w:ind w:left="0" w:hanging="0"/>
        <w:rPr>
          <w:del w:id="655" w:author="Tim Maude" w:date="1996-04-02T16:54:00Z"/>
        </w:rPr>
      </w:pPr>
      <w:del w:id="647" w:author="Tim Maude" w:date="1996-04-02T16:54:00Z">
        <w:r>
          <w:rPr/>
          <w:delText xml:space="preserve">If </w:delText>
        </w:r>
      </w:del>
      <w:del w:id="648" w:author="Tim Maude" w:date="1996-04-02T16:54:00Z">
        <w:r>
          <w:rPr>
            <w:i/>
            <w:iCs/>
          </w:rPr>
          <w:delText>extended-projected-profile-change</w:delText>
        </w:r>
      </w:del>
      <w:del w:id="649" w:author="Tim Maude" w:date="1996-04-02T16:54:00Z">
        <w:r>
          <w:rPr/>
          <w:delText xml:space="preserve"> is provided in the ADS-event-contract </w:delText>
        </w:r>
      </w:del>
      <w:del w:id="650" w:author="Tim Maude" w:date="1996-03-15T15:49:00Z">
        <w:r>
          <w:rPr/>
          <w:delText xml:space="preserve">the </w:delText>
        </w:r>
      </w:del>
      <w:del w:id="651" w:author="Tim Maude" w:date="1996-04-02T16:54:00Z">
        <w:r>
          <w:rPr>
            <w:i/>
            <w:iCs/>
          </w:rPr>
          <w:delText>contract details</w:delText>
        </w:r>
      </w:del>
      <w:del w:id="652" w:author="Tim Maude" w:date="1996-04-02T16:54:00Z">
        <w:r>
          <w:rPr/>
          <w:delText xml:space="preserve"> parameter, and contains the </w:delText>
        </w:r>
      </w:del>
      <w:del w:id="653" w:author="Tim Maude" w:date="1996-04-02T16:54:00Z">
        <w:r>
          <w:rPr>
            <w:i/>
            <w:iCs/>
          </w:rPr>
          <w:delText>number-of-way-points</w:delText>
        </w:r>
      </w:del>
      <w:del w:id="654" w:author="Tim Maude" w:date="1996-04-02T16:54:00Z">
        <w:r>
          <w:rPr/>
          <w:delText xml:space="preserve"> element, then the following shall apply:</w:delText>
        </w:r>
      </w:del>
    </w:p>
    <w:p>
      <w:pPr>
        <w:pStyle w:val="Heading4"/>
        <w:tabs>
          <w:tab w:val="clear" w:pos="720"/>
          <w:tab w:val="left" w:pos="0" w:leader="none"/>
        </w:tabs>
        <w:ind w:left="0" w:hanging="0"/>
        <w:rPr>
          <w:del w:id="659" w:author="Tim Maude" w:date="1996-04-02T16:54:00Z"/>
        </w:rPr>
      </w:pPr>
      <w:del w:id="656" w:author="Tim Maude" w:date="1996-04-02T16:54:00Z">
        <w:r>
          <w:rPr/>
          <w:delText xml:space="preserve">If one or more way-points on the active route of flight that are in the next </w:delText>
        </w:r>
      </w:del>
      <w:del w:id="657" w:author="Tim Maude" w:date="1996-04-02T16:54:00Z">
        <w:r>
          <w:rPr>
            <w:i/>
            <w:iCs/>
          </w:rPr>
          <w:delText>number-of-way-points</w:delText>
        </w:r>
      </w:del>
      <w:del w:id="658" w:author="Tim Maude" w:date="1996-04-02T16:54:00Z">
        <w:r>
          <w:rPr/>
          <w:delText xml:space="preserve"> changes, then the ADS-air-user shall invoke ADS-report request.</w:delText>
        </w:r>
      </w:del>
    </w:p>
    <w:p>
      <w:pPr>
        <w:pStyle w:val="Heading4"/>
        <w:tabs>
          <w:tab w:val="clear" w:pos="720"/>
          <w:tab w:val="left" w:pos="0" w:leader="none"/>
        </w:tabs>
        <w:ind w:left="0" w:hanging="0"/>
        <w:rPr>
          <w:del w:id="666" w:author="Tim Maude" w:date="1996-04-02T16:54:00Z"/>
        </w:rPr>
      </w:pPr>
      <w:del w:id="660" w:author="Tim Maude" w:date="1996-04-02T16:54:00Z">
        <w:r>
          <w:rPr/>
          <w:delText xml:space="preserve">The ADS-report request </w:delText>
        </w:r>
      </w:del>
      <w:del w:id="661" w:author="Tim Maude" w:date="1996-04-02T16:54:00Z">
        <w:r>
          <w:rPr>
            <w:i/>
            <w:iCs/>
          </w:rPr>
          <w:delText>report details</w:delText>
        </w:r>
      </w:del>
      <w:del w:id="662" w:author="Tim Maude" w:date="1996-04-02T16:54:00Z">
        <w:r>
          <w:rPr/>
          <w:delText xml:space="preserve"> parameter shall contain the </w:delText>
        </w:r>
      </w:del>
      <w:del w:id="663" w:author="Tim Maude" w:date="1996-04-02T16:54:00Z">
        <w:r>
          <w:rPr>
            <w:i/>
            <w:iCs/>
          </w:rPr>
          <w:delText>extended-projected-profile</w:delText>
        </w:r>
      </w:del>
      <w:del w:id="664" w:author="Tim Maude" w:date="1996-04-02T16:54:00Z">
        <w:r>
          <w:rPr/>
          <w:delText xml:space="preserve"> element containing way-points covering the </w:delText>
        </w:r>
      </w:del>
      <w:del w:id="665" w:author="Tim Maude" w:date="1996-04-02T16:54:00Z">
        <w:r>
          <w:rPr>
            <w:i/>
            <w:iCs/>
          </w:rPr>
          <w:delText>number-of-way-points.</w:delText>
        </w:r>
      </w:del>
    </w:p>
    <w:p>
      <w:pPr>
        <w:pStyle w:val="Heading4"/>
        <w:tabs>
          <w:tab w:val="clear" w:pos="720"/>
          <w:tab w:val="left" w:pos="0" w:leader="none"/>
        </w:tabs>
        <w:ind w:left="0" w:hanging="0"/>
        <w:rPr>
          <w:ins w:id="680" w:author="Tim Maude" w:date="1996-04-02T16:54:00Z"/>
        </w:rPr>
      </w:pPr>
      <w:ins w:id="667" w:author="Tim Maude" w:date="1996-04-02T16:54:00Z">
        <w:r>
          <w:rPr/>
          <w:t xml:space="preserve">When </w:t>
        </w:r>
      </w:ins>
      <w:ins w:id="668" w:author="Tim Maude" w:date="1996-04-02T16:54:00Z">
        <w:r>
          <w:rPr>
            <w:i/>
            <w:iCs/>
          </w:rPr>
          <w:t>extended-projected-profile-change</w:t>
        </w:r>
      </w:ins>
      <w:ins w:id="669" w:author="Tim Maude" w:date="1996-04-02T16:54:00Z">
        <w:r>
          <w:rPr/>
          <w:t xml:space="preserve"> is provided in the ADS-event-contract </w:t>
        </w:r>
      </w:ins>
      <w:ins w:id="670" w:author="Tim Maude" w:date="1996-04-02T16:54:00Z">
        <w:r>
          <w:rPr>
            <w:i/>
            <w:iCs/>
          </w:rPr>
          <w:t>contract details</w:t>
        </w:r>
      </w:ins>
      <w:ins w:id="671" w:author="Tim Maude" w:date="1996-04-02T16:54:00Z">
        <w:r>
          <w:rPr/>
          <w:t xml:space="preserve"> parameter, and contains the </w:t>
        </w:r>
      </w:ins>
      <w:ins w:id="672" w:author="Tim Maude" w:date="1996-04-02T16:54:00Z">
        <w:r>
          <w:rPr>
            <w:i/>
            <w:iCs/>
          </w:rPr>
          <w:t>number-of-way-points</w:t>
        </w:r>
      </w:ins>
      <w:ins w:id="673" w:author="Tim Maude" w:date="1996-04-02T16:54:00Z">
        <w:r>
          <w:rPr/>
          <w:t xml:space="preserve"> element, and is not indicated in the noncompliance notification if sent, then for the duration of the event contract, whenever one or more way-points on the active route of flight that are in the next </w:t>
        </w:r>
      </w:ins>
      <w:ins w:id="674" w:author="Tim Maude" w:date="1996-04-02T16:54:00Z">
        <w:r>
          <w:rPr>
            <w:i/>
            <w:iCs/>
          </w:rPr>
          <w:t>number-of-way-points</w:t>
        </w:r>
      </w:ins>
      <w:ins w:id="675" w:author="Tim Maude" w:date="1996-04-02T16:54:00Z">
        <w:r>
          <w:rPr/>
          <w:t xml:space="preserve">, the ADS-air-user shall invoke ADS-report request including the </w:t>
        </w:r>
      </w:ins>
      <w:ins w:id="676" w:author="Tim Maude" w:date="1996-04-02T16:54:00Z">
        <w:r>
          <w:rPr>
            <w:i/>
            <w:iCs/>
          </w:rPr>
          <w:t>extended-projected-profile</w:t>
        </w:r>
      </w:ins>
      <w:ins w:id="677" w:author="Tim Maude" w:date="1996-04-02T16:54:00Z">
        <w:r>
          <w:rPr/>
          <w:t xml:space="preserve"> element containing the next </w:t>
        </w:r>
      </w:ins>
      <w:ins w:id="678" w:author="Tim Maude" w:date="1996-04-02T16:54:00Z">
        <w:r>
          <w:rPr>
            <w:i/>
            <w:iCs/>
          </w:rPr>
          <w:t>number-of-way-points</w:t>
        </w:r>
      </w:ins>
      <w:ins w:id="679" w:author="Tim Maude" w:date="1996-04-02T16:54:00Z">
        <w:r>
          <w:rPr/>
          <w:t>.</w:t>
        </w:r>
      </w:ins>
    </w:p>
    <w:p>
      <w:pPr>
        <w:pStyle w:val="Normal"/>
        <w:rPr>
          <w:del w:id="682" w:author="Tim Maude" w:date="1996-04-03T11:10:00Z"/>
        </w:rPr>
      </w:pPr>
      <w:del w:id="681" w:author="Tim Maude" w:date="1996-04-03T11:10:00Z">
        <w:r>
          <w:rPr/>
        </w:r>
      </w:del>
    </w:p>
    <w:p>
      <w:pPr>
        <w:pStyle w:val="Normal"/>
        <w:tabs>
          <w:tab w:val="clear" w:pos="720"/>
          <w:tab w:val="left" w:pos="0" w:leader="none"/>
        </w:tabs>
        <w:ind w:left="0" w:hanging="0"/>
        <w:rPr>
          <w:del w:id="688" w:author="Tim Maude" w:date="1996-04-02T16:56:00Z"/>
        </w:rPr>
      </w:pPr>
      <w:del w:id="683" w:author="Tim Maude" w:date="1996-04-02T16:56:00Z">
        <w:r>
          <w:rPr/>
          <w:delText xml:space="preserve">If </w:delText>
        </w:r>
      </w:del>
      <w:del w:id="684" w:author="Tim Maude" w:date="1996-04-02T16:56:00Z">
        <w:r>
          <w:rPr>
            <w:i/>
            <w:iCs/>
          </w:rPr>
          <w:delText>air-speed-change</w:delText>
        </w:r>
      </w:del>
      <w:del w:id="685" w:author="Tim Maude" w:date="1996-04-02T16:56:00Z">
        <w:r>
          <w:rPr/>
          <w:delText xml:space="preserve"> is provided in the ADS-event-contract the </w:delText>
        </w:r>
      </w:del>
      <w:del w:id="686" w:author="Tim Maude" w:date="1996-04-02T16:56:00Z">
        <w:r>
          <w:rPr>
            <w:i/>
            <w:iCs/>
          </w:rPr>
          <w:delText>contract details</w:delText>
        </w:r>
      </w:del>
      <w:del w:id="687" w:author="Tim Maude" w:date="1996-04-02T16:56:00Z">
        <w:r>
          <w:rPr/>
          <w:delText xml:space="preserve"> parameter, then the ADS-air-user shall:</w:delText>
        </w:r>
      </w:del>
    </w:p>
    <w:p>
      <w:pPr>
        <w:pStyle w:val="Normal"/>
        <w:numPr>
          <w:ilvl w:val="0"/>
          <w:numId w:val="18"/>
        </w:numPr>
        <w:tabs>
          <w:tab w:val="clear" w:pos="720"/>
          <w:tab w:val="left" w:pos="0" w:leader="none"/>
        </w:tabs>
        <w:ind w:left="720" w:hanging="720"/>
        <w:rPr>
          <w:del w:id="692" w:author="Tim Maude" w:date="1996-04-02T16:56:00Z"/>
        </w:rPr>
      </w:pPr>
      <w:del w:id="689" w:author="Tim Maude" w:date="1996-04-02T16:56:00Z">
        <w:r>
          <w:rPr/>
          <w:delText xml:space="preserve">continually compare the aircraft’s airspeed with the airspeed transmitted in the most recent ADS-report request that contained an </w:delText>
        </w:r>
      </w:del>
      <w:del w:id="690" w:author="Tim Maude" w:date="1996-04-02T16:56:00Z">
        <w:r>
          <w:rPr>
            <w:i/>
            <w:iCs/>
          </w:rPr>
          <w:delText>air-vector</w:delText>
        </w:r>
      </w:del>
      <w:del w:id="691" w:author="Tim Maude" w:date="1996-04-02T16:56:00Z">
        <w:r>
          <w:rPr/>
          <w:delText xml:space="preserve"> element,</w:delText>
        </w:r>
      </w:del>
    </w:p>
    <w:p>
      <w:pPr>
        <w:pStyle w:val="Normal"/>
        <w:numPr>
          <w:ilvl w:val="0"/>
          <w:numId w:val="18"/>
        </w:numPr>
        <w:tabs>
          <w:tab w:val="clear" w:pos="720"/>
          <w:tab w:val="left" w:pos="0" w:leader="none"/>
        </w:tabs>
        <w:ind w:left="720" w:hanging="720"/>
        <w:rPr>
          <w:del w:id="696" w:author="Tim Maude" w:date="1996-04-02T16:56:00Z"/>
        </w:rPr>
      </w:pPr>
      <w:del w:id="693" w:author="Tim Maude" w:date="1996-04-02T16:56:00Z">
        <w:r>
          <w:rPr/>
          <w:delText xml:space="preserve">if the aircraft’s current airspeed differs negatively or positively from this transmitted value by an amount that is greater than or equal to the value of </w:delText>
        </w:r>
      </w:del>
      <w:del w:id="694" w:author="Tim Maude" w:date="1996-04-02T16:56:00Z">
        <w:r>
          <w:rPr>
            <w:i/>
            <w:iCs/>
          </w:rPr>
          <w:delText>air-speed-change</w:delText>
        </w:r>
      </w:del>
      <w:del w:id="695" w:author="Tim Maude" w:date="1996-04-02T16:56:00Z">
        <w:r>
          <w:rPr/>
          <w:delText>, then invoke ADS-report request, and</w:delText>
        </w:r>
      </w:del>
    </w:p>
    <w:p>
      <w:pPr>
        <w:pStyle w:val="Normal"/>
        <w:numPr>
          <w:ilvl w:val="0"/>
          <w:numId w:val="18"/>
        </w:numPr>
        <w:tabs>
          <w:tab w:val="clear" w:pos="720"/>
          <w:tab w:val="left" w:pos="0" w:leader="none"/>
        </w:tabs>
        <w:ind w:left="360" w:hanging="360"/>
        <w:rPr>
          <w:del w:id="702" w:author="Tim Maude" w:date="1996-04-02T16:56:00Z"/>
        </w:rPr>
      </w:pPr>
      <w:del w:id="697" w:author="Tim Maude" w:date="1996-04-02T16:56:00Z">
        <w:r>
          <w:rPr/>
          <w:delText xml:space="preserve">include the </w:delText>
        </w:r>
      </w:del>
      <w:del w:id="698" w:author="Tim Maude" w:date="1996-04-02T16:56:00Z">
        <w:r>
          <w:rPr>
            <w:i/>
            <w:iCs/>
          </w:rPr>
          <w:delText>air-vector</w:delText>
        </w:r>
      </w:del>
      <w:del w:id="699" w:author="Tim Maude" w:date="1996-04-02T16:56:00Z">
        <w:r>
          <w:rPr/>
          <w:delText xml:space="preserve"> element  in the ADS-report request </w:delText>
        </w:r>
      </w:del>
      <w:del w:id="700" w:author="Tim Maude" w:date="1996-04-02T16:56:00Z">
        <w:r>
          <w:rPr>
            <w:i/>
            <w:iCs/>
          </w:rPr>
          <w:delText>report details</w:delText>
        </w:r>
      </w:del>
      <w:del w:id="701" w:author="Tim Maude" w:date="1996-04-02T16:56:00Z">
        <w:r>
          <w:rPr/>
          <w:delText xml:space="preserve"> parameter.</w:delText>
        </w:r>
      </w:del>
    </w:p>
    <w:p>
      <w:pPr>
        <w:pStyle w:val="Normal"/>
        <w:tabs>
          <w:tab w:val="clear" w:pos="720"/>
          <w:tab w:val="left" w:pos="0" w:leader="none"/>
        </w:tabs>
        <w:ind w:left="0" w:hanging="0"/>
        <w:rPr>
          <w:ins w:id="724" w:author="Tim Maude" w:date="1996-04-02T16:57:00Z"/>
        </w:rPr>
      </w:pPr>
      <w:ins w:id="703" w:author="Tim Maude" w:date="1996-04-02T16:57:00Z">
        <w:r>
          <w:rPr/>
          <w:t xml:space="preserve">When </w:t>
        </w:r>
      </w:ins>
      <w:ins w:id="704" w:author="Tim Maude" w:date="1996-04-02T16:57:00Z">
        <w:r>
          <w:rPr>
            <w:i/>
            <w:iCs/>
          </w:rPr>
          <w:t>air-speed-change</w:t>
        </w:r>
      </w:ins>
      <w:ins w:id="705" w:author="Tim Maude" w:date="1996-04-02T16:57:00Z">
        <w:r>
          <w:rPr/>
          <w:t xml:space="preserve"> is provided in the ADS-event-contract</w:t>
        </w:r>
      </w:ins>
      <w:ins w:id="706" w:author="Tim Maude" w:date="1996-04-02T17:01:00Z">
        <w:r>
          <w:rPr/>
          <w:t xml:space="preserve"> in</w:t>
        </w:r>
      </w:ins>
      <w:ins w:id="707" w:author="Tim Maude" w:date="1996-04-02T16:57:00Z">
        <w:r>
          <w:rPr/>
          <w:t xml:space="preserve"> the </w:t>
        </w:r>
      </w:ins>
      <w:ins w:id="708" w:author="Tim Maude" w:date="1996-04-02T16:57:00Z">
        <w:r>
          <w:rPr>
            <w:i/>
            <w:iCs/>
          </w:rPr>
          <w:t>contract details</w:t>
        </w:r>
      </w:ins>
      <w:ins w:id="709" w:author="Tim Maude" w:date="1996-04-02T16:57:00Z">
        <w:r>
          <w:rPr/>
          <w:t xml:space="preserve"> parameter, and is not indicated in the noncompliance notification if sent, then for the duration of the event contract, whenever </w:t>
        </w:r>
      </w:ins>
      <w:ins w:id="710" w:author="Tim Maude" w:date="1996-04-02T16:59:00Z">
        <w:r>
          <w:rPr/>
          <w:t>the absolute value of the difference between the aircraft’s airspeed and the airspeed transmitted in the most recent ADS-report request</w:t>
        </w:r>
      </w:ins>
      <w:ins w:id="711" w:author="Tim Maude" w:date="1996-04-02T17:01:00Z">
        <w:r>
          <w:rPr/>
          <w:t xml:space="preserve"> </w:t>
        </w:r>
      </w:ins>
      <w:ins w:id="712" w:author="Tim Maude" w:date="1996-04-02T17:08:00Z">
        <w:r>
          <w:rPr/>
          <w:t xml:space="preserve">that contained an </w:t>
        </w:r>
      </w:ins>
      <w:ins w:id="713" w:author="Tim Maude" w:date="1996-04-02T17:08:00Z">
        <w:r>
          <w:rPr>
            <w:i/>
            <w:iCs/>
          </w:rPr>
          <w:t>air-vector</w:t>
        </w:r>
      </w:ins>
      <w:ins w:id="714" w:author="Tim Maude" w:date="1996-04-02T17:08:00Z">
        <w:r>
          <w:rPr/>
          <w:t xml:space="preserve"> element, </w:t>
        </w:r>
      </w:ins>
      <w:ins w:id="715" w:author="Tim Maude" w:date="1996-04-02T17:01:00Z">
        <w:r>
          <w:rPr/>
          <w:t>is greater than or equal to the value of</w:t>
        </w:r>
      </w:ins>
      <w:ins w:id="716" w:author="Tim Maude" w:date="1996-04-02T17:01:00Z">
        <w:r>
          <w:rPr>
            <w:i/>
            <w:iCs/>
          </w:rPr>
          <w:t xml:space="preserve"> air-speed-change</w:t>
        </w:r>
      </w:ins>
      <w:ins w:id="717" w:author="Tim Maude" w:date="1996-04-02T17:01:00Z">
        <w:r>
          <w:rPr/>
          <w:t>,</w:t>
        </w:r>
      </w:ins>
      <w:ins w:id="718" w:author="Tim Maude" w:date="1996-04-02T16:57:00Z">
        <w:r>
          <w:rPr/>
          <w:t xml:space="preserve"> then the ADS-air-user shall</w:t>
        </w:r>
      </w:ins>
      <w:ins w:id="719" w:author="Tim Maude" w:date="1996-04-02T17:00:00Z">
        <w:r>
          <w:rPr/>
          <w:t xml:space="preserve"> invoke ADS-report request including the </w:t>
        </w:r>
      </w:ins>
      <w:ins w:id="720" w:author="Tim Maude" w:date="1996-04-02T17:00:00Z">
        <w:r>
          <w:rPr>
            <w:i/>
            <w:iCs/>
          </w:rPr>
          <w:t>air-vector</w:t>
        </w:r>
      </w:ins>
      <w:ins w:id="721" w:author="Tim Maude" w:date="1996-04-02T17:00:00Z">
        <w:r>
          <w:rPr/>
          <w:t xml:space="preserve"> element in the </w:t>
        </w:r>
      </w:ins>
      <w:ins w:id="722" w:author="Tim Maude" w:date="1996-04-02T17:00:00Z">
        <w:r>
          <w:rPr>
            <w:i/>
            <w:iCs/>
          </w:rPr>
          <w:t>report details</w:t>
        </w:r>
      </w:ins>
      <w:ins w:id="723" w:author="Tim Maude" w:date="1996-04-02T17:00:00Z">
        <w:r>
          <w:rPr/>
          <w:t xml:space="preserve"> parameter.</w:t>
        </w:r>
      </w:ins>
    </w:p>
    <w:p>
      <w:pPr>
        <w:pStyle w:val="Normal"/>
        <w:rPr/>
      </w:pPr>
      <w:r>
        <w:rPr/>
      </w:r>
    </w:p>
    <w:p>
      <w:pPr>
        <w:pStyle w:val="Heading4"/>
        <w:tabs>
          <w:tab w:val="clear" w:pos="720"/>
          <w:tab w:val="left" w:pos="0" w:leader="none"/>
        </w:tabs>
        <w:ind w:left="0" w:hanging="0"/>
        <w:rPr>
          <w:del w:id="730" w:author="Tim Maude" w:date="1996-04-02T17:02:00Z"/>
        </w:rPr>
      </w:pPr>
      <w:del w:id="725" w:author="Tim Maude" w:date="1996-04-02T17:02:00Z">
        <w:r>
          <w:rPr/>
          <w:delText xml:space="preserve">If </w:delText>
        </w:r>
      </w:del>
      <w:del w:id="726" w:author="Tim Maude" w:date="1996-04-02T17:02:00Z">
        <w:r>
          <w:rPr>
            <w:i/>
            <w:iCs/>
          </w:rPr>
          <w:delText>ground-speed-change</w:delText>
        </w:r>
      </w:del>
      <w:del w:id="727" w:author="Tim Maude" w:date="1996-04-02T17:02:00Z">
        <w:r>
          <w:rPr/>
          <w:delText xml:space="preserve"> is provided in the ADS-event-contract the </w:delText>
        </w:r>
      </w:del>
      <w:del w:id="728" w:author="Tim Maude" w:date="1996-04-02T17:02:00Z">
        <w:r>
          <w:rPr>
            <w:i/>
            <w:iCs/>
          </w:rPr>
          <w:delText>contract details</w:delText>
        </w:r>
      </w:del>
      <w:del w:id="729" w:author="Tim Maude" w:date="1996-04-02T17:02:00Z">
        <w:r>
          <w:rPr/>
          <w:delText xml:space="preserve"> parameter, then the ADS-air-user shall:</w:delText>
        </w:r>
      </w:del>
    </w:p>
    <w:p>
      <w:pPr>
        <w:pStyle w:val="Normal"/>
        <w:numPr>
          <w:ilvl w:val="0"/>
          <w:numId w:val="19"/>
        </w:numPr>
        <w:tabs>
          <w:tab w:val="clear" w:pos="720"/>
          <w:tab w:val="left" w:pos="0" w:leader="none"/>
        </w:tabs>
        <w:ind w:left="720" w:hanging="720"/>
        <w:rPr>
          <w:del w:id="734" w:author="Tim Maude" w:date="1996-04-02T17:02:00Z"/>
        </w:rPr>
      </w:pPr>
      <w:del w:id="731" w:author="Tim Maude" w:date="1996-04-02T17:02:00Z">
        <w:r>
          <w:rPr/>
          <w:delText xml:space="preserve">continually compare the aircraft’s ground speed  with the ground speed transmitted in the most recent ADS-report request or ADS-emergency-report request that contained a </w:delText>
        </w:r>
      </w:del>
      <w:del w:id="732" w:author="Tim Maude" w:date="1996-04-02T17:02:00Z">
        <w:r>
          <w:rPr>
            <w:i/>
            <w:iCs/>
          </w:rPr>
          <w:delText>ground-vector</w:delText>
        </w:r>
      </w:del>
      <w:del w:id="733" w:author="Tim Maude" w:date="1996-04-02T17:02:00Z">
        <w:r>
          <w:rPr/>
          <w:delText xml:space="preserve"> element,</w:delText>
        </w:r>
      </w:del>
    </w:p>
    <w:p>
      <w:pPr>
        <w:pStyle w:val="Normal"/>
        <w:numPr>
          <w:ilvl w:val="0"/>
          <w:numId w:val="19"/>
        </w:numPr>
        <w:tabs>
          <w:tab w:val="clear" w:pos="720"/>
          <w:tab w:val="left" w:pos="0" w:leader="none"/>
        </w:tabs>
        <w:ind w:left="720" w:hanging="720"/>
        <w:rPr>
          <w:del w:id="738" w:author="Tim Maude" w:date="1996-04-02T17:02:00Z"/>
        </w:rPr>
      </w:pPr>
      <w:del w:id="735" w:author="Tim Maude" w:date="1996-04-02T17:02:00Z">
        <w:r>
          <w:rPr/>
          <w:delText xml:space="preserve">if the aircraft’s current  ground speed differs negatively or positively from this transmitted value, by an amount that is greater than or equal to the value of </w:delText>
        </w:r>
      </w:del>
      <w:del w:id="736" w:author="Tim Maude" w:date="1996-04-02T17:02:00Z">
        <w:r>
          <w:rPr>
            <w:i/>
            <w:iCs/>
          </w:rPr>
          <w:delText>ground-speed-change</w:delText>
        </w:r>
      </w:del>
      <w:del w:id="737" w:author="Tim Maude" w:date="1996-04-02T17:02:00Z">
        <w:r>
          <w:rPr/>
          <w:delText>, then invoke ADS-report request, and</w:delText>
        </w:r>
      </w:del>
    </w:p>
    <w:p>
      <w:pPr>
        <w:pStyle w:val="Normal"/>
        <w:numPr>
          <w:ilvl w:val="0"/>
          <w:numId w:val="19"/>
        </w:numPr>
        <w:tabs>
          <w:tab w:val="clear" w:pos="720"/>
          <w:tab w:val="left" w:pos="0" w:leader="none"/>
        </w:tabs>
        <w:ind w:left="360" w:hanging="360"/>
        <w:rPr>
          <w:del w:id="744" w:author="Tim Maude" w:date="1996-04-02T17:02:00Z"/>
        </w:rPr>
      </w:pPr>
      <w:del w:id="739" w:author="Tim Maude" w:date="1996-04-02T17:02:00Z">
        <w:r>
          <w:rPr/>
          <w:delText xml:space="preserve">include the </w:delText>
        </w:r>
      </w:del>
      <w:del w:id="740" w:author="Tim Maude" w:date="1996-04-02T17:02:00Z">
        <w:r>
          <w:rPr>
            <w:i/>
            <w:iCs/>
          </w:rPr>
          <w:delText>ground-vector</w:delText>
        </w:r>
      </w:del>
      <w:del w:id="741" w:author="Tim Maude" w:date="1996-04-02T17:02:00Z">
        <w:r>
          <w:rPr/>
          <w:delText xml:space="preserve"> element  in the ADS-report request </w:delText>
        </w:r>
      </w:del>
      <w:del w:id="742" w:author="Tim Maude" w:date="1996-04-02T17:02:00Z">
        <w:r>
          <w:rPr>
            <w:i/>
            <w:iCs/>
          </w:rPr>
          <w:delText>report details</w:delText>
        </w:r>
      </w:del>
      <w:del w:id="743" w:author="Tim Maude" w:date="1996-04-02T17:02:00Z">
        <w:r>
          <w:rPr/>
          <w:delText xml:space="preserve"> parameter.</w:delText>
        </w:r>
      </w:del>
    </w:p>
    <w:p>
      <w:pPr>
        <w:pStyle w:val="Heading4"/>
        <w:tabs>
          <w:tab w:val="clear" w:pos="720"/>
          <w:tab w:val="left" w:pos="0" w:leader="none"/>
        </w:tabs>
        <w:ind w:left="0" w:hanging="0"/>
        <w:rPr>
          <w:ins w:id="760" w:author="Tim Maude" w:date="1996-04-02T17:02:00Z"/>
        </w:rPr>
      </w:pPr>
      <w:ins w:id="745" w:author="Tim Maude" w:date="1996-04-02T17:02:00Z">
        <w:r>
          <w:rPr/>
          <w:t xml:space="preserve">When </w:t>
        </w:r>
      </w:ins>
      <w:ins w:id="746" w:author="Tim Maude" w:date="1996-04-02T17:02:00Z">
        <w:r>
          <w:rPr>
            <w:i/>
            <w:iCs/>
          </w:rPr>
          <w:t>ground-speed-change</w:t>
        </w:r>
      </w:ins>
      <w:ins w:id="747" w:author="Tim Maude" w:date="1996-04-02T17:02:00Z">
        <w:r>
          <w:rPr/>
          <w:t xml:space="preserve"> is provided in the ADS-event-contract in the </w:t>
        </w:r>
      </w:ins>
      <w:ins w:id="748" w:author="Tim Maude" w:date="1996-04-02T17:02:00Z">
        <w:r>
          <w:rPr>
            <w:i/>
            <w:iCs/>
          </w:rPr>
          <w:t>contract details</w:t>
        </w:r>
      </w:ins>
      <w:ins w:id="749" w:author="Tim Maude" w:date="1996-04-02T17:02:00Z">
        <w:r>
          <w:rPr/>
          <w:t xml:space="preserve"> parameter, and is not indicated in the noncompliance notification if sent, then for the duration of the event contract, whenever the absolute value of the difference between the aircraft’s ground speed and the ground speed transmitted in the most recent ADS-report request</w:t>
        </w:r>
      </w:ins>
      <w:ins w:id="750" w:author="Tim Maude" w:date="1996-04-02T17:07:00Z">
        <w:r>
          <w:rPr/>
          <w:t xml:space="preserve"> that contained a </w:t>
        </w:r>
      </w:ins>
      <w:ins w:id="751" w:author="Tim Maude" w:date="1996-04-02T17:07:00Z">
        <w:r>
          <w:rPr>
            <w:i/>
            <w:iCs/>
          </w:rPr>
          <w:t>ground-vector</w:t>
        </w:r>
      </w:ins>
      <w:ins w:id="752" w:author="Tim Maude" w:date="1996-04-02T17:07:00Z">
        <w:r>
          <w:rPr/>
          <w:t xml:space="preserve"> element</w:t>
        </w:r>
      </w:ins>
      <w:ins w:id="753" w:author="Tim Maude" w:date="1996-04-02T17:02:00Z">
        <w:r>
          <w:rPr/>
          <w:t xml:space="preserve"> is greater than or equal to the value of</w:t>
        </w:r>
      </w:ins>
      <w:ins w:id="754" w:author="Tim Maude" w:date="1996-04-02T17:02:00Z">
        <w:r>
          <w:rPr>
            <w:i/>
            <w:iCs/>
          </w:rPr>
          <w:t xml:space="preserve"> ground-speed-change</w:t>
        </w:r>
      </w:ins>
      <w:ins w:id="755" w:author="Tim Maude" w:date="1996-04-02T17:02:00Z">
        <w:r>
          <w:rPr/>
          <w:t xml:space="preserve">, then the ADS-air-user shall invoke ADS-report request including the </w:t>
        </w:r>
      </w:ins>
      <w:ins w:id="756" w:author="Tim Maude" w:date="1996-04-02T17:02:00Z">
        <w:r>
          <w:rPr>
            <w:i/>
            <w:iCs/>
          </w:rPr>
          <w:t>ground-vector</w:t>
        </w:r>
      </w:ins>
      <w:ins w:id="757" w:author="Tim Maude" w:date="1996-04-02T17:02:00Z">
        <w:r>
          <w:rPr/>
          <w:t xml:space="preserve"> element in the </w:t>
        </w:r>
      </w:ins>
      <w:ins w:id="758" w:author="Tim Maude" w:date="1996-04-02T17:02:00Z">
        <w:r>
          <w:rPr>
            <w:i/>
            <w:iCs/>
          </w:rPr>
          <w:t>report details</w:t>
        </w:r>
      </w:ins>
      <w:ins w:id="759" w:author="Tim Maude" w:date="1996-04-02T17:02:00Z">
        <w:r>
          <w:rPr/>
          <w:t xml:space="preserve"> parameter.</w:t>
        </w:r>
      </w:ins>
    </w:p>
    <w:p>
      <w:pPr>
        <w:pStyle w:val="Normal"/>
        <w:rPr/>
      </w:pPr>
      <w:r>
        <w:rPr/>
      </w:r>
    </w:p>
    <w:p>
      <w:pPr>
        <w:pStyle w:val="Heading4"/>
        <w:tabs>
          <w:tab w:val="clear" w:pos="720"/>
          <w:tab w:val="left" w:pos="0" w:leader="none"/>
        </w:tabs>
        <w:ind w:left="0" w:hanging="0"/>
        <w:rPr>
          <w:del w:id="766" w:author="Tim Maude" w:date="1996-04-02T17:03:00Z"/>
        </w:rPr>
      </w:pPr>
      <w:del w:id="761" w:author="Tim Maude" w:date="1996-04-02T17:03:00Z">
        <w:r>
          <w:rPr/>
          <w:delText xml:space="preserve">If </w:delText>
        </w:r>
      </w:del>
      <w:del w:id="762" w:author="Tim Maude" w:date="1996-04-02T17:03:00Z">
        <w:r>
          <w:rPr>
            <w:i/>
            <w:iCs/>
          </w:rPr>
          <w:delText>heading-change</w:delText>
        </w:r>
      </w:del>
      <w:del w:id="763" w:author="Tim Maude" w:date="1996-04-02T17:03:00Z">
        <w:r>
          <w:rPr/>
          <w:delText xml:space="preserve"> is provided in the ADS-event-contract the </w:delText>
        </w:r>
      </w:del>
      <w:del w:id="764" w:author="Tim Maude" w:date="1996-04-02T17:03:00Z">
        <w:r>
          <w:rPr>
            <w:i/>
            <w:iCs/>
          </w:rPr>
          <w:delText>contract details</w:delText>
        </w:r>
      </w:del>
      <w:del w:id="765" w:author="Tim Maude" w:date="1996-04-02T17:03:00Z">
        <w:r>
          <w:rPr/>
          <w:delText xml:space="preserve"> parameter, then the following shall apply:</w:delText>
        </w:r>
      </w:del>
    </w:p>
    <w:p>
      <w:pPr>
        <w:pStyle w:val="Heading5"/>
        <w:tabs>
          <w:tab w:val="clear" w:pos="720"/>
          <w:tab w:val="left" w:pos="0" w:leader="none"/>
        </w:tabs>
        <w:ind w:left="0" w:hanging="0"/>
        <w:rPr>
          <w:del w:id="770" w:author="Tim Maude" w:date="1996-04-02T17:03:00Z"/>
        </w:rPr>
      </w:pPr>
      <w:del w:id="767" w:author="Tim Maude" w:date="1996-04-02T17:03:00Z">
        <w:r>
          <w:rPr/>
          <w:delText xml:space="preserve">The aircraft’s heading shall continually be compared with the heading transmitted in the most recent ADS-report request that contained an </w:delText>
        </w:r>
      </w:del>
      <w:del w:id="768" w:author="Tim Maude" w:date="1996-04-02T17:03:00Z">
        <w:r>
          <w:rPr>
            <w:i/>
            <w:iCs/>
          </w:rPr>
          <w:delText>air-vector</w:delText>
        </w:r>
      </w:del>
      <w:del w:id="769" w:author="Tim Maude" w:date="1996-04-02T17:03:00Z">
        <w:r>
          <w:rPr/>
          <w:delText xml:space="preserve"> element.</w:delText>
        </w:r>
      </w:del>
    </w:p>
    <w:p>
      <w:pPr>
        <w:pStyle w:val="Heading5"/>
        <w:tabs>
          <w:tab w:val="clear" w:pos="720"/>
          <w:tab w:val="left" w:pos="0" w:leader="none"/>
        </w:tabs>
        <w:ind w:left="0" w:hanging="0"/>
        <w:rPr>
          <w:del w:id="774" w:author="Tim Maude" w:date="1996-04-02T17:03:00Z"/>
        </w:rPr>
      </w:pPr>
      <w:del w:id="771" w:author="Tim Maude" w:date="1996-04-02T17:03:00Z">
        <w:r>
          <w:rPr/>
          <w:delText xml:space="preserve">If the aircraft’s current heading differs negatively or positively from this value by an amount that is greater than or equal to the value of </w:delText>
        </w:r>
      </w:del>
      <w:del w:id="772" w:author="Tim Maude" w:date="1996-04-02T17:03:00Z">
        <w:r>
          <w:rPr>
            <w:i/>
            <w:iCs/>
          </w:rPr>
          <w:delText>heading-change</w:delText>
        </w:r>
      </w:del>
      <w:del w:id="773" w:author="Tim Maude" w:date="1996-04-02T17:03:00Z">
        <w:r>
          <w:rPr/>
          <w:delText>, then the ADS-air-user shall invoke ADS-report request.</w:delText>
        </w:r>
      </w:del>
    </w:p>
    <w:p>
      <w:pPr>
        <w:pStyle w:val="Heading5"/>
        <w:tabs>
          <w:tab w:val="clear" w:pos="720"/>
          <w:tab w:val="left" w:pos="0" w:leader="none"/>
        </w:tabs>
        <w:ind w:left="0" w:hanging="0"/>
        <w:rPr>
          <w:del w:id="780" w:author="Tim Maude" w:date="1996-04-02T17:03:00Z"/>
        </w:rPr>
      </w:pPr>
      <w:del w:id="775" w:author="Tim Maude" w:date="1996-04-02T17:03:00Z">
        <w:r>
          <w:rPr/>
          <w:delText xml:space="preserve">The ADS-report request </w:delText>
        </w:r>
      </w:del>
      <w:del w:id="776" w:author="Tim Maude" w:date="1996-04-02T17:03:00Z">
        <w:r>
          <w:rPr>
            <w:i/>
            <w:iCs/>
          </w:rPr>
          <w:delText>report details</w:delText>
        </w:r>
      </w:del>
      <w:del w:id="777" w:author="Tim Maude" w:date="1996-04-02T17:03:00Z">
        <w:r>
          <w:rPr/>
          <w:delText xml:space="preserve"> parameter shall contain the </w:delText>
        </w:r>
      </w:del>
      <w:del w:id="778" w:author="Tim Maude" w:date="1996-04-02T17:03:00Z">
        <w:r>
          <w:rPr>
            <w:i/>
            <w:iCs/>
          </w:rPr>
          <w:delText>air-vector</w:delText>
        </w:r>
      </w:del>
      <w:del w:id="779" w:author="Tim Maude" w:date="1996-04-02T17:03:00Z">
        <w:r>
          <w:rPr/>
          <w:delText xml:space="preserve"> element.</w:delText>
        </w:r>
      </w:del>
    </w:p>
    <w:p>
      <w:pPr>
        <w:pStyle w:val="Heading4"/>
        <w:rPr/>
      </w:pPr>
      <w:r>
        <w:rPr/>
      </w:r>
    </w:p>
    <w:p>
      <w:pPr>
        <w:pStyle w:val="Heading4"/>
        <w:tabs>
          <w:tab w:val="clear" w:pos="720"/>
          <w:tab w:val="left" w:pos="0" w:leader="none"/>
        </w:tabs>
        <w:ind w:left="0" w:hanging="0"/>
        <w:rPr>
          <w:del w:id="786" w:author="Tim Maude" w:date="1996-04-02T17:04:00Z"/>
        </w:rPr>
      </w:pPr>
      <w:del w:id="781" w:author="Tim Maude" w:date="1996-04-02T17:04:00Z">
        <w:r>
          <w:rPr/>
          <w:delText xml:space="preserve">If </w:delText>
        </w:r>
      </w:del>
      <w:del w:id="782" w:author="Tim Maude" w:date="1996-04-02T17:04:00Z">
        <w:r>
          <w:rPr>
            <w:i/>
            <w:iCs/>
          </w:rPr>
          <w:delText>track-angle-change</w:delText>
        </w:r>
      </w:del>
      <w:del w:id="783" w:author="Tim Maude" w:date="1996-04-02T17:04:00Z">
        <w:r>
          <w:rPr/>
          <w:delText xml:space="preserve"> is provided in the ADS-event-contract the </w:delText>
        </w:r>
      </w:del>
      <w:del w:id="784" w:author="Tim Maude" w:date="1996-04-02T17:04:00Z">
        <w:r>
          <w:rPr>
            <w:i/>
            <w:iCs/>
          </w:rPr>
          <w:delText>contract details</w:delText>
        </w:r>
      </w:del>
      <w:del w:id="785" w:author="Tim Maude" w:date="1996-04-02T17:04:00Z">
        <w:r>
          <w:rPr/>
          <w:delText xml:space="preserve"> parameter, then the following shall apply:</w:delText>
        </w:r>
      </w:del>
    </w:p>
    <w:p>
      <w:pPr>
        <w:pStyle w:val="Heading5"/>
        <w:tabs>
          <w:tab w:val="clear" w:pos="720"/>
          <w:tab w:val="left" w:pos="0" w:leader="none"/>
        </w:tabs>
        <w:ind w:left="0" w:hanging="0"/>
        <w:rPr>
          <w:del w:id="790" w:author="Tim Maude" w:date="1996-04-02T17:04:00Z"/>
        </w:rPr>
      </w:pPr>
      <w:del w:id="787" w:author="Tim Maude" w:date="1996-04-02T17:04:00Z">
        <w:r>
          <w:rPr/>
          <w:delText xml:space="preserve">The aircraft’s track angle shall continually be compared with the track angle transmitted in the most recent ADS-report request or ADS-emergency-report request that contained a </w:delText>
        </w:r>
      </w:del>
      <w:del w:id="788" w:author="Tim Maude" w:date="1996-04-02T17:04:00Z">
        <w:r>
          <w:rPr>
            <w:i/>
            <w:iCs/>
          </w:rPr>
          <w:delText>ground-vector</w:delText>
        </w:r>
      </w:del>
      <w:del w:id="789" w:author="Tim Maude" w:date="1996-04-02T17:04:00Z">
        <w:r>
          <w:rPr/>
          <w:delText xml:space="preserve"> element.</w:delText>
        </w:r>
      </w:del>
    </w:p>
    <w:p>
      <w:pPr>
        <w:pStyle w:val="Heading5"/>
        <w:tabs>
          <w:tab w:val="clear" w:pos="720"/>
          <w:tab w:val="left" w:pos="0" w:leader="none"/>
        </w:tabs>
        <w:ind w:left="0" w:hanging="0"/>
        <w:rPr>
          <w:del w:id="794" w:author="Tim Maude" w:date="1996-04-02T17:04:00Z"/>
        </w:rPr>
      </w:pPr>
      <w:del w:id="791" w:author="Tim Maude" w:date="1996-04-02T17:04:00Z">
        <w:r>
          <w:rPr/>
          <w:delText xml:space="preserve">If the aircraft’s current track angle differs negatively or positively from this value by an amount that is greater than or equal to the value of </w:delText>
        </w:r>
      </w:del>
      <w:del w:id="792" w:author="Tim Maude" w:date="1996-04-02T17:04:00Z">
        <w:r>
          <w:rPr>
            <w:i/>
            <w:iCs/>
          </w:rPr>
          <w:delText>track-angle-change</w:delText>
        </w:r>
      </w:del>
      <w:del w:id="793" w:author="Tim Maude" w:date="1996-04-02T17:04:00Z">
        <w:r>
          <w:rPr/>
          <w:delText>, then the ADS-air-user shall invoke ADS-report request.</w:delText>
        </w:r>
      </w:del>
    </w:p>
    <w:p>
      <w:pPr>
        <w:pStyle w:val="Heading5"/>
        <w:tabs>
          <w:tab w:val="clear" w:pos="720"/>
          <w:tab w:val="left" w:pos="0" w:leader="none"/>
        </w:tabs>
        <w:ind w:left="0" w:hanging="0"/>
        <w:rPr>
          <w:del w:id="800" w:author="Tim Maude" w:date="1996-04-02T17:04:00Z"/>
        </w:rPr>
      </w:pPr>
      <w:del w:id="795" w:author="Tim Maude" w:date="1996-04-02T17:04:00Z">
        <w:r>
          <w:rPr/>
          <w:delText xml:space="preserve">The ADS-report request </w:delText>
        </w:r>
      </w:del>
      <w:del w:id="796" w:author="Tim Maude" w:date="1996-04-02T17:04:00Z">
        <w:r>
          <w:rPr>
            <w:i/>
            <w:iCs/>
          </w:rPr>
          <w:delText>report details</w:delText>
        </w:r>
      </w:del>
      <w:del w:id="797" w:author="Tim Maude" w:date="1996-04-02T17:04:00Z">
        <w:r>
          <w:rPr/>
          <w:delText xml:space="preserve"> parameter shall contain the </w:delText>
        </w:r>
      </w:del>
      <w:del w:id="798" w:author="Tim Maude" w:date="1996-04-02T17:04:00Z">
        <w:r>
          <w:rPr>
            <w:i/>
            <w:iCs/>
          </w:rPr>
          <w:delText>ground-vector</w:delText>
        </w:r>
      </w:del>
      <w:del w:id="799" w:author="Tim Maude" w:date="1996-04-02T17:04:00Z">
        <w:r>
          <w:rPr/>
          <w:delText xml:space="preserve"> element.</w:delText>
        </w:r>
      </w:del>
    </w:p>
    <w:p>
      <w:pPr>
        <w:pStyle w:val="Heading4"/>
        <w:tabs>
          <w:tab w:val="clear" w:pos="720"/>
          <w:tab w:val="left" w:pos="0" w:leader="none"/>
        </w:tabs>
        <w:ind w:left="0" w:hanging="0"/>
        <w:rPr>
          <w:ins w:id="814" w:author="Tim Maude" w:date="1996-04-02T17:04:00Z"/>
        </w:rPr>
      </w:pPr>
      <w:ins w:id="801" w:author="Tim Maude" w:date="1996-04-02T17:04:00Z">
        <w:r>
          <w:rPr/>
          <w:t xml:space="preserve">When </w:t>
        </w:r>
      </w:ins>
      <w:ins w:id="802" w:author="Tim Maude" w:date="1996-04-02T17:04:00Z">
        <w:r>
          <w:rPr>
            <w:i/>
            <w:iCs/>
          </w:rPr>
          <w:t>track-angle-change</w:t>
        </w:r>
      </w:ins>
      <w:ins w:id="803" w:author="Tim Maude" w:date="1996-04-02T17:04:00Z">
        <w:r>
          <w:rPr/>
          <w:t xml:space="preserve"> is provided in the ADS-event-contract in the </w:t>
        </w:r>
      </w:ins>
      <w:ins w:id="804" w:author="Tim Maude" w:date="1996-04-02T17:04:00Z">
        <w:r>
          <w:rPr>
            <w:i/>
            <w:iCs/>
          </w:rPr>
          <w:t>contract details</w:t>
        </w:r>
      </w:ins>
      <w:ins w:id="805" w:author="Tim Maude" w:date="1996-04-02T17:04:00Z">
        <w:r>
          <w:rPr/>
          <w:t xml:space="preserve"> parameter, and is not indicated in the noncompliance notification if sent, then for the duration of the event contract, whenever the absolute value of the difference between the aircraft’s track angle and the track angle transmitted in the most recent ADS-report request that contained  a </w:t>
        </w:r>
      </w:ins>
      <w:ins w:id="806" w:author="Tim Maude" w:date="1996-04-02T17:04:00Z">
        <w:r>
          <w:rPr>
            <w:i/>
            <w:iCs/>
          </w:rPr>
          <w:t>ground-vector</w:t>
        </w:r>
      </w:ins>
      <w:ins w:id="807" w:author="Tim Maude" w:date="1996-04-02T17:04:00Z">
        <w:r>
          <w:rPr/>
          <w:t xml:space="preserve"> element, is greater than or equal to the value of</w:t>
        </w:r>
      </w:ins>
      <w:ins w:id="808" w:author="Tim Maude" w:date="1996-04-02T17:04:00Z">
        <w:r>
          <w:rPr>
            <w:i/>
            <w:iCs/>
          </w:rPr>
          <w:t xml:space="preserve"> track-angle-change</w:t>
        </w:r>
      </w:ins>
      <w:ins w:id="809" w:author="Tim Maude" w:date="1996-04-02T17:04:00Z">
        <w:r>
          <w:rPr/>
          <w:t xml:space="preserve">, then the ADS-air-user shall invoke ADS-report request including the </w:t>
        </w:r>
      </w:ins>
      <w:ins w:id="810" w:author="Tim Maude" w:date="1996-04-02T17:04:00Z">
        <w:r>
          <w:rPr>
            <w:i/>
            <w:iCs/>
          </w:rPr>
          <w:t>ground-vector</w:t>
        </w:r>
      </w:ins>
      <w:ins w:id="811" w:author="Tim Maude" w:date="1996-04-02T17:04:00Z">
        <w:r>
          <w:rPr/>
          <w:t xml:space="preserve"> element in the </w:t>
        </w:r>
      </w:ins>
      <w:ins w:id="812" w:author="Tim Maude" w:date="1996-04-02T17:04:00Z">
        <w:r>
          <w:rPr>
            <w:i/>
            <w:iCs/>
          </w:rPr>
          <w:t>report details</w:t>
        </w:r>
      </w:ins>
      <w:ins w:id="813" w:author="Tim Maude" w:date="1996-04-02T17:04:00Z">
        <w:r>
          <w:rPr/>
          <w:t xml:space="preserve"> parameter.</w:t>
        </w:r>
      </w:ins>
    </w:p>
    <w:p>
      <w:pPr>
        <w:pStyle w:val="Normal"/>
        <w:rPr/>
      </w:pPr>
      <w:r>
        <w:rPr/>
      </w:r>
    </w:p>
    <w:p>
      <w:pPr>
        <w:pStyle w:val="Heading4"/>
        <w:tabs>
          <w:tab w:val="clear" w:pos="720"/>
          <w:tab w:val="left" w:pos="0" w:leader="none"/>
        </w:tabs>
        <w:ind w:left="0" w:hanging="0"/>
        <w:rPr>
          <w:del w:id="820" w:author="Tim Maude" w:date="1996-04-02T17:05:00Z"/>
        </w:rPr>
      </w:pPr>
      <w:del w:id="815" w:author="Tim Maude" w:date="1996-04-02T17:05:00Z">
        <w:r>
          <w:rPr/>
          <w:delText xml:space="preserve">If </w:delText>
        </w:r>
      </w:del>
      <w:del w:id="816" w:author="Tim Maude" w:date="1996-04-02T17:05:00Z">
        <w:r>
          <w:rPr>
            <w:i/>
            <w:iCs/>
          </w:rPr>
          <w:delText>altitude-change</w:delText>
        </w:r>
      </w:del>
      <w:del w:id="817" w:author="Tim Maude" w:date="1996-04-02T17:05:00Z">
        <w:r>
          <w:rPr/>
          <w:delText xml:space="preserve"> is provided in the ADS-event-contract the </w:delText>
        </w:r>
      </w:del>
      <w:del w:id="818" w:author="Tim Maude" w:date="1996-04-02T17:05:00Z">
        <w:r>
          <w:rPr>
            <w:i/>
            <w:iCs/>
          </w:rPr>
          <w:delText>contract details</w:delText>
        </w:r>
      </w:del>
      <w:del w:id="819" w:author="Tim Maude" w:date="1996-04-02T17:05:00Z">
        <w:r>
          <w:rPr/>
          <w:delText xml:space="preserve"> parameter, then the following shall apply:</w:delText>
        </w:r>
      </w:del>
    </w:p>
    <w:p>
      <w:pPr>
        <w:pStyle w:val="Heading5"/>
        <w:tabs>
          <w:tab w:val="clear" w:pos="720"/>
          <w:tab w:val="left" w:pos="0" w:leader="none"/>
        </w:tabs>
        <w:ind w:left="0" w:hanging="0"/>
        <w:rPr>
          <w:del w:id="822" w:author="Tim Maude" w:date="1996-04-02T17:05:00Z"/>
        </w:rPr>
      </w:pPr>
      <w:del w:id="821" w:author="Tim Maude" w:date="1996-04-02T17:05:00Z">
        <w:r>
          <w:rPr/>
          <w:delText>The aircraft’s altitude shall continually be compared with the altitude transmitted in the most recent ADS-report request or ADS-emergency-report request.</w:delText>
        </w:r>
      </w:del>
    </w:p>
    <w:p>
      <w:pPr>
        <w:pStyle w:val="Heading5"/>
        <w:tabs>
          <w:tab w:val="clear" w:pos="720"/>
          <w:tab w:val="left" w:pos="0" w:leader="none"/>
        </w:tabs>
        <w:ind w:left="0" w:hanging="0"/>
        <w:rPr>
          <w:del w:id="826" w:author="Tim Maude" w:date="1996-04-02T17:05:00Z"/>
        </w:rPr>
      </w:pPr>
      <w:del w:id="823" w:author="Tim Maude" w:date="1996-04-02T17:05:00Z">
        <w:r>
          <w:rPr/>
          <w:delText xml:space="preserve">If the aircraft’s altitude differs negatively or positively from this value by an amount that is greater than or equal to the value of </w:delText>
        </w:r>
      </w:del>
      <w:del w:id="824" w:author="Tim Maude" w:date="1996-04-02T17:05:00Z">
        <w:r>
          <w:rPr>
            <w:i/>
            <w:iCs/>
          </w:rPr>
          <w:delText>altitude-change</w:delText>
        </w:r>
      </w:del>
      <w:del w:id="825" w:author="Tim Maude" w:date="1996-04-02T17:05:00Z">
        <w:r>
          <w:rPr/>
          <w:delText>, then the ADS-air-user shall invoke ADS-report request.</w:delText>
        </w:r>
      </w:del>
    </w:p>
    <w:p>
      <w:pPr>
        <w:pStyle w:val="Heading5"/>
        <w:tabs>
          <w:tab w:val="clear" w:pos="720"/>
          <w:tab w:val="left" w:pos="0" w:leader="none"/>
        </w:tabs>
        <w:ind w:left="0" w:hanging="0"/>
        <w:rPr>
          <w:del w:id="832" w:author="Tim Maude" w:date="1996-04-02T17:05:00Z"/>
        </w:rPr>
      </w:pPr>
      <w:del w:id="827" w:author="Tim Maude" w:date="1996-04-02T17:05:00Z">
        <w:r>
          <w:rPr/>
          <w:delText xml:space="preserve">The ADS-report request </w:delText>
        </w:r>
      </w:del>
      <w:del w:id="828" w:author="Tim Maude" w:date="1996-04-02T17:05:00Z">
        <w:r>
          <w:rPr>
            <w:i/>
            <w:iCs/>
          </w:rPr>
          <w:delText>report details</w:delText>
        </w:r>
      </w:del>
      <w:del w:id="829" w:author="Tim Maude" w:date="1996-04-02T17:05:00Z">
        <w:r>
          <w:rPr/>
          <w:delText xml:space="preserve"> parameter shall contain the </w:delText>
        </w:r>
      </w:del>
      <w:del w:id="830" w:author="Tim Maude" w:date="1996-04-02T17:05:00Z">
        <w:r>
          <w:rPr>
            <w:i/>
            <w:iCs/>
          </w:rPr>
          <w:delText>ground-vector</w:delText>
        </w:r>
      </w:del>
      <w:del w:id="831" w:author="Tim Maude" w:date="1996-04-02T17:05:00Z">
        <w:r>
          <w:rPr/>
          <w:delText xml:space="preserve"> element.</w:delText>
        </w:r>
      </w:del>
    </w:p>
    <w:p>
      <w:pPr>
        <w:pStyle w:val="Heading4"/>
        <w:tabs>
          <w:tab w:val="clear" w:pos="720"/>
          <w:tab w:val="left" w:pos="0" w:leader="none"/>
        </w:tabs>
        <w:ind w:left="0" w:hanging="0"/>
        <w:rPr>
          <w:ins w:id="844" w:author="Tim Maude" w:date="1996-04-02T17:06:00Z"/>
        </w:rPr>
      </w:pPr>
      <w:ins w:id="833" w:author="Tim Maude" w:date="1996-04-02T17:06:00Z">
        <w:r>
          <w:rPr/>
          <w:t xml:space="preserve">When </w:t>
        </w:r>
      </w:ins>
      <w:ins w:id="834" w:author="Tim Maude" w:date="1996-04-02T17:06:00Z">
        <w:r>
          <w:rPr>
            <w:i/>
            <w:iCs/>
          </w:rPr>
          <w:t>altitude-change</w:t>
        </w:r>
      </w:ins>
      <w:ins w:id="835" w:author="Tim Maude" w:date="1996-04-02T17:06:00Z">
        <w:r>
          <w:rPr/>
          <w:t xml:space="preserve"> is provided in the ADS-event-contract in the </w:t>
        </w:r>
      </w:ins>
      <w:ins w:id="836" w:author="Tim Maude" w:date="1996-04-02T17:06:00Z">
        <w:r>
          <w:rPr>
            <w:i/>
            <w:iCs/>
          </w:rPr>
          <w:t>contract details</w:t>
        </w:r>
      </w:ins>
      <w:ins w:id="837" w:author="Tim Maude" w:date="1996-04-02T17:06:00Z">
        <w:r>
          <w:rPr/>
          <w:t xml:space="preserve"> parameter, and is not indicated in the noncompliance notification if sent, then for the duration of the event contract, whenever the absolute value of the difference between the aircraft’s altitude and the altitude transmitted in the most recent ADS-report request, is greater than or equal to the value of</w:t>
        </w:r>
      </w:ins>
      <w:ins w:id="838" w:author="Tim Maude" w:date="1996-04-02T17:06:00Z">
        <w:r>
          <w:rPr>
            <w:i/>
            <w:iCs/>
          </w:rPr>
          <w:t xml:space="preserve"> altitude-change</w:t>
        </w:r>
      </w:ins>
      <w:ins w:id="839" w:author="Tim Maude" w:date="1996-04-02T17:06:00Z">
        <w:r>
          <w:rPr/>
          <w:t xml:space="preserve">, then the ADS-air-user shall invoke ADS-report request including the </w:t>
        </w:r>
      </w:ins>
      <w:ins w:id="840" w:author="Tim Maude" w:date="1996-04-02T17:06:00Z">
        <w:r>
          <w:rPr>
            <w:i/>
            <w:iCs/>
          </w:rPr>
          <w:t>ground-vector</w:t>
        </w:r>
      </w:ins>
      <w:ins w:id="841" w:author="Tim Maude" w:date="1996-04-02T17:06:00Z">
        <w:r>
          <w:rPr/>
          <w:t xml:space="preserve"> element in the </w:t>
        </w:r>
      </w:ins>
      <w:ins w:id="842" w:author="Tim Maude" w:date="1996-04-02T17:06:00Z">
        <w:r>
          <w:rPr>
            <w:i/>
            <w:iCs/>
          </w:rPr>
          <w:t>report details</w:t>
        </w:r>
      </w:ins>
      <w:ins w:id="843" w:author="Tim Maude" w:date="1996-04-02T17:06:00Z">
        <w:r>
          <w:rPr/>
          <w:t xml:space="preserve"> parameter.</w:t>
        </w:r>
      </w:ins>
    </w:p>
    <w:p>
      <w:pPr>
        <w:pStyle w:val="Normal"/>
        <w:rPr/>
      </w:pPr>
      <w:r>
        <w:rPr/>
      </w:r>
    </w:p>
    <w:p>
      <w:pPr>
        <w:pStyle w:val="Heading4"/>
        <w:tabs>
          <w:tab w:val="clear" w:pos="720"/>
          <w:tab w:val="left" w:pos="0" w:leader="none"/>
        </w:tabs>
        <w:ind w:left="0" w:hanging="0"/>
        <w:rPr>
          <w:del w:id="846" w:author="Tim Maude" w:date="1996-03-15T16:30:00Z"/>
        </w:rPr>
      </w:pPr>
      <w:del w:id="845" w:author="Tim Maude" w:date="1996-03-15T16:30:00Z">
        <w:r>
          <w:rPr/>
          <w:delText>If more than one of the events described above occurs at the same time, the ADS-air-user shall invoke separate ADS-report requests as described above, for each event independently. (i.e. the same report cannot be used to report on more than one event even if the same information is being transmitted.)</w:delText>
        </w:r>
      </w:del>
    </w:p>
    <w:p>
      <w:pPr>
        <w:pStyle w:val="Heading4"/>
        <w:rPr>
          <w:ins w:id="852" w:author="Tim Maude" w:date="1996-03-15T16:30:00Z"/>
        </w:rPr>
      </w:pPr>
      <w:ins w:id="847" w:author="Tim Maude" w:date="1996-03-15T16:30:00Z">
        <w:r>
          <w:rPr/>
          <w:t>Note</w:t>
        </w:r>
      </w:ins>
      <w:ins w:id="848" w:author="Tim Maude" w:date="1996-03-15T16:36:00Z">
        <w:r>
          <w:rPr/>
          <w:t xml:space="preserve"> 1</w:t>
        </w:r>
      </w:ins>
      <w:ins w:id="849" w:author="Tim Maude" w:date="1996-03-15T16:30:00Z">
        <w:r>
          <w:rPr/>
          <w:t>.— If more than one of the events described above occurs at the same time, the ADS-air-user invokes separate ADS-report requests as described above, for each event independently (i.e. the same report cannot be used to report on more than one event</w:t>
        </w:r>
      </w:ins>
      <w:ins w:id="850" w:author="Tim Maude" w:date="1996-04-03T11:12:00Z">
        <w:r>
          <w:rPr/>
          <w:t>,</w:t>
        </w:r>
      </w:ins>
      <w:ins w:id="851" w:author="Tim Maude" w:date="1996-03-15T16:30:00Z">
        <w:r>
          <w:rPr/>
          <w:t xml:space="preserve"> even if the same information is being transmitted.)</w:t>
        </w:r>
      </w:ins>
    </w:p>
    <w:p>
      <w:pPr>
        <w:pStyle w:val="Normal"/>
        <w:rPr/>
      </w:pPr>
      <w:r>
        <w:rPr/>
      </w:r>
    </w:p>
    <w:p>
      <w:pPr>
        <w:pStyle w:val="Normal"/>
        <w:rPr>
          <w:del w:id="856" w:author="Tim Maude" w:date="1996-03-15T16:35:00Z"/>
        </w:rPr>
      </w:pPr>
      <w:del w:id="853" w:author="Tim Maude" w:date="1996-03-15T16:35:00Z">
        <w:r>
          <w:rPr/>
          <w:delText xml:space="preserve">Apart from circumstances detailed in section </w:delText>
        </w:r>
      </w:del>
      <w:del w:id="854" w:author="Tim Maude" w:date="1996-03-15T16:35:00Z">
        <w:r>
          <w:rPr/>
          <w:fldChar w:fldCharType="begin"/>
        </w:r>
        <w:r>
          <w:rPr/>
          <w:delInstrText xml:space="preserve"> REF _Ref335723305 \n \h </w:delInstrText>
        </w:r>
        <w:r>
          <w:rPr/>
          <w:fldChar w:fldCharType="separate"/>
        </w:r>
        <w:r>
          <w:rPr/>
          <w:delText>a)</w:delText>
        </w:r>
        <w:r>
          <w:rPr/>
          <w:fldChar w:fldCharType="end"/>
        </w:r>
      </w:del>
      <w:del w:id="855" w:author="Tim Maude" w:date="1996-03-15T16:35:00Z">
        <w:r>
          <w:rPr/>
          <w:delText>, the positive acknowledgement parameter shall not be present in any ADS-report request made in response to an ADS-event-contract indication.</w:delText>
        </w:r>
      </w:del>
    </w:p>
    <w:p>
      <w:pPr>
        <w:pStyle w:val="Normal"/>
        <w:rPr>
          <w:ins w:id="861" w:author="Tim Maude" w:date="1996-03-15T16:35:00Z"/>
        </w:rPr>
      </w:pPr>
      <w:ins w:id="857" w:author="Tim Maude" w:date="1996-03-15T16:35:00Z">
        <w:r>
          <w:rPr/>
          <w:t>Note 2.— Apart from circumstances detailed in section</w:t>
        </w:r>
      </w:ins>
      <w:ins w:id="858" w:author="Tim Maude" w:date="1996-04-03T11:11:00Z">
        <w:r>
          <w:rPr/>
          <w:t xml:space="preserve"> </w:t>
        </w:r>
      </w:ins>
      <w:ins w:id="859" w:author="Tim Maude" w:date="1996-04-03T11:11:00Z">
        <w:r>
          <w:rPr/>
          <w:fldChar w:fldCharType="begin"/>
        </w:r>
        <w:r>
          <w:rPr/>
          <w:instrText xml:space="preserve"> REF _Ref353164135 \n \h </w:instrText>
        </w:r>
        <w:r>
          <w:rPr/>
          <w:fldChar w:fldCharType="separate"/>
        </w:r>
        <w:r>
          <w:rPr/>
          <w:t>7.3.4</w:t>
        </w:r>
        <w:r>
          <w:rPr/>
          <w:fldChar w:fldCharType="end"/>
        </w:r>
      </w:ins>
      <w:ins w:id="860" w:author="Tim Maude" w:date="1996-03-15T16:35:00Z">
        <w:r>
          <w:rPr/>
          <w:t>, the positive acknowledgement parameter is not be present in any ADS-report request made in response to an ADS-event-contract indication.</w:t>
        </w:r>
      </w:ins>
    </w:p>
    <w:p>
      <w:pPr>
        <w:pStyle w:val="Normal"/>
        <w:rPr/>
      </w:pPr>
      <w:r>
        <w:rPr/>
      </w:r>
    </w:p>
    <w:p>
      <w:pPr>
        <w:pStyle w:val="Heading3"/>
        <w:tabs>
          <w:tab w:val="clear" w:pos="720"/>
          <w:tab w:val="left" w:pos="0" w:leader="none"/>
        </w:tabs>
        <w:ind w:left="0" w:hanging="0"/>
        <w:rPr/>
      </w:pPr>
      <w:r>
        <w:rPr/>
        <w:t xml:space="preserve">When the ADS-air-user invokes ADS-report request in response to an ADS-event-contract indication, the </w:t>
      </w:r>
      <w:r>
        <w:rPr>
          <w:i/>
          <w:iCs/>
        </w:rPr>
        <w:t>contract type</w:t>
      </w:r>
      <w:r>
        <w:rPr/>
        <w:t xml:space="preserve"> parameter shall be set to </w:t>
      </w:r>
      <w:r>
        <w:rPr>
          <w:i/>
          <w:iCs/>
        </w:rPr>
        <w:t>event-contract.</w:t>
      </w:r>
    </w:p>
    <w:p>
      <w:pPr>
        <w:pStyle w:val="Normal"/>
        <w:rPr/>
      </w:pPr>
      <w:r>
        <w:rPr/>
      </w:r>
    </w:p>
    <w:p>
      <w:pPr>
        <w:pStyle w:val="Heading3"/>
        <w:tabs>
          <w:tab w:val="clear" w:pos="720"/>
          <w:tab w:val="left" w:pos="0" w:leader="none"/>
        </w:tabs>
        <w:ind w:left="0" w:hanging="0"/>
        <w:rPr/>
      </w:pPr>
      <w:r>
        <w:rPr/>
        <w:t xml:space="preserve">When the ADS-air-user invokes ADS-report request in response to an ADS-event-contract indication, the </w:t>
      </w:r>
      <w:r>
        <w:rPr>
          <w:i/>
          <w:iCs/>
        </w:rPr>
        <w:t>event type</w:t>
      </w:r>
      <w:r>
        <w:rPr/>
        <w:t xml:space="preserve"> parameter shall be set</w:t>
      </w:r>
      <w:ins w:id="862" w:author="Tim Maude" w:date="1996-03-15T16:37:00Z">
        <w:r>
          <w:rPr/>
          <w:t xml:space="preserve"> to</w:t>
        </w:r>
      </w:ins>
      <w:r>
        <w:rPr/>
        <w:t xml:space="preserve"> indicate the type of event in the contract that this report is in response to</w:t>
      </w:r>
      <w:ins w:id="863" w:author="Tim Maude" w:date="1996-03-15T16:37:00Z">
        <w:r>
          <w:rPr/>
          <w:t>, or to indicate a baseline report</w:t>
        </w:r>
      </w:ins>
      <w:r>
        <w:rPr>
          <w:i/>
          <w:iCs/>
        </w:rPr>
        <w:t>.</w:t>
      </w:r>
    </w:p>
    <w:p>
      <w:pPr>
        <w:pStyle w:val="Normal"/>
        <w:rPr/>
      </w:pPr>
      <w:r>
        <w:rPr/>
      </w:r>
    </w:p>
    <w:p>
      <w:pPr>
        <w:pStyle w:val="Normal"/>
        <w:rPr/>
      </w:pPr>
      <w:r>
        <w:rPr/>
      </w:r>
      <w:r>
        <w:br w:type="page"/>
      </w:r>
    </w:p>
    <w:p>
      <w:pPr>
        <w:pStyle w:val="Heading2"/>
        <w:tabs>
          <w:tab w:val="clear" w:pos="720"/>
          <w:tab w:val="left" w:pos="0" w:leader="none"/>
        </w:tabs>
        <w:ind w:left="0" w:hanging="0"/>
        <w:rPr/>
      </w:pPr>
      <w:r>
        <w:rPr/>
        <w:t>Establishment and operation of a Periodic Contract</w:t>
      </w:r>
    </w:p>
    <w:p>
      <w:pPr>
        <w:pStyle w:val="Note"/>
        <w:rPr/>
      </w:pPr>
      <w:r>
        <w:rPr/>
        <w:t>Note 1.— This section details the actions taken by the ADS-ground-user and the ADS-air-user in the establishment and operation of a periodic contract while not in emergency mode.</w:t>
      </w:r>
    </w:p>
    <w:p>
      <w:pPr>
        <w:pStyle w:val="Note"/>
        <w:rPr>
          <w:ins w:id="865" w:author="Tim Maude" w:date="1996-03-15T12:24:00Z"/>
        </w:rPr>
      </w:pPr>
      <w:ins w:id="864" w:author="Tim Maude" w:date="1996-03-15T12:24:00Z">
        <w:r>
          <w:rPr/>
          <w:t>Note 2.— When the ADS-ground-user requires to establish a periodic contract with the ADS-air-user it invokes ADS-periodic-contract request.</w:t>
        </w:r>
      </w:ins>
    </w:p>
    <w:p>
      <w:pPr>
        <w:pStyle w:val="Heading3"/>
        <w:tabs>
          <w:tab w:val="clear" w:pos="720"/>
          <w:tab w:val="left" w:pos="0" w:leader="none"/>
        </w:tabs>
        <w:ind w:left="0" w:hanging="0"/>
        <w:rPr>
          <w:del w:id="867" w:author="Tim Maude" w:date="1996-03-15T12:24:00Z"/>
        </w:rPr>
      </w:pPr>
      <w:del w:id="866" w:author="Tim Maude" w:date="1996-03-15T12:24:00Z">
        <w:r>
          <w:rPr/>
          <w:delText>If the ADS-ground-user requires to establish a periodic contract with the ADS-air-user it shall invoke ADS-periodic-contract request.</w:delText>
        </w:r>
      </w:del>
    </w:p>
    <w:p>
      <w:pPr>
        <w:pStyle w:val="Heading3"/>
        <w:rPr/>
      </w:pPr>
      <w:r>
        <w:rPr/>
      </w:r>
    </w:p>
    <w:p>
      <w:pPr>
        <w:pStyle w:val="Heading3"/>
        <w:tabs>
          <w:tab w:val="clear" w:pos="720"/>
          <w:tab w:val="left" w:pos="0" w:leader="none"/>
        </w:tabs>
        <w:ind w:left="0" w:hanging="0"/>
        <w:rPr/>
      </w:pPr>
      <w:r>
        <w:rPr/>
        <w:t xml:space="preserve">When the ADS-air-user receives an ADS-periodic-contract indication, and it is not able to accept the contract, then the ADS-air-user shall invoke an ADS-periodic-contract response with the </w:t>
      </w:r>
      <w:r>
        <w:rPr>
          <w:i/>
          <w:iCs/>
        </w:rPr>
        <w:t>reply</w:t>
      </w:r>
      <w:r>
        <w:rPr/>
        <w:t xml:space="preserve"> parameter set to </w:t>
      </w:r>
      <w:r>
        <w:rPr>
          <w:i/>
          <w:iCs/>
        </w:rPr>
        <w:t>negative-</w:t>
      </w:r>
      <w:ins w:id="868" w:author="Tim Maude" w:date="1996-04-03T11:25:00Z">
        <w:r>
          <w:rPr>
            <w:i/>
            <w:iCs/>
          </w:rPr>
          <w:t>acknowledgment</w:t>
        </w:r>
      </w:ins>
      <w:del w:id="869" w:author="Tim Maude" w:date="1996-04-03T11:25:00Z">
        <w:r>
          <w:rPr>
            <w:i/>
            <w:iCs/>
          </w:rPr>
          <w:delText>acknowledgement</w:delText>
        </w:r>
      </w:del>
      <w:r>
        <w:rPr/>
        <w:t xml:space="preserve"> and </w:t>
      </w:r>
      <w:r>
        <w:rPr>
          <w:i/>
          <w:iCs/>
        </w:rPr>
        <w:t>reason</w:t>
      </w:r>
      <w:r>
        <w:rPr/>
        <w:t xml:space="preserve"> set to the value indicating the reason that it cannot accept the contract.</w:t>
      </w:r>
    </w:p>
    <w:p>
      <w:pPr>
        <w:pStyle w:val="Note"/>
        <w:rPr/>
      </w:pPr>
      <w:r>
        <w:rPr/>
        <w:t>Note.— In the event of the new contract not being accepted, any existing contract will remain in place</w:t>
      </w:r>
    </w:p>
    <w:p>
      <w:pPr>
        <w:pStyle w:val="Normal"/>
        <w:rPr/>
      </w:pPr>
      <w:r>
        <w:rPr/>
      </w:r>
    </w:p>
    <w:p>
      <w:pPr>
        <w:pStyle w:val="Heading3"/>
        <w:tabs>
          <w:tab w:val="clear" w:pos="720"/>
          <w:tab w:val="left" w:pos="0" w:leader="none"/>
        </w:tabs>
        <w:ind w:left="0" w:hanging="0"/>
        <w:rPr/>
      </w:pPr>
      <w:r>
        <w:rPr/>
        <w:t>When the ADS-air-user receives an ADS-periodic-contract indication, and it is able to accept the contract in full, then:</w:t>
      </w:r>
    </w:p>
    <w:p>
      <w:pPr>
        <w:pStyle w:val="Heading4"/>
        <w:tabs>
          <w:tab w:val="clear" w:pos="720"/>
          <w:tab w:val="left" w:pos="0" w:leader="none"/>
        </w:tabs>
        <w:ind w:left="0" w:hanging="0"/>
        <w:rPr/>
      </w:pPr>
      <w:bookmarkStart w:id="3" w:name="_Ref346682085"/>
      <w:r>
        <w:rPr/>
        <w:t>If the ADS-air-user is able to send the first ADS-report request of the contract within 0.5 seconds, then the ADS-air-user shall invoke the first ADS-report request of the contract</w:t>
      </w:r>
      <w:del w:id="870" w:author="Tim Maude" w:date="1996-04-03T11:13:00Z">
        <w:r>
          <w:rPr/>
          <w:delText xml:space="preserve"> within 0.5 seconds</w:delText>
        </w:r>
      </w:del>
      <w:r>
        <w:rPr/>
        <w:t xml:space="preserve">, </w:t>
      </w:r>
      <w:del w:id="871" w:author="Tim Maude" w:date="1996-04-15T11:07:00Z">
        <w:r>
          <w:rPr/>
          <w:delText xml:space="preserve">and this ADS-report request shall </w:delText>
        </w:r>
      </w:del>
      <w:r>
        <w:rPr/>
        <w:t>includ</w:t>
      </w:r>
      <w:ins w:id="872" w:author="Tim Maude" w:date="1996-04-15T11:07:00Z">
        <w:r>
          <w:rPr/>
          <w:t>ing</w:t>
        </w:r>
      </w:ins>
      <w:del w:id="873" w:author="Tim Maude" w:date="1996-04-15T11:07:00Z">
        <w:r>
          <w:rPr/>
          <w:delText>e</w:delText>
        </w:r>
      </w:del>
      <w:r>
        <w:rPr/>
        <w:t xml:space="preserve"> a </w:t>
      </w:r>
      <w:r>
        <w:rPr>
          <w:i/>
          <w:iCs/>
        </w:rPr>
        <w:t xml:space="preserve">positive </w:t>
      </w:r>
      <w:ins w:id="874" w:author="Tim Maude" w:date="1996-04-03T11:25:00Z">
        <w:r>
          <w:rPr>
            <w:i/>
            <w:iCs/>
          </w:rPr>
          <w:t>acknowledgment</w:t>
        </w:r>
      </w:ins>
      <w:del w:id="875" w:author="Tim Maude" w:date="1996-04-03T11:25:00Z">
        <w:r>
          <w:rPr>
            <w:i/>
            <w:iCs/>
          </w:rPr>
          <w:delText>acknowledgement</w:delText>
        </w:r>
      </w:del>
      <w:r>
        <w:rPr/>
        <w:t xml:space="preserve"> parameter.</w:t>
      </w:r>
      <w:bookmarkEnd w:id="3"/>
    </w:p>
    <w:p>
      <w:pPr>
        <w:pStyle w:val="Heading4"/>
        <w:tabs>
          <w:tab w:val="clear" w:pos="720"/>
          <w:tab w:val="left" w:pos="0" w:leader="none"/>
        </w:tabs>
        <w:ind w:left="0" w:hanging="0"/>
        <w:rPr>
          <w:del w:id="880" w:author="Tim Maude" w:date="1996-04-03T11:14:00Z"/>
        </w:rPr>
      </w:pPr>
      <w:del w:id="876" w:author="Tim Maude" w:date="1996-04-03T11:14:00Z">
        <w:r>
          <w:rPr/>
          <w:delText>If the ADS-air-user is not able to send the first ADS-report request of the contract within 0.5 seconds</w:delText>
        </w:r>
      </w:del>
      <w:del w:id="877" w:author="Tim Maude" w:date="1996-03-27T10:56:00Z">
        <w:r>
          <w:rPr/>
          <w:delText xml:space="preserve">, </w:delText>
        </w:r>
      </w:del>
      <w:del w:id="878" w:author="Tim Maude" w:date="1996-03-15T16:47:00Z">
        <w:r>
          <w:rPr/>
          <w:delText>either due to the information being temporaly unavailable, or due to a suspension of the periodic contract because of an emergency,</w:delText>
        </w:r>
      </w:del>
      <w:del w:id="879" w:author="Tim Maude" w:date="1996-03-27T10:56:00Z">
        <w:r>
          <w:rPr/>
          <w:delText xml:space="preserve"> then the following shall occur:</w:delText>
        </w:r>
      </w:del>
    </w:p>
    <w:p>
      <w:pPr>
        <w:pStyle w:val="Heading4"/>
        <w:tabs>
          <w:tab w:val="clear" w:pos="720"/>
          <w:tab w:val="left" w:pos="0" w:leader="none"/>
        </w:tabs>
        <w:ind w:left="0" w:hanging="0"/>
        <w:rPr>
          <w:del w:id="886" w:author="Tim Maude" w:date="1996-04-03T11:14:00Z"/>
        </w:rPr>
      </w:pPr>
      <w:del w:id="881" w:author="Tim Maude" w:date="1996-04-03T11:14:00Z">
        <w:r>
          <w:rPr/>
          <w:delText xml:space="preserve">The ADS-air-user shall invoke ADS-periodic-contract response with the </w:delText>
        </w:r>
      </w:del>
      <w:del w:id="882" w:author="Tim Maude" w:date="1996-04-03T11:14:00Z">
        <w:r>
          <w:rPr>
            <w:i/>
            <w:iCs/>
          </w:rPr>
          <w:delText>reply</w:delText>
        </w:r>
      </w:del>
      <w:del w:id="883" w:author="Tim Maude" w:date="1996-04-03T11:14:00Z">
        <w:r>
          <w:rPr/>
          <w:delText xml:space="preserve"> parameter set to </w:delText>
        </w:r>
      </w:del>
      <w:del w:id="884" w:author="Tim Maude" w:date="1996-04-03T11:14:00Z">
        <w:r>
          <w:rPr>
            <w:i/>
            <w:iCs/>
          </w:rPr>
          <w:delText>positive acknowledgement</w:delText>
        </w:r>
      </w:del>
      <w:del w:id="885" w:author="Tim Maude" w:date="1996-04-03T11:14:00Z">
        <w:r>
          <w:rPr/>
          <w:delText xml:space="preserve"> within 0.5 seconds.</w:delText>
        </w:r>
      </w:del>
    </w:p>
    <w:p>
      <w:pPr>
        <w:pStyle w:val="Heading4"/>
        <w:tabs>
          <w:tab w:val="clear" w:pos="720"/>
          <w:tab w:val="left" w:pos="0" w:leader="none"/>
        </w:tabs>
        <w:ind w:left="0" w:hanging="0"/>
        <w:rPr>
          <w:del w:id="892" w:author="Tim Maude" w:date="1996-04-03T11:14:00Z"/>
        </w:rPr>
      </w:pPr>
      <w:del w:id="887" w:author="Tim Maude" w:date="1996-04-03T11:14:00Z">
        <w:r>
          <w:rPr/>
          <w:delText xml:space="preserve">If the aircraft is not in emergency mode, the ADS-air-user shall send the first ADS-report request of the contract within </w:delText>
        </w:r>
      </w:del>
      <w:del w:id="888" w:author="Tim Maude" w:date="1996-03-27T12:13:00Z">
        <w:r>
          <w:rPr/>
          <w:delText xml:space="preserve">a further 29.5 seconds (i.e. </w:delText>
        </w:r>
      </w:del>
      <w:del w:id="889" w:author="Tim Maude" w:date="1996-04-03T11:14:00Z">
        <w:r>
          <w:rPr/>
          <w:delText>30 seconds from the receipt of the ADS-periodic-contract request</w:delText>
        </w:r>
      </w:del>
      <w:del w:id="890" w:author="Tim Maude" w:date="1996-03-27T12:13:00Z">
        <w:r>
          <w:rPr/>
          <w:delText>)</w:delText>
        </w:r>
      </w:del>
      <w:del w:id="891" w:author="Tim Maude" w:date="1996-04-03T11:14:00Z">
        <w:r>
          <w:rPr/>
          <w:delText>.</w:delText>
        </w:r>
      </w:del>
    </w:p>
    <w:p>
      <w:pPr>
        <w:pStyle w:val="Heading4"/>
        <w:tabs>
          <w:tab w:val="clear" w:pos="720"/>
          <w:tab w:val="left" w:pos="0" w:leader="none"/>
        </w:tabs>
        <w:ind w:left="0" w:hanging="0"/>
        <w:rPr>
          <w:ins w:id="894" w:author="Tim Maude" w:date="1996-04-03T11:14:00Z"/>
        </w:rPr>
      </w:pPr>
      <w:ins w:id="893" w:author="Tim Maude" w:date="1996-04-03T11:14:00Z">
        <w:r>
          <w:rPr/>
          <w:t>If the ADS-air-user is not able to send the first ADS-report request of the contract within 0.5 seconds, then the ADS-air-user shall:</w:t>
        </w:r>
      </w:ins>
    </w:p>
    <w:p>
      <w:pPr>
        <w:pStyle w:val="Normal"/>
        <w:numPr>
          <w:ilvl w:val="0"/>
          <w:numId w:val="20"/>
        </w:numPr>
        <w:tabs>
          <w:tab w:val="clear" w:pos="720"/>
          <w:tab w:val="left" w:pos="0" w:leader="none"/>
        </w:tabs>
        <w:ind w:left="720" w:hanging="720"/>
        <w:rPr>
          <w:ins w:id="900" w:author="Tim Maude" w:date="1996-04-03T11:14:00Z"/>
        </w:rPr>
      </w:pPr>
      <w:ins w:id="895" w:author="Tim Maude" w:date="1996-04-03T11:14:00Z">
        <w:r>
          <w:rPr/>
          <w:t xml:space="preserve">invoke ADS-periodic-contract response with the </w:t>
        </w:r>
      </w:ins>
      <w:ins w:id="896" w:author="Tim Maude" w:date="1996-04-03T11:14:00Z">
        <w:r>
          <w:rPr>
            <w:i/>
            <w:iCs/>
          </w:rPr>
          <w:t>reply</w:t>
        </w:r>
      </w:ins>
      <w:ins w:id="897" w:author="Tim Maude" w:date="1996-04-03T11:14:00Z">
        <w:r>
          <w:rPr/>
          <w:t xml:space="preserve"> parameter set to </w:t>
        </w:r>
      </w:ins>
      <w:ins w:id="898" w:author="Tim Maude" w:date="1996-04-03T11:14:00Z">
        <w:r>
          <w:rPr>
            <w:i/>
            <w:iCs/>
          </w:rPr>
          <w:t>positive acknowledgement</w:t>
        </w:r>
      </w:ins>
      <w:ins w:id="899" w:author="Tim Maude" w:date="1996-04-03T11:14:00Z">
        <w:r>
          <w:rPr/>
          <w:t xml:space="preserve"> within 0.5 seconds, and</w:t>
        </w:r>
      </w:ins>
    </w:p>
    <w:p>
      <w:pPr>
        <w:pStyle w:val="Normal"/>
        <w:numPr>
          <w:ilvl w:val="0"/>
          <w:numId w:val="20"/>
        </w:numPr>
        <w:tabs>
          <w:tab w:val="clear" w:pos="720"/>
          <w:tab w:val="left" w:pos="0" w:leader="none"/>
        </w:tabs>
        <w:ind w:left="360" w:hanging="360"/>
        <w:rPr>
          <w:ins w:id="902" w:author="Tim Maude" w:date="1996-04-03T11:14:00Z"/>
        </w:rPr>
      </w:pPr>
      <w:ins w:id="901" w:author="Tim Maude" w:date="1996-04-03T11:14:00Z">
        <w:r>
          <w:rPr/>
          <w:t>if the aircraft is not in emergency mode, send the first ADS-report request of the contract within 30 seconds from the receipt of the ADS-periodic-contract request.</w:t>
        </w:r>
      </w:ins>
    </w:p>
    <w:p>
      <w:pPr>
        <w:pStyle w:val="Normal"/>
        <w:rPr/>
      </w:pPr>
      <w:r>
        <w:rPr/>
      </w:r>
    </w:p>
    <w:p>
      <w:pPr>
        <w:pStyle w:val="Heading3"/>
        <w:tabs>
          <w:tab w:val="clear" w:pos="720"/>
          <w:tab w:val="left" w:pos="0" w:leader="none"/>
        </w:tabs>
        <w:ind w:left="0" w:hanging="0"/>
        <w:rPr/>
      </w:pPr>
      <w:r>
        <w:rPr/>
        <w:t>When the ADS-air-user receives an ADS-periodic-contract indication, and it is able to supply some of the information required in the contract, but is not able generate all the report elements, or it is not able to meet the requested reporting rate, or both, then</w:t>
      </w:r>
      <w:ins w:id="903" w:author="Tim Maude" w:date="1996-03-27T10:59:00Z">
        <w:r>
          <w:rPr/>
          <w:t xml:space="preserve"> the ADS-air-user shall invoke ADS-periodic-contract response with the </w:t>
        </w:r>
      </w:ins>
      <w:ins w:id="904" w:author="Tim Maude" w:date="1996-03-27T10:59:00Z">
        <w:r>
          <w:rPr>
            <w:i/>
            <w:iCs/>
          </w:rPr>
          <w:t>reply</w:t>
        </w:r>
      </w:ins>
      <w:ins w:id="905" w:author="Tim Maude" w:date="1996-03-27T10:59:00Z">
        <w:r>
          <w:rPr/>
          <w:t xml:space="preserve"> parameter set to </w:t>
        </w:r>
      </w:ins>
      <w:ins w:id="906" w:author="Tim Maude" w:date="1996-03-27T10:59:00Z">
        <w:r>
          <w:rPr>
            <w:i/>
            <w:iCs/>
          </w:rPr>
          <w:t>noncompliance-notification</w:t>
        </w:r>
      </w:ins>
      <w:ins w:id="907" w:author="Tim Maude" w:date="1996-03-27T10:59:00Z">
        <w:r>
          <w:rPr/>
          <w:t xml:space="preserve">, and with </w:t>
        </w:r>
      </w:ins>
      <w:ins w:id="908" w:author="Tim Maude" w:date="1996-03-27T10:59:00Z">
        <w:r>
          <w:rPr>
            <w:i/>
            <w:iCs/>
          </w:rPr>
          <w:t>periodic-ncn</w:t>
        </w:r>
      </w:ins>
      <w:ins w:id="909" w:author="Tim Maude" w:date="1996-03-27T10:59:00Z">
        <w:r>
          <w:rPr/>
          <w:t xml:space="preserve"> set to indicate the reports that cannot be generated and/or that the reporting rate cannot be met.</w:t>
        </w:r>
      </w:ins>
      <w:del w:id="910" w:author="Tim Maude" w:date="1996-03-27T10:59:00Z">
        <w:r>
          <w:rPr/>
          <w:delText>:</w:delText>
        </w:r>
      </w:del>
    </w:p>
    <w:p>
      <w:pPr>
        <w:pStyle w:val="Heading4"/>
        <w:tabs>
          <w:tab w:val="clear" w:pos="720"/>
          <w:tab w:val="left" w:pos="0" w:leader="none"/>
        </w:tabs>
        <w:ind w:left="0" w:hanging="0"/>
        <w:rPr>
          <w:del w:id="920" w:author="Tim Maude" w:date="1996-03-27T10:59:00Z"/>
        </w:rPr>
      </w:pPr>
      <w:del w:id="911" w:author="Tim Maude" w:date="1996-03-27T10:59:00Z">
        <w:r>
          <w:rPr/>
          <w:delText xml:space="preserve">The ADS-air-user shall invoke ADS-periodic-contract response with the </w:delText>
        </w:r>
      </w:del>
      <w:del w:id="912" w:author="Tim Maude" w:date="1996-03-27T10:59:00Z">
        <w:r>
          <w:rPr>
            <w:i/>
            <w:iCs/>
          </w:rPr>
          <w:delText>reply</w:delText>
        </w:r>
      </w:del>
      <w:del w:id="913" w:author="Tim Maude" w:date="1996-03-27T10:59:00Z">
        <w:r>
          <w:rPr/>
          <w:delText xml:space="preserve"> parameter set to </w:delText>
        </w:r>
      </w:del>
      <w:del w:id="914" w:author="Tim Maude" w:date="1996-03-27T10:59:00Z">
        <w:r>
          <w:rPr>
            <w:i/>
            <w:iCs/>
          </w:rPr>
          <w:delText>noncompliance-notification</w:delText>
        </w:r>
      </w:del>
      <w:del w:id="915" w:author="Tim Maude" w:date="1996-03-27T10:59:00Z">
        <w:r>
          <w:rPr/>
          <w:delText xml:space="preserve">, and with </w:delText>
        </w:r>
      </w:del>
      <w:del w:id="916" w:author="Tim Maude" w:date="1996-03-27T10:59:00Z">
        <w:r>
          <w:rPr>
            <w:i/>
            <w:iCs/>
          </w:rPr>
          <w:delText>periodic-ncn</w:delText>
        </w:r>
      </w:del>
      <w:del w:id="917" w:author="Tim Maude" w:date="1996-03-27T10:59:00Z">
        <w:r>
          <w:rPr/>
          <w:delText xml:space="preserve"> set to indicate the reports that cannot be generated and/or that the reporting rate cannot be met,</w:delText>
        </w:r>
      </w:del>
      <w:del w:id="918" w:author="Tim Maude" w:date="1996-03-27T10:59:00Z">
        <w:r>
          <w:rPr>
            <w:i/>
            <w:iCs/>
          </w:rPr>
          <w:delText xml:space="preserve"> </w:delText>
        </w:r>
      </w:del>
      <w:del w:id="919" w:author="Tim Maude" w:date="1996-03-27T10:59:00Z">
        <w:r>
          <w:rPr/>
          <w:delText>within 0.5 seconds.</w:delText>
        </w:r>
      </w:del>
    </w:p>
    <w:p>
      <w:pPr>
        <w:pStyle w:val="Heading4"/>
        <w:tabs>
          <w:tab w:val="clear" w:pos="720"/>
          <w:tab w:val="left" w:pos="0" w:leader="none"/>
        </w:tabs>
        <w:ind w:left="0" w:hanging="0"/>
        <w:rPr>
          <w:del w:id="924" w:author="Tim Maude" w:date="1996-03-27T10:59:00Z"/>
        </w:rPr>
      </w:pPr>
      <w:del w:id="921" w:author="Tim Maude" w:date="1996-03-27T10:59:00Z">
        <w:r>
          <w:rPr/>
          <w:delText xml:space="preserve">If the ADS-air-user indicated that it cannot generate all the reports, then it shall, for the duration of the contract, otherwise behave as if the report elements listed in </w:delText>
        </w:r>
      </w:del>
      <w:del w:id="922" w:author="Tim Maude" w:date="1996-03-27T10:59:00Z">
        <w:r>
          <w:rPr>
            <w:i/>
            <w:iCs/>
          </w:rPr>
          <w:delText>periodic-ncn</w:delText>
        </w:r>
      </w:del>
      <w:del w:id="923" w:author="Tim Maude" w:date="1996-03-27T10:59:00Z">
        <w:r>
          <w:rPr/>
          <w:delText xml:space="preserve"> are not in the contract.</w:delText>
        </w:r>
      </w:del>
    </w:p>
    <w:p>
      <w:pPr>
        <w:pStyle w:val="Heading4"/>
        <w:tabs>
          <w:tab w:val="clear" w:pos="720"/>
          <w:tab w:val="left" w:pos="0" w:leader="none"/>
        </w:tabs>
        <w:ind w:left="0" w:hanging="0"/>
        <w:rPr>
          <w:del w:id="926" w:author="Tim Maude" w:date="1996-03-27T10:59:00Z"/>
        </w:rPr>
      </w:pPr>
      <w:del w:id="925" w:author="Tim Maude" w:date="1996-03-27T10:59:00Z">
        <w:r>
          <w:rPr/>
          <w:delText>If the ADS-air-user indicated that it cannot meet the reporting rate, then it shall, for the duration of the contract, otherwise behave as if the reporting rate in the contract is 60 seconds.</w:delText>
        </w:r>
      </w:del>
    </w:p>
    <w:p>
      <w:pPr>
        <w:pStyle w:val="Heading4"/>
        <w:rPr>
          <w:del w:id="928" w:author="Tim Maude" w:date="1996-04-03T11:16:00Z"/>
        </w:rPr>
      </w:pPr>
      <w:del w:id="927" w:author="Tim Maude" w:date="1996-04-03T11:16:00Z">
        <w:r>
          <w:rPr/>
        </w:r>
      </w:del>
    </w:p>
    <w:p>
      <w:pPr>
        <w:pStyle w:val="Heading4"/>
        <w:tabs>
          <w:tab w:val="clear" w:pos="720"/>
          <w:tab w:val="left" w:pos="0" w:leader="none"/>
        </w:tabs>
        <w:ind w:left="0" w:hanging="0"/>
        <w:rPr>
          <w:del w:id="936" w:author="Tim Maude" w:date="1996-03-27T11:04:00Z"/>
        </w:rPr>
      </w:pPr>
      <w:del w:id="929" w:author="Tim Maude" w:date="1996-03-27T11:04:00Z">
        <w:r>
          <w:rPr/>
          <w:delText xml:space="preserve">If the ADS-air-user accepts the periodic contract with a </w:delText>
        </w:r>
      </w:del>
      <w:del w:id="930" w:author="Tim Maude" w:date="1996-03-27T11:04:00Z">
        <w:r>
          <w:rPr>
            <w:i/>
            <w:iCs/>
          </w:rPr>
          <w:delText>noncompliance-notification</w:delText>
        </w:r>
      </w:del>
      <w:del w:id="931" w:author="Tim Maude" w:date="1996-03-27T11:04:00Z">
        <w:r>
          <w:rPr/>
          <w:delText xml:space="preserve">, or with a </w:delText>
        </w:r>
      </w:del>
      <w:del w:id="932" w:author="Tim Maude" w:date="1996-03-27T11:04:00Z">
        <w:r>
          <w:rPr>
            <w:i/>
            <w:iCs/>
          </w:rPr>
          <w:delText>positive-acknowledgement</w:delText>
        </w:r>
      </w:del>
      <w:del w:id="933" w:author="Tim Maude" w:date="1996-03-27T11:04:00Z">
        <w:r>
          <w:rPr/>
          <w:delText xml:space="preserve"> (either in an ADS-periodic-contract response or an ADS-report request) then</w:delText>
        </w:r>
      </w:del>
      <w:del w:id="934" w:author="Tim Maude" w:date="1996-03-27T11:00:00Z">
        <w:r>
          <w:rPr/>
          <w:delText xml:space="preserve"> the following realisation of the periodic contract shall occur</w:delText>
        </w:r>
      </w:del>
      <w:del w:id="935" w:author="Tim Maude" w:date="1996-03-27T11:04:00Z">
        <w:r>
          <w:rPr/>
          <w:delText>:</w:delText>
        </w:r>
      </w:del>
    </w:p>
    <w:p>
      <w:pPr>
        <w:pStyle w:val="Heading4"/>
        <w:tabs>
          <w:tab w:val="clear" w:pos="720"/>
          <w:tab w:val="left" w:pos="0" w:leader="none"/>
        </w:tabs>
        <w:ind w:left="0" w:hanging="0"/>
        <w:rPr>
          <w:del w:id="938" w:author="Tim Maude" w:date="1996-03-27T11:01:00Z"/>
        </w:rPr>
      </w:pPr>
      <w:del w:id="937" w:author="Tim Maude" w:date="1996-03-27T11:01:00Z">
        <w:r>
          <w:rPr/>
          <w:delText>Any other periodic contract in force with the ground system at the time shall be implicitly cancelled.</w:delText>
        </w:r>
      </w:del>
    </w:p>
    <w:p>
      <w:pPr>
        <w:pStyle w:val="Heading4"/>
        <w:tabs>
          <w:tab w:val="clear" w:pos="720"/>
          <w:tab w:val="left" w:pos="0" w:leader="none"/>
        </w:tabs>
        <w:ind w:left="0" w:hanging="0"/>
        <w:rPr>
          <w:del w:id="944" w:author="Tim Maude" w:date="1996-03-27T11:04:00Z"/>
        </w:rPr>
      </w:pPr>
      <w:del w:id="939" w:author="Tim Maude" w:date="1996-03-27T11:04:00Z">
        <w:r>
          <w:rPr/>
          <w:delText xml:space="preserve">The ADS-air-user shall invoke ADS-report requests at the rate indicated by </w:delText>
        </w:r>
      </w:del>
      <w:del w:id="940" w:author="Tim Maude" w:date="1996-03-27T11:04:00Z">
        <w:r>
          <w:rPr>
            <w:i/>
            <w:iCs/>
          </w:rPr>
          <w:delText>reporting-interval</w:delText>
        </w:r>
      </w:del>
      <w:del w:id="941" w:author="Tim Maude" w:date="1996-03-27T11:04:00Z">
        <w:r>
          <w:rPr/>
          <w:delText xml:space="preserve">  from the </w:delText>
        </w:r>
      </w:del>
      <w:del w:id="942" w:author="Tim Maude" w:date="1996-03-27T11:04:00Z">
        <w:r>
          <w:rPr>
            <w:i/>
            <w:iCs/>
          </w:rPr>
          <w:delText>contract details</w:delText>
        </w:r>
      </w:del>
      <w:del w:id="943" w:author="Tim Maude" w:date="1996-03-27T11:04:00Z">
        <w:r>
          <w:rPr/>
          <w:delText xml:space="preserve"> parameter, as modified by the noncompliance notification, if applicable, until such time as the contract is cancelled, or suspended due to an emergency.</w:delText>
        </w:r>
      </w:del>
    </w:p>
    <w:p>
      <w:pPr>
        <w:pStyle w:val="Note"/>
        <w:rPr>
          <w:del w:id="946" w:author="Tim Maude" w:date="1996-03-27T11:04:00Z"/>
        </w:rPr>
      </w:pPr>
      <w:del w:id="945" w:author="Tim Maude" w:date="1996-03-27T11:04:00Z">
        <w:r>
          <w:rPr/>
          <w:delText>Note.— If emergency mode is already in place, the periodic contract will be immediately suspended due to the provisions stated in the later section on emergency mode.</w:delText>
        </w:r>
      </w:del>
    </w:p>
    <w:p>
      <w:pPr>
        <w:pStyle w:val="Heading4"/>
        <w:tabs>
          <w:tab w:val="clear" w:pos="720"/>
          <w:tab w:val="left" w:pos="0" w:leader="none"/>
        </w:tabs>
        <w:ind w:left="0" w:hanging="0"/>
        <w:rPr>
          <w:del w:id="952" w:author="Tim Maude" w:date="1996-03-27T11:04:00Z"/>
        </w:rPr>
      </w:pPr>
      <w:del w:id="947" w:author="Tim Maude" w:date="1996-03-27T11:04:00Z">
        <w:r>
          <w:rPr/>
          <w:delText xml:space="preserve">Apart from circumstances detailed in section </w:delText>
        </w:r>
      </w:del>
      <w:del w:id="948" w:author="Tim Maude" w:date="1996-03-27T11:04:00Z">
        <w:r>
          <w:rPr/>
          <w:fldChar w:fldCharType="begin"/>
        </w:r>
        <w:r>
          <w:rPr/>
          <w:delInstrText xml:space="preserve"> REF _Ref346682085 \n \h </w:delInstrText>
        </w:r>
        <w:r>
          <w:rPr/>
          <w:fldChar w:fldCharType="separate"/>
        </w:r>
        <w:r>
          <w:rPr/>
          <w:delText>7.4.3.1</w:delText>
        </w:r>
        <w:r>
          <w:rPr/>
          <w:fldChar w:fldCharType="end"/>
        </w:r>
      </w:del>
      <w:del w:id="949" w:author="Tim Maude" w:date="1996-03-27T11:04:00Z">
        <w:r>
          <w:rPr/>
          <w:delText xml:space="preserve">, the </w:delText>
        </w:r>
      </w:del>
      <w:del w:id="950" w:author="Tim Maude" w:date="1996-03-27T11:04:00Z">
        <w:r>
          <w:rPr>
            <w:i/>
            <w:iCs/>
          </w:rPr>
          <w:delText>positive acknowledgement</w:delText>
        </w:r>
      </w:del>
      <w:del w:id="951" w:author="Tim Maude" w:date="1996-03-27T11:04:00Z">
        <w:r>
          <w:rPr/>
          <w:delText xml:space="preserve"> parameter shall not be present in the ADS-report request.</w:delText>
        </w:r>
      </w:del>
    </w:p>
    <w:p>
      <w:pPr>
        <w:pStyle w:val="Heading4"/>
        <w:tabs>
          <w:tab w:val="clear" w:pos="720"/>
          <w:tab w:val="left" w:pos="0" w:leader="none"/>
        </w:tabs>
        <w:ind w:left="0" w:hanging="0"/>
        <w:rPr>
          <w:del w:id="956" w:author="Tim Maude" w:date="1996-03-27T11:04:00Z"/>
        </w:rPr>
      </w:pPr>
      <w:del w:id="953" w:author="Tim Maude" w:date="1996-03-27T11:04:00Z">
        <w:r>
          <w:rPr/>
          <w:delText xml:space="preserve">The ADS-report </w:delText>
        </w:r>
      </w:del>
      <w:del w:id="954" w:author="Tim Maude" w:date="1996-03-27T11:04:00Z">
        <w:r>
          <w:rPr>
            <w:i/>
            <w:iCs/>
          </w:rPr>
          <w:delText xml:space="preserve">report details </w:delText>
        </w:r>
      </w:del>
      <w:del w:id="955" w:author="Tim Maude" w:date="1996-03-27T11:04:00Z">
        <w:r>
          <w:rPr/>
          <w:delText>elements shall have the following elements, as modified by the noncompliance notification, if applicable:</w:delText>
        </w:r>
      </w:del>
    </w:p>
    <w:p>
      <w:pPr>
        <w:pStyle w:val="Heading5"/>
        <w:tabs>
          <w:tab w:val="clear" w:pos="720"/>
          <w:tab w:val="left" w:pos="0" w:leader="none"/>
        </w:tabs>
        <w:ind w:left="0" w:hanging="0"/>
        <w:rPr>
          <w:del w:id="963" w:author="Tim Maude" w:date="1996-03-27T11:04:00Z"/>
        </w:rPr>
      </w:pPr>
      <w:del w:id="957" w:author="Tim Maude" w:date="1996-03-27T11:04:00Z">
        <w:r>
          <w:rPr>
            <w:i/>
            <w:iCs/>
          </w:rPr>
          <w:delText>Position</w:delText>
        </w:r>
      </w:del>
      <w:del w:id="958" w:author="Tim Maude" w:date="1996-03-27T11:04:00Z">
        <w:r>
          <w:rPr/>
          <w:delText xml:space="preserve">, </w:delText>
        </w:r>
      </w:del>
      <w:del w:id="959" w:author="Tim Maude" w:date="1996-03-27T11:04:00Z">
        <w:r>
          <w:rPr>
            <w:i/>
            <w:iCs/>
          </w:rPr>
          <w:delText>time-stamp</w:delText>
        </w:r>
      </w:del>
      <w:del w:id="960" w:author="Tim Maude" w:date="1996-03-27T11:04:00Z">
        <w:r>
          <w:rPr/>
          <w:delText xml:space="preserve"> and </w:delText>
        </w:r>
      </w:del>
      <w:del w:id="961" w:author="Tim Maude" w:date="1996-03-27T11:04:00Z">
        <w:r>
          <w:rPr>
            <w:i/>
            <w:iCs/>
          </w:rPr>
          <w:delText>fom</w:delText>
        </w:r>
      </w:del>
      <w:del w:id="962" w:author="Tim Maude" w:date="1996-03-27T11:04:00Z">
        <w:r>
          <w:rPr/>
          <w:delText xml:space="preserve"> shall be present.</w:delText>
        </w:r>
      </w:del>
    </w:p>
    <w:p>
      <w:pPr>
        <w:pStyle w:val="Heading5"/>
        <w:tabs>
          <w:tab w:val="clear" w:pos="720"/>
          <w:tab w:val="left" w:pos="0" w:leader="none"/>
        </w:tabs>
        <w:ind w:left="0" w:hanging="0"/>
        <w:rPr>
          <w:del w:id="971" w:author="Tim Maude" w:date="1996-03-27T11:04:00Z"/>
        </w:rPr>
      </w:pPr>
      <w:del w:id="964" w:author="Tim Maude" w:date="1996-03-27T11:04:00Z">
        <w:r>
          <w:rPr/>
          <w:delText xml:space="preserve">If </w:delText>
        </w:r>
      </w:del>
      <w:del w:id="965" w:author="Tim Maude" w:date="1996-03-27T11:04:00Z">
        <w:r>
          <w:rPr>
            <w:i/>
            <w:iCs/>
          </w:rPr>
          <w:delText>flight-id-modulus</w:delText>
        </w:r>
      </w:del>
      <w:del w:id="966" w:author="Tim Maude" w:date="1996-03-27T11:04:00Z">
        <w:r>
          <w:rPr/>
          <w:delText xml:space="preserve"> is present in the </w:delText>
        </w:r>
      </w:del>
      <w:del w:id="967" w:author="Tim Maude" w:date="1996-03-27T11:04:00Z">
        <w:r>
          <w:rPr>
            <w:i/>
            <w:iCs/>
          </w:rPr>
          <w:delText>contract details</w:delText>
        </w:r>
      </w:del>
      <w:del w:id="968" w:author="Tim Maude" w:date="1996-03-27T11:04:00Z">
        <w:r>
          <w:rPr/>
          <w:delText xml:space="preserve"> parameter of the ADS-periodic-contract indication with a value of N, then the </w:delText>
        </w:r>
      </w:del>
      <w:del w:id="969" w:author="Tim Maude" w:date="1996-03-27T11:04:00Z">
        <w:r>
          <w:rPr>
            <w:i/>
            <w:iCs/>
          </w:rPr>
          <w:delText>flight-id</w:delText>
        </w:r>
      </w:del>
      <w:del w:id="970" w:author="Tim Maude" w:date="1996-03-27T11:04:00Z">
        <w:r>
          <w:rPr/>
          <w:delText xml:space="preserve"> element shall be returned in the first ADS-report and every Nth following ADS-report.</w:delText>
        </w:r>
      </w:del>
    </w:p>
    <w:p>
      <w:pPr>
        <w:pStyle w:val="Heading5"/>
        <w:tabs>
          <w:tab w:val="clear" w:pos="720"/>
          <w:tab w:val="left" w:pos="0" w:leader="none"/>
        </w:tabs>
        <w:ind w:left="0" w:hanging="0"/>
        <w:rPr>
          <w:del w:id="979" w:author="Tim Maude" w:date="1996-03-27T11:04:00Z"/>
        </w:rPr>
      </w:pPr>
      <w:del w:id="972" w:author="Tim Maude" w:date="1996-03-27T11:04:00Z">
        <w:r>
          <w:rPr/>
          <w:delText xml:space="preserve">If </w:delText>
        </w:r>
      </w:del>
      <w:del w:id="973" w:author="Tim Maude" w:date="1996-03-27T11:04:00Z">
        <w:r>
          <w:rPr>
            <w:i/>
            <w:iCs/>
          </w:rPr>
          <w:delText>projected-profile-modulus</w:delText>
        </w:r>
      </w:del>
      <w:del w:id="974" w:author="Tim Maude" w:date="1996-03-27T11:04:00Z">
        <w:r>
          <w:rPr/>
          <w:delText xml:space="preserve"> present in the </w:delText>
        </w:r>
      </w:del>
      <w:del w:id="975" w:author="Tim Maude" w:date="1996-03-27T11:04:00Z">
        <w:r>
          <w:rPr>
            <w:i/>
            <w:iCs/>
          </w:rPr>
          <w:delText>contract details</w:delText>
        </w:r>
      </w:del>
      <w:del w:id="976" w:author="Tim Maude" w:date="1996-03-27T11:04:00Z">
        <w:r>
          <w:rPr/>
          <w:delText xml:space="preserve"> parameter of the ADS-periodic-contract indication with a value of N, then the </w:delText>
        </w:r>
      </w:del>
      <w:del w:id="977" w:author="Tim Maude" w:date="1996-03-27T11:04:00Z">
        <w:r>
          <w:rPr>
            <w:i/>
            <w:iCs/>
          </w:rPr>
          <w:delText>projected-profile</w:delText>
        </w:r>
      </w:del>
      <w:del w:id="978" w:author="Tim Maude" w:date="1996-03-27T11:04:00Z">
        <w:r>
          <w:rPr/>
          <w:delText xml:space="preserve"> element shall be returned in the first ADS-report and every Nth following ADS-report.</w:delText>
        </w:r>
      </w:del>
    </w:p>
    <w:p>
      <w:pPr>
        <w:pStyle w:val="Heading5"/>
        <w:tabs>
          <w:tab w:val="clear" w:pos="720"/>
          <w:tab w:val="left" w:pos="0" w:leader="none"/>
        </w:tabs>
        <w:ind w:left="0" w:hanging="0"/>
        <w:rPr>
          <w:del w:id="987" w:author="Tim Maude" w:date="1996-03-27T11:04:00Z"/>
        </w:rPr>
      </w:pPr>
      <w:del w:id="980" w:author="Tim Maude" w:date="1996-03-27T11:04:00Z">
        <w:r>
          <w:rPr/>
          <w:delText xml:space="preserve">If </w:delText>
        </w:r>
      </w:del>
      <w:del w:id="981" w:author="Tim Maude" w:date="1996-03-27T11:04:00Z">
        <w:r>
          <w:rPr>
            <w:i/>
            <w:iCs/>
          </w:rPr>
          <w:delText>ground-vector-modulus</w:delText>
        </w:r>
      </w:del>
      <w:del w:id="982" w:author="Tim Maude" w:date="1996-03-27T11:04:00Z">
        <w:r>
          <w:rPr/>
          <w:delText xml:space="preserve"> is present in the </w:delText>
        </w:r>
      </w:del>
      <w:del w:id="983" w:author="Tim Maude" w:date="1996-03-27T11:04:00Z">
        <w:r>
          <w:rPr>
            <w:i/>
            <w:iCs/>
          </w:rPr>
          <w:delText>contract details</w:delText>
        </w:r>
      </w:del>
      <w:del w:id="984" w:author="Tim Maude" w:date="1996-03-27T11:04:00Z">
        <w:r>
          <w:rPr/>
          <w:delText xml:space="preserve"> parameter of the ADS-periodic-contract indication with a value of N, then the </w:delText>
        </w:r>
      </w:del>
      <w:del w:id="985" w:author="Tim Maude" w:date="1996-03-27T11:04:00Z">
        <w:r>
          <w:rPr>
            <w:i/>
            <w:iCs/>
          </w:rPr>
          <w:delText>ground-vector</w:delText>
        </w:r>
      </w:del>
      <w:del w:id="986" w:author="Tim Maude" w:date="1996-03-27T11:04:00Z">
        <w:r>
          <w:rPr/>
          <w:delText xml:space="preserve"> element shall be returned in the first ADS-report and every Nth following ADS-report.</w:delText>
        </w:r>
      </w:del>
    </w:p>
    <w:p>
      <w:pPr>
        <w:pStyle w:val="Heading5"/>
        <w:tabs>
          <w:tab w:val="clear" w:pos="720"/>
          <w:tab w:val="left" w:pos="0" w:leader="none"/>
        </w:tabs>
        <w:ind w:left="0" w:hanging="0"/>
        <w:rPr>
          <w:del w:id="995" w:author="Tim Maude" w:date="1996-03-27T11:04:00Z"/>
        </w:rPr>
      </w:pPr>
      <w:del w:id="988" w:author="Tim Maude" w:date="1996-03-27T11:04:00Z">
        <w:r>
          <w:rPr/>
          <w:delText xml:space="preserve">If </w:delText>
        </w:r>
      </w:del>
      <w:del w:id="989" w:author="Tim Maude" w:date="1996-03-27T11:04:00Z">
        <w:r>
          <w:rPr>
            <w:i/>
            <w:iCs/>
          </w:rPr>
          <w:delText>air-vector-modulus</w:delText>
        </w:r>
      </w:del>
      <w:del w:id="990" w:author="Tim Maude" w:date="1996-03-27T11:04:00Z">
        <w:r>
          <w:rPr/>
          <w:delText xml:space="preserve"> is present in the </w:delText>
        </w:r>
      </w:del>
      <w:del w:id="991" w:author="Tim Maude" w:date="1996-03-27T11:04:00Z">
        <w:r>
          <w:rPr>
            <w:i/>
            <w:iCs/>
          </w:rPr>
          <w:delText>contract details</w:delText>
        </w:r>
      </w:del>
      <w:del w:id="992" w:author="Tim Maude" w:date="1996-03-27T11:04:00Z">
        <w:r>
          <w:rPr/>
          <w:delText xml:space="preserve"> parameter of the ADS-periodic-contract indication with a value of N, then the </w:delText>
        </w:r>
      </w:del>
      <w:del w:id="993" w:author="Tim Maude" w:date="1996-03-27T11:04:00Z">
        <w:r>
          <w:rPr>
            <w:i/>
            <w:iCs/>
          </w:rPr>
          <w:delText>air-vector</w:delText>
        </w:r>
      </w:del>
      <w:del w:id="994" w:author="Tim Maude" w:date="1996-03-27T11:04:00Z">
        <w:r>
          <w:rPr/>
          <w:delText xml:space="preserve"> element shall be returned in the first ADS-report and every Nth following ADS-report.</w:delText>
        </w:r>
      </w:del>
    </w:p>
    <w:p>
      <w:pPr>
        <w:pStyle w:val="Heading5"/>
        <w:tabs>
          <w:tab w:val="clear" w:pos="720"/>
          <w:tab w:val="left" w:pos="0" w:leader="none"/>
        </w:tabs>
        <w:ind w:left="0" w:hanging="0"/>
        <w:rPr>
          <w:del w:id="1003" w:author="Tim Maude" w:date="1996-03-27T11:04:00Z"/>
        </w:rPr>
      </w:pPr>
      <w:del w:id="996" w:author="Tim Maude" w:date="1996-03-27T11:04:00Z">
        <w:r>
          <w:rPr/>
          <w:delText xml:space="preserve">If </w:delText>
        </w:r>
      </w:del>
      <w:del w:id="997" w:author="Tim Maude" w:date="1996-03-27T11:04:00Z">
        <w:r>
          <w:rPr>
            <w:i/>
            <w:iCs/>
          </w:rPr>
          <w:delText>weather-modulus</w:delText>
        </w:r>
      </w:del>
      <w:del w:id="998" w:author="Tim Maude" w:date="1996-03-27T11:04:00Z">
        <w:r>
          <w:rPr/>
          <w:delText xml:space="preserve"> is present in the </w:delText>
        </w:r>
      </w:del>
      <w:del w:id="999" w:author="Tim Maude" w:date="1996-03-27T11:04:00Z">
        <w:r>
          <w:rPr>
            <w:i/>
            <w:iCs/>
          </w:rPr>
          <w:delText>contract details</w:delText>
        </w:r>
      </w:del>
      <w:del w:id="1000" w:author="Tim Maude" w:date="1996-03-27T11:04:00Z">
        <w:r>
          <w:rPr/>
          <w:delText xml:space="preserve"> parameter of the ADS-periodic-contract indication with a value of N, then the </w:delText>
        </w:r>
      </w:del>
      <w:del w:id="1001" w:author="Tim Maude" w:date="1996-03-27T11:04:00Z">
        <w:r>
          <w:rPr>
            <w:i/>
            <w:iCs/>
          </w:rPr>
          <w:delText>weather</w:delText>
        </w:r>
      </w:del>
      <w:del w:id="1002" w:author="Tim Maude" w:date="1996-03-27T11:04:00Z">
        <w:r>
          <w:rPr/>
          <w:delText xml:space="preserve"> element shall be returned in the first ADS-report and every Nth following ADS-report.</w:delText>
        </w:r>
      </w:del>
    </w:p>
    <w:p>
      <w:pPr>
        <w:pStyle w:val="Heading5"/>
        <w:tabs>
          <w:tab w:val="clear" w:pos="720"/>
          <w:tab w:val="left" w:pos="0" w:leader="none"/>
        </w:tabs>
        <w:ind w:left="0" w:hanging="0"/>
        <w:rPr>
          <w:del w:id="1011" w:author="Tim Maude" w:date="1996-03-27T11:04:00Z"/>
        </w:rPr>
      </w:pPr>
      <w:del w:id="1004" w:author="Tim Maude" w:date="1996-03-27T11:04:00Z">
        <w:r>
          <w:rPr/>
          <w:delText xml:space="preserve">If </w:delText>
        </w:r>
      </w:del>
      <w:del w:id="1005" w:author="Tim Maude" w:date="1996-03-27T11:04:00Z">
        <w:r>
          <w:rPr>
            <w:i/>
            <w:iCs/>
          </w:rPr>
          <w:delText>airframe-id-modulus</w:delText>
        </w:r>
      </w:del>
      <w:del w:id="1006" w:author="Tim Maude" w:date="1996-03-27T11:04:00Z">
        <w:r>
          <w:rPr/>
          <w:delText xml:space="preserve"> is present in the </w:delText>
        </w:r>
      </w:del>
      <w:del w:id="1007" w:author="Tim Maude" w:date="1996-03-27T11:04:00Z">
        <w:r>
          <w:rPr>
            <w:i/>
            <w:iCs/>
          </w:rPr>
          <w:delText>contract details</w:delText>
        </w:r>
      </w:del>
      <w:del w:id="1008" w:author="Tim Maude" w:date="1996-03-27T11:04:00Z">
        <w:r>
          <w:rPr/>
          <w:delText xml:space="preserve"> parameter of the ADS-periodic-contract indication with a value of N, then the </w:delText>
        </w:r>
      </w:del>
      <w:del w:id="1009" w:author="Tim Maude" w:date="1996-03-27T11:04:00Z">
        <w:r>
          <w:rPr>
            <w:i/>
            <w:iCs/>
          </w:rPr>
          <w:delText>airframe-id</w:delText>
        </w:r>
      </w:del>
      <w:del w:id="1010" w:author="Tim Maude" w:date="1996-03-27T11:04:00Z">
        <w:r>
          <w:rPr/>
          <w:delText xml:space="preserve"> element shall be returned in the first ADS-report and every Nth following ADS-report.</w:delText>
        </w:r>
      </w:del>
    </w:p>
    <w:p>
      <w:pPr>
        <w:pStyle w:val="Heading5"/>
        <w:tabs>
          <w:tab w:val="clear" w:pos="720"/>
          <w:tab w:val="left" w:pos="0" w:leader="none"/>
        </w:tabs>
        <w:ind w:left="0" w:hanging="0"/>
        <w:rPr>
          <w:del w:id="1023" w:author="Tim Maude" w:date="1996-03-27T11:04:00Z"/>
        </w:rPr>
      </w:pPr>
      <w:del w:id="1012" w:author="Tim Maude" w:date="1996-03-27T11:04:00Z">
        <w:r>
          <w:rPr/>
          <w:delText xml:space="preserve">If </w:delText>
        </w:r>
      </w:del>
      <w:del w:id="1013" w:author="Tim Maude" w:date="1996-03-27T11:04:00Z">
        <w:r>
          <w:rPr>
            <w:i/>
            <w:iCs/>
          </w:rPr>
          <w:delText>navigational-intent</w:delText>
        </w:r>
      </w:del>
      <w:del w:id="1014" w:author="Tim Maude" w:date="1996-03-27T11:04:00Z">
        <w:r>
          <w:rPr/>
          <w:delText xml:space="preserve"> is present in the </w:delText>
        </w:r>
      </w:del>
      <w:del w:id="1015" w:author="Tim Maude" w:date="1996-03-27T11:04:00Z">
        <w:r>
          <w:rPr>
            <w:i/>
            <w:iCs/>
          </w:rPr>
          <w:delText>contract details</w:delText>
        </w:r>
      </w:del>
      <w:del w:id="1016" w:author="Tim Maude" w:date="1996-03-27T11:04:00Z">
        <w:r>
          <w:rPr/>
          <w:delText xml:space="preserve"> parameter of the ADS-periodic-contract indication with the </w:delText>
        </w:r>
      </w:del>
      <w:del w:id="1017" w:author="Tim Maude" w:date="1996-03-27T11:04:00Z">
        <w:r>
          <w:rPr>
            <w:i/>
            <w:iCs/>
          </w:rPr>
          <w:delText xml:space="preserve">intent-modulus </w:delText>
        </w:r>
      </w:del>
      <w:del w:id="1018" w:author="Tim Maude" w:date="1996-03-27T11:04:00Z">
        <w:r>
          <w:rPr/>
          <w:delText xml:space="preserve">having a value of N, then the </w:delText>
        </w:r>
      </w:del>
      <w:del w:id="1019" w:author="Tim Maude" w:date="1996-03-27T11:04:00Z">
        <w:r>
          <w:rPr>
            <w:i/>
            <w:iCs/>
          </w:rPr>
          <w:delText>short-term-intent</w:delText>
        </w:r>
      </w:del>
      <w:del w:id="1020" w:author="Tim Maude" w:date="1996-03-27T11:04:00Z">
        <w:r>
          <w:rPr/>
          <w:delText xml:space="preserve"> element shall be returned in the first ADS-report and every Nth following ADS-report, covering way points and estimated times of arrival for the following </w:delText>
        </w:r>
      </w:del>
      <w:del w:id="1021" w:author="Tim Maude" w:date="1996-03-27T11:04:00Z">
        <w:r>
          <w:rPr>
            <w:i/>
            <w:iCs/>
          </w:rPr>
          <w:delText>intent-projection-time</w:delText>
        </w:r>
      </w:del>
      <w:del w:id="1022" w:author="Tim Maude" w:date="1996-03-27T11:04:00Z">
        <w:r>
          <w:rPr/>
          <w:delText xml:space="preserve"> as measured from the time of arrival of the ADS-periodic-contract indication.</w:delText>
        </w:r>
      </w:del>
    </w:p>
    <w:p>
      <w:pPr>
        <w:pStyle w:val="Heading4"/>
        <w:rPr>
          <w:del w:id="1041" w:author="Tim Maude" w:date="1996-03-27T11:04:00Z"/>
        </w:rPr>
      </w:pPr>
      <w:del w:id="1024" w:author="Tim Maude" w:date="1996-03-27T11:04:00Z">
        <w:r>
          <w:rPr/>
          <w:delText xml:space="preserve">If </w:delText>
        </w:r>
      </w:del>
      <w:del w:id="1025" w:author="Tim Maude" w:date="1996-03-27T11:04:00Z">
        <w:r>
          <w:rPr>
            <w:i/>
            <w:iCs/>
          </w:rPr>
          <w:delText>extended-projected-profile-modulus</w:delText>
        </w:r>
      </w:del>
      <w:del w:id="1026" w:author="Tim Maude" w:date="1996-03-27T11:04:00Z">
        <w:r>
          <w:rPr/>
          <w:delText xml:space="preserve"> is present in the </w:delText>
        </w:r>
      </w:del>
      <w:del w:id="1027" w:author="Tim Maude" w:date="1996-03-27T11:04:00Z">
        <w:r>
          <w:rPr>
            <w:i/>
            <w:iCs/>
          </w:rPr>
          <w:delText>contract details</w:delText>
        </w:r>
      </w:del>
      <w:del w:id="1028" w:author="Tim Maude" w:date="1996-03-27T11:04:00Z">
        <w:r>
          <w:rPr/>
          <w:delText xml:space="preserve"> parameter of the ADS-periodic-contract indication with a value of N, then the </w:delText>
        </w:r>
      </w:del>
      <w:del w:id="1029" w:author="Tim Maude" w:date="1996-03-27T11:04:00Z">
        <w:r>
          <w:rPr>
            <w:i/>
            <w:iCs/>
          </w:rPr>
          <w:delText>extended-projected-profile</w:delText>
        </w:r>
      </w:del>
      <w:del w:id="1030" w:author="Tim Maude" w:date="1996-03-27T11:04:00Z">
        <w:r>
          <w:rPr/>
          <w:delText xml:space="preserve"> element shall be returned in the first ADS-report and every Nth following ADS-report, and contain extended projected profile information for the </w:delText>
        </w:r>
      </w:del>
      <w:del w:id="1031" w:author="Tim Maude" w:date="1996-03-27T11:04:00Z">
        <w:r>
          <w:rPr>
            <w:i/>
            <w:iCs/>
          </w:rPr>
          <w:delText>time-interval</w:delText>
        </w:r>
      </w:del>
      <w:del w:id="1032" w:author="Tim Maude" w:date="1996-03-27T11:04:00Z">
        <w:r>
          <w:rPr/>
          <w:delText xml:space="preserve"> or the </w:delText>
        </w:r>
      </w:del>
      <w:del w:id="1033" w:author="Tim Maude" w:date="1996-03-27T11:04:00Z">
        <w:r>
          <w:rPr>
            <w:i/>
            <w:iCs/>
          </w:rPr>
          <w:delText>number-of-way-points</w:delText>
        </w:r>
      </w:del>
      <w:del w:id="1034" w:author="Tim Maude" w:date="1996-03-27T11:04:00Z">
        <w:r>
          <w:rPr/>
          <w:delText xml:space="preserve"> indicated in</w:delText>
        </w:r>
      </w:del>
      <w:del w:id="1035" w:author="Tim Maude" w:date="1996-03-15T17:12:00Z">
        <w:r>
          <w:rPr/>
          <w:delText xml:space="preserve"> the </w:delText>
        </w:r>
      </w:del>
      <w:del w:id="1036" w:author="Tim Maude" w:date="1996-03-15T17:12:00Z">
        <w:r>
          <w:rPr>
            <w:i/>
            <w:iCs/>
          </w:rPr>
          <w:delText>extended-projected-profile</w:delText>
        </w:r>
      </w:del>
      <w:del w:id="1037" w:author="Tim Maude" w:date="1996-03-15T17:12:00Z">
        <w:r>
          <w:rPr/>
          <w:delText xml:space="preserve"> element or</w:delText>
        </w:r>
      </w:del>
      <w:del w:id="1038" w:author="Tim Maude" w:date="1996-03-27T11:04:00Z">
        <w:r>
          <w:rPr/>
          <w:delText xml:space="preserve"> the </w:delText>
        </w:r>
      </w:del>
      <w:del w:id="1039" w:author="Tim Maude" w:date="1996-03-27T11:04:00Z">
        <w:r>
          <w:rPr>
            <w:i/>
            <w:iCs/>
          </w:rPr>
          <w:delText>extended-projected-profile-modulus</w:delText>
        </w:r>
      </w:del>
      <w:del w:id="1040" w:author="Tim Maude" w:date="1996-03-27T11:04:00Z">
        <w:r>
          <w:rPr/>
          <w:delText>.</w:delText>
        </w:r>
      </w:del>
    </w:p>
    <w:p>
      <w:pPr>
        <w:pStyle w:val="Heading4"/>
        <w:widowControl/>
        <w:bidi w:val="0"/>
        <w:rPr>
          <w:ins w:id="1054" w:author="Tim Maude" w:date="1996-03-27T11:04:00Z"/>
        </w:rPr>
      </w:pPr>
      <w:ins w:id="1042" w:author="Tim Maude" w:date="1996-03-27T11:04:00Z">
        <w:r>
          <w:rPr/>
          <w:t xml:space="preserve">If the ADS-air-user accepts the periodic contract with an ADS-periodic-contract response with the </w:t>
        </w:r>
      </w:ins>
      <w:ins w:id="1043" w:author="Tim Maude" w:date="1996-03-27T11:04:00Z">
        <w:r>
          <w:rPr>
            <w:i/>
            <w:iCs/>
          </w:rPr>
          <w:t>Reply</w:t>
        </w:r>
      </w:ins>
      <w:ins w:id="1044" w:author="Tim Maude" w:date="1996-03-27T11:04:00Z">
        <w:r>
          <w:rPr/>
          <w:t xml:space="preserve"> parameter value set to </w:t>
        </w:r>
      </w:ins>
      <w:ins w:id="1045" w:author="Tim Maude" w:date="1996-03-27T11:04:00Z">
        <w:r>
          <w:rPr>
            <w:i/>
            <w:iCs/>
          </w:rPr>
          <w:t>noncompliance-notification</w:t>
        </w:r>
      </w:ins>
      <w:ins w:id="1046" w:author="Tim Maude" w:date="1996-03-27T11:04:00Z">
        <w:r>
          <w:rPr/>
          <w:t xml:space="preserve">, or </w:t>
        </w:r>
      </w:ins>
      <w:ins w:id="1047" w:author="Tim Maude" w:date="1996-03-27T11:04:00Z">
        <w:r>
          <w:rPr>
            <w:i/>
            <w:iCs/>
          </w:rPr>
          <w:t>positive-</w:t>
        </w:r>
      </w:ins>
      <w:ins w:id="1048" w:author="Tim Maude" w:date="1996-04-03T11:25:00Z">
        <w:r>
          <w:rPr>
            <w:i/>
            <w:iCs/>
          </w:rPr>
          <w:t>acknowledgment</w:t>
        </w:r>
      </w:ins>
      <w:ins w:id="1049" w:author="Tim Maude" w:date="1996-03-27T11:05:00Z">
        <w:r>
          <w:rPr/>
          <w:t xml:space="preserve">, or the ADS-air-user accepts the periodic contract with an ADS-report with the </w:t>
        </w:r>
      </w:ins>
      <w:ins w:id="1050" w:author="Tim Maude" w:date="1996-03-27T11:05:00Z">
        <w:r>
          <w:rPr>
            <w:i/>
            <w:iCs/>
          </w:rPr>
          <w:t xml:space="preserve">Positive </w:t>
        </w:r>
      </w:ins>
      <w:ins w:id="1051" w:author="Tim Maude" w:date="1996-04-03T11:25:00Z">
        <w:r>
          <w:rPr>
            <w:i/>
            <w:iCs/>
          </w:rPr>
          <w:t>acknowledgement</w:t>
        </w:r>
      </w:ins>
      <w:ins w:id="1052" w:author="Tim Maude" w:date="1996-03-27T11:06:00Z">
        <w:r>
          <w:rPr/>
          <w:t xml:space="preserve"> parameter present</w:t>
        </w:r>
      </w:ins>
      <w:ins w:id="1053" w:author="Tim Maude" w:date="1996-03-27T11:04:00Z">
        <w:r>
          <w:rPr/>
          <w:t xml:space="preserve"> then:</w:t>
        </w:r>
      </w:ins>
    </w:p>
    <w:p>
      <w:pPr>
        <w:pStyle w:val="Heading4"/>
        <w:tabs>
          <w:tab w:val="clear" w:pos="720"/>
          <w:tab w:val="left" w:pos="0" w:leader="none"/>
        </w:tabs>
        <w:ind w:left="0" w:hanging="0"/>
        <w:rPr>
          <w:ins w:id="1056" w:author="Tim Maude" w:date="1996-03-27T11:04:00Z"/>
        </w:rPr>
      </w:pPr>
      <w:ins w:id="1055" w:author="Tim Maude" w:date="1996-03-27T11:04:00Z">
        <w:r>
          <w:rPr/>
          <w:t>The ADS-air-user shall cancel any periodic contract in force with the ground system.</w:t>
        </w:r>
      </w:ins>
    </w:p>
    <w:p>
      <w:pPr>
        <w:pStyle w:val="Heading4"/>
        <w:tabs>
          <w:tab w:val="clear" w:pos="720"/>
          <w:tab w:val="left" w:pos="0" w:leader="none"/>
        </w:tabs>
        <w:ind w:left="0" w:hanging="0"/>
        <w:rPr>
          <w:ins w:id="1063" w:author="Tim Maude" w:date="1996-03-27T11:04:00Z"/>
        </w:rPr>
      </w:pPr>
      <w:ins w:id="1057" w:author="Tim Maude" w:date="1996-03-27T11:07:00Z">
        <w:r>
          <w:rPr/>
          <w:t xml:space="preserve">If the ADS-air-user accepted the contract with a </w:t>
        </w:r>
      </w:ins>
      <w:ins w:id="1058" w:author="Tim Maude" w:date="1996-03-27T11:07:00Z">
        <w:r>
          <w:rPr>
            <w:i/>
            <w:iCs/>
          </w:rPr>
          <w:t>noncompliance-notification</w:t>
        </w:r>
      </w:ins>
      <w:ins w:id="1059" w:author="Tim Maude" w:date="1996-03-27T11:07:00Z">
        <w:r>
          <w:rPr/>
          <w:t xml:space="preserve"> that indicated that the reporting rate could not be met, then t</w:t>
        </w:r>
      </w:ins>
      <w:ins w:id="1060" w:author="Tim Maude" w:date="1996-03-27T11:04:00Z">
        <w:r>
          <w:rPr/>
          <w:t xml:space="preserve">he ADS-air-user shall </w:t>
        </w:r>
      </w:ins>
      <w:ins w:id="1061" w:author="Tim Maude" w:date="1996-03-27T11:12:00Z">
        <w:r>
          <w:rPr/>
          <w:t>set the reporting rate to be 60 seconds</w:t>
        </w:r>
      </w:ins>
      <w:ins w:id="1062" w:author="Tim Maude" w:date="1996-03-27T11:04:00Z">
        <w:r>
          <w:rPr/>
          <w:t>.</w:t>
        </w:r>
      </w:ins>
    </w:p>
    <w:p>
      <w:pPr>
        <w:pStyle w:val="Heading4"/>
        <w:tabs>
          <w:tab w:val="clear" w:pos="720"/>
          <w:tab w:val="left" w:pos="0" w:leader="none"/>
        </w:tabs>
        <w:ind w:left="0" w:hanging="0"/>
        <w:rPr>
          <w:ins w:id="1073" w:author="Tim Maude" w:date="1996-03-27T11:13:00Z"/>
        </w:rPr>
      </w:pPr>
      <w:ins w:id="1064" w:author="Tim Maude" w:date="1996-03-27T11:13:00Z">
        <w:r>
          <w:rPr/>
          <w:t xml:space="preserve">If the ADS-air-user accepted the contract </w:t>
        </w:r>
      </w:ins>
      <w:ins w:id="1065" w:author="Tim Maude" w:date="1996-03-27T11:15:00Z">
        <w:r>
          <w:rPr/>
          <w:t>by a means other than</w:t>
        </w:r>
      </w:ins>
      <w:ins w:id="1066" w:author="Tim Maude" w:date="1996-03-27T11:13:00Z">
        <w:r>
          <w:rPr/>
          <w:t xml:space="preserve"> a </w:t>
        </w:r>
      </w:ins>
      <w:ins w:id="1067" w:author="Tim Maude" w:date="1996-03-27T11:13:00Z">
        <w:r>
          <w:rPr>
            <w:i/>
            <w:iCs/>
          </w:rPr>
          <w:t>noncompliance-notification</w:t>
        </w:r>
      </w:ins>
      <w:ins w:id="1068" w:author="Tim Maude" w:date="1996-03-27T11:13:00Z">
        <w:r>
          <w:rPr/>
          <w:t xml:space="preserve"> that indicated that the reporting rate could not be met, then the ADS-air-user shall set the reporting rate to be the </w:t>
        </w:r>
      </w:ins>
      <w:ins w:id="1069" w:author="Tim Maude" w:date="1996-03-27T11:13:00Z">
        <w:r>
          <w:rPr>
            <w:i/>
            <w:iCs/>
          </w:rPr>
          <w:t>reporting-interval</w:t>
        </w:r>
      </w:ins>
      <w:ins w:id="1070" w:author="Tim Maude" w:date="1996-03-27T11:13:00Z">
        <w:r>
          <w:rPr/>
          <w:t xml:space="preserve">  from the </w:t>
        </w:r>
      </w:ins>
      <w:ins w:id="1071" w:author="Tim Maude" w:date="1996-03-27T11:13:00Z">
        <w:r>
          <w:rPr>
            <w:i/>
            <w:iCs/>
          </w:rPr>
          <w:t>contract details</w:t>
        </w:r>
      </w:ins>
      <w:ins w:id="1072" w:author="Tim Maude" w:date="1996-03-27T11:13:00Z">
        <w:r>
          <w:rPr/>
          <w:t xml:space="preserve"> parameter of the ADS-periodic-contract indication.</w:t>
        </w:r>
      </w:ins>
    </w:p>
    <w:p>
      <w:pPr>
        <w:pStyle w:val="Heading4"/>
        <w:tabs>
          <w:tab w:val="clear" w:pos="720"/>
          <w:tab w:val="left" w:pos="0" w:leader="none"/>
        </w:tabs>
        <w:ind w:left="0" w:hanging="0"/>
        <w:rPr>
          <w:ins w:id="1080" w:author="Tim Maude" w:date="1996-03-27T11:09:00Z"/>
        </w:rPr>
      </w:pPr>
      <w:ins w:id="1074" w:author="Tim Maude" w:date="1996-03-27T11:15:00Z">
        <w:r>
          <w:rPr/>
          <w:t>T</w:t>
        </w:r>
      </w:ins>
      <w:ins w:id="1075" w:author="Tim Maude" w:date="1996-03-27T11:09:00Z">
        <w:r>
          <w:rPr/>
          <w:t>he ADS-air-user shall invoke ADS-report requests at the</w:t>
        </w:r>
      </w:ins>
      <w:ins w:id="1076" w:author="Tim Maude" w:date="1996-03-27T11:15:00Z">
        <w:r>
          <w:rPr/>
          <w:t xml:space="preserve"> reporting</w:t>
        </w:r>
      </w:ins>
      <w:ins w:id="1077" w:author="Tim Maude" w:date="1996-03-27T11:09:00Z">
        <w:r>
          <w:rPr/>
          <w:t xml:space="preserve"> rate, until such time as the contract is </w:t>
        </w:r>
      </w:ins>
      <w:ins w:id="1078" w:author="Tim Maude" w:date="1996-04-03T11:25:00Z">
        <w:r>
          <w:rPr/>
          <w:t>canceled</w:t>
        </w:r>
      </w:ins>
      <w:ins w:id="1079" w:author="Tim Maude" w:date="1996-03-27T11:09:00Z">
        <w:r>
          <w:rPr/>
          <w:t>, or suspended due to an emergency.</w:t>
        </w:r>
      </w:ins>
    </w:p>
    <w:p>
      <w:pPr>
        <w:pStyle w:val="Note"/>
        <w:rPr>
          <w:ins w:id="1084" w:author="Tim Maude" w:date="1996-03-27T11:04:00Z"/>
        </w:rPr>
      </w:pPr>
      <w:ins w:id="1081" w:author="Tim Maude" w:date="1996-03-27T11:04:00Z">
        <w:r>
          <w:rPr/>
          <w:t>Note.— If emergency mode is already in place, the periodic contract will be immediately suspended due to the provisions stated in the section on emergency mode</w:t>
        </w:r>
      </w:ins>
      <w:ins w:id="1082" w:author="Tim Maude" w:date="1996-04-03T11:16:00Z">
        <w:r>
          <w:rPr/>
          <w:t xml:space="preserve"> in this chapter</w:t>
        </w:r>
      </w:ins>
      <w:ins w:id="1083" w:author="Tim Maude" w:date="1996-03-27T11:04:00Z">
        <w:r>
          <w:rPr/>
          <w:t>.</w:t>
        </w:r>
      </w:ins>
    </w:p>
    <w:p>
      <w:pPr>
        <w:pStyle w:val="Heading4"/>
        <w:tabs>
          <w:tab w:val="clear" w:pos="720"/>
          <w:tab w:val="left" w:pos="0" w:leader="none"/>
        </w:tabs>
        <w:ind w:left="0" w:hanging="0"/>
        <w:rPr>
          <w:ins w:id="1088" w:author="Tim Maude" w:date="1996-03-27T11:39:00Z"/>
        </w:rPr>
      </w:pPr>
      <w:ins w:id="1085" w:author="Tim Maude" w:date="1996-03-27T11:34:00Z">
        <w:r>
          <w:rPr/>
          <w:t>When the ADS-air-user invokes ADS-report request in response to a ADS-periodic-contract indication, then</w:t>
        </w:r>
      </w:ins>
      <w:ins w:id="1086" w:author="Tim Maude" w:date="1996-03-27T12:16:00Z">
        <w:r>
          <w:rPr/>
          <w:t>,</w:t>
        </w:r>
      </w:ins>
      <w:ins w:id="1087" w:author="Tim Maude" w:date="1996-03-27T11:35:00Z">
        <w:r>
          <w:rPr/>
          <w:t xml:space="preserve"> for each row in Table 7-2 :</w:t>
        </w:r>
      </w:ins>
    </w:p>
    <w:p>
      <w:pPr>
        <w:pStyle w:val="Normal"/>
        <w:numPr>
          <w:ilvl w:val="0"/>
          <w:numId w:val="21"/>
        </w:numPr>
        <w:tabs>
          <w:tab w:val="clear" w:pos="720"/>
          <w:tab w:val="left" w:pos="0" w:leader="none"/>
        </w:tabs>
        <w:ind w:left="720" w:hanging="720"/>
        <w:rPr>
          <w:ins w:id="1095" w:author="Tim Maude" w:date="1996-03-27T11:39:00Z"/>
        </w:rPr>
      </w:pPr>
      <w:ins w:id="1089" w:author="Tim Maude" w:date="1996-03-27T12:16:00Z">
        <w:r>
          <w:rPr/>
          <w:t xml:space="preserve">if </w:t>
        </w:r>
      </w:ins>
      <w:ins w:id="1090" w:author="Tim Maude" w:date="1996-03-27T11:35:00Z">
        <w:r>
          <w:rPr/>
          <w:t xml:space="preserve">the modulus is present in the </w:t>
        </w:r>
      </w:ins>
      <w:ins w:id="1091" w:author="Tim Maude" w:date="1996-03-27T11:35:00Z">
        <w:r>
          <w:rPr>
            <w:i/>
            <w:iCs/>
          </w:rPr>
          <w:t>contract details</w:t>
        </w:r>
      </w:ins>
      <w:ins w:id="1092" w:author="Tim Maude" w:date="1996-03-27T11:35:00Z">
        <w:r>
          <w:rPr/>
          <w:t xml:space="preserve"> parameter of the ADS-periodic-contract</w:t>
        </w:r>
      </w:ins>
      <w:ins w:id="1093" w:author="Tim Maude" w:date="1996-04-15T11:09:00Z">
        <w:r>
          <w:rPr/>
          <w:t xml:space="preserve"> indication</w:t>
        </w:r>
      </w:ins>
      <w:ins w:id="1094" w:author="Tim Maude" w:date="1996-03-27T11:36:00Z">
        <w:r>
          <w:rPr/>
          <w:t>, and</w:t>
        </w:r>
      </w:ins>
    </w:p>
    <w:p>
      <w:pPr>
        <w:pStyle w:val="Normal"/>
        <w:numPr>
          <w:ilvl w:val="0"/>
          <w:numId w:val="21"/>
        </w:numPr>
        <w:tabs>
          <w:tab w:val="clear" w:pos="720"/>
          <w:tab w:val="left" w:pos="0" w:leader="none"/>
        </w:tabs>
        <w:ind w:left="720" w:hanging="720"/>
        <w:rPr>
          <w:ins w:id="1101" w:author="Tim Maude" w:date="1996-03-27T11:38:00Z"/>
        </w:rPr>
      </w:pPr>
      <w:ins w:id="1096" w:author="Tim Maude" w:date="1996-03-27T12:16:00Z">
        <w:r>
          <w:rPr/>
          <w:t xml:space="preserve">if </w:t>
        </w:r>
      </w:ins>
      <w:ins w:id="1097" w:author="Tim Maude" w:date="1996-03-27T11:36:00Z">
        <w:r>
          <w:rPr/>
          <w:t xml:space="preserve">the ADS-air-user did not accept the contract by means of </w:t>
        </w:r>
      </w:ins>
      <w:ins w:id="1098" w:author="Tim Maude" w:date="1996-03-27T11:38:00Z">
        <w:r>
          <w:rPr/>
          <w:t xml:space="preserve">a </w:t>
        </w:r>
      </w:ins>
      <w:ins w:id="1099" w:author="Tim Maude" w:date="1996-03-27T11:38:00Z">
        <w:r>
          <w:rPr>
            <w:i/>
            <w:iCs/>
          </w:rPr>
          <w:t>noncompliance-notification</w:t>
        </w:r>
      </w:ins>
      <w:ins w:id="1100" w:author="Tim Maude" w:date="1996-03-27T11:38:00Z">
        <w:r>
          <w:rPr/>
          <w:t xml:space="preserve"> that indicated that it is not able to generate that report element, and</w:t>
        </w:r>
      </w:ins>
    </w:p>
    <w:p>
      <w:pPr>
        <w:pStyle w:val="Normal"/>
        <w:numPr>
          <w:ilvl w:val="0"/>
          <w:numId w:val="21"/>
        </w:numPr>
        <w:tabs>
          <w:tab w:val="clear" w:pos="720"/>
          <w:tab w:val="left" w:pos="0" w:leader="none"/>
        </w:tabs>
        <w:ind w:left="360" w:hanging="360"/>
        <w:rPr>
          <w:ins w:id="1104" w:author="Tim Maude" w:date="1996-03-27T11:39:00Z"/>
        </w:rPr>
      </w:pPr>
      <w:ins w:id="1102" w:author="Tim Maude" w:date="1996-03-27T12:16:00Z">
        <w:r>
          <w:rPr/>
          <w:t xml:space="preserve">if </w:t>
        </w:r>
      </w:ins>
      <w:ins w:id="1103" w:author="Tim Maude" w:date="1996-03-27T11:39:00Z">
        <w:r>
          <w:rPr/>
          <w:t>the number of ADS-report requests already invoked in response to this contract is exactly divisible by the value of the modulus parameter,</w:t>
        </w:r>
      </w:ins>
    </w:p>
    <w:p>
      <w:pPr>
        <w:pStyle w:val="Normal"/>
        <w:rPr>
          <w:ins w:id="1112" w:author="Tim Maude" w:date="1996-03-27T11:42:00Z"/>
        </w:rPr>
      </w:pPr>
      <w:ins w:id="1105" w:author="Tim Maude" w:date="1996-03-27T11:39:00Z">
        <w:r>
          <w:rPr/>
          <w:t>then</w:t>
        </w:r>
      </w:ins>
      <w:ins w:id="1106" w:author="Tim Maude" w:date="1996-03-27T11:52:00Z">
        <w:r>
          <w:rPr/>
          <w:t xml:space="preserve"> </w:t>
        </w:r>
      </w:ins>
      <w:ins w:id="1107" w:author="Tim Maude" w:date="1996-03-27T11:41:00Z">
        <w:r>
          <w:rPr/>
          <w:t xml:space="preserve">the ADS-air-user shall include the </w:t>
        </w:r>
      </w:ins>
      <w:ins w:id="1108" w:author="Tim Maude" w:date="1996-03-27T11:41:00Z">
        <w:r>
          <w:rPr>
            <w:i/>
            <w:iCs/>
          </w:rPr>
          <w:t>report details</w:t>
        </w:r>
      </w:ins>
      <w:ins w:id="1109" w:author="Tim Maude" w:date="1996-03-27T11:41:00Z">
        <w:r>
          <w:rPr/>
          <w:t xml:space="preserve"> </w:t>
        </w:r>
      </w:ins>
      <w:ins w:id="1110" w:author="Tim Maude" w:date="1996-03-27T11:47:00Z">
        <w:r>
          <w:rPr/>
          <w:t>element as indicated in Table 7-2</w:t>
        </w:r>
      </w:ins>
      <w:ins w:id="1111" w:author="Tim Maude" w:date="1996-03-27T11:42:00Z">
        <w:r>
          <w:rPr/>
          <w:t>.</w:t>
        </w:r>
      </w:ins>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478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ins w:id="1113" w:author="Tim Maude" w:date="1996-03-27T11:44:00Z">
              <w:r>
                <w:rPr>
                  <w:i/>
                  <w:iCs/>
                </w:rPr>
                <w:t>Modulus</w:t>
              </w:r>
            </w:ins>
            <w:ins w:id="1114" w:author="Tim Maude" w:date="1996-03-27T11:46:00Z">
              <w:r>
                <w:rPr>
                  <w:i/>
                  <w:iCs/>
                </w:rPr>
                <w:t xml:space="preserve"> in the Contract Details Parameter</w:t>
              </w:r>
            </w:ins>
          </w:p>
        </w:tc>
        <w:tc>
          <w:tcPr>
            <w:tcW w:w="4788"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ins w:id="1115" w:author="Tim Maude" w:date="1996-03-27T11:45:00Z">
              <w:r>
                <w:rPr>
                  <w:i/>
                  <w:iCs/>
                </w:rPr>
                <w:t>ADS-report</w:t>
              </w:r>
            </w:ins>
            <w:ins w:id="1116" w:author="Tim Maude" w:date="1996-03-27T11:47:00Z">
              <w:r>
                <w:rPr>
                  <w:i/>
                  <w:iCs/>
                </w:rPr>
                <w:t xml:space="preserve"> Report Details</w:t>
              </w:r>
            </w:ins>
            <w:ins w:id="1117" w:author="Tim Maude" w:date="1996-03-27T11:45:00Z">
              <w:r>
                <w:rPr>
                  <w:i/>
                  <w:iCs/>
                </w:rPr>
                <w:t xml:space="preserve"> Element</w:t>
              </w:r>
            </w:ins>
          </w:p>
        </w:tc>
      </w:tr>
      <w:tr>
        <w:trPr/>
        <w:tc>
          <w:tcPr>
            <w:tcW w:w="4788" w:type="dxa"/>
            <w:tcBorders>
              <w:top w:val="single" w:sz="6" w:space="0" w:color="000000"/>
              <w:left w:val="double" w:sz="6" w:space="0" w:color="000000"/>
              <w:bottom w:val="single" w:sz="6" w:space="0" w:color="000000"/>
              <w:right w:val="single" w:sz="6" w:space="0" w:color="000000"/>
            </w:tcBorders>
          </w:tcPr>
          <w:p>
            <w:pPr>
              <w:pStyle w:val="Normal"/>
              <w:rPr/>
            </w:pPr>
            <w:ins w:id="1118" w:author="Tim Maude" w:date="1996-03-27T11:43:00Z">
              <w:r>
                <w:rPr/>
                <w:t>airframe-id-modulus</w:t>
              </w:r>
            </w:ins>
          </w:p>
        </w:tc>
        <w:tc>
          <w:tcPr>
            <w:tcW w:w="4788" w:type="dxa"/>
            <w:tcBorders>
              <w:top w:val="single" w:sz="6" w:space="0" w:color="000000"/>
              <w:left w:val="single" w:sz="6" w:space="0" w:color="000000"/>
              <w:bottom w:val="single" w:sz="6" w:space="0" w:color="000000"/>
              <w:right w:val="double" w:sz="6" w:space="0" w:color="000000"/>
            </w:tcBorders>
          </w:tcPr>
          <w:p>
            <w:pPr>
              <w:pStyle w:val="Normal"/>
              <w:rPr/>
            </w:pPr>
            <w:ins w:id="1119" w:author="Tim Maude" w:date="1996-03-27T11:44:00Z">
              <w:r>
                <w:rPr/>
                <w:t>airframe-id</w:t>
              </w:r>
            </w:ins>
          </w:p>
        </w:tc>
      </w:tr>
      <w:tr>
        <w:trPr/>
        <w:tc>
          <w:tcPr>
            <w:tcW w:w="4788" w:type="dxa"/>
            <w:tcBorders>
              <w:top w:val="single" w:sz="6" w:space="0" w:color="000000"/>
              <w:left w:val="double" w:sz="6" w:space="0" w:color="000000"/>
              <w:bottom w:val="single" w:sz="6" w:space="0" w:color="000000"/>
              <w:right w:val="single" w:sz="6" w:space="0" w:color="000000"/>
            </w:tcBorders>
          </w:tcPr>
          <w:p>
            <w:pPr>
              <w:pStyle w:val="Normal"/>
              <w:rPr/>
            </w:pPr>
            <w:ins w:id="1120" w:author="Tim Maude" w:date="1996-03-27T11:43:00Z">
              <w:r>
                <w:rPr/>
                <w:t>projected-profile-modulus</w:t>
              </w:r>
            </w:ins>
          </w:p>
        </w:tc>
        <w:tc>
          <w:tcPr>
            <w:tcW w:w="4788" w:type="dxa"/>
            <w:tcBorders>
              <w:top w:val="single" w:sz="6" w:space="0" w:color="000000"/>
              <w:left w:val="single" w:sz="6" w:space="0" w:color="000000"/>
              <w:bottom w:val="single" w:sz="6" w:space="0" w:color="000000"/>
              <w:right w:val="double" w:sz="6" w:space="0" w:color="000000"/>
            </w:tcBorders>
          </w:tcPr>
          <w:p>
            <w:pPr>
              <w:pStyle w:val="Normal"/>
              <w:rPr/>
            </w:pPr>
            <w:ins w:id="1121" w:author="Tim Maude" w:date="1996-03-27T11:44:00Z">
              <w:r>
                <w:rPr/>
                <w:t>projected-profile</w:t>
              </w:r>
            </w:ins>
          </w:p>
        </w:tc>
      </w:tr>
      <w:tr>
        <w:trPr/>
        <w:tc>
          <w:tcPr>
            <w:tcW w:w="4788" w:type="dxa"/>
            <w:tcBorders>
              <w:top w:val="single" w:sz="6" w:space="0" w:color="000000"/>
              <w:left w:val="double" w:sz="6" w:space="0" w:color="000000"/>
              <w:bottom w:val="single" w:sz="6" w:space="0" w:color="000000"/>
              <w:right w:val="single" w:sz="6" w:space="0" w:color="000000"/>
            </w:tcBorders>
          </w:tcPr>
          <w:p>
            <w:pPr>
              <w:pStyle w:val="Normal"/>
              <w:rPr/>
            </w:pPr>
            <w:ins w:id="1122" w:author="Tim Maude" w:date="1996-03-27T11:43:00Z">
              <w:r>
                <w:rPr/>
                <w:t>ground-vector-modulus</w:t>
              </w:r>
            </w:ins>
          </w:p>
        </w:tc>
        <w:tc>
          <w:tcPr>
            <w:tcW w:w="4788" w:type="dxa"/>
            <w:tcBorders>
              <w:top w:val="single" w:sz="6" w:space="0" w:color="000000"/>
              <w:left w:val="single" w:sz="6" w:space="0" w:color="000000"/>
              <w:bottom w:val="single" w:sz="6" w:space="0" w:color="000000"/>
              <w:right w:val="double" w:sz="6" w:space="0" w:color="000000"/>
            </w:tcBorders>
          </w:tcPr>
          <w:p>
            <w:pPr>
              <w:pStyle w:val="Normal"/>
              <w:rPr/>
            </w:pPr>
            <w:ins w:id="1123" w:author="Tim Maude" w:date="1996-03-27T11:45:00Z">
              <w:r>
                <w:rPr/>
                <w:t>ground-vector</w:t>
              </w:r>
            </w:ins>
          </w:p>
        </w:tc>
      </w:tr>
      <w:tr>
        <w:trPr/>
        <w:tc>
          <w:tcPr>
            <w:tcW w:w="4788" w:type="dxa"/>
            <w:tcBorders>
              <w:top w:val="single" w:sz="6" w:space="0" w:color="000000"/>
              <w:left w:val="double" w:sz="6" w:space="0" w:color="000000"/>
              <w:bottom w:val="single" w:sz="6" w:space="0" w:color="000000"/>
              <w:right w:val="single" w:sz="6" w:space="0" w:color="000000"/>
            </w:tcBorders>
          </w:tcPr>
          <w:p>
            <w:pPr>
              <w:pStyle w:val="Normal"/>
              <w:rPr/>
            </w:pPr>
            <w:ins w:id="1124" w:author="Tim Maude" w:date="1996-03-27T11:43:00Z">
              <w:r>
                <w:rPr/>
                <w:t>air-vector-modulus</w:t>
              </w:r>
            </w:ins>
          </w:p>
        </w:tc>
        <w:tc>
          <w:tcPr>
            <w:tcW w:w="4788" w:type="dxa"/>
            <w:tcBorders>
              <w:top w:val="single" w:sz="6" w:space="0" w:color="000000"/>
              <w:left w:val="single" w:sz="6" w:space="0" w:color="000000"/>
              <w:bottom w:val="single" w:sz="6" w:space="0" w:color="000000"/>
              <w:right w:val="double" w:sz="6" w:space="0" w:color="000000"/>
            </w:tcBorders>
          </w:tcPr>
          <w:p>
            <w:pPr>
              <w:pStyle w:val="Normal"/>
              <w:rPr/>
            </w:pPr>
            <w:ins w:id="1125" w:author="Tim Maude" w:date="1996-03-27T11:45:00Z">
              <w:r>
                <w:rPr/>
                <w:t>air-vector</w:t>
              </w:r>
            </w:ins>
          </w:p>
        </w:tc>
      </w:tr>
      <w:tr>
        <w:trPr/>
        <w:tc>
          <w:tcPr>
            <w:tcW w:w="4788" w:type="dxa"/>
            <w:tcBorders>
              <w:top w:val="single" w:sz="6" w:space="0" w:color="000000"/>
              <w:left w:val="double" w:sz="6" w:space="0" w:color="000000"/>
              <w:bottom w:val="single" w:sz="6" w:space="0" w:color="000000"/>
              <w:right w:val="single" w:sz="6" w:space="0" w:color="000000"/>
            </w:tcBorders>
          </w:tcPr>
          <w:p>
            <w:pPr>
              <w:pStyle w:val="Normal"/>
              <w:rPr/>
            </w:pPr>
            <w:ins w:id="1126" w:author="Tim Maude" w:date="1996-03-27T11:43:00Z">
              <w:r>
                <w:rPr/>
                <w:t>weather-modulus</w:t>
              </w:r>
            </w:ins>
          </w:p>
        </w:tc>
        <w:tc>
          <w:tcPr>
            <w:tcW w:w="4788" w:type="dxa"/>
            <w:tcBorders>
              <w:top w:val="single" w:sz="6" w:space="0" w:color="000000"/>
              <w:left w:val="single" w:sz="6" w:space="0" w:color="000000"/>
              <w:bottom w:val="single" w:sz="6" w:space="0" w:color="000000"/>
              <w:right w:val="double" w:sz="6" w:space="0" w:color="000000"/>
            </w:tcBorders>
          </w:tcPr>
          <w:p>
            <w:pPr>
              <w:pStyle w:val="Normal"/>
              <w:rPr/>
            </w:pPr>
            <w:ins w:id="1127" w:author="Tim Maude" w:date="1996-03-27T11:45:00Z">
              <w:r>
                <w:rPr/>
                <w:t>weather</w:t>
              </w:r>
            </w:ins>
          </w:p>
        </w:tc>
      </w:tr>
      <w:tr>
        <w:trPr/>
        <w:tc>
          <w:tcPr>
            <w:tcW w:w="4788" w:type="dxa"/>
            <w:tcBorders>
              <w:top w:val="single" w:sz="6" w:space="0" w:color="000000"/>
              <w:left w:val="double" w:sz="6" w:space="0" w:color="000000"/>
              <w:bottom w:val="single" w:sz="6" w:space="0" w:color="000000"/>
              <w:right w:val="single" w:sz="6" w:space="0" w:color="000000"/>
            </w:tcBorders>
          </w:tcPr>
          <w:p>
            <w:pPr>
              <w:pStyle w:val="Normal"/>
              <w:rPr/>
            </w:pPr>
            <w:ins w:id="1128" w:author="Tim Maude" w:date="1996-03-27T11:44:00Z">
              <w:r>
                <w:rPr/>
                <w:t>navigational-intent</w:t>
              </w:r>
            </w:ins>
          </w:p>
        </w:tc>
        <w:tc>
          <w:tcPr>
            <w:tcW w:w="4788" w:type="dxa"/>
            <w:tcBorders>
              <w:top w:val="single" w:sz="6" w:space="0" w:color="000000"/>
              <w:left w:val="single" w:sz="6" w:space="0" w:color="000000"/>
              <w:bottom w:val="single" w:sz="6" w:space="0" w:color="000000"/>
              <w:right w:val="double" w:sz="6" w:space="0" w:color="000000"/>
            </w:tcBorders>
          </w:tcPr>
          <w:p>
            <w:pPr>
              <w:pStyle w:val="Normal"/>
              <w:rPr/>
            </w:pPr>
            <w:ins w:id="1129" w:author="Tim Maude" w:date="1996-03-27T11:45:00Z">
              <w:r>
                <w:rPr/>
                <w:t>short-term-intent</w:t>
              </w:r>
            </w:ins>
          </w:p>
        </w:tc>
      </w:tr>
      <w:tr>
        <w:trPr/>
        <w:tc>
          <w:tcPr>
            <w:tcW w:w="4788" w:type="dxa"/>
            <w:tcBorders>
              <w:top w:val="single" w:sz="6" w:space="0" w:color="000000"/>
              <w:left w:val="double" w:sz="6" w:space="0" w:color="000000"/>
              <w:bottom w:val="double" w:sz="6" w:space="0" w:color="000000"/>
              <w:right w:val="single" w:sz="6" w:space="0" w:color="000000"/>
            </w:tcBorders>
          </w:tcPr>
          <w:p>
            <w:pPr>
              <w:pStyle w:val="Normal"/>
              <w:rPr/>
            </w:pPr>
            <w:ins w:id="1130" w:author="Tim Maude" w:date="1996-03-27T11:44:00Z">
              <w:r>
                <w:rPr/>
                <w:t>extended-projected-profile-modulus</w:t>
              </w:r>
            </w:ins>
          </w:p>
        </w:tc>
        <w:tc>
          <w:tcPr>
            <w:tcW w:w="4788" w:type="dxa"/>
            <w:tcBorders>
              <w:top w:val="single" w:sz="6" w:space="0" w:color="000000"/>
              <w:left w:val="single" w:sz="6" w:space="0" w:color="000000"/>
              <w:bottom w:val="double" w:sz="6" w:space="0" w:color="000000"/>
              <w:right w:val="double" w:sz="6" w:space="0" w:color="000000"/>
            </w:tcBorders>
          </w:tcPr>
          <w:p>
            <w:pPr>
              <w:pStyle w:val="Normal"/>
              <w:rPr/>
            </w:pPr>
            <w:ins w:id="1131" w:author="Tim Maude" w:date="1996-03-27T11:45:00Z">
              <w:r>
                <w:rPr/>
                <w:t>extended-projected-profile</w:t>
              </w:r>
            </w:ins>
          </w:p>
        </w:tc>
      </w:tr>
    </w:tbl>
    <w:p>
      <w:pPr>
        <w:pStyle w:val="Note"/>
        <w:jc w:val="center"/>
        <w:rPr>
          <w:ins w:id="1133" w:author="Tim Maude" w:date="1996-03-27T11:48:00Z"/>
        </w:rPr>
      </w:pPr>
      <w:ins w:id="1132" w:author="Tim Maude" w:date="1996-03-27T11:52:00Z">
        <w:r>
          <w:rPr/>
          <w:t>Table 7-2 Inclusion of optional report details in ADS-reports</w:t>
        </w:r>
      </w:ins>
    </w:p>
    <w:p>
      <w:pPr>
        <w:pStyle w:val="Note"/>
        <w:rPr>
          <w:ins w:id="1146" w:author="Tim Maude" w:date="1996-03-27T11:48:00Z"/>
        </w:rPr>
      </w:pPr>
      <w:ins w:id="1134" w:author="Tim Maude" w:date="1996-03-27T11:48:00Z">
        <w:r>
          <w:rPr/>
          <w:t>Note</w:t>
        </w:r>
      </w:ins>
      <w:ins w:id="1135" w:author="Tim Maude" w:date="1996-03-27T11:56:00Z">
        <w:r>
          <w:rPr/>
          <w:t xml:space="preserve"> 1</w:t>
        </w:r>
      </w:ins>
      <w:ins w:id="1136" w:author="Tim Maude" w:date="1996-03-27T11:48:00Z">
        <w:r>
          <w:rPr/>
          <w:t>.— For example, if airframe-id-modulus has the value 2 and ground-vector-modulus has the value 3, then the airframe-id element will be</w:t>
        </w:r>
      </w:ins>
      <w:ins w:id="1137" w:author="Tim Maude" w:date="1996-03-27T11:51:00Z">
        <w:r>
          <w:rPr/>
          <w:t xml:space="preserve"> includ</w:t>
        </w:r>
      </w:ins>
      <w:ins w:id="1138" w:author="Tim Maude" w:date="1996-03-27T11:48:00Z">
        <w:r>
          <w:rPr/>
          <w:t xml:space="preserve">ed in the 1st, 3rd, </w:t>
        </w:r>
      </w:ins>
      <w:ins w:id="1139" w:author="Tim Maude" w:date="1996-04-03T11:25:00Z">
        <w:r>
          <w:rPr/>
          <w:t>5th, 7th</w:t>
        </w:r>
      </w:ins>
      <w:ins w:id="1140" w:author="Tim Maude" w:date="1996-03-27T11:48:00Z">
        <w:r>
          <w:rPr/>
          <w:t xml:space="preserve"> </w:t>
        </w:r>
      </w:ins>
      <w:ins w:id="1141" w:author="Tim Maude" w:date="1996-04-03T11:26:00Z">
        <w:r>
          <w:rPr/>
          <w:t>etc. ADS</w:t>
        </w:r>
      </w:ins>
      <w:ins w:id="1142" w:author="Tim Maude" w:date="1996-03-27T11:51:00Z">
        <w:r>
          <w:rPr/>
          <w:t>-</w:t>
        </w:r>
      </w:ins>
      <w:ins w:id="1143" w:author="Tim Maude" w:date="1996-03-27T11:48:00Z">
        <w:r>
          <w:rPr/>
          <w:t xml:space="preserve"> reports, and the ground-vector will be included in the 1st, 4th, 7th, 10th etc</w:t>
        </w:r>
      </w:ins>
      <w:ins w:id="1144" w:author="Tim Maude" w:date="1996-03-27T11:51:00Z">
        <w:r>
          <w:rPr/>
          <w:t>.</w:t>
        </w:r>
      </w:ins>
      <w:ins w:id="1145" w:author="Tim Maude" w:date="1996-03-27T11:48:00Z">
        <w:r>
          <w:rPr/>
          <w:t xml:space="preserve"> ADS-reports.</w:t>
        </w:r>
      </w:ins>
    </w:p>
    <w:p>
      <w:pPr>
        <w:pStyle w:val="Note"/>
        <w:rPr>
          <w:ins w:id="1148" w:author="Tim Maude" w:date="1996-03-27T11:56:00Z"/>
        </w:rPr>
      </w:pPr>
      <w:ins w:id="1147" w:author="Tim Maude" w:date="1996-03-27T11:56:00Z">
        <w:r>
          <w:rPr/>
          <w:t>Note 2.— Position, time-stamp and fom will always be included in every ADS-report.</w:t>
        </w:r>
      </w:ins>
    </w:p>
    <w:p>
      <w:pPr>
        <w:pStyle w:val="Heading4"/>
        <w:tabs>
          <w:tab w:val="clear" w:pos="720"/>
          <w:tab w:val="left" w:pos="0" w:leader="none"/>
        </w:tabs>
        <w:ind w:left="0" w:hanging="0"/>
        <w:rPr>
          <w:ins w:id="1155" w:author="Tim Maude" w:date="1996-03-27T11:04:00Z"/>
        </w:rPr>
      </w:pPr>
      <w:ins w:id="1149" w:author="Tim Maude" w:date="1996-03-27T11:58:00Z">
        <w:r>
          <w:rPr/>
          <w:t xml:space="preserve">When short-term-intent is included in the </w:t>
        </w:r>
      </w:ins>
      <w:ins w:id="1150" w:author="Tim Maude" w:date="1996-03-27T11:58:00Z">
        <w:r>
          <w:rPr>
            <w:i/>
            <w:iCs/>
          </w:rPr>
          <w:t>report details</w:t>
        </w:r>
      </w:ins>
      <w:ins w:id="1151" w:author="Tim Maude" w:date="1996-03-27T11:58:00Z">
        <w:r>
          <w:rPr/>
          <w:t xml:space="preserve"> parameter of an ADS-report, the ADS-air-user shall insert a value that covers way points and estimated times of arrival for the</w:t>
        </w:r>
      </w:ins>
      <w:ins w:id="1152" w:author="Tim Maude" w:date="1996-03-27T12:00:00Z">
        <w:r>
          <w:rPr/>
          <w:t xml:space="preserve"> following </w:t>
        </w:r>
      </w:ins>
      <w:ins w:id="1153" w:author="Tim Maude" w:date="1996-03-27T12:00:00Z">
        <w:r>
          <w:rPr>
            <w:i/>
            <w:iCs/>
          </w:rPr>
          <w:t>intent-projection-time</w:t>
        </w:r>
      </w:ins>
      <w:ins w:id="1154" w:author="Tim Maude" w:date="1996-03-27T12:00:00Z">
        <w:r>
          <w:rPr/>
          <w:t xml:space="preserve"> as measured from the time of arrival of the ADS-periodic-contract indication.</w:t>
        </w:r>
      </w:ins>
    </w:p>
    <w:p>
      <w:pPr>
        <w:pStyle w:val="Heading4"/>
        <w:tabs>
          <w:tab w:val="clear" w:pos="720"/>
          <w:tab w:val="left" w:pos="0" w:leader="none"/>
        </w:tabs>
        <w:ind w:left="0" w:hanging="0"/>
        <w:rPr>
          <w:ins w:id="1165" w:author="Tim Maude" w:date="1996-03-27T12:09:00Z"/>
        </w:rPr>
      </w:pPr>
      <w:ins w:id="1156" w:author="Tim Maude" w:date="1996-03-27T12:09:00Z">
        <w:r>
          <w:rPr/>
          <w:t xml:space="preserve">When extended-projected-profile is included in the </w:t>
        </w:r>
      </w:ins>
      <w:ins w:id="1157" w:author="Tim Maude" w:date="1996-03-27T12:09:00Z">
        <w:r>
          <w:rPr>
            <w:i/>
            <w:iCs/>
          </w:rPr>
          <w:t>report details</w:t>
        </w:r>
      </w:ins>
      <w:ins w:id="1158" w:author="Tim Maude" w:date="1996-03-27T12:09:00Z">
        <w:r>
          <w:rPr/>
          <w:t xml:space="preserve"> parameter of an ADS-report, the ADS-air-user shall insert a value that contains extended projected profile information for the </w:t>
        </w:r>
      </w:ins>
      <w:ins w:id="1159" w:author="Tim Maude" w:date="1996-03-27T12:09:00Z">
        <w:r>
          <w:rPr>
            <w:i/>
            <w:iCs/>
          </w:rPr>
          <w:t>time-interval</w:t>
        </w:r>
      </w:ins>
      <w:ins w:id="1160" w:author="Tim Maude" w:date="1996-03-27T12:09:00Z">
        <w:r>
          <w:rPr/>
          <w:t xml:space="preserve"> or the </w:t>
        </w:r>
      </w:ins>
      <w:ins w:id="1161" w:author="Tim Maude" w:date="1996-03-27T12:09:00Z">
        <w:r>
          <w:rPr>
            <w:i/>
            <w:iCs/>
          </w:rPr>
          <w:t>number-of-way-points</w:t>
        </w:r>
      </w:ins>
      <w:ins w:id="1162" w:author="Tim Maude" w:date="1996-03-27T12:09:00Z">
        <w:r>
          <w:rPr/>
          <w:t xml:space="preserve"> indicated in the </w:t>
        </w:r>
      </w:ins>
      <w:ins w:id="1163" w:author="Tim Maude" w:date="1996-03-27T12:09:00Z">
        <w:r>
          <w:rPr>
            <w:i/>
            <w:iCs/>
          </w:rPr>
          <w:t>extended-projected-profile-modulus</w:t>
        </w:r>
      </w:ins>
      <w:ins w:id="1164" w:author="Tim Maude" w:date="1996-03-27T12:09:00Z">
        <w:r>
          <w:rPr/>
          <w:t>.</w:t>
        </w:r>
      </w:ins>
    </w:p>
    <w:p>
      <w:pPr>
        <w:pStyle w:val="Heading4"/>
        <w:tabs>
          <w:tab w:val="clear" w:pos="720"/>
          <w:tab w:val="left" w:pos="0" w:leader="none"/>
        </w:tabs>
        <w:ind w:left="0" w:hanging="0"/>
        <w:rPr/>
      </w:pPr>
      <w:r>
        <w:rPr/>
        <w:t xml:space="preserve">When the ADS-air-user invokes ADS-report request in response to an ADS-periodic-contract indication, the </w:t>
      </w:r>
      <w:r>
        <w:rPr>
          <w:i/>
          <w:iCs/>
        </w:rPr>
        <w:t>contract type</w:t>
      </w:r>
      <w:r>
        <w:rPr/>
        <w:t xml:space="preserve"> parameter shall be set to </w:t>
      </w:r>
      <w:r>
        <w:rPr>
          <w:i/>
          <w:iCs/>
        </w:rPr>
        <w:t>periodic-contract.</w:t>
      </w:r>
    </w:p>
    <w:p>
      <w:pPr>
        <w:pStyle w:val="Heading3"/>
        <w:tabs>
          <w:tab w:val="clear" w:pos="720"/>
          <w:tab w:val="left" w:pos="0" w:leader="none"/>
        </w:tabs>
        <w:ind w:left="0" w:hanging="0"/>
        <w:rPr>
          <w:del w:id="1170" w:author="Tim Maude" w:date="1996-03-15T17:09:00Z"/>
        </w:rPr>
      </w:pPr>
      <w:del w:id="1166" w:author="Tim Maude" w:date="1996-03-15T17:09:00Z">
        <w:r>
          <w:rPr/>
          <w:delText xml:space="preserve">When the ADS-air-user invokes ADS-report request in response to an ADS-periodic-contract indication, the </w:delText>
        </w:r>
      </w:del>
      <w:del w:id="1167" w:author="Tim Maude" w:date="1996-03-15T17:09:00Z">
        <w:r>
          <w:rPr>
            <w:i/>
            <w:iCs/>
          </w:rPr>
          <w:delText>event type</w:delText>
        </w:r>
      </w:del>
      <w:del w:id="1168" w:author="Tim Maude" w:date="1996-03-15T17:09:00Z">
        <w:r>
          <w:rPr/>
          <w:delText xml:space="preserve"> parameter shall not be included in the ADS-report request</w:delText>
        </w:r>
      </w:del>
      <w:del w:id="1169" w:author="Tim Maude" w:date="1996-03-15T17:09:00Z">
        <w:r>
          <w:rPr>
            <w:i/>
            <w:iCs/>
          </w:rPr>
          <w:delText>.</w:delText>
        </w:r>
      </w:del>
    </w:p>
    <w:p>
      <w:pPr>
        <w:pStyle w:val="Heading3"/>
        <w:rPr>
          <w:ins w:id="1174" w:author="Tim Maude" w:date="1996-03-27T11:20:00Z"/>
        </w:rPr>
      </w:pPr>
      <w:ins w:id="1171" w:author="Tim Maude" w:date="1996-03-27T11:20:00Z">
        <w:r>
          <w:rPr/>
          <w:t xml:space="preserve">Note 1.— Apart from circumstances detailed in section </w:t>
        </w:r>
      </w:ins>
      <w:ins w:id="1172" w:author="Tim Maude" w:date="1996-03-27T11:20:00Z">
        <w:r>
          <w:rPr/>
          <w:fldChar w:fldCharType="begin"/>
        </w:r>
        <w:r>
          <w:rPr/>
          <w:instrText xml:space="preserve"> REF _Ref346682085 \n \h </w:instrText>
        </w:r>
        <w:r>
          <w:rPr/>
          <w:fldChar w:fldCharType="separate"/>
        </w:r>
        <w:r>
          <w:rPr/>
          <w:t>7.4.3.1</w:t>
        </w:r>
        <w:r>
          <w:rPr/>
          <w:fldChar w:fldCharType="end"/>
        </w:r>
      </w:ins>
      <w:ins w:id="1173" w:author="Tim Maude" w:date="1996-03-27T11:20:00Z">
        <w:r>
          <w:rPr/>
          <w:t>, the positive acknowledgement parameter is not present in the ADS-report request.</w:t>
        </w:r>
      </w:ins>
    </w:p>
    <w:p>
      <w:pPr>
        <w:pStyle w:val="Note"/>
        <w:rPr>
          <w:ins w:id="1179" w:author="Tim Maude" w:date="1996-03-15T17:09:00Z"/>
        </w:rPr>
      </w:pPr>
      <w:ins w:id="1175" w:author="Tim Maude" w:date="1996-03-15T17:09:00Z">
        <w:r>
          <w:rPr/>
          <w:t>Note</w:t>
        </w:r>
      </w:ins>
      <w:ins w:id="1176" w:author="Tim Maude" w:date="1996-03-27T11:21:00Z">
        <w:r>
          <w:rPr/>
          <w:t xml:space="preserve"> 2</w:t>
        </w:r>
      </w:ins>
      <w:ins w:id="1177" w:author="Tim Maude" w:date="1996-03-15T17:09:00Z">
        <w:r>
          <w:rPr/>
          <w:t>.— When the ADS-air-user invokes ADS-report request in response to an ADS-periodic-contract indication, the event type parameter is not be included in the ADS-report request</w:t>
        </w:r>
      </w:ins>
      <w:ins w:id="1178" w:author="Tim Maude" w:date="1996-03-15T17:09:00Z">
        <w:r>
          <w:rPr>
            <w:i w:val="false"/>
            <w:iCs w:val="false"/>
          </w:rPr>
          <w:t>.</w:t>
        </w:r>
      </w:ins>
    </w:p>
    <w:p>
      <w:pPr>
        <w:pStyle w:val="Normal"/>
        <w:rPr/>
      </w:pPr>
      <w:r>
        <w:rPr/>
      </w:r>
      <w:r>
        <w:br w:type="page"/>
      </w:r>
    </w:p>
    <w:p>
      <w:pPr>
        <w:pStyle w:val="Heading2"/>
        <w:tabs>
          <w:tab w:val="clear" w:pos="720"/>
          <w:tab w:val="left" w:pos="0" w:leader="none"/>
        </w:tabs>
        <w:ind w:left="0" w:hanging="0"/>
        <w:rPr/>
      </w:pPr>
      <w:r>
        <w:rPr/>
        <w:t>Ground Cancellation of Contracts</w:t>
      </w:r>
    </w:p>
    <w:p>
      <w:pPr>
        <w:pStyle w:val="Note"/>
        <w:rPr/>
      </w:pPr>
      <w:r>
        <w:rPr/>
        <w:t>Note 1.— This section details the actions taken by the ADS-ground-user and the ADS-air-user in the cancellation of contracts.</w:t>
      </w:r>
    </w:p>
    <w:p>
      <w:pPr>
        <w:pStyle w:val="Note"/>
        <w:rPr>
          <w:ins w:id="1182" w:author="Tim Maude" w:date="1996-03-15T12:25:00Z"/>
        </w:rPr>
      </w:pPr>
      <w:ins w:id="1180" w:author="Tim Maude" w:date="1996-03-15T12:25:00Z">
        <w:r>
          <w:rPr/>
          <w:t xml:space="preserve">Note 2.— When an ADS-ground-user requires to cancel an event contract or a periodic contract, then it either invokes ADS-cancel request with the contract type parameter set to event-contract or periodic-contract respectively. </w:t>
        </w:r>
      </w:ins>
      <w:ins w:id="1181" w:author="Tim Maude" w:date="1996-03-15T17:20:00Z">
        <w:r>
          <w:rPr/>
          <w:t>When an ADS-ground-user requires to cancel all contracts with the aircraft it invokes ADS-cancel-all-contracts request</w:t>
        </w:r>
      </w:ins>
    </w:p>
    <w:p>
      <w:pPr>
        <w:pStyle w:val="Heading3"/>
        <w:tabs>
          <w:tab w:val="clear" w:pos="720"/>
          <w:tab w:val="left" w:pos="0" w:leader="none"/>
        </w:tabs>
        <w:ind w:left="0" w:hanging="0"/>
        <w:rPr>
          <w:del w:id="1190" w:author="Tim Maude" w:date="1996-03-15T12:25:00Z"/>
        </w:rPr>
      </w:pPr>
      <w:del w:id="1183" w:author="Tim Maude" w:date="1996-03-15T12:25:00Z">
        <w:r>
          <w:rPr/>
          <w:delText xml:space="preserve">If an ADS-ground-user requires to cancel an event contract or a periodic contract, then it shall either invoke ADS-cancel request with the </w:delText>
        </w:r>
      </w:del>
      <w:del w:id="1184" w:author="Tim Maude" w:date="1996-03-15T12:25:00Z">
        <w:r>
          <w:rPr>
            <w:i/>
            <w:iCs/>
          </w:rPr>
          <w:delText>contract type</w:delText>
        </w:r>
      </w:del>
      <w:del w:id="1185" w:author="Tim Maude" w:date="1996-03-15T12:25:00Z">
        <w:r>
          <w:rPr/>
          <w:delText xml:space="preserve"> parameter set to </w:delText>
        </w:r>
      </w:del>
      <w:del w:id="1186" w:author="Tim Maude" w:date="1996-03-15T12:25:00Z">
        <w:r>
          <w:rPr>
            <w:i/>
            <w:iCs/>
          </w:rPr>
          <w:delText>event-contract</w:delText>
        </w:r>
      </w:del>
      <w:del w:id="1187" w:author="Tim Maude" w:date="1996-03-15T12:25:00Z">
        <w:r>
          <w:rPr/>
          <w:delText xml:space="preserve"> or</w:delText>
        </w:r>
      </w:del>
      <w:del w:id="1188" w:author="Tim Maude" w:date="1996-03-15T12:25:00Z">
        <w:r>
          <w:rPr>
            <w:i/>
            <w:iCs/>
          </w:rPr>
          <w:delText xml:space="preserve"> periodic-contract</w:delText>
        </w:r>
      </w:del>
      <w:del w:id="1189" w:author="Tim Maude" w:date="1996-03-15T12:25:00Z">
        <w:r>
          <w:rPr/>
          <w:delText xml:space="preserve"> respectively. </w:delText>
        </w:r>
      </w:del>
    </w:p>
    <w:p>
      <w:pPr>
        <w:pStyle w:val="Heading3"/>
        <w:tabs>
          <w:tab w:val="clear" w:pos="720"/>
          <w:tab w:val="left" w:pos="0" w:leader="none"/>
        </w:tabs>
        <w:ind w:left="0" w:hanging="0"/>
        <w:rPr>
          <w:del w:id="1200" w:author="Tim Maude" w:date="1996-04-03T11:17:00Z"/>
        </w:rPr>
      </w:pPr>
      <w:del w:id="1191" w:author="Tim Maude" w:date="1996-04-03T11:17:00Z">
        <w:r>
          <w:rPr/>
          <w:delText>If the ADS-air-user receives an ADS-cancel-contract with</w:delText>
        </w:r>
      </w:del>
      <w:del w:id="1192" w:author="Tim Maude" w:date="1996-04-03T11:17:00Z">
        <w:r>
          <w:rPr>
            <w:i/>
            <w:iCs/>
          </w:rPr>
          <w:delText xml:space="preserve"> contract type</w:delText>
        </w:r>
      </w:del>
      <w:del w:id="1193" w:author="Tim Maude" w:date="1996-04-03T11:17:00Z">
        <w:r>
          <w:rPr/>
          <w:delText xml:space="preserve"> parameter set to </w:delText>
        </w:r>
      </w:del>
      <w:del w:id="1194" w:author="Tim Maude" w:date="1996-04-03T11:17:00Z">
        <w:r>
          <w:rPr>
            <w:i/>
            <w:iCs/>
          </w:rPr>
          <w:delText>event-contract</w:delText>
        </w:r>
      </w:del>
      <w:del w:id="1195" w:author="Tim Maude" w:date="1996-04-03T11:17:00Z">
        <w:r>
          <w:rPr/>
          <w:delText xml:space="preserve"> or </w:delText>
        </w:r>
      </w:del>
      <w:del w:id="1196" w:author="Tim Maude" w:date="1996-04-03T11:17:00Z">
        <w:r>
          <w:rPr>
            <w:i/>
            <w:iCs/>
          </w:rPr>
          <w:delText>periodic-contract</w:delText>
        </w:r>
      </w:del>
      <w:del w:id="1197" w:author="Tim Maude" w:date="1996-04-03T11:17:00Z">
        <w:r>
          <w:rPr/>
          <w:delText>, the ADS-air-user shall cancel any event contract or periodic contract respectively with that ground system</w:delText>
        </w:r>
      </w:del>
      <w:del w:id="1198" w:author="Tim Maude" w:date="1996-03-15T17:20:00Z">
        <w:r>
          <w:rPr/>
          <w:delText xml:space="preserve"> that is in force at the time</w:delText>
        </w:r>
      </w:del>
      <w:del w:id="1199" w:author="Tim Maude" w:date="1996-04-03T11:17:00Z">
        <w:r>
          <w:rPr/>
          <w:delText>.</w:delText>
        </w:r>
      </w:del>
    </w:p>
    <w:p>
      <w:pPr>
        <w:pStyle w:val="Heading3"/>
        <w:tabs>
          <w:tab w:val="clear" w:pos="720"/>
          <w:tab w:val="left" w:pos="0" w:leader="none"/>
        </w:tabs>
        <w:ind w:left="0" w:hanging="0"/>
        <w:rPr>
          <w:ins w:id="1206" w:author="Tim Maude" w:date="1996-04-03T11:17:00Z"/>
        </w:rPr>
      </w:pPr>
      <w:ins w:id="1201" w:author="Tim Maude" w:date="1996-04-03T11:17:00Z">
        <w:r>
          <w:rPr/>
          <w:t>If the ADS-air-user receives an ADS-cancel-contract with</w:t>
        </w:r>
      </w:ins>
      <w:ins w:id="1202" w:author="Tim Maude" w:date="1996-04-03T11:17:00Z">
        <w:r>
          <w:rPr>
            <w:i/>
            <w:iCs/>
          </w:rPr>
          <w:t xml:space="preserve"> contract type</w:t>
        </w:r>
      </w:ins>
      <w:ins w:id="1203" w:author="Tim Maude" w:date="1996-04-03T11:17:00Z">
        <w:r>
          <w:rPr/>
          <w:t xml:space="preserve"> parameter set to </w:t>
        </w:r>
      </w:ins>
      <w:ins w:id="1204" w:author="Tim Maude" w:date="1996-04-03T11:17:00Z">
        <w:r>
          <w:rPr>
            <w:i/>
            <w:iCs/>
          </w:rPr>
          <w:t>event-contract</w:t>
        </w:r>
      </w:ins>
      <w:ins w:id="1205" w:author="Tim Maude" w:date="1996-04-03T11:17:00Z">
        <w:r>
          <w:rPr/>
          <w:t>, the ADS-air-user shall cancel any event contract with that ground system.</w:t>
        </w:r>
      </w:ins>
    </w:p>
    <w:p>
      <w:pPr>
        <w:pStyle w:val="Heading3"/>
        <w:tabs>
          <w:tab w:val="clear" w:pos="720"/>
          <w:tab w:val="left" w:pos="0" w:leader="none"/>
        </w:tabs>
        <w:ind w:left="0" w:hanging="0"/>
        <w:rPr>
          <w:ins w:id="1212" w:author="Tim Maude" w:date="1996-04-03T11:17:00Z"/>
        </w:rPr>
      </w:pPr>
      <w:ins w:id="1207" w:author="Tim Maude" w:date="1996-04-03T11:17:00Z">
        <w:r>
          <w:rPr/>
          <w:t>If the ADS-air-user receives an ADS-cancel-contract with</w:t>
        </w:r>
      </w:ins>
      <w:ins w:id="1208" w:author="Tim Maude" w:date="1996-04-03T11:17:00Z">
        <w:r>
          <w:rPr>
            <w:i/>
            <w:iCs/>
          </w:rPr>
          <w:t xml:space="preserve"> contract type</w:t>
        </w:r>
      </w:ins>
      <w:ins w:id="1209" w:author="Tim Maude" w:date="1996-04-03T11:17:00Z">
        <w:r>
          <w:rPr/>
          <w:t xml:space="preserve"> parameter set to </w:t>
        </w:r>
      </w:ins>
      <w:ins w:id="1210" w:author="Tim Maude" w:date="1996-04-03T11:17:00Z">
        <w:r>
          <w:rPr>
            <w:i/>
            <w:iCs/>
          </w:rPr>
          <w:t>periodic-contract</w:t>
        </w:r>
      </w:ins>
      <w:ins w:id="1211" w:author="Tim Maude" w:date="1996-04-03T11:17:00Z">
        <w:r>
          <w:rPr/>
          <w:t>, the ADS-air-user shall cancel any periodic contract with that ground system.</w:t>
        </w:r>
      </w:ins>
    </w:p>
    <w:p>
      <w:pPr>
        <w:pStyle w:val="Normal"/>
        <w:rPr/>
      </w:pPr>
      <w:del w:id="1213" w:author="Tim Maude" w:date="1996-03-15T17:20:00Z">
        <w:r>
          <w:rPr/>
          <w:delText>If an ADS-ground-user requires to cancel all contracts with the aircraft it should invoke ADS-cancel-all-contracts request</w:delText>
        </w:r>
      </w:del>
      <w:del w:id="1214" w:author="Tim Maude" w:date="1996-04-03T11:18:00Z">
        <w:r>
          <w:rPr/>
          <w:delText xml:space="preserve">. </w:delText>
        </w:r>
      </w:del>
    </w:p>
    <w:p>
      <w:pPr>
        <w:pStyle w:val="Heading3"/>
        <w:tabs>
          <w:tab w:val="clear" w:pos="720"/>
          <w:tab w:val="left" w:pos="0" w:leader="none"/>
        </w:tabs>
        <w:ind w:left="0" w:hanging="0"/>
        <w:rPr/>
      </w:pPr>
      <w:r>
        <w:rPr/>
        <w:t>When the ADS-air-user receives an ADS-cancel-all-contracts indication, it shall cancel all</w:t>
      </w:r>
      <w:ins w:id="1215" w:author="Tim Maude" w:date="1996-03-15T17:25:00Z">
        <w:r>
          <w:rPr/>
          <w:t xml:space="preserve"> contracts (event, periodic and emergency)</w:t>
        </w:r>
      </w:ins>
      <w:r>
        <w:rPr/>
        <w:t xml:space="preserve"> with that ground system.</w:t>
      </w:r>
    </w:p>
    <w:p>
      <w:pPr>
        <w:pStyle w:val="Note"/>
        <w:rPr/>
      </w:pPr>
      <w:r>
        <w:rPr/>
        <w:t>Note.— There is no provision for cancellation of demand contracts.</w:t>
      </w:r>
    </w:p>
    <w:p>
      <w:pPr>
        <w:pStyle w:val="Normal"/>
        <w:rPr/>
      </w:pPr>
      <w:r>
        <w:rPr/>
      </w:r>
      <w:r>
        <w:br w:type="page"/>
      </w:r>
    </w:p>
    <w:p>
      <w:pPr>
        <w:pStyle w:val="Heading2"/>
        <w:tabs>
          <w:tab w:val="clear" w:pos="720"/>
          <w:tab w:val="left" w:pos="0" w:leader="none"/>
        </w:tabs>
        <w:ind w:left="0" w:hanging="0"/>
        <w:rPr/>
      </w:pPr>
      <w:r>
        <w:rPr/>
        <w:t xml:space="preserve">Establishment and Operation of Emergency </w:t>
      </w:r>
      <w:ins w:id="1216" w:author="Tim Maude" w:date="1996-03-15T17:26:00Z">
        <w:r>
          <w:rPr/>
          <w:t>Contract</w:t>
        </w:r>
      </w:ins>
      <w:ins w:id="1217" w:author="Tim Maude" w:date="1996-03-27T13:14:00Z">
        <w:r>
          <w:rPr/>
          <w:t>s</w:t>
        </w:r>
      </w:ins>
      <w:del w:id="1218" w:author="Tim Maude" w:date="1996-03-15T17:26:00Z">
        <w:r>
          <w:rPr/>
          <w:delText>Mode</w:delText>
        </w:r>
      </w:del>
    </w:p>
    <w:p>
      <w:pPr>
        <w:pStyle w:val="Note"/>
        <w:rPr/>
      </w:pPr>
      <w:r>
        <w:rPr/>
        <w:t xml:space="preserve">Note 1.— This section details the actions taken by the ADS-ground-user and the ADS-air-user in the establishment and operation of emergency </w:t>
      </w:r>
      <w:ins w:id="1219" w:author="Tim Maude" w:date="1996-03-15T17:26:00Z">
        <w:r>
          <w:rPr/>
          <w:t>contracts</w:t>
        </w:r>
      </w:ins>
      <w:del w:id="1220" w:author="Tim Maude" w:date="1996-03-15T17:26:00Z">
        <w:r>
          <w:rPr/>
          <w:delText>mode</w:delText>
        </w:r>
      </w:del>
      <w:r>
        <w:rPr/>
        <w:t>.</w:t>
      </w:r>
    </w:p>
    <w:p>
      <w:pPr>
        <w:pStyle w:val="Note"/>
        <w:rPr>
          <w:ins w:id="1226" w:author="Tim Maude" w:date="1996-03-15T17:29:00Z"/>
        </w:rPr>
      </w:pPr>
      <w:r>
        <w:rPr/>
        <w:t xml:space="preserve">Note 2.— The emergency </w:t>
      </w:r>
      <w:ins w:id="1221" w:author="Tim Maude" w:date="1996-03-15T17:26:00Z">
        <w:r>
          <w:rPr/>
          <w:t>contract</w:t>
        </w:r>
      </w:ins>
      <w:del w:id="1222" w:author="Tim Maude" w:date="1996-03-15T17:26:00Z">
        <w:r>
          <w:rPr/>
          <w:delText>mode</w:delText>
        </w:r>
      </w:del>
      <w:ins w:id="1223" w:author="Tim Maude" w:date="1996-03-15T17:31:00Z">
        <w:r>
          <w:rPr/>
          <w:t xml:space="preserve"> is only air user activated, and </w:t>
        </w:r>
      </w:ins>
      <w:r>
        <w:rPr/>
        <w:t xml:space="preserve"> may be initiated either by human or </w:t>
      </w:r>
      <w:ins w:id="1224" w:author="Tim Maude" w:date="1996-03-15T17:30:00Z">
        <w:r>
          <w:rPr/>
          <w:t xml:space="preserve">automatically by the </w:t>
        </w:r>
      </w:ins>
      <w:r>
        <w:rPr/>
        <w:t>aircraft system</w:t>
      </w:r>
      <w:del w:id="1225" w:author="Tim Maude" w:date="1996-03-15T17:30:00Z">
        <w:r>
          <w:rPr/>
          <w:delText xml:space="preserve"> intervention</w:delText>
        </w:r>
      </w:del>
      <w:r>
        <w:rPr/>
        <w:t>.</w:t>
      </w:r>
    </w:p>
    <w:p>
      <w:pPr>
        <w:pStyle w:val="Note"/>
        <w:rPr>
          <w:del w:id="1228" w:author="Tim Maude" w:date="1996-03-27T13:38:00Z"/>
        </w:rPr>
      </w:pPr>
      <w:del w:id="1227" w:author="Tim Maude" w:date="1996-03-27T13:38:00Z">
        <w:r>
          <w:rPr/>
        </w:r>
      </w:del>
    </w:p>
    <w:p>
      <w:pPr>
        <w:pStyle w:val="Note"/>
        <w:tabs>
          <w:tab w:val="clear" w:pos="720"/>
          <w:tab w:val="left" w:pos="0" w:leader="none"/>
        </w:tabs>
        <w:ind w:left="0" w:hanging="0"/>
        <w:rPr/>
      </w:pPr>
      <w:ins w:id="1229" w:author="Tim Maude" w:date="1996-03-15T17:33:00Z">
        <w:r>
          <w:rPr/>
          <w:t>On emergency contract initiation</w:t>
        </w:r>
      </w:ins>
      <w:del w:id="1230" w:author="Tim Maude" w:date="1996-03-15T17:33:00Z">
        <w:r>
          <w:rPr/>
          <w:delText>On entering emergency mode</w:delText>
        </w:r>
      </w:del>
      <w:r>
        <w:rPr/>
        <w:t>, the ADS-air-user shall establish an emergency contract with every ground system with which it has an event contract or a periodic contract (or both).</w:t>
      </w:r>
    </w:p>
    <w:p>
      <w:pPr>
        <w:pStyle w:val="Normal"/>
        <w:rPr/>
      </w:pPr>
      <w:r>
        <w:rPr/>
      </w:r>
    </w:p>
    <w:p>
      <w:pPr>
        <w:pStyle w:val="Heading3"/>
        <w:tabs>
          <w:tab w:val="clear" w:pos="720"/>
          <w:tab w:val="left" w:pos="0" w:leader="none"/>
        </w:tabs>
        <w:ind w:left="0" w:hanging="0"/>
        <w:rPr>
          <w:del w:id="1233" w:author="Tim Maude" w:date="1996-03-27T13:16:00Z"/>
        </w:rPr>
      </w:pPr>
      <w:del w:id="1231" w:author="Tim Maude" w:date="1996-03-15T17:35:00Z">
        <w:r>
          <w:rPr/>
          <w:delText>If, while in emergency mode</w:delText>
        </w:r>
      </w:del>
      <w:del w:id="1232" w:author="Tim Maude" w:date="1996-03-27T13:16:00Z">
        <w:r>
          <w:rPr/>
          <w:delText>, an ADS-periodic-contract indication or ADS-event-contract indication occurs for a ground system with which the aircraft has not got an event contract or periodic contract, the following shall happen:</w:delText>
        </w:r>
      </w:del>
    </w:p>
    <w:p>
      <w:pPr>
        <w:pStyle w:val="Heading3"/>
        <w:tabs>
          <w:tab w:val="clear" w:pos="720"/>
          <w:tab w:val="left" w:pos="0" w:leader="none"/>
        </w:tabs>
        <w:ind w:left="0" w:hanging="0"/>
        <w:rPr>
          <w:del w:id="1235" w:author="Tim Maude" w:date="1996-03-27T13:16:00Z"/>
        </w:rPr>
      </w:pPr>
      <w:del w:id="1234" w:author="Tim Maude" w:date="1996-03-27T13:16:00Z">
        <w:r>
          <w:rPr/>
          <w:delText>The ADS-air-user shall acknowledge the contract in the manner indicated in the earlier sections on event and periodic contracts, with either a response or an ADS-report.</w:delText>
        </w:r>
      </w:del>
    </w:p>
    <w:p>
      <w:pPr>
        <w:pStyle w:val="Heading3"/>
        <w:tabs>
          <w:tab w:val="clear" w:pos="720"/>
          <w:tab w:val="left" w:pos="0" w:leader="none"/>
        </w:tabs>
        <w:ind w:left="0" w:hanging="0"/>
        <w:rPr>
          <w:del w:id="1240" w:author="Tim Maude" w:date="1996-03-27T13:16:00Z"/>
        </w:rPr>
      </w:pPr>
      <w:del w:id="1236" w:author="Tim Maude" w:date="1996-03-15T17:42:00Z">
        <w:r>
          <w:rPr/>
          <w:delText xml:space="preserve">If the contract is still in force after the acknowledgement (i.e. a </w:delText>
        </w:r>
      </w:del>
      <w:del w:id="1237" w:author="Tim Maude" w:date="1996-03-15T17:42:00Z">
        <w:r>
          <w:rPr>
            <w:i/>
            <w:iCs/>
          </w:rPr>
          <w:delText>negative acknowledgement</w:delText>
        </w:r>
      </w:del>
      <w:del w:id="1238" w:author="Tim Maude" w:date="1996-03-15T17:42:00Z">
        <w:r>
          <w:rPr/>
          <w:delText xml:space="preserve"> was not sent), </w:delText>
        </w:r>
      </w:del>
      <w:del w:id="1239" w:author="Tim Maude" w:date="1996-03-27T13:16:00Z">
        <w:r>
          <w:rPr/>
          <w:delText>the ADS-air-user shall establish an emergency contract with the ground system.</w:delText>
        </w:r>
      </w:del>
    </w:p>
    <w:p>
      <w:pPr>
        <w:pStyle w:val="Heading3"/>
        <w:tabs>
          <w:tab w:val="clear" w:pos="720"/>
          <w:tab w:val="left" w:pos="0" w:leader="none"/>
        </w:tabs>
        <w:ind w:left="0" w:hanging="0"/>
        <w:rPr>
          <w:ins w:id="1250" w:author="Tim Maude" w:date="1996-03-27T13:16:00Z"/>
        </w:rPr>
      </w:pPr>
      <w:ins w:id="1241" w:author="Tim Maude" w:date="1996-03-27T13:16:00Z">
        <w:r>
          <w:rPr/>
          <w:t>When an ADS-periodic-contract indication or ADS-event-contract indication occurs</w:t>
        </w:r>
      </w:ins>
      <w:ins w:id="1242" w:author="Tim Maude" w:date="1996-03-27T13:20:00Z">
        <w:r>
          <w:rPr/>
          <w:t xml:space="preserve"> during an emergency,</w:t>
        </w:r>
      </w:ins>
      <w:ins w:id="1243" w:author="Tim Maude" w:date="1996-03-27T13:16:00Z">
        <w:r>
          <w:rPr/>
          <w:t xml:space="preserve"> </w:t>
        </w:r>
      </w:ins>
      <w:ins w:id="1244" w:author="Tim Maude" w:date="1996-03-27T13:20:00Z">
        <w:r>
          <w:rPr/>
          <w:t>from</w:t>
        </w:r>
      </w:ins>
      <w:ins w:id="1245" w:author="Tim Maude" w:date="1996-03-27T13:16:00Z">
        <w:r>
          <w:rPr/>
          <w:t xml:space="preserve"> </w:t>
        </w:r>
      </w:ins>
      <w:ins w:id="1246" w:author="Tim Maude" w:date="1996-03-27T13:21:00Z">
        <w:r>
          <w:rPr/>
          <w:t>an ADS-ground-user</w:t>
        </w:r>
      </w:ins>
      <w:ins w:id="1247" w:author="Tim Maude" w:date="1996-03-27T13:16:00Z">
        <w:r>
          <w:rPr/>
          <w:t xml:space="preserve"> with which the aircraft has not got an event contract or </w:t>
        </w:r>
      </w:ins>
      <w:ins w:id="1248" w:author="Tim Maude" w:date="1996-03-27T13:18:00Z">
        <w:r>
          <w:rPr/>
          <w:t xml:space="preserve">a </w:t>
        </w:r>
      </w:ins>
      <w:ins w:id="1249" w:author="Tim Maude" w:date="1996-03-27T13:16:00Z">
        <w:r>
          <w:rPr/>
          <w:t>periodic contract, then the ADS-air-user shall:</w:t>
        </w:r>
      </w:ins>
    </w:p>
    <w:p>
      <w:pPr>
        <w:pStyle w:val="Normal"/>
        <w:numPr>
          <w:ilvl w:val="0"/>
          <w:numId w:val="22"/>
        </w:numPr>
        <w:tabs>
          <w:tab w:val="clear" w:pos="720"/>
          <w:tab w:val="left" w:pos="0" w:leader="none"/>
        </w:tabs>
        <w:ind w:left="720" w:hanging="720"/>
        <w:rPr>
          <w:ins w:id="1254" w:author="Tim Maude" w:date="1996-03-27T13:16:00Z"/>
        </w:rPr>
      </w:pPr>
      <w:ins w:id="1251" w:author="Tim Maude" w:date="1996-03-27T13:16:00Z">
        <w:r>
          <w:rPr/>
          <w:t>acknowledge the contract in the manner indicated in the earlier sections on event and periodic contracts, with either a response or an ADS-report</w:t>
        </w:r>
      </w:ins>
      <w:ins w:id="1252" w:author="Tim Maude" w:date="1996-03-27T13:22:00Z">
        <w:r>
          <w:rPr/>
          <w:t xml:space="preserve"> request</w:t>
        </w:r>
      </w:ins>
      <w:ins w:id="1253" w:author="Tim Maude" w:date="1996-03-27T13:16:00Z">
        <w:r>
          <w:rPr/>
          <w:t>, and</w:t>
        </w:r>
      </w:ins>
    </w:p>
    <w:p>
      <w:pPr>
        <w:pStyle w:val="Normal"/>
        <w:numPr>
          <w:ilvl w:val="0"/>
          <w:numId w:val="22"/>
        </w:numPr>
        <w:tabs>
          <w:tab w:val="clear" w:pos="720"/>
          <w:tab w:val="left" w:pos="0" w:leader="none"/>
        </w:tabs>
        <w:ind w:left="360" w:hanging="360"/>
        <w:rPr>
          <w:ins w:id="1260" w:author="Tim Maude" w:date="1996-03-27T13:16:00Z"/>
        </w:rPr>
      </w:pPr>
      <w:ins w:id="1255" w:author="Tim Maude" w:date="1996-03-27T13:16:00Z">
        <w:r>
          <w:rPr/>
          <w:t xml:space="preserve">if a negative acknowledgement is not sent, establish an emergency contract with the </w:t>
        </w:r>
      </w:ins>
      <w:ins w:id="1256" w:author="Tim Maude" w:date="1996-03-27T13:21:00Z">
        <w:r>
          <w:rPr/>
          <w:t>ADS-</w:t>
        </w:r>
      </w:ins>
      <w:ins w:id="1257" w:author="Tim Maude" w:date="1996-03-27T13:16:00Z">
        <w:r>
          <w:rPr/>
          <w:t>ground</w:t>
        </w:r>
      </w:ins>
      <w:ins w:id="1258" w:author="Tim Maude" w:date="1996-03-27T13:21:00Z">
        <w:r>
          <w:rPr/>
          <w:t>-user</w:t>
        </w:r>
      </w:ins>
      <w:ins w:id="1259" w:author="Tim Maude" w:date="1996-03-27T13:16:00Z">
        <w:r>
          <w:rPr/>
          <w:t>.</w:t>
        </w:r>
      </w:ins>
    </w:p>
    <w:p>
      <w:pPr>
        <w:pStyle w:val="Normal"/>
        <w:rPr/>
      </w:pPr>
      <w:r>
        <w:rPr/>
      </w:r>
    </w:p>
    <w:p>
      <w:pPr>
        <w:pStyle w:val="Heading3"/>
        <w:tabs>
          <w:tab w:val="clear" w:pos="720"/>
          <w:tab w:val="left" w:pos="0" w:leader="none"/>
        </w:tabs>
        <w:ind w:left="0" w:hanging="0"/>
        <w:rPr>
          <w:del w:id="1264" w:author="Tim Maude" w:date="1996-03-27T14:00:00Z"/>
        </w:rPr>
      </w:pPr>
      <w:del w:id="1261" w:author="Tim Maude" w:date="1996-03-27T14:00:00Z">
        <w:r>
          <w:rPr/>
          <w:delText xml:space="preserve">When the ADS-air-user establishes an emergency contract with an ADS-ground-user, </w:delText>
        </w:r>
      </w:del>
      <w:del w:id="1262" w:author="Tim Maude" w:date="1996-03-27T13:24:00Z">
        <w:r>
          <w:rPr/>
          <w:delText>the following shall happen</w:delText>
        </w:r>
      </w:del>
      <w:del w:id="1263" w:author="Tim Maude" w:date="1996-03-27T14:00:00Z">
        <w:r>
          <w:rPr/>
          <w:delText>:</w:delText>
        </w:r>
      </w:del>
    </w:p>
    <w:p>
      <w:pPr>
        <w:pStyle w:val="Heading3"/>
        <w:tabs>
          <w:tab w:val="clear" w:pos="720"/>
          <w:tab w:val="left" w:pos="0" w:leader="none"/>
        </w:tabs>
        <w:ind w:left="0" w:hanging="0"/>
        <w:rPr>
          <w:del w:id="1266" w:author="Tim Maude" w:date="1996-03-27T14:00:00Z"/>
        </w:rPr>
      </w:pPr>
      <w:del w:id="1265" w:author="Tim Maude" w:date="1996-03-27T14:00:00Z">
        <w:r>
          <w:rPr/>
          <w:delText>If a periodic contract is in force, the ADS-air-user shall suspend the operation of the contract.</w:delText>
        </w:r>
      </w:del>
    </w:p>
    <w:p>
      <w:pPr>
        <w:pStyle w:val="Heading3"/>
        <w:tabs>
          <w:tab w:val="clear" w:pos="720"/>
          <w:tab w:val="left" w:pos="0" w:leader="none"/>
        </w:tabs>
        <w:ind w:left="0" w:hanging="0"/>
        <w:rPr>
          <w:del w:id="1268" w:author="Tim Maude" w:date="1996-03-27T14:00:00Z"/>
        </w:rPr>
      </w:pPr>
      <w:del w:id="1267" w:author="Tim Maude" w:date="1996-03-27T14:00:00Z">
        <w:r>
          <w:rPr/>
          <w:delText>If no periodic contract is in force at the time of establishing the emergency contract, the ADS-air-user shall invoke ADS-emergency-report requests at intervals of 60 seconds.</w:delText>
        </w:r>
      </w:del>
    </w:p>
    <w:p>
      <w:pPr>
        <w:pStyle w:val="Heading3"/>
        <w:tabs>
          <w:tab w:val="clear" w:pos="720"/>
          <w:tab w:val="left" w:pos="0" w:leader="none"/>
        </w:tabs>
        <w:ind w:left="0" w:hanging="0"/>
        <w:rPr>
          <w:del w:id="1270" w:author="Tim Maude" w:date="1996-03-27T14:00:00Z"/>
        </w:rPr>
      </w:pPr>
      <w:del w:id="1269" w:author="Tim Maude" w:date="1996-03-27T14:00:00Z">
        <w:r>
          <w:rPr/>
          <w:delText>If a periodic contract is in force at the time of establishing the emergency contract, with a reporting period of 1 second, the ADS-air-user shall invoke ADS-emergency-report requests at intervals of 1 second.</w:delText>
        </w:r>
      </w:del>
    </w:p>
    <w:p>
      <w:pPr>
        <w:pStyle w:val="Heading3"/>
        <w:tabs>
          <w:tab w:val="clear" w:pos="720"/>
          <w:tab w:val="left" w:pos="0" w:leader="none"/>
        </w:tabs>
        <w:ind w:left="0" w:hanging="0"/>
        <w:rPr>
          <w:del w:id="1272" w:author="Tim Maude" w:date="1996-03-27T14:00:00Z"/>
        </w:rPr>
      </w:pPr>
      <w:del w:id="1271" w:author="Tim Maude" w:date="1996-03-27T14:00:00Z">
        <w:r>
          <w:rPr/>
          <w:delText>If a periodic contract is in force at the time of establishing the emergency contract, with a reporting period greater than two minutes, the ADS-air-user shall invoke ADS-emergency-report requests at intervals of 60 seconds.</w:delText>
        </w:r>
      </w:del>
    </w:p>
    <w:p>
      <w:pPr>
        <w:pStyle w:val="Heading3"/>
        <w:tabs>
          <w:tab w:val="clear" w:pos="720"/>
          <w:tab w:val="left" w:pos="0" w:leader="none"/>
        </w:tabs>
        <w:ind w:left="0" w:hanging="0"/>
        <w:rPr>
          <w:del w:id="1274" w:author="Tim Maude" w:date="1996-03-27T14:00:00Z"/>
        </w:rPr>
      </w:pPr>
      <w:del w:id="1273" w:author="Tim Maude" w:date="1996-03-27T14:00:00Z">
        <w:r>
          <w:rPr/>
          <w:delText>If a periodic contract is in force at the time of establishing the emergency contract, with a reporting period less than or equal to two minutes and greater than 1 second, the ADS-air-user shall invoke ADS-emergency-report requests at intervals of half the reporting rate of the periodic contract rounded down to the nearest second.</w:delText>
        </w:r>
      </w:del>
    </w:p>
    <w:p>
      <w:pPr>
        <w:pStyle w:val="Heading3"/>
        <w:tabs>
          <w:tab w:val="clear" w:pos="720"/>
          <w:tab w:val="left" w:pos="0" w:leader="none"/>
        </w:tabs>
        <w:ind w:left="0" w:hanging="0"/>
        <w:rPr>
          <w:del w:id="1276" w:author="Tim Maude" w:date="1996-03-27T13:28:00Z"/>
        </w:rPr>
      </w:pPr>
      <w:del w:id="1275" w:author="Tim Maude" w:date="1996-03-27T13:28:00Z">
        <w:r>
          <w:rPr/>
          <w:delText>If the ADS-air-user receives an ADS-periodic-contract indication while the emergency contract is in operation, then the following shall apply:</w:delText>
        </w:r>
      </w:del>
    </w:p>
    <w:p>
      <w:pPr>
        <w:pStyle w:val="Heading5"/>
        <w:tabs>
          <w:tab w:val="clear" w:pos="720"/>
          <w:tab w:val="left" w:pos="0" w:leader="none"/>
        </w:tabs>
        <w:ind w:left="0" w:hanging="0"/>
        <w:rPr>
          <w:del w:id="1278" w:author="Tim Maude" w:date="1996-03-27T13:28:00Z"/>
        </w:rPr>
      </w:pPr>
      <w:del w:id="1277" w:author="Tim Maude" w:date="1996-03-27T13:28:00Z">
        <w:r>
          <w:rPr/>
          <w:delText>The ADS-air-user shall invoke ADS-periodic-contract response giving a reply that would be appropriate if the emergency contract were not in operation.</w:delText>
        </w:r>
      </w:del>
    </w:p>
    <w:p>
      <w:pPr>
        <w:pStyle w:val="Heading3"/>
        <w:rPr>
          <w:del w:id="1282" w:author="Tim Maude" w:date="1996-03-27T13:28:00Z"/>
        </w:rPr>
      </w:pPr>
      <w:del w:id="1279" w:author="Tim Maude" w:date="1996-03-27T13:28:00Z">
        <w:r>
          <w:rPr/>
          <w:delText xml:space="preserve">Note.— This implies that a reply of an ADS-report </w:delText>
        </w:r>
      </w:del>
      <w:del w:id="1280" w:author="Tim Maude" w:date="1996-03-15T18:06:00Z">
        <w:r>
          <w:rPr/>
          <w:delText xml:space="preserve">containing a positive acknowledgement </w:delText>
        </w:r>
      </w:del>
      <w:del w:id="1281" w:author="Tim Maude" w:date="1996-03-27T13:28:00Z">
        <w:r>
          <w:rPr/>
          <w:delText>is not possible.</w:delText>
        </w:r>
      </w:del>
    </w:p>
    <w:p>
      <w:pPr>
        <w:pStyle w:val="Heading3"/>
        <w:widowControl/>
        <w:bidi w:val="0"/>
        <w:spacing w:before="0" w:after="120"/>
        <w:rPr>
          <w:ins w:id="1284" w:author="Tim Maude" w:date="1996-03-27T14:00:00Z"/>
        </w:rPr>
      </w:pPr>
      <w:ins w:id="1283" w:author="Tim Maude" w:date="1996-03-27T14:00:00Z">
        <w:bookmarkStart w:id="4" w:name="_Ref337292329"/>
        <w:r>
          <w:rPr/>
          <w:t>When the ADS-air-user establishes an emergency contract with an ADS-ground-user, then:</w:t>
        </w:r>
      </w:ins>
    </w:p>
    <w:p>
      <w:pPr>
        <w:pStyle w:val="Heading4"/>
        <w:tabs>
          <w:tab w:val="clear" w:pos="720"/>
          <w:tab w:val="left" w:pos="0" w:leader="none"/>
        </w:tabs>
        <w:ind w:left="0" w:hanging="0"/>
        <w:rPr>
          <w:ins w:id="1286" w:author="Tim Maude" w:date="1996-03-27T14:06:00Z"/>
        </w:rPr>
      </w:pPr>
      <w:ins w:id="1285" w:author="Tim Maude" w:date="1996-03-27T14:00:00Z">
        <w:r>
          <w:rPr/>
          <w:t>If the ADS-air-user has a periodic contract with the ADS-ground-user, then the ADS-air-user shall suspend the operation of the  periodic contract.</w:t>
        </w:r>
      </w:ins>
    </w:p>
    <w:p>
      <w:pPr>
        <w:pStyle w:val="Heading4"/>
        <w:tabs>
          <w:tab w:val="clear" w:pos="720"/>
          <w:tab w:val="left" w:pos="0" w:leader="none"/>
        </w:tabs>
        <w:ind w:left="0" w:hanging="0"/>
        <w:rPr>
          <w:ins w:id="1288" w:author="Tim Maude" w:date="1996-03-27T14:15:00Z"/>
        </w:rPr>
      </w:pPr>
      <w:ins w:id="1287" w:author="Tim Maude" w:date="1996-03-27T14:15:00Z">
        <w:r>
          <w:rPr/>
          <w:t>If the ADS-air-user has no periodic contract with the ADS-ground-user at the time of establishing the emergency contract, then the ADS-air-user shall set the emergency reporting rate to be 60 seconds.</w:t>
        </w:r>
      </w:ins>
    </w:p>
    <w:p>
      <w:pPr>
        <w:pStyle w:val="Heading4"/>
        <w:tabs>
          <w:tab w:val="clear" w:pos="720"/>
          <w:tab w:val="left" w:pos="0" w:leader="none"/>
        </w:tabs>
        <w:ind w:left="0" w:hanging="0"/>
        <w:rPr>
          <w:ins w:id="1294" w:author="Tim Maude" w:date="1996-03-27T14:06:00Z"/>
        </w:rPr>
      </w:pPr>
      <w:ins w:id="1289" w:author="Tim Maude" w:date="1996-03-27T14:15:00Z">
        <w:r>
          <w:rPr/>
          <w:t>If the ADS-air-user has a periodic contract with the ADS-ground-user at the time of establishing the emergency contract, then t</w:t>
        </w:r>
      </w:ins>
      <w:ins w:id="1290" w:author="Tim Maude" w:date="1996-03-27T14:06:00Z">
        <w:r>
          <w:rPr/>
          <w:t>he ADS-air-user shall set the</w:t>
        </w:r>
      </w:ins>
      <w:ins w:id="1291" w:author="Tim Maude" w:date="1996-03-27T14:12:00Z">
        <w:r>
          <w:rPr/>
          <w:t xml:space="preserve"> emergency</w:t>
        </w:r>
      </w:ins>
      <w:ins w:id="1292" w:author="Tim Maude" w:date="1996-03-27T14:06:00Z">
        <w:r>
          <w:rPr/>
          <w:t xml:space="preserve"> reporting rate to be</w:t>
        </w:r>
      </w:ins>
      <w:ins w:id="1293" w:author="Tim Maude" w:date="1996-03-27T14:13:00Z">
        <w:r>
          <w:rPr/>
          <w:t xml:space="preserve"> as indicated in Table 7-3.</w:t>
        </w:r>
      </w:ins>
    </w:p>
    <w:p>
      <w:pPr>
        <w:pStyle w:val="Normal"/>
        <w:rPr/>
      </w:pPr>
      <w:r>
        <w:rPr/>
      </w:r>
    </w:p>
    <w:tbl>
      <w:tblPr>
        <w:tblW w:w="9378" w:type="dxa"/>
        <w:jc w:val="left"/>
        <w:tblInd w:w="-130" w:type="dxa"/>
        <w:tblLayout w:type="fixed"/>
        <w:tblCellMar>
          <w:top w:w="0" w:type="dxa"/>
          <w:left w:w="108" w:type="dxa"/>
          <w:bottom w:w="0" w:type="dxa"/>
          <w:right w:w="108" w:type="dxa"/>
        </w:tblCellMar>
      </w:tblPr>
      <w:tblGrid>
        <w:gridCol w:w="4518"/>
        <w:gridCol w:w="4860"/>
      </w:tblGrid>
      <w:tr>
        <w:trPr/>
        <w:tc>
          <w:tcPr>
            <w:tcW w:w="451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ins w:id="1295" w:author="Tim Maude" w:date="1996-03-27T14:12:00Z">
              <w:r>
                <w:rPr>
                  <w:i/>
                  <w:iCs/>
                </w:rPr>
                <w:t>Existing periodic reporting rate</w:t>
              </w:r>
            </w:ins>
          </w:p>
        </w:tc>
        <w:tc>
          <w:tcPr>
            <w:tcW w:w="486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ins w:id="1296" w:author="Tim Maude" w:date="1996-03-27T14:12:00Z">
              <w:r>
                <w:rPr>
                  <w:i/>
                  <w:iCs/>
                </w:rPr>
                <w:t>Emergency reporting rate</w:t>
              </w:r>
            </w:ins>
          </w:p>
        </w:tc>
      </w:tr>
      <w:tr>
        <w:trPr/>
        <w:tc>
          <w:tcPr>
            <w:tcW w:w="4518" w:type="dxa"/>
            <w:tcBorders>
              <w:top w:val="single" w:sz="6" w:space="0" w:color="000000"/>
              <w:left w:val="double" w:sz="6" w:space="0" w:color="000000"/>
              <w:bottom w:val="single" w:sz="6" w:space="0" w:color="000000"/>
              <w:right w:val="single" w:sz="6" w:space="0" w:color="000000"/>
            </w:tcBorders>
          </w:tcPr>
          <w:p>
            <w:pPr>
              <w:pStyle w:val="Normal"/>
              <w:rPr/>
            </w:pPr>
            <w:ins w:id="1297" w:author="Tim Maude" w:date="1996-03-27T14:13:00Z">
              <w:r>
                <w:rPr/>
                <w:t>1 second</w:t>
              </w:r>
            </w:ins>
          </w:p>
        </w:tc>
        <w:tc>
          <w:tcPr>
            <w:tcW w:w="4860" w:type="dxa"/>
            <w:tcBorders>
              <w:top w:val="single" w:sz="6" w:space="0" w:color="000000"/>
              <w:left w:val="single" w:sz="6" w:space="0" w:color="000000"/>
              <w:bottom w:val="single" w:sz="6" w:space="0" w:color="000000"/>
              <w:right w:val="double" w:sz="6" w:space="0" w:color="000000"/>
            </w:tcBorders>
          </w:tcPr>
          <w:p>
            <w:pPr>
              <w:pStyle w:val="Normal"/>
              <w:rPr/>
            </w:pPr>
            <w:ins w:id="1298" w:author="Tim Maude" w:date="1996-03-27T14:13:00Z">
              <w:r>
                <w:rPr/>
                <w:t>1 second</w:t>
              </w:r>
            </w:ins>
          </w:p>
        </w:tc>
      </w:tr>
      <w:tr>
        <w:trPr/>
        <w:tc>
          <w:tcPr>
            <w:tcW w:w="4518" w:type="dxa"/>
            <w:tcBorders>
              <w:top w:val="single" w:sz="6" w:space="0" w:color="000000"/>
              <w:left w:val="double" w:sz="6" w:space="0" w:color="000000"/>
              <w:bottom w:val="single" w:sz="6" w:space="0" w:color="000000"/>
              <w:right w:val="single" w:sz="6" w:space="0" w:color="000000"/>
            </w:tcBorders>
          </w:tcPr>
          <w:p>
            <w:pPr>
              <w:pStyle w:val="Normal"/>
              <w:rPr/>
            </w:pPr>
            <w:ins w:id="1299" w:author="Tim Maude" w:date="1996-03-27T14:14:00Z">
              <w:r>
                <w:rPr/>
                <w:t>greater than two minutes</w:t>
              </w:r>
            </w:ins>
          </w:p>
        </w:tc>
        <w:tc>
          <w:tcPr>
            <w:tcW w:w="4860" w:type="dxa"/>
            <w:tcBorders>
              <w:top w:val="single" w:sz="6" w:space="0" w:color="000000"/>
              <w:left w:val="single" w:sz="6" w:space="0" w:color="000000"/>
              <w:bottom w:val="single" w:sz="6" w:space="0" w:color="000000"/>
              <w:right w:val="double" w:sz="6" w:space="0" w:color="000000"/>
            </w:tcBorders>
          </w:tcPr>
          <w:p>
            <w:pPr>
              <w:pStyle w:val="Normal"/>
              <w:rPr/>
            </w:pPr>
            <w:ins w:id="1300" w:author="Tim Maude" w:date="1996-03-27T14:14:00Z">
              <w:r>
                <w:rPr/>
                <w:t>60 seconds</w:t>
              </w:r>
            </w:ins>
          </w:p>
        </w:tc>
      </w:tr>
      <w:tr>
        <w:trPr/>
        <w:tc>
          <w:tcPr>
            <w:tcW w:w="4518" w:type="dxa"/>
            <w:tcBorders>
              <w:top w:val="single" w:sz="6" w:space="0" w:color="000000"/>
              <w:left w:val="double" w:sz="6" w:space="0" w:color="000000"/>
              <w:bottom w:val="double" w:sz="6" w:space="0" w:color="000000"/>
              <w:right w:val="single" w:sz="6" w:space="0" w:color="000000"/>
            </w:tcBorders>
          </w:tcPr>
          <w:p>
            <w:pPr>
              <w:pStyle w:val="Normal"/>
              <w:rPr/>
            </w:pPr>
            <w:ins w:id="1301" w:author="Tim Maude" w:date="1996-03-27T14:14:00Z">
              <w:r>
                <w:rPr/>
                <w:t>less than or equal to two minutes and greater than 1 second</w:t>
              </w:r>
            </w:ins>
          </w:p>
        </w:tc>
        <w:tc>
          <w:tcPr>
            <w:tcW w:w="4860" w:type="dxa"/>
            <w:tcBorders>
              <w:top w:val="single" w:sz="6" w:space="0" w:color="000000"/>
              <w:left w:val="single" w:sz="6" w:space="0" w:color="000000"/>
              <w:bottom w:val="double" w:sz="6" w:space="0" w:color="000000"/>
              <w:right w:val="double" w:sz="6" w:space="0" w:color="000000"/>
            </w:tcBorders>
          </w:tcPr>
          <w:p>
            <w:pPr>
              <w:pStyle w:val="Normal"/>
              <w:rPr/>
            </w:pPr>
            <w:ins w:id="1302" w:author="Tim Maude" w:date="1996-03-27T14:14:00Z">
              <w:r>
                <w:rPr/>
                <w:t>half the reporting rate of the periodic contract rounded down to the nearest second</w:t>
              </w:r>
            </w:ins>
          </w:p>
        </w:tc>
      </w:tr>
    </w:tbl>
    <w:p>
      <w:pPr>
        <w:pStyle w:val="Normal"/>
        <w:ind w:left="360" w:hanging="360"/>
        <w:jc w:val="center"/>
        <w:rPr>
          <w:ins w:id="1304" w:author="Tim Maude" w:date="1996-03-27T14:00:00Z"/>
        </w:rPr>
      </w:pPr>
      <w:ins w:id="1303" w:author="Tim Maude" w:date="1996-03-27T14:17:00Z">
        <w:r>
          <w:rPr>
            <w:i/>
            <w:iCs/>
          </w:rPr>
          <w:t>Table 7-3 Emergency reporting rate calculation when a periodic contract is in place</w:t>
        </w:r>
      </w:ins>
    </w:p>
    <w:p>
      <w:pPr>
        <w:pStyle w:val="Heading4"/>
        <w:tabs>
          <w:tab w:val="clear" w:pos="720"/>
          <w:tab w:val="left" w:pos="0" w:leader="none"/>
        </w:tabs>
        <w:ind w:left="0" w:hanging="0"/>
        <w:rPr>
          <w:ins w:id="1306" w:author="Tim Maude" w:date="1996-03-27T14:20:00Z"/>
        </w:rPr>
      </w:pPr>
      <w:ins w:id="1305" w:author="Tim Maude" w:date="1996-03-27T14:20:00Z">
        <w:r>
          <w:rPr/>
          <w:t>The ADS-air user shall invoke ADS-emergency-report request at the emergency reporting rate.</w:t>
        </w:r>
      </w:ins>
    </w:p>
    <w:p>
      <w:pPr>
        <w:pStyle w:val="Heading4"/>
        <w:tabs>
          <w:tab w:val="clear" w:pos="720"/>
          <w:tab w:val="left" w:pos="0" w:leader="none"/>
        </w:tabs>
        <w:ind w:left="0" w:hanging="0"/>
        <w:rPr>
          <w:ins w:id="1310" w:author="Tim Maude" w:date="1996-03-27T14:20:00Z"/>
        </w:rPr>
      </w:pPr>
      <w:ins w:id="1307" w:author="Tim Maude" w:date="1996-03-27T14:20:00Z">
        <w:r>
          <w:rPr/>
          <w:t xml:space="preserve">The ADS-air user shall include the following elements in the </w:t>
        </w:r>
      </w:ins>
      <w:ins w:id="1308" w:author="Tim Maude" w:date="1996-03-27T14:20:00Z">
        <w:r>
          <w:rPr>
            <w:i/>
            <w:iCs/>
          </w:rPr>
          <w:t>emergency report details</w:t>
        </w:r>
      </w:ins>
      <w:ins w:id="1309" w:author="Tim Maude" w:date="1996-03-27T14:20:00Z">
        <w:r>
          <w:rPr/>
          <w:t xml:space="preserve"> parameter in the ADS-emergency-report request:</w:t>
        </w:r>
      </w:ins>
    </w:p>
    <w:p>
      <w:pPr>
        <w:pStyle w:val="Normal"/>
        <w:numPr>
          <w:ilvl w:val="0"/>
          <w:numId w:val="23"/>
        </w:numPr>
        <w:tabs>
          <w:tab w:val="clear" w:pos="720"/>
          <w:tab w:val="left" w:pos="0" w:leader="none"/>
        </w:tabs>
        <w:ind w:left="720" w:hanging="720"/>
        <w:rPr>
          <w:ins w:id="1316" w:author="Tim Maude" w:date="1996-03-27T14:20:00Z"/>
        </w:rPr>
      </w:pPr>
      <w:ins w:id="1311" w:author="Tim Maude" w:date="1996-03-27T14:20:00Z">
        <w:r>
          <w:rPr>
            <w:i/>
            <w:iCs/>
          </w:rPr>
          <w:t>position</w:t>
        </w:r>
      </w:ins>
      <w:ins w:id="1312" w:author="Tim Maude" w:date="1996-03-27T14:20:00Z">
        <w:r>
          <w:rPr/>
          <w:t xml:space="preserve">, </w:t>
        </w:r>
      </w:ins>
      <w:ins w:id="1313" w:author="Tim Maude" w:date="1996-03-27T14:20:00Z">
        <w:r>
          <w:rPr>
            <w:i/>
            <w:iCs/>
          </w:rPr>
          <w:t>timestamp</w:t>
        </w:r>
      </w:ins>
      <w:ins w:id="1314" w:author="Tim Maude" w:date="1996-03-27T14:20:00Z">
        <w:r>
          <w:rPr/>
          <w:t xml:space="preserve"> and </w:t>
        </w:r>
      </w:ins>
      <w:ins w:id="1315" w:author="Tim Maude" w:date="1996-03-27T14:20:00Z">
        <w:r>
          <w:rPr>
            <w:i/>
            <w:iCs/>
          </w:rPr>
          <w:t>fom</w:t>
        </w:r>
      </w:ins>
    </w:p>
    <w:p>
      <w:pPr>
        <w:pStyle w:val="Normal"/>
        <w:numPr>
          <w:ilvl w:val="0"/>
          <w:numId w:val="23"/>
        </w:numPr>
        <w:tabs>
          <w:tab w:val="clear" w:pos="720"/>
          <w:tab w:val="left" w:pos="0" w:leader="none"/>
        </w:tabs>
        <w:ind w:left="360" w:hanging="360"/>
        <w:rPr>
          <w:ins w:id="1321" w:author="Tim Maude" w:date="1996-03-27T14:20:00Z"/>
        </w:rPr>
      </w:pPr>
      <w:ins w:id="1317" w:author="Tim Maude" w:date="1996-03-27T14:20:00Z">
        <w:r>
          <w:rPr>
            <w:i/>
            <w:iCs/>
          </w:rPr>
          <w:t>ground-vector</w:t>
        </w:r>
      </w:ins>
      <w:ins w:id="1318" w:author="Tim Maude" w:date="1996-03-27T14:20:00Z">
        <w:r>
          <w:rPr/>
          <w:t xml:space="preserve"> and </w:t>
        </w:r>
      </w:ins>
      <w:ins w:id="1319" w:author="Tim Maude" w:date="1996-03-27T14:20:00Z">
        <w:r>
          <w:rPr>
            <w:i/>
            <w:iCs/>
          </w:rPr>
          <w:t>flight-id</w:t>
        </w:r>
      </w:ins>
      <w:ins w:id="1320" w:author="Tim Maude" w:date="1996-03-27T14:20:00Z">
        <w:r>
          <w:rPr/>
          <w:t xml:space="preserve"> for the first ADS-emergency-report request after the emergency contract has been established, and subsequently every fifth ADS-emergency-report request.</w:t>
        </w:r>
      </w:ins>
    </w:p>
    <w:p>
      <w:pPr>
        <w:pStyle w:val="Note"/>
        <w:rPr>
          <w:ins w:id="1323" w:author="Tim Maude" w:date="1996-03-27T14:20:00Z"/>
        </w:rPr>
      </w:pPr>
      <w:ins w:id="1322" w:author="Tim Maude" w:date="1996-03-27T14:20:00Z">
        <w:r>
          <w:rPr/>
          <w:t>Note 1.—  That is, on the 1st, 6th, 11th, 16th etc. ADS-emergency-report request.</w:t>
        </w:r>
      </w:ins>
    </w:p>
    <w:p>
      <w:pPr>
        <w:pStyle w:val="Note"/>
        <w:rPr>
          <w:ins w:id="1325" w:author="Tim Maude" w:date="1996-03-27T14:22:00Z"/>
        </w:rPr>
      </w:pPr>
      <w:ins w:id="1324" w:author="Tim Maude" w:date="1996-03-27T14:22:00Z">
        <w:r>
          <w:rPr/>
          <w:t>Note 2.— Apart from conditions specified in the section on modifying an emergency contract, the positive acknowledgement parameter is not present in any ADS-emergency-report request.</w:t>
        </w:r>
      </w:ins>
    </w:p>
    <w:p>
      <w:pPr>
        <w:pStyle w:val="Heading4"/>
        <w:tabs>
          <w:tab w:val="clear" w:pos="720"/>
          <w:tab w:val="left" w:pos="0" w:leader="none"/>
        </w:tabs>
        <w:ind w:left="0" w:hanging="0"/>
        <w:rPr>
          <w:ins w:id="1327" w:author="Tim Maude" w:date="1996-03-27T13:28:00Z"/>
        </w:rPr>
      </w:pPr>
      <w:ins w:id="1326" w:author="Tim Maude" w:date="1996-03-27T13:28:00Z">
        <w:r>
          <w:rPr/>
          <w:t>If the ADS-air-user receives an ADS-periodic-contract indication from an ADS-ground-user with which the ADS-air-user has an emergency contract, then the ADS-air-user shall invoke ADS-periodic-contract response giving a reply that would be appropriate if the emergency contract were not in operation.</w:t>
        </w:r>
      </w:ins>
    </w:p>
    <w:p>
      <w:pPr>
        <w:pStyle w:val="Note"/>
        <w:rPr>
          <w:ins w:id="1329" w:author="Tim Maude" w:date="1996-03-27T13:28:00Z"/>
        </w:rPr>
      </w:pPr>
      <w:ins w:id="1328" w:author="Tim Maude" w:date="1996-03-27T13:28:00Z">
        <w:r>
          <w:rPr/>
          <w:t>Note.— This implies that a reply of an ADS-report is not possible.</w:t>
        </w:r>
      </w:ins>
    </w:p>
    <w:p>
      <w:pPr>
        <w:pStyle w:val="Heading4"/>
        <w:tabs>
          <w:tab w:val="clear" w:pos="720"/>
          <w:tab w:val="left" w:pos="0" w:leader="none"/>
        </w:tabs>
        <w:ind w:left="0" w:hanging="0"/>
        <w:rPr/>
      </w:pPr>
      <w:del w:id="1330" w:author="Tim Maude" w:date="1996-03-15T18:11:00Z">
        <w:r>
          <w:rPr/>
          <w:delText>T</w:delText>
        </w:r>
      </w:del>
      <w:ins w:id="1331" w:author="Tim Maude" w:date="1996-03-27T13:29:00Z">
        <w:r>
          <w:rPr/>
          <w:t>F</w:t>
        </w:r>
      </w:ins>
      <w:ins w:id="1332" w:author="Tim Maude" w:date="1996-03-15T18:11:00Z">
        <w:r>
          <w:rPr/>
          <w:t>or each ground system, t</w:t>
        </w:r>
      </w:ins>
      <w:r>
        <w:rPr/>
        <w:t>he ADS-air-user shall store details of the most recent of the following:</w:t>
      </w:r>
      <w:bookmarkEnd w:id="4"/>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 xml:space="preserve">ADS-periodic-contract indication, which had a positive </w:t>
      </w:r>
      <w:ins w:id="1333" w:author="Tim Maude" w:date="1996-04-03T11:26:00Z">
        <w:r>
          <w:rPr/>
          <w:t>acknowledgment</w:t>
        </w:r>
      </w:ins>
      <w:del w:id="1334" w:author="Tim Maude" w:date="1996-04-03T11:26:00Z">
        <w:r>
          <w:rPr/>
          <w:delText>acknowledgement</w:delText>
        </w:r>
      </w:del>
      <w:r>
        <w:rPr/>
        <w:t xml:space="preserve"> as a response;</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ADS-periodic-contract indication, which had a noncompliance notification as a response;</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 xml:space="preserve">ADS-cancel-contract indication with value </w:t>
      </w:r>
      <w:r>
        <w:rPr>
          <w:i/>
          <w:iCs/>
        </w:rPr>
        <w:t>periodic-contract</w:t>
      </w:r>
      <w:r>
        <w:rPr/>
        <w:t>.</w:t>
      </w:r>
    </w:p>
    <w:p>
      <w:pPr>
        <w:pStyle w:val="Note"/>
        <w:rPr>
          <w:ins w:id="1338" w:author="Tim Maude" w:date="1996-03-27T14:23:00Z"/>
        </w:rPr>
      </w:pPr>
      <w:ins w:id="1335" w:author="Tim Maude" w:date="1996-03-27T14:23:00Z">
        <w:r>
          <w:rPr/>
          <w:t>Note.— This</w:t>
        </w:r>
      </w:ins>
      <w:ins w:id="1336" w:author="Tim Maude" w:date="1996-04-15T11:09:00Z">
        <w:r>
          <w:rPr/>
          <w:t xml:space="preserve"> information</w:t>
        </w:r>
      </w:ins>
      <w:ins w:id="1337" w:author="Tim Maude" w:date="1996-03-27T14:23:00Z">
        <w:r>
          <w:rPr/>
          <w:t xml:space="preserve"> is used to re-establish the periodic contract after the emergency is over.</w:t>
        </w:r>
      </w:ins>
    </w:p>
    <w:p>
      <w:pPr>
        <w:pStyle w:val="Note"/>
        <w:rPr>
          <w:ins w:id="1340" w:author="Tim Maude" w:date="1996-03-27T13:30:00Z"/>
        </w:rPr>
      </w:pPr>
      <w:ins w:id="1339" w:author="Tim Maude" w:date="1996-03-27T13:30:00Z">
        <w:r>
          <w:rPr/>
        </w:r>
      </w:ins>
    </w:p>
    <w:p>
      <w:pPr>
        <w:pStyle w:val="Note"/>
        <w:rPr>
          <w:del w:id="1346" w:author="Tim Maude" w:date="1996-03-27T14:22:00Z"/>
        </w:rPr>
      </w:pPr>
      <w:del w:id="1341" w:author="Tim Maude" w:date="1996-03-27T14:22:00Z">
        <w:r>
          <w:rPr/>
          <w:delText xml:space="preserve">Apart from conditions specified in the section on modifying an emergency contract, the positive acknowledgement parameter </w:delText>
        </w:r>
      </w:del>
      <w:del w:id="1342" w:author="Tim Maude" w:date="1996-03-27T13:30:00Z">
        <w:r>
          <w:rPr/>
          <w:delText>shall</w:delText>
        </w:r>
      </w:del>
      <w:del w:id="1343" w:author="Tim Maude" w:date="1996-03-27T14:22:00Z">
        <w:r>
          <w:rPr/>
          <w:delText xml:space="preserve"> not </w:delText>
        </w:r>
      </w:del>
      <w:del w:id="1344" w:author="Tim Maude" w:date="1996-03-27T13:31:00Z">
        <w:r>
          <w:rPr/>
          <w:delText xml:space="preserve">be </w:delText>
        </w:r>
      </w:del>
      <w:del w:id="1345" w:author="Tim Maude" w:date="1996-03-27T14:22:00Z">
        <w:r>
          <w:rPr/>
          <w:delText>present in any ADS-emergency-report request.</w:delText>
        </w:r>
      </w:del>
    </w:p>
    <w:p>
      <w:pPr>
        <w:pStyle w:val="Note"/>
        <w:widowControl/>
        <w:bidi w:val="0"/>
        <w:spacing w:before="0" w:after="120"/>
        <w:rPr>
          <w:del w:id="1350" w:author="Tim Maude" w:date="1996-03-27T13:35:00Z"/>
        </w:rPr>
      </w:pPr>
      <w:del w:id="1347" w:author="Tim Maude" w:date="1996-03-27T13:35:00Z">
        <w:r>
          <w:rPr/>
          <w:delText xml:space="preserve">The </w:delText>
        </w:r>
      </w:del>
      <w:del w:id="1348" w:author="Tim Maude" w:date="1996-03-27T13:35:00Z">
        <w:r>
          <w:rPr>
            <w:i/>
            <w:iCs/>
          </w:rPr>
          <w:delText>emergency report details</w:delText>
        </w:r>
      </w:del>
      <w:del w:id="1349" w:author="Tim Maude" w:date="1996-03-27T13:35:00Z">
        <w:r>
          <w:rPr/>
          <w:delText xml:space="preserve"> parameter in the ADS-emergency-report request shall be formed as follows:</w:delText>
        </w:r>
      </w:del>
    </w:p>
    <w:p>
      <w:pPr>
        <w:pStyle w:val="Note"/>
        <w:tabs>
          <w:tab w:val="clear" w:pos="720"/>
          <w:tab w:val="left" w:pos="0" w:leader="none"/>
        </w:tabs>
        <w:ind w:left="0" w:hanging="0"/>
        <w:rPr>
          <w:del w:id="1357" w:author="Tim Maude" w:date="1996-03-27T13:35:00Z"/>
        </w:rPr>
      </w:pPr>
      <w:del w:id="1351" w:author="Tim Maude" w:date="1996-03-15T18:12:00Z">
        <w:r>
          <w:rPr>
            <w:i/>
            <w:iCs/>
          </w:rPr>
          <w:delText>location</w:delText>
        </w:r>
      </w:del>
      <w:del w:id="1352" w:author="Tim Maude" w:date="1996-03-27T13:35:00Z">
        <w:r>
          <w:rPr/>
          <w:delText xml:space="preserve">, </w:delText>
        </w:r>
      </w:del>
      <w:del w:id="1353" w:author="Tim Maude" w:date="1996-03-27T13:35:00Z">
        <w:r>
          <w:rPr>
            <w:i/>
            <w:iCs/>
          </w:rPr>
          <w:delText>timestamp</w:delText>
        </w:r>
      </w:del>
      <w:del w:id="1354" w:author="Tim Maude" w:date="1996-03-27T13:35:00Z">
        <w:r>
          <w:rPr/>
          <w:delText xml:space="preserve"> and </w:delText>
        </w:r>
      </w:del>
      <w:del w:id="1355" w:author="Tim Maude" w:date="1996-03-27T13:35:00Z">
        <w:r>
          <w:rPr>
            <w:i/>
            <w:iCs/>
          </w:rPr>
          <w:delText>fom</w:delText>
        </w:r>
      </w:del>
      <w:del w:id="1356" w:author="Tim Maude" w:date="1996-03-27T13:35:00Z">
        <w:r>
          <w:rPr/>
          <w:delText xml:space="preserve"> shall always be present.</w:delText>
        </w:r>
      </w:del>
    </w:p>
    <w:p>
      <w:pPr>
        <w:pStyle w:val="Heading5"/>
        <w:tabs>
          <w:tab w:val="clear" w:pos="720"/>
          <w:tab w:val="left" w:pos="0" w:leader="none"/>
        </w:tabs>
        <w:ind w:left="0" w:hanging="0"/>
        <w:rPr>
          <w:del w:id="1362" w:author="Tim Maude" w:date="1996-03-27T13:35:00Z"/>
        </w:rPr>
      </w:pPr>
      <w:del w:id="1358" w:author="Tim Maude" w:date="1996-03-27T13:35:00Z">
        <w:r>
          <w:rPr>
            <w:i/>
            <w:iCs/>
          </w:rPr>
          <w:delText>ground-vector</w:delText>
        </w:r>
      </w:del>
      <w:del w:id="1359" w:author="Tim Maude" w:date="1996-03-27T13:35:00Z">
        <w:r>
          <w:rPr/>
          <w:delText xml:space="preserve"> and </w:delText>
        </w:r>
      </w:del>
      <w:del w:id="1360" w:author="Tim Maude" w:date="1996-03-27T13:35:00Z">
        <w:r>
          <w:rPr>
            <w:i/>
            <w:iCs/>
          </w:rPr>
          <w:delText>flight-id</w:delText>
        </w:r>
      </w:del>
      <w:del w:id="1361" w:author="Tim Maude" w:date="1996-03-27T13:35:00Z">
        <w:r>
          <w:rPr/>
          <w:delText xml:space="preserve"> shall be present the first time ADS-emergency-report request is invoked after the emergency contract has been established, and subsequently every fifth time (i.e. on the 1st, 6th, 11th, 16th etc. ADS-emergency-report request).</w:delText>
        </w:r>
      </w:del>
    </w:p>
    <w:p>
      <w:pPr>
        <w:pStyle w:val="Note"/>
        <w:tabs>
          <w:tab w:val="clear" w:pos="720"/>
          <w:tab w:val="left" w:pos="0" w:leader="none"/>
        </w:tabs>
        <w:ind w:left="0" w:hanging="0"/>
        <w:rPr/>
      </w:pPr>
      <w:r>
        <w:rPr/>
      </w:r>
    </w:p>
    <w:p>
      <w:pPr>
        <w:pStyle w:val="Heading3"/>
        <w:tabs>
          <w:tab w:val="clear" w:pos="720"/>
          <w:tab w:val="left" w:pos="0" w:leader="none"/>
        </w:tabs>
        <w:ind w:left="0" w:hanging="0"/>
        <w:rPr>
          <w:del w:id="1364" w:author="Tim Maude" w:date="1996-03-27T13:38:00Z"/>
        </w:rPr>
      </w:pPr>
      <w:del w:id="1363" w:author="Tim Maude" w:date="1996-03-27T13:38:00Z">
        <w:r>
          <w:rPr/>
          <w:delText>When emergency mode is initiated, the ADS-air-user shall invoke the first ADS-emergency-report request within 0.5 seconds.</w:delText>
        </w:r>
      </w:del>
    </w:p>
    <w:p>
      <w:pPr>
        <w:pStyle w:val="Normal"/>
        <w:rPr>
          <w:del w:id="1366" w:author="Tim Maude" w:date="1996-03-27T13:38:00Z"/>
        </w:rPr>
      </w:pPr>
      <w:del w:id="1365" w:author="Tim Maude" w:date="1996-03-27T13:38:00Z">
        <w:r>
          <w:rPr/>
        </w:r>
      </w:del>
    </w:p>
    <w:p>
      <w:pPr>
        <w:pStyle w:val="Heading3"/>
        <w:rPr/>
      </w:pPr>
      <w:r>
        <w:rPr/>
      </w:r>
      <w:r>
        <w:br w:type="page"/>
      </w:r>
    </w:p>
    <w:p>
      <w:pPr>
        <w:pStyle w:val="Heading2"/>
        <w:tabs>
          <w:tab w:val="clear" w:pos="720"/>
          <w:tab w:val="left" w:pos="0" w:leader="none"/>
        </w:tabs>
        <w:ind w:left="0" w:hanging="0"/>
        <w:rPr/>
      </w:pPr>
      <w:r>
        <w:rPr/>
        <w:t>Modifying an Emergency Contract</w:t>
      </w:r>
    </w:p>
    <w:p>
      <w:pPr>
        <w:pStyle w:val="Note"/>
        <w:rPr/>
      </w:pPr>
      <w:r>
        <w:rPr/>
        <w:t>Note</w:t>
      </w:r>
      <w:ins w:id="1367" w:author="Tim Maude" w:date="1996-03-27T14:23:00Z">
        <w:r>
          <w:rPr/>
          <w:t xml:space="preserve"> 1</w:t>
        </w:r>
      </w:ins>
      <w:r>
        <w:rPr/>
        <w:t>.— This section details the actions taken by the ADS-ground-user and the ADS-air-user when modifying an emergency contract.</w:t>
      </w:r>
    </w:p>
    <w:p>
      <w:pPr>
        <w:pStyle w:val="Note"/>
        <w:rPr/>
      </w:pPr>
      <w:ins w:id="1368" w:author="Tim Maude" w:date="1996-03-27T14:24:00Z">
        <w:r>
          <w:rPr/>
          <w:t xml:space="preserve">Note 2.— </w:t>
        </w:r>
      </w:ins>
      <w:r>
        <w:rPr/>
        <w:t xml:space="preserve">When the ADS-ground-user requires to modify the reporting rate of an emergency contract it </w:t>
      </w:r>
      <w:del w:id="1369" w:author="Tim Maude" w:date="1996-03-27T14:24:00Z">
        <w:r>
          <w:rPr/>
          <w:delText xml:space="preserve">shall </w:delText>
        </w:r>
      </w:del>
      <w:r>
        <w:rPr/>
        <w:t>invoke</w:t>
      </w:r>
      <w:ins w:id="1370" w:author="Tim Maude" w:date="1996-03-27T14:24:00Z">
        <w:r>
          <w:rPr/>
          <w:t>s</w:t>
        </w:r>
      </w:ins>
      <w:r>
        <w:rPr/>
        <w:t xml:space="preserve"> ADS-modify-emergency-contract request.</w:t>
      </w:r>
    </w:p>
    <w:p>
      <w:pPr>
        <w:pStyle w:val="Heading3"/>
        <w:tabs>
          <w:tab w:val="clear" w:pos="720"/>
          <w:tab w:val="left" w:pos="0" w:leader="none"/>
        </w:tabs>
        <w:ind w:left="0" w:hanging="0"/>
        <w:rPr>
          <w:del w:id="1373" w:author="Tim Maude" w:date="1996-03-27T14:25:00Z"/>
        </w:rPr>
      </w:pPr>
      <w:del w:id="1371" w:author="Tim Maude" w:date="1996-03-15T18:15:00Z">
        <w:r>
          <w:rPr/>
          <w:delText>If, w</w:delText>
        </w:r>
      </w:del>
      <w:del w:id="1372" w:author="Tim Maude" w:date="1996-03-27T14:25:00Z">
        <w:r>
          <w:rPr/>
          <w:delText>hen the ADS-air-user receives an ADS-modify-emergency-contract indication, and it is able comply with the request, the following shall happen:</w:delText>
        </w:r>
      </w:del>
    </w:p>
    <w:p>
      <w:pPr>
        <w:pStyle w:val="Heading3"/>
        <w:tabs>
          <w:tab w:val="clear" w:pos="720"/>
          <w:tab w:val="left" w:pos="0" w:leader="none"/>
        </w:tabs>
        <w:ind w:left="0" w:hanging="0"/>
        <w:rPr>
          <w:del w:id="1377" w:author="Tim Maude" w:date="1996-03-27T14:36:00Z"/>
        </w:rPr>
      </w:pPr>
      <w:del w:id="1374" w:author="Tim Maude" w:date="1996-03-27T14:36:00Z">
        <w:r>
          <w:rPr/>
          <w:delText xml:space="preserve">The ADS-air-user shall change the rate of invoking ADS-emergency-report requests to the time indicated in the </w:delText>
        </w:r>
      </w:del>
      <w:del w:id="1375" w:author="Tim Maude" w:date="1996-03-27T14:36:00Z">
        <w:r>
          <w:rPr>
            <w:i/>
            <w:iCs/>
          </w:rPr>
          <w:delText>reporting interval</w:delText>
        </w:r>
      </w:del>
      <w:del w:id="1376" w:author="Tim Maude" w:date="1996-03-27T14:36:00Z">
        <w:r>
          <w:rPr/>
          <w:delText xml:space="preserve"> parameter.</w:delText>
        </w:r>
      </w:del>
    </w:p>
    <w:p>
      <w:pPr>
        <w:pStyle w:val="Heading3"/>
        <w:tabs>
          <w:tab w:val="clear" w:pos="720"/>
          <w:tab w:val="left" w:pos="0" w:leader="none"/>
        </w:tabs>
        <w:ind w:left="0" w:hanging="0"/>
        <w:rPr>
          <w:del w:id="1379" w:author="Tim Maude" w:date="1996-03-27T14:26:00Z"/>
        </w:rPr>
      </w:pPr>
      <w:del w:id="1378" w:author="Tim Maude" w:date="1996-03-27T14:26:00Z">
        <w:r>
          <w:rPr/>
          <w:delText>The next ADS-emergency-report request shall behave as follows:</w:delText>
        </w:r>
      </w:del>
    </w:p>
    <w:p>
      <w:pPr>
        <w:pStyle w:val="Heading5"/>
        <w:tabs>
          <w:tab w:val="clear" w:pos="720"/>
          <w:tab w:val="left" w:pos="0" w:leader="none"/>
        </w:tabs>
        <w:ind w:left="0" w:hanging="0"/>
        <w:rPr>
          <w:del w:id="1383" w:author="Tim Maude" w:date="1996-03-27T14:26:00Z"/>
        </w:rPr>
      </w:pPr>
      <w:del w:id="1380" w:author="Tim Maude" w:date="1996-03-27T14:26:00Z">
        <w:r>
          <w:rPr/>
          <w:delText xml:space="preserve">It shall contain a </w:delText>
        </w:r>
      </w:del>
      <w:del w:id="1381" w:author="Tim Maude" w:date="1996-03-27T14:26:00Z">
        <w:r>
          <w:rPr>
            <w:i/>
            <w:iCs/>
          </w:rPr>
          <w:delText>positive acknowledgement</w:delText>
        </w:r>
      </w:del>
      <w:del w:id="1382" w:author="Tim Maude" w:date="1996-03-27T14:26:00Z">
        <w:r>
          <w:rPr/>
          <w:delText xml:space="preserve"> parameter.</w:delText>
        </w:r>
      </w:del>
    </w:p>
    <w:p>
      <w:pPr>
        <w:pStyle w:val="Heading5"/>
        <w:tabs>
          <w:tab w:val="clear" w:pos="720"/>
          <w:tab w:val="left" w:pos="0" w:leader="none"/>
        </w:tabs>
        <w:ind w:left="0" w:hanging="0"/>
        <w:rPr>
          <w:del w:id="1385" w:author="Tim Maude" w:date="1996-03-27T14:26:00Z"/>
        </w:rPr>
      </w:pPr>
      <w:del w:id="1384" w:author="Tim Maude" w:date="1996-03-27T14:26:00Z">
        <w:r>
          <w:rPr/>
          <w:delText>It shall be invoked within 0.5 second.</w:delText>
        </w:r>
      </w:del>
    </w:p>
    <w:p>
      <w:pPr>
        <w:pStyle w:val="Heading3"/>
        <w:tabs>
          <w:tab w:val="clear" w:pos="720"/>
          <w:tab w:val="left" w:pos="0" w:leader="none"/>
        </w:tabs>
        <w:ind w:left="0" w:hanging="0"/>
        <w:rPr>
          <w:ins w:id="1387" w:author="Tim Maude" w:date="1996-03-27T14:37:00Z"/>
        </w:rPr>
      </w:pPr>
      <w:ins w:id="1386" w:author="Tim Maude" w:date="1996-03-27T14:37:00Z">
        <w:r>
          <w:rPr/>
          <w:t>When the ADS-air-user receives an ADS-modify-emergency-contract indication, and it is able to comply with the request, the ADS-air-user shall:</w:t>
        </w:r>
      </w:ins>
    </w:p>
    <w:p>
      <w:pPr>
        <w:pStyle w:val="Normal"/>
        <w:numPr>
          <w:ilvl w:val="0"/>
          <w:numId w:val="24"/>
        </w:numPr>
        <w:tabs>
          <w:tab w:val="clear" w:pos="720"/>
          <w:tab w:val="left" w:pos="0" w:leader="none"/>
        </w:tabs>
        <w:ind w:left="720" w:hanging="720"/>
        <w:rPr>
          <w:ins w:id="1391" w:author="Tim Maude" w:date="1996-03-27T14:37:00Z"/>
        </w:rPr>
      </w:pPr>
      <w:ins w:id="1388" w:author="Tim Maude" w:date="1996-03-27T14:37:00Z">
        <w:r>
          <w:rPr/>
          <w:t xml:space="preserve">change the emergency reporting rate to the time indicated in the </w:t>
        </w:r>
      </w:ins>
      <w:ins w:id="1389" w:author="Tim Maude" w:date="1996-03-27T14:37:00Z">
        <w:r>
          <w:rPr>
            <w:i/>
            <w:iCs/>
          </w:rPr>
          <w:t>reporting interval</w:t>
        </w:r>
      </w:ins>
      <w:ins w:id="1390" w:author="Tim Maude" w:date="1996-03-27T14:37:00Z">
        <w:r>
          <w:rPr/>
          <w:t xml:space="preserve"> parameter,</w:t>
        </w:r>
      </w:ins>
    </w:p>
    <w:p>
      <w:pPr>
        <w:pStyle w:val="Normal"/>
        <w:numPr>
          <w:ilvl w:val="0"/>
          <w:numId w:val="24"/>
        </w:numPr>
        <w:tabs>
          <w:tab w:val="clear" w:pos="720"/>
          <w:tab w:val="left" w:pos="0" w:leader="none"/>
        </w:tabs>
        <w:ind w:left="720" w:hanging="720"/>
        <w:rPr>
          <w:ins w:id="1396" w:author="Tim Maude" w:date="1996-03-27T14:26:00Z"/>
        </w:rPr>
      </w:pPr>
      <w:ins w:id="1392" w:author="Tim Maude" w:date="1996-03-27T14:37:00Z">
        <w:r>
          <w:rPr/>
          <w:t>include</w:t>
        </w:r>
      </w:ins>
      <w:ins w:id="1393" w:author="Tim Maude" w:date="1996-03-27T14:26:00Z">
        <w:r>
          <w:rPr/>
          <w:t xml:space="preserve"> a </w:t>
        </w:r>
      </w:ins>
      <w:ins w:id="1394" w:author="Tim Maude" w:date="1996-03-27T14:26:00Z">
        <w:r>
          <w:rPr>
            <w:i/>
            <w:iCs/>
          </w:rPr>
          <w:t>positive acknowledgement</w:t>
        </w:r>
      </w:ins>
      <w:ins w:id="1395" w:author="Tim Maude" w:date="1996-03-27T14:26:00Z">
        <w:r>
          <w:rPr/>
          <w:t xml:space="preserve"> parameter in the next ADS-emergency-report request, and</w:t>
        </w:r>
      </w:ins>
    </w:p>
    <w:p>
      <w:pPr>
        <w:pStyle w:val="Normal"/>
        <w:numPr>
          <w:ilvl w:val="0"/>
          <w:numId w:val="24"/>
        </w:numPr>
        <w:tabs>
          <w:tab w:val="clear" w:pos="720"/>
          <w:tab w:val="left" w:pos="0" w:leader="none"/>
        </w:tabs>
        <w:ind w:left="360" w:hanging="360"/>
        <w:rPr>
          <w:ins w:id="1399" w:author="Tim Maude" w:date="1996-03-27T14:26:00Z"/>
        </w:rPr>
      </w:pPr>
      <w:ins w:id="1397" w:author="Tim Maude" w:date="1996-03-27T14:39:00Z">
        <w:r>
          <w:rPr/>
          <w:t xml:space="preserve">invoke the </w:t>
        </w:r>
      </w:ins>
      <w:ins w:id="1398" w:author="Tim Maude" w:date="1996-03-27T14:26:00Z">
        <w:r>
          <w:rPr/>
          <w:t>next ADS-emergency-report request within 0.5 seconds.</w:t>
        </w:r>
      </w:ins>
    </w:p>
    <w:p>
      <w:pPr>
        <w:pStyle w:val="Heading3"/>
        <w:tabs>
          <w:tab w:val="clear" w:pos="720"/>
          <w:tab w:val="left" w:pos="0" w:leader="none"/>
        </w:tabs>
        <w:ind w:left="0" w:hanging="0"/>
        <w:rPr>
          <w:del w:id="1401" w:author="Tim Maude" w:date="1996-03-27T14:27:00Z"/>
        </w:rPr>
      </w:pPr>
      <w:del w:id="1400" w:author="Tim Maude" w:date="1996-03-27T14:27:00Z">
        <w:r>
          <w:rPr/>
          <w:delText>If, when the ADS-air-user receives an ADS-modify-emergency-contract indication, it is not able comply with the request, then the following shall happen:</w:delText>
        </w:r>
      </w:del>
    </w:p>
    <w:p>
      <w:pPr>
        <w:pStyle w:val="Heading4"/>
        <w:tabs>
          <w:tab w:val="clear" w:pos="720"/>
          <w:tab w:val="left" w:pos="0" w:leader="none"/>
        </w:tabs>
        <w:ind w:left="0" w:hanging="0"/>
        <w:rPr>
          <w:del w:id="1403" w:author="Tim Maude" w:date="1996-03-27T14:27:00Z"/>
        </w:rPr>
      </w:pPr>
      <w:del w:id="1402" w:author="Tim Maude" w:date="1996-03-27T14:27:00Z">
        <w:r>
          <w:rPr/>
          <w:delText>The ADS-air-user shall invoke ADS-modify-emergency-contract response.</w:delText>
        </w:r>
      </w:del>
    </w:p>
    <w:p>
      <w:pPr>
        <w:pStyle w:val="Heading3"/>
        <w:tabs>
          <w:tab w:val="clear" w:pos="720"/>
          <w:tab w:val="left" w:pos="0" w:leader="none"/>
        </w:tabs>
        <w:ind w:left="0" w:hanging="0"/>
        <w:rPr>
          <w:del w:id="1409" w:author="Tim Maude" w:date="1996-03-27T14:27:00Z"/>
        </w:rPr>
      </w:pPr>
      <w:del w:id="1404" w:author="Tim Maude" w:date="1996-03-27T14:27:00Z">
        <w:r>
          <w:rPr/>
          <w:delText xml:space="preserve">The ADS-air-user shall continue to invoke ADS-emergency-report requests at the </w:delText>
        </w:r>
      </w:del>
      <w:del w:id="1405" w:author="Tim Maude" w:date="1996-03-15T18:18:00Z">
        <w:r>
          <w:rPr/>
          <w:delText>same</w:delText>
        </w:r>
      </w:del>
      <w:del w:id="1406" w:author="Tim Maude" w:date="1996-03-27T14:27:00Z">
        <w:r>
          <w:rPr/>
          <w:delText xml:space="preserve"> rate</w:delText>
        </w:r>
      </w:del>
      <w:del w:id="1407" w:author="Tim Maude" w:date="1996-03-15T18:18:00Z">
        <w:r>
          <w:rPr/>
          <w:delText xml:space="preserve"> that it had already been doing</w:delText>
        </w:r>
      </w:del>
      <w:del w:id="1408" w:author="Tim Maude" w:date="1996-03-27T14:27:00Z">
        <w:r>
          <w:rPr/>
          <w:delText>.</w:delText>
        </w:r>
      </w:del>
    </w:p>
    <w:p>
      <w:pPr>
        <w:pStyle w:val="Heading4"/>
        <w:tabs>
          <w:tab w:val="clear" w:pos="720"/>
          <w:tab w:val="left" w:pos="0" w:leader="none"/>
        </w:tabs>
        <w:ind w:left="0" w:hanging="0"/>
        <w:rPr>
          <w:del w:id="1411" w:author="Tim Maude" w:date="1996-03-27T14:27:00Z"/>
        </w:rPr>
      </w:pPr>
      <w:del w:id="1410" w:author="Tim Maude" w:date="1996-03-27T14:27:00Z">
        <w:r>
          <w:rPr/>
          <w:delText>The ADS-emergency-report request generated after the ADS-modify-emergency-contract response shall be generated as soon as possible and in any case within 0.5 second.</w:delText>
        </w:r>
      </w:del>
    </w:p>
    <w:p>
      <w:pPr>
        <w:pStyle w:val="Heading3"/>
        <w:tabs>
          <w:tab w:val="clear" w:pos="720"/>
          <w:tab w:val="left" w:pos="0" w:leader="none"/>
        </w:tabs>
        <w:ind w:left="0" w:hanging="0"/>
        <w:rPr>
          <w:ins w:id="1413" w:author="Tim Maude" w:date="1996-03-27T14:27:00Z"/>
        </w:rPr>
      </w:pPr>
      <w:ins w:id="1412" w:author="Tim Maude" w:date="1996-03-27T14:27:00Z">
        <w:r>
          <w:rPr/>
          <w:t>When the ADS-air-user receives an ADS-modify-emergency-contract indication, and it is not able comply with the request, then the ADS-air-user shall:</w:t>
        </w:r>
      </w:ins>
    </w:p>
    <w:p>
      <w:pPr>
        <w:pStyle w:val="Normal"/>
        <w:numPr>
          <w:ilvl w:val="0"/>
          <w:numId w:val="25"/>
        </w:numPr>
        <w:tabs>
          <w:tab w:val="clear" w:pos="720"/>
          <w:tab w:val="left" w:pos="0" w:leader="none"/>
        </w:tabs>
        <w:ind w:left="720" w:hanging="720"/>
        <w:rPr>
          <w:ins w:id="1415" w:author="Tim Maude" w:date="1996-03-27T14:27:00Z"/>
        </w:rPr>
      </w:pPr>
      <w:ins w:id="1414" w:author="Tim Maude" w:date="1996-03-27T14:27:00Z">
        <w:r>
          <w:rPr/>
          <w:t>invoke ADS-modify-emergency-contract response,</w:t>
        </w:r>
      </w:ins>
    </w:p>
    <w:p>
      <w:pPr>
        <w:pStyle w:val="Normal"/>
        <w:numPr>
          <w:ilvl w:val="0"/>
          <w:numId w:val="25"/>
        </w:numPr>
        <w:tabs>
          <w:tab w:val="clear" w:pos="720"/>
          <w:tab w:val="left" w:pos="0" w:leader="none"/>
        </w:tabs>
        <w:ind w:left="360" w:hanging="360"/>
        <w:rPr>
          <w:ins w:id="1418" w:author="Tim Maude" w:date="1996-03-27T14:27:00Z"/>
        </w:rPr>
      </w:pPr>
      <w:ins w:id="1416" w:author="Tim Maude" w:date="1996-03-27T14:31:00Z">
        <w:r>
          <w:rPr/>
          <w:t>invoke the next ADS-emergency-report request</w:t>
        </w:r>
      </w:ins>
      <w:ins w:id="1417" w:author="Tim Maude" w:date="1996-03-27T14:27:00Z">
        <w:r>
          <w:rPr/>
          <w:t xml:space="preserve"> within 0.5 second.</w:t>
        </w:r>
      </w:ins>
    </w:p>
    <w:p>
      <w:pPr>
        <w:pStyle w:val="Note"/>
        <w:rPr>
          <w:ins w:id="1422" w:author="Tim Maude" w:date="1996-03-27T14:30:00Z"/>
        </w:rPr>
      </w:pPr>
      <w:ins w:id="1419" w:author="Tim Maude" w:date="1996-03-27T14:30:00Z">
        <w:r>
          <w:rPr/>
          <w:t>Note</w:t>
        </w:r>
      </w:ins>
      <w:ins w:id="1420" w:author="Tim Maude" w:date="1996-03-27T14:39:00Z">
        <w:r>
          <w:rPr/>
          <w:t xml:space="preserve"> 1</w:t>
        </w:r>
      </w:ins>
      <w:ins w:id="1421" w:author="Tim Maude" w:date="1996-03-27T14:30:00Z">
        <w:r>
          <w:rPr/>
          <w:t>.— The emergency reporting rate remains unchanged.</w:t>
        </w:r>
      </w:ins>
    </w:p>
    <w:p>
      <w:pPr>
        <w:pStyle w:val="Note"/>
        <w:rPr>
          <w:ins w:id="1432" w:author="Tim Maude" w:date="1996-03-27T14:32:00Z"/>
        </w:rPr>
      </w:pPr>
      <w:ins w:id="1423" w:author="Tim Maude" w:date="1996-03-27T14:32:00Z">
        <w:r>
          <w:rPr/>
          <w:t>Note</w:t>
        </w:r>
      </w:ins>
      <w:ins w:id="1424" w:author="Tim Maude" w:date="1996-03-27T14:39:00Z">
        <w:r>
          <w:rPr/>
          <w:t xml:space="preserve"> 2</w:t>
        </w:r>
      </w:ins>
      <w:ins w:id="1425" w:author="Tim Maude" w:date="1996-03-27T14:32:00Z">
        <w:r>
          <w:rPr/>
          <w:t>.— The existing five ADS-emergency-report cycle remains  regardless of any reporting rate modification</w:t>
        </w:r>
      </w:ins>
      <w:ins w:id="1426" w:author="Tim Maude" w:date="1996-03-27T14:34:00Z">
        <w:r>
          <w:rPr/>
          <w:t xml:space="preserve">, moreover, the position within the cycle also remains </w:t>
        </w:r>
      </w:ins>
      <w:ins w:id="1427" w:author="Tim Maude" w:date="1996-04-03T11:26:00Z">
        <w:r>
          <w:rPr/>
          <w:t>unaffected</w:t>
        </w:r>
      </w:ins>
      <w:ins w:id="1428" w:author="Tim Maude" w:date="1996-03-27T14:34:00Z">
        <w:r>
          <w:rPr/>
          <w:t xml:space="preserve">. For example, if the 2nd ADS-emergency-report request was invoked before the modification of emergency reporting rate, the </w:t>
        </w:r>
      </w:ins>
      <w:ins w:id="1429" w:author="Tim Maude" w:date="1996-03-27T14:40:00Z">
        <w:r>
          <w:rPr/>
          <w:t xml:space="preserve">following </w:t>
        </w:r>
      </w:ins>
      <w:ins w:id="1430" w:author="Tim Maude" w:date="1996-03-27T14:34:00Z">
        <w:r>
          <w:rPr/>
          <w:t>ADS-emergency-report request will be the 3rd</w:t>
        </w:r>
      </w:ins>
      <w:ins w:id="1431" w:author="Tim Maude" w:date="1996-03-27T14:32:00Z">
        <w:r>
          <w:rPr/>
          <w:t>.</w:t>
        </w:r>
      </w:ins>
    </w:p>
    <w:p>
      <w:pPr>
        <w:pStyle w:val="Heading3"/>
        <w:tabs>
          <w:tab w:val="clear" w:pos="720"/>
          <w:tab w:val="left" w:pos="0" w:leader="none"/>
        </w:tabs>
        <w:ind w:left="0" w:hanging="0"/>
        <w:rPr>
          <w:del w:id="1434" w:author="Tim Maude" w:date="1996-03-27T14:33:00Z"/>
        </w:rPr>
      </w:pPr>
      <w:del w:id="1433" w:author="Tim Maude" w:date="1996-03-15T18:30:00Z">
        <w:r>
          <w:rPr/>
          <w:delText xml:space="preserve">The ADS-air-user shall retain its position in the five ADS-emergency-report cycle (as described in the section on Establishment and Operation of Emergency mode) on acceptance or rejection of the ADS-modify-emergency-contract indication. </w:delText>
        </w:r>
      </w:del>
    </w:p>
    <w:p>
      <w:pPr>
        <w:pStyle w:val="Heading3"/>
        <w:tabs>
          <w:tab w:val="clear" w:pos="720"/>
          <w:tab w:val="left" w:pos="0" w:leader="none"/>
        </w:tabs>
        <w:ind w:left="0" w:hanging="0"/>
        <w:rPr/>
      </w:pPr>
      <w:r>
        <w:rPr/>
      </w:r>
      <w:r>
        <w:br w:type="page"/>
      </w:r>
    </w:p>
    <w:p>
      <w:pPr>
        <w:pStyle w:val="Heading2"/>
        <w:tabs>
          <w:tab w:val="clear" w:pos="720"/>
          <w:tab w:val="left" w:pos="0" w:leader="none"/>
        </w:tabs>
        <w:ind w:left="0" w:hanging="0"/>
        <w:rPr/>
      </w:pPr>
      <w:r>
        <w:rPr/>
        <w:t xml:space="preserve">Cancellation of </w:t>
      </w:r>
      <w:ins w:id="1435" w:author="Tim Maude" w:date="1996-03-15T18:30:00Z">
        <w:r>
          <w:rPr/>
          <w:t xml:space="preserve">an </w:t>
        </w:r>
      </w:ins>
      <w:r>
        <w:rPr/>
        <w:t xml:space="preserve">Emergency </w:t>
      </w:r>
      <w:ins w:id="1436" w:author="Tim Maude" w:date="1996-03-15T18:30:00Z">
        <w:r>
          <w:rPr/>
          <w:t>Contract</w:t>
        </w:r>
      </w:ins>
      <w:del w:id="1437" w:author="Tim Maude" w:date="1996-03-15T18:30:00Z">
        <w:r>
          <w:rPr/>
          <w:delText>Mode</w:delText>
        </w:r>
      </w:del>
    </w:p>
    <w:p>
      <w:pPr>
        <w:pStyle w:val="Note"/>
        <w:rPr/>
      </w:pPr>
      <w:r>
        <w:rPr/>
        <w:t xml:space="preserve">Note 1.— This section details the actions taken by the ADS-ground-user and the ADS-air-user when the ADS-air-user </w:t>
      </w:r>
      <w:del w:id="1438" w:author="Tim Maude" w:date="1996-03-15T18:31:00Z">
        <w:r>
          <w:rPr/>
          <w:delText xml:space="preserve">requires to </w:delText>
        </w:r>
      </w:del>
      <w:r>
        <w:rPr/>
        <w:t>cancel</w:t>
      </w:r>
      <w:ins w:id="1439" w:author="Tim Maude" w:date="1996-03-15T18:31:00Z">
        <w:r>
          <w:rPr/>
          <w:t>s</w:t>
        </w:r>
      </w:ins>
      <w:r>
        <w:rPr/>
        <w:t xml:space="preserve"> emergency contracts.</w:t>
      </w:r>
    </w:p>
    <w:p>
      <w:pPr>
        <w:pStyle w:val="Note"/>
        <w:rPr>
          <w:del w:id="1441" w:author="Tim Maude" w:date="1996-03-15T18:35:00Z"/>
        </w:rPr>
      </w:pPr>
      <w:del w:id="1440" w:author="Tim Maude" w:date="1996-03-15T18:35:00Z">
        <w:r>
          <w:rPr/>
          <w:delText>Note 2.— The emergency mode may only be cancelled by human intervention in the aircraft.</w:delText>
        </w:r>
      </w:del>
    </w:p>
    <w:p>
      <w:pPr>
        <w:pStyle w:val="Note"/>
        <w:rPr>
          <w:ins w:id="1445" w:author="Tim Maude" w:date="1996-03-15T18:35:00Z"/>
        </w:rPr>
      </w:pPr>
      <w:ins w:id="1442" w:author="Tim Maude" w:date="1996-03-15T18:35:00Z">
        <w:r>
          <w:rPr/>
          <w:t xml:space="preserve">Note 2.— The </w:t>
        </w:r>
      </w:ins>
      <w:ins w:id="1443" w:author="Tim Maude" w:date="1996-04-03T11:26:00Z">
        <w:r>
          <w:rPr/>
          <w:t>initiation</w:t>
        </w:r>
      </w:ins>
      <w:ins w:id="1444" w:author="Tim Maude" w:date="1996-03-15T18:35:00Z">
        <w:r>
          <w:rPr/>
          <w:t xml:space="preserve"> of the cancellation of an emergency contract may only be done by human intervention in the aircraft.</w:t>
        </w:r>
      </w:ins>
    </w:p>
    <w:p>
      <w:pPr>
        <w:pStyle w:val="Note"/>
        <w:rPr>
          <w:del w:id="1447" w:author="Tim Maude" w:date="1996-03-15T18:37:00Z"/>
        </w:rPr>
      </w:pPr>
      <w:del w:id="1446" w:author="Tim Maude" w:date="1996-03-15T18:37:00Z">
        <w:r>
          <w:rPr/>
          <w:delText>Note 3.— If the ground user requires to cancel the emergency mode indication, this shall be handled locally.</w:delText>
        </w:r>
      </w:del>
    </w:p>
    <w:p>
      <w:pPr>
        <w:pStyle w:val="Note"/>
        <w:tabs>
          <w:tab w:val="clear" w:pos="720"/>
          <w:tab w:val="left" w:pos="0" w:leader="none"/>
        </w:tabs>
        <w:ind w:left="0" w:hanging="0"/>
        <w:rPr>
          <w:del w:id="1457" w:author="Tim Maude" w:date="1996-03-27T14:43:00Z"/>
        </w:rPr>
      </w:pPr>
      <w:del w:id="1448" w:author="Tim Maude" w:date="1996-03-27T14:43:00Z">
        <w:r>
          <w:rPr/>
          <w:delText xml:space="preserve">When </w:delText>
        </w:r>
      </w:del>
      <w:del w:id="1449" w:author="Tim Maude" w:date="1996-03-15T18:31:00Z">
        <w:r>
          <w:rPr/>
          <w:delText>the</w:delText>
        </w:r>
      </w:del>
      <w:del w:id="1450" w:author="Tim Maude" w:date="1996-03-27T14:43:00Z">
        <w:r>
          <w:rPr/>
          <w:delText xml:space="preserve"> emergency </w:delText>
        </w:r>
      </w:del>
      <w:del w:id="1451" w:author="Tim Maude" w:date="1996-03-15T18:31:00Z">
        <w:r>
          <w:rPr/>
          <w:delText>mode</w:delText>
        </w:r>
      </w:del>
      <w:del w:id="1452" w:author="Tim Maude" w:date="1996-03-27T14:43:00Z">
        <w:r>
          <w:rPr/>
          <w:delText xml:space="preserve"> is to be cancelled, the ADS-air-user shall cancel </w:delText>
        </w:r>
      </w:del>
      <w:del w:id="1453" w:author="Tim Maude" w:date="1996-03-15T18:32:00Z">
        <w:r>
          <w:rPr/>
          <w:delText xml:space="preserve">the emergency mode by cancelling </w:delText>
        </w:r>
      </w:del>
      <w:del w:id="1454" w:author="Tim Maude" w:date="1996-03-27T14:43:00Z">
        <w:r>
          <w:rPr/>
          <w:delText xml:space="preserve">the emergency contract with each </w:delText>
        </w:r>
      </w:del>
      <w:del w:id="1455" w:author="Tim Maude" w:date="1996-03-27T14:41:00Z">
        <w:r>
          <w:rPr/>
          <w:delText>ground system</w:delText>
        </w:r>
      </w:del>
      <w:del w:id="1456" w:author="Tim Maude" w:date="1996-03-27T14:43:00Z">
        <w:r>
          <w:rPr/>
          <w:delText xml:space="preserve"> with which it has an emergency contract.</w:delText>
        </w:r>
      </w:del>
    </w:p>
    <w:p>
      <w:pPr>
        <w:pStyle w:val="Heading3"/>
        <w:tabs>
          <w:tab w:val="clear" w:pos="720"/>
          <w:tab w:val="left" w:pos="0" w:leader="none"/>
        </w:tabs>
        <w:ind w:left="0" w:hanging="0"/>
        <w:rPr>
          <w:del w:id="1459" w:author="Tim Maude" w:date="1996-03-27T14:43:00Z"/>
        </w:rPr>
      </w:pPr>
      <w:del w:id="1458" w:author="Tim Maude" w:date="1996-03-27T14:43:00Z">
        <w:r>
          <w:rPr/>
          <w:delText>When the ADS-air-user requires to cancel an emergency contract with an ADS-ground-user the following shall occur:</w:delText>
        </w:r>
      </w:del>
    </w:p>
    <w:p>
      <w:pPr>
        <w:pStyle w:val="Heading3"/>
        <w:tabs>
          <w:tab w:val="clear" w:pos="720"/>
          <w:tab w:val="left" w:pos="0" w:leader="none"/>
        </w:tabs>
        <w:ind w:left="0" w:hanging="0"/>
        <w:rPr>
          <w:del w:id="1461" w:author="Tim Maude" w:date="1996-03-27T14:43:00Z"/>
        </w:rPr>
      </w:pPr>
      <w:del w:id="1460" w:author="Tim Maude" w:date="1996-03-27T14:43:00Z">
        <w:r>
          <w:rPr/>
          <w:delText>The ADS-air-user shall cancel operation of the emergency contract.</w:delText>
        </w:r>
      </w:del>
    </w:p>
    <w:p>
      <w:pPr>
        <w:pStyle w:val="Heading3"/>
        <w:tabs>
          <w:tab w:val="clear" w:pos="720"/>
          <w:tab w:val="left" w:pos="0" w:leader="none"/>
        </w:tabs>
        <w:ind w:left="0" w:hanging="0"/>
        <w:rPr>
          <w:del w:id="1463" w:author="Tim Maude" w:date="1996-03-27T14:43:00Z"/>
        </w:rPr>
      </w:pPr>
      <w:del w:id="1462" w:author="Tim Maude" w:date="1996-03-27T14:43:00Z">
        <w:r>
          <w:rPr/>
          <w:delText>The ADS-air-user shall invoke ADS-cancel-emergency request.</w:delText>
        </w:r>
      </w:del>
    </w:p>
    <w:p>
      <w:pPr>
        <w:pStyle w:val="Heading3"/>
        <w:tabs>
          <w:tab w:val="clear" w:pos="720"/>
          <w:tab w:val="left" w:pos="0" w:leader="none"/>
        </w:tabs>
        <w:ind w:left="0" w:hanging="0"/>
        <w:rPr>
          <w:del w:id="1465" w:author="Tim Maude" w:date="1996-03-27T14:43:00Z"/>
        </w:rPr>
      </w:pPr>
      <w:del w:id="1464" w:author="Tim Maude" w:date="1996-03-27T14:43:00Z">
        <w:r>
          <w:rPr/>
          <w:delText>When the ADS-air-user cancels the emergency contract, the following shall apply:</w:delText>
        </w:r>
      </w:del>
    </w:p>
    <w:p>
      <w:pPr>
        <w:pStyle w:val="Note"/>
        <w:tabs>
          <w:tab w:val="clear" w:pos="720"/>
          <w:tab w:val="left" w:pos="0" w:leader="none"/>
        </w:tabs>
        <w:ind w:left="0" w:hanging="0"/>
        <w:rPr>
          <w:del w:id="1469" w:author="Tim Maude" w:date="1996-03-27T14:43:00Z"/>
        </w:rPr>
      </w:pPr>
      <w:del w:id="1466" w:author="Tim Maude" w:date="1996-03-27T14:43:00Z">
        <w:r>
          <w:rPr/>
          <w:delText xml:space="preserve">If a periodic contract was in operation before the emergency contract was established and no ADS-periodic-contract requests or ADS-cancel-contract requests (with a value of periodic contract) were received during the emergency contract, then </w:delText>
        </w:r>
      </w:del>
      <w:del w:id="1467" w:author="Tim Maude" w:date="1996-03-15T18:40:00Z">
        <w:r>
          <w:rPr/>
          <w:delText>the</w:delText>
        </w:r>
      </w:del>
      <w:del w:id="1468" w:author="Tim Maude" w:date="1996-03-27T14:43:00Z">
        <w:r>
          <w:rPr/>
          <w:delText xml:space="preserve"> periodic contract shall be reinstated.</w:delText>
        </w:r>
      </w:del>
    </w:p>
    <w:p>
      <w:pPr>
        <w:pStyle w:val="Note"/>
        <w:tabs>
          <w:tab w:val="clear" w:pos="720"/>
          <w:tab w:val="left" w:pos="0" w:leader="none"/>
        </w:tabs>
        <w:ind w:left="0" w:hanging="0"/>
        <w:rPr>
          <w:del w:id="1477" w:author="Tim Maude" w:date="1996-03-27T14:43:00Z"/>
        </w:rPr>
      </w:pPr>
      <w:del w:id="1470" w:author="Tim Maude" w:date="1996-03-27T14:43:00Z">
        <w:r>
          <w:rPr/>
          <w:delText xml:space="preserve">If the latest event to be stored (as indicated in section </w:delText>
        </w:r>
      </w:del>
      <w:del w:id="1471" w:author="Tim Maude" w:date="1996-03-27T14:43:00Z">
        <w:r>
          <w:rPr/>
          <w:fldChar w:fldCharType="begin"/>
        </w:r>
        <w:r>
          <w:rPr/>
          <w:delInstrText xml:space="preserve"> REF _Ref337292329 \n \h </w:delInstrText>
        </w:r>
        <w:r>
          <w:rPr/>
          <w:fldChar w:fldCharType="separate"/>
        </w:r>
        <w:r>
          <w:rPr/>
        </w:r>
        <w:r>
          <w:rPr/>
          <w:fldChar w:fldCharType="end"/>
        </w:r>
      </w:del>
      <w:del w:id="1472" w:author="Tim Maude" w:date="1996-03-27T14:43:00Z">
        <w:r>
          <w:rPr/>
          <w:delText xml:space="preserve">) was an ADS-periodic-contract request, then it shall </w:delText>
        </w:r>
      </w:del>
      <w:del w:id="1473" w:author="Tim Maude" w:date="1996-03-15T18:41:00Z">
        <w:r>
          <w:rPr/>
          <w:delText>take</w:delText>
        </w:r>
      </w:del>
      <w:del w:id="1474" w:author="Tim Maude" w:date="1996-03-27T14:43:00Z">
        <w:r>
          <w:rPr/>
          <w:delText xml:space="preserve"> effect</w:delText>
        </w:r>
      </w:del>
      <w:del w:id="1475" w:author="Tim Maude" w:date="1996-03-15T18:41:00Z">
        <w:r>
          <w:rPr/>
          <w:delText xml:space="preserve"> immediately</w:delText>
        </w:r>
      </w:del>
      <w:del w:id="1476" w:author="Tim Maude" w:date="1996-03-27T14:43:00Z">
        <w:r>
          <w:rPr/>
          <w:delText>.</w:delText>
        </w:r>
      </w:del>
    </w:p>
    <w:p>
      <w:pPr>
        <w:pStyle w:val="Heading3"/>
        <w:tabs>
          <w:tab w:val="clear" w:pos="720"/>
          <w:tab w:val="left" w:pos="0" w:leader="none"/>
        </w:tabs>
        <w:ind w:left="0" w:hanging="0"/>
        <w:rPr>
          <w:del w:id="1481" w:author="Tim Maude" w:date="1996-03-27T14:43:00Z"/>
        </w:rPr>
      </w:pPr>
      <w:del w:id="1478" w:author="Tim Maude" w:date="1996-03-27T14:43:00Z">
        <w:r>
          <w:rPr/>
          <w:delText xml:space="preserve">If the latest event to be stored (as indicated in section </w:delText>
        </w:r>
      </w:del>
      <w:del w:id="1479" w:author="Tim Maude" w:date="1996-03-27T14:43:00Z">
        <w:r>
          <w:rPr/>
          <w:fldChar w:fldCharType="begin"/>
        </w:r>
        <w:r>
          <w:rPr/>
          <w:delInstrText xml:space="preserve"> REF _Ref337292329 \n \h </w:delInstrText>
        </w:r>
        <w:r>
          <w:rPr/>
          <w:fldChar w:fldCharType="separate"/>
        </w:r>
        <w:r>
          <w:rPr/>
        </w:r>
        <w:r>
          <w:rPr/>
          <w:fldChar w:fldCharType="end"/>
        </w:r>
      </w:del>
      <w:del w:id="1480" w:author="Tim Maude" w:date="1996-03-27T14:43:00Z">
        <w:r>
          <w:rPr/>
          <w:delText>) was an ADS-cancel-contract request, then no periodic contract shall be reinstated.</w:delText>
        </w:r>
      </w:del>
    </w:p>
    <w:p>
      <w:pPr>
        <w:pStyle w:val="Heading3"/>
        <w:tabs>
          <w:tab w:val="clear" w:pos="720"/>
          <w:tab w:val="left" w:pos="0" w:leader="none"/>
        </w:tabs>
        <w:ind w:left="0" w:hanging="0"/>
        <w:rPr>
          <w:del w:id="1483" w:author="Tim Maude" w:date="1996-03-27T14:43:00Z"/>
        </w:rPr>
      </w:pPr>
      <w:del w:id="1482" w:author="Tim Maude" w:date="1996-03-27T14:43:00Z">
        <w:r>
          <w:rPr/>
          <w:delText>If the ADS-air-user reinstates a periodic contract, it shall invoke the next ADS-report request within 0.5 second.</w:delText>
        </w:r>
      </w:del>
    </w:p>
    <w:p>
      <w:pPr>
        <w:pStyle w:val="Note"/>
        <w:tabs>
          <w:tab w:val="clear" w:pos="720"/>
          <w:tab w:val="left" w:pos="0" w:leader="none"/>
        </w:tabs>
        <w:ind w:left="0" w:hanging="0"/>
        <w:rPr>
          <w:del w:id="1487" w:author="Tim Maude" w:date="1996-03-27T14:43:00Z"/>
        </w:rPr>
      </w:pPr>
      <w:del w:id="1484" w:author="Tim Maude" w:date="1996-03-27T14:43:00Z">
        <w:r>
          <w:rPr/>
          <w:delText xml:space="preserve">If the ADS-air-user reinstates a periodic contract, it shall restart in the same position in the cycle of reports as it was in when </w:delText>
        </w:r>
      </w:del>
      <w:del w:id="1485" w:author="Tim Maude" w:date="1996-03-15T18:44:00Z">
        <w:r>
          <w:rPr/>
          <w:delText>it left</w:delText>
        </w:r>
      </w:del>
      <w:del w:id="1486" w:author="Tim Maude" w:date="1996-03-27T14:43:00Z">
        <w:r>
          <w:rPr/>
          <w:delText>.</w:delText>
        </w:r>
      </w:del>
    </w:p>
    <w:p>
      <w:pPr>
        <w:pStyle w:val="Note"/>
        <w:tabs>
          <w:tab w:val="clear" w:pos="720"/>
          <w:tab w:val="left" w:pos="0" w:leader="none"/>
        </w:tabs>
        <w:ind w:left="0" w:hanging="0"/>
        <w:rPr>
          <w:ins w:id="1489" w:author="Tim Maude" w:date="1996-03-27T14:43:00Z"/>
        </w:rPr>
      </w:pPr>
      <w:ins w:id="1488" w:author="Tim Maude" w:date="1996-03-27T14:43:00Z">
        <w:r>
          <w:rPr/>
          <w:t>When the ADS-air-user cancels emergency contracts, it shall cancel the emergency contract with each ADS-ground-user with which it has an emergency contract.</w:t>
        </w:r>
      </w:ins>
    </w:p>
    <w:p>
      <w:pPr>
        <w:pStyle w:val="Heading3"/>
        <w:tabs>
          <w:tab w:val="clear" w:pos="720"/>
          <w:tab w:val="left" w:pos="0" w:leader="none"/>
        </w:tabs>
        <w:ind w:left="0" w:hanging="0"/>
        <w:rPr>
          <w:ins w:id="1496" w:author="Tim Maude" w:date="1996-03-27T14:46:00Z"/>
        </w:rPr>
      </w:pPr>
      <w:ins w:id="1490" w:author="Tim Maude" w:date="1996-03-27T14:43:00Z">
        <w:r>
          <w:rPr/>
          <w:t>When the ADS-air-user cancel</w:t>
        </w:r>
      </w:ins>
      <w:ins w:id="1491" w:author="Tim Maude" w:date="1996-03-27T14:45:00Z">
        <w:r>
          <w:rPr/>
          <w:t>s</w:t>
        </w:r>
      </w:ins>
      <w:ins w:id="1492" w:author="Tim Maude" w:date="1996-03-27T14:43:00Z">
        <w:r>
          <w:rPr/>
          <w:t xml:space="preserve"> </w:t>
        </w:r>
      </w:ins>
      <w:ins w:id="1493" w:author="Tim Maude" w:date="1996-03-27T14:45:00Z">
        <w:r>
          <w:rPr/>
          <w:t>an</w:t>
        </w:r>
      </w:ins>
      <w:ins w:id="1494" w:author="Tim Maude" w:date="1996-03-27T14:43:00Z">
        <w:r>
          <w:rPr/>
          <w:t xml:space="preserve"> emergency contract, it shall</w:t>
        </w:r>
      </w:ins>
      <w:ins w:id="1495" w:author="Tim Maude" w:date="1996-03-27T14:50:00Z">
        <w:r>
          <w:rPr/>
          <w:t>:</w:t>
        </w:r>
      </w:ins>
    </w:p>
    <w:p>
      <w:pPr>
        <w:pStyle w:val="Normal"/>
        <w:numPr>
          <w:ilvl w:val="0"/>
          <w:numId w:val="26"/>
        </w:numPr>
        <w:tabs>
          <w:tab w:val="clear" w:pos="720"/>
          <w:tab w:val="left" w:pos="0" w:leader="none"/>
        </w:tabs>
        <w:ind w:left="720" w:hanging="720"/>
        <w:rPr>
          <w:ins w:id="1498" w:author="Tim Maude" w:date="1996-03-27T14:43:00Z"/>
        </w:rPr>
      </w:pPr>
      <w:ins w:id="1497" w:author="Tim Maude" w:date="1996-03-27T14:43:00Z">
        <w:r>
          <w:rPr/>
          <w:t>invoke ADS-cancel-emergency request,</w:t>
        </w:r>
      </w:ins>
    </w:p>
    <w:p>
      <w:pPr>
        <w:pStyle w:val="Normal"/>
        <w:numPr>
          <w:ilvl w:val="0"/>
          <w:numId w:val="26"/>
        </w:numPr>
        <w:tabs>
          <w:tab w:val="clear" w:pos="720"/>
          <w:tab w:val="left" w:pos="0" w:leader="none"/>
        </w:tabs>
        <w:ind w:left="720" w:hanging="720"/>
        <w:rPr>
          <w:ins w:id="1510" w:author="Tim Maude" w:date="1996-03-27T14:43:00Z"/>
        </w:rPr>
      </w:pPr>
      <w:ins w:id="1499" w:author="Tim Maude" w:date="1996-03-27T14:47:00Z">
        <w:r>
          <w:rPr/>
          <w:t>i</w:t>
        </w:r>
      </w:ins>
      <w:ins w:id="1500" w:author="Tim Maude" w:date="1996-03-27T14:43:00Z">
        <w:r>
          <w:rPr/>
          <w:t xml:space="preserve">f a periodic contract was in operation before the emergency contract was established and no ADS-periodic-contract </w:t>
        </w:r>
      </w:ins>
      <w:ins w:id="1501" w:author="Tim Maude" w:date="1996-03-27T15:09:00Z">
        <w:r>
          <w:rPr/>
          <w:t>indications</w:t>
        </w:r>
      </w:ins>
      <w:ins w:id="1502" w:author="Tim Maude" w:date="1996-03-27T14:43:00Z">
        <w:r>
          <w:rPr/>
          <w:t xml:space="preserve"> </w:t>
        </w:r>
      </w:ins>
      <w:ins w:id="1503" w:author="Tim Maude" w:date="1996-03-27T15:08:00Z">
        <w:r>
          <w:rPr/>
          <w:t>were accepted and no</w:t>
        </w:r>
      </w:ins>
      <w:ins w:id="1504" w:author="Tim Maude" w:date="1996-03-27T14:43:00Z">
        <w:r>
          <w:rPr/>
          <w:t xml:space="preserve"> ADS-cancel-contract </w:t>
        </w:r>
      </w:ins>
      <w:ins w:id="1505" w:author="Tim Maude" w:date="1996-03-27T15:09:00Z">
        <w:r>
          <w:rPr/>
          <w:t>indications</w:t>
        </w:r>
      </w:ins>
      <w:ins w:id="1506" w:author="Tim Maude" w:date="1996-03-27T14:43:00Z">
        <w:r>
          <w:rPr/>
          <w:t xml:space="preserve"> (with a value of periodic contract) were </w:t>
        </w:r>
      </w:ins>
      <w:ins w:id="1507" w:author="Tim Maude" w:date="1996-03-27T15:09:00Z">
        <w:r>
          <w:rPr/>
          <w:t>received</w:t>
        </w:r>
      </w:ins>
      <w:ins w:id="1508" w:author="Tim Maude" w:date="1996-03-27T14:43:00Z">
        <w:r>
          <w:rPr/>
          <w:t xml:space="preserve"> during the emergency contract, then resume operation of the periodic contract,</w:t>
        </w:r>
      </w:ins>
      <w:ins w:id="1509" w:author="Tim Maude" w:date="1996-03-27T15:09:00Z">
        <w:r>
          <w:rPr/>
          <w:t xml:space="preserve"> and</w:t>
        </w:r>
      </w:ins>
    </w:p>
    <w:p>
      <w:pPr>
        <w:pStyle w:val="Normal"/>
        <w:numPr>
          <w:ilvl w:val="0"/>
          <w:numId w:val="26"/>
        </w:numPr>
        <w:tabs>
          <w:tab w:val="clear" w:pos="720"/>
          <w:tab w:val="left" w:pos="0" w:leader="none"/>
        </w:tabs>
        <w:ind w:left="360" w:hanging="360"/>
        <w:rPr>
          <w:ins w:id="1517" w:author="Tim Maude" w:date="1996-03-27T14:43:00Z"/>
        </w:rPr>
      </w:pPr>
      <w:ins w:id="1511" w:author="Tim Maude" w:date="1996-03-27T14:43:00Z">
        <w:r>
          <w:rPr/>
          <w:t xml:space="preserve">if the latest event to be stored (as indicated in section </w:t>
        </w:r>
      </w:ins>
      <w:ins w:id="1512" w:author="Tim Maude" w:date="1996-03-27T14:43:00Z">
        <w:r>
          <w:rPr/>
          <w:fldChar w:fldCharType="begin"/>
        </w:r>
        <w:r>
          <w:rPr/>
          <w:instrText xml:space="preserve"> REF _Ref337292329 \n \h </w:instrText>
        </w:r>
        <w:r>
          <w:rPr/>
          <w:fldChar w:fldCharType="separate"/>
        </w:r>
        <w:r>
          <w:rPr/>
        </w:r>
        <w:r>
          <w:rPr/>
          <w:fldChar w:fldCharType="end"/>
        </w:r>
      </w:ins>
      <w:ins w:id="1513" w:author="Tim Maude" w:date="1996-03-27T14:43:00Z">
        <w:r>
          <w:rPr/>
          <w:t xml:space="preserve">) was an ADS-periodic-contract </w:t>
        </w:r>
      </w:ins>
      <w:ins w:id="1514" w:author="Tim Maude" w:date="1996-03-27T14:49:00Z">
        <w:r>
          <w:rPr/>
          <w:t>indication</w:t>
        </w:r>
      </w:ins>
      <w:ins w:id="1515" w:author="Tim Maude" w:date="1996-03-27T14:43:00Z">
        <w:r>
          <w:rPr/>
          <w:t>, then</w:t>
        </w:r>
      </w:ins>
      <w:ins w:id="1516" w:author="Tim Maude" w:date="1996-03-27T14:48:00Z">
        <w:r>
          <w:rPr/>
          <w:t xml:space="preserve"> initiate the operation of that periodic contract.</w:t>
        </w:r>
      </w:ins>
    </w:p>
    <w:p>
      <w:pPr>
        <w:pStyle w:val="Note"/>
        <w:rPr>
          <w:ins w:id="1521" w:author="Tim Maude" w:date="1996-03-27T14:48:00Z"/>
        </w:rPr>
      </w:pPr>
      <w:ins w:id="1518" w:author="Tim Maude" w:date="1996-03-27T14:48:00Z">
        <w:r>
          <w:rPr/>
          <w:t xml:space="preserve">Note.— If the latest event to be stored (as indicated in section </w:t>
        </w:r>
      </w:ins>
      <w:ins w:id="1519" w:author="Tim Maude" w:date="1996-03-27T14:48:00Z">
        <w:r>
          <w:rPr/>
          <w:fldChar w:fldCharType="begin"/>
        </w:r>
        <w:r>
          <w:rPr/>
          <w:instrText xml:space="preserve"> REF _Ref337292329 \n \h </w:instrText>
        </w:r>
        <w:r>
          <w:rPr/>
          <w:fldChar w:fldCharType="separate"/>
        </w:r>
        <w:r>
          <w:rPr/>
        </w:r>
        <w:r>
          <w:rPr/>
          <w:fldChar w:fldCharType="end"/>
        </w:r>
      </w:ins>
      <w:ins w:id="1520" w:author="Tim Maude" w:date="1996-03-27T14:48:00Z">
        <w:r>
          <w:rPr/>
          <w:t>) was an ADS-cancel-contract indication (with a value of periodic-contract) then no periodic contract is started or resumed.</w:t>
        </w:r>
      </w:ins>
    </w:p>
    <w:p>
      <w:pPr>
        <w:pStyle w:val="Heading4"/>
        <w:tabs>
          <w:tab w:val="clear" w:pos="720"/>
          <w:tab w:val="left" w:pos="0" w:leader="none"/>
        </w:tabs>
        <w:ind w:left="0" w:hanging="0"/>
        <w:rPr>
          <w:ins w:id="1525" w:author="Tim Maude" w:date="1996-03-27T14:43:00Z"/>
        </w:rPr>
      </w:pPr>
      <w:ins w:id="1522" w:author="Tim Maude" w:date="1996-03-27T14:43:00Z">
        <w:r>
          <w:rPr/>
          <w:t>If the ADS-air-user reinstates a periodic contract</w:t>
        </w:r>
      </w:ins>
      <w:ins w:id="1523" w:author="Tim Maude" w:date="1996-03-27T15:10:00Z">
        <w:r>
          <w:rPr/>
          <w:t xml:space="preserve"> or initiates a new periodic contract</w:t>
        </w:r>
      </w:ins>
      <w:ins w:id="1524" w:author="Tim Maude" w:date="1996-03-27T14:43:00Z">
        <w:r>
          <w:rPr/>
          <w:t>, it shall invoke the next ADS-report request within 0.5 second.</w:t>
        </w:r>
      </w:ins>
    </w:p>
    <w:p>
      <w:pPr>
        <w:pStyle w:val="Heading4"/>
        <w:tabs>
          <w:tab w:val="clear" w:pos="720"/>
          <w:tab w:val="left" w:pos="0" w:leader="none"/>
        </w:tabs>
        <w:ind w:left="0" w:hanging="0"/>
        <w:rPr>
          <w:ins w:id="1528" w:author="Tim Maude" w:date="1996-03-27T14:43:00Z"/>
        </w:rPr>
      </w:pPr>
      <w:ins w:id="1526" w:author="Tim Maude" w:date="1996-03-27T14:43:00Z">
        <w:r>
          <w:rPr/>
          <w:t>If the ADS-air-user reinstates a periodic contract, it shall restart in the same position in the cycle of reports as it was in when the emergency contract was established</w:t>
        </w:r>
      </w:ins>
      <w:ins w:id="1527" w:author="Tim Maude" w:date="1996-04-03T11:20:00Z">
        <w:r>
          <w:rPr/>
          <w:t>.</w:t>
        </w:r>
      </w:ins>
    </w:p>
    <w:p>
      <w:pPr>
        <w:pStyle w:val="Normal"/>
        <w:rPr/>
      </w:pPr>
      <w:r>
        <w:rPr/>
      </w:r>
      <w:r>
        <w:br w:type="page"/>
      </w:r>
    </w:p>
    <w:p>
      <w:pPr>
        <w:pStyle w:val="Heading2"/>
        <w:tabs>
          <w:tab w:val="clear" w:pos="720"/>
          <w:tab w:val="left" w:pos="0" w:leader="none"/>
        </w:tabs>
        <w:ind w:left="0" w:hanging="0"/>
        <w:rPr/>
      </w:pPr>
      <w:r>
        <w:rPr/>
        <w:t>Establishment and operation of a Forward Contract</w:t>
      </w:r>
    </w:p>
    <w:p>
      <w:pPr>
        <w:pStyle w:val="Normal"/>
        <w:rPr>
          <w:i/>
          <w:i/>
          <w:iCs/>
          <w:ins w:id="1530" w:author="Tim Maude" w:date="1996-03-15T18:44:00Z"/>
        </w:rPr>
      </w:pPr>
      <w:del w:id="1529" w:author="Tim Maude" w:date="1996-04-02T16:29:00Z">
        <w:r>
          <w:rPr>
            <w:i/>
            <w:iCs/>
          </w:rPr>
          <w:delText xml:space="preserve">&lt;editor’s note: TBC&gt;. </w:delText>
        </w:r>
      </w:del>
    </w:p>
    <w:p>
      <w:pPr>
        <w:pStyle w:val="Note"/>
        <w:rPr>
          <w:ins w:id="1532" w:author="Tim Maude" w:date="1996-04-02T16:30:00Z"/>
        </w:rPr>
      </w:pPr>
      <w:ins w:id="1531" w:author="Tim Maude" w:date="1996-04-02T16:30:00Z">
        <w:r>
          <w:rPr/>
          <w:t>Note 1.— This section details the actions taken by an ADS-ground-user and a second ADS-ground-user when the first forwards ADS reports to the second.</w:t>
        </w:r>
      </w:ins>
    </w:p>
    <w:p>
      <w:pPr>
        <w:pStyle w:val="Note"/>
        <w:rPr>
          <w:ins w:id="1536" w:author="Tim Maude" w:date="1996-04-02T16:30:00Z"/>
        </w:rPr>
      </w:pPr>
      <w:ins w:id="1533" w:author="Tim Maude" w:date="1996-04-02T16:30:00Z">
        <w:r>
          <w:rPr/>
          <w:t xml:space="preserve">Note 2.— When an ADS-ground-user </w:t>
        </w:r>
      </w:ins>
      <w:ins w:id="1534" w:author="Tim Maude" w:date="1996-04-02T16:35:00Z">
        <w:r>
          <w:rPr/>
          <w:t>requires</w:t>
        </w:r>
      </w:ins>
      <w:ins w:id="1535" w:author="Tim Maude" w:date="1996-04-02T16:30:00Z">
        <w:r>
          <w:rPr/>
          <w:t xml:space="preserve"> to initiate forwarding of ADS-reports, it initiates ADS-start-forward request.</w:t>
        </w:r>
      </w:ins>
    </w:p>
    <w:p>
      <w:pPr>
        <w:pStyle w:val="Note"/>
        <w:rPr>
          <w:ins w:id="1540" w:author="Tim Maude" w:date="1996-04-02T16:31:00Z"/>
        </w:rPr>
      </w:pPr>
      <w:ins w:id="1537" w:author="Tim Maude" w:date="1996-04-02T16:30:00Z">
        <w:r>
          <w:rPr/>
          <w:t>Note 3.— When an ADS-ground-user receives an ADS-start-forward indication, it initiates ADS-start-forward response, indicating whether or not it accept</w:t>
        </w:r>
      </w:ins>
      <w:ins w:id="1538" w:author="Tim Maude" w:date="1996-04-02T16:35:00Z">
        <w:r>
          <w:rPr/>
          <w:t>s the Forward Contract</w:t>
        </w:r>
      </w:ins>
      <w:ins w:id="1539" w:author="Tim Maude" w:date="1996-04-02T16:31:00Z">
        <w:r>
          <w:rPr/>
          <w:t>.</w:t>
        </w:r>
      </w:ins>
    </w:p>
    <w:p>
      <w:pPr>
        <w:pStyle w:val="Note"/>
        <w:rPr>
          <w:ins w:id="1546" w:author="Tim Maude" w:date="1996-04-02T16:33:00Z"/>
        </w:rPr>
      </w:pPr>
      <w:ins w:id="1541" w:author="Tim Maude" w:date="1996-04-02T16:31:00Z">
        <w:r>
          <w:rPr/>
          <w:t xml:space="preserve">Note 4.— When the </w:t>
        </w:r>
      </w:ins>
      <w:ins w:id="1542" w:author="Tim Maude" w:date="1996-04-02T16:34:00Z">
        <w:r>
          <w:rPr/>
          <w:t>initiating</w:t>
        </w:r>
      </w:ins>
      <w:ins w:id="1543" w:author="Tim Maude" w:date="1996-04-02T16:32:00Z">
        <w:r>
          <w:rPr/>
          <w:t xml:space="preserve"> ADS-ground-user receives an ADS-start-forward confirmation with the Reply parameter value set to “accepted”, it invokes ADS-forward-report request when it </w:t>
        </w:r>
      </w:ins>
      <w:ins w:id="1544" w:author="Tim Maude" w:date="1996-04-02T16:35:00Z">
        <w:r>
          <w:rPr/>
          <w:t>requires</w:t>
        </w:r>
      </w:ins>
      <w:ins w:id="1545" w:author="Tim Maude" w:date="1996-04-02T16:33:00Z">
        <w:r>
          <w:rPr/>
          <w:t xml:space="preserve"> to forward ADS-reports.</w:t>
        </w:r>
      </w:ins>
    </w:p>
    <w:p>
      <w:pPr>
        <w:pStyle w:val="Note"/>
        <w:rPr>
          <w:ins w:id="1549" w:author="Tim Maude" w:date="1996-04-02T16:30:00Z"/>
        </w:rPr>
      </w:pPr>
      <w:ins w:id="1547" w:author="Tim Maude" w:date="1996-04-02T16:33:00Z">
        <w:r>
          <w:rPr/>
          <w:t xml:space="preserve">Note 5.— When the initiating ADS-ground-user requires </w:t>
        </w:r>
      </w:ins>
      <w:ins w:id="1548" w:author="Tim Maude" w:date="1996-04-02T16:35:00Z">
        <w:r>
          <w:rPr/>
          <w:t>to stop forwarding ADS-reports, it invokes ADS-end-forward request.</w:t>
        </w:r>
      </w:ins>
    </w:p>
    <w:p>
      <w:pPr>
        <w:pStyle w:val="Normal"/>
        <w:rPr>
          <w:i/>
          <w:i/>
          <w:iCs/>
          <w:ins w:id="1551" w:author="Tim Maude" w:date="1996-03-15T18:46:00Z"/>
        </w:rPr>
      </w:pPr>
      <w:ins w:id="1550" w:author="Tim Maude" w:date="1996-03-15T18:46:00Z">
        <w:r>
          <w:rPr>
            <w:i/>
            <w:iCs/>
          </w:rPr>
        </w:r>
      </w:ins>
    </w:p>
    <w:p>
      <w:pPr>
        <w:pStyle w:val="Normal"/>
        <w:rPr>
          <w:i/>
          <w:i/>
          <w:iCs/>
          <w:ins w:id="1553" w:author="Tim Maude" w:date="1996-03-15T18:46:00Z"/>
        </w:rPr>
      </w:pPr>
      <w:ins w:id="1552" w:author="Tim Maude" w:date="1996-03-15T18:46:00Z">
        <w:r>
          <w:rPr>
            <w:i/>
            <w:iCs/>
          </w:rPr>
        </w:r>
      </w:ins>
      <w:r>
        <w:br w:type="page"/>
      </w:r>
    </w:p>
    <w:p>
      <w:pPr>
        <w:pStyle w:val="Heading2"/>
        <w:tabs>
          <w:tab w:val="clear" w:pos="720"/>
          <w:tab w:val="left" w:pos="0" w:leader="none"/>
        </w:tabs>
        <w:ind w:left="0" w:hanging="0"/>
        <w:rPr>
          <w:ins w:id="1556" w:author="Tim Maude" w:date="1996-03-15T18:46:00Z"/>
        </w:rPr>
      </w:pPr>
      <w:ins w:id="1554" w:author="Tim Maude" w:date="1996-04-03T11:21:00Z">
        <w:r>
          <w:rPr/>
          <w:t>O</w:t>
        </w:r>
      </w:ins>
      <w:ins w:id="1555" w:author="Tim Maude" w:date="1996-03-15T18:46:00Z">
        <w:r>
          <w:rPr/>
          <w:t>peration of Aborts</w:t>
        </w:r>
      </w:ins>
    </w:p>
    <w:p>
      <w:pPr>
        <w:pStyle w:val="Note"/>
        <w:rPr>
          <w:ins w:id="1558" w:author="Tim Maude" w:date="1996-04-02T17:09:00Z"/>
        </w:rPr>
      </w:pPr>
      <w:ins w:id="1557" w:author="Tim Maude" w:date="1996-04-02T17:09:00Z">
        <w:r>
          <w:rPr/>
          <w:t>Note 1.— This section details the actions taken by an ADS-ground-user and the ADS-air-user aborts occur.</w:t>
        </w:r>
      </w:ins>
    </w:p>
    <w:p>
      <w:pPr>
        <w:pStyle w:val="Note"/>
        <w:rPr>
          <w:ins w:id="1562" w:author="Tim Maude" w:date="1996-04-02T17:09:00Z"/>
        </w:rPr>
      </w:pPr>
      <w:ins w:id="1559" w:author="Tim Maude" w:date="1996-04-02T17:09:00Z">
        <w:r>
          <w:rPr/>
          <w:t>Note 2.— When an ADS-ground-user or and ADS-air-user requires to abort the current contracts, it initiates ADS-</w:t>
        </w:r>
      </w:ins>
      <w:ins w:id="1560" w:author="Tim Maude" w:date="1996-04-03T11:21:00Z">
        <w:r>
          <w:rPr/>
          <w:t>user-abort</w:t>
        </w:r>
      </w:ins>
      <w:ins w:id="1561" w:author="Tim Maude" w:date="1996-04-02T17:09:00Z">
        <w:r>
          <w:rPr/>
          <w:t xml:space="preserve"> request.</w:t>
        </w:r>
      </w:ins>
    </w:p>
    <w:p>
      <w:pPr>
        <w:pStyle w:val="Normal"/>
        <w:rPr>
          <w:i/>
          <w:i/>
          <w:iCs/>
          <w:ins w:id="1564" w:author="Tim Maude" w:date="1996-03-15T18:46:00Z"/>
        </w:rPr>
      </w:pPr>
      <w:ins w:id="1563" w:author="Tim Maude" w:date="1996-03-15T18:46:00Z">
        <w:r>
          <w:rPr>
            <w:i/>
            <w:iCs/>
          </w:rPr>
        </w:r>
      </w:ins>
    </w:p>
    <w:p>
      <w:pPr>
        <w:pStyle w:val="Heading3"/>
        <w:tabs>
          <w:tab w:val="clear" w:pos="720"/>
          <w:tab w:val="left" w:pos="0" w:leader="none"/>
        </w:tabs>
        <w:ind w:left="0" w:hanging="0"/>
        <w:rPr>
          <w:ins w:id="1573" w:author="Tim Maude" w:date="1996-03-15T18:46:00Z"/>
        </w:rPr>
      </w:pPr>
      <w:ins w:id="1565" w:author="Tim Maude" w:date="1996-03-15T18:46:00Z">
        <w:r>
          <w:rPr/>
          <w:t xml:space="preserve">When the </w:t>
        </w:r>
      </w:ins>
      <w:ins w:id="1566" w:author="Tim Maude" w:date="1996-04-03T11:21:00Z">
        <w:r>
          <w:rPr/>
          <w:t>ADS-air-</w:t>
        </w:r>
      </w:ins>
      <w:ins w:id="1567" w:author="Tim Maude" w:date="1996-03-15T18:46:00Z">
        <w:r>
          <w:rPr/>
          <w:t>user</w:t>
        </w:r>
      </w:ins>
      <w:ins w:id="1568" w:author="Tim Maude" w:date="1996-04-03T11:22:00Z">
        <w:r>
          <w:rPr/>
          <w:t xml:space="preserve"> or the ADS-ground-user</w:t>
        </w:r>
      </w:ins>
      <w:ins w:id="1569" w:author="Tim Maude" w:date="1996-03-15T18:46:00Z">
        <w:r>
          <w:rPr/>
          <w:t xml:space="preserve"> receives an </w:t>
        </w:r>
      </w:ins>
      <w:ins w:id="1570" w:author="Tim Maude" w:date="1996-04-03T11:22:00Z">
        <w:r>
          <w:rPr/>
          <w:t>ADS-user-</w:t>
        </w:r>
      </w:ins>
      <w:ins w:id="1571" w:author="Tim Maude" w:date="1996-03-15T18:46:00Z">
        <w:r>
          <w:rPr/>
          <w:t>abort</w:t>
        </w:r>
      </w:ins>
      <w:ins w:id="1572" w:author="Tim Maude" w:date="1996-04-03T11:22:00Z">
        <w:r>
          <w:rPr/>
          <w:t xml:space="preserve"> indication or an ADS-provider-abort-indication, it shall cancel all contracts with the peer ADS-user.</w:t>
        </w:r>
      </w:ins>
    </w:p>
    <w:p>
      <w:pPr>
        <w:pStyle w:val="Normal"/>
        <w:rPr>
          <w:i/>
          <w:i/>
          <w:iCs/>
          <w:ins w:id="1575" w:author="Tim Maude" w:date="1996-03-15T18:46:00Z"/>
        </w:rPr>
      </w:pPr>
      <w:ins w:id="1574" w:author="Tim Maude" w:date="1996-03-15T18:46:00Z">
        <w:r>
          <w:rPr>
            <w:i/>
            <w:iCs/>
          </w:rPr>
        </w:r>
      </w:ins>
    </w:p>
    <w:p>
      <w:pPr>
        <w:pStyle w:val="Normal"/>
        <w:rPr>
          <w:i/>
          <w:i/>
          <w:iCs/>
        </w:rPr>
      </w:pPr>
      <w:r>
        <w:rPr>
          <w:i/>
          <w:iC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30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15pt" to="467.95pt,-2.1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7-</w:t>
    </w:r>
    <w:r>
      <w:rPr>
        <w:rStyle w:val="PageNumber"/>
        <w:rFonts w:eastAsia="Times New Roman" w:cs="Times New Roman" w:ascii="Times New Roman" w:hAnsi="Times New Roman"/>
        <w:b w:val="false"/>
        <w:bCs w:val="false"/>
      </w:rPr>
      <w:fldChar w:fldCharType="begin"/>
    </w:r>
    <w:r>
      <w:rPr>
        <w:rStyle w:val="PageNumber"/>
        <w:b w:val="false"/>
        <w:bCs w:val="false"/>
        <w:rFonts w:eastAsia="Times New Roman" w:cs="Times New Roman" w:ascii="Times New Roman" w:hAnsi="Times New Roman"/>
      </w:rPr>
      <w:instrText xml:space="preserve"> PAGE </w:instrText>
    </w:r>
    <w:r>
      <w:rPr>
        <w:rStyle w:val="PageNumber"/>
        <w:b w:val="false"/>
        <w:bCs w:val="false"/>
        <w:rFonts w:eastAsia="Times New Roman" w:cs="Times New Roman" w:ascii="Times New Roman" w:hAnsi="Times New Roman"/>
      </w:rPr>
      <w:fldChar w:fldCharType="separate"/>
    </w:r>
    <w:r>
      <w:rPr>
        <w:rStyle w:val="PageNumber"/>
        <w:b w:val="false"/>
        <w:bCs w:val="false"/>
        <w:rFonts w:eastAsia="Times New Roman" w:cs="Times New Roman" w:ascii="Times New Roman" w:hAnsi="Times New Roman"/>
      </w:rPr>
      <w:t>24</w:t>
    </w:r>
    <w:r>
      <w:rPr>
        <w:rStyle w:val="PageNumber"/>
        <w:b w:val="false"/>
        <w:bCs w:val="false"/>
        <w:rFonts w:eastAsia="Times New Roman" w:cs="Times New Roman" w:ascii="Times New Roman" w:hAnsi="Times New Roman"/>
      </w:rPr>
      <w:fldChar w:fldCharType="end"/>
    </w:r>
    <w:r>
      <w:rPr>
        <w:rStyle w:val="PageNumber"/>
        <w:rFonts w:eastAsia="Times New Roman" w:cs="Times New Roman" w:ascii="Times New Roman" w:hAnsi="Times New Roman"/>
        <w:b w:val="false"/>
        <w:bCs w:val="false"/>
      </w:rPr>
      <w:tab/>
      <w:t>Date: 22nd April 1996</w:t>
      <w:tab/>
      <w:t>Versio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Version 2.1</w:t>
      <w:tab/>
      <w:t>22nd April 1996</w:t>
      <w:tab/>
      <w:t>7-</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3</w:t>
    </w:r>
    <w:r>
      <w:rPr>
        <w:rStyle w:val="PageNumbe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Draft ADS SARPs for the ATN CNS/ATM-1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lang w:val="en-US"/>
      </w:rPr>
      <w:t>CHAPTER 7: ADS USER REQUIREMENT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b/>
      <w:bCs/>
      <w:kern w:val="2"/>
      <w:lang w:val="en-US"/>
    </w:rPr>
  </w:style>
  <w:style w:type="paragraph" w:styleId="Heading3">
    <w:name w:val="Heading 3"/>
    <w:basedOn w:val="Normal"/>
    <w:next w:val="TextBody"/>
    <w:qFormat/>
    <w:pPr>
      <w:numPr>
        <w:ilvl w:val="2"/>
        <w:numId w:val="1"/>
      </w:numPr>
      <w:spacing w:before="120" w:after="80"/>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rFonts w:ascii="Arial" w:hAnsi="Arial" w:eastAsia="Arial" w:cs="Arial"/>
      <w:kern w:val="2"/>
      <w:sz w:val="24"/>
      <w:szCs w:val="24"/>
      <w:lang w:val="en-US"/>
    </w:rPr>
  </w:style>
  <w:style w:type="paragraph" w:styleId="Heading7">
    <w:name w:val="Heading 7"/>
    <w:basedOn w:val="Normal"/>
    <w:next w:val="TextBody"/>
    <w:qFormat/>
    <w:pPr>
      <w:numPr>
        <w:ilvl w:val="6"/>
        <w:numId w:val="1"/>
      </w:numPr>
      <w:spacing w:before="80" w:after="60"/>
      <w:outlineLvl w:val="6"/>
    </w:pPr>
    <w:rPr>
      <w:rFonts w:ascii="Arial" w:hAnsi="Arial" w:eastAsia="Arial" w:cs="Arial"/>
      <w:kern w:val="2"/>
      <w:sz w:val="24"/>
      <w:szCs w:val="24"/>
      <w:lang w:val="en-US"/>
    </w:rPr>
  </w:style>
  <w:style w:type="paragraph" w:styleId="Heading8">
    <w:name w:val="Heading 8"/>
    <w:basedOn w:val="Normal"/>
    <w:next w:val="TextBody"/>
    <w:qFormat/>
    <w:pPr>
      <w:numPr>
        <w:ilvl w:val="7"/>
        <w:numId w:val="1"/>
      </w:numPr>
      <w:spacing w:before="80" w:after="60"/>
      <w:outlineLvl w:val="7"/>
    </w:pPr>
    <w:rPr>
      <w:rFonts w:ascii="Arial" w:hAnsi="Arial" w:eastAsia="Arial" w:cs="Arial"/>
      <w:kern w:val="2"/>
      <w:sz w:val="24"/>
      <w:szCs w:val="24"/>
      <w:lang w:val="en-US"/>
    </w:rPr>
  </w:style>
  <w:style w:type="paragraph" w:styleId="Heading9">
    <w:name w:val="Heading 9"/>
    <w:basedOn w:val="Normal"/>
    <w:next w:val="TextBody"/>
    <w:qFormat/>
    <w:pPr>
      <w:numPr>
        <w:ilvl w:val="8"/>
        <w:numId w:val="1"/>
      </w:numPr>
      <w:spacing w:before="80" w:after="60"/>
      <w:outlineLvl w:val="8"/>
    </w:pPr>
    <w:rPr>
      <w:rFonts w:ascii="Arial" w:hAnsi="Arial" w:eastAsia="Arial" w:cs="Arial"/>
      <w:kern w:val="2"/>
      <w:sz w:val="24"/>
      <w:szCs w:val="24"/>
      <w:lang w:val="en-US"/>
    </w:rPr>
  </w:style>
  <w:style w:type="character" w:styleId="DefaultParagraphFont">
    <w:name w:val="Default Paragraph Font"/>
    <w:qFormat/>
    <w:rPr/>
  </w:style>
  <w:style w:type="character" w:styleId="PageNumber">
    <w:name w:val="Page Number"/>
    <w:basedOn w:val="DefaultParagraphFon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eastAsia="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Appendix">
    <w:name w:val="Closing"/>
    <w:basedOn w:val="Normal"/>
    <w:next w:val="TextBody"/>
    <w:pPr>
      <w:keepNext w:val="true"/>
      <w:keepLines/>
      <w:spacing w:before="240" w:after="120"/>
    </w:pPr>
    <w:rPr>
      <w:rFonts w:ascii="Arial" w:hAnsi="Arial" w:eastAsia="Arial" w:cs="Arial"/>
      <w:b/>
      <w:bCs/>
      <w:kern w:val="2"/>
      <w:sz w:val="24"/>
      <w:szCs w:val="24"/>
      <w:lang w:val="en-US"/>
    </w:rPr>
  </w:style>
  <w:style w:type="paragraph" w:styleId="NormalIndenthang1">
    <w:name w:val="Normal Indent hang 1"/>
    <w:basedOn w:val="NormalIndent"/>
    <w:qFormat/>
    <w:pPr>
      <w:ind w:left="1701"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w:hAnsi="Arial" w:eastAsia="Arial" w:cs="Arial"/>
      <w:lang w:val="en-US"/>
    </w:rPr>
  </w:style>
  <w:style w:type="paragraph" w:styleId="Footer">
    <w:name w:val="Footer"/>
    <w:basedOn w:val="Normal"/>
    <w:pPr>
      <w:keepLines/>
      <w:tabs>
        <w:tab w:val="clear" w:pos="720"/>
        <w:tab w:val="center" w:pos="4320" w:leader="none"/>
        <w:tab w:val="right" w:pos="8640" w:leader="none"/>
      </w:tabs>
    </w:pPr>
    <w:rPr>
      <w:rFonts w:ascii="Arial" w:hAnsi="Arial" w:eastAsia="Arial" w:cs="Arial"/>
      <w:lang w:val="en-US"/>
    </w:rPr>
  </w:style>
  <w:style w:type="paragraph" w:styleId="Note">
    <w:name w:val="Note"/>
    <w:basedOn w:val="Normal"/>
    <w:qFormat/>
    <w:pPr>
      <w:spacing w:before="0" w:after="120"/>
    </w:pPr>
    <w:rPr>
      <w:i/>
      <w:iCs/>
    </w:rPr>
  </w:style>
  <w:style w:type="paragraph" w:styleId="Listab">
    <w:name w:val="List - a) b) ..."/>
    <w:basedOn w:val="Normal"/>
    <w:qFormat/>
    <w:pPr>
      <w:numPr>
        <w:ilvl w:val="0"/>
        <w:numId w:val="2"/>
      </w:numPr>
      <w:tabs>
        <w:tab w:val="left" w:pos="720" w:leader="none"/>
        <w:tab w:val="left" w:pos="1440" w:leader="none"/>
        <w:tab w:val="left" w:pos="2160" w:leader="none"/>
        <w:tab w:val="left" w:pos="2880" w:leader="none"/>
        <w:tab w:val="left" w:pos="3600" w:leader="none"/>
        <w:tab w:val="left" w:pos="4320" w:leader="none"/>
      </w:tabs>
      <w:ind w:left="283" w:hanging="283"/>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7:27:00Z</dcterms:created>
  <dc:creator/>
  <dc:description/>
  <dc:language>en-US</dc:language>
  <cp:lastModifiedBy>Tim Maude</cp:lastModifiedBy>
  <cp:lastPrinted>1996-04-15T11:13:00Z</cp:lastPrinted>
  <dcterms:modified xsi:type="dcterms:W3CDTF">1996-04-15T11:17:00Z</dcterms:modified>
  <cp:revision>78</cp:revision>
  <dc:subject/>
  <dc:title>ADS USER REQUIREMENTS</dc:title>
</cp:coreProperties>
</file>