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160" w:after="120"/>
        <w:ind w:left="0" w:hanging="0"/>
        <w:rPr/>
      </w:pPr>
      <w:r>
        <w:rPr/>
        <w:t>ADS Service Provider Timers</w:t>
      </w:r>
    </w:p>
    <w:p>
      <w:pPr>
        <w:pStyle w:val="Note"/>
        <w:rPr>
          <w:del w:id="3" w:author="Tim Maude" w:date="1996-03-12T18:13:00Z"/>
        </w:rPr>
      </w:pPr>
      <w:del w:id="0" w:author="Tim Maude" w:date="1996-03-12T18:13:00Z">
        <w:r>
          <w:rPr/>
          <w:delText>Note —</w:delText>
        </w:r>
      </w:del>
      <w:del w:id="1" w:author="Tim Maude" w:date="1996-03-12T18:13:00Z">
        <w:r>
          <w:rPr>
            <w:i w:val="false"/>
            <w:iCs w:val="false"/>
          </w:rPr>
          <w:delText xml:space="preserve"> </w:delText>
        </w:r>
      </w:del>
      <w:del w:id="2" w:author="Tim Maude" w:date="1996-03-12T18:13:00Z">
        <w:r>
          <w:rPr/>
          <w:delText>Table 5-1 lists the time constraints related to the ADS application.  Each time constraint requires a time to be set in the ADS protocol machine.</w:delText>
        </w:r>
      </w:del>
    </w:p>
    <w:p>
      <w:pPr>
        <w:pStyle w:val="Note"/>
        <w:tabs>
          <w:tab w:val="clear" w:pos="720"/>
          <w:tab w:val="left" w:pos="0" w:leader="none"/>
        </w:tabs>
        <w:ind w:left="0" w:hanging="0"/>
        <w:rPr>
          <w:del w:id="9" w:author="Tim Maude" w:date="1996-03-26T15:56:00Z"/>
        </w:rPr>
      </w:pPr>
      <w:del w:id="4" w:author="Tim Maude" w:date="1996-03-26T15:56:00Z">
        <w:r>
          <w:rPr/>
          <w:delText>The ADS-ASE</w:delText>
        </w:r>
      </w:del>
      <w:del w:id="5" w:author="Tim Maude" w:date="1996-03-12T18:16:00Z">
        <w:r>
          <w:rPr/>
          <w:delText>s</w:delText>
        </w:r>
      </w:del>
      <w:del w:id="6" w:author="Tim Maude" w:date="1996-03-26T15:56:00Z">
        <w:r>
          <w:rPr/>
          <w:delText xml:space="preserve"> shall </w:delText>
        </w:r>
      </w:del>
      <w:del w:id="7" w:author="Tim Maude" w:date="1996-03-12T18:04:00Z">
        <w:r>
          <w:rPr/>
          <w:delText>measure the time between the initial event and the corresponding final event</w:delText>
        </w:r>
      </w:del>
      <w:del w:id="8" w:author="Tim Maude" w:date="1996-03-26T15:56:00Z">
        <w:r>
          <w:rPr/>
          <w:delText>.</w:delText>
        </w:r>
      </w:del>
    </w:p>
    <w:p>
      <w:pPr>
        <w:pStyle w:val="Note"/>
        <w:tabs>
          <w:tab w:val="clear" w:pos="720"/>
          <w:tab w:val="left" w:pos="0" w:leader="none"/>
        </w:tabs>
        <w:ind w:left="0" w:hanging="0"/>
        <w:rPr>
          <w:del w:id="18" w:author="Tim Maude" w:date="1996-03-26T15:56:00Z"/>
        </w:rPr>
      </w:pPr>
      <w:del w:id="10" w:author="Tim Maude" w:date="1996-03-14T16:38:00Z">
        <w:r>
          <w:rPr/>
          <w:delText xml:space="preserve">If the maximum time is exceeded </w:delText>
        </w:r>
      </w:del>
      <w:del w:id="11" w:author="Tim Maude" w:date="1996-03-26T15:56:00Z">
        <w:r>
          <w:rPr/>
          <w:delText>before the final event has occurred, the ADS ASE</w:delText>
        </w:r>
      </w:del>
      <w:del w:id="12" w:author="Tim Maude" w:date="1996-03-12T18:16:00Z">
        <w:r>
          <w:rPr/>
          <w:delText>s</w:delText>
        </w:r>
      </w:del>
      <w:del w:id="13" w:author="Tim Maude" w:date="1996-03-26T15:56:00Z">
        <w:r>
          <w:rPr/>
          <w:delText xml:space="preserve"> </w:delText>
        </w:r>
      </w:del>
      <w:del w:id="14" w:author="Tim Maude" w:date="1996-03-12T18:05:00Z">
        <w:r>
          <w:rPr/>
          <w:delText xml:space="preserve">shall </w:delText>
        </w:r>
      </w:del>
      <w:del w:id="15" w:author="Tim Maude" w:date="1996-03-26T15:56:00Z">
        <w:r>
          <w:rPr/>
          <w:delText>take appropriate action as defined in section 5.4</w:delText>
        </w:r>
      </w:del>
      <w:del w:id="16" w:author="Tim Maude" w:date="1996-03-26T15:56:00Z">
        <w:r>
          <w:rPr>
            <w:color w:val="FF0000"/>
          </w:rPr>
          <w:delText>.</w:delText>
        </w:r>
      </w:del>
      <w:del w:id="17" w:author="Tim Maude" w:date="1996-03-26T15:56:00Z">
        <w:r>
          <w:rPr/>
          <w:delText xml:space="preserve"> </w:delText>
        </w:r>
      </w:del>
    </w:p>
    <w:p>
      <w:pPr>
        <w:pStyle w:val="Note"/>
        <w:tabs>
          <w:tab w:val="clear" w:pos="720"/>
          <w:tab w:val="left" w:pos="0" w:leader="none"/>
        </w:tabs>
        <w:ind w:left="0" w:hanging="0"/>
        <w:rPr>
          <w:del w:id="21" w:author="Tim Maude" w:date="1996-03-26T15:56:00Z"/>
        </w:rPr>
      </w:pPr>
      <w:del w:id="19" w:author="Tim Maude" w:date="1996-03-26T15:56:00Z">
        <w:r>
          <w:rPr/>
          <w:delText xml:space="preserve">The </w:delText>
        </w:r>
      </w:del>
      <w:del w:id="20" w:author="Tim Maude" w:date="1996-03-12T18:14:00Z">
        <w:r>
          <w:rPr/>
          <w:delText>action shall be taken when the maximum time has expired.</w:delText>
        </w:r>
      </w:del>
    </w:p>
    <w:p>
      <w:pPr>
        <w:pStyle w:val="Note"/>
        <w:tabs>
          <w:tab w:val="clear" w:pos="720"/>
          <w:tab w:val="left" w:pos="0" w:leader="none"/>
        </w:tabs>
        <w:ind w:left="0" w:hanging="0"/>
        <w:rPr>
          <w:ins w:id="23" w:author="Tim Maude" w:date="1996-03-26T15:56:00Z"/>
        </w:rPr>
      </w:pPr>
      <w:ins w:id="22" w:author="Tim Maude" w:date="1996-03-26T15:56:00Z">
        <w:r>
          <w:rPr/>
          <w:t>The ADS-ASE shall be capable of detecting when a timer expires.</w:t>
        </w:r>
      </w:ins>
    </w:p>
    <w:p>
      <w:pPr>
        <w:pStyle w:val="Note"/>
        <w:rPr>
          <w:ins w:id="27" w:author="Tim Maude" w:date="1996-03-26T15:56:00Z"/>
        </w:rPr>
      </w:pPr>
      <w:ins w:id="24" w:author="Tim Maude" w:date="1996-03-26T15:56:00Z">
        <w:r>
          <w:rPr/>
          <w:t>Note 1. —</w:t>
        </w:r>
      </w:ins>
      <w:ins w:id="25" w:author="Tim Maude" w:date="1996-03-26T15:56:00Z">
        <w:r>
          <w:rPr>
            <w:i w:val="false"/>
            <w:iCs w:val="false"/>
          </w:rPr>
          <w:t xml:space="preserve"> </w:t>
        </w:r>
      </w:ins>
      <w:ins w:id="26" w:author="Tim Maude" w:date="1996-03-26T15:56:00Z">
        <w:r>
          <w:rPr/>
          <w:t>Table 5-1 lists the time constraints related to the ADS application.  Each time constraint requires a time to be set in the ADS protocol machine.</w:t>
        </w:r>
      </w:ins>
    </w:p>
    <w:p>
      <w:pPr>
        <w:pStyle w:val="Normal"/>
        <w:rPr>
          <w:ins w:id="31" w:author="Tim Maude" w:date="1996-03-26T15:56:00Z"/>
        </w:rPr>
      </w:pPr>
      <w:ins w:id="28" w:author="Tim Maude" w:date="1996-03-26T15:56:00Z">
        <w:r>
          <w:rPr>
            <w:i/>
            <w:iCs/>
          </w:rPr>
          <w:t>Note 2.— If the timer expires before the final event has occurred, the ADS ASE takes the appropriate action as defined in section 5.4.1</w:t>
        </w:r>
      </w:ins>
      <w:ins w:id="29" w:author="Tim Maude" w:date="1996-03-26T15:56:00Z">
        <w:r>
          <w:rPr>
            <w:i/>
            <w:iCs/>
            <w:color w:val="FF0000"/>
          </w:rPr>
          <w:t>.</w:t>
        </w:r>
      </w:ins>
      <w:ins w:id="30" w:author="Tim Maude" w:date="1996-03-26T15:56:00Z">
        <w:r>
          <w:rPr>
            <w:i/>
            <w:iCs/>
          </w:rPr>
          <w:t xml:space="preserve"> </w:t>
        </w:r>
      </w:ins>
    </w:p>
    <w:p>
      <w:pPr>
        <w:pStyle w:val="Heading3"/>
        <w:tabs>
          <w:tab w:val="clear" w:pos="720"/>
          <w:tab w:val="left" w:pos="0" w:leader="none"/>
        </w:tabs>
        <w:ind w:left="0" w:hanging="0"/>
        <w:rPr>
          <w:ins w:id="33" w:author="Tim Maude" w:date="1996-03-26T15:56:00Z"/>
        </w:rPr>
      </w:pPr>
      <w:ins w:id="32" w:author="Tim Maude" w:date="1996-03-26T15:56:00Z">
        <w:r>
          <w:rPr/>
          <w:t>The timer values should be as indicated in Table 5-1.</w:t>
        </w:r>
      </w:ins>
    </w:p>
    <w:p>
      <w:pPr>
        <w:pStyle w:val="Normal"/>
        <w:rPr>
          <w:rFonts w:ascii="Arial" w:hAnsi="Arial" w:eastAsia="Arial" w:cs="Arial"/>
          <w:sz w:val="24"/>
          <w:szCs w:val="24"/>
        </w:rPr>
      </w:pPr>
      <w:r>
        <w:rPr>
          <w:rFonts w:eastAsia="Arial" w:cs="Arial" w:ascii="Arial" w:hAnsi="Arial"/>
          <w:sz w:val="24"/>
          <w:szCs w:val="24"/>
        </w:rPr>
      </w:r>
    </w:p>
    <w:tbl>
      <w:tblPr>
        <w:tblW w:w="9359" w:type="dxa"/>
        <w:jc w:val="left"/>
        <w:tblInd w:w="-130" w:type="dxa"/>
        <w:tblLayout w:type="fixed"/>
        <w:tblCellMar>
          <w:top w:w="0" w:type="dxa"/>
          <w:left w:w="108" w:type="dxa"/>
          <w:bottom w:w="0" w:type="dxa"/>
          <w:right w:w="108" w:type="dxa"/>
        </w:tblCellMar>
      </w:tblPr>
      <w:tblGrid>
        <w:gridCol w:w="1440"/>
        <w:gridCol w:w="828"/>
        <w:gridCol w:w="1119"/>
        <w:gridCol w:w="2986"/>
        <w:gridCol w:w="2986"/>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ADS Service</w:t>
            </w:r>
          </w:p>
        </w:tc>
        <w:tc>
          <w:tcPr>
            <w:tcW w:w="828"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Timer</w:t>
            </w:r>
          </w:p>
        </w:tc>
        <w:tc>
          <w:tcPr>
            <w:tcW w:w="1119"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Timer Value</w:t>
            </w:r>
          </w:p>
        </w:tc>
        <w:tc>
          <w:tcPr>
            <w:tcW w:w="2986"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Timer Start Event</w:t>
            </w:r>
          </w:p>
        </w:tc>
        <w:tc>
          <w:tcPr>
            <w:tcW w:w="2986"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Timer Stop Event</w:t>
            </w:r>
          </w:p>
        </w:tc>
      </w:tr>
      <w:tr>
        <w:trPr/>
        <w:tc>
          <w:tcPr>
            <w:tcW w:w="1440" w:type="dxa"/>
            <w:tcBorders>
              <w:top w:val="single" w:sz="6" w:space="0" w:color="000000"/>
              <w:left w:val="double" w:sz="6" w:space="0" w:color="000000"/>
              <w:bottom w:val="dashed" w:sz="6" w:space="0" w:color="auto"/>
              <w:right w:val="single" w:sz="6" w:space="0" w:color="000000"/>
            </w:tcBorders>
          </w:tcPr>
          <w:p>
            <w:pPr>
              <w:pStyle w:val="Normal"/>
              <w:rPr/>
            </w:pPr>
            <w:r>
              <w:rPr/>
              <w:t>ADS-demand-contract</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t-DC-1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demand-contract request</w:t>
            </w:r>
          </w:p>
          <w:p>
            <w:pPr>
              <w:pStyle w:val="Normal"/>
              <w:rPr/>
            </w:pPr>
            <w:r>
              <w:rPr/>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demand-contract confirmation</w:t>
            </w:r>
          </w:p>
          <w:p>
            <w:pPr>
              <w:pStyle w:val="Normal"/>
              <w:rPr/>
            </w:pPr>
            <w:r>
              <w:rPr/>
              <w:t>or</w:t>
            </w:r>
          </w:p>
          <w:p>
            <w:pPr>
              <w:pStyle w:val="Normal"/>
              <w:rPr/>
            </w:pPr>
            <w:r>
              <w:rPr/>
              <w:t>ADS-report indication</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t-DC-2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3 minutes</w:t>
            </w:r>
          </w:p>
          <w:p>
            <w:pPr>
              <w:pStyle w:val="Normal"/>
              <w:rPr/>
            </w:pPr>
            <w:r>
              <w:rPr/>
              <w:t>30 second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demand-contract confirmation</w:t>
            </w:r>
          </w:p>
          <w:p>
            <w:pPr>
              <w:pStyle w:val="Normal"/>
              <w:rPr/>
            </w:pPr>
            <w:r>
              <w:rPr/>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rPr/>
            </w:pPr>
            <w:r>
              <w:rPr/>
              <w:t>ADS-event-contract</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t-EC-1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event-contract request</w:t>
            </w:r>
          </w:p>
          <w:p>
            <w:pPr>
              <w:pStyle w:val="Normal"/>
              <w:rPr/>
            </w:pPr>
            <w:r>
              <w:rPr/>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event-contract confirmation</w:t>
            </w:r>
          </w:p>
          <w:p>
            <w:pPr>
              <w:pStyle w:val="Normal"/>
              <w:rPr/>
            </w:pPr>
            <w:r>
              <w:rPr/>
              <w:t>or</w:t>
            </w:r>
          </w:p>
          <w:p>
            <w:pPr>
              <w:pStyle w:val="Normal"/>
              <w:rPr/>
            </w:pPr>
            <w:r>
              <w:rPr/>
              <w:t>ADS-report indication</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t-EC-2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cancel request</w:t>
            </w:r>
          </w:p>
          <w:p>
            <w:pPr>
              <w:pStyle w:val="Normal"/>
              <w:rPr/>
            </w:pPr>
            <w:r>
              <w:rPr/>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cancel-contract confirm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rPr/>
            </w:pPr>
            <w:r>
              <w:rPr/>
              <w:t>ADS-periodic-contract</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t-PC-1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periodic-contract request</w:t>
            </w:r>
          </w:p>
          <w:p>
            <w:pPr>
              <w:pStyle w:val="Normal"/>
              <w:rPr/>
            </w:pPr>
            <w:r>
              <w:rPr/>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periodic-contract confirmation</w:t>
            </w:r>
          </w:p>
          <w:p>
            <w:pPr>
              <w:pStyle w:val="Normal"/>
              <w:rPr/>
            </w:pPr>
            <w:r>
              <w:rPr/>
              <w:t>or</w:t>
            </w:r>
          </w:p>
          <w:p>
            <w:pPr>
              <w:pStyle w:val="Normal"/>
              <w:rPr/>
            </w:pPr>
            <w:r>
              <w:rPr/>
              <w:t>ADS-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t-PC-2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reporting rate + 3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report indication or ADS-periodic-contract confirmation</w:t>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report indication</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t-PC-3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cancel request</w:t>
            </w:r>
          </w:p>
          <w:p>
            <w:pPr>
              <w:pStyle w:val="Normal"/>
              <w:rPr/>
            </w:pPr>
            <w:r>
              <w:rPr/>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cancel-contract confirm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rPr/>
            </w:pPr>
            <w:r>
              <w:rPr/>
              <w:t>ADS emergency mode</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t-EM-1</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reporting rate + 3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emergency-report indication</w:t>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emergency-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t-EM-2</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ADS-modify-emergency-contract request</w:t>
            </w:r>
          </w:p>
        </w:tc>
        <w:tc>
          <w:tcPr>
            <w:tcW w:w="2986" w:type="dxa"/>
            <w:tcBorders>
              <w:top w:val="single" w:sz="6" w:space="0" w:color="000000"/>
              <w:left w:val="single" w:sz="6" w:space="0" w:color="000000"/>
              <w:bottom w:val="single" w:sz="6" w:space="0" w:color="000000"/>
              <w:right w:val="double" w:sz="6" w:space="0" w:color="000000"/>
            </w:tcBorders>
          </w:tcPr>
          <w:p>
            <w:pPr>
              <w:pStyle w:val="Normal"/>
              <w:rPr/>
            </w:pPr>
            <w:r>
              <w:rPr/>
              <w:t>ADS-modify-emergency-contract request or ADS-emergency-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snapToGrid w:val="false"/>
              <w:rPr/>
            </w:pPr>
            <w:r>
              <w:rPr/>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t-EM-3</w:t>
            </w:r>
          </w:p>
        </w:tc>
        <w:tc>
          <w:tcPr>
            <w:tcW w:w="1119" w:type="dxa"/>
            <w:tcBorders>
              <w:top w:val="single" w:sz="6" w:space="0" w:color="000000"/>
              <w:left w:val="single" w:sz="6" w:space="0" w:color="000000"/>
              <w:bottom w:val="dashed" w:sz="6" w:space="0" w:color="auto"/>
              <w:right w:val="single" w:sz="6" w:space="0" w:color="000000"/>
            </w:tcBorders>
          </w:tcPr>
          <w:p>
            <w:pPr>
              <w:pStyle w:val="Normal"/>
              <w:rPr/>
            </w:pPr>
            <w:r>
              <w:rPr/>
              <w:t>6 minutes</w:t>
            </w:r>
          </w:p>
        </w:tc>
        <w:tc>
          <w:tcPr>
            <w:tcW w:w="2986" w:type="dxa"/>
            <w:tcBorders>
              <w:top w:val="single" w:sz="6" w:space="0" w:color="000000"/>
              <w:left w:val="single" w:sz="6" w:space="0" w:color="000000"/>
              <w:bottom w:val="dashed" w:sz="6" w:space="0" w:color="auto"/>
              <w:right w:val="single" w:sz="6" w:space="0" w:color="000000"/>
            </w:tcBorders>
          </w:tcPr>
          <w:p>
            <w:pPr>
              <w:pStyle w:val="Normal"/>
              <w:rPr/>
            </w:pPr>
            <w:r>
              <w:rPr/>
              <w:t>ADS-cancel-emergency request</w:t>
            </w:r>
          </w:p>
        </w:tc>
        <w:tc>
          <w:tcPr>
            <w:tcW w:w="2986" w:type="dxa"/>
            <w:tcBorders>
              <w:top w:val="single" w:sz="6" w:space="0" w:color="000000"/>
              <w:left w:val="single" w:sz="6" w:space="0" w:color="000000"/>
              <w:bottom w:val="dashed" w:sz="6" w:space="0" w:color="auto"/>
              <w:right w:val="double" w:sz="6" w:space="0" w:color="000000"/>
            </w:tcBorders>
          </w:tcPr>
          <w:p>
            <w:pPr>
              <w:pStyle w:val="Normal"/>
              <w:rPr/>
            </w:pPr>
            <w:r>
              <w:rPr/>
              <w:t>Arrival of ADS-cancel-emergency PDU</w:t>
            </w:r>
          </w:p>
        </w:tc>
      </w:tr>
      <w:tr>
        <w:trPr/>
        <w:tc>
          <w:tcPr>
            <w:tcW w:w="1440" w:type="dxa"/>
            <w:tcBorders>
              <w:top w:val="single" w:sz="6" w:space="0" w:color="000000"/>
              <w:left w:val="double" w:sz="6" w:space="0" w:color="000000"/>
              <w:bottom w:val="dashed" w:sz="6" w:space="0" w:color="auto"/>
              <w:right w:val="single" w:sz="6" w:space="0" w:color="000000"/>
            </w:tcBorders>
          </w:tcPr>
          <w:p>
            <w:pPr>
              <w:pStyle w:val="Normal"/>
              <w:rPr/>
            </w:pPr>
            <w:ins w:id="34" w:author="Tim Maude" w:date="1996-04-04T11:49:00Z">
              <w:r>
                <w:rPr/>
                <w:t>ADS forward contract</w:t>
              </w:r>
            </w:ins>
          </w:p>
        </w:tc>
        <w:tc>
          <w:tcPr>
            <w:tcW w:w="828" w:type="dxa"/>
            <w:tcBorders>
              <w:top w:val="single" w:sz="6" w:space="0" w:color="000000"/>
              <w:left w:val="single" w:sz="6" w:space="0" w:color="000000"/>
              <w:bottom w:val="single" w:sz="6" w:space="0" w:color="000000"/>
              <w:right w:val="single" w:sz="6" w:space="0" w:color="000000"/>
            </w:tcBorders>
          </w:tcPr>
          <w:p>
            <w:pPr>
              <w:pStyle w:val="Normal"/>
              <w:rPr/>
            </w:pPr>
            <w:ins w:id="35" w:author="Tim Maude" w:date="1996-04-04T11:49:00Z">
              <w:r>
                <w:rPr/>
                <w:t xml:space="preserve">t-FC-1 </w:t>
              </w:r>
            </w:ins>
          </w:p>
        </w:tc>
        <w:tc>
          <w:tcPr>
            <w:tcW w:w="1119" w:type="dxa"/>
            <w:tcBorders>
              <w:top w:val="single" w:sz="6" w:space="0" w:color="000000"/>
              <w:left w:val="single" w:sz="6" w:space="0" w:color="000000"/>
              <w:bottom w:val="single" w:sz="6" w:space="0" w:color="000000"/>
              <w:right w:val="single" w:sz="6" w:space="0" w:color="000000"/>
            </w:tcBorders>
          </w:tcPr>
          <w:p>
            <w:pPr>
              <w:pStyle w:val="Normal"/>
              <w:rPr/>
            </w:pPr>
            <w:ins w:id="36" w:author="Tim Maude" w:date="1996-04-04T11:49:00Z">
              <w:r>
                <w:rPr/>
                <w:t>6 minutes</w:t>
              </w:r>
            </w:ins>
          </w:p>
        </w:tc>
        <w:tc>
          <w:tcPr>
            <w:tcW w:w="2986" w:type="dxa"/>
            <w:tcBorders>
              <w:top w:val="single" w:sz="6" w:space="0" w:color="000000"/>
              <w:left w:val="single" w:sz="6" w:space="0" w:color="000000"/>
              <w:bottom w:val="single" w:sz="6" w:space="0" w:color="000000"/>
              <w:right w:val="single" w:sz="6" w:space="0" w:color="000000"/>
            </w:tcBorders>
          </w:tcPr>
          <w:p>
            <w:pPr>
              <w:pStyle w:val="Normal"/>
              <w:rPr/>
            </w:pPr>
            <w:ins w:id="37" w:author="Tim Maude" w:date="1996-04-04T11:49:00Z">
              <w:r>
                <w:rPr/>
                <w:t>ADS-start-forward request</w:t>
              </w:r>
            </w:ins>
          </w:p>
        </w:tc>
        <w:tc>
          <w:tcPr>
            <w:tcW w:w="2986" w:type="dxa"/>
            <w:tcBorders>
              <w:top w:val="single" w:sz="6" w:space="0" w:color="000000"/>
              <w:left w:val="single" w:sz="6" w:space="0" w:color="000000"/>
              <w:bottom w:val="single" w:sz="6" w:space="0" w:color="000000"/>
              <w:right w:val="double" w:sz="6" w:space="0" w:color="000000"/>
            </w:tcBorders>
          </w:tcPr>
          <w:p>
            <w:pPr>
              <w:pStyle w:val="Normal"/>
              <w:rPr/>
            </w:pPr>
            <w:ins w:id="38" w:author="Tim Maude" w:date="1996-04-04T11:49:00Z">
              <w:r>
                <w:rPr/>
                <w:t>ADS-start-forward confirmation</w:t>
              </w:r>
            </w:ins>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rPr/>
            </w:pPr>
            <w:del w:id="39" w:author="Tim Maude" w:date="1996-04-04T11:49:00Z">
              <w:r>
                <w:rPr/>
                <w:delText>ADS-start-forward</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t-FC-</w:t>
            </w:r>
            <w:ins w:id="40" w:author="Tim Maude" w:date="1996-04-04T11:49:00Z">
              <w:r>
                <w:rPr/>
                <w:t>2</w:t>
              </w:r>
            </w:ins>
            <w:del w:id="41" w:author="Tim Maude" w:date="1996-04-04T11:49:00Z">
              <w:r>
                <w:rPr/>
                <w:delText>1</w:delText>
              </w:r>
            </w:del>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ins w:id="42" w:author="Tim Maude" w:date="1996-04-04T11:50:00Z">
              <w:r>
                <w:rPr/>
                <w:t>D-END request</w:t>
              </w:r>
            </w:ins>
            <w:del w:id="43" w:author="Tim Maude" w:date="1996-04-04T11:50:00Z">
              <w:r>
                <w:rPr/>
                <w:delText>ADS-start-forward request</w:delText>
              </w:r>
            </w:del>
          </w:p>
        </w:tc>
        <w:tc>
          <w:tcPr>
            <w:tcW w:w="2986" w:type="dxa"/>
            <w:tcBorders>
              <w:top w:val="single" w:sz="6" w:space="0" w:color="000000"/>
              <w:left w:val="single" w:sz="6" w:space="0" w:color="000000"/>
              <w:bottom w:val="single" w:sz="6" w:space="0" w:color="000000"/>
              <w:right w:val="double" w:sz="6" w:space="0" w:color="000000"/>
            </w:tcBorders>
          </w:tcPr>
          <w:p>
            <w:pPr>
              <w:pStyle w:val="Normal"/>
              <w:rPr/>
            </w:pPr>
            <w:ins w:id="44" w:author="Tim Maude" w:date="1996-04-04T11:50:00Z">
              <w:r>
                <w:rPr/>
                <w:t>D-END confirmation</w:t>
              </w:r>
            </w:ins>
            <w:del w:id="45" w:author="Tim Maude" w:date="1996-04-04T11:50:00Z">
              <w:r>
                <w:rPr/>
                <w:delText>ADS-start-forward confirmation</w:delText>
              </w:r>
            </w:del>
          </w:p>
        </w:tc>
      </w:tr>
      <w:tr>
        <w:trPr/>
        <w:tc>
          <w:tcPr>
            <w:tcW w:w="1440" w:type="dxa"/>
            <w:tcBorders>
              <w:top w:val="dashed" w:sz="6" w:space="0" w:color="auto"/>
              <w:left w:val="double" w:sz="6" w:space="0" w:color="000000"/>
              <w:bottom w:val="double" w:sz="6" w:space="0" w:color="000000"/>
              <w:right w:val="single" w:sz="6" w:space="0" w:color="000000"/>
            </w:tcBorders>
          </w:tcPr>
          <w:p>
            <w:pPr>
              <w:pStyle w:val="Normal"/>
              <w:rPr/>
            </w:pPr>
            <w:r>
              <w:rPr/>
              <w:t>General</w:t>
            </w:r>
          </w:p>
        </w:tc>
        <w:tc>
          <w:tcPr>
            <w:tcW w:w="828" w:type="dxa"/>
            <w:tcBorders>
              <w:top w:val="single" w:sz="6" w:space="0" w:color="000000"/>
              <w:left w:val="single" w:sz="6" w:space="0" w:color="000000"/>
              <w:bottom w:val="double" w:sz="6" w:space="0" w:color="000000"/>
              <w:right w:val="single" w:sz="6" w:space="0" w:color="000000"/>
            </w:tcBorders>
          </w:tcPr>
          <w:p>
            <w:pPr>
              <w:pStyle w:val="Normal"/>
              <w:rPr/>
            </w:pPr>
            <w:r>
              <w:rPr/>
              <w:t>t-LI-1</w:t>
            </w:r>
          </w:p>
        </w:tc>
        <w:tc>
          <w:tcPr>
            <w:tcW w:w="1119" w:type="dxa"/>
            <w:tcBorders>
              <w:top w:val="single" w:sz="6" w:space="0" w:color="000000"/>
              <w:left w:val="single" w:sz="6" w:space="0" w:color="000000"/>
              <w:bottom w:val="double" w:sz="6" w:space="0" w:color="000000"/>
              <w:right w:val="single" w:sz="6" w:space="0" w:color="000000"/>
            </w:tcBorders>
          </w:tcPr>
          <w:p>
            <w:pPr>
              <w:pStyle w:val="Normal"/>
              <w:rPr/>
            </w:pPr>
            <w:r>
              <w:rPr/>
              <w:t>6 minutes</w:t>
            </w:r>
          </w:p>
        </w:tc>
        <w:tc>
          <w:tcPr>
            <w:tcW w:w="2986" w:type="dxa"/>
            <w:tcBorders>
              <w:top w:val="single" w:sz="6" w:space="0" w:color="000000"/>
              <w:left w:val="single" w:sz="6" w:space="0" w:color="000000"/>
              <w:bottom w:val="double" w:sz="6" w:space="0" w:color="000000"/>
              <w:right w:val="single" w:sz="6" w:space="0" w:color="000000"/>
            </w:tcBorders>
          </w:tcPr>
          <w:p>
            <w:pPr>
              <w:pStyle w:val="Normal"/>
              <w:rPr/>
            </w:pPr>
            <w:r>
              <w:rPr/>
              <w:t>D-END request</w:t>
            </w:r>
          </w:p>
        </w:tc>
        <w:tc>
          <w:tcPr>
            <w:tcW w:w="2986" w:type="dxa"/>
            <w:tcBorders>
              <w:top w:val="single" w:sz="6" w:space="0" w:color="000000"/>
              <w:left w:val="single" w:sz="6" w:space="0" w:color="000000"/>
              <w:bottom w:val="double" w:sz="6" w:space="0" w:color="000000"/>
              <w:right w:val="double" w:sz="6" w:space="0" w:color="000000"/>
            </w:tcBorders>
          </w:tcPr>
          <w:p>
            <w:pPr>
              <w:pStyle w:val="Normal"/>
              <w:rPr/>
            </w:pPr>
            <w:r>
              <w:rPr/>
              <w:t>D-END confirmation</w:t>
            </w:r>
          </w:p>
        </w:tc>
      </w:tr>
    </w:tbl>
    <w:p>
      <w:pPr>
        <w:pStyle w:val="Note"/>
        <w:jc w:val="center"/>
        <w:rPr/>
      </w:pPr>
      <w:bookmarkStart w:id="0" w:name="_Ref334841081"/>
      <w:bookmarkStart w:id="1" w:name="_Ref329688941"/>
      <w:r>
        <w:rPr/>
        <w:t>Table</w:t>
      </w:r>
      <w:bookmarkEnd w:id="0"/>
      <w:bookmarkEnd w:id="1"/>
      <w:r>
        <w:rPr/>
        <w:t xml:space="preserve"> 6-1:  ADS Service Provider Timers</w:t>
      </w:r>
    </w:p>
    <w:p>
      <w:pPr>
        <w:pStyle w:val="Normal"/>
        <w:rPr>
          <w:rFonts w:ascii="Arial" w:hAnsi="Arial" w:eastAsia="Arial" w:cs="Arial"/>
          <w:i/>
          <w:i/>
          <w:iCs/>
          <w:sz w:val="24"/>
          <w:szCs w:val="24"/>
        </w:rPr>
      </w:pPr>
      <w:r>
        <w:rPr>
          <w:rFonts w:eastAsia="Arial" w:cs="Arial" w:ascii="Arial" w:hAnsi="Arial"/>
          <w:i/>
          <w:iCs/>
          <w:sz w:val="24"/>
          <w:szCs w:val="24"/>
        </w:rPr>
      </w:r>
      <w:r>
        <w:br w:type="page"/>
      </w:r>
    </w:p>
    <w:p>
      <w:pPr>
        <w:pStyle w:val="Heading2"/>
        <w:tabs>
          <w:tab w:val="clear" w:pos="720"/>
          <w:tab w:val="left" w:pos="0" w:leader="none"/>
        </w:tabs>
        <w:ind w:left="0" w:hanging="0"/>
        <w:rPr/>
      </w:pPr>
      <w:r>
        <w:rPr/>
        <w:t>AD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ADS-ASE Functional Model</w:t>
      </w:r>
    </w:p>
    <w:p>
      <w:pPr>
        <w:pStyle w:val="Note"/>
        <w:rPr/>
      </w:pPr>
      <w:r>
        <w:rPr/>
        <w:t>Note 1.—</w:t>
      </w:r>
      <w:r>
        <w:rPr>
          <w:i w:val="false"/>
          <w:iCs w:val="false"/>
        </w:rPr>
        <w:t xml:space="preserve"> </w:t>
      </w:r>
      <w:r>
        <w:rPr/>
        <w:t>The ADS</w:t>
      </w:r>
      <w:ins w:id="46" w:author="Tim Maude" w:date="1996-04-04T13:19:00Z">
        <w:r>
          <w:rPr/>
          <w:t>-ground</w:t>
        </w:r>
      </w:ins>
      <w:r>
        <w:rPr/>
        <w:t xml:space="preserve">-ASE is functionally made of </w:t>
      </w:r>
      <w:del w:id="47" w:author="Tim Maude" w:date="1996-04-17T13:41:00Z">
        <w:r>
          <w:rPr/>
          <w:delText>8</w:delText>
        </w:r>
      </w:del>
      <w:ins w:id="48" w:author="Tim Maude" w:date="1996-04-17T13:41:00Z">
        <w:r>
          <w:rPr/>
          <w:t>7</w:t>
        </w:r>
      </w:ins>
      <w:r>
        <w:rPr/>
        <w:t xml:space="preserve"> modules as shown in figure 5-</w:t>
      </w:r>
      <w:ins w:id="49" w:author="Tim Maude" w:date="1996-04-17T13:41:00Z">
        <w:r>
          <w:rPr/>
          <w:t>34</w:t>
        </w:r>
      </w:ins>
      <w:del w:id="50" w:author="Tim Maude" w:date="1996-04-17T13:41:00Z">
        <w:r>
          <w:rPr/>
          <w:delText>40</w:delText>
        </w:r>
      </w:del>
      <w:ins w:id="51" w:author="Tim Maude" w:date="1996-04-04T13:19:00Z">
        <w:r>
          <w:rPr/>
          <w:t xml:space="preserve"> and the ADS-air-ASAE is functionally made of a similar </w:t>
        </w:r>
      </w:ins>
      <w:ins w:id="52" w:author="Tim Maude" w:date="1996-04-17T13:41:00Z">
        <w:r>
          <w:rPr/>
          <w:t>7</w:t>
        </w:r>
      </w:ins>
      <w:ins w:id="53" w:author="Tim Maude" w:date="1996-04-04T13:19:00Z">
        <w:r>
          <w:rPr/>
          <w:t xml:space="preserve"> modules as shown in figure 5-35</w:t>
        </w:r>
      </w:ins>
      <w:r>
        <w:rPr/>
        <w:t>:</w:t>
      </w:r>
    </w:p>
    <w:p>
      <w:pPr>
        <w:pStyle w:val="Normal"/>
        <w:numPr>
          <w:ilvl w:val="0"/>
          <w:numId w:val="3"/>
        </w:numPr>
        <w:tabs>
          <w:tab w:val="clear" w:pos="720"/>
          <w:tab w:val="left" w:pos="0" w:leader="none"/>
        </w:tabs>
        <w:ind w:left="720" w:hanging="720"/>
        <w:rPr>
          <w:i/>
          <w:i/>
          <w:iCs/>
        </w:rPr>
      </w:pPr>
      <w:r>
        <w:rPr>
          <w:i/>
          <w:iCs/>
        </w:rPr>
        <w:t xml:space="preserve">the High Interface Module (HI module). This module interfaces with the ASE-user through the abstract service interface as defined in chapter 3.  </w:t>
      </w:r>
    </w:p>
    <w:p>
      <w:pPr>
        <w:pStyle w:val="Normal"/>
        <w:numPr>
          <w:ilvl w:val="0"/>
          <w:numId w:val="3"/>
        </w:numPr>
        <w:tabs>
          <w:tab w:val="clear" w:pos="720"/>
          <w:tab w:val="left" w:pos="0" w:leader="none"/>
        </w:tabs>
        <w:ind w:left="720" w:hanging="720"/>
        <w:rPr>
          <w:i/>
          <w:i/>
          <w:iCs/>
        </w:rPr>
      </w:pPr>
      <w:r>
        <w:rPr>
          <w:i/>
          <w:iCs/>
        </w:rPr>
        <w:t>the ADS Demand Contract Module (DC module): the DC module manages all demand contracts with a single ground system.</w:t>
      </w:r>
    </w:p>
    <w:p>
      <w:pPr>
        <w:pStyle w:val="Normal"/>
        <w:numPr>
          <w:ilvl w:val="0"/>
          <w:numId w:val="3"/>
        </w:numPr>
        <w:tabs>
          <w:tab w:val="clear" w:pos="720"/>
          <w:tab w:val="left" w:pos="0" w:leader="none"/>
        </w:tabs>
        <w:ind w:left="720" w:hanging="720"/>
        <w:rPr>
          <w:i/>
          <w:i/>
          <w:iCs/>
        </w:rPr>
      </w:pPr>
      <w:r>
        <w:rPr>
          <w:i/>
          <w:iCs/>
        </w:rPr>
        <w:t>the ADS Event Contract Module (EC module): the EC module manages event contracts with a single ground system.</w:t>
      </w:r>
    </w:p>
    <w:p>
      <w:pPr>
        <w:pStyle w:val="Normal"/>
        <w:numPr>
          <w:ilvl w:val="0"/>
          <w:numId w:val="3"/>
        </w:numPr>
        <w:tabs>
          <w:tab w:val="clear" w:pos="720"/>
          <w:tab w:val="left" w:pos="0" w:leader="none"/>
        </w:tabs>
        <w:ind w:left="720" w:hanging="720"/>
        <w:rPr>
          <w:i/>
          <w:i/>
          <w:iCs/>
        </w:rPr>
      </w:pPr>
      <w:r>
        <w:rPr>
          <w:i/>
          <w:iCs/>
        </w:rPr>
        <w:t>the ADS Periodic Contract Module (PC module): the PC module manages periodic contracts with a single ground system.</w:t>
      </w:r>
    </w:p>
    <w:p>
      <w:pPr>
        <w:pStyle w:val="Normal"/>
        <w:numPr>
          <w:ilvl w:val="0"/>
          <w:numId w:val="3"/>
        </w:numPr>
        <w:tabs>
          <w:tab w:val="clear" w:pos="720"/>
          <w:tab w:val="left" w:pos="0" w:leader="none"/>
        </w:tabs>
        <w:ind w:left="720" w:hanging="720"/>
        <w:rPr>
          <w:i/>
          <w:i/>
          <w:iCs/>
        </w:rPr>
      </w:pPr>
      <w:r>
        <w:rPr>
          <w:i/>
          <w:iCs/>
        </w:rPr>
        <w:t>the ADS Emergency Module (EM module): the EM module manages emergency contracts with a single ground system.</w:t>
      </w:r>
    </w:p>
    <w:p>
      <w:pPr>
        <w:pStyle w:val="Normal"/>
        <w:numPr>
          <w:ilvl w:val="0"/>
          <w:numId w:val="3"/>
        </w:numPr>
        <w:tabs>
          <w:tab w:val="clear" w:pos="720"/>
          <w:tab w:val="left" w:pos="0" w:leader="none"/>
        </w:tabs>
        <w:ind w:left="720" w:hanging="720"/>
        <w:rPr>
          <w:i/>
          <w:i/>
          <w:iCs/>
          <w:del w:id="55" w:author="Tim Maude" w:date="1996-04-17T13:42:00Z"/>
        </w:rPr>
      </w:pPr>
      <w:del w:id="54" w:author="Tim Maude" w:date="1996-04-17T13:42:00Z">
        <w:r>
          <w:rPr>
            <w:i/>
            <w:iCs/>
          </w:rPr>
          <w:delText>the ADS Forward Contract Module (FC module): the FC module (present only in the ground ADS-ASE) manages forward contract with a single peer ground system.</w:delText>
        </w:r>
      </w:del>
    </w:p>
    <w:p>
      <w:pPr>
        <w:pStyle w:val="Normal"/>
        <w:numPr>
          <w:ilvl w:val="0"/>
          <w:numId w:val="3"/>
        </w:numPr>
        <w:tabs>
          <w:tab w:val="clear" w:pos="720"/>
          <w:tab w:val="left" w:pos="0" w:leader="none"/>
        </w:tabs>
        <w:ind w:left="720" w:hanging="720"/>
        <w:rPr>
          <w:i/>
          <w:i/>
          <w:iCs/>
        </w:rPr>
      </w:pPr>
      <w:r>
        <w:rPr>
          <w:i/>
          <w:iCs/>
        </w:rPr>
        <w:t>the ADS Abort Module (AB module): the AB module handles aborts in case of irrecoverable error.</w:t>
      </w:r>
    </w:p>
    <w:p>
      <w:pPr>
        <w:pStyle w:val="Normal"/>
        <w:numPr>
          <w:ilvl w:val="0"/>
          <w:numId w:val="3"/>
        </w:numPr>
        <w:tabs>
          <w:tab w:val="clear" w:pos="720"/>
          <w:tab w:val="left" w:pos="0" w:leader="none"/>
        </w:tabs>
        <w:ind w:left="720" w:hanging="720"/>
        <w:rPr/>
      </w:pPr>
      <w:r>
        <w:rPr>
          <w:i/>
          <w:iCs/>
        </w:rPr>
        <w:t>the Low Interface Module (LI module). This module interfaces the Dialogue Service Provider on behalf of the</w:t>
      </w:r>
      <w:del w:id="56" w:author="Tim Maude" w:date="1996-04-17T13:42:00Z">
        <w:r>
          <w:rPr>
            <w:i/>
            <w:iCs/>
          </w:rPr>
          <w:delText xml:space="preserve"> FC, </w:delText>
        </w:r>
      </w:del>
      <w:r>
        <w:rPr>
          <w:i/>
          <w:iCs/>
        </w:rPr>
        <w:t>DC, EC, PC, EM and AB modu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57" w:author="Tim Maude" w:date="1996-04-04T13:15:00Z">
        <w:r>
          <w:rPr>
            <w:rFonts w:eastAsia="Arial" w:cs="Arial" w:ascii="Arial" w:hAnsi="Arial"/>
            <w:sz w:val="24"/>
            <w:szCs w:val="24"/>
          </w:rPr>
          <w:drawing>
            <wp:inline distT="0" distB="0" distL="0" distR="0">
              <wp:extent cx="490537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5375" cy="3038475"/>
                      </a:xfrm>
                      <a:prstGeom prst="rect">
                        <a:avLst/>
                      </a:prstGeom>
                    </pic:spPr>
                  </pic:pic>
                </a:graphicData>
              </a:graphic>
            </wp:inline>
          </w:drawing>
        </w:r>
      </w:ins>
      <w:del w:id="58" w:author="Tim Maude" w:date="1996-04-04T13:10:00Z">
        <w:r>
          <w:rPr>
            <w:rFonts w:eastAsia="Arial" w:cs="Arial" w:ascii="Arial" w:hAnsi="Arial"/>
            <w:sz w:val="24"/>
            <w:szCs w:val="24"/>
          </w:rPr>
          <w:drawing>
            <wp:inline distT="0" distB="0" distL="0" distR="0">
              <wp:extent cx="486727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3038475"/>
                      </a:xfrm>
                      <a:prstGeom prst="rect">
                        <a:avLst/>
                      </a:prstGeom>
                    </pic:spPr>
                  </pic:pic>
                </a:graphicData>
              </a:graphic>
            </wp:inline>
          </w:drawing>
        </w:r>
      </w:del>
    </w:p>
    <w:p>
      <w:pPr>
        <w:pStyle w:val="Normal"/>
        <w:rPr>
          <w:rFonts w:ascii="Arial" w:hAnsi="Arial" w:eastAsia="Arial" w:cs="Arial"/>
          <w:sz w:val="24"/>
          <w:szCs w:val="24"/>
        </w:rPr>
      </w:pPr>
      <w:r>
        <w:rPr>
          <w:rFonts w:eastAsia="Arial" w:cs="Arial" w:ascii="Arial" w:hAnsi="Arial"/>
          <w:sz w:val="24"/>
          <w:szCs w:val="24"/>
        </w:rPr>
      </w:r>
    </w:p>
    <w:p>
      <w:pPr>
        <w:pStyle w:val="Note"/>
        <w:rPr/>
      </w:pPr>
      <w:r>
        <w:rPr/>
        <w:t xml:space="preserve">Figure 5-34: Functional model of the </w:t>
      </w:r>
      <w:del w:id="59" w:author="Tim Maude" w:date="1996-04-04T13:17:00Z">
        <w:r>
          <w:rPr/>
          <w:delText xml:space="preserve">ADS-air-ASE and the </w:delText>
        </w:r>
      </w:del>
      <w:r>
        <w:rPr/>
        <w:t>ADS-ground-ASE</w:t>
      </w:r>
    </w:p>
    <w:p>
      <w:pPr>
        <w:pStyle w:val="Note"/>
        <w:rPr>
          <w:ins w:id="61" w:author="Tim Maude" w:date="1996-04-04T13:16:00Z"/>
        </w:rPr>
      </w:pPr>
      <w:ins w:id="60" w:author="Tim Maude" w:date="1996-04-04T13:16:00Z">
        <w:r>
          <w:rPr/>
          <w:drawing>
            <wp:inline distT="0" distB="0" distL="0" distR="0">
              <wp:extent cx="4905375"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05375" cy="3038475"/>
                      </a:xfrm>
                      <a:prstGeom prst="rect">
                        <a:avLst/>
                      </a:prstGeom>
                    </pic:spPr>
                  </pic:pic>
                </a:graphicData>
              </a:graphic>
            </wp:inline>
          </w:drawing>
        </w:r>
      </w:ins>
    </w:p>
    <w:p>
      <w:pPr>
        <w:pStyle w:val="Note"/>
        <w:rPr>
          <w:ins w:id="65" w:author="Tim Maude" w:date="1996-04-04T13:17:00Z"/>
        </w:rPr>
      </w:pPr>
      <w:ins w:id="62" w:author="Tim Maude" w:date="1996-04-04T13:16:00Z">
        <w:r>
          <w:rPr/>
          <w:t>Figure 5-3</w:t>
        </w:r>
      </w:ins>
      <w:ins w:id="63" w:author="Tim Maude" w:date="1996-04-17T13:43:00Z">
        <w:r>
          <w:rPr/>
          <w:t>5</w:t>
        </w:r>
      </w:ins>
      <w:ins w:id="64" w:author="Tim Maude" w:date="1996-04-04T13:17:00Z">
        <w:r>
          <w:rPr/>
          <w:t>: Functional model of the ADS-air-ASE</w:t>
        </w:r>
      </w:ins>
    </w:p>
    <w:p>
      <w:pPr>
        <w:pStyle w:val="Note"/>
        <w:rPr>
          <w:ins w:id="67" w:author="Tim Maude" w:date="1996-04-04T13:22:00Z"/>
        </w:rPr>
      </w:pPr>
      <w:ins w:id="66" w:author="Tim Maude" w:date="1996-04-04T13:22:00Z">
        <w:r>
          <w:rPr/>
          <w:t>Note 2.— The only difference between the ADS-ground-ASE and the ADS-air-ASE functional models is that in the ADS-air-ASE, there is no communication between the PC and EM modules.</w:t>
        </w:r>
      </w:ins>
    </w:p>
    <w:p>
      <w:pPr>
        <w:pStyle w:val="Note"/>
        <w:rPr>
          <w:ins w:id="73" w:author="Tim Maude" w:date="1996-04-04T13:20:00Z"/>
        </w:rPr>
      </w:pPr>
      <w:ins w:id="68" w:author="Tim Maude" w:date="1996-04-04T13:20:00Z">
        <w:r>
          <w:rPr/>
          <w:t>Note</w:t>
        </w:r>
      </w:ins>
      <w:ins w:id="69" w:author="Tim Maude" w:date="1996-04-04T13:22:00Z">
        <w:r>
          <w:rPr/>
          <w:t xml:space="preserve"> 3</w:t>
        </w:r>
      </w:ins>
      <w:ins w:id="70" w:author="Tim Maude" w:date="1996-04-04T13:20:00Z">
        <w:r>
          <w:rPr/>
          <w:t>.—</w:t>
        </w:r>
      </w:ins>
      <w:ins w:id="71" w:author="Tim Maude" w:date="1996-04-04T13:20:00Z">
        <w:r>
          <w:rPr>
            <w:i w:val="false"/>
            <w:iCs w:val="false"/>
          </w:rPr>
          <w:t xml:space="preserve"> </w:t>
        </w:r>
      </w:ins>
      <w:ins w:id="72" w:author="Tim Maude" w:date="1996-04-04T13:20:00Z">
        <w:r>
          <w:rPr/>
          <w:t>The ADS-FC-ASE is functionally made of a single module as shown in figure 5-36. This can act as initiator or responder.</w:t>
        </w:r>
      </w:ins>
    </w:p>
    <w:p>
      <w:pPr>
        <w:pStyle w:val="Note"/>
        <w:rPr>
          <w:ins w:id="75" w:author="Tim Maude" w:date="1996-04-04T13:16:00Z"/>
        </w:rPr>
      </w:pPr>
      <w:ins w:id="74" w:author="Tim Maude" w:date="1996-04-04T13:16:00Z">
        <w:r>
          <w:rPr/>
        </w:r>
      </w:ins>
    </w:p>
    <w:p>
      <w:pPr>
        <w:pStyle w:val="Note"/>
        <w:rPr>
          <w:ins w:id="77" w:author="Tim Maude" w:date="1996-04-04T13:16:00Z"/>
        </w:rPr>
      </w:pPr>
      <w:ins w:id="76" w:author="Tim Maude" w:date="1996-04-04T13:16:00Z">
        <w:r>
          <w:rPr/>
          <w:drawing>
            <wp:inline distT="0" distB="0" distL="0" distR="0">
              <wp:extent cx="490537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05375" cy="3038475"/>
                      </a:xfrm>
                      <a:prstGeom prst="rect">
                        <a:avLst/>
                      </a:prstGeom>
                    </pic:spPr>
                  </pic:pic>
                </a:graphicData>
              </a:graphic>
            </wp:inline>
          </w:drawing>
        </w:r>
      </w:ins>
    </w:p>
    <w:p>
      <w:pPr>
        <w:pStyle w:val="Note"/>
        <w:rPr>
          <w:ins w:id="81" w:author="Tim Maude" w:date="1996-04-04T13:17:00Z"/>
        </w:rPr>
      </w:pPr>
      <w:ins w:id="78" w:author="Tim Maude" w:date="1996-04-04T13:16:00Z">
        <w:r>
          <w:rPr/>
          <w:t>Figure 5-3</w:t>
        </w:r>
      </w:ins>
      <w:ins w:id="79" w:author="Tim Maude" w:date="1996-04-17T13:43:00Z">
        <w:r>
          <w:rPr/>
          <w:t>6</w:t>
        </w:r>
      </w:ins>
      <w:ins w:id="80" w:author="Tim Maude" w:date="1996-04-04T13:17:00Z">
        <w:r>
          <w:rPr/>
          <w:t>: Functional model of the ADS-FC-ASE</w:t>
        </w:r>
      </w:ins>
    </w:p>
    <w:p>
      <w:pPr>
        <w:pStyle w:val="Note"/>
        <w:rPr>
          <w:ins w:id="83" w:author="Tim Maude" w:date="1996-04-04T13:15:00Z"/>
        </w:rPr>
      </w:pPr>
      <w:ins w:id="82" w:author="Tim Maude" w:date="1996-04-04T13:15:00Z">
        <w:r>
          <w:rPr/>
        </w:r>
      </w:ins>
    </w:p>
    <w:p>
      <w:pPr>
        <w:pStyle w:val="Note"/>
        <w:rPr/>
      </w:pPr>
      <w:r>
        <w:rPr/>
        <w:t xml:space="preserve">Note </w:t>
      </w:r>
      <w:ins w:id="84" w:author="Tim Maude" w:date="1996-04-04T13:23:00Z">
        <w:r>
          <w:rPr/>
          <w:t>4</w:t>
        </w:r>
      </w:ins>
      <w:del w:id="85" w:author="Tim Maude" w:date="1996-04-04T13:23:00Z">
        <w:r>
          <w:rPr/>
          <w:delText>2</w:delText>
        </w:r>
      </w:del>
      <w:r>
        <w:rPr/>
        <w:t>.—</w:t>
      </w:r>
      <w:r>
        <w:rPr>
          <w:i w:val="false"/>
          <w:iCs w:val="false"/>
        </w:rPr>
        <w:t xml:space="preserve"> </w:t>
      </w:r>
      <w:r>
        <w:rPr/>
        <w:t>The following subsections describe the actions of the individual modules in both the air and ground systems. Section 5.</w:t>
      </w:r>
      <w:ins w:id="86" w:author="Tim Maude" w:date="1996-04-04T13:23:00Z">
        <w:r>
          <w:rPr/>
          <w:t>6</w:t>
        </w:r>
      </w:ins>
      <w:del w:id="87" w:author="Tim Maude" w:date="1996-04-04T13:23:00Z">
        <w:r>
          <w:rPr/>
          <w:delText>5</w:delText>
        </w:r>
      </w:del>
      <w:r>
        <w:rPr/>
        <w:t xml:space="preserve"> contains state tables for the individual modules.</w:t>
      </w:r>
    </w:p>
    <w:p>
      <w:pPr>
        <w:pStyle w:val="Heading3"/>
        <w:tabs>
          <w:tab w:val="clear" w:pos="720"/>
          <w:tab w:val="left" w:pos="0" w:leader="none"/>
        </w:tabs>
        <w:ind w:left="0" w:hanging="0"/>
        <w:rPr/>
      </w:pPr>
      <w:r>
        <w:rPr/>
        <w:t>In the following sections, if no actions are described for an ADS service primitive in a particular state, then the invocation of that service primitive shall be prohibited in that state.</w:t>
      </w:r>
    </w:p>
    <w:p>
      <w:pPr>
        <w:pStyle w:val="Heading3"/>
        <w:tabs>
          <w:tab w:val="clear" w:pos="720"/>
          <w:tab w:val="left" w:pos="0" w:leader="none"/>
        </w:tabs>
        <w:ind w:left="0" w:hanging="0"/>
        <w:rPr/>
      </w:pPr>
      <w:ins w:id="88" w:author="Tim Maude" w:date="1996-03-12T18:33:00Z">
        <w:r>
          <w:rPr/>
          <w:t>Upon receipt of a PDU</w:t>
        </w:r>
      </w:ins>
      <w:del w:id="89" w:author="Tim Maude" w:date="1996-03-12T18:33:00Z">
        <w:r>
          <w:rPr/>
          <w:delText>In the following sections</w:delText>
        </w:r>
      </w:del>
      <w:r>
        <w:rPr/>
        <w:t xml:space="preserve">, if no actions are described for the arrival of </w:t>
      </w:r>
      <w:ins w:id="90" w:author="Tim Maude" w:date="1996-03-12T18:34:00Z">
        <w:r>
          <w:rPr/>
          <w:t>that</w:t>
        </w:r>
      </w:ins>
      <w:del w:id="91" w:author="Tim Maude" w:date="1996-03-12T18:34:00Z">
        <w:r>
          <w:rPr/>
          <w:delText>a</w:delText>
        </w:r>
      </w:del>
      <w:r>
        <w:rPr/>
        <w:t xml:space="preserve"> PDU when in a particular state, then exception handling procedures as described in section 5.</w:t>
      </w:r>
      <w:ins w:id="92" w:author="Tim Maude" w:date="1996-04-04T13:24:00Z">
        <w:r>
          <w:rPr/>
          <w:t>5</w:t>
        </w:r>
      </w:ins>
      <w:del w:id="93" w:author="Tim Maude" w:date="1996-04-04T13:24:00Z">
        <w:r>
          <w:rPr/>
          <w:delText>4</w:delText>
        </w:r>
      </w:del>
      <w:ins w:id="94" w:author="Tim Maude" w:date="1996-03-12T18:35:00Z">
        <w:r>
          <w:rPr/>
          <w:t>.4</w:t>
        </w:r>
      </w:ins>
      <w:r>
        <w:rPr/>
        <w:t xml:space="preserve"> shall apply.</w:t>
      </w:r>
    </w:p>
    <w:p>
      <w:pPr>
        <w:pStyle w:val="Heading3"/>
        <w:tabs>
          <w:tab w:val="clear" w:pos="720"/>
          <w:tab w:val="left" w:pos="0" w:leader="none"/>
        </w:tabs>
        <w:ind w:left="0" w:hanging="0"/>
        <w:rPr>
          <w:ins w:id="95" w:author="Tim Maude" w:date="1996-03-26T16:04:00Z"/>
        </w:rPr>
      </w:pPr>
      <w:r>
        <w:rPr/>
        <w:t>Ground ADS HI Module</w:t>
      </w:r>
    </w:p>
    <w:p>
      <w:pPr>
        <w:pStyle w:val="Note"/>
        <w:rPr>
          <w:del w:id="97" w:author="Tim Maude" w:date="1996-04-04T13:24:00Z"/>
        </w:rPr>
      </w:pPr>
      <w:del w:id="96" w:author="Tim Maude" w:date="1996-04-04T13:24:00Z">
        <w:r>
          <w:rPr/>
        </w:r>
      </w:del>
    </w:p>
    <w:p>
      <w:pPr>
        <w:pStyle w:val="Note"/>
        <w:tabs>
          <w:tab w:val="clear" w:pos="720"/>
          <w:tab w:val="left" w:pos="0" w:leader="none"/>
        </w:tabs>
        <w:ind w:left="0" w:hanging="0"/>
        <w:rPr>
          <w:ins w:id="100" w:author="Tim Maude" w:date="1996-03-26T16:29:00Z"/>
        </w:rPr>
      </w:pPr>
      <w:del w:id="98" w:author="Tim Maude" w:date="1996-03-26T16:18:00Z">
        <w:r>
          <w:rPr/>
          <w:delText>Upon receipt of a service primitive, the ground HI module shall pass it to the ground module as shown in Table 5-2.</w:delText>
        </w:r>
      </w:del>
      <w:ins w:id="99" w:author="Tim Maude" w:date="1996-04-04T13:26:00Z">
        <w:r>
          <w:rPr/>
          <w:t>Upon receipt of a service primitive, the HI module shall pass it to the module as shown in Table 5-1.</w:t>
        </w:r>
      </w:ins>
    </w:p>
    <w:p>
      <w:pPr>
        <w:pStyle w:val="Normal"/>
        <w:rPr/>
      </w:pPr>
      <w:r>
        <w:rPr/>
      </w:r>
    </w:p>
    <w:tbl>
      <w:tblPr>
        <w:tblW w:w="7218" w:type="dxa"/>
        <w:jc w:val="left"/>
        <w:tblInd w:w="-130" w:type="dxa"/>
        <w:tblLayout w:type="fixed"/>
        <w:tblCellMar>
          <w:top w:w="0" w:type="dxa"/>
          <w:left w:w="108" w:type="dxa"/>
          <w:bottom w:w="0" w:type="dxa"/>
          <w:right w:w="108" w:type="dxa"/>
        </w:tblCellMar>
      </w:tblPr>
      <w:tblGrid>
        <w:gridCol w:w="4878"/>
        <w:gridCol w:w="2340"/>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Service Primitiv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ADS-ground-ASE Module</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ADS-demand-contract request</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r>
              <w:rPr/>
              <w:t>DC</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ADS-event-contract request</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r>
              <w:rPr/>
              <w:t>EC</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ADS-periodic-contract request</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r>
              <w:rPr/>
              <w:t>PC</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 xml:space="preserve">ADS-cancel request with </w:t>
            </w:r>
            <w:r>
              <w:rPr>
                <w:i/>
                <w:iCs/>
              </w:rPr>
              <w:t>contract type</w:t>
            </w:r>
            <w:r>
              <w:rPr/>
              <w:t xml:space="preserve"> event-contract</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r>
              <w:rPr/>
              <w:t>EC</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 xml:space="preserve">ADS-cancel request with </w:t>
            </w:r>
            <w:r>
              <w:rPr>
                <w:i/>
                <w:iCs/>
              </w:rPr>
              <w:t>contract type</w:t>
            </w:r>
            <w:r>
              <w:rPr/>
              <w:t xml:space="preserve"> periodic-contract</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r>
              <w:rPr/>
              <w:t>PC</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ADS-cancel-all-contracts request</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r>
              <w:rPr/>
              <w:t>LI</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del w:id="101" w:author="Tim Maude" w:date="1996-04-17T13:44:00Z">
              <w:r>
                <w:rPr/>
                <w:delText>ADS-start-forward request</w:delText>
              </w:r>
            </w:del>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del w:id="102" w:author="Tim Maude" w:date="1996-04-17T13:44:00Z">
              <w:r>
                <w:rPr/>
                <w:delText>FC</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del w:id="103" w:author="Tim Maude" w:date="1996-04-17T13:44:00Z">
              <w:r>
                <w:rPr/>
                <w:delText>ADS-start-forward response</w:delText>
              </w:r>
            </w:del>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del w:id="104" w:author="Tim Maude" w:date="1996-04-17T13:44:00Z">
              <w:r>
                <w:rPr/>
                <w:delText>FC</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del w:id="105" w:author="Tim Maude" w:date="1996-04-17T13:44:00Z">
              <w:r>
                <w:rPr/>
                <w:delText>ADS-forward-report request</w:delText>
              </w:r>
            </w:del>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del w:id="106" w:author="Tim Maude" w:date="1996-04-17T13:44:00Z">
              <w:r>
                <w:rPr/>
                <w:delText>FC</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del w:id="107" w:author="Tim Maude" w:date="1996-04-17T13:44:00Z">
              <w:r>
                <w:rPr/>
                <w:delText>ADS-end-forward request</w:delText>
              </w:r>
            </w:del>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del w:id="108" w:author="Tim Maude" w:date="1996-03-26T15:59:00Z">
              <w:r>
                <w:rPr/>
                <w:delText>FC</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ADS-modify-emergency-contract request</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pPr>
            <w:r>
              <w:rPr/>
              <w:t>EM</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pPr>
            <w:r>
              <w:rPr/>
              <w:t>ADS-user-abort request</w:t>
            </w:r>
          </w:p>
        </w:tc>
        <w:tc>
          <w:tcPr>
            <w:tcW w:w="2340" w:type="dxa"/>
            <w:tcBorders>
              <w:top w:val="single" w:sz="6" w:space="0" w:color="000000"/>
              <w:left w:val="single" w:sz="6" w:space="0" w:color="000000"/>
              <w:bottom w:val="double" w:sz="6" w:space="0" w:color="000000"/>
              <w:right w:val="double" w:sz="6" w:space="0" w:color="000000"/>
            </w:tcBorders>
          </w:tcPr>
          <w:p>
            <w:pPr>
              <w:pStyle w:val="Normal"/>
              <w:jc w:val="center"/>
              <w:rPr/>
            </w:pPr>
            <w:r>
              <w:rPr/>
              <w:t>AB</w:t>
            </w:r>
          </w:p>
        </w:tc>
      </w:tr>
    </w:tbl>
    <w:p>
      <w:pPr>
        <w:pStyle w:val="Note"/>
        <w:jc w:val="center"/>
        <w:rPr/>
      </w:pPr>
      <w:r>
        <w:rPr/>
        <w:t>Table 5-2: Request and response primitive to ground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Upon receipt of a request to invoke a service primitive by one of the ground modules in the ADS-ground-ASE as shown in Table 5-3, the ground HI module shall do so.</w:t>
      </w:r>
    </w:p>
    <w:tbl>
      <w:tblPr>
        <w:tblW w:w="7488" w:type="dxa"/>
        <w:jc w:val="left"/>
        <w:tblInd w:w="-130" w:type="dxa"/>
        <w:tblLayout w:type="fixed"/>
        <w:tblCellMar>
          <w:top w:w="0" w:type="dxa"/>
          <w:left w:w="108" w:type="dxa"/>
          <w:bottom w:w="0" w:type="dxa"/>
          <w:right w:w="108" w:type="dxa"/>
        </w:tblCellMar>
      </w:tblPr>
      <w:tblGrid>
        <w:gridCol w:w="2628"/>
        <w:gridCol w:w="486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ADS-ground-ASE Module</w:t>
            </w:r>
          </w:p>
        </w:tc>
        <w:tc>
          <w:tcPr>
            <w:tcW w:w="486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Service Primitive</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D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demand-contract confirm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E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event-contract confirm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P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periodic-contract confirm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D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report indic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E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report indic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P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report indic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E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cancel indic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PC</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cancel indic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LI</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cancel-all-contracts confirm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EM</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emergency-report indicatio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center"/>
              <w:rPr/>
            </w:pPr>
            <w:r>
              <w:rPr/>
              <w:t>EM</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ADS-cancel-emergency indication</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center"/>
              <w:rPr/>
            </w:pPr>
            <w:r>
              <w:rPr/>
              <w:t>EM</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ADS-modify-emergency-contract confirmation</w:t>
            </w:r>
          </w:p>
        </w:tc>
      </w:tr>
    </w:tbl>
    <w:p>
      <w:pPr>
        <w:pStyle w:val="Note"/>
        <w:jc w:val="center"/>
        <w:rPr/>
      </w:pPr>
      <w:r>
        <w:rPr/>
        <w:t>Table 5-3: Indication and confirmation primitive to ground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On receipt of a request to invoke ADS-provider-abort indication by the ground AB module, the ground HI module shall:</w:t>
      </w:r>
    </w:p>
    <w:p>
      <w:pPr>
        <w:pStyle w:val="Normal"/>
        <w:numPr>
          <w:ilvl w:val="0"/>
          <w:numId w:val="4"/>
        </w:numPr>
        <w:tabs>
          <w:tab w:val="clear" w:pos="720"/>
          <w:tab w:val="left" w:pos="0" w:leader="none"/>
        </w:tabs>
        <w:ind w:left="720" w:hanging="720"/>
        <w:rPr/>
      </w:pPr>
      <w:r>
        <w:rPr/>
        <w:t>if no instance of communication exists with the ADS-ground-user, take no further action;</w:t>
      </w:r>
    </w:p>
    <w:p>
      <w:pPr>
        <w:pStyle w:val="Normal"/>
        <w:numPr>
          <w:ilvl w:val="0"/>
          <w:numId w:val="4"/>
        </w:numPr>
        <w:tabs>
          <w:tab w:val="clear" w:pos="720"/>
          <w:tab w:val="left" w:pos="0" w:leader="none"/>
        </w:tabs>
        <w:ind w:left="360" w:hanging="360"/>
        <w:rPr/>
      </w:pPr>
      <w:r>
        <w:rPr/>
        <w:t>if an instance of communication exists with the ADS-ground-user, invoke ADS-provider-abort indication.</w:t>
      </w:r>
    </w:p>
    <w:p>
      <w:pPr>
        <w:pStyle w:val="Normal"/>
        <w:rPr/>
      </w:pPr>
      <w:r>
        <w:rPr/>
      </w:r>
    </w:p>
    <w:p>
      <w:pPr>
        <w:pStyle w:val="Heading4"/>
        <w:tabs>
          <w:tab w:val="clear" w:pos="720"/>
          <w:tab w:val="left" w:pos="0" w:leader="none"/>
        </w:tabs>
        <w:ind w:left="0" w:hanging="0"/>
        <w:rPr/>
      </w:pPr>
      <w:r>
        <w:rPr/>
        <w:t>On receipt of a request to invoke ADS-user-abort indication from the ground AB module, the ground HI module shall:</w:t>
      </w:r>
    </w:p>
    <w:p>
      <w:pPr>
        <w:pStyle w:val="Normal"/>
        <w:numPr>
          <w:ilvl w:val="0"/>
          <w:numId w:val="5"/>
        </w:numPr>
        <w:tabs>
          <w:tab w:val="clear" w:pos="720"/>
          <w:tab w:val="left" w:pos="0" w:leader="none"/>
        </w:tabs>
        <w:ind w:left="720" w:hanging="720"/>
        <w:rPr/>
      </w:pPr>
      <w:r>
        <w:rPr/>
        <w:t>if no instance of communication exists with the ADS-ground-user, take no further action;</w:t>
      </w:r>
    </w:p>
    <w:p>
      <w:pPr>
        <w:pStyle w:val="Normal"/>
        <w:numPr>
          <w:ilvl w:val="0"/>
          <w:numId w:val="5"/>
        </w:numPr>
        <w:tabs>
          <w:tab w:val="clear" w:pos="720"/>
          <w:tab w:val="left" w:pos="0" w:leader="none"/>
        </w:tabs>
        <w:ind w:left="360" w:hanging="360"/>
        <w:rPr/>
      </w:pPr>
      <w:r>
        <w:rPr/>
        <w:t>if an instance of communication exists with the ADS-ground-user, invoke ADS-user-abort indication.</w:t>
      </w:r>
      <w:r>
        <w:br w:type="page"/>
      </w:r>
    </w:p>
    <w:p>
      <w:pPr>
        <w:pStyle w:val="Heading3"/>
        <w:tabs>
          <w:tab w:val="clear" w:pos="720"/>
          <w:tab w:val="left" w:pos="0" w:leader="none"/>
        </w:tabs>
        <w:ind w:left="0" w:hanging="0"/>
        <w:rPr/>
      </w:pPr>
      <w:r>
        <w:rPr/>
        <w:t>Air ADS HI Module</w:t>
      </w:r>
    </w:p>
    <w:p>
      <w:pPr>
        <w:pStyle w:val="Heading4"/>
        <w:tabs>
          <w:tab w:val="clear" w:pos="720"/>
          <w:tab w:val="left" w:pos="0" w:leader="none"/>
        </w:tabs>
        <w:ind w:left="0" w:hanging="0"/>
        <w:rPr/>
      </w:pPr>
      <w:r>
        <w:rPr/>
        <w:t>Upon receipt of a service primitive, the air HI module shall pass it to the air module as shown in Table 5-4.</w:t>
      </w:r>
    </w:p>
    <w:tbl>
      <w:tblPr>
        <w:tblW w:w="8522" w:type="dxa"/>
        <w:jc w:val="left"/>
        <w:tblInd w:w="-130" w:type="dxa"/>
        <w:tblLayout w:type="fixed"/>
        <w:tblCellMar>
          <w:top w:w="0" w:type="dxa"/>
          <w:left w:w="108" w:type="dxa"/>
          <w:bottom w:w="0" w:type="dxa"/>
          <w:right w:w="108" w:type="dxa"/>
        </w:tblCellMar>
      </w:tblPr>
      <w:tblGrid>
        <w:gridCol w:w="6318"/>
        <w:gridCol w:w="2204"/>
      </w:tblGrid>
      <w:tr>
        <w:trPr/>
        <w:tc>
          <w:tcPr>
            <w:tcW w:w="63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Service Primitive</w:t>
            </w:r>
          </w:p>
        </w:tc>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ADS-air-ASE Module</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demand-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vent-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periodic-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 xml:space="preserve">ADS-report request with </w:t>
            </w:r>
            <w:r>
              <w:rPr>
                <w:i/>
                <w:iCs/>
              </w:rPr>
              <w:t>contract type</w:t>
            </w:r>
            <w:r>
              <w:rPr/>
              <w:t xml:space="preserve"> demand-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 xml:space="preserve">ADS-report request with </w:t>
            </w:r>
            <w:r>
              <w:rPr>
                <w:i/>
                <w:iCs/>
              </w:rPr>
              <w:t>contract type</w:t>
            </w:r>
            <w:r>
              <w:rPr/>
              <w:t xml:space="preserve"> event-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 xml:space="preserve">ADS-report request with </w:t>
            </w:r>
            <w:r>
              <w:rPr>
                <w:i/>
                <w:iCs/>
              </w:rPr>
              <w:t>contract type</w:t>
            </w:r>
            <w:r>
              <w:rPr/>
              <w:t xml:space="preserve"> periodic-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mergency-report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EM</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emergency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EM</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modify-emergency-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jc w:val="center"/>
              <w:rPr/>
            </w:pPr>
            <w:r>
              <w:rPr/>
              <w:t>EM</w:t>
            </w:r>
          </w:p>
        </w:tc>
      </w:tr>
      <w:tr>
        <w:trPr/>
        <w:tc>
          <w:tcPr>
            <w:tcW w:w="6318" w:type="dxa"/>
            <w:tcBorders>
              <w:top w:val="single" w:sz="6" w:space="0" w:color="000000"/>
              <w:left w:val="double" w:sz="6" w:space="0" w:color="000000"/>
              <w:bottom w:val="double" w:sz="6" w:space="0" w:color="000000"/>
              <w:right w:val="single" w:sz="6" w:space="0" w:color="000000"/>
            </w:tcBorders>
          </w:tcPr>
          <w:p>
            <w:pPr>
              <w:pStyle w:val="Normal"/>
              <w:rPr/>
            </w:pPr>
            <w:r>
              <w:rPr/>
              <w:t>ADS-user-abort request</w:t>
            </w:r>
          </w:p>
        </w:tc>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pPr>
            <w:r>
              <w:rPr/>
              <w:t>AB</w:t>
            </w:r>
          </w:p>
        </w:tc>
      </w:tr>
    </w:tbl>
    <w:p>
      <w:pPr>
        <w:pStyle w:val="Note"/>
        <w:jc w:val="center"/>
        <w:rPr/>
      </w:pPr>
      <w:r>
        <w:rPr/>
        <w:t>Table 5-4: Request and response primitive to air module mapping</w:t>
      </w:r>
    </w:p>
    <w:p>
      <w:pPr>
        <w:pStyle w:val="Heading4"/>
        <w:tabs>
          <w:tab w:val="clear" w:pos="720"/>
          <w:tab w:val="left" w:pos="0" w:leader="none"/>
        </w:tabs>
        <w:ind w:left="0" w:hanging="0"/>
        <w:rPr/>
      </w:pPr>
      <w:r>
        <w:rPr/>
        <w:t>Upon receipt of a request to invoke a service primitive by one of the air modules in the ADS-air-ASE as shown in Table 5-5, the air HI module shall do so.</w:t>
      </w:r>
    </w:p>
    <w:tbl>
      <w:tblPr>
        <w:tblW w:w="8478" w:type="dxa"/>
        <w:jc w:val="left"/>
        <w:tblInd w:w="-130" w:type="dxa"/>
        <w:tblLayout w:type="fixed"/>
        <w:tblCellMar>
          <w:top w:w="0" w:type="dxa"/>
          <w:left w:w="108" w:type="dxa"/>
          <w:bottom w:w="0" w:type="dxa"/>
          <w:right w:w="108" w:type="dxa"/>
        </w:tblCellMar>
      </w:tblPr>
      <w:tblGrid>
        <w:gridCol w:w="2088"/>
        <w:gridCol w:w="6390"/>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ADS-air-ASE Module</w:t>
            </w:r>
          </w:p>
        </w:tc>
        <w:tc>
          <w:tcPr>
            <w:tcW w:w="639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Service Primitiv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center"/>
              <w:rPr/>
            </w:pPr>
            <w:r>
              <w:rPr/>
              <w:t>DC</w:t>
            </w:r>
          </w:p>
        </w:tc>
        <w:tc>
          <w:tcPr>
            <w:tcW w:w="6390" w:type="dxa"/>
            <w:tcBorders>
              <w:top w:val="single" w:sz="6" w:space="0" w:color="000000"/>
              <w:left w:val="single" w:sz="6" w:space="0" w:color="000000"/>
              <w:bottom w:val="single" w:sz="6" w:space="0" w:color="000000"/>
              <w:right w:val="double" w:sz="6" w:space="0" w:color="000000"/>
            </w:tcBorders>
          </w:tcPr>
          <w:p>
            <w:pPr>
              <w:pStyle w:val="Normal"/>
              <w:rPr/>
            </w:pPr>
            <w:r>
              <w:rPr/>
              <w:t>ADS-demand-contract indication</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center"/>
              <w:rPr/>
            </w:pPr>
            <w:r>
              <w:rPr/>
              <w:t>EC</w:t>
            </w:r>
          </w:p>
        </w:tc>
        <w:tc>
          <w:tcPr>
            <w:tcW w:w="6390" w:type="dxa"/>
            <w:tcBorders>
              <w:top w:val="single" w:sz="6" w:space="0" w:color="000000"/>
              <w:left w:val="single" w:sz="6" w:space="0" w:color="000000"/>
              <w:bottom w:val="single" w:sz="6" w:space="0" w:color="000000"/>
              <w:right w:val="double" w:sz="6" w:space="0" w:color="000000"/>
            </w:tcBorders>
          </w:tcPr>
          <w:p>
            <w:pPr>
              <w:pStyle w:val="Normal"/>
              <w:rPr/>
            </w:pPr>
            <w:r>
              <w:rPr/>
              <w:t>ADS-event-contract indication</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center"/>
              <w:rPr/>
            </w:pPr>
            <w:r>
              <w:rPr/>
              <w:t>PC</w:t>
            </w:r>
          </w:p>
        </w:tc>
        <w:tc>
          <w:tcPr>
            <w:tcW w:w="6390" w:type="dxa"/>
            <w:tcBorders>
              <w:top w:val="single" w:sz="6" w:space="0" w:color="000000"/>
              <w:left w:val="single" w:sz="6" w:space="0" w:color="000000"/>
              <w:bottom w:val="single" w:sz="6" w:space="0" w:color="000000"/>
              <w:right w:val="double" w:sz="6" w:space="0" w:color="000000"/>
            </w:tcBorders>
          </w:tcPr>
          <w:p>
            <w:pPr>
              <w:pStyle w:val="Normal"/>
              <w:rPr/>
            </w:pPr>
            <w:r>
              <w:rPr/>
              <w:t>ADS-periodic-contract indication</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center"/>
              <w:rPr/>
            </w:pPr>
            <w:r>
              <w:rPr/>
              <w:t>EC</w:t>
            </w:r>
          </w:p>
        </w:tc>
        <w:tc>
          <w:tcPr>
            <w:tcW w:w="6390" w:type="dxa"/>
            <w:tcBorders>
              <w:top w:val="single" w:sz="6" w:space="0" w:color="000000"/>
              <w:left w:val="single" w:sz="6" w:space="0" w:color="000000"/>
              <w:bottom w:val="single" w:sz="6" w:space="0" w:color="000000"/>
              <w:right w:val="double" w:sz="6" w:space="0" w:color="000000"/>
            </w:tcBorders>
          </w:tcPr>
          <w:p>
            <w:pPr>
              <w:pStyle w:val="Normal"/>
              <w:rPr/>
            </w:pPr>
            <w:r>
              <w:rPr/>
              <w:t>ADS-cancel indication</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center"/>
              <w:rPr/>
            </w:pPr>
            <w:r>
              <w:rPr/>
              <w:t>PC</w:t>
            </w:r>
          </w:p>
        </w:tc>
        <w:tc>
          <w:tcPr>
            <w:tcW w:w="6390" w:type="dxa"/>
            <w:tcBorders>
              <w:top w:val="single" w:sz="6" w:space="0" w:color="000000"/>
              <w:left w:val="single" w:sz="6" w:space="0" w:color="000000"/>
              <w:bottom w:val="single" w:sz="6" w:space="0" w:color="000000"/>
              <w:right w:val="double" w:sz="6" w:space="0" w:color="000000"/>
            </w:tcBorders>
          </w:tcPr>
          <w:p>
            <w:pPr>
              <w:pStyle w:val="Normal"/>
              <w:rPr/>
            </w:pPr>
            <w:r>
              <w:rPr/>
              <w:t>ADS-cancel indication</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center"/>
              <w:rPr/>
            </w:pPr>
            <w:r>
              <w:rPr/>
              <w:t>LI</w:t>
            </w:r>
          </w:p>
        </w:tc>
        <w:tc>
          <w:tcPr>
            <w:tcW w:w="6390" w:type="dxa"/>
            <w:tcBorders>
              <w:top w:val="single" w:sz="6" w:space="0" w:color="000000"/>
              <w:left w:val="single" w:sz="6" w:space="0" w:color="000000"/>
              <w:bottom w:val="single" w:sz="6" w:space="0" w:color="000000"/>
              <w:right w:val="double" w:sz="6" w:space="0" w:color="000000"/>
            </w:tcBorders>
          </w:tcPr>
          <w:p>
            <w:pPr>
              <w:pStyle w:val="Normal"/>
              <w:rPr/>
            </w:pPr>
            <w:r>
              <w:rPr/>
              <w:t>ADS-cancel-all-contracts indication</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center"/>
              <w:rPr/>
            </w:pPr>
            <w:r>
              <w:rPr/>
              <w:t>EM</w:t>
            </w:r>
          </w:p>
        </w:tc>
        <w:tc>
          <w:tcPr>
            <w:tcW w:w="6390" w:type="dxa"/>
            <w:tcBorders>
              <w:top w:val="single" w:sz="6" w:space="0" w:color="000000"/>
              <w:left w:val="single" w:sz="6" w:space="0" w:color="000000"/>
              <w:bottom w:val="double" w:sz="6" w:space="0" w:color="000000"/>
              <w:right w:val="double" w:sz="6" w:space="0" w:color="000000"/>
            </w:tcBorders>
          </w:tcPr>
          <w:p>
            <w:pPr>
              <w:pStyle w:val="Normal"/>
              <w:rPr/>
            </w:pPr>
            <w:r>
              <w:rPr/>
              <w:t>ADS-modify-emergency-contract indication</w:t>
            </w:r>
          </w:p>
        </w:tc>
      </w:tr>
    </w:tbl>
    <w:p>
      <w:pPr>
        <w:pStyle w:val="Note"/>
        <w:jc w:val="center"/>
        <w:rPr/>
      </w:pPr>
      <w:r>
        <w:rPr/>
        <w:t>Table 5-5: Indication and confirmation primitive to air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On receipt of a request to invoke ADS-provider-abort indication from the air AB module, the air HI module shall:</w:t>
      </w:r>
    </w:p>
    <w:p>
      <w:pPr>
        <w:pStyle w:val="Normal"/>
        <w:numPr>
          <w:ilvl w:val="0"/>
          <w:numId w:val="6"/>
        </w:numPr>
        <w:tabs>
          <w:tab w:val="clear" w:pos="720"/>
          <w:tab w:val="left" w:pos="0" w:leader="none"/>
        </w:tabs>
        <w:ind w:left="720" w:hanging="720"/>
        <w:rPr/>
      </w:pPr>
      <w:r>
        <w:rPr/>
        <w:t>if no instance of communication exists with the ADS-air-user, take no further action;</w:t>
      </w:r>
    </w:p>
    <w:p>
      <w:pPr>
        <w:pStyle w:val="Normal"/>
        <w:numPr>
          <w:ilvl w:val="0"/>
          <w:numId w:val="6"/>
        </w:numPr>
        <w:tabs>
          <w:tab w:val="clear" w:pos="720"/>
          <w:tab w:val="left" w:pos="0" w:leader="none"/>
        </w:tabs>
        <w:ind w:left="360" w:hanging="360"/>
        <w:rPr/>
      </w:pPr>
      <w:r>
        <w:rPr/>
        <w:t>if an instance of communication exists with the ADS-air-user, invoke ADS-provider-abort indication.</w:t>
      </w:r>
    </w:p>
    <w:p>
      <w:pPr>
        <w:pStyle w:val="Normal"/>
        <w:rPr/>
      </w:pPr>
      <w:r>
        <w:rPr/>
      </w:r>
    </w:p>
    <w:p>
      <w:pPr>
        <w:pStyle w:val="Heading4"/>
        <w:tabs>
          <w:tab w:val="clear" w:pos="720"/>
          <w:tab w:val="left" w:pos="0" w:leader="none"/>
        </w:tabs>
        <w:ind w:left="0" w:hanging="0"/>
        <w:rPr/>
      </w:pPr>
      <w:r>
        <w:rPr/>
        <w:t>On receipt of a request to invoke ADS-user-abort indication by the air AB module, the air HI module shall:</w:t>
      </w:r>
    </w:p>
    <w:p>
      <w:pPr>
        <w:pStyle w:val="Normal"/>
        <w:numPr>
          <w:ilvl w:val="0"/>
          <w:numId w:val="7"/>
        </w:numPr>
        <w:tabs>
          <w:tab w:val="clear" w:pos="720"/>
          <w:tab w:val="left" w:pos="0" w:leader="none"/>
        </w:tabs>
        <w:ind w:left="720" w:hanging="720"/>
        <w:rPr/>
      </w:pPr>
      <w:r>
        <w:rPr/>
        <w:t>if no instance of communication exists with the ADS-air-user, take no further action;</w:t>
      </w:r>
    </w:p>
    <w:p>
      <w:pPr>
        <w:pStyle w:val="Normal"/>
        <w:numPr>
          <w:ilvl w:val="0"/>
          <w:numId w:val="7"/>
        </w:numPr>
        <w:tabs>
          <w:tab w:val="clear" w:pos="720"/>
          <w:tab w:val="left" w:pos="0" w:leader="none"/>
        </w:tabs>
        <w:ind w:left="360" w:hanging="360"/>
        <w:rPr/>
      </w:pPr>
      <w:r>
        <w:rPr/>
        <w:t>if an instance of communication exists with the ADS-air-user, invoke ADS-user-abort indication.</w:t>
      </w:r>
    </w:p>
    <w:p>
      <w:pPr>
        <w:pStyle w:val="Normal"/>
        <w:rPr/>
      </w:pPr>
      <w:r>
        <w:rPr/>
      </w:r>
    </w:p>
    <w:p>
      <w:pPr>
        <w:pStyle w:val="Normal"/>
        <w:rPr/>
      </w:pPr>
      <w:r>
        <w:rPr/>
      </w:r>
      <w:r>
        <w:br w:type="page"/>
      </w:r>
    </w:p>
    <w:p>
      <w:pPr>
        <w:pStyle w:val="Heading3"/>
        <w:tabs>
          <w:tab w:val="clear" w:pos="720"/>
          <w:tab w:val="left" w:pos="0" w:leader="none"/>
        </w:tabs>
        <w:ind w:left="0" w:hanging="0"/>
        <w:rPr/>
      </w:pPr>
      <w:r>
        <w:rPr/>
        <w:t>Ground ADS DC Module</w:t>
      </w:r>
    </w:p>
    <w:p>
      <w:pPr>
        <w:pStyle w:val="Note"/>
        <w:rPr>
          <w:del w:id="112" w:author="Tim Maude" w:date="1996-03-26T14:27:00Z"/>
        </w:rPr>
      </w:pPr>
      <w:del w:id="109" w:author="Tim Maude" w:date="1996-03-14T14:35:00Z">
        <w:r>
          <w:rPr/>
          <w:delText xml:space="preserve">The ground ADS DC module </w:delText>
        </w:r>
      </w:del>
      <w:del w:id="110" w:author="Tim Maude" w:date="1996-03-14T14:28:00Z">
        <w:r>
          <w:rPr/>
          <w:delText>shall be in one of the following states</w:delText>
        </w:r>
      </w:del>
      <w:del w:id="111" w:author="Tim Maude" w:date="1996-03-14T14:35:00Z">
        <w:r>
          <w:rPr/>
          <w:delText>:</w:delText>
        </w:r>
      </w:del>
    </w:p>
    <w:p>
      <w:pPr>
        <w:pStyle w:val="Note"/>
        <w:rPr>
          <w:ins w:id="114" w:author="Tim Maude" w:date="1996-03-26T14:27:00Z"/>
        </w:rPr>
      </w:pPr>
      <w:ins w:id="113" w:author="Tim Maude" w:date="1996-03-26T14:27:00Z">
        <w:r>
          <w:rPr/>
          <w:t xml:space="preserve">Note.— The states defined for the ground ADS DC module are the following: </w:t>
        </w:r>
      </w:ins>
    </w:p>
    <w:p>
      <w:pPr>
        <w:pStyle w:val="Normal"/>
        <w:numPr>
          <w:ilvl w:val="0"/>
          <w:numId w:val="8"/>
        </w:numPr>
        <w:tabs>
          <w:tab w:val="clear" w:pos="720"/>
          <w:tab w:val="left" w:pos="0" w:leader="none"/>
        </w:tabs>
        <w:ind w:left="720" w:hanging="720"/>
        <w:rPr>
          <w:i/>
          <w:i/>
          <w:iCs/>
        </w:rPr>
      </w:pPr>
      <w:r>
        <w:rPr>
          <w:i/>
          <w:iCs/>
        </w:rPr>
        <w:t>DC-G-IDLE</w:t>
      </w:r>
    </w:p>
    <w:p>
      <w:pPr>
        <w:pStyle w:val="Normal"/>
        <w:numPr>
          <w:ilvl w:val="0"/>
          <w:numId w:val="8"/>
        </w:numPr>
        <w:tabs>
          <w:tab w:val="clear" w:pos="720"/>
          <w:tab w:val="left" w:pos="0" w:leader="none"/>
        </w:tabs>
        <w:ind w:left="720" w:hanging="720"/>
        <w:rPr>
          <w:i/>
          <w:i/>
          <w:iCs/>
        </w:rPr>
      </w:pPr>
      <w:r>
        <w:rPr>
          <w:i/>
          <w:iCs/>
        </w:rPr>
        <w:t>DC-G-PENDING</w:t>
      </w:r>
    </w:p>
    <w:p>
      <w:pPr>
        <w:pStyle w:val="Normal"/>
        <w:numPr>
          <w:ilvl w:val="0"/>
          <w:numId w:val="8"/>
        </w:numPr>
        <w:tabs>
          <w:tab w:val="clear" w:pos="720"/>
          <w:tab w:val="left" w:pos="0" w:leader="none"/>
        </w:tabs>
        <w:ind w:left="720" w:hanging="720"/>
        <w:rPr>
          <w:i/>
          <w:i/>
          <w:iCs/>
        </w:rPr>
      </w:pPr>
      <w:r>
        <w:rPr>
          <w:i/>
          <w:iCs/>
        </w:rPr>
        <w:t>DC-G-ACTIVE</w:t>
      </w:r>
    </w:p>
    <w:p>
      <w:pPr>
        <w:pStyle w:val="Normal"/>
        <w:rPr/>
      </w:pPr>
      <w:r>
        <w:rPr/>
      </w:r>
    </w:p>
    <w:p>
      <w:pPr>
        <w:pStyle w:val="Heading4"/>
        <w:tabs>
          <w:tab w:val="clear" w:pos="720"/>
          <w:tab w:val="left" w:pos="0" w:leader="none"/>
        </w:tabs>
        <w:ind w:left="0" w:hanging="0"/>
        <w:rPr/>
      </w:pPr>
      <w:r>
        <w:rPr/>
        <w:t>On initiation, the ground DC module shall be in the DC-G-IDLE state.</w:t>
      </w:r>
    </w:p>
    <w:p>
      <w:pPr>
        <w:pStyle w:val="Normal"/>
        <w:rPr>
          <w:del w:id="116" w:author="Tim Maude" w:date="1996-03-26T13:48:00Z"/>
        </w:rPr>
      </w:pPr>
      <w:del w:id="115" w:author="Tim Maude" w:date="1996-03-26T13:48:00Z">
        <w:r>
          <w:rPr/>
        </w:r>
      </w:del>
    </w:p>
    <w:p>
      <w:pPr>
        <w:pStyle w:val="Normal"/>
        <w:tabs>
          <w:tab w:val="clear" w:pos="720"/>
          <w:tab w:val="left" w:pos="0" w:leader="none"/>
        </w:tabs>
        <w:ind w:left="0" w:hanging="0"/>
        <w:rPr>
          <w:del w:id="120" w:author="Tim Maude" w:date="1996-03-26T13:48:00Z"/>
        </w:rPr>
      </w:pPr>
      <w:del w:id="117" w:author="Tim Maude" w:date="1996-03-26T13:48:00Z">
        <w:r>
          <w:rPr/>
          <w:delText xml:space="preserve">Upon receipt of an ADS-demand-contract request, </w:delText>
        </w:r>
      </w:del>
      <w:del w:id="118" w:author="Tim Maude" w:date="1996-03-14T14:55:00Z">
        <w:r>
          <w:rPr/>
          <w:delText>the following shall apply</w:delText>
        </w:r>
      </w:del>
      <w:del w:id="119" w:author="Tim Maude" w:date="1996-03-26T13:48:00Z">
        <w:r>
          <w:rPr/>
          <w:delText>:</w:delText>
        </w:r>
      </w:del>
    </w:p>
    <w:p>
      <w:pPr>
        <w:pStyle w:val="Heading4"/>
        <w:tabs>
          <w:tab w:val="clear" w:pos="720"/>
          <w:tab w:val="left" w:pos="0" w:leader="none"/>
        </w:tabs>
        <w:ind w:left="0" w:hanging="0"/>
        <w:rPr>
          <w:del w:id="122" w:author="Tim Maude" w:date="1996-03-26T13:48:00Z"/>
        </w:rPr>
      </w:pPr>
      <w:del w:id="121" w:author="Tim Maude" w:date="1996-03-26T13:48:00Z">
        <w:r>
          <w:rPr/>
          <w:delText>If in the DC-G-IDLE state, the ground DC module shall:</w:delText>
        </w:r>
      </w:del>
    </w:p>
    <w:p>
      <w:pPr>
        <w:pStyle w:val="Heading4"/>
        <w:widowControl/>
        <w:numPr>
          <w:ilvl w:val="0"/>
          <w:numId w:val="0"/>
        </w:numPr>
        <w:bidi w:val="0"/>
        <w:spacing w:before="120" w:after="80"/>
        <w:rPr>
          <w:del w:id="126" w:author="Tim Maude" w:date="1996-03-26T13:48:00Z"/>
        </w:rPr>
      </w:pPr>
      <w:del w:id="123" w:author="Tim Maude" w:date="1996-03-26T13:48:00Z">
        <w:r>
          <w:rPr/>
          <w:delText xml:space="preserve">create an ADS-demand-contract-PDU based on the </w:delText>
        </w:r>
      </w:del>
      <w:del w:id="124" w:author="Tim Maude" w:date="1996-03-26T13:48:00Z">
        <w:r>
          <w:rPr>
            <w:i/>
            <w:iCs/>
          </w:rPr>
          <w:delText>contract details</w:delText>
        </w:r>
      </w:del>
      <w:del w:id="125" w:author="Tim Maude" w:date="1996-03-26T13:48:00Z">
        <w:r>
          <w:rPr/>
          <w:delText xml:space="preserve"> parameter value,</w:delText>
        </w:r>
      </w:del>
    </w:p>
    <w:p>
      <w:pPr>
        <w:pStyle w:val="Heading4"/>
        <w:widowControl/>
        <w:numPr>
          <w:ilvl w:val="0"/>
          <w:numId w:val="0"/>
        </w:numPr>
        <w:bidi w:val="0"/>
        <w:spacing w:before="120" w:after="80"/>
        <w:rPr>
          <w:del w:id="128" w:author="Tim Maude" w:date="1996-03-26T13:48:00Z"/>
        </w:rPr>
      </w:pPr>
      <w:del w:id="127" w:author="Tim Maude" w:date="1996-03-26T13:48:00Z">
        <w:r>
          <w:rPr/>
          <w:delText>pass it and other ADS-demand-contract parameter values to the ground LI module,</w:delText>
        </w:r>
      </w:del>
    </w:p>
    <w:p>
      <w:pPr>
        <w:pStyle w:val="Heading4"/>
        <w:widowControl/>
        <w:numPr>
          <w:ilvl w:val="0"/>
          <w:numId w:val="0"/>
        </w:numPr>
        <w:bidi w:val="0"/>
        <w:spacing w:before="120" w:after="80"/>
        <w:rPr>
          <w:del w:id="130" w:author="Tim Maude" w:date="1996-03-26T13:48:00Z"/>
        </w:rPr>
      </w:pPr>
      <w:del w:id="129" w:author="Tim Maude" w:date="1996-03-26T13:48:00Z">
        <w:r>
          <w:rPr/>
          <w:delText>start timer t-DC-1, and</w:delText>
        </w:r>
      </w:del>
    </w:p>
    <w:p>
      <w:pPr>
        <w:pStyle w:val="Heading4"/>
        <w:widowControl/>
        <w:numPr>
          <w:ilvl w:val="0"/>
          <w:numId w:val="0"/>
        </w:numPr>
        <w:bidi w:val="0"/>
        <w:spacing w:before="120" w:after="80"/>
        <w:rPr>
          <w:del w:id="132" w:author="Tim Maude" w:date="1996-03-26T13:48:00Z"/>
        </w:rPr>
      </w:pPr>
      <w:del w:id="131" w:author="Tim Maude" w:date="1996-03-26T13:48:00Z">
        <w:r>
          <w:rPr/>
          <w:delText>enter the DC-G-PENDING state.</w:delText>
        </w:r>
      </w:del>
    </w:p>
    <w:p>
      <w:pPr>
        <w:pStyle w:val="Normal"/>
        <w:tabs>
          <w:tab w:val="clear" w:pos="720"/>
          <w:tab w:val="left" w:pos="0" w:leader="none"/>
        </w:tabs>
        <w:ind w:left="0" w:hanging="0"/>
        <w:rPr>
          <w:ins w:id="134" w:author="Tim Maude" w:date="1996-03-26T13:48:00Z"/>
        </w:rPr>
      </w:pPr>
      <w:ins w:id="133" w:author="Tim Maude" w:date="1996-03-26T13:48:00Z">
        <w:r>
          <w:rPr/>
        </w:r>
      </w:ins>
    </w:p>
    <w:p>
      <w:pPr>
        <w:pStyle w:val="Heading4"/>
        <w:tabs>
          <w:tab w:val="clear" w:pos="720"/>
          <w:tab w:val="left" w:pos="0" w:leader="none"/>
        </w:tabs>
        <w:ind w:left="0" w:hanging="0"/>
        <w:rPr>
          <w:ins w:id="136" w:author="Tim Maude" w:date="1996-03-26T13:48:00Z"/>
        </w:rPr>
      </w:pPr>
      <w:ins w:id="135" w:author="Tim Maude" w:date="1996-03-26T13:48:00Z">
        <w:r>
          <w:rPr/>
          <w:t>Upon receipt of an ADS-demand-contract request:</w:t>
        </w:r>
      </w:ins>
    </w:p>
    <w:p>
      <w:pPr>
        <w:pStyle w:val="Heading5"/>
        <w:tabs>
          <w:tab w:val="clear" w:pos="720"/>
          <w:tab w:val="left" w:pos="0" w:leader="none"/>
        </w:tabs>
        <w:ind w:left="0" w:hanging="0"/>
        <w:rPr>
          <w:ins w:id="138" w:author="Tim Maude" w:date="1996-03-26T13:48:00Z"/>
        </w:rPr>
      </w:pPr>
      <w:ins w:id="137" w:author="Tim Maude" w:date="1996-03-26T13:48:00Z">
        <w:r>
          <w:rPr/>
          <w:t>If in the DC-G-IDLE state, the ground DC module shall:</w:t>
        </w:r>
      </w:ins>
    </w:p>
    <w:p>
      <w:pPr>
        <w:pStyle w:val="Normal"/>
        <w:numPr>
          <w:ilvl w:val="0"/>
          <w:numId w:val="9"/>
        </w:numPr>
        <w:tabs>
          <w:tab w:val="clear" w:pos="720"/>
          <w:tab w:val="left" w:pos="0" w:leader="none"/>
        </w:tabs>
        <w:ind w:left="720" w:hanging="720"/>
        <w:rPr>
          <w:ins w:id="141" w:author="Tim Maude" w:date="1996-03-26T15:36:00Z"/>
        </w:rPr>
      </w:pPr>
      <w:ins w:id="139" w:author="Tim Maude" w:date="1996-03-26T15:35:00Z">
        <w:r>
          <w:rPr/>
          <w:t>create an ADS-demand-contract-PDU with elements derieved as in</w:t>
        </w:r>
      </w:ins>
      <w:ins w:id="140" w:author="Tim Maude" w:date="1996-03-26T14:32:00Z">
        <w:r>
          <w:rPr/>
          <w:t xml:space="preserve"> table 5-6,</w:t>
        </w:r>
      </w:ins>
    </w:p>
    <w:p>
      <w:pPr>
        <w:pStyle w:val="Normal"/>
        <w:numPr>
          <w:ilvl w:val="0"/>
          <w:numId w:val="9"/>
        </w:numPr>
        <w:tabs>
          <w:tab w:val="clear" w:pos="720"/>
          <w:tab w:val="left" w:pos="0" w:leader="none"/>
        </w:tabs>
        <w:ind w:left="720" w:hanging="720"/>
        <w:rPr>
          <w:ins w:id="148" w:author="Tim Maude" w:date="1996-03-26T13:47:00Z"/>
        </w:rPr>
      </w:pPr>
      <w:ins w:id="142" w:author="Tim Maude" w:date="1996-03-26T15:36:00Z">
        <w:r>
          <w:rPr/>
          <w:t xml:space="preserve">pass it, together with the </w:t>
        </w:r>
      </w:ins>
      <w:ins w:id="143" w:author="Tim Maude" w:date="1996-03-26T15:36:00Z">
        <w:r>
          <w:rPr>
            <w:i/>
            <w:iCs/>
          </w:rPr>
          <w:t>aircraft identifier</w:t>
        </w:r>
      </w:ins>
      <w:ins w:id="144" w:author="Tim Maude" w:date="1996-03-26T15:36:00Z">
        <w:r>
          <w:rPr/>
          <w:t xml:space="preserve"> parameter and the</w:t>
        </w:r>
      </w:ins>
      <w:ins w:id="145" w:author="Tim Maude" w:date="1996-03-26T15:36:00Z">
        <w:r>
          <w:rPr>
            <w:i/>
            <w:iCs/>
          </w:rPr>
          <w:t xml:space="preserve"> class of communication service</w:t>
        </w:r>
      </w:ins>
      <w:ins w:id="146" w:author="Tim Maude" w:date="1996-03-26T15:36:00Z">
        <w:r>
          <w:rPr/>
          <w:t xml:space="preserve"> parameter, </w:t>
        </w:r>
      </w:ins>
      <w:ins w:id="147" w:author="Tim Maude" w:date="1996-03-26T14:32:00Z">
        <w:r>
          <w:rPr/>
          <w:t>to the ground LI module,</w:t>
        </w:r>
      </w:ins>
    </w:p>
    <w:p>
      <w:pPr>
        <w:pStyle w:val="Normal"/>
        <w:numPr>
          <w:ilvl w:val="0"/>
          <w:numId w:val="9"/>
        </w:numPr>
        <w:tabs>
          <w:tab w:val="clear" w:pos="720"/>
          <w:tab w:val="left" w:pos="0" w:leader="none"/>
        </w:tabs>
        <w:ind w:left="720" w:hanging="720"/>
        <w:rPr>
          <w:ins w:id="150" w:author="Tim Maude" w:date="1996-03-26T13:47:00Z"/>
        </w:rPr>
      </w:pPr>
      <w:ins w:id="149" w:author="Tim Maude" w:date="1996-03-26T13:47:00Z">
        <w:r>
          <w:rPr/>
          <w:t>start timer t-DC-1, and</w:t>
        </w:r>
      </w:ins>
    </w:p>
    <w:p>
      <w:pPr>
        <w:pStyle w:val="Normal"/>
        <w:numPr>
          <w:ilvl w:val="0"/>
          <w:numId w:val="9"/>
        </w:numPr>
        <w:tabs>
          <w:tab w:val="clear" w:pos="720"/>
          <w:tab w:val="left" w:pos="0" w:leader="none"/>
        </w:tabs>
        <w:ind w:left="360" w:hanging="360"/>
        <w:rPr>
          <w:ins w:id="152" w:author="Tim Maude" w:date="1996-03-26T13:47:00Z"/>
        </w:rPr>
      </w:pPr>
      <w:ins w:id="151" w:author="Tim Maude" w:date="1996-03-26T13:47:00Z">
        <w:r>
          <w:rPr/>
          <w:t>enter the DC-G-PENDING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53" w:author="Tim Maude" w:date="1996-03-26T15:34: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54" w:author="Tim Maude" w:date="1996-03-26T14:29:00Z">
              <w:r>
                <w:rPr>
                  <w:i/>
                  <w:iCs/>
                </w:rPr>
                <w:t xml:space="preserve">Derivation of </w:t>
              </w:r>
            </w:ins>
            <w:ins w:id="155" w:author="Tim Maude" w:date="1996-03-26T15:35:00Z">
              <w:r>
                <w:rPr>
                  <w:i/>
                  <w:iCs/>
                </w:rPr>
                <w:t>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56" w:author="Tim Maude" w:date="1996-03-26T14:29:00Z">
              <w:r>
                <w:rPr/>
                <w:t>ADS-demand-contract-PDU</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57" w:author="Tim Maude" w:date="1996-03-26T14:30:00Z">
              <w:r>
                <w:rPr>
                  <w:i/>
                  <w:iCs/>
                </w:rPr>
                <w:t>contract details</w:t>
              </w:r>
            </w:ins>
            <w:ins w:id="158" w:author="Tim Maude" w:date="1996-03-26T14:30:00Z">
              <w:r>
                <w:rPr/>
                <w:t xml:space="preserve"> parameter</w:t>
              </w:r>
            </w:ins>
          </w:p>
        </w:tc>
      </w:tr>
    </w:tbl>
    <w:p>
      <w:pPr>
        <w:pStyle w:val="Normal"/>
        <w:jc w:val="center"/>
        <w:rPr>
          <w:i/>
          <w:i/>
          <w:iCs/>
          <w:ins w:id="160" w:author="Tim Maude" w:date="1996-03-26T14:29:00Z"/>
        </w:rPr>
      </w:pPr>
      <w:ins w:id="159" w:author="Tim Maude" w:date="1996-03-26T14:29:00Z">
        <w:r>
          <w:rPr>
            <w:i/>
            <w:iCs/>
          </w:rPr>
          <w:t>Table 5-6</w:t>
        </w:r>
      </w:ins>
    </w:p>
    <w:p>
      <w:pPr>
        <w:pStyle w:val="Normal"/>
        <w:rPr>
          <w:ins w:id="162" w:author="Tim Maude" w:date="1996-03-26T14:29:00Z"/>
        </w:rPr>
      </w:pPr>
      <w:ins w:id="161" w:author="Tim Maude" w:date="1996-03-26T14:29:00Z">
        <w:r>
          <w:rPr/>
        </w:r>
      </w:ins>
    </w:p>
    <w:p>
      <w:pPr>
        <w:pStyle w:val="Normal"/>
        <w:rPr/>
      </w:pPr>
      <w:r>
        <w:rPr/>
      </w:r>
    </w:p>
    <w:p>
      <w:pPr>
        <w:pStyle w:val="Heading4"/>
        <w:tabs>
          <w:tab w:val="clear" w:pos="720"/>
          <w:tab w:val="left" w:pos="0" w:leader="none"/>
        </w:tabs>
        <w:ind w:left="0" w:hanging="0"/>
        <w:rPr>
          <w:del w:id="168" w:author="Tim Maude" w:date="1996-03-26T13:53:00Z"/>
        </w:rPr>
      </w:pPr>
      <w:del w:id="163" w:author="Tim Maude" w:date="1996-03-26T13:53:00Z">
        <w:r>
          <w:rPr/>
          <w:delText xml:space="preserve">Upon receipt of an ADS-demand-report-PDU containing a </w:delText>
        </w:r>
      </w:del>
      <w:del w:id="164" w:author="Tim Maude" w:date="1996-03-26T13:53:00Z">
        <w:r>
          <w:rPr>
            <w:i/>
            <w:iCs/>
          </w:rPr>
          <w:delText>positive-acknowledgment</w:delText>
        </w:r>
      </w:del>
      <w:del w:id="165" w:author="Tim Maude" w:date="1996-03-26T13:53:00Z">
        <w:r>
          <w:rPr/>
          <w:delText xml:space="preserve"> element, </w:delText>
        </w:r>
      </w:del>
      <w:del w:id="166" w:author="Tim Maude" w:date="1996-03-14T14:56:00Z">
        <w:r>
          <w:rPr/>
          <w:delText>the following shall apply</w:delText>
        </w:r>
      </w:del>
      <w:del w:id="167" w:author="Tim Maude" w:date="1996-03-26T13:53:00Z">
        <w:r>
          <w:rPr/>
          <w:delText>:</w:delText>
        </w:r>
      </w:del>
    </w:p>
    <w:p>
      <w:pPr>
        <w:pStyle w:val="Heading4"/>
        <w:tabs>
          <w:tab w:val="clear" w:pos="720"/>
          <w:tab w:val="left" w:pos="0" w:leader="none"/>
        </w:tabs>
        <w:ind w:left="0" w:hanging="0"/>
        <w:rPr>
          <w:del w:id="170" w:author="Tim Maude" w:date="1996-03-26T13:53:00Z"/>
        </w:rPr>
      </w:pPr>
      <w:del w:id="169" w:author="Tim Maude" w:date="1996-03-26T13:53:00Z">
        <w:r>
          <w:rPr/>
          <w:delText>If in the DC-G-PENDING state, the ground DC module shall:</w:delText>
        </w:r>
      </w:del>
    </w:p>
    <w:p>
      <w:pPr>
        <w:pStyle w:val="Heading4"/>
        <w:widowControl/>
        <w:numPr>
          <w:ilvl w:val="0"/>
          <w:numId w:val="0"/>
        </w:numPr>
        <w:bidi w:val="0"/>
        <w:spacing w:before="120" w:after="80"/>
        <w:rPr>
          <w:del w:id="172" w:author="Tim Maude" w:date="1996-03-26T13:53:00Z"/>
        </w:rPr>
      </w:pPr>
      <w:del w:id="171" w:author="Tim Maude" w:date="1996-03-26T13:53:00Z">
        <w:r>
          <w:rPr/>
          <w:delText>stop the t-DC-1 timer,</w:delText>
        </w:r>
      </w:del>
    </w:p>
    <w:p>
      <w:pPr>
        <w:pStyle w:val="Heading4"/>
        <w:widowControl/>
        <w:numPr>
          <w:ilvl w:val="0"/>
          <w:numId w:val="0"/>
        </w:numPr>
        <w:bidi w:val="0"/>
        <w:spacing w:before="120" w:after="80"/>
        <w:rPr>
          <w:del w:id="176" w:author="Tim Maude" w:date="1996-03-26T13:53:00Z"/>
        </w:rPr>
      </w:pPr>
      <w:del w:id="173" w:author="Tim Maude" w:date="1996-03-26T13:53:00Z">
        <w:r>
          <w:rPr/>
          <w:delText xml:space="preserve">create the </w:delText>
        </w:r>
      </w:del>
      <w:del w:id="174" w:author="Tim Maude" w:date="1996-03-26T13:53:00Z">
        <w:r>
          <w:rPr>
            <w:i/>
            <w:iCs/>
          </w:rPr>
          <w:delText>report details</w:delText>
        </w:r>
      </w:del>
      <w:del w:id="175" w:author="Tim Maude" w:date="1996-03-26T13:53:00Z">
        <w:r>
          <w:rPr/>
          <w:delText xml:space="preserve"> parameter of an ADS-report indication,</w:delText>
        </w:r>
      </w:del>
    </w:p>
    <w:p>
      <w:pPr>
        <w:pStyle w:val="Heading4"/>
        <w:widowControl/>
        <w:numPr>
          <w:ilvl w:val="0"/>
          <w:numId w:val="0"/>
        </w:numPr>
        <w:bidi w:val="0"/>
        <w:spacing w:before="120" w:after="80"/>
        <w:rPr>
          <w:del w:id="178" w:author="Tim Maude" w:date="1996-03-26T13:53:00Z"/>
        </w:rPr>
      </w:pPr>
      <w:del w:id="177" w:author="Tim Maude" w:date="1996-03-26T13:53:00Z">
        <w:r>
          <w:rPr/>
          <w:delText>pass it to the ground HI module, and</w:delText>
        </w:r>
      </w:del>
    </w:p>
    <w:p>
      <w:pPr>
        <w:pStyle w:val="Heading4"/>
        <w:widowControl/>
        <w:numPr>
          <w:ilvl w:val="0"/>
          <w:numId w:val="0"/>
        </w:numPr>
        <w:bidi w:val="0"/>
        <w:spacing w:before="120" w:after="80"/>
        <w:rPr>
          <w:del w:id="180" w:author="Tim Maude" w:date="1996-03-26T13:53:00Z"/>
        </w:rPr>
      </w:pPr>
      <w:del w:id="179" w:author="Tim Maude" w:date="1996-03-26T13:53:00Z">
        <w:r>
          <w:rPr/>
          <w:delText>enter the DC-G-IDLE state.</w:delText>
        </w:r>
      </w:del>
    </w:p>
    <w:p>
      <w:pPr>
        <w:pStyle w:val="Heading4"/>
        <w:tabs>
          <w:tab w:val="clear" w:pos="720"/>
          <w:tab w:val="left" w:pos="0" w:leader="none"/>
        </w:tabs>
        <w:ind w:left="0" w:hanging="0"/>
        <w:rPr>
          <w:ins w:id="184" w:author="Tim Maude" w:date="1996-03-26T13:53:00Z"/>
        </w:rPr>
      </w:pPr>
      <w:ins w:id="181" w:author="Tim Maude" w:date="1996-03-26T13:53:00Z">
        <w:r>
          <w:rPr/>
          <w:t xml:space="preserve">Upon receipt of an ADS-demand-report-PDU containing a </w:t>
        </w:r>
      </w:ins>
      <w:ins w:id="182" w:author="Tim Maude" w:date="1996-03-26T13:53:00Z">
        <w:r>
          <w:rPr>
            <w:i/>
            <w:iCs/>
          </w:rPr>
          <w:t>positive-acknowledgment</w:t>
        </w:r>
      </w:ins>
      <w:ins w:id="183" w:author="Tim Maude" w:date="1996-03-26T13:53:00Z">
        <w:r>
          <w:rPr/>
          <w:t xml:space="preserve"> element:</w:t>
        </w:r>
      </w:ins>
    </w:p>
    <w:p>
      <w:pPr>
        <w:pStyle w:val="Heading5"/>
        <w:tabs>
          <w:tab w:val="clear" w:pos="720"/>
          <w:tab w:val="left" w:pos="0" w:leader="none"/>
        </w:tabs>
        <w:ind w:left="0" w:hanging="0"/>
        <w:rPr>
          <w:ins w:id="186" w:author="Tim Maude" w:date="1996-03-26T13:53:00Z"/>
        </w:rPr>
      </w:pPr>
      <w:ins w:id="185" w:author="Tim Maude" w:date="1996-03-26T13:53:00Z">
        <w:r>
          <w:rPr/>
          <w:t>If in the DC-G-PENDING state, the ground DC module shall:</w:t>
        </w:r>
      </w:ins>
    </w:p>
    <w:p>
      <w:pPr>
        <w:pStyle w:val="Normal"/>
        <w:numPr>
          <w:ilvl w:val="0"/>
          <w:numId w:val="10"/>
        </w:numPr>
        <w:tabs>
          <w:tab w:val="clear" w:pos="720"/>
          <w:tab w:val="left" w:pos="0" w:leader="none"/>
        </w:tabs>
        <w:ind w:left="720" w:hanging="720"/>
        <w:rPr>
          <w:ins w:id="188" w:author="Tim Maude" w:date="1996-03-26T13:53:00Z"/>
        </w:rPr>
      </w:pPr>
      <w:ins w:id="187" w:author="Tim Maude" w:date="1996-03-26T13:53:00Z">
        <w:r>
          <w:rPr/>
          <w:t>stop the t-DC-1 timer,</w:t>
        </w:r>
      </w:ins>
    </w:p>
    <w:p>
      <w:pPr>
        <w:pStyle w:val="Normal"/>
        <w:numPr>
          <w:ilvl w:val="0"/>
          <w:numId w:val="10"/>
        </w:numPr>
        <w:tabs>
          <w:tab w:val="clear" w:pos="720"/>
          <w:tab w:val="left" w:pos="0" w:leader="none"/>
        </w:tabs>
        <w:ind w:left="720" w:hanging="720"/>
        <w:rPr>
          <w:ins w:id="194" w:author="Tim Maude" w:date="1996-03-26T14:34:00Z"/>
        </w:rPr>
      </w:pPr>
      <w:ins w:id="189" w:author="Tim Maude" w:date="1996-03-26T15:08:00Z">
        <w:r>
          <w:rPr/>
          <w:t xml:space="preserve">request the ground HI module to invoke ADS-report indication with </w:t>
        </w:r>
      </w:ins>
      <w:ins w:id="190" w:author="Tim Maude" w:date="1996-03-26T15:13:00Z">
        <w:r>
          <w:rPr/>
          <w:t>parameter values</w:t>
        </w:r>
      </w:ins>
      <w:ins w:id="191" w:author="Tim Maude" w:date="1996-03-26T14:34:00Z">
        <w:r>
          <w:rPr/>
          <w:t xml:space="preserve"> </w:t>
        </w:r>
      </w:ins>
      <w:ins w:id="192" w:author="Tim Maude" w:date="1996-03-26T15:43:00Z">
        <w:r>
          <w:rPr/>
          <w:t xml:space="preserve"> derived as </w:t>
        </w:r>
      </w:ins>
      <w:ins w:id="193" w:author="Tim Maude" w:date="1996-03-26T14:34:00Z">
        <w:r>
          <w:rPr/>
          <w:t>in table 5-7,</w:t>
        </w:r>
      </w:ins>
    </w:p>
    <w:p>
      <w:pPr>
        <w:pStyle w:val="Normal"/>
        <w:numPr>
          <w:ilvl w:val="0"/>
          <w:numId w:val="10"/>
        </w:numPr>
        <w:tabs>
          <w:tab w:val="clear" w:pos="720"/>
          <w:tab w:val="left" w:pos="0" w:leader="none"/>
        </w:tabs>
        <w:ind w:left="360" w:hanging="360"/>
        <w:rPr>
          <w:ins w:id="196" w:author="Tim Maude" w:date="1996-03-26T13:53:00Z"/>
        </w:rPr>
      </w:pPr>
      <w:ins w:id="195" w:author="Tim Maude" w:date="1996-03-26T13:53:00Z">
        <w:r>
          <w:rPr/>
          <w:t>enter the DC-G-IDL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97" w:author="Tim Maude" w:date="1996-03-26T15:13: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98" w:author="Tim Maude" w:date="1996-03-26T13:53:00Z">
              <w:r>
                <w:rPr>
                  <w:i/>
                  <w:iCs/>
                </w:rPr>
                <w:t xml:space="preserve">Derivation of </w:t>
              </w:r>
            </w:ins>
            <w:ins w:id="199" w:author="Tim Maude" w:date="1996-03-26T15:13:00Z">
              <w:r>
                <w:rPr>
                  <w:i/>
                  <w:iCs/>
                </w:rPr>
                <w:t>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00" w:author="Tim Maude" w:date="1996-03-26T13:53:00Z">
              <w:r>
                <w:rPr/>
                <w:t>Contrac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201" w:author="Tim Maude" w:date="1996-03-26T13:53:00Z">
              <w:r>
                <w:rPr/>
                <w:t>“</w:t>
              </w:r>
            </w:ins>
            <w:ins w:id="202" w:author="Tim Maude" w:date="1996-03-26T13:53:00Z">
              <w:r>
                <w:rPr/>
                <w:t>Demand contrac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03" w:author="Tim Maude" w:date="1996-03-26T13:53: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204" w:author="Tim Maude" w:date="1996-03-26T13:53:00Z">
              <w:r>
                <w:rPr/>
                <w:t>not supplied</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05" w:author="Tim Maude" w:date="1996-03-26T13:53:00Z">
              <w:r>
                <w:rPr/>
                <w:t>Positive Acknowledgemen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206" w:author="Tim Maude" w:date="1996-03-26T13:53:00Z">
              <w:r>
                <w:rPr/>
                <w:t>NULL</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07" w:author="Tim Maude" w:date="1996-03-26T13:53:00Z">
              <w:r>
                <w:rPr/>
                <w:t>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08" w:author="Tim Maude" w:date="1996-03-26T13:56:00Z">
              <w:r>
                <w:rPr>
                  <w:i/>
                  <w:iCs/>
                </w:rPr>
                <w:t>report</w:t>
              </w:r>
            </w:ins>
            <w:ins w:id="209" w:author="Tim Maude" w:date="1996-03-26T13:56:00Z">
              <w:r>
                <w:rPr/>
                <w:t xml:space="preserve"> element of the ADS-demand-contract-PDU</w:t>
              </w:r>
            </w:ins>
          </w:p>
        </w:tc>
      </w:tr>
    </w:tbl>
    <w:p>
      <w:pPr>
        <w:pStyle w:val="Normal"/>
        <w:jc w:val="center"/>
        <w:rPr>
          <w:i/>
          <w:i/>
          <w:iCs/>
          <w:ins w:id="211" w:author="Tim Maude" w:date="1996-03-26T13:53:00Z"/>
        </w:rPr>
      </w:pPr>
      <w:ins w:id="210" w:author="Tim Maude" w:date="1996-03-26T13:57:00Z">
        <w:r>
          <w:rPr>
            <w:i/>
            <w:iCs/>
          </w:rPr>
          <w:t>Table 5-7</w:t>
        </w:r>
      </w:ins>
    </w:p>
    <w:p>
      <w:pPr>
        <w:pStyle w:val="Normal"/>
        <w:rPr/>
      </w:pPr>
      <w:r>
        <w:rPr/>
      </w:r>
    </w:p>
    <w:p>
      <w:pPr>
        <w:pStyle w:val="Heading4"/>
        <w:tabs>
          <w:tab w:val="clear" w:pos="720"/>
          <w:tab w:val="left" w:pos="0" w:leader="none"/>
        </w:tabs>
        <w:ind w:left="0" w:hanging="0"/>
        <w:rPr>
          <w:del w:id="217" w:author="Tim Maude" w:date="1996-03-26T13:57:00Z"/>
        </w:rPr>
      </w:pPr>
      <w:del w:id="212" w:author="Tim Maude" w:date="1996-03-26T13:57:00Z">
        <w:r>
          <w:rPr/>
          <w:delText xml:space="preserve">Upon receipt of an ADS-demand-report-PDU not containing a </w:delText>
        </w:r>
      </w:del>
      <w:del w:id="213" w:author="Tim Maude" w:date="1996-03-26T13:57:00Z">
        <w:r>
          <w:rPr>
            <w:i/>
            <w:iCs/>
          </w:rPr>
          <w:delText>positive-acknowledgment</w:delText>
        </w:r>
      </w:del>
      <w:del w:id="214" w:author="Tim Maude" w:date="1996-03-26T13:57:00Z">
        <w:r>
          <w:rPr/>
          <w:delText xml:space="preserve"> element, </w:delText>
        </w:r>
      </w:del>
      <w:del w:id="215" w:author="Tim Maude" w:date="1996-03-14T14:56:00Z">
        <w:r>
          <w:rPr/>
          <w:delText>the following shall apply</w:delText>
        </w:r>
      </w:del>
      <w:del w:id="216" w:author="Tim Maude" w:date="1996-03-26T13:57:00Z">
        <w:r>
          <w:rPr/>
          <w:delText>:</w:delText>
        </w:r>
      </w:del>
    </w:p>
    <w:p>
      <w:pPr>
        <w:pStyle w:val="Heading4"/>
        <w:tabs>
          <w:tab w:val="clear" w:pos="720"/>
          <w:tab w:val="left" w:pos="0" w:leader="none"/>
        </w:tabs>
        <w:ind w:left="0" w:hanging="0"/>
        <w:rPr>
          <w:del w:id="219" w:author="Tim Maude" w:date="1996-03-26T13:57:00Z"/>
        </w:rPr>
      </w:pPr>
      <w:del w:id="218" w:author="Tim Maude" w:date="1996-03-26T13:57:00Z">
        <w:r>
          <w:rPr/>
          <w:delText>If in the DC-G-ACTIVE state, the ground DC module shall:</w:delText>
        </w:r>
      </w:del>
    </w:p>
    <w:p>
      <w:pPr>
        <w:pStyle w:val="Heading4"/>
        <w:widowControl/>
        <w:numPr>
          <w:ilvl w:val="0"/>
          <w:numId w:val="0"/>
        </w:numPr>
        <w:bidi w:val="0"/>
        <w:spacing w:before="120" w:after="80"/>
        <w:rPr>
          <w:del w:id="221" w:author="Tim Maude" w:date="1996-03-26T13:57:00Z"/>
        </w:rPr>
      </w:pPr>
      <w:del w:id="220" w:author="Tim Maude" w:date="1996-03-26T13:57:00Z">
        <w:r>
          <w:rPr/>
          <w:delText>stop the t-DC-2 timer,</w:delText>
        </w:r>
      </w:del>
    </w:p>
    <w:p>
      <w:pPr>
        <w:pStyle w:val="Heading4"/>
        <w:widowControl/>
        <w:numPr>
          <w:ilvl w:val="0"/>
          <w:numId w:val="0"/>
        </w:numPr>
        <w:bidi w:val="0"/>
        <w:spacing w:before="120" w:after="80"/>
        <w:rPr>
          <w:del w:id="225" w:author="Tim Maude" w:date="1996-03-26T13:57:00Z"/>
        </w:rPr>
      </w:pPr>
      <w:del w:id="222" w:author="Tim Maude" w:date="1996-03-26T13:57:00Z">
        <w:r>
          <w:rPr/>
          <w:delText xml:space="preserve">create the </w:delText>
        </w:r>
      </w:del>
      <w:del w:id="223" w:author="Tim Maude" w:date="1996-03-26T13:57:00Z">
        <w:r>
          <w:rPr>
            <w:i/>
            <w:iCs/>
          </w:rPr>
          <w:delText>report details</w:delText>
        </w:r>
      </w:del>
      <w:del w:id="224" w:author="Tim Maude" w:date="1996-03-26T13:57:00Z">
        <w:r>
          <w:rPr/>
          <w:delText xml:space="preserve"> parameter of an ADS-report indication,</w:delText>
        </w:r>
      </w:del>
    </w:p>
    <w:p>
      <w:pPr>
        <w:pStyle w:val="Heading4"/>
        <w:widowControl/>
        <w:numPr>
          <w:ilvl w:val="0"/>
          <w:numId w:val="0"/>
        </w:numPr>
        <w:bidi w:val="0"/>
        <w:spacing w:before="120" w:after="80"/>
        <w:rPr>
          <w:del w:id="227" w:author="Tim Maude" w:date="1996-03-26T13:57:00Z"/>
        </w:rPr>
      </w:pPr>
      <w:del w:id="226" w:author="Tim Maude" w:date="1996-03-26T13:57:00Z">
        <w:r>
          <w:rPr/>
          <w:delText>pass it to the ground HI module, and</w:delText>
        </w:r>
      </w:del>
    </w:p>
    <w:p>
      <w:pPr>
        <w:pStyle w:val="Heading4"/>
        <w:widowControl/>
        <w:numPr>
          <w:ilvl w:val="0"/>
          <w:numId w:val="0"/>
        </w:numPr>
        <w:bidi w:val="0"/>
        <w:spacing w:before="120" w:after="80"/>
        <w:rPr>
          <w:del w:id="229" w:author="Tim Maude" w:date="1996-03-26T13:57:00Z"/>
        </w:rPr>
      </w:pPr>
      <w:del w:id="228" w:author="Tim Maude" w:date="1996-03-26T13:57:00Z">
        <w:r>
          <w:rPr/>
          <w:delText>enter the DC-G-IDLE state.</w:delText>
        </w:r>
      </w:del>
    </w:p>
    <w:p>
      <w:pPr>
        <w:pStyle w:val="Heading4"/>
        <w:tabs>
          <w:tab w:val="clear" w:pos="720"/>
          <w:tab w:val="left" w:pos="0" w:leader="none"/>
        </w:tabs>
        <w:ind w:left="0" w:hanging="0"/>
        <w:rPr>
          <w:del w:id="231" w:author="Tim Maude" w:date="1996-03-26T13:57:00Z"/>
        </w:rPr>
      </w:pPr>
      <w:del w:id="230" w:author="Tim Maude" w:date="1996-03-26T13:57:00Z">
        <w:r>
          <w:rPr/>
        </w:r>
      </w:del>
    </w:p>
    <w:p>
      <w:pPr>
        <w:pStyle w:val="Heading4"/>
        <w:tabs>
          <w:tab w:val="clear" w:pos="720"/>
          <w:tab w:val="left" w:pos="0" w:leader="none"/>
        </w:tabs>
        <w:ind w:left="0" w:hanging="0"/>
        <w:rPr>
          <w:ins w:id="235" w:author="Tim Maude" w:date="1996-03-26T13:57:00Z"/>
        </w:rPr>
      </w:pPr>
      <w:ins w:id="232" w:author="Tim Maude" w:date="1996-03-26T13:57:00Z">
        <w:r>
          <w:rPr/>
          <w:t xml:space="preserve">Upon receipt of an ADS-demand-report-PDU not containing a </w:t>
        </w:r>
      </w:ins>
      <w:ins w:id="233" w:author="Tim Maude" w:date="1996-03-26T13:57:00Z">
        <w:r>
          <w:rPr>
            <w:i/>
            <w:iCs/>
          </w:rPr>
          <w:t>positive-acknowledgment</w:t>
        </w:r>
      </w:ins>
      <w:ins w:id="234" w:author="Tim Maude" w:date="1996-03-26T13:57:00Z">
        <w:r>
          <w:rPr/>
          <w:t xml:space="preserve"> element:</w:t>
        </w:r>
      </w:ins>
    </w:p>
    <w:p>
      <w:pPr>
        <w:pStyle w:val="Heading5"/>
        <w:tabs>
          <w:tab w:val="clear" w:pos="720"/>
          <w:tab w:val="left" w:pos="0" w:leader="none"/>
        </w:tabs>
        <w:ind w:left="0" w:hanging="0"/>
        <w:rPr>
          <w:ins w:id="237" w:author="Tim Maude" w:date="1996-03-26T13:57:00Z"/>
        </w:rPr>
      </w:pPr>
      <w:ins w:id="236" w:author="Tim Maude" w:date="1996-03-26T13:57:00Z">
        <w:r>
          <w:rPr/>
          <w:t>If in the DC-G-ACTIVE state, the ground DC module shall:</w:t>
        </w:r>
      </w:ins>
    </w:p>
    <w:p>
      <w:pPr>
        <w:pStyle w:val="Normal"/>
        <w:numPr>
          <w:ilvl w:val="0"/>
          <w:numId w:val="11"/>
        </w:numPr>
        <w:tabs>
          <w:tab w:val="clear" w:pos="720"/>
          <w:tab w:val="left" w:pos="0" w:leader="none"/>
        </w:tabs>
        <w:ind w:left="720" w:hanging="720"/>
        <w:rPr>
          <w:ins w:id="239" w:author="Tim Maude" w:date="1996-03-26T13:57:00Z"/>
        </w:rPr>
      </w:pPr>
      <w:ins w:id="238" w:author="Tim Maude" w:date="1996-03-26T13:57:00Z">
        <w:r>
          <w:rPr/>
          <w:t>stop the t-DC-2 timer,</w:t>
        </w:r>
      </w:ins>
    </w:p>
    <w:p>
      <w:pPr>
        <w:pStyle w:val="Normal"/>
        <w:numPr>
          <w:ilvl w:val="0"/>
          <w:numId w:val="11"/>
        </w:numPr>
        <w:tabs>
          <w:tab w:val="clear" w:pos="720"/>
          <w:tab w:val="left" w:pos="0" w:leader="none"/>
        </w:tabs>
        <w:ind w:left="720" w:hanging="720"/>
        <w:rPr>
          <w:ins w:id="243" w:author="Tim Maude" w:date="1996-03-26T13:57:00Z"/>
        </w:rPr>
      </w:pPr>
      <w:ins w:id="240" w:author="Tim Maude" w:date="1996-03-26T15:12:00Z">
        <w:r>
          <w:rPr/>
          <w:t>request the ground HI module to invoke</w:t>
        </w:r>
      </w:ins>
      <w:ins w:id="241" w:author="Tim Maude" w:date="1996-03-26T14:00:00Z">
        <w:r>
          <w:rPr/>
          <w:t xml:space="preserve"> ADS-report indication with parameter values derived as in table 5-8,</w:t>
        </w:r>
      </w:ins>
      <w:ins w:id="242" w:author="Tim Maude" w:date="1996-03-26T13:57:00Z">
        <w:r>
          <w:rPr/>
          <w:t xml:space="preserve"> and</w:t>
        </w:r>
      </w:ins>
    </w:p>
    <w:p>
      <w:pPr>
        <w:pStyle w:val="Normal"/>
        <w:numPr>
          <w:ilvl w:val="0"/>
          <w:numId w:val="11"/>
        </w:numPr>
        <w:tabs>
          <w:tab w:val="clear" w:pos="720"/>
          <w:tab w:val="left" w:pos="0" w:leader="none"/>
        </w:tabs>
        <w:ind w:left="360" w:hanging="360"/>
        <w:rPr>
          <w:ins w:id="245" w:author="Tim Maude" w:date="1996-03-26T13:59:00Z"/>
        </w:rPr>
      </w:pPr>
      <w:ins w:id="244" w:author="Tim Maude" w:date="1996-03-26T13:57:00Z">
        <w:r>
          <w:rPr/>
          <w:t>enter the DC-G-IDL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246" w:author="Tim Maude" w:date="1996-03-26T13:59:00Z">
              <w:r>
                <w:rPr>
                  <w:i/>
                  <w:iCs/>
                </w:rPr>
                <w:t>Param</w:t>
              </w:r>
            </w:ins>
            <w:ins w:id="247" w:author="Tim Maude" w:date="1996-03-26T15:46:00Z">
              <w:r>
                <w:rPr>
                  <w:i/>
                  <w:iCs/>
                </w:rPr>
                <w:t>e</w:t>
              </w:r>
            </w:ins>
            <w:ins w:id="248" w:author="Tim Maude" w:date="1996-03-26T13:59:00Z">
              <w:r>
                <w:rPr>
                  <w:i/>
                  <w:iCs/>
                </w:rPr>
                <w:t>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49" w:author="Tim Maude" w:date="1996-03-26T13:59: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50" w:author="Tim Maude" w:date="1996-03-26T13:59:00Z">
              <w:r>
                <w:rPr/>
                <w:t>Contrac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251" w:author="Tim Maude" w:date="1996-03-26T13:59:00Z">
              <w:r>
                <w:rPr/>
                <w:t>“</w:t>
              </w:r>
            </w:ins>
            <w:ins w:id="252" w:author="Tim Maude" w:date="1996-03-26T13:59:00Z">
              <w:r>
                <w:rPr/>
                <w:t>Demand contrac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53" w:author="Tim Maude" w:date="1996-03-26T13:59: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254" w:author="Tim Maude" w:date="1996-03-26T13:59:00Z">
              <w:r>
                <w:rPr/>
                <w:t>not supplied</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55" w:author="Tim Maude" w:date="1996-03-26T13:59:00Z">
              <w:r>
                <w:rPr/>
                <w:t>Positive Acknowledgemen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256" w:author="Tim Maude" w:date="1996-03-26T14:00:00Z">
              <w:r>
                <w:rPr/>
                <w:t>not supplied</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57" w:author="Tim Maude" w:date="1996-03-26T13:59:00Z">
              <w:r>
                <w:rPr/>
                <w:t>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58" w:author="Tim Maude" w:date="1996-03-26T13:59:00Z">
              <w:r>
                <w:rPr>
                  <w:i/>
                  <w:iCs/>
                </w:rPr>
                <w:t>report</w:t>
              </w:r>
            </w:ins>
            <w:ins w:id="259" w:author="Tim Maude" w:date="1996-03-26T13:59:00Z">
              <w:r>
                <w:rPr/>
                <w:t xml:space="preserve"> element of the ADS-demand-contract-PDU</w:t>
              </w:r>
            </w:ins>
          </w:p>
        </w:tc>
      </w:tr>
    </w:tbl>
    <w:p>
      <w:pPr>
        <w:pStyle w:val="Normal"/>
        <w:jc w:val="center"/>
        <w:rPr>
          <w:i/>
          <w:i/>
          <w:iCs/>
          <w:ins w:id="261" w:author="Tim Maude" w:date="1996-03-26T13:59:00Z"/>
        </w:rPr>
      </w:pPr>
      <w:ins w:id="260" w:author="Tim Maude" w:date="1996-03-26T13:59:00Z">
        <w:r>
          <w:rPr>
            <w:i/>
            <w:iCs/>
          </w:rPr>
          <w:t>Table 5-8</w:t>
        </w:r>
      </w:ins>
    </w:p>
    <w:p>
      <w:pPr>
        <w:pStyle w:val="Normal"/>
        <w:rPr>
          <w:ins w:id="263" w:author="Tim Maude" w:date="1996-03-26T13:57:00Z"/>
        </w:rPr>
      </w:pPr>
      <w:ins w:id="262" w:author="Tim Maude" w:date="1996-03-26T13:57:00Z">
        <w:r>
          <w:rPr/>
        </w:r>
      </w:ins>
    </w:p>
    <w:p>
      <w:pPr>
        <w:pStyle w:val="Heading4"/>
        <w:tabs>
          <w:tab w:val="clear" w:pos="720"/>
          <w:tab w:val="left" w:pos="0" w:leader="none"/>
        </w:tabs>
        <w:ind w:left="0" w:hanging="0"/>
        <w:rPr>
          <w:del w:id="268" w:author="Tim Maude" w:date="1996-03-26T14:16:00Z"/>
        </w:rPr>
      </w:pPr>
      <w:del w:id="264" w:author="Tim Maude" w:date="1996-03-26T14:16:00Z">
        <w:r>
          <w:rPr/>
          <w:delText>Upon receipt of an ADS-negative-acknowledgment-PDU</w:delText>
        </w:r>
      </w:del>
      <w:del w:id="265" w:author="Tim Maude" w:date="1996-03-26T14:01:00Z">
        <w:r>
          <w:rPr/>
          <w:delText xml:space="preserve">, </w:delText>
        </w:r>
      </w:del>
      <w:del w:id="266" w:author="Tim Maude" w:date="1996-03-14T14:56:00Z">
        <w:r>
          <w:rPr/>
          <w:delText>the following shall apply</w:delText>
        </w:r>
      </w:del>
      <w:del w:id="267" w:author="Tim Maude" w:date="1996-03-26T14:16:00Z">
        <w:r>
          <w:rPr/>
          <w:delText>:</w:delText>
        </w:r>
      </w:del>
    </w:p>
    <w:p>
      <w:pPr>
        <w:pStyle w:val="Heading4"/>
        <w:tabs>
          <w:tab w:val="clear" w:pos="720"/>
          <w:tab w:val="left" w:pos="0" w:leader="none"/>
        </w:tabs>
        <w:ind w:left="0" w:hanging="0"/>
        <w:rPr>
          <w:del w:id="270" w:author="Tim Maude" w:date="1996-03-26T14:05:00Z"/>
        </w:rPr>
      </w:pPr>
      <w:del w:id="269" w:author="Tim Maude" w:date="1996-03-26T14:05:00Z">
        <w:r>
          <w:rPr/>
          <w:delText>If in the DC-G-PENDING state, the ground DC module shall:</w:delText>
        </w:r>
      </w:del>
    </w:p>
    <w:p>
      <w:pPr>
        <w:pStyle w:val="Normal"/>
        <w:numPr>
          <w:ilvl w:val="0"/>
          <w:numId w:val="12"/>
        </w:numPr>
        <w:tabs>
          <w:tab w:val="clear" w:pos="720"/>
          <w:tab w:val="left" w:pos="0" w:leader="none"/>
        </w:tabs>
        <w:ind w:left="720" w:hanging="720"/>
        <w:rPr>
          <w:del w:id="272" w:author="Tim Maude" w:date="1996-03-26T14:05:00Z"/>
        </w:rPr>
      </w:pPr>
      <w:del w:id="271" w:author="Tim Maude" w:date="1996-03-26T14:05:00Z">
        <w:r>
          <w:rPr/>
          <w:delText>stop the t-DC-1 timer,</w:delText>
        </w:r>
      </w:del>
    </w:p>
    <w:p>
      <w:pPr>
        <w:pStyle w:val="Normal"/>
        <w:numPr>
          <w:ilvl w:val="0"/>
          <w:numId w:val="12"/>
        </w:numPr>
        <w:tabs>
          <w:tab w:val="clear" w:pos="720"/>
          <w:tab w:val="left" w:pos="0" w:leader="none"/>
        </w:tabs>
        <w:ind w:left="720" w:hanging="720"/>
        <w:rPr>
          <w:del w:id="278" w:author="Tim Maude" w:date="1996-03-26T14:05:00Z"/>
        </w:rPr>
      </w:pPr>
      <w:del w:id="273" w:author="Tim Maude" w:date="1996-03-26T14:05:00Z">
        <w:r>
          <w:rPr/>
          <w:delText xml:space="preserve">create the </w:delText>
        </w:r>
      </w:del>
      <w:del w:id="274" w:author="Tim Maude" w:date="1996-03-26T14:05:00Z">
        <w:r>
          <w:rPr>
            <w:i/>
            <w:iCs/>
          </w:rPr>
          <w:delText>reply</w:delText>
        </w:r>
      </w:del>
      <w:del w:id="275" w:author="Tim Maude" w:date="1996-03-26T14:05:00Z">
        <w:r>
          <w:rPr/>
          <w:delText xml:space="preserve"> parameter of an ADS-demand-contract  confirmation (</w:delText>
        </w:r>
      </w:del>
      <w:del w:id="276" w:author="Tim Maude" w:date="1996-03-26T14:05:00Z">
        <w:r>
          <w:rPr>
            <w:i/>
            <w:iCs/>
          </w:rPr>
          <w:delText>NegativeAcknowledgement)</w:delText>
        </w:r>
      </w:del>
      <w:del w:id="277" w:author="Tim Maude" w:date="1996-03-26T14:05:00Z">
        <w:r>
          <w:rPr/>
          <w:delText>,</w:delText>
        </w:r>
      </w:del>
    </w:p>
    <w:p>
      <w:pPr>
        <w:pStyle w:val="Normal"/>
        <w:numPr>
          <w:ilvl w:val="0"/>
          <w:numId w:val="12"/>
        </w:numPr>
        <w:tabs>
          <w:tab w:val="clear" w:pos="720"/>
          <w:tab w:val="left" w:pos="0" w:leader="none"/>
        </w:tabs>
        <w:ind w:left="720" w:hanging="720"/>
        <w:rPr>
          <w:del w:id="280" w:author="Tim Maude" w:date="1996-03-26T14:05:00Z"/>
        </w:rPr>
      </w:pPr>
      <w:del w:id="279" w:author="Tim Maude" w:date="1996-03-26T14:05:00Z">
        <w:r>
          <w:rPr/>
          <w:delText>pass it to the ground HI module, and</w:delText>
        </w:r>
      </w:del>
    </w:p>
    <w:p>
      <w:pPr>
        <w:pStyle w:val="Normal"/>
        <w:numPr>
          <w:ilvl w:val="0"/>
          <w:numId w:val="12"/>
        </w:numPr>
        <w:tabs>
          <w:tab w:val="clear" w:pos="720"/>
          <w:tab w:val="left" w:pos="0" w:leader="none"/>
        </w:tabs>
        <w:ind w:left="360" w:hanging="360"/>
        <w:rPr>
          <w:del w:id="282" w:author="Tim Maude" w:date="1996-03-26T14:05:00Z"/>
        </w:rPr>
      </w:pPr>
      <w:del w:id="281" w:author="Tim Maude" w:date="1996-03-26T14:05:00Z">
        <w:r>
          <w:rPr/>
          <w:delText>enter the DC-G-IDLE state.</w:delText>
        </w:r>
      </w:del>
    </w:p>
    <w:p>
      <w:pPr>
        <w:pStyle w:val="Normal"/>
        <w:rPr>
          <w:del w:id="284" w:author="Tim Maude" w:date="1996-03-26T14:05:00Z"/>
        </w:rPr>
      </w:pPr>
      <w:del w:id="283" w:author="Tim Maude" w:date="1996-03-26T14:05:00Z">
        <w:r>
          <w:rPr/>
        </w:r>
      </w:del>
    </w:p>
    <w:p>
      <w:pPr>
        <w:pStyle w:val="Heading4"/>
        <w:tabs>
          <w:tab w:val="clear" w:pos="720"/>
          <w:tab w:val="left" w:pos="0" w:leader="none"/>
        </w:tabs>
        <w:ind w:left="0" w:hanging="0"/>
        <w:rPr>
          <w:ins w:id="286" w:author="Tim Maude" w:date="1996-03-26T14:17:00Z"/>
        </w:rPr>
      </w:pPr>
      <w:ins w:id="285" w:author="Tim Maude" w:date="1996-03-26T14:17:00Z">
        <w:r>
          <w:rPr/>
          <w:t>Upon receipt of an ADS-negative-acknowledgment-PDU:</w:t>
        </w:r>
      </w:ins>
    </w:p>
    <w:p>
      <w:pPr>
        <w:pStyle w:val="Heading5"/>
        <w:tabs>
          <w:tab w:val="clear" w:pos="720"/>
          <w:tab w:val="left" w:pos="0" w:leader="none"/>
        </w:tabs>
        <w:ind w:left="0" w:hanging="0"/>
        <w:rPr>
          <w:ins w:id="288" w:author="Tim Maude" w:date="1996-03-26T14:05:00Z"/>
        </w:rPr>
      </w:pPr>
      <w:ins w:id="287" w:author="Tim Maude" w:date="1996-03-26T14:05:00Z">
        <w:r>
          <w:rPr/>
          <w:t>If in the DC-G-PENDING state, the ground DC module shall:</w:t>
        </w:r>
      </w:ins>
    </w:p>
    <w:p>
      <w:pPr>
        <w:pStyle w:val="Normal"/>
        <w:numPr>
          <w:ilvl w:val="0"/>
          <w:numId w:val="13"/>
        </w:numPr>
        <w:tabs>
          <w:tab w:val="clear" w:pos="720"/>
          <w:tab w:val="left" w:pos="0" w:leader="none"/>
        </w:tabs>
        <w:ind w:left="720" w:hanging="720"/>
        <w:rPr>
          <w:ins w:id="290" w:author="Tim Maude" w:date="1996-03-26T14:05:00Z"/>
        </w:rPr>
      </w:pPr>
      <w:ins w:id="289" w:author="Tim Maude" w:date="1996-03-26T14:05:00Z">
        <w:r>
          <w:rPr/>
          <w:t>stop the t-DC-1 timer,</w:t>
        </w:r>
      </w:ins>
    </w:p>
    <w:p>
      <w:pPr>
        <w:pStyle w:val="Normal"/>
        <w:numPr>
          <w:ilvl w:val="0"/>
          <w:numId w:val="13"/>
        </w:numPr>
        <w:tabs>
          <w:tab w:val="clear" w:pos="720"/>
          <w:tab w:val="left" w:pos="0" w:leader="none"/>
        </w:tabs>
        <w:ind w:left="720" w:hanging="720"/>
        <w:rPr>
          <w:ins w:id="293" w:author="Tim Maude" w:date="1996-03-26T14:05:00Z"/>
        </w:rPr>
      </w:pPr>
      <w:ins w:id="291" w:author="Tim Maude" w:date="1996-03-26T15:14:00Z">
        <w:r>
          <w:rPr/>
          <w:t>request the ground HI module to invoke</w:t>
        </w:r>
      </w:ins>
      <w:ins w:id="292" w:author="Tim Maude" w:date="1996-03-26T14:05:00Z">
        <w:r>
          <w:rPr/>
          <w:t xml:space="preserve"> ADS-demand-contract confirmation with parameter values derived as in table 5-9, and</w:t>
        </w:r>
      </w:ins>
    </w:p>
    <w:p>
      <w:pPr>
        <w:pStyle w:val="Normal"/>
        <w:numPr>
          <w:ilvl w:val="0"/>
          <w:numId w:val="13"/>
        </w:numPr>
        <w:tabs>
          <w:tab w:val="clear" w:pos="720"/>
          <w:tab w:val="left" w:pos="0" w:leader="none"/>
        </w:tabs>
        <w:ind w:left="360" w:hanging="360"/>
        <w:rPr>
          <w:ins w:id="295" w:author="Tim Maude" w:date="1996-03-26T14:05:00Z"/>
        </w:rPr>
      </w:pPr>
      <w:ins w:id="294" w:author="Tim Maude" w:date="1996-03-26T14:05:00Z">
        <w:r>
          <w:rPr/>
          <w:t>enter the DC-G-IDLE state.</w:t>
        </w:r>
      </w:ins>
    </w:p>
    <w:p>
      <w:pPr>
        <w:pStyle w:val="Normal"/>
        <w:rPr>
          <w:ins w:id="297" w:author="Tim Maude" w:date="1996-03-26T14:05:00Z"/>
        </w:rPr>
      </w:pPr>
      <w:ins w:id="296" w:author="Tim Maude" w:date="1996-03-26T14:05:00Z">
        <w:r>
          <w:rPr/>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298" w:author="Tim Maude" w:date="1996-03-26T14:02:00Z">
              <w:r>
                <w:rPr>
                  <w:i/>
                  <w:iCs/>
                </w:rPr>
                <w:t>Param</w:t>
              </w:r>
            </w:ins>
            <w:ins w:id="299" w:author="Tim Maude" w:date="1996-03-26T15:46:00Z">
              <w:r>
                <w:rPr>
                  <w:i/>
                  <w:iCs/>
                </w:rPr>
                <w:t>e</w:t>
              </w:r>
            </w:ins>
            <w:ins w:id="300" w:author="Tim Maude" w:date="1996-03-26T14:02:00Z">
              <w:r>
                <w:rPr>
                  <w:i/>
                  <w:iCs/>
                </w:rPr>
                <w:t>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301" w:author="Tim Maude" w:date="1996-03-26T14:02: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302" w:author="Tim Maude" w:date="1996-03-26T14:03: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303" w:author="Tim Maude" w:date="1996-03-26T14:10:00Z">
              <w:r>
                <w:rPr>
                  <w:i/>
                  <w:iCs/>
                </w:rPr>
                <w:t>NegativeAcknowledgement</w:t>
              </w:r>
            </w:ins>
            <w:ins w:id="304" w:author="Tim Maude" w:date="1996-03-26T14:10:00Z">
              <w:r>
                <w:rPr/>
                <w:t xml:space="preserve"> with a value derived from the </w:t>
              </w:r>
            </w:ins>
            <w:ins w:id="305" w:author="Tim Maude" w:date="1996-03-26T14:04:00Z">
              <w:r>
                <w:rPr>
                  <w:i/>
                  <w:iCs/>
                </w:rPr>
                <w:t>reason</w:t>
              </w:r>
            </w:ins>
            <w:ins w:id="306" w:author="Tim Maude" w:date="1996-03-26T14:02:00Z">
              <w:r>
                <w:rPr/>
                <w:t xml:space="preserve"> element of the ADS-</w:t>
              </w:r>
            </w:ins>
            <w:ins w:id="307" w:author="Tim Maude" w:date="1996-03-26T14:04:00Z">
              <w:r>
                <w:rPr/>
                <w:t>negative-acknowledgement</w:t>
              </w:r>
            </w:ins>
            <w:ins w:id="308" w:author="Tim Maude" w:date="1996-03-26T14:02:00Z">
              <w:r>
                <w:rPr/>
                <w:t>-PDU</w:t>
              </w:r>
            </w:ins>
          </w:p>
        </w:tc>
      </w:tr>
    </w:tbl>
    <w:p>
      <w:pPr>
        <w:pStyle w:val="Normal"/>
        <w:jc w:val="center"/>
        <w:rPr>
          <w:i/>
          <w:i/>
          <w:iCs/>
          <w:ins w:id="310" w:author="Tim Maude" w:date="1996-03-26T14:02:00Z"/>
        </w:rPr>
      </w:pPr>
      <w:ins w:id="309" w:author="Tim Maude" w:date="1996-03-26T14:02:00Z">
        <w:r>
          <w:rPr>
            <w:i/>
            <w:iCs/>
          </w:rPr>
          <w:t>Table 5-9</w:t>
        </w:r>
      </w:ins>
    </w:p>
    <w:p>
      <w:pPr>
        <w:pStyle w:val="Normal"/>
        <w:rPr>
          <w:ins w:id="312" w:author="Tim Maude" w:date="1996-03-26T14:02:00Z"/>
        </w:rPr>
      </w:pPr>
      <w:ins w:id="311" w:author="Tim Maude" w:date="1996-03-26T14:02:00Z">
        <w:r>
          <w:rPr/>
        </w:r>
      </w:ins>
    </w:p>
    <w:p>
      <w:pPr>
        <w:pStyle w:val="Normal"/>
        <w:rPr/>
      </w:pPr>
      <w:r>
        <w:rPr/>
      </w:r>
      <w:r>
        <w:br w:type="page"/>
      </w:r>
    </w:p>
    <w:p>
      <w:pPr>
        <w:pStyle w:val="Heading4"/>
        <w:tabs>
          <w:tab w:val="clear" w:pos="720"/>
          <w:tab w:val="left" w:pos="0" w:leader="none"/>
        </w:tabs>
        <w:ind w:left="0" w:hanging="0"/>
        <w:rPr>
          <w:del w:id="316" w:author="Tim Maude" w:date="1996-03-26T14:06:00Z"/>
        </w:rPr>
      </w:pPr>
      <w:del w:id="313" w:author="Tim Maude" w:date="1996-03-26T14:06:00Z">
        <w:r>
          <w:rPr/>
          <w:delText xml:space="preserve">Upon receipt of an ADS-noncompliance-notification-PDU, </w:delText>
        </w:r>
      </w:del>
      <w:del w:id="314" w:author="Tim Maude" w:date="1996-03-14T14:56:00Z">
        <w:r>
          <w:rPr/>
          <w:delText>the following shall apply</w:delText>
        </w:r>
      </w:del>
      <w:del w:id="315" w:author="Tim Maude" w:date="1996-03-26T14:06:00Z">
        <w:r>
          <w:rPr/>
          <w:delText>:</w:delText>
        </w:r>
      </w:del>
    </w:p>
    <w:p>
      <w:pPr>
        <w:pStyle w:val="Heading4"/>
        <w:tabs>
          <w:tab w:val="clear" w:pos="720"/>
          <w:tab w:val="left" w:pos="0" w:leader="none"/>
        </w:tabs>
        <w:ind w:left="0" w:hanging="0"/>
        <w:rPr>
          <w:del w:id="318" w:author="Tim Maude" w:date="1996-03-26T14:06:00Z"/>
        </w:rPr>
      </w:pPr>
      <w:del w:id="317" w:author="Tim Maude" w:date="1996-03-26T14:06:00Z">
        <w:r>
          <w:rPr/>
          <w:delText>If in the DC-G-PENDING state, the ground DC module shall:</w:delText>
        </w:r>
      </w:del>
    </w:p>
    <w:p>
      <w:pPr>
        <w:pStyle w:val="Heading4"/>
        <w:widowControl/>
        <w:numPr>
          <w:ilvl w:val="0"/>
          <w:numId w:val="0"/>
        </w:numPr>
        <w:bidi w:val="0"/>
        <w:spacing w:before="120" w:after="80"/>
        <w:rPr>
          <w:del w:id="320" w:author="Tim Maude" w:date="1996-03-26T14:06:00Z"/>
        </w:rPr>
      </w:pPr>
      <w:del w:id="319" w:author="Tim Maude" w:date="1996-03-26T14:06:00Z">
        <w:r>
          <w:rPr/>
          <w:delText>stop the t-DC-1 timer,</w:delText>
        </w:r>
      </w:del>
    </w:p>
    <w:p>
      <w:pPr>
        <w:pStyle w:val="Heading4"/>
        <w:widowControl/>
        <w:numPr>
          <w:ilvl w:val="0"/>
          <w:numId w:val="0"/>
        </w:numPr>
        <w:bidi w:val="0"/>
        <w:spacing w:before="120" w:after="80"/>
        <w:rPr>
          <w:del w:id="326" w:author="Tim Maude" w:date="1996-03-26T14:06:00Z"/>
        </w:rPr>
      </w:pPr>
      <w:del w:id="321" w:author="Tim Maude" w:date="1996-03-26T14:06:00Z">
        <w:r>
          <w:rPr/>
          <w:delText xml:space="preserve">create the </w:delText>
        </w:r>
      </w:del>
      <w:del w:id="322" w:author="Tim Maude" w:date="1996-03-26T14:06:00Z">
        <w:r>
          <w:rPr>
            <w:i/>
            <w:iCs/>
          </w:rPr>
          <w:delText>reply</w:delText>
        </w:r>
      </w:del>
      <w:del w:id="323" w:author="Tim Maude" w:date="1996-03-26T14:06:00Z">
        <w:r>
          <w:rPr/>
          <w:delText xml:space="preserve"> parameter of an ADS-demand-contract confirmation (</w:delText>
        </w:r>
      </w:del>
      <w:del w:id="324" w:author="Tim Maude" w:date="1996-03-26T14:06:00Z">
        <w:r>
          <w:rPr>
            <w:i/>
            <w:iCs/>
          </w:rPr>
          <w:delText>NoncomplianceNotification)</w:delText>
        </w:r>
      </w:del>
      <w:del w:id="325" w:author="Tim Maude" w:date="1996-03-26T14:06:00Z">
        <w:r>
          <w:rPr/>
          <w:delText>,</w:delText>
        </w:r>
      </w:del>
    </w:p>
    <w:p>
      <w:pPr>
        <w:pStyle w:val="Heading4"/>
        <w:widowControl/>
        <w:numPr>
          <w:ilvl w:val="0"/>
          <w:numId w:val="0"/>
        </w:numPr>
        <w:bidi w:val="0"/>
        <w:spacing w:before="120" w:after="80"/>
        <w:rPr>
          <w:del w:id="328" w:author="Tim Maude" w:date="1996-03-26T14:06:00Z"/>
        </w:rPr>
      </w:pPr>
      <w:del w:id="327" w:author="Tim Maude" w:date="1996-03-26T14:06:00Z">
        <w:r>
          <w:rPr/>
          <w:delText>pass it to the ground HI module,</w:delText>
        </w:r>
      </w:del>
    </w:p>
    <w:p>
      <w:pPr>
        <w:pStyle w:val="Heading4"/>
        <w:widowControl/>
        <w:numPr>
          <w:ilvl w:val="0"/>
          <w:numId w:val="0"/>
        </w:numPr>
        <w:bidi w:val="0"/>
        <w:spacing w:before="120" w:after="80"/>
        <w:rPr>
          <w:del w:id="330" w:author="Tim Maude" w:date="1996-03-26T14:06:00Z"/>
        </w:rPr>
      </w:pPr>
      <w:del w:id="329" w:author="Tim Maude" w:date="1996-03-26T14:06:00Z">
        <w:r>
          <w:rPr/>
          <w:delText>start the t-DC-2 timer, and</w:delText>
        </w:r>
      </w:del>
    </w:p>
    <w:p>
      <w:pPr>
        <w:pStyle w:val="Heading4"/>
        <w:widowControl/>
        <w:numPr>
          <w:ilvl w:val="0"/>
          <w:numId w:val="0"/>
        </w:numPr>
        <w:bidi w:val="0"/>
        <w:spacing w:before="120" w:after="80"/>
        <w:rPr/>
      </w:pPr>
      <w:del w:id="331" w:author="Tim Maude" w:date="1996-03-26T14:06:00Z">
        <w:r>
          <w:rPr/>
          <w:delText>enter the DC-G-ACTIVE state.</w:delText>
        </w:r>
      </w:del>
    </w:p>
    <w:p>
      <w:pPr>
        <w:pStyle w:val="Heading4"/>
        <w:tabs>
          <w:tab w:val="clear" w:pos="720"/>
          <w:tab w:val="left" w:pos="0" w:leader="none"/>
        </w:tabs>
        <w:ind w:left="0" w:hanging="0"/>
        <w:rPr>
          <w:ins w:id="333" w:author="Tim Maude" w:date="1996-03-26T14:07:00Z"/>
        </w:rPr>
      </w:pPr>
      <w:ins w:id="332" w:author="Tim Maude" w:date="1996-03-26T14:07:00Z">
        <w:r>
          <w:rPr/>
          <w:t>Upon receipt of an ADS-noncompliance-notification-PDU:</w:t>
        </w:r>
      </w:ins>
    </w:p>
    <w:p>
      <w:pPr>
        <w:pStyle w:val="Heading5"/>
        <w:tabs>
          <w:tab w:val="clear" w:pos="720"/>
          <w:tab w:val="left" w:pos="0" w:leader="none"/>
        </w:tabs>
        <w:ind w:left="0" w:hanging="0"/>
        <w:rPr>
          <w:ins w:id="335" w:author="Tim Maude" w:date="1996-03-26T14:07:00Z"/>
        </w:rPr>
      </w:pPr>
      <w:ins w:id="334" w:author="Tim Maude" w:date="1996-03-26T14:07:00Z">
        <w:r>
          <w:rPr/>
          <w:t>If in the DC-G-PENDING state, the ground DC module shall:</w:t>
        </w:r>
      </w:ins>
    </w:p>
    <w:p>
      <w:pPr>
        <w:pStyle w:val="Normal"/>
        <w:numPr>
          <w:ilvl w:val="0"/>
          <w:numId w:val="14"/>
        </w:numPr>
        <w:tabs>
          <w:tab w:val="clear" w:pos="720"/>
          <w:tab w:val="left" w:pos="0" w:leader="none"/>
        </w:tabs>
        <w:ind w:left="720" w:hanging="720"/>
        <w:rPr>
          <w:ins w:id="337" w:author="Tim Maude" w:date="1996-03-26T14:07:00Z"/>
        </w:rPr>
      </w:pPr>
      <w:ins w:id="336" w:author="Tim Maude" w:date="1996-03-26T14:07:00Z">
        <w:r>
          <w:rPr/>
          <w:t>stop the t-DC-1 timer,</w:t>
        </w:r>
      </w:ins>
    </w:p>
    <w:p>
      <w:pPr>
        <w:pStyle w:val="Normal"/>
        <w:numPr>
          <w:ilvl w:val="0"/>
          <w:numId w:val="14"/>
        </w:numPr>
        <w:tabs>
          <w:tab w:val="clear" w:pos="720"/>
          <w:tab w:val="left" w:pos="0" w:leader="none"/>
        </w:tabs>
        <w:ind w:left="720" w:hanging="720"/>
        <w:rPr>
          <w:ins w:id="340" w:author="Tim Maude" w:date="1996-03-26T14:07:00Z"/>
        </w:rPr>
      </w:pPr>
      <w:ins w:id="338" w:author="Tim Maude" w:date="1996-03-26T15:14:00Z">
        <w:r>
          <w:rPr/>
          <w:t>request the ground HI module to invoke</w:t>
        </w:r>
      </w:ins>
      <w:ins w:id="339" w:author="Tim Maude" w:date="1996-03-26T14:07:00Z">
        <w:r>
          <w:rPr/>
          <w:t xml:space="preserve"> an ADS-demand-contract confirmation with parameter values derived as in table 5-10,</w:t>
        </w:r>
      </w:ins>
    </w:p>
    <w:p>
      <w:pPr>
        <w:pStyle w:val="Normal"/>
        <w:numPr>
          <w:ilvl w:val="0"/>
          <w:numId w:val="14"/>
        </w:numPr>
        <w:tabs>
          <w:tab w:val="clear" w:pos="720"/>
          <w:tab w:val="left" w:pos="0" w:leader="none"/>
        </w:tabs>
        <w:ind w:left="720" w:hanging="720"/>
        <w:rPr>
          <w:ins w:id="342" w:author="Tim Maude" w:date="1996-03-26T14:07:00Z"/>
        </w:rPr>
      </w:pPr>
      <w:ins w:id="341" w:author="Tim Maude" w:date="1996-03-26T14:07:00Z">
        <w:r>
          <w:rPr/>
          <w:t>start the t-DC-2 timer, and</w:t>
        </w:r>
      </w:ins>
    </w:p>
    <w:p>
      <w:pPr>
        <w:pStyle w:val="Normal"/>
        <w:numPr>
          <w:ilvl w:val="0"/>
          <w:numId w:val="14"/>
        </w:numPr>
        <w:tabs>
          <w:tab w:val="clear" w:pos="720"/>
          <w:tab w:val="left" w:pos="0" w:leader="none"/>
        </w:tabs>
        <w:ind w:left="360" w:hanging="360"/>
        <w:rPr>
          <w:ins w:id="344" w:author="Tim Maude" w:date="1996-03-26T14:07:00Z"/>
        </w:rPr>
      </w:pPr>
      <w:ins w:id="343" w:author="Tim Maude" w:date="1996-03-26T14:07:00Z">
        <w:r>
          <w:rPr/>
          <w:t>enter the D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345" w:author="Tim Maude" w:date="1996-03-26T14:09:00Z">
              <w:r>
                <w:rPr>
                  <w:i/>
                  <w:iCs/>
                </w:rPr>
                <w:t>Param</w:t>
              </w:r>
            </w:ins>
            <w:ins w:id="346" w:author="Tim Maude" w:date="1996-03-26T15:46:00Z">
              <w:r>
                <w:rPr>
                  <w:i/>
                  <w:iCs/>
                </w:rPr>
                <w:t>e</w:t>
              </w:r>
            </w:ins>
            <w:ins w:id="347" w:author="Tim Maude" w:date="1996-03-26T14:09:00Z">
              <w:r>
                <w:rPr>
                  <w:i/>
                  <w:iCs/>
                </w:rPr>
                <w:t>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348" w:author="Tim Maude" w:date="1996-03-26T14:09: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349" w:author="Tim Maude" w:date="1996-03-26T14:09: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350" w:author="Tim Maude" w:date="1996-03-26T14:11:00Z">
              <w:r>
                <w:rPr>
                  <w:i/>
                  <w:iCs/>
                </w:rPr>
                <w:t>NoncomplianceNotification</w:t>
              </w:r>
            </w:ins>
            <w:ins w:id="351" w:author="Tim Maude" w:date="1996-03-26T14:11:00Z">
              <w:r>
                <w:rPr/>
                <w:t xml:space="preserve"> with a value derived from the </w:t>
              </w:r>
            </w:ins>
            <w:ins w:id="352" w:author="Tim Maude" w:date="1996-03-26T14:11:00Z">
              <w:r>
                <w:rPr>
                  <w:i/>
                  <w:iCs/>
                </w:rPr>
                <w:t>demand-ncn</w:t>
              </w:r>
            </w:ins>
            <w:ins w:id="353" w:author="Tim Maude" w:date="1996-03-26T14:11:00Z">
              <w:r>
                <w:rPr/>
                <w:t xml:space="preserve"> element of the ADS-noncompliance-notification-PDU</w:t>
              </w:r>
            </w:ins>
          </w:p>
        </w:tc>
      </w:tr>
    </w:tbl>
    <w:p>
      <w:pPr>
        <w:pStyle w:val="Normal"/>
        <w:jc w:val="center"/>
        <w:rPr>
          <w:i/>
          <w:i/>
          <w:iCs/>
          <w:ins w:id="355" w:author="Tim Maude" w:date="1996-03-26T14:09:00Z"/>
        </w:rPr>
      </w:pPr>
      <w:ins w:id="354" w:author="Tim Maude" w:date="1996-03-26T14:09:00Z">
        <w:r>
          <w:rPr>
            <w:i/>
            <w:iCs/>
          </w:rPr>
          <w:t>Table 5-10</w:t>
        </w:r>
      </w:ins>
    </w:p>
    <w:p>
      <w:pPr>
        <w:pStyle w:val="Normal"/>
        <w:rPr>
          <w:ins w:id="357" w:author="Tim Maude" w:date="1996-03-26T14:09:00Z"/>
        </w:rPr>
      </w:pPr>
      <w:ins w:id="356" w:author="Tim Maude" w:date="1996-03-26T14:09:00Z">
        <w:r>
          <w:rPr/>
        </w:r>
      </w:ins>
    </w:p>
    <w:p>
      <w:pPr>
        <w:pStyle w:val="Normal"/>
        <w:ind w:left="360" w:hanging="360"/>
        <w:rPr>
          <w:ins w:id="359" w:author="Tim Maude" w:date="1996-03-26T16:34:00Z"/>
        </w:rPr>
      </w:pPr>
      <w:ins w:id="358" w:author="Tim Maude" w:date="1996-03-26T16:34:00Z">
        <w:r>
          <w:rPr/>
        </w:r>
      </w:ins>
    </w:p>
    <w:p>
      <w:pPr>
        <w:pStyle w:val="Heading5"/>
        <w:tabs>
          <w:tab w:val="clear" w:pos="720"/>
          <w:tab w:val="left" w:pos="0" w:leader="none"/>
        </w:tabs>
        <w:ind w:left="0" w:hanging="0"/>
        <w:rPr>
          <w:ins w:id="361" w:author="Tim Maude" w:date="1996-03-26T16:34:00Z"/>
        </w:rPr>
      </w:pPr>
      <w:ins w:id="360" w:author="Tim Maude" w:date="1996-03-26T16:34:00Z">
        <w:r>
          <w:rPr/>
          <w:t>Upon expiry of the t-DC-1 timer or the t-DC-2 timer, the ground DC module shall:</w:t>
        </w:r>
      </w:ins>
    </w:p>
    <w:p>
      <w:pPr>
        <w:pStyle w:val="Normal"/>
        <w:numPr>
          <w:ilvl w:val="0"/>
          <w:numId w:val="15"/>
        </w:numPr>
        <w:tabs>
          <w:tab w:val="clear" w:pos="720"/>
          <w:tab w:val="left" w:pos="0" w:leader="none"/>
        </w:tabs>
        <w:ind w:left="720" w:hanging="720"/>
        <w:rPr>
          <w:ins w:id="365" w:author="Tim Maude" w:date="1996-03-26T16:34:00Z"/>
        </w:rPr>
      </w:pPr>
      <w:ins w:id="362" w:author="Tim Maude" w:date="1996-03-26T16:34:00Z">
        <w:r>
          <w:rPr/>
          <w:t xml:space="preserve">request the ground AB module to abort with reason </w:t>
        </w:r>
      </w:ins>
      <w:ins w:id="363" w:author="Tim Maude" w:date="1996-03-26T16:34:00Z">
        <w:r>
          <w:rPr>
            <w:i/>
            <w:iCs/>
          </w:rPr>
          <w:t>timer-expiry</w:t>
        </w:r>
      </w:ins>
      <w:ins w:id="364" w:author="Tim Maude" w:date="1996-03-26T16:34:00Z">
        <w:r>
          <w:rPr/>
          <w:t>, and</w:t>
        </w:r>
      </w:ins>
    </w:p>
    <w:p>
      <w:pPr>
        <w:pStyle w:val="Normal"/>
        <w:numPr>
          <w:ilvl w:val="0"/>
          <w:numId w:val="15"/>
        </w:numPr>
        <w:tabs>
          <w:tab w:val="clear" w:pos="720"/>
          <w:tab w:val="left" w:pos="0" w:leader="none"/>
        </w:tabs>
        <w:ind w:left="720" w:hanging="720"/>
        <w:rPr>
          <w:ins w:id="367" w:author="Tim Maude" w:date="1996-03-26T16:34:00Z"/>
        </w:rPr>
      </w:pPr>
      <w:ins w:id="366" w:author="Tim Maude" w:date="1996-03-26T16:34:00Z">
        <w:r>
          <w:rPr/>
          <w:t>enter the DC-G-IDLE state</w:t>
        </w:r>
      </w:ins>
    </w:p>
    <w:p>
      <w:pPr>
        <w:pStyle w:val="Normal"/>
        <w:numPr>
          <w:ilvl w:val="0"/>
          <w:numId w:val="0"/>
        </w:numPr>
        <w:ind w:left="360" w:hanging="0"/>
        <w:rPr>
          <w:ins w:id="369" w:author="Tim Maude" w:date="1996-03-26T16:34:00Z"/>
        </w:rPr>
      </w:pPr>
      <w:ins w:id="368" w:author="Tim Maude" w:date="1996-03-26T16:34:00Z">
        <w:r>
          <w:rPr/>
        </w:r>
      </w:ins>
    </w:p>
    <w:p>
      <w:pPr>
        <w:pStyle w:val="Normal"/>
        <w:numPr>
          <w:ilvl w:val="0"/>
          <w:numId w:val="0"/>
        </w:numPr>
        <w:ind w:left="360" w:hanging="0"/>
        <w:rPr/>
      </w:pPr>
      <w:r>
        <w:rPr/>
      </w:r>
    </w:p>
    <w:p>
      <w:pPr>
        <w:pStyle w:val="Heading5"/>
        <w:tabs>
          <w:tab w:val="clear" w:pos="720"/>
          <w:tab w:val="left" w:pos="0" w:leader="none"/>
        </w:tabs>
        <w:ind w:left="0" w:hanging="0"/>
        <w:rPr/>
      </w:pPr>
      <w:r>
        <w:rPr/>
        <w:t>Upon receipt of a request from the ground AB module to stop operation, the ground DC module shall:</w:t>
      </w:r>
    </w:p>
    <w:p>
      <w:pPr>
        <w:pStyle w:val="Normal"/>
        <w:numPr>
          <w:ilvl w:val="0"/>
          <w:numId w:val="16"/>
        </w:numPr>
        <w:tabs>
          <w:tab w:val="clear" w:pos="720"/>
          <w:tab w:val="left" w:pos="0" w:leader="none"/>
        </w:tabs>
        <w:ind w:left="720" w:hanging="720"/>
        <w:rPr/>
      </w:pPr>
      <w:r>
        <w:rPr/>
        <w:t>stop any timers, and</w:t>
      </w:r>
    </w:p>
    <w:p>
      <w:pPr>
        <w:pStyle w:val="Normal"/>
        <w:numPr>
          <w:ilvl w:val="0"/>
          <w:numId w:val="16"/>
        </w:numPr>
        <w:tabs>
          <w:tab w:val="clear" w:pos="720"/>
          <w:tab w:val="left" w:pos="0" w:leader="none"/>
        </w:tabs>
        <w:ind w:left="720" w:hanging="720"/>
        <w:rPr/>
      </w:pPr>
      <w:r>
        <w:rPr/>
        <w:t>enter the DC-G-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Air ADS DC Module</w:t>
      </w:r>
    </w:p>
    <w:p>
      <w:pPr>
        <w:pStyle w:val="Note"/>
        <w:rPr>
          <w:del w:id="371" w:author="Tim Maude" w:date="1996-03-14T14:36:00Z"/>
        </w:rPr>
      </w:pPr>
      <w:del w:id="370" w:author="Tim Maude" w:date="1996-03-14T14:36:00Z">
        <w:r>
          <w:rPr/>
          <w:delText>The air ADS DC module shall be in one of the following states:</w:delText>
        </w:r>
      </w:del>
    </w:p>
    <w:p>
      <w:pPr>
        <w:pStyle w:val="Note"/>
        <w:rPr>
          <w:i/>
          <w:i/>
          <w:iCs/>
          <w:ins w:id="373" w:author="Tim Maude" w:date="1996-03-26T15:15:00Z"/>
        </w:rPr>
      </w:pPr>
      <w:ins w:id="372" w:author="Tim Maude" w:date="1996-03-26T15:15:00Z">
        <w:r>
          <w:rPr>
            <w:i/>
            <w:iCs/>
          </w:rPr>
          <w:t xml:space="preserve">Note.— The states defined for the air ADS DC module are the following: </w:t>
        </w:r>
      </w:ins>
    </w:p>
    <w:p>
      <w:pPr>
        <w:pStyle w:val="Normal"/>
        <w:numPr>
          <w:ilvl w:val="0"/>
          <w:numId w:val="17"/>
        </w:numPr>
        <w:tabs>
          <w:tab w:val="clear" w:pos="720"/>
          <w:tab w:val="left" w:pos="0" w:leader="none"/>
        </w:tabs>
        <w:ind w:left="720" w:hanging="720"/>
        <w:rPr>
          <w:i/>
          <w:i/>
          <w:iCs/>
        </w:rPr>
      </w:pPr>
      <w:r>
        <w:rPr>
          <w:i/>
          <w:iCs/>
        </w:rPr>
        <w:t>DC-A-IDLE</w:t>
      </w:r>
    </w:p>
    <w:p>
      <w:pPr>
        <w:pStyle w:val="Normal"/>
        <w:numPr>
          <w:ilvl w:val="0"/>
          <w:numId w:val="17"/>
        </w:numPr>
        <w:tabs>
          <w:tab w:val="clear" w:pos="720"/>
          <w:tab w:val="left" w:pos="0" w:leader="none"/>
        </w:tabs>
        <w:ind w:left="720" w:hanging="720"/>
        <w:rPr>
          <w:i/>
          <w:i/>
          <w:iCs/>
        </w:rPr>
      </w:pPr>
      <w:r>
        <w:rPr>
          <w:i/>
          <w:iCs/>
        </w:rPr>
        <w:t>DC-A-PENDING</w:t>
      </w:r>
    </w:p>
    <w:p>
      <w:pPr>
        <w:pStyle w:val="Normal"/>
        <w:numPr>
          <w:ilvl w:val="0"/>
          <w:numId w:val="17"/>
        </w:numPr>
        <w:tabs>
          <w:tab w:val="clear" w:pos="720"/>
          <w:tab w:val="left" w:pos="0" w:leader="none"/>
        </w:tabs>
        <w:ind w:left="720" w:hanging="720"/>
        <w:rPr>
          <w:i/>
          <w:i/>
          <w:iCs/>
        </w:rPr>
      </w:pPr>
      <w:r>
        <w:rPr>
          <w:i/>
          <w:iCs/>
        </w:rPr>
        <w:t>DC-A-ACTIVE</w:t>
      </w:r>
    </w:p>
    <w:p>
      <w:pPr>
        <w:pStyle w:val="Normal"/>
        <w:rPr/>
      </w:pPr>
      <w:r>
        <w:rPr/>
      </w:r>
    </w:p>
    <w:p>
      <w:pPr>
        <w:pStyle w:val="Heading4"/>
        <w:tabs>
          <w:tab w:val="clear" w:pos="720"/>
          <w:tab w:val="left" w:pos="0" w:leader="none"/>
        </w:tabs>
        <w:ind w:left="0" w:hanging="0"/>
        <w:rPr/>
      </w:pPr>
      <w:r>
        <w:rPr/>
        <w:t>On initiation, the air DC module shall be in the DC-A-IDLE state.</w:t>
      </w:r>
    </w:p>
    <w:p>
      <w:pPr>
        <w:pStyle w:val="Normal"/>
        <w:rPr/>
      </w:pPr>
      <w:r>
        <w:rPr/>
      </w:r>
    </w:p>
    <w:p>
      <w:pPr>
        <w:pStyle w:val="Heading4"/>
        <w:tabs>
          <w:tab w:val="clear" w:pos="720"/>
          <w:tab w:val="left" w:pos="0" w:leader="none"/>
        </w:tabs>
        <w:ind w:left="0" w:hanging="0"/>
        <w:rPr>
          <w:del w:id="381" w:author="Tim Maude" w:date="1996-03-26T14:18:00Z"/>
        </w:rPr>
      </w:pPr>
      <w:del w:id="374" w:author="Tim Maude" w:date="1996-03-26T14:18:00Z">
        <w:r>
          <w:rPr/>
          <w:delText xml:space="preserve">Upon receipt of an ADS-demand-contract response with the </w:delText>
        </w:r>
      </w:del>
      <w:del w:id="375" w:author="Tim Maude" w:date="1996-03-26T14:18:00Z">
        <w:r>
          <w:rPr>
            <w:i/>
            <w:iCs/>
          </w:rPr>
          <w:delText>reply</w:delText>
        </w:r>
      </w:del>
      <w:del w:id="376" w:author="Tim Maude" w:date="1996-03-26T14:18:00Z">
        <w:r>
          <w:rPr/>
          <w:delText xml:space="preserve"> parameter value set to </w:delText>
        </w:r>
      </w:del>
      <w:del w:id="377" w:author="Tim Maude" w:date="1996-03-26T14:18:00Z">
        <w:r>
          <w:rPr>
            <w:i/>
            <w:iCs/>
          </w:rPr>
          <w:delText>negative acknowledgment</w:delText>
        </w:r>
      </w:del>
      <w:del w:id="378" w:author="Tim Maude" w:date="1996-03-26T14:18:00Z">
        <w:r>
          <w:rPr/>
          <w:delText xml:space="preserve">, </w:delText>
        </w:r>
      </w:del>
      <w:del w:id="379" w:author="Tim Maude" w:date="1996-03-14T14:56:00Z">
        <w:r>
          <w:rPr/>
          <w:delText>the following shall apply</w:delText>
        </w:r>
      </w:del>
      <w:del w:id="380" w:author="Tim Maude" w:date="1996-03-26T14:18:00Z">
        <w:r>
          <w:rPr/>
          <w:delText>:</w:delText>
        </w:r>
      </w:del>
    </w:p>
    <w:p>
      <w:pPr>
        <w:pStyle w:val="Heading4"/>
        <w:tabs>
          <w:tab w:val="clear" w:pos="720"/>
          <w:tab w:val="left" w:pos="0" w:leader="none"/>
        </w:tabs>
        <w:ind w:left="0" w:hanging="0"/>
        <w:rPr>
          <w:del w:id="383" w:author="Tim Maude" w:date="1996-03-26T14:18:00Z"/>
        </w:rPr>
      </w:pPr>
      <w:del w:id="382" w:author="Tim Maude" w:date="1996-03-26T14:18:00Z">
        <w:r>
          <w:rPr/>
          <w:delText>If in the DC-A-PENDING state, the air DC module shall:</w:delText>
        </w:r>
      </w:del>
    </w:p>
    <w:p>
      <w:pPr>
        <w:pStyle w:val="Heading4"/>
        <w:widowControl/>
        <w:numPr>
          <w:ilvl w:val="0"/>
          <w:numId w:val="0"/>
        </w:numPr>
        <w:bidi w:val="0"/>
        <w:spacing w:before="120" w:after="80"/>
        <w:rPr>
          <w:del w:id="385" w:author="Tim Maude" w:date="1996-03-26T14:18:00Z"/>
        </w:rPr>
      </w:pPr>
      <w:del w:id="384" w:author="Tim Maude" w:date="1996-03-26T14:18:00Z">
        <w:r>
          <w:rPr/>
          <w:delText>create an ADS-negative-acknowledgement-PDU,</w:delText>
        </w:r>
      </w:del>
    </w:p>
    <w:p>
      <w:pPr>
        <w:pStyle w:val="Heading4"/>
        <w:widowControl/>
        <w:numPr>
          <w:ilvl w:val="0"/>
          <w:numId w:val="0"/>
        </w:numPr>
        <w:bidi w:val="0"/>
        <w:spacing w:before="120" w:after="80"/>
        <w:rPr>
          <w:del w:id="387" w:author="Tim Maude" w:date="1996-03-26T14:18:00Z"/>
        </w:rPr>
      </w:pPr>
      <w:del w:id="386" w:author="Tim Maude" w:date="1996-03-26T14:18:00Z">
        <w:r>
          <w:rPr/>
          <w:delText>pass it to the air LI module, and</w:delText>
        </w:r>
      </w:del>
    </w:p>
    <w:p>
      <w:pPr>
        <w:pStyle w:val="Heading4"/>
        <w:widowControl/>
        <w:numPr>
          <w:ilvl w:val="0"/>
          <w:numId w:val="0"/>
        </w:numPr>
        <w:bidi w:val="0"/>
        <w:spacing w:before="120" w:after="80"/>
        <w:rPr>
          <w:del w:id="389" w:author="Tim Maude" w:date="1996-03-26T14:18:00Z"/>
        </w:rPr>
      </w:pPr>
      <w:del w:id="388" w:author="Tim Maude" w:date="1996-03-26T14:18:00Z">
        <w:r>
          <w:rPr/>
          <w:delText>enter the DC-A-IDLE state.</w:delText>
        </w:r>
      </w:del>
    </w:p>
    <w:p>
      <w:pPr>
        <w:pStyle w:val="Heading4"/>
        <w:tabs>
          <w:tab w:val="clear" w:pos="720"/>
          <w:tab w:val="left" w:pos="0" w:leader="none"/>
        </w:tabs>
        <w:ind w:left="0" w:hanging="0"/>
        <w:rPr>
          <w:ins w:id="395" w:author="Tim Maude" w:date="1996-03-26T14:18:00Z"/>
        </w:rPr>
      </w:pPr>
      <w:ins w:id="390" w:author="Tim Maude" w:date="1996-03-26T14:18:00Z">
        <w:r>
          <w:rPr/>
          <w:t xml:space="preserve">Upon receipt of an ADS-demand-contract response with the </w:t>
        </w:r>
      </w:ins>
      <w:ins w:id="391" w:author="Tim Maude" w:date="1996-03-26T14:18:00Z">
        <w:r>
          <w:rPr>
            <w:i/>
            <w:iCs/>
          </w:rPr>
          <w:t>reply</w:t>
        </w:r>
      </w:ins>
      <w:ins w:id="392" w:author="Tim Maude" w:date="1996-03-26T14:18:00Z">
        <w:r>
          <w:rPr/>
          <w:t xml:space="preserve"> parameter value set to </w:t>
        </w:r>
      </w:ins>
      <w:ins w:id="393" w:author="Tim Maude" w:date="1996-03-26T14:18:00Z">
        <w:r>
          <w:rPr>
            <w:i/>
            <w:iCs/>
          </w:rPr>
          <w:t>negative acknowledgment</w:t>
        </w:r>
      </w:ins>
      <w:ins w:id="394" w:author="Tim Maude" w:date="1996-03-26T14:18:00Z">
        <w:r>
          <w:rPr/>
          <w:t>:</w:t>
        </w:r>
      </w:ins>
    </w:p>
    <w:p>
      <w:pPr>
        <w:pStyle w:val="Heading5"/>
        <w:tabs>
          <w:tab w:val="clear" w:pos="720"/>
          <w:tab w:val="left" w:pos="0" w:leader="none"/>
        </w:tabs>
        <w:ind w:left="0" w:hanging="0"/>
        <w:rPr>
          <w:ins w:id="397" w:author="Tim Maude" w:date="1996-03-26T14:18:00Z"/>
        </w:rPr>
      </w:pPr>
      <w:ins w:id="396" w:author="Tim Maude" w:date="1996-03-26T14:18:00Z">
        <w:r>
          <w:rPr/>
          <w:t>If in the DC-A-PENDING state, the air DC module shall:</w:t>
        </w:r>
      </w:ins>
    </w:p>
    <w:p>
      <w:pPr>
        <w:pStyle w:val="Normal"/>
        <w:numPr>
          <w:ilvl w:val="0"/>
          <w:numId w:val="18"/>
        </w:numPr>
        <w:tabs>
          <w:tab w:val="clear" w:pos="720"/>
          <w:tab w:val="left" w:pos="0" w:leader="none"/>
        </w:tabs>
        <w:ind w:left="720" w:hanging="720"/>
        <w:rPr>
          <w:ins w:id="399" w:author="Tim Maude" w:date="1996-03-26T14:18:00Z"/>
        </w:rPr>
      </w:pPr>
      <w:ins w:id="398" w:author="Tim Maude" w:date="1996-03-26T14:18:00Z">
        <w:r>
          <w:rPr/>
          <w:t>create an ADS-negative-acknowledgement-PDU with elements as defined in table 5-11,</w:t>
        </w:r>
      </w:ins>
    </w:p>
    <w:p>
      <w:pPr>
        <w:pStyle w:val="Normal"/>
        <w:numPr>
          <w:ilvl w:val="0"/>
          <w:numId w:val="18"/>
        </w:numPr>
        <w:tabs>
          <w:tab w:val="clear" w:pos="720"/>
          <w:tab w:val="left" w:pos="0" w:leader="none"/>
        </w:tabs>
        <w:ind w:left="720" w:hanging="720"/>
        <w:rPr>
          <w:ins w:id="401" w:author="Tim Maude" w:date="1996-03-26T14:18:00Z"/>
        </w:rPr>
      </w:pPr>
      <w:ins w:id="400" w:author="Tim Maude" w:date="1996-03-26T14:18:00Z">
        <w:r>
          <w:rPr/>
          <w:t>pass it to the air LI module, and</w:t>
        </w:r>
      </w:ins>
    </w:p>
    <w:p>
      <w:pPr>
        <w:pStyle w:val="Normal"/>
        <w:numPr>
          <w:ilvl w:val="0"/>
          <w:numId w:val="18"/>
        </w:numPr>
        <w:tabs>
          <w:tab w:val="clear" w:pos="720"/>
          <w:tab w:val="left" w:pos="0" w:leader="none"/>
        </w:tabs>
        <w:ind w:left="360" w:hanging="360"/>
        <w:rPr>
          <w:ins w:id="403" w:author="Tim Maude" w:date="1996-03-26T14:18:00Z"/>
        </w:rPr>
      </w:pPr>
      <w:ins w:id="402" w:author="Tim Maude" w:date="1996-03-26T14:18:00Z">
        <w:r>
          <w:rPr/>
          <w:t>enter the DC-A-IDL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404" w:author="Tim Maude" w:date="1996-03-26T14:20: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405" w:author="Tim Maude" w:date="1996-03-26T14:20: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406" w:author="Tim Maude" w:date="1996-03-26T14:21:00Z">
              <w:r>
                <w:rPr/>
                <w:t>request_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407" w:author="Tim Maude" w:date="1996-03-26T14:21:00Z">
              <w:r>
                <w:rPr/>
                <w:t>demand-contract</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408" w:author="Tim Maude" w:date="1996-03-26T14:21:00Z">
              <w:r>
                <w:rPr/>
                <w: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409" w:author="Tim Maude" w:date="1996-03-26T14:22:00Z">
              <w:r>
                <w:rPr>
                  <w:i/>
                  <w:iCs/>
                </w:rPr>
                <w:t xml:space="preserve">reply </w:t>
              </w:r>
            </w:ins>
            <w:ins w:id="410" w:author="Tim Maude" w:date="1996-03-26T14:22:00Z">
              <w:r>
                <w:rPr/>
                <w:t>parameter value</w:t>
              </w:r>
            </w:ins>
          </w:p>
        </w:tc>
      </w:tr>
    </w:tbl>
    <w:p>
      <w:pPr>
        <w:pStyle w:val="Normal"/>
        <w:jc w:val="center"/>
        <w:rPr>
          <w:i/>
          <w:i/>
          <w:iCs/>
          <w:ins w:id="412" w:author="Tim Maude" w:date="1996-03-26T14:20:00Z"/>
        </w:rPr>
      </w:pPr>
      <w:ins w:id="411" w:author="Tim Maude" w:date="1996-03-26T14:20:00Z">
        <w:r>
          <w:rPr>
            <w:i/>
            <w:iCs/>
          </w:rPr>
          <w:t>Table 5-11</w:t>
        </w:r>
      </w:ins>
    </w:p>
    <w:p>
      <w:pPr>
        <w:pStyle w:val="Normal"/>
        <w:rPr>
          <w:ins w:id="414" w:author="Tim Maude" w:date="1996-03-26T14:20:00Z"/>
        </w:rPr>
      </w:pPr>
      <w:ins w:id="413" w:author="Tim Maude" w:date="1996-03-26T14:20:00Z">
        <w:r>
          <w:rPr/>
        </w:r>
      </w:ins>
    </w:p>
    <w:p>
      <w:pPr>
        <w:pStyle w:val="Normal"/>
        <w:ind w:left="360" w:hanging="360"/>
        <w:rPr/>
      </w:pPr>
      <w:r>
        <w:rPr/>
      </w:r>
    </w:p>
    <w:p>
      <w:pPr>
        <w:pStyle w:val="Heading4"/>
        <w:tabs>
          <w:tab w:val="clear" w:pos="720"/>
          <w:tab w:val="left" w:pos="0" w:leader="none"/>
        </w:tabs>
        <w:ind w:left="0" w:hanging="0"/>
        <w:rPr>
          <w:del w:id="422" w:author="Tim Maude" w:date="1996-03-26T14:23:00Z"/>
        </w:rPr>
      </w:pPr>
      <w:del w:id="415" w:author="Tim Maude" w:date="1996-03-26T14:23:00Z">
        <w:r>
          <w:rPr/>
          <w:delText xml:space="preserve">Upon receipt of an ADS-demand-contract response with the </w:delText>
        </w:r>
      </w:del>
      <w:del w:id="416" w:author="Tim Maude" w:date="1996-03-26T14:23:00Z">
        <w:r>
          <w:rPr>
            <w:i/>
            <w:iCs/>
          </w:rPr>
          <w:delText>reply</w:delText>
        </w:r>
      </w:del>
      <w:del w:id="417" w:author="Tim Maude" w:date="1996-03-26T14:23:00Z">
        <w:r>
          <w:rPr/>
          <w:delText xml:space="preserve"> parameter value set to </w:delText>
        </w:r>
      </w:del>
      <w:del w:id="418" w:author="Tim Maude" w:date="1996-03-26T14:23:00Z">
        <w:r>
          <w:rPr>
            <w:i/>
            <w:iCs/>
          </w:rPr>
          <w:delText>noncompliance notification</w:delText>
        </w:r>
      </w:del>
      <w:del w:id="419" w:author="Tim Maude" w:date="1996-03-26T14:23:00Z">
        <w:r>
          <w:rPr/>
          <w:delText xml:space="preserve">, </w:delText>
        </w:r>
      </w:del>
      <w:del w:id="420" w:author="Tim Maude" w:date="1996-03-14T14:56:00Z">
        <w:r>
          <w:rPr/>
          <w:delText>the following shall apply</w:delText>
        </w:r>
      </w:del>
      <w:del w:id="421" w:author="Tim Maude" w:date="1996-03-26T14:23:00Z">
        <w:r>
          <w:rPr/>
          <w:delText>:</w:delText>
        </w:r>
      </w:del>
    </w:p>
    <w:p>
      <w:pPr>
        <w:pStyle w:val="Heading4"/>
        <w:tabs>
          <w:tab w:val="clear" w:pos="720"/>
          <w:tab w:val="left" w:pos="0" w:leader="none"/>
        </w:tabs>
        <w:ind w:left="0" w:hanging="0"/>
        <w:rPr>
          <w:del w:id="424" w:author="Tim Maude" w:date="1996-03-26T14:23:00Z"/>
        </w:rPr>
      </w:pPr>
      <w:del w:id="423" w:author="Tim Maude" w:date="1996-03-26T14:23:00Z">
        <w:r>
          <w:rPr/>
          <w:delText>If in the DC-A-PENDING state, the air DC module shall:</w:delText>
        </w:r>
      </w:del>
    </w:p>
    <w:p>
      <w:pPr>
        <w:pStyle w:val="Heading4"/>
        <w:widowControl/>
        <w:numPr>
          <w:ilvl w:val="0"/>
          <w:numId w:val="0"/>
        </w:numPr>
        <w:bidi w:val="0"/>
        <w:spacing w:before="120" w:after="80"/>
        <w:rPr>
          <w:del w:id="426" w:author="Tim Maude" w:date="1996-03-26T14:23:00Z"/>
        </w:rPr>
      </w:pPr>
      <w:del w:id="425" w:author="Tim Maude" w:date="1996-03-26T14:23:00Z">
        <w:r>
          <w:rPr/>
          <w:delText>create an ADS-positive-acknowledgement-PDU or an ADS-noncompliance-notification-PDU,</w:delText>
        </w:r>
      </w:del>
    </w:p>
    <w:p>
      <w:pPr>
        <w:pStyle w:val="Heading4"/>
        <w:widowControl/>
        <w:numPr>
          <w:ilvl w:val="0"/>
          <w:numId w:val="0"/>
        </w:numPr>
        <w:bidi w:val="0"/>
        <w:spacing w:before="120" w:after="80"/>
        <w:rPr>
          <w:del w:id="428" w:author="Tim Maude" w:date="1996-03-26T14:23:00Z"/>
        </w:rPr>
      </w:pPr>
      <w:del w:id="427" w:author="Tim Maude" w:date="1996-03-26T14:23:00Z">
        <w:r>
          <w:rPr/>
          <w:delText>pass it to the air LI module, and</w:delText>
        </w:r>
      </w:del>
    </w:p>
    <w:p>
      <w:pPr>
        <w:pStyle w:val="Heading4"/>
        <w:widowControl/>
        <w:numPr>
          <w:ilvl w:val="0"/>
          <w:numId w:val="0"/>
        </w:numPr>
        <w:bidi w:val="0"/>
        <w:spacing w:before="120" w:after="80"/>
        <w:rPr>
          <w:del w:id="430" w:author="Tim Maude" w:date="1996-03-26T14:23:00Z"/>
        </w:rPr>
      </w:pPr>
      <w:del w:id="429" w:author="Tim Maude" w:date="1996-03-26T14:23:00Z">
        <w:r>
          <w:rPr/>
          <w:delText>enter the DC-A-ACTIVE state.</w:delText>
        </w:r>
      </w:del>
    </w:p>
    <w:p>
      <w:pPr>
        <w:pStyle w:val="Heading4"/>
        <w:tabs>
          <w:tab w:val="clear" w:pos="720"/>
          <w:tab w:val="left" w:pos="0" w:leader="none"/>
        </w:tabs>
        <w:ind w:left="0" w:hanging="0"/>
        <w:rPr>
          <w:del w:id="432" w:author="Tim Maude" w:date="1996-03-26T14:23:00Z"/>
        </w:rPr>
      </w:pPr>
      <w:del w:id="431" w:author="Tim Maude" w:date="1996-03-26T14:23:00Z">
        <w:r>
          <w:rPr/>
        </w:r>
      </w:del>
    </w:p>
    <w:p>
      <w:pPr>
        <w:pStyle w:val="Heading4"/>
        <w:tabs>
          <w:tab w:val="clear" w:pos="720"/>
          <w:tab w:val="left" w:pos="0" w:leader="none"/>
        </w:tabs>
        <w:ind w:left="0" w:hanging="0"/>
        <w:rPr>
          <w:ins w:id="438" w:author="Tim Maude" w:date="1996-03-26T14:23:00Z"/>
        </w:rPr>
      </w:pPr>
      <w:ins w:id="433" w:author="Tim Maude" w:date="1996-03-26T14:23:00Z">
        <w:r>
          <w:rPr/>
          <w:t xml:space="preserve">Upon receipt of an ADS-demand-contract response with the </w:t>
        </w:r>
      </w:ins>
      <w:ins w:id="434" w:author="Tim Maude" w:date="1996-03-26T14:23:00Z">
        <w:r>
          <w:rPr>
            <w:i/>
            <w:iCs/>
          </w:rPr>
          <w:t>reply</w:t>
        </w:r>
      </w:ins>
      <w:ins w:id="435" w:author="Tim Maude" w:date="1996-03-26T14:23:00Z">
        <w:r>
          <w:rPr/>
          <w:t xml:space="preserve"> parameter value set to </w:t>
        </w:r>
      </w:ins>
      <w:ins w:id="436" w:author="Tim Maude" w:date="1996-03-26T14:23:00Z">
        <w:r>
          <w:rPr>
            <w:i/>
            <w:iCs/>
          </w:rPr>
          <w:t>noncompliance notification</w:t>
        </w:r>
      </w:ins>
      <w:ins w:id="437" w:author="Tim Maude" w:date="1996-03-26T14:23:00Z">
        <w:r>
          <w:rPr/>
          <w:t>:</w:t>
        </w:r>
      </w:ins>
    </w:p>
    <w:p>
      <w:pPr>
        <w:pStyle w:val="Heading5"/>
        <w:tabs>
          <w:tab w:val="clear" w:pos="720"/>
          <w:tab w:val="left" w:pos="0" w:leader="none"/>
        </w:tabs>
        <w:ind w:left="0" w:hanging="0"/>
        <w:rPr>
          <w:ins w:id="440" w:author="Tim Maude" w:date="1996-03-26T14:23:00Z"/>
        </w:rPr>
      </w:pPr>
      <w:ins w:id="439" w:author="Tim Maude" w:date="1996-03-26T14:23:00Z">
        <w:r>
          <w:rPr/>
          <w:t>If in the DC-A-PENDING state, the air DC module shall:</w:t>
        </w:r>
      </w:ins>
    </w:p>
    <w:p>
      <w:pPr>
        <w:pStyle w:val="Normal"/>
        <w:numPr>
          <w:ilvl w:val="0"/>
          <w:numId w:val="19"/>
        </w:numPr>
        <w:tabs>
          <w:tab w:val="clear" w:pos="720"/>
          <w:tab w:val="left" w:pos="0" w:leader="none"/>
        </w:tabs>
        <w:ind w:left="720" w:hanging="720"/>
        <w:rPr>
          <w:ins w:id="444" w:author="Tim Maude" w:date="1996-03-26T14:23:00Z"/>
        </w:rPr>
      </w:pPr>
      <w:ins w:id="441" w:author="Tim Maude" w:date="1996-03-26T14:23:00Z">
        <w:r>
          <w:rPr/>
          <w:t xml:space="preserve">create an ADS-noncompliance-notification-PDU </w:t>
        </w:r>
      </w:ins>
      <w:ins w:id="442" w:author="Tim Maude" w:date="1996-03-26T15:49:00Z">
        <w:r>
          <w:rPr/>
          <w:t>with elements as defined in table 5-12</w:t>
        </w:r>
      </w:ins>
      <w:ins w:id="443" w:author="Tim Maude" w:date="1996-03-26T14:23:00Z">
        <w:r>
          <w:rPr/>
          <w:t>,</w:t>
        </w:r>
      </w:ins>
    </w:p>
    <w:p>
      <w:pPr>
        <w:pStyle w:val="Normal"/>
        <w:numPr>
          <w:ilvl w:val="0"/>
          <w:numId w:val="19"/>
        </w:numPr>
        <w:tabs>
          <w:tab w:val="clear" w:pos="720"/>
          <w:tab w:val="left" w:pos="0" w:leader="none"/>
        </w:tabs>
        <w:ind w:left="720" w:hanging="720"/>
        <w:rPr>
          <w:ins w:id="446" w:author="Tim Maude" w:date="1996-03-26T14:23:00Z"/>
        </w:rPr>
      </w:pPr>
      <w:ins w:id="445" w:author="Tim Maude" w:date="1996-03-26T14:23:00Z">
        <w:r>
          <w:rPr/>
          <w:t>pass it to the air LI module, and</w:t>
        </w:r>
      </w:ins>
    </w:p>
    <w:p>
      <w:pPr>
        <w:pStyle w:val="Normal"/>
        <w:numPr>
          <w:ilvl w:val="0"/>
          <w:numId w:val="19"/>
        </w:numPr>
        <w:tabs>
          <w:tab w:val="clear" w:pos="720"/>
          <w:tab w:val="left" w:pos="0" w:leader="none"/>
        </w:tabs>
        <w:ind w:left="360" w:hanging="360"/>
        <w:rPr>
          <w:ins w:id="448" w:author="Tim Maude" w:date="1996-03-26T14:23:00Z"/>
        </w:rPr>
      </w:pPr>
      <w:ins w:id="447" w:author="Tim Maude" w:date="1996-03-26T14:23:00Z">
        <w:r>
          <w:rPr/>
          <w:t>enter the D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449" w:author="Tim Maude" w:date="1996-03-26T15:17: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450" w:author="Tim Maude" w:date="1996-03-26T15:17: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451" w:author="Tim Maude" w:date="1996-03-26T15:49:00Z">
              <w:r>
                <w:rPr/>
                <w:t>NoncomplianceNotificati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i/>
                <w:i/>
                <w:iCs/>
              </w:rPr>
            </w:pPr>
            <w:ins w:id="452" w:author="Tim Maude" w:date="1996-03-26T15:50:00Z">
              <w:r>
                <w:rPr/>
                <w:t xml:space="preserve">demand-ncn with a value derived from </w:t>
              </w:r>
            </w:ins>
            <w:ins w:id="453" w:author="Tim Maude" w:date="1996-03-26T15:50:00Z">
              <w:r>
                <w:rPr>
                  <w:i/>
                  <w:iCs/>
                </w:rPr>
                <w:t>Reply</w:t>
              </w:r>
            </w:ins>
            <w:ins w:id="454" w:author="Tim Maude" w:date="1996-03-26T15:50:00Z">
              <w:r>
                <w:rPr/>
                <w:t xml:space="preserve"> parameter</w:t>
              </w:r>
            </w:ins>
            <w:ins w:id="455" w:author="Tim Maude" w:date="1996-04-17T13:46:00Z">
              <w:r>
                <w:rPr/>
                <w:t xml:space="preserve"> value</w:t>
              </w:r>
            </w:ins>
          </w:p>
        </w:tc>
      </w:tr>
    </w:tbl>
    <w:p>
      <w:pPr>
        <w:pStyle w:val="Normal"/>
        <w:jc w:val="center"/>
        <w:rPr>
          <w:ins w:id="458" w:author="Tim Maude" w:date="1996-03-26T15:17:00Z"/>
        </w:rPr>
      </w:pPr>
      <w:ins w:id="456" w:author="Tim Maude" w:date="1996-03-26T15:17:00Z">
        <w:r>
          <w:rPr>
            <w:i/>
            <w:iCs/>
          </w:rPr>
          <w:t>Table 5-</w:t>
        </w:r>
      </w:ins>
      <w:ins w:id="457" w:author="Tim Maude" w:date="1996-03-26T15:48:00Z">
        <w:r>
          <w:rPr>
            <w:i/>
            <w:iCs/>
          </w:rPr>
          <w:t>12</w:t>
        </w:r>
      </w:ins>
    </w:p>
    <w:p>
      <w:pPr>
        <w:pStyle w:val="Normal"/>
        <w:rPr>
          <w:ins w:id="460" w:author="Tim Maude" w:date="1996-03-26T15:17:00Z"/>
        </w:rPr>
      </w:pPr>
      <w:ins w:id="459" w:author="Tim Maude" w:date="1996-03-26T15:17:00Z">
        <w:r>
          <w:rPr/>
        </w:r>
      </w:ins>
    </w:p>
    <w:p>
      <w:pPr>
        <w:pStyle w:val="Normal"/>
        <w:rPr>
          <w:ins w:id="462" w:author="Tim Maude" w:date="1996-03-26T14:23:00Z"/>
        </w:rPr>
      </w:pPr>
      <w:ins w:id="461" w:author="Tim Maude" w:date="1996-03-26T14:23:00Z">
        <w:r>
          <w:rPr/>
        </w:r>
      </w:ins>
    </w:p>
    <w:p>
      <w:pPr>
        <w:pStyle w:val="Heading4"/>
        <w:tabs>
          <w:tab w:val="clear" w:pos="720"/>
          <w:tab w:val="left" w:pos="0" w:leader="none"/>
        </w:tabs>
        <w:ind w:left="0" w:hanging="0"/>
        <w:rPr>
          <w:del w:id="466" w:author="Tim Maude" w:date="1996-03-26T14:26:00Z"/>
        </w:rPr>
      </w:pPr>
      <w:del w:id="463" w:author="Tim Maude" w:date="1996-03-26T14:26:00Z">
        <w:r>
          <w:rPr/>
          <w:delText xml:space="preserve">Upon receipt of an ADS-report request, </w:delText>
        </w:r>
      </w:del>
      <w:del w:id="464" w:author="Tim Maude" w:date="1996-03-14T14:56:00Z">
        <w:r>
          <w:rPr/>
          <w:delText>the following shall apply</w:delText>
        </w:r>
      </w:del>
      <w:del w:id="465" w:author="Tim Maude" w:date="1996-03-26T14:26:00Z">
        <w:r>
          <w:rPr/>
          <w:delText>:</w:delText>
        </w:r>
      </w:del>
    </w:p>
    <w:p>
      <w:pPr>
        <w:pStyle w:val="Heading4"/>
        <w:tabs>
          <w:tab w:val="clear" w:pos="720"/>
          <w:tab w:val="left" w:pos="0" w:leader="none"/>
        </w:tabs>
        <w:ind w:left="0" w:hanging="0"/>
        <w:rPr>
          <w:del w:id="470" w:author="Tim Maude" w:date="1996-03-26T14:26:00Z"/>
        </w:rPr>
      </w:pPr>
      <w:del w:id="467" w:author="Tim Maude" w:date="1996-03-26T14:26:00Z">
        <w:r>
          <w:rPr/>
          <w:delText xml:space="preserve">If in the DC-A-PENDING state and the </w:delText>
        </w:r>
      </w:del>
      <w:del w:id="468" w:author="Tim Maude" w:date="1996-03-26T14:26:00Z">
        <w:r>
          <w:rPr>
            <w:i/>
            <w:iCs/>
          </w:rPr>
          <w:delText>positive acknowledgment</w:delText>
        </w:r>
      </w:del>
      <w:del w:id="469" w:author="Tim Maude" w:date="1996-03-26T14:26:00Z">
        <w:r>
          <w:rPr/>
          <w:delText xml:space="preserve"> parameter is present, the air DC module shall:</w:delText>
        </w:r>
      </w:del>
    </w:p>
    <w:p>
      <w:pPr>
        <w:pStyle w:val="Heading4"/>
        <w:widowControl/>
        <w:numPr>
          <w:ilvl w:val="0"/>
          <w:numId w:val="0"/>
        </w:numPr>
        <w:bidi w:val="0"/>
        <w:spacing w:before="120" w:after="80"/>
        <w:rPr>
          <w:del w:id="476" w:author="Tim Maude" w:date="1996-03-26T14:26:00Z"/>
        </w:rPr>
      </w:pPr>
      <w:del w:id="471" w:author="Tim Maude" w:date="1996-03-26T14:26:00Z">
        <w:r>
          <w:rPr/>
          <w:delText xml:space="preserve">create ADS-demand-report-PDU based on the </w:delText>
        </w:r>
      </w:del>
      <w:del w:id="472" w:author="Tim Maude" w:date="1996-03-26T14:26:00Z">
        <w:r>
          <w:rPr>
            <w:i/>
            <w:iCs/>
          </w:rPr>
          <w:delText>report details</w:delText>
        </w:r>
      </w:del>
      <w:del w:id="473" w:author="Tim Maude" w:date="1996-03-26T14:26:00Z">
        <w:r>
          <w:rPr/>
          <w:delText xml:space="preserve"> and </w:delText>
        </w:r>
      </w:del>
      <w:del w:id="474" w:author="Tim Maude" w:date="1996-03-26T14:26:00Z">
        <w:r>
          <w:rPr>
            <w:i/>
            <w:iCs/>
          </w:rPr>
          <w:delText xml:space="preserve">positive acknowledgment </w:delText>
        </w:r>
      </w:del>
      <w:del w:id="475" w:author="Tim Maude" w:date="1996-03-26T14:26:00Z">
        <w:r>
          <w:rPr/>
          <w:delText>parameter values,</w:delText>
        </w:r>
      </w:del>
    </w:p>
    <w:p>
      <w:pPr>
        <w:pStyle w:val="Heading4"/>
        <w:widowControl/>
        <w:numPr>
          <w:ilvl w:val="0"/>
          <w:numId w:val="0"/>
        </w:numPr>
        <w:bidi w:val="0"/>
        <w:spacing w:before="120" w:after="80"/>
        <w:rPr>
          <w:del w:id="478" w:author="Tim Maude" w:date="1996-03-26T14:26:00Z"/>
        </w:rPr>
      </w:pPr>
      <w:del w:id="477" w:author="Tim Maude" w:date="1996-03-26T14:26:00Z">
        <w:r>
          <w:rPr/>
          <w:delText>pass it and the other parameter values to the air LI module, and</w:delText>
        </w:r>
      </w:del>
    </w:p>
    <w:p>
      <w:pPr>
        <w:pStyle w:val="Heading4"/>
        <w:widowControl/>
        <w:numPr>
          <w:ilvl w:val="0"/>
          <w:numId w:val="0"/>
        </w:numPr>
        <w:bidi w:val="0"/>
        <w:spacing w:before="120" w:after="80"/>
        <w:rPr>
          <w:del w:id="480" w:author="Tim Maude" w:date="1996-03-26T14:26:00Z"/>
        </w:rPr>
      </w:pPr>
      <w:del w:id="479" w:author="Tim Maude" w:date="1996-03-26T14:26:00Z">
        <w:r>
          <w:rPr/>
          <w:delText>enter the DC-A-IDLE state.</w:delText>
        </w:r>
      </w:del>
    </w:p>
    <w:p>
      <w:pPr>
        <w:pStyle w:val="Heading4"/>
        <w:tabs>
          <w:tab w:val="clear" w:pos="720"/>
          <w:tab w:val="left" w:pos="0" w:leader="none"/>
        </w:tabs>
        <w:ind w:left="0" w:hanging="0"/>
        <w:rPr>
          <w:del w:id="484" w:author="Tim Maude" w:date="1996-03-26T14:26:00Z"/>
        </w:rPr>
      </w:pPr>
      <w:del w:id="481" w:author="Tim Maude" w:date="1996-03-26T14:26:00Z">
        <w:r>
          <w:rPr/>
          <w:delText xml:space="preserve">If in the DC-A-ACTIVE state and the </w:delText>
        </w:r>
      </w:del>
      <w:del w:id="482" w:author="Tim Maude" w:date="1996-03-26T14:26:00Z">
        <w:r>
          <w:rPr>
            <w:i/>
            <w:iCs/>
          </w:rPr>
          <w:delText>positive acknowledgment</w:delText>
        </w:r>
      </w:del>
      <w:del w:id="483" w:author="Tim Maude" w:date="1996-03-26T14:26:00Z">
        <w:r>
          <w:rPr/>
          <w:delText xml:space="preserve"> parameter is not present, the air DC module shall:</w:delText>
        </w:r>
      </w:del>
    </w:p>
    <w:p>
      <w:pPr>
        <w:pStyle w:val="Heading4"/>
        <w:widowControl/>
        <w:numPr>
          <w:ilvl w:val="0"/>
          <w:numId w:val="0"/>
        </w:numPr>
        <w:bidi w:val="0"/>
        <w:spacing w:before="120" w:after="80"/>
        <w:rPr>
          <w:del w:id="488" w:author="Tim Maude" w:date="1996-03-26T14:26:00Z"/>
        </w:rPr>
      </w:pPr>
      <w:del w:id="485" w:author="Tim Maude" w:date="1996-03-26T14:26:00Z">
        <w:r>
          <w:rPr/>
          <w:delText xml:space="preserve">create ADS-demand-report-PDU based on the </w:delText>
        </w:r>
      </w:del>
      <w:del w:id="486" w:author="Tim Maude" w:date="1996-03-26T14:26:00Z">
        <w:r>
          <w:rPr>
            <w:i/>
            <w:iCs/>
          </w:rPr>
          <w:delText>report details</w:delText>
        </w:r>
      </w:del>
      <w:del w:id="487" w:author="Tim Maude" w:date="1996-03-26T14:26:00Z">
        <w:r>
          <w:rPr/>
          <w:delText xml:space="preserve"> parameter value,</w:delText>
        </w:r>
      </w:del>
    </w:p>
    <w:p>
      <w:pPr>
        <w:pStyle w:val="Heading4"/>
        <w:widowControl/>
        <w:numPr>
          <w:ilvl w:val="0"/>
          <w:numId w:val="0"/>
        </w:numPr>
        <w:bidi w:val="0"/>
        <w:spacing w:before="120" w:after="80"/>
        <w:rPr>
          <w:del w:id="490" w:author="Tim Maude" w:date="1996-03-26T14:26:00Z"/>
        </w:rPr>
      </w:pPr>
      <w:del w:id="489" w:author="Tim Maude" w:date="1996-03-26T14:26:00Z">
        <w:r>
          <w:rPr/>
          <w:delText>pass it and the other parameter values to the air LI module, and</w:delText>
        </w:r>
      </w:del>
    </w:p>
    <w:p>
      <w:pPr>
        <w:pStyle w:val="Heading4"/>
        <w:widowControl/>
        <w:numPr>
          <w:ilvl w:val="0"/>
          <w:numId w:val="0"/>
        </w:numPr>
        <w:bidi w:val="0"/>
        <w:spacing w:before="120" w:after="80"/>
        <w:rPr>
          <w:del w:id="492" w:author="Tim Maude" w:date="1996-03-26T14:26:00Z"/>
        </w:rPr>
      </w:pPr>
      <w:del w:id="491" w:author="Tim Maude" w:date="1996-03-26T14:26:00Z">
        <w:r>
          <w:rPr/>
          <w:delText>enter the DC-A-IDLE state.</w:delText>
        </w:r>
      </w:del>
    </w:p>
    <w:p>
      <w:pPr>
        <w:pStyle w:val="Heading4"/>
        <w:tabs>
          <w:tab w:val="clear" w:pos="720"/>
          <w:tab w:val="left" w:pos="0" w:leader="none"/>
        </w:tabs>
        <w:ind w:left="0" w:hanging="0"/>
        <w:rPr>
          <w:ins w:id="494" w:author="Tim Maude" w:date="1996-03-26T14:26:00Z"/>
        </w:rPr>
      </w:pPr>
      <w:ins w:id="493" w:author="Tim Maude" w:date="1996-03-26T14:26:00Z">
        <w:r>
          <w:rPr/>
        </w:r>
      </w:ins>
    </w:p>
    <w:p>
      <w:pPr>
        <w:pStyle w:val="Heading4"/>
        <w:tabs>
          <w:tab w:val="clear" w:pos="720"/>
          <w:tab w:val="left" w:pos="0" w:leader="none"/>
        </w:tabs>
        <w:ind w:left="0" w:hanging="0"/>
        <w:rPr>
          <w:ins w:id="496" w:author="Tim Maude" w:date="1996-03-26T14:26:00Z"/>
        </w:rPr>
      </w:pPr>
      <w:ins w:id="495" w:author="Tim Maude" w:date="1996-03-26T14:26:00Z">
        <w:r>
          <w:rPr/>
          <w:t>Upon receipt of an ADS-report request:</w:t>
        </w:r>
      </w:ins>
    </w:p>
    <w:p>
      <w:pPr>
        <w:pStyle w:val="Heading5"/>
        <w:tabs>
          <w:tab w:val="clear" w:pos="720"/>
          <w:tab w:val="left" w:pos="0" w:leader="none"/>
        </w:tabs>
        <w:ind w:left="0" w:hanging="0"/>
        <w:rPr>
          <w:ins w:id="500" w:author="Tim Maude" w:date="1996-03-26T14:26:00Z"/>
        </w:rPr>
      </w:pPr>
      <w:ins w:id="497" w:author="Tim Maude" w:date="1996-03-26T14:26:00Z">
        <w:r>
          <w:rPr/>
          <w:t xml:space="preserve">If in the DC-A-PENDING state and the </w:t>
        </w:r>
      </w:ins>
      <w:ins w:id="498" w:author="Tim Maude" w:date="1996-03-26T14:26:00Z">
        <w:r>
          <w:rPr>
            <w:i/>
            <w:iCs/>
          </w:rPr>
          <w:t>positive acknowledgment</w:t>
        </w:r>
      </w:ins>
      <w:ins w:id="499" w:author="Tim Maude" w:date="1996-03-26T14:26:00Z">
        <w:r>
          <w:rPr/>
          <w:t xml:space="preserve"> parameter is present, the air DC module shall:</w:t>
        </w:r>
      </w:ins>
    </w:p>
    <w:p>
      <w:pPr>
        <w:pStyle w:val="Normal"/>
        <w:numPr>
          <w:ilvl w:val="0"/>
          <w:numId w:val="20"/>
        </w:numPr>
        <w:tabs>
          <w:tab w:val="clear" w:pos="720"/>
          <w:tab w:val="left" w:pos="0" w:leader="none"/>
        </w:tabs>
        <w:ind w:left="720" w:hanging="720"/>
        <w:rPr>
          <w:ins w:id="504" w:author="Tim Maude" w:date="1996-03-26T14:26:00Z"/>
        </w:rPr>
      </w:pPr>
      <w:ins w:id="501" w:author="Tim Maude" w:date="1996-03-26T14:26:00Z">
        <w:r>
          <w:rPr/>
          <w:t xml:space="preserve">create ADS-demand-report-PDU </w:t>
        </w:r>
      </w:ins>
      <w:ins w:id="502" w:author="Tim Maude" w:date="1996-03-26T15:22:00Z">
        <w:r>
          <w:rPr/>
          <w:t>with a value derived as in table 5-13</w:t>
        </w:r>
      </w:ins>
      <w:ins w:id="503" w:author="Tim Maude" w:date="1996-03-26T14:26:00Z">
        <w:r>
          <w:rPr/>
          <w:t>,</w:t>
        </w:r>
      </w:ins>
    </w:p>
    <w:p>
      <w:pPr>
        <w:pStyle w:val="Normal"/>
        <w:numPr>
          <w:ilvl w:val="0"/>
          <w:numId w:val="20"/>
        </w:numPr>
        <w:tabs>
          <w:tab w:val="clear" w:pos="720"/>
          <w:tab w:val="left" w:pos="0" w:leader="none"/>
        </w:tabs>
        <w:ind w:left="720" w:hanging="720"/>
        <w:rPr>
          <w:ins w:id="506" w:author="Tim Maude" w:date="1996-03-26T14:26:00Z"/>
        </w:rPr>
      </w:pPr>
      <w:ins w:id="505" w:author="Tim Maude" w:date="1996-03-26T14:26:00Z">
        <w:r>
          <w:rPr/>
          <w:t>pass it to the air LI module, and</w:t>
        </w:r>
      </w:ins>
    </w:p>
    <w:p>
      <w:pPr>
        <w:pStyle w:val="Normal"/>
        <w:numPr>
          <w:ilvl w:val="0"/>
          <w:numId w:val="20"/>
        </w:numPr>
        <w:tabs>
          <w:tab w:val="clear" w:pos="720"/>
          <w:tab w:val="left" w:pos="0" w:leader="none"/>
        </w:tabs>
        <w:ind w:left="360" w:hanging="360"/>
        <w:rPr>
          <w:ins w:id="508" w:author="Tim Maude" w:date="1996-03-26T14:26:00Z"/>
        </w:rPr>
      </w:pPr>
      <w:ins w:id="507" w:author="Tim Maude" w:date="1996-03-26T14:26:00Z">
        <w:r>
          <w:rPr/>
          <w:t>enter the DC-A-IDLE state.</w:t>
        </w:r>
      </w:ins>
    </w:p>
    <w:p>
      <w:pPr>
        <w:pStyle w:val="Heading5"/>
        <w:tabs>
          <w:tab w:val="clear" w:pos="720"/>
          <w:tab w:val="left" w:pos="0" w:leader="none"/>
        </w:tabs>
        <w:ind w:left="0" w:hanging="0"/>
        <w:rPr>
          <w:ins w:id="512" w:author="Tim Maude" w:date="1996-03-26T14:26:00Z"/>
        </w:rPr>
      </w:pPr>
      <w:ins w:id="509" w:author="Tim Maude" w:date="1996-03-26T14:26:00Z">
        <w:r>
          <w:rPr/>
          <w:t xml:space="preserve">If in the DC-A-ACTIVE state and the </w:t>
        </w:r>
      </w:ins>
      <w:ins w:id="510" w:author="Tim Maude" w:date="1996-03-26T14:26:00Z">
        <w:r>
          <w:rPr>
            <w:i/>
            <w:iCs/>
          </w:rPr>
          <w:t>positive acknowledgment</w:t>
        </w:r>
      </w:ins>
      <w:ins w:id="511" w:author="Tim Maude" w:date="1996-03-26T14:26:00Z">
        <w:r>
          <w:rPr/>
          <w:t xml:space="preserve"> parameter is not present, the air DC module shall:</w:t>
        </w:r>
      </w:ins>
    </w:p>
    <w:p>
      <w:pPr>
        <w:pStyle w:val="Normal"/>
        <w:numPr>
          <w:ilvl w:val="0"/>
          <w:numId w:val="21"/>
        </w:numPr>
        <w:tabs>
          <w:tab w:val="clear" w:pos="720"/>
          <w:tab w:val="left" w:pos="0" w:leader="none"/>
        </w:tabs>
        <w:ind w:left="720" w:hanging="720"/>
        <w:rPr>
          <w:ins w:id="516" w:author="Tim Maude" w:date="1996-03-26T14:26:00Z"/>
        </w:rPr>
      </w:pPr>
      <w:ins w:id="513" w:author="Tim Maude" w:date="1996-03-26T14:26:00Z">
        <w:r>
          <w:rPr/>
          <w:t xml:space="preserve">create ADS-demand-report-PDU </w:t>
        </w:r>
      </w:ins>
      <w:ins w:id="514" w:author="Tim Maude" w:date="1996-03-26T15:22:00Z">
        <w:r>
          <w:rPr/>
          <w:t>with a value derived as in table 5-14</w:t>
        </w:r>
      </w:ins>
      <w:ins w:id="515" w:author="Tim Maude" w:date="1996-03-26T14:26:00Z">
        <w:r>
          <w:rPr/>
          <w:t>,</w:t>
        </w:r>
      </w:ins>
    </w:p>
    <w:p>
      <w:pPr>
        <w:pStyle w:val="Normal"/>
        <w:numPr>
          <w:ilvl w:val="0"/>
          <w:numId w:val="21"/>
        </w:numPr>
        <w:tabs>
          <w:tab w:val="clear" w:pos="720"/>
          <w:tab w:val="left" w:pos="0" w:leader="none"/>
        </w:tabs>
        <w:ind w:left="720" w:hanging="720"/>
        <w:rPr>
          <w:ins w:id="518" w:author="Tim Maude" w:date="1996-03-26T14:26:00Z"/>
        </w:rPr>
      </w:pPr>
      <w:ins w:id="517" w:author="Tim Maude" w:date="1996-03-26T14:26:00Z">
        <w:r>
          <w:rPr/>
          <w:t>pass it to the air LI module, and</w:t>
        </w:r>
      </w:ins>
    </w:p>
    <w:p>
      <w:pPr>
        <w:pStyle w:val="Normal"/>
        <w:numPr>
          <w:ilvl w:val="0"/>
          <w:numId w:val="21"/>
        </w:numPr>
        <w:tabs>
          <w:tab w:val="clear" w:pos="720"/>
          <w:tab w:val="left" w:pos="0" w:leader="none"/>
        </w:tabs>
        <w:ind w:left="360" w:hanging="360"/>
        <w:rPr>
          <w:ins w:id="520" w:author="Tim Maude" w:date="1996-03-26T14:26:00Z"/>
        </w:rPr>
      </w:pPr>
      <w:ins w:id="519" w:author="Tim Maude" w:date="1996-03-26T14:26:00Z">
        <w:r>
          <w:rPr/>
          <w:t>enter the DC-A-IDL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521" w:author="Tim Maude" w:date="1996-03-26T15:21: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522" w:author="Tim Maude" w:date="1996-03-26T15:21: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523" w:author="Tim Maude" w:date="1996-03-26T15:21:00Z">
              <w:r>
                <w:rPr/>
                <w:t>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524" w:author="Tim Maude" w:date="1996-03-26T15:24:00Z">
              <w:r>
                <w:rPr>
                  <w:i/>
                  <w:iCs/>
                </w:rPr>
                <w:t>Report details</w:t>
              </w:r>
            </w:ins>
            <w:ins w:id="525" w:author="Tim Maude" w:date="1996-03-26T15:24:00Z">
              <w:r>
                <w:rPr/>
                <w:t xml:space="preserve"> parameter</w:t>
              </w:r>
            </w:ins>
            <w:ins w:id="526" w:author="Tim Maude" w:date="1996-04-17T13:46:00Z">
              <w:r>
                <w:rPr/>
                <w:t xml:space="preserve">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527" w:author="Tim Maude" w:date="1996-03-26T15:21:00Z">
              <w:r>
                <w:rPr/>
                <w:t>Positive acknowledgemen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528" w:author="Tim Maude" w:date="1996-03-26T15:24:00Z">
              <w:r>
                <w:rPr/>
                <w:t>NULL</w:t>
              </w:r>
            </w:ins>
          </w:p>
        </w:tc>
      </w:tr>
    </w:tbl>
    <w:p>
      <w:pPr>
        <w:pStyle w:val="Normal"/>
        <w:jc w:val="center"/>
        <w:rPr>
          <w:i/>
          <w:i/>
          <w:iCs/>
          <w:ins w:id="530" w:author="Tim Maude" w:date="1996-03-26T15:21:00Z"/>
        </w:rPr>
      </w:pPr>
      <w:ins w:id="529" w:author="Tim Maude" w:date="1996-03-26T15:21:00Z">
        <w:r>
          <w:rPr>
            <w:i/>
            <w:iCs/>
          </w:rPr>
          <w:t>Table 5-13</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531" w:author="Tim Maude" w:date="1996-03-26T15:21: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532" w:author="Tim Maude" w:date="1996-03-26T15:21: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533" w:author="Tim Maude" w:date="1996-03-26T15:21:00Z">
              <w:r>
                <w:rPr/>
                <w:t>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534" w:author="Tim Maude" w:date="1996-03-26T15:24:00Z">
              <w:r>
                <w:rPr>
                  <w:i/>
                  <w:iCs/>
                </w:rPr>
                <w:t>Report details</w:t>
              </w:r>
            </w:ins>
            <w:ins w:id="535" w:author="Tim Maude" w:date="1996-03-26T15:24:00Z">
              <w:r>
                <w:rPr/>
                <w:t xml:space="preserve"> parameter</w:t>
              </w:r>
            </w:ins>
            <w:ins w:id="536" w:author="Tim Maude" w:date="1996-04-17T13:47:00Z">
              <w:r>
                <w:rPr/>
                <w:t xml:space="preserve">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537" w:author="Tim Maude" w:date="1996-03-26T15:21:00Z">
              <w:r>
                <w:rPr/>
                <w:t>Positive acknowledgemen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538" w:author="Tim Maude" w:date="1996-03-26T15:24:00Z">
              <w:r>
                <w:rPr/>
                <w:t>not supplied</w:t>
              </w:r>
            </w:ins>
          </w:p>
        </w:tc>
      </w:tr>
    </w:tbl>
    <w:p>
      <w:pPr>
        <w:pStyle w:val="Normal"/>
        <w:jc w:val="center"/>
        <w:rPr>
          <w:i/>
          <w:i/>
          <w:iCs/>
          <w:ins w:id="540" w:author="Tim Maude" w:date="1996-03-26T15:21:00Z"/>
        </w:rPr>
      </w:pPr>
      <w:ins w:id="539" w:author="Tim Maude" w:date="1996-03-26T15:21:00Z">
        <w:r>
          <w:rPr>
            <w:i/>
            <w:iCs/>
          </w:rPr>
          <w:t>Table 5-14</w:t>
        </w:r>
      </w:ins>
    </w:p>
    <w:p>
      <w:pPr>
        <w:pStyle w:val="Normal"/>
        <w:rPr>
          <w:ins w:id="542" w:author="Tim Maude" w:date="1996-03-26T15:21:00Z"/>
        </w:rPr>
      </w:pPr>
      <w:ins w:id="541" w:author="Tim Maude" w:date="1996-03-26T15:21:00Z">
        <w:r>
          <w:rPr/>
        </w:r>
      </w:ins>
    </w:p>
    <w:p>
      <w:pPr>
        <w:pStyle w:val="Normal"/>
        <w:rPr/>
      </w:pPr>
      <w:r>
        <w:rPr/>
      </w:r>
    </w:p>
    <w:p>
      <w:pPr>
        <w:pStyle w:val="Heading4"/>
        <w:tabs>
          <w:tab w:val="clear" w:pos="720"/>
          <w:tab w:val="left" w:pos="0" w:leader="none"/>
        </w:tabs>
        <w:ind w:left="0" w:hanging="0"/>
        <w:rPr>
          <w:del w:id="546" w:author="Tim Maude" w:date="1996-03-26T14:26:00Z"/>
        </w:rPr>
      </w:pPr>
      <w:del w:id="543" w:author="Tim Maude" w:date="1996-03-26T14:26:00Z">
        <w:r>
          <w:rPr/>
          <w:delText xml:space="preserve">Upon receipt of an ADS-demand-contract-PDU, </w:delText>
        </w:r>
      </w:del>
      <w:del w:id="544" w:author="Tim Maude" w:date="1996-03-14T14:56:00Z">
        <w:r>
          <w:rPr/>
          <w:delText>the following shall apply</w:delText>
        </w:r>
      </w:del>
      <w:del w:id="545" w:author="Tim Maude" w:date="1996-03-26T14:26:00Z">
        <w:r>
          <w:rPr/>
          <w:delText>:</w:delText>
        </w:r>
      </w:del>
    </w:p>
    <w:p>
      <w:pPr>
        <w:pStyle w:val="Heading4"/>
        <w:tabs>
          <w:tab w:val="clear" w:pos="720"/>
          <w:tab w:val="left" w:pos="0" w:leader="none"/>
        </w:tabs>
        <w:ind w:left="0" w:hanging="0"/>
        <w:rPr>
          <w:del w:id="548" w:author="Tim Maude" w:date="1996-03-26T14:26:00Z"/>
        </w:rPr>
      </w:pPr>
      <w:del w:id="547" w:author="Tim Maude" w:date="1996-03-26T14:26:00Z">
        <w:r>
          <w:rPr/>
          <w:delText>If in the DC-A-IDLE state, the air DC module shall:</w:delText>
        </w:r>
      </w:del>
    </w:p>
    <w:p>
      <w:pPr>
        <w:pStyle w:val="Heading4"/>
        <w:widowControl/>
        <w:numPr>
          <w:ilvl w:val="0"/>
          <w:numId w:val="0"/>
        </w:numPr>
        <w:bidi w:val="0"/>
        <w:spacing w:before="120" w:after="80"/>
        <w:rPr>
          <w:del w:id="552" w:author="Tim Maude" w:date="1996-03-26T14:26:00Z"/>
        </w:rPr>
      </w:pPr>
      <w:del w:id="549" w:author="Tim Maude" w:date="1996-03-26T14:26:00Z">
        <w:r>
          <w:rPr/>
          <w:delText xml:space="preserve">create </w:delText>
        </w:r>
      </w:del>
      <w:del w:id="550" w:author="Tim Maude" w:date="1996-03-26T14:26:00Z">
        <w:r>
          <w:rPr>
            <w:i/>
            <w:iCs/>
          </w:rPr>
          <w:delText>contract details</w:delText>
        </w:r>
      </w:del>
      <w:del w:id="551" w:author="Tim Maude" w:date="1996-03-26T14:26:00Z">
        <w:r>
          <w:rPr/>
          <w:delText xml:space="preserve"> parameter of ADS-demand-contract indication,</w:delText>
        </w:r>
      </w:del>
    </w:p>
    <w:p>
      <w:pPr>
        <w:pStyle w:val="Heading4"/>
        <w:widowControl/>
        <w:numPr>
          <w:ilvl w:val="0"/>
          <w:numId w:val="0"/>
        </w:numPr>
        <w:bidi w:val="0"/>
        <w:spacing w:before="120" w:after="80"/>
        <w:rPr>
          <w:del w:id="554" w:author="Tim Maude" w:date="1996-03-26T14:26:00Z"/>
        </w:rPr>
      </w:pPr>
      <w:del w:id="553" w:author="Tim Maude" w:date="1996-03-26T14:26:00Z">
        <w:r>
          <w:rPr/>
          <w:delText>pass it to the air HI module, and</w:delText>
        </w:r>
      </w:del>
    </w:p>
    <w:p>
      <w:pPr>
        <w:pStyle w:val="Heading4"/>
        <w:widowControl/>
        <w:numPr>
          <w:ilvl w:val="0"/>
          <w:numId w:val="0"/>
        </w:numPr>
        <w:bidi w:val="0"/>
        <w:spacing w:before="120" w:after="80"/>
        <w:rPr>
          <w:del w:id="556" w:author="Tim Maude" w:date="1996-03-26T14:26:00Z"/>
        </w:rPr>
      </w:pPr>
      <w:del w:id="555" w:author="Tim Maude" w:date="1996-03-26T14:26:00Z">
        <w:r>
          <w:rPr/>
          <w:delText>enter the DC-A-PENDING state.</w:delText>
        </w:r>
      </w:del>
    </w:p>
    <w:p>
      <w:pPr>
        <w:pStyle w:val="Heading4"/>
        <w:tabs>
          <w:tab w:val="clear" w:pos="720"/>
          <w:tab w:val="left" w:pos="0" w:leader="none"/>
        </w:tabs>
        <w:ind w:left="0" w:hanging="0"/>
        <w:rPr>
          <w:del w:id="558" w:author="Tim Maude" w:date="1996-03-26T14:26:00Z"/>
        </w:rPr>
      </w:pPr>
      <w:del w:id="557" w:author="Tim Maude" w:date="1996-03-26T14:26:00Z">
        <w:r>
          <w:rPr/>
        </w:r>
      </w:del>
    </w:p>
    <w:p>
      <w:pPr>
        <w:pStyle w:val="Heading4"/>
        <w:tabs>
          <w:tab w:val="clear" w:pos="720"/>
          <w:tab w:val="left" w:pos="0" w:leader="none"/>
        </w:tabs>
        <w:ind w:left="0" w:hanging="0"/>
        <w:rPr>
          <w:ins w:id="560" w:author="Tim Maude" w:date="1996-03-26T14:26:00Z"/>
        </w:rPr>
      </w:pPr>
      <w:ins w:id="559" w:author="Tim Maude" w:date="1996-03-26T14:26:00Z">
        <w:r>
          <w:rPr/>
          <w:t>Upon receipt of an ADS-demand-contract-PDU:</w:t>
        </w:r>
      </w:ins>
    </w:p>
    <w:p>
      <w:pPr>
        <w:pStyle w:val="Heading5"/>
        <w:tabs>
          <w:tab w:val="clear" w:pos="720"/>
          <w:tab w:val="left" w:pos="0" w:leader="none"/>
        </w:tabs>
        <w:ind w:left="0" w:hanging="0"/>
        <w:rPr>
          <w:ins w:id="562" w:author="Tim Maude" w:date="1996-03-26T14:26:00Z"/>
        </w:rPr>
      </w:pPr>
      <w:ins w:id="561" w:author="Tim Maude" w:date="1996-03-26T14:26:00Z">
        <w:r>
          <w:rPr/>
          <w:t>If in the DC-A-IDLE state, the air DC module shall:</w:t>
        </w:r>
      </w:ins>
    </w:p>
    <w:p>
      <w:pPr>
        <w:pStyle w:val="Normal"/>
        <w:numPr>
          <w:ilvl w:val="0"/>
          <w:numId w:val="22"/>
        </w:numPr>
        <w:tabs>
          <w:tab w:val="clear" w:pos="720"/>
          <w:tab w:val="left" w:pos="0" w:leader="none"/>
        </w:tabs>
        <w:ind w:left="720" w:hanging="720"/>
        <w:rPr>
          <w:ins w:id="567" w:author="Tim Maude" w:date="1996-03-26T14:26:00Z"/>
        </w:rPr>
      </w:pPr>
      <w:ins w:id="563" w:author="Tim Maude" w:date="1996-03-26T15:18:00Z">
        <w:r>
          <w:rPr/>
          <w:t>request the air HI module to invoke</w:t>
        </w:r>
      </w:ins>
      <w:ins w:id="564" w:author="Tim Maude" w:date="1996-03-26T14:26:00Z">
        <w:r>
          <w:rPr/>
          <w:t xml:space="preserve"> ADS-demand-contract indication</w:t>
        </w:r>
      </w:ins>
      <w:ins w:id="565" w:author="Tim Maude" w:date="1996-03-26T15:18:00Z">
        <w:r>
          <w:rPr/>
          <w:t xml:space="preserve"> with parameters derived as in table 5-15, and</w:t>
        </w:r>
      </w:ins>
      <w:ins w:id="566" w:author="Tim Maude" w:date="1996-03-26T14:26:00Z">
        <w:r>
          <w:rPr/>
          <w:t>,</w:t>
        </w:r>
      </w:ins>
    </w:p>
    <w:p>
      <w:pPr>
        <w:pStyle w:val="Normal"/>
        <w:numPr>
          <w:ilvl w:val="0"/>
          <w:numId w:val="22"/>
        </w:numPr>
        <w:tabs>
          <w:tab w:val="clear" w:pos="720"/>
          <w:tab w:val="left" w:pos="0" w:leader="none"/>
        </w:tabs>
        <w:ind w:left="360" w:hanging="360"/>
        <w:rPr>
          <w:ins w:id="569" w:author="Tim Maude" w:date="1996-03-26T14:26:00Z"/>
        </w:rPr>
      </w:pPr>
      <w:ins w:id="568" w:author="Tim Maude" w:date="1996-03-26T14:26:00Z">
        <w:r>
          <w:rPr/>
          <w:t>enter the DC-A-PENDING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570" w:author="Tim Maude" w:date="1996-03-26T15:17: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571" w:author="Tim Maude" w:date="1996-03-26T15:17: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572" w:author="Tim Maude" w:date="1996-03-26T15:19:00Z">
              <w:r>
                <w:rPr/>
                <w:t>Contrac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i/>
                <w:i/>
                <w:iCs/>
              </w:rPr>
            </w:pPr>
            <w:ins w:id="573" w:author="Tim Maude" w:date="1996-03-26T15:19:00Z">
              <w:r>
                <w:rPr/>
                <w:t>ADS-demand-contract-PDU</w:t>
              </w:r>
            </w:ins>
          </w:p>
        </w:tc>
      </w:tr>
    </w:tbl>
    <w:p>
      <w:pPr>
        <w:pStyle w:val="Normal"/>
        <w:jc w:val="center"/>
        <w:rPr>
          <w:i/>
          <w:i/>
          <w:iCs/>
          <w:ins w:id="575" w:author="Tim Maude" w:date="1996-03-26T15:17:00Z"/>
        </w:rPr>
      </w:pPr>
      <w:ins w:id="574" w:author="Tim Maude" w:date="1996-03-26T15:17:00Z">
        <w:r>
          <w:rPr>
            <w:i/>
            <w:iCs/>
          </w:rPr>
          <w:t>Table 5-15</w:t>
        </w:r>
      </w:ins>
    </w:p>
    <w:p>
      <w:pPr>
        <w:pStyle w:val="Normal"/>
        <w:rPr>
          <w:ins w:id="577" w:author="Tim Maude" w:date="1996-03-26T15:17:00Z"/>
        </w:rPr>
      </w:pPr>
      <w:ins w:id="576" w:author="Tim Maude" w:date="1996-03-26T15:17:00Z">
        <w:r>
          <w:rPr/>
        </w:r>
      </w:ins>
    </w:p>
    <w:p>
      <w:pPr>
        <w:pStyle w:val="Normal"/>
        <w:rPr>
          <w:ins w:id="579" w:author="Tim Maude" w:date="1996-03-26T14:26:00Z"/>
        </w:rPr>
      </w:pPr>
      <w:ins w:id="578" w:author="Tim Maude" w:date="1996-03-26T14:26:00Z">
        <w:r>
          <w:rPr/>
        </w:r>
      </w:ins>
    </w:p>
    <w:p>
      <w:pPr>
        <w:pStyle w:val="Heading5"/>
        <w:tabs>
          <w:tab w:val="clear" w:pos="720"/>
          <w:tab w:val="left" w:pos="0" w:leader="none"/>
        </w:tabs>
        <w:ind w:left="0" w:hanging="0"/>
        <w:rPr/>
      </w:pPr>
      <w:r>
        <w:rPr/>
        <w:t>Upon receipt of a request from the AB module to stop operation, the air DC module shall:</w:t>
      </w:r>
    </w:p>
    <w:p>
      <w:pPr>
        <w:pStyle w:val="Normal"/>
        <w:numPr>
          <w:ilvl w:val="0"/>
          <w:numId w:val="23"/>
        </w:numPr>
        <w:tabs>
          <w:tab w:val="clear" w:pos="720"/>
          <w:tab w:val="left" w:pos="0" w:leader="none"/>
        </w:tabs>
        <w:ind w:left="360" w:hanging="360"/>
        <w:rPr/>
      </w:pPr>
      <w:r>
        <w:rPr/>
        <w:t>enter the DC-A-IDLE state.</w:t>
      </w:r>
      <w:r>
        <w:br w:type="page"/>
      </w:r>
    </w:p>
    <w:p>
      <w:pPr>
        <w:pStyle w:val="Heading3"/>
        <w:tabs>
          <w:tab w:val="clear" w:pos="720"/>
          <w:tab w:val="left" w:pos="0" w:leader="none"/>
        </w:tabs>
        <w:ind w:left="0" w:hanging="0"/>
        <w:rPr/>
      </w:pPr>
      <w:r>
        <w:rPr/>
        <w:t>Ground ADS EC Module</w:t>
      </w:r>
    </w:p>
    <w:p>
      <w:pPr>
        <w:pStyle w:val="Note"/>
        <w:rPr>
          <w:del w:id="581" w:author="Tim Maude" w:date="1996-03-14T14:36:00Z"/>
        </w:rPr>
      </w:pPr>
      <w:del w:id="580" w:author="Tim Maude" w:date="1996-03-14T14:36:00Z">
        <w:r>
          <w:rPr/>
          <w:delText>The ground ADS EC module shall be in one of the following states:</w:delText>
        </w:r>
      </w:del>
    </w:p>
    <w:p>
      <w:pPr>
        <w:pStyle w:val="Note"/>
        <w:rPr>
          <w:ins w:id="583" w:author="Tim Maude" w:date="1996-03-26T16:36:00Z"/>
        </w:rPr>
      </w:pPr>
      <w:ins w:id="582" w:author="Tim Maude" w:date="1996-03-26T16:36:00Z">
        <w:r>
          <w:rPr/>
          <w:t xml:space="preserve">Note.— The states defined for the ground ADS EC module are the following: </w:t>
        </w:r>
      </w:ins>
    </w:p>
    <w:p>
      <w:pPr>
        <w:pStyle w:val="Normal"/>
        <w:numPr>
          <w:ilvl w:val="0"/>
          <w:numId w:val="24"/>
        </w:numPr>
        <w:tabs>
          <w:tab w:val="clear" w:pos="720"/>
          <w:tab w:val="left" w:pos="0" w:leader="none"/>
        </w:tabs>
        <w:ind w:left="720" w:hanging="720"/>
        <w:rPr>
          <w:i/>
          <w:i/>
          <w:iCs/>
        </w:rPr>
      </w:pPr>
      <w:r>
        <w:rPr>
          <w:i/>
          <w:iCs/>
        </w:rPr>
        <w:t>EC-G-IDLE</w:t>
      </w:r>
    </w:p>
    <w:p>
      <w:pPr>
        <w:pStyle w:val="Normal"/>
        <w:numPr>
          <w:ilvl w:val="0"/>
          <w:numId w:val="24"/>
        </w:numPr>
        <w:tabs>
          <w:tab w:val="clear" w:pos="720"/>
          <w:tab w:val="left" w:pos="0" w:leader="none"/>
        </w:tabs>
        <w:ind w:left="720" w:hanging="720"/>
        <w:rPr>
          <w:i/>
          <w:i/>
          <w:iCs/>
        </w:rPr>
      </w:pPr>
      <w:r>
        <w:rPr>
          <w:i/>
          <w:iCs/>
        </w:rPr>
        <w:t>EC-G-START-PENDING</w:t>
      </w:r>
    </w:p>
    <w:p>
      <w:pPr>
        <w:pStyle w:val="Normal"/>
        <w:numPr>
          <w:ilvl w:val="0"/>
          <w:numId w:val="24"/>
        </w:numPr>
        <w:tabs>
          <w:tab w:val="clear" w:pos="720"/>
          <w:tab w:val="left" w:pos="0" w:leader="none"/>
        </w:tabs>
        <w:ind w:left="720" w:hanging="720"/>
        <w:rPr>
          <w:i/>
          <w:i/>
          <w:iCs/>
        </w:rPr>
      </w:pPr>
      <w:r>
        <w:rPr>
          <w:i/>
          <w:iCs/>
        </w:rPr>
        <w:t>EC-G-ACTIVE</w:t>
      </w:r>
    </w:p>
    <w:p>
      <w:pPr>
        <w:pStyle w:val="Normal"/>
        <w:numPr>
          <w:ilvl w:val="0"/>
          <w:numId w:val="24"/>
        </w:numPr>
        <w:tabs>
          <w:tab w:val="clear" w:pos="720"/>
          <w:tab w:val="left" w:pos="0" w:leader="none"/>
        </w:tabs>
        <w:ind w:left="720" w:hanging="720"/>
        <w:rPr>
          <w:i/>
          <w:i/>
          <w:iCs/>
        </w:rPr>
      </w:pPr>
      <w:r>
        <w:rPr>
          <w:i/>
          <w:iCs/>
        </w:rPr>
        <w:t>EC-G-PENDING</w:t>
      </w:r>
    </w:p>
    <w:p>
      <w:pPr>
        <w:pStyle w:val="Normal"/>
        <w:numPr>
          <w:ilvl w:val="0"/>
          <w:numId w:val="24"/>
        </w:numPr>
        <w:tabs>
          <w:tab w:val="clear" w:pos="720"/>
          <w:tab w:val="left" w:pos="0" w:leader="none"/>
        </w:tabs>
        <w:ind w:left="720" w:hanging="720"/>
        <w:rPr>
          <w:i/>
          <w:i/>
          <w:iCs/>
        </w:rPr>
      </w:pPr>
      <w:r>
        <w:rPr>
          <w:i/>
          <w:iCs/>
        </w:rPr>
        <w:t>EC-G-CANCEL</w:t>
      </w:r>
    </w:p>
    <w:p>
      <w:pPr>
        <w:pStyle w:val="Normal"/>
        <w:rPr/>
      </w:pPr>
      <w:r>
        <w:rPr/>
      </w:r>
    </w:p>
    <w:p>
      <w:pPr>
        <w:pStyle w:val="Heading4"/>
        <w:tabs>
          <w:tab w:val="clear" w:pos="720"/>
          <w:tab w:val="left" w:pos="0" w:leader="none"/>
        </w:tabs>
        <w:ind w:left="0" w:hanging="0"/>
        <w:rPr/>
      </w:pPr>
      <w:r>
        <w:rPr/>
        <w:t>On initiation, the ground EC module shall be in the EC-G-IDLE state.</w:t>
      </w:r>
    </w:p>
    <w:p>
      <w:pPr>
        <w:pStyle w:val="Normal"/>
        <w:rPr/>
      </w:pPr>
      <w:r>
        <w:rPr/>
      </w:r>
    </w:p>
    <w:p>
      <w:pPr>
        <w:pStyle w:val="Heading4"/>
        <w:tabs>
          <w:tab w:val="clear" w:pos="720"/>
          <w:tab w:val="left" w:pos="0" w:leader="none"/>
        </w:tabs>
        <w:ind w:left="0" w:hanging="0"/>
        <w:rPr>
          <w:del w:id="587" w:author="Tim Maude" w:date="1996-03-26T16:37:00Z"/>
        </w:rPr>
      </w:pPr>
      <w:del w:id="584" w:author="Tim Maude" w:date="1996-03-26T16:37:00Z">
        <w:r>
          <w:rPr/>
          <w:delText xml:space="preserve">Upon receipt of an ADS-event-contract request, </w:delText>
        </w:r>
      </w:del>
      <w:del w:id="585" w:author="Tim Maude" w:date="1996-03-14T14:56:00Z">
        <w:r>
          <w:rPr/>
          <w:delText>the following shall apply</w:delText>
        </w:r>
      </w:del>
      <w:del w:id="586" w:author="Tim Maude" w:date="1996-03-26T16:37:00Z">
        <w:r>
          <w:rPr/>
          <w:delText>:</w:delText>
        </w:r>
      </w:del>
    </w:p>
    <w:p>
      <w:pPr>
        <w:pStyle w:val="Heading4"/>
        <w:tabs>
          <w:tab w:val="clear" w:pos="720"/>
          <w:tab w:val="left" w:pos="0" w:leader="none"/>
        </w:tabs>
        <w:ind w:left="0" w:hanging="0"/>
        <w:rPr>
          <w:del w:id="589" w:author="Tim Maude" w:date="1996-03-26T16:37:00Z"/>
        </w:rPr>
      </w:pPr>
      <w:del w:id="588" w:author="Tim Maude" w:date="1996-03-26T16:37:00Z">
        <w:r>
          <w:rPr/>
          <w:delText>If in the EC-G-IDLE state, the ground EC module shall:</w:delText>
        </w:r>
      </w:del>
    </w:p>
    <w:p>
      <w:pPr>
        <w:pStyle w:val="Heading4"/>
        <w:widowControl/>
        <w:numPr>
          <w:ilvl w:val="0"/>
          <w:numId w:val="0"/>
        </w:numPr>
        <w:bidi w:val="0"/>
        <w:spacing w:before="120" w:after="80"/>
        <w:rPr>
          <w:del w:id="593" w:author="Tim Maude" w:date="1996-03-26T16:37:00Z"/>
        </w:rPr>
      </w:pPr>
      <w:del w:id="590" w:author="Tim Maude" w:date="1996-03-26T16:37:00Z">
        <w:r>
          <w:rPr/>
          <w:delText xml:space="preserve">create an ADS-event-contract-PDU based on the </w:delText>
        </w:r>
      </w:del>
      <w:del w:id="591" w:author="Tim Maude" w:date="1996-03-26T16:37:00Z">
        <w:r>
          <w:rPr>
            <w:i/>
            <w:iCs/>
          </w:rPr>
          <w:delText>contract details</w:delText>
        </w:r>
      </w:del>
      <w:del w:id="592" w:author="Tim Maude" w:date="1996-03-26T16:37:00Z">
        <w:r>
          <w:rPr/>
          <w:delText xml:space="preserve"> parameter value,</w:delText>
        </w:r>
      </w:del>
    </w:p>
    <w:p>
      <w:pPr>
        <w:pStyle w:val="Heading4"/>
        <w:widowControl/>
        <w:numPr>
          <w:ilvl w:val="0"/>
          <w:numId w:val="0"/>
        </w:numPr>
        <w:bidi w:val="0"/>
        <w:spacing w:before="120" w:after="80"/>
        <w:rPr>
          <w:del w:id="595" w:author="Tim Maude" w:date="1996-03-26T16:37:00Z"/>
        </w:rPr>
      </w:pPr>
      <w:del w:id="594" w:author="Tim Maude" w:date="1996-03-26T16:37:00Z">
        <w:r>
          <w:rPr/>
          <w:delText>pass it and other ADS-event-contract parameter values to the ground LI module,</w:delText>
        </w:r>
      </w:del>
    </w:p>
    <w:p>
      <w:pPr>
        <w:pStyle w:val="Heading4"/>
        <w:widowControl/>
        <w:numPr>
          <w:ilvl w:val="0"/>
          <w:numId w:val="0"/>
        </w:numPr>
        <w:bidi w:val="0"/>
        <w:spacing w:before="120" w:after="80"/>
        <w:rPr>
          <w:del w:id="597" w:author="Tim Maude" w:date="1996-03-26T16:37:00Z"/>
        </w:rPr>
      </w:pPr>
      <w:del w:id="596" w:author="Tim Maude" w:date="1996-03-26T16:37:00Z">
        <w:r>
          <w:rPr/>
          <w:delText>start timer t-EC-1, and</w:delText>
        </w:r>
      </w:del>
    </w:p>
    <w:p>
      <w:pPr>
        <w:pStyle w:val="Heading4"/>
        <w:widowControl/>
        <w:numPr>
          <w:ilvl w:val="0"/>
          <w:numId w:val="0"/>
        </w:numPr>
        <w:bidi w:val="0"/>
        <w:spacing w:before="120" w:after="80"/>
        <w:rPr>
          <w:del w:id="599" w:author="Tim Maude" w:date="1996-03-26T16:37:00Z"/>
        </w:rPr>
      </w:pPr>
      <w:del w:id="598" w:author="Tim Maude" w:date="1996-03-26T16:37:00Z">
        <w:r>
          <w:rPr/>
          <w:delText>enter the EC-G-START-PENDING state.</w:delText>
        </w:r>
      </w:del>
    </w:p>
    <w:p>
      <w:pPr>
        <w:pStyle w:val="Heading4"/>
        <w:tabs>
          <w:tab w:val="clear" w:pos="720"/>
          <w:tab w:val="left" w:pos="0" w:leader="none"/>
        </w:tabs>
        <w:ind w:left="0" w:hanging="0"/>
        <w:rPr>
          <w:del w:id="601" w:author="Tim Maude" w:date="1996-03-26T16:37:00Z"/>
        </w:rPr>
      </w:pPr>
      <w:del w:id="600" w:author="Tim Maude" w:date="1996-03-26T16:37:00Z">
        <w:r>
          <w:rPr/>
          <w:delText>If in the EC-G-ACTIVE state, the ground EC module shall:</w:delText>
        </w:r>
      </w:del>
    </w:p>
    <w:p>
      <w:pPr>
        <w:pStyle w:val="Heading4"/>
        <w:widowControl/>
        <w:numPr>
          <w:ilvl w:val="0"/>
          <w:numId w:val="0"/>
        </w:numPr>
        <w:bidi w:val="0"/>
        <w:spacing w:before="120" w:after="80"/>
        <w:rPr>
          <w:del w:id="605" w:author="Tim Maude" w:date="1996-03-26T16:37:00Z"/>
        </w:rPr>
      </w:pPr>
      <w:del w:id="602" w:author="Tim Maude" w:date="1996-03-26T16:37:00Z">
        <w:r>
          <w:rPr/>
          <w:delText xml:space="preserve">create an ADS-event-contract-PDU based on the </w:delText>
        </w:r>
      </w:del>
      <w:del w:id="603" w:author="Tim Maude" w:date="1996-03-26T16:37:00Z">
        <w:r>
          <w:rPr>
            <w:i/>
            <w:iCs/>
          </w:rPr>
          <w:delText>contract details</w:delText>
        </w:r>
      </w:del>
      <w:del w:id="604" w:author="Tim Maude" w:date="1996-03-26T16:37:00Z">
        <w:r>
          <w:rPr/>
          <w:delText xml:space="preserve"> parameter value,</w:delText>
        </w:r>
      </w:del>
    </w:p>
    <w:p>
      <w:pPr>
        <w:pStyle w:val="Heading4"/>
        <w:widowControl/>
        <w:numPr>
          <w:ilvl w:val="0"/>
          <w:numId w:val="0"/>
        </w:numPr>
        <w:bidi w:val="0"/>
        <w:spacing w:before="120" w:after="80"/>
        <w:rPr>
          <w:del w:id="607" w:author="Tim Maude" w:date="1996-03-26T16:37:00Z"/>
        </w:rPr>
      </w:pPr>
      <w:del w:id="606" w:author="Tim Maude" w:date="1996-03-26T16:37:00Z">
        <w:r>
          <w:rPr/>
          <w:delText>pass it and other parameter values to the ground LI module,</w:delText>
        </w:r>
      </w:del>
    </w:p>
    <w:p>
      <w:pPr>
        <w:pStyle w:val="Heading4"/>
        <w:widowControl/>
        <w:numPr>
          <w:ilvl w:val="0"/>
          <w:numId w:val="0"/>
        </w:numPr>
        <w:bidi w:val="0"/>
        <w:spacing w:before="120" w:after="80"/>
        <w:rPr>
          <w:del w:id="609" w:author="Tim Maude" w:date="1996-03-26T16:37:00Z"/>
        </w:rPr>
      </w:pPr>
      <w:del w:id="608" w:author="Tim Maude" w:date="1996-03-26T16:37:00Z">
        <w:r>
          <w:rPr/>
          <w:delText>start timer t-EC-1, and</w:delText>
        </w:r>
      </w:del>
    </w:p>
    <w:p>
      <w:pPr>
        <w:pStyle w:val="Heading4"/>
        <w:widowControl/>
        <w:numPr>
          <w:ilvl w:val="0"/>
          <w:numId w:val="0"/>
        </w:numPr>
        <w:bidi w:val="0"/>
        <w:spacing w:before="120" w:after="80"/>
        <w:rPr>
          <w:del w:id="611" w:author="Tim Maude" w:date="1996-03-26T16:37:00Z"/>
        </w:rPr>
      </w:pPr>
      <w:del w:id="610" w:author="Tim Maude" w:date="1996-03-26T16:37:00Z">
        <w:r>
          <w:rPr/>
          <w:delText>enter the EC-G-PENDING state.</w:delText>
        </w:r>
      </w:del>
    </w:p>
    <w:p>
      <w:pPr>
        <w:pStyle w:val="Heading4"/>
        <w:tabs>
          <w:tab w:val="clear" w:pos="720"/>
          <w:tab w:val="left" w:pos="0" w:leader="none"/>
        </w:tabs>
        <w:ind w:left="0" w:hanging="0"/>
        <w:rPr>
          <w:ins w:id="613" w:author="Tim Maude" w:date="1996-03-26T16:38:00Z"/>
        </w:rPr>
      </w:pPr>
      <w:ins w:id="612" w:author="Tim Maude" w:date="1996-03-26T16:38:00Z">
        <w:r>
          <w:rPr/>
          <w:t>Upon receipt of an ADS-event-contract request:</w:t>
        </w:r>
      </w:ins>
    </w:p>
    <w:p>
      <w:pPr>
        <w:pStyle w:val="Heading5"/>
        <w:tabs>
          <w:tab w:val="clear" w:pos="720"/>
          <w:tab w:val="left" w:pos="0" w:leader="none"/>
        </w:tabs>
        <w:ind w:left="0" w:hanging="0"/>
        <w:rPr>
          <w:ins w:id="615" w:author="Tim Maude" w:date="1996-03-26T16:38:00Z"/>
        </w:rPr>
      </w:pPr>
      <w:ins w:id="614" w:author="Tim Maude" w:date="1996-03-26T16:38:00Z">
        <w:r>
          <w:rPr/>
          <w:t>If in the EC-G-IDLE state, the ground EC module shall:</w:t>
        </w:r>
      </w:ins>
    </w:p>
    <w:p>
      <w:pPr>
        <w:pStyle w:val="Normal"/>
        <w:numPr>
          <w:ilvl w:val="0"/>
          <w:numId w:val="25"/>
        </w:numPr>
        <w:tabs>
          <w:tab w:val="clear" w:pos="720"/>
          <w:tab w:val="left" w:pos="0" w:leader="none"/>
        </w:tabs>
        <w:ind w:left="720" w:hanging="720"/>
        <w:rPr>
          <w:ins w:id="619" w:author="Tim Maude" w:date="1996-03-26T16:38:00Z"/>
        </w:rPr>
      </w:pPr>
      <w:ins w:id="616" w:author="Tim Maude" w:date="1996-03-26T16:38:00Z">
        <w:r>
          <w:rPr/>
          <w:t xml:space="preserve">create an ADS-event-contract-PDU </w:t>
        </w:r>
      </w:ins>
      <w:ins w:id="617" w:author="Tim Maude" w:date="1996-03-26T16:40:00Z">
        <w:r>
          <w:rPr/>
          <w:t>with elements as defined in table 5-16</w:t>
        </w:r>
      </w:ins>
      <w:ins w:id="618" w:author="Tim Maude" w:date="1996-03-26T16:38:00Z">
        <w:r>
          <w:rPr/>
          <w:t>,</w:t>
        </w:r>
      </w:ins>
    </w:p>
    <w:p>
      <w:pPr>
        <w:pStyle w:val="Normal"/>
        <w:numPr>
          <w:ilvl w:val="0"/>
          <w:numId w:val="25"/>
        </w:numPr>
        <w:tabs>
          <w:tab w:val="clear" w:pos="720"/>
          <w:tab w:val="left" w:pos="0" w:leader="none"/>
        </w:tabs>
        <w:ind w:left="720" w:hanging="720"/>
        <w:rPr>
          <w:ins w:id="625" w:author="Tim Maude" w:date="1996-03-26T16:38:00Z"/>
        </w:rPr>
      </w:pPr>
      <w:ins w:id="620" w:author="Tim Maude" w:date="1996-03-26T16:38:00Z">
        <w:r>
          <w:rPr/>
          <w:t xml:space="preserve">pass it, the </w:t>
        </w:r>
      </w:ins>
      <w:ins w:id="621" w:author="Tim Maude" w:date="1996-03-26T16:38:00Z">
        <w:r>
          <w:rPr>
            <w:i/>
            <w:iCs/>
          </w:rPr>
          <w:t xml:space="preserve">aircraft identifer </w:t>
        </w:r>
      </w:ins>
      <w:ins w:id="622" w:author="Tim Maude" w:date="1996-03-26T16:38:00Z">
        <w:r>
          <w:rPr/>
          <w:t>parameter value and the</w:t>
        </w:r>
      </w:ins>
      <w:ins w:id="623" w:author="Tim Maude" w:date="1996-03-26T16:38:00Z">
        <w:r>
          <w:rPr>
            <w:i/>
            <w:iCs/>
          </w:rPr>
          <w:t xml:space="preserve"> class of communication service </w:t>
        </w:r>
      </w:ins>
      <w:ins w:id="624" w:author="Tim Maude" w:date="1996-03-26T16:38:00Z">
        <w:r>
          <w:rPr/>
          <w:t>parameter value to the ground LI module,</w:t>
        </w:r>
      </w:ins>
    </w:p>
    <w:p>
      <w:pPr>
        <w:pStyle w:val="Normal"/>
        <w:numPr>
          <w:ilvl w:val="0"/>
          <w:numId w:val="25"/>
        </w:numPr>
        <w:tabs>
          <w:tab w:val="clear" w:pos="720"/>
          <w:tab w:val="left" w:pos="0" w:leader="none"/>
        </w:tabs>
        <w:ind w:left="720" w:hanging="720"/>
        <w:rPr>
          <w:ins w:id="627" w:author="Tim Maude" w:date="1996-03-26T16:38:00Z"/>
        </w:rPr>
      </w:pPr>
      <w:ins w:id="626" w:author="Tim Maude" w:date="1996-03-26T16:38:00Z">
        <w:r>
          <w:rPr/>
          <w:t>start timer t-EC-1, and</w:t>
        </w:r>
      </w:ins>
    </w:p>
    <w:p>
      <w:pPr>
        <w:pStyle w:val="Normal"/>
        <w:numPr>
          <w:ilvl w:val="0"/>
          <w:numId w:val="25"/>
        </w:numPr>
        <w:tabs>
          <w:tab w:val="clear" w:pos="720"/>
          <w:tab w:val="left" w:pos="0" w:leader="none"/>
        </w:tabs>
        <w:ind w:left="360" w:hanging="360"/>
        <w:rPr>
          <w:ins w:id="629" w:author="Tim Maude" w:date="1996-03-26T16:38:00Z"/>
        </w:rPr>
      </w:pPr>
      <w:ins w:id="628" w:author="Tim Maude" w:date="1996-03-26T16:38:00Z">
        <w:r>
          <w:rPr/>
          <w:t>enter the EC-G-START-PENDING state.</w:t>
        </w:r>
      </w:ins>
    </w:p>
    <w:p>
      <w:pPr>
        <w:pStyle w:val="Heading5"/>
        <w:tabs>
          <w:tab w:val="clear" w:pos="720"/>
          <w:tab w:val="left" w:pos="0" w:leader="none"/>
        </w:tabs>
        <w:ind w:left="0" w:hanging="0"/>
        <w:rPr>
          <w:ins w:id="631" w:author="Tim Maude" w:date="1996-03-26T16:38:00Z"/>
        </w:rPr>
      </w:pPr>
      <w:ins w:id="630" w:author="Tim Maude" w:date="1996-03-26T16:38:00Z">
        <w:r>
          <w:rPr/>
          <w:t>If in the EC-G-ACTIVE state, the ground EC module shall:</w:t>
        </w:r>
      </w:ins>
    </w:p>
    <w:p>
      <w:pPr>
        <w:pStyle w:val="Normal"/>
        <w:numPr>
          <w:ilvl w:val="0"/>
          <w:numId w:val="26"/>
        </w:numPr>
        <w:tabs>
          <w:tab w:val="clear" w:pos="720"/>
          <w:tab w:val="left" w:pos="0" w:leader="none"/>
        </w:tabs>
        <w:ind w:left="720" w:hanging="720"/>
        <w:rPr>
          <w:ins w:id="635" w:author="Tim Maude" w:date="1996-03-26T16:38:00Z"/>
        </w:rPr>
      </w:pPr>
      <w:ins w:id="632" w:author="Tim Maude" w:date="1996-03-26T16:38:00Z">
        <w:r>
          <w:rPr/>
          <w:t xml:space="preserve">create an ADS-event-contract-PDU </w:t>
        </w:r>
      </w:ins>
      <w:ins w:id="633" w:author="Tim Maude" w:date="1996-03-26T16:41:00Z">
        <w:r>
          <w:rPr/>
          <w:t>with elements as defined in table 5-17</w:t>
        </w:r>
      </w:ins>
      <w:ins w:id="634" w:author="Tim Maude" w:date="1996-03-26T16:38:00Z">
        <w:r>
          <w:rPr/>
          <w:t>,</w:t>
        </w:r>
      </w:ins>
    </w:p>
    <w:p>
      <w:pPr>
        <w:pStyle w:val="Normal"/>
        <w:numPr>
          <w:ilvl w:val="0"/>
          <w:numId w:val="26"/>
        </w:numPr>
        <w:tabs>
          <w:tab w:val="clear" w:pos="720"/>
          <w:tab w:val="left" w:pos="0" w:leader="none"/>
        </w:tabs>
        <w:ind w:left="720" w:hanging="720"/>
        <w:rPr>
          <w:ins w:id="637" w:author="Tim Maude" w:date="1996-03-26T16:38:00Z"/>
        </w:rPr>
      </w:pPr>
      <w:ins w:id="636" w:author="Tim Maude" w:date="1996-03-26T16:38:00Z">
        <w:r>
          <w:rPr/>
          <w:t>pass it to the ground LI module,</w:t>
        </w:r>
      </w:ins>
    </w:p>
    <w:p>
      <w:pPr>
        <w:pStyle w:val="Normal"/>
        <w:numPr>
          <w:ilvl w:val="0"/>
          <w:numId w:val="26"/>
        </w:numPr>
        <w:tabs>
          <w:tab w:val="clear" w:pos="720"/>
          <w:tab w:val="left" w:pos="0" w:leader="none"/>
        </w:tabs>
        <w:ind w:left="720" w:hanging="720"/>
        <w:rPr>
          <w:ins w:id="639" w:author="Tim Maude" w:date="1996-03-26T16:38:00Z"/>
        </w:rPr>
      </w:pPr>
      <w:ins w:id="638" w:author="Tim Maude" w:date="1996-03-26T16:38:00Z">
        <w:r>
          <w:rPr/>
          <w:t>start timer t-EC-1, and</w:t>
        </w:r>
      </w:ins>
    </w:p>
    <w:p>
      <w:pPr>
        <w:pStyle w:val="Normal"/>
        <w:numPr>
          <w:ilvl w:val="0"/>
          <w:numId w:val="26"/>
        </w:numPr>
        <w:tabs>
          <w:tab w:val="clear" w:pos="720"/>
          <w:tab w:val="left" w:pos="0" w:leader="none"/>
        </w:tabs>
        <w:ind w:left="360" w:hanging="360"/>
        <w:rPr>
          <w:ins w:id="641" w:author="Tim Maude" w:date="1996-03-26T16:38:00Z"/>
        </w:rPr>
      </w:pPr>
      <w:ins w:id="640" w:author="Tim Maude" w:date="1996-03-26T16:38:00Z">
        <w:r>
          <w:rPr/>
          <w:t>enter the EC-G-PENDING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642" w:author="Tim Maude" w:date="1996-03-26T16:44: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643" w:author="Tim Maude" w:date="1996-03-26T16:44: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644" w:author="Tim Maude" w:date="1996-03-26T16:44:00Z">
              <w:r>
                <w:rPr/>
                <w:t>ADS-event-contract-PDU</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645" w:author="Tim Maude" w:date="1996-03-26T16:44:00Z">
              <w:r>
                <w:rPr>
                  <w:i/>
                  <w:iCs/>
                </w:rPr>
                <w:t>contract details</w:t>
              </w:r>
            </w:ins>
            <w:ins w:id="646" w:author="Tim Maude" w:date="1996-03-26T16:44:00Z">
              <w:r>
                <w:rPr/>
                <w:t xml:space="preserve"> parameter</w:t>
              </w:r>
            </w:ins>
            <w:ins w:id="647" w:author="Tim Maude" w:date="1996-04-17T13:47:00Z">
              <w:r>
                <w:rPr/>
                <w:t xml:space="preserve"> value</w:t>
              </w:r>
            </w:ins>
          </w:p>
        </w:tc>
      </w:tr>
    </w:tbl>
    <w:p>
      <w:pPr>
        <w:pStyle w:val="Normal"/>
        <w:jc w:val="center"/>
        <w:rPr>
          <w:i/>
          <w:i/>
          <w:iCs/>
          <w:ins w:id="649" w:author="Tim Maude" w:date="1996-03-26T16:44:00Z"/>
        </w:rPr>
      </w:pPr>
      <w:ins w:id="648" w:author="Tim Maude" w:date="1996-03-26T16:44:00Z">
        <w:r>
          <w:rPr>
            <w:i/>
            <w:iCs/>
          </w:rPr>
          <w:t>Table 5-16</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650" w:author="Tim Maude" w:date="1996-03-26T16:44: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651" w:author="Tim Maude" w:date="1996-03-26T16:44: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652" w:author="Tim Maude" w:date="1996-03-26T16:44:00Z">
              <w:r>
                <w:rPr/>
                <w:t>ADS-event-contract-PDU</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653" w:author="Tim Maude" w:date="1996-03-26T16:44:00Z">
              <w:r>
                <w:rPr>
                  <w:i/>
                  <w:iCs/>
                </w:rPr>
                <w:t>contract details</w:t>
              </w:r>
            </w:ins>
            <w:ins w:id="654" w:author="Tim Maude" w:date="1996-03-26T16:44:00Z">
              <w:r>
                <w:rPr/>
                <w:t xml:space="preserve"> parameter</w:t>
              </w:r>
            </w:ins>
            <w:ins w:id="655" w:author="Tim Maude" w:date="1996-04-17T13:47:00Z">
              <w:r>
                <w:rPr/>
                <w:t xml:space="preserve"> value</w:t>
              </w:r>
            </w:ins>
          </w:p>
        </w:tc>
      </w:tr>
    </w:tbl>
    <w:p>
      <w:pPr>
        <w:pStyle w:val="Normal"/>
        <w:jc w:val="center"/>
        <w:rPr>
          <w:i/>
          <w:i/>
          <w:iCs/>
          <w:ins w:id="657" w:author="Tim Maude" w:date="1996-03-26T16:44:00Z"/>
        </w:rPr>
      </w:pPr>
      <w:ins w:id="656" w:author="Tim Maude" w:date="1996-03-26T16:44:00Z">
        <w:r>
          <w:rPr>
            <w:i/>
            <w:iCs/>
          </w:rPr>
          <w:t>Table 5-17</w:t>
        </w:r>
      </w:ins>
    </w:p>
    <w:p>
      <w:pPr>
        <w:pStyle w:val="Normal"/>
        <w:rPr>
          <w:ins w:id="659" w:author="Tim Maude" w:date="1996-03-26T16:44:00Z"/>
        </w:rPr>
      </w:pPr>
      <w:ins w:id="658" w:author="Tim Maude" w:date="1996-03-26T16:44:00Z">
        <w:r>
          <w:rPr/>
        </w:r>
      </w:ins>
    </w:p>
    <w:p>
      <w:pPr>
        <w:pStyle w:val="Normal"/>
        <w:rPr>
          <w:ins w:id="661" w:author="Tim Maude" w:date="1996-03-26T16:44:00Z"/>
        </w:rPr>
      </w:pPr>
      <w:ins w:id="660" w:author="Tim Maude" w:date="1996-03-26T16:44:00Z">
        <w:r>
          <w:rPr/>
        </w:r>
      </w:ins>
    </w:p>
    <w:p>
      <w:pPr>
        <w:pStyle w:val="Normal"/>
        <w:rPr>
          <w:ins w:id="663" w:author="Tim Maude" w:date="1996-03-26T16:44:00Z"/>
        </w:rPr>
      </w:pPr>
      <w:ins w:id="662" w:author="Tim Maude" w:date="1996-03-26T16:44:00Z">
        <w:r>
          <w:rPr/>
        </w:r>
      </w:ins>
    </w:p>
    <w:p>
      <w:pPr>
        <w:pStyle w:val="Heading4"/>
        <w:tabs>
          <w:tab w:val="clear" w:pos="720"/>
          <w:tab w:val="left" w:pos="0" w:leader="none"/>
        </w:tabs>
        <w:ind w:left="0" w:hanging="0"/>
        <w:rPr>
          <w:del w:id="667" w:author="Tim Maude" w:date="1996-03-26T16:45:00Z"/>
        </w:rPr>
      </w:pPr>
      <w:del w:id="664" w:author="Tim Maude" w:date="1996-03-26T16:45:00Z">
        <w:r>
          <w:rPr/>
          <w:delText xml:space="preserve">Upon receipt of an ADS-cancel request, </w:delText>
        </w:r>
      </w:del>
      <w:del w:id="665" w:author="Tim Maude" w:date="1996-03-14T14:56:00Z">
        <w:r>
          <w:rPr/>
          <w:delText>the following shall apply</w:delText>
        </w:r>
      </w:del>
      <w:del w:id="666" w:author="Tim Maude" w:date="1996-03-26T16:45:00Z">
        <w:r>
          <w:rPr/>
          <w:delText>:</w:delText>
        </w:r>
      </w:del>
    </w:p>
    <w:p>
      <w:pPr>
        <w:pStyle w:val="Heading4"/>
        <w:tabs>
          <w:tab w:val="clear" w:pos="720"/>
          <w:tab w:val="left" w:pos="0" w:leader="none"/>
        </w:tabs>
        <w:ind w:left="0" w:hanging="0"/>
        <w:rPr>
          <w:del w:id="669" w:author="Tim Maude" w:date="1996-03-26T16:45:00Z"/>
        </w:rPr>
      </w:pPr>
      <w:del w:id="668" w:author="Tim Maude" w:date="1996-03-26T16:45:00Z">
        <w:r>
          <w:rPr/>
          <w:delText>If in the EC-G-ACTIVE state, the ground EC module shall:</w:delText>
        </w:r>
      </w:del>
    </w:p>
    <w:p>
      <w:pPr>
        <w:pStyle w:val="Heading4"/>
        <w:widowControl/>
        <w:numPr>
          <w:ilvl w:val="0"/>
          <w:numId w:val="0"/>
        </w:numPr>
        <w:bidi w:val="0"/>
        <w:spacing w:before="120" w:after="80"/>
        <w:rPr>
          <w:del w:id="673" w:author="Tim Maude" w:date="1996-03-26T16:45:00Z"/>
        </w:rPr>
      </w:pPr>
      <w:del w:id="670" w:author="Tim Maude" w:date="1996-03-26T16:45:00Z">
        <w:r>
          <w:rPr/>
          <w:delText xml:space="preserve">create an ADS-cancel-PDU based on the </w:delText>
        </w:r>
      </w:del>
      <w:del w:id="671" w:author="Tim Maude" w:date="1996-03-26T16:45:00Z">
        <w:r>
          <w:rPr>
            <w:i/>
            <w:iCs/>
          </w:rPr>
          <w:delText>contract type</w:delText>
        </w:r>
      </w:del>
      <w:del w:id="672" w:author="Tim Maude" w:date="1996-03-26T16:45:00Z">
        <w:r>
          <w:rPr/>
          <w:delText xml:space="preserve"> parameter value,</w:delText>
        </w:r>
      </w:del>
    </w:p>
    <w:p>
      <w:pPr>
        <w:pStyle w:val="Heading4"/>
        <w:widowControl/>
        <w:numPr>
          <w:ilvl w:val="0"/>
          <w:numId w:val="0"/>
        </w:numPr>
        <w:bidi w:val="0"/>
        <w:spacing w:before="120" w:after="80"/>
        <w:rPr>
          <w:del w:id="675" w:author="Tim Maude" w:date="1996-03-26T16:45:00Z"/>
        </w:rPr>
      </w:pPr>
      <w:del w:id="674" w:author="Tim Maude" w:date="1996-03-26T16:45:00Z">
        <w:r>
          <w:rPr/>
          <w:delText>pass it to the ground LI module,</w:delText>
        </w:r>
      </w:del>
    </w:p>
    <w:p>
      <w:pPr>
        <w:pStyle w:val="Heading4"/>
        <w:widowControl/>
        <w:numPr>
          <w:ilvl w:val="0"/>
          <w:numId w:val="0"/>
        </w:numPr>
        <w:bidi w:val="0"/>
        <w:spacing w:before="120" w:after="80"/>
        <w:rPr>
          <w:del w:id="677" w:author="Tim Maude" w:date="1996-03-26T16:45:00Z"/>
        </w:rPr>
      </w:pPr>
      <w:del w:id="676" w:author="Tim Maude" w:date="1996-03-26T16:45:00Z">
        <w:r>
          <w:rPr/>
          <w:delText>start timer t-EC-2, and</w:delText>
        </w:r>
      </w:del>
    </w:p>
    <w:p>
      <w:pPr>
        <w:pStyle w:val="Heading4"/>
        <w:widowControl/>
        <w:numPr>
          <w:ilvl w:val="0"/>
          <w:numId w:val="0"/>
        </w:numPr>
        <w:bidi w:val="0"/>
        <w:spacing w:before="120" w:after="80"/>
        <w:rPr>
          <w:del w:id="679" w:author="Tim Maude" w:date="1996-03-26T16:45:00Z"/>
        </w:rPr>
      </w:pPr>
      <w:del w:id="678" w:author="Tim Maude" w:date="1996-03-26T16:45:00Z">
        <w:r>
          <w:rPr/>
          <w:delText>enter the EC-G-CANCEL state.</w:delText>
        </w:r>
      </w:del>
    </w:p>
    <w:p>
      <w:pPr>
        <w:pStyle w:val="Heading4"/>
        <w:tabs>
          <w:tab w:val="clear" w:pos="720"/>
          <w:tab w:val="left" w:pos="0" w:leader="none"/>
        </w:tabs>
        <w:ind w:left="0" w:hanging="0"/>
        <w:rPr>
          <w:ins w:id="681" w:author="Tim Maude" w:date="1996-03-26T16:45:00Z"/>
        </w:rPr>
      </w:pPr>
      <w:ins w:id="680" w:author="Tim Maude" w:date="1996-03-26T16:45:00Z">
        <w:r>
          <w:rPr/>
          <w:t>Upon receipt of an ADS-cancel request:</w:t>
        </w:r>
      </w:ins>
    </w:p>
    <w:p>
      <w:pPr>
        <w:pStyle w:val="Heading5"/>
        <w:tabs>
          <w:tab w:val="clear" w:pos="720"/>
          <w:tab w:val="left" w:pos="0" w:leader="none"/>
        </w:tabs>
        <w:ind w:left="0" w:hanging="0"/>
        <w:rPr>
          <w:ins w:id="683" w:author="Tim Maude" w:date="1996-03-26T16:45:00Z"/>
        </w:rPr>
      </w:pPr>
      <w:ins w:id="682" w:author="Tim Maude" w:date="1996-03-26T16:45:00Z">
        <w:r>
          <w:rPr/>
          <w:t>if in the EC-G-ACTIVE state, the ground EC module shall:</w:t>
        </w:r>
      </w:ins>
    </w:p>
    <w:p>
      <w:pPr>
        <w:pStyle w:val="Normal"/>
        <w:numPr>
          <w:ilvl w:val="0"/>
          <w:numId w:val="27"/>
        </w:numPr>
        <w:tabs>
          <w:tab w:val="clear" w:pos="720"/>
          <w:tab w:val="left" w:pos="0" w:leader="none"/>
        </w:tabs>
        <w:ind w:left="720" w:hanging="720"/>
        <w:rPr>
          <w:ins w:id="687" w:author="Tim Maude" w:date="1996-03-26T16:45:00Z"/>
        </w:rPr>
      </w:pPr>
      <w:ins w:id="684" w:author="Tim Maude" w:date="1996-03-26T16:45:00Z">
        <w:r>
          <w:rPr/>
          <w:t>create an ADS-cancel-</w:t>
        </w:r>
      </w:ins>
      <w:ins w:id="685" w:author="Tim Maude" w:date="1996-03-26T16:47:00Z">
        <w:r>
          <w:rPr/>
          <w:t>contract-</w:t>
        </w:r>
      </w:ins>
      <w:ins w:id="686" w:author="Tim Maude" w:date="1996-03-26T16:45:00Z">
        <w:r>
          <w:rPr/>
          <w:t>PDU with elements as defined in Table 5-18,</w:t>
        </w:r>
      </w:ins>
    </w:p>
    <w:p>
      <w:pPr>
        <w:pStyle w:val="Normal"/>
        <w:numPr>
          <w:ilvl w:val="0"/>
          <w:numId w:val="27"/>
        </w:numPr>
        <w:tabs>
          <w:tab w:val="clear" w:pos="720"/>
          <w:tab w:val="left" w:pos="0" w:leader="none"/>
        </w:tabs>
        <w:ind w:left="720" w:hanging="720"/>
        <w:rPr>
          <w:ins w:id="689" w:author="Tim Maude" w:date="1996-03-26T16:45:00Z"/>
        </w:rPr>
      </w:pPr>
      <w:ins w:id="688" w:author="Tim Maude" w:date="1996-03-26T16:45:00Z">
        <w:r>
          <w:rPr/>
          <w:t>pass it to the ground LI module,</w:t>
        </w:r>
      </w:ins>
    </w:p>
    <w:p>
      <w:pPr>
        <w:pStyle w:val="Normal"/>
        <w:numPr>
          <w:ilvl w:val="0"/>
          <w:numId w:val="27"/>
        </w:numPr>
        <w:tabs>
          <w:tab w:val="clear" w:pos="720"/>
          <w:tab w:val="left" w:pos="0" w:leader="none"/>
        </w:tabs>
        <w:ind w:left="720" w:hanging="720"/>
        <w:rPr>
          <w:ins w:id="691" w:author="Tim Maude" w:date="1996-03-26T16:45:00Z"/>
        </w:rPr>
      </w:pPr>
      <w:ins w:id="690" w:author="Tim Maude" w:date="1996-03-26T16:45:00Z">
        <w:r>
          <w:rPr/>
          <w:t>start timer t-EC-2, and</w:t>
        </w:r>
      </w:ins>
    </w:p>
    <w:p>
      <w:pPr>
        <w:pStyle w:val="Normal"/>
        <w:numPr>
          <w:ilvl w:val="0"/>
          <w:numId w:val="27"/>
        </w:numPr>
        <w:tabs>
          <w:tab w:val="clear" w:pos="720"/>
          <w:tab w:val="left" w:pos="0" w:leader="none"/>
        </w:tabs>
        <w:ind w:left="360" w:hanging="360"/>
        <w:rPr>
          <w:ins w:id="693" w:author="Tim Maude" w:date="1996-03-26T16:45:00Z"/>
        </w:rPr>
      </w:pPr>
      <w:ins w:id="692" w:author="Tim Maude" w:date="1996-03-26T16:45:00Z">
        <w:r>
          <w:rPr/>
          <w:t>enter the EC-G-CANCEL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694" w:author="Tim Maude" w:date="1996-03-26T16:45: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695" w:author="Tim Maude" w:date="1996-03-26T16:45: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696" w:author="Tim Maude" w:date="1996-03-26T16:47:00Z">
              <w:r>
                <w:rPr/>
                <w:t>CancelContrac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697" w:author="Tim Maude" w:date="1996-03-26T16:47:00Z">
              <w:r>
                <w:rPr/>
                <w:t>event-contract</w:t>
              </w:r>
            </w:ins>
          </w:p>
        </w:tc>
      </w:tr>
    </w:tbl>
    <w:p>
      <w:pPr>
        <w:pStyle w:val="Normal"/>
        <w:jc w:val="center"/>
        <w:rPr>
          <w:ins w:id="699" w:author="Tim Maude" w:date="1996-03-26T16:45:00Z"/>
        </w:rPr>
      </w:pPr>
      <w:ins w:id="698" w:author="Tim Maude" w:date="1996-03-26T16:45:00Z">
        <w:r>
          <w:rPr>
            <w:i/>
            <w:iCs/>
          </w:rPr>
          <w:t>Table 5-18</w:t>
        </w:r>
      </w:ins>
    </w:p>
    <w:p>
      <w:pPr>
        <w:pStyle w:val="Normal"/>
        <w:rPr>
          <w:ins w:id="701" w:author="Tim Maude" w:date="1996-03-26T16:45:00Z"/>
        </w:rPr>
      </w:pPr>
      <w:ins w:id="700" w:author="Tim Maude" w:date="1996-03-26T16:45:00Z">
        <w:r>
          <w:rPr/>
        </w:r>
      </w:ins>
    </w:p>
    <w:p>
      <w:pPr>
        <w:pStyle w:val="Normal"/>
        <w:rPr>
          <w:ins w:id="703" w:author="Tim Maude" w:date="1996-03-26T16:45:00Z"/>
        </w:rPr>
      </w:pPr>
      <w:ins w:id="702" w:author="Tim Maude" w:date="1996-03-26T16:45:00Z">
        <w:r>
          <w:rPr/>
        </w:r>
      </w:ins>
    </w:p>
    <w:p>
      <w:pPr>
        <w:pStyle w:val="Heading4"/>
        <w:tabs>
          <w:tab w:val="clear" w:pos="720"/>
          <w:tab w:val="left" w:pos="0" w:leader="none"/>
        </w:tabs>
        <w:ind w:left="0" w:hanging="0"/>
        <w:rPr>
          <w:del w:id="709" w:author="Tim Maude" w:date="1996-03-26T16:48:00Z"/>
        </w:rPr>
      </w:pPr>
      <w:del w:id="704" w:author="Tim Maude" w:date="1996-03-26T16:48:00Z">
        <w:r>
          <w:rPr/>
          <w:delText xml:space="preserve">Upon receipt of an ADS-event-report-PDU containing a </w:delText>
        </w:r>
      </w:del>
      <w:del w:id="705" w:author="Tim Maude" w:date="1996-03-26T16:48:00Z">
        <w:r>
          <w:rPr>
            <w:i/>
            <w:iCs/>
          </w:rPr>
          <w:delText>positive acknowledgment</w:delText>
        </w:r>
      </w:del>
      <w:del w:id="706" w:author="Tim Maude" w:date="1996-03-26T16:48:00Z">
        <w:r>
          <w:rPr/>
          <w:delText xml:space="preserve">, </w:delText>
        </w:r>
      </w:del>
      <w:del w:id="707" w:author="Tim Maude" w:date="1996-03-14T14:56:00Z">
        <w:r>
          <w:rPr/>
          <w:delText>the following shall apply</w:delText>
        </w:r>
      </w:del>
      <w:del w:id="708" w:author="Tim Maude" w:date="1996-03-26T16:48:00Z">
        <w:r>
          <w:rPr/>
          <w:delText>:</w:delText>
        </w:r>
      </w:del>
    </w:p>
    <w:p>
      <w:pPr>
        <w:pStyle w:val="Heading4"/>
        <w:tabs>
          <w:tab w:val="clear" w:pos="720"/>
          <w:tab w:val="left" w:pos="0" w:leader="none"/>
        </w:tabs>
        <w:ind w:left="0" w:hanging="0"/>
        <w:rPr>
          <w:del w:id="711" w:author="Tim Maude" w:date="1996-03-26T16:48:00Z"/>
        </w:rPr>
      </w:pPr>
      <w:del w:id="710" w:author="Tim Maude" w:date="1996-03-26T16:48:00Z">
        <w:r>
          <w:rPr/>
          <w:delText>If in the EC-G-PENDING or the EC-G-START-PENDING state, the ground EC module shall:</w:delText>
        </w:r>
      </w:del>
    </w:p>
    <w:p>
      <w:pPr>
        <w:pStyle w:val="Heading4"/>
        <w:widowControl/>
        <w:numPr>
          <w:ilvl w:val="0"/>
          <w:numId w:val="0"/>
        </w:numPr>
        <w:bidi w:val="0"/>
        <w:spacing w:before="120" w:after="80"/>
        <w:rPr>
          <w:del w:id="713" w:author="Tim Maude" w:date="1996-03-26T16:48:00Z"/>
        </w:rPr>
      </w:pPr>
      <w:del w:id="712" w:author="Tim Maude" w:date="1996-03-26T16:48:00Z">
        <w:r>
          <w:rPr/>
          <w:delText>stop the t-EC-1 timer,</w:delText>
        </w:r>
      </w:del>
    </w:p>
    <w:p>
      <w:pPr>
        <w:pStyle w:val="Heading4"/>
        <w:widowControl/>
        <w:numPr>
          <w:ilvl w:val="0"/>
          <w:numId w:val="0"/>
        </w:numPr>
        <w:bidi w:val="0"/>
        <w:spacing w:before="120" w:after="80"/>
        <w:rPr>
          <w:del w:id="717" w:author="Tim Maude" w:date="1996-03-26T16:48:00Z"/>
        </w:rPr>
      </w:pPr>
      <w:del w:id="714" w:author="Tim Maude" w:date="1996-03-26T16:48:00Z">
        <w:r>
          <w:rPr/>
          <w:delText xml:space="preserve">create the </w:delText>
        </w:r>
      </w:del>
      <w:del w:id="715" w:author="Tim Maude" w:date="1996-03-26T16:48:00Z">
        <w:r>
          <w:rPr>
            <w:i/>
            <w:iCs/>
          </w:rPr>
          <w:delText>report details</w:delText>
        </w:r>
      </w:del>
      <w:del w:id="716" w:author="Tim Maude" w:date="1996-03-26T16:48:00Z">
        <w:r>
          <w:rPr/>
          <w:delText xml:space="preserve"> parameter of an ADS-report indication,</w:delText>
        </w:r>
      </w:del>
    </w:p>
    <w:p>
      <w:pPr>
        <w:pStyle w:val="Heading4"/>
        <w:widowControl/>
        <w:numPr>
          <w:ilvl w:val="0"/>
          <w:numId w:val="0"/>
        </w:numPr>
        <w:bidi w:val="0"/>
        <w:spacing w:before="120" w:after="80"/>
        <w:rPr>
          <w:del w:id="729" w:author="Tim Maude" w:date="1996-03-26T16:48:00Z"/>
        </w:rPr>
      </w:pPr>
      <w:del w:id="718" w:author="Tim Maude" w:date="1996-03-26T16:48:00Z">
        <w:r>
          <w:rPr/>
          <w:delText xml:space="preserve">pass it to the ground HI module with a request to invoke ADS-report indication, with </w:delText>
        </w:r>
      </w:del>
      <w:del w:id="719" w:author="Tim Maude" w:date="1996-03-26T16:48:00Z">
        <w:r>
          <w:rPr>
            <w:i/>
            <w:iCs/>
          </w:rPr>
          <w:delText>contract type</w:delText>
        </w:r>
      </w:del>
      <w:del w:id="720" w:author="Tim Maude" w:date="1996-03-26T16:48:00Z">
        <w:r>
          <w:rPr/>
          <w:delText xml:space="preserve"> set to </w:delText>
        </w:r>
      </w:del>
      <w:del w:id="721" w:author="Tim Maude" w:date="1996-03-26T16:48:00Z">
        <w:r>
          <w:rPr>
            <w:i/>
            <w:iCs/>
          </w:rPr>
          <w:delText>event contract</w:delText>
        </w:r>
      </w:del>
      <w:del w:id="722" w:author="Tim Maude" w:date="1996-03-26T16:48:00Z">
        <w:r>
          <w:rPr/>
          <w:delText xml:space="preserve">, </w:delText>
        </w:r>
      </w:del>
      <w:del w:id="723" w:author="Tim Maude" w:date="1996-03-26T16:48:00Z">
        <w:r>
          <w:rPr>
            <w:i/>
            <w:iCs/>
          </w:rPr>
          <w:delText>event-type</w:delText>
        </w:r>
      </w:del>
      <w:del w:id="724" w:author="Tim Maude" w:date="1996-03-26T16:48:00Z">
        <w:r>
          <w:rPr/>
          <w:delText xml:space="preserve"> set to the </w:delText>
        </w:r>
      </w:del>
      <w:del w:id="725" w:author="Tim Maude" w:date="1996-03-26T16:48:00Z">
        <w:r>
          <w:rPr>
            <w:i/>
            <w:iCs/>
          </w:rPr>
          <w:delText>event-type</w:delText>
        </w:r>
      </w:del>
      <w:del w:id="726" w:author="Tim Maude" w:date="1996-03-26T16:48:00Z">
        <w:r>
          <w:rPr/>
          <w:delText xml:space="preserve"> element of the PDU and with </w:delText>
        </w:r>
      </w:del>
      <w:del w:id="727" w:author="Tim Maude" w:date="1996-03-26T16:48:00Z">
        <w:r>
          <w:rPr>
            <w:i/>
            <w:iCs/>
          </w:rPr>
          <w:delText>positive acknowledgment</w:delText>
        </w:r>
      </w:del>
      <w:del w:id="728" w:author="Tim Maude" w:date="1996-03-26T16:48:00Z">
        <w:r>
          <w:rPr/>
          <w:delText xml:space="preserve"> present, and</w:delText>
        </w:r>
      </w:del>
    </w:p>
    <w:p>
      <w:pPr>
        <w:pStyle w:val="Heading4"/>
        <w:widowControl/>
        <w:numPr>
          <w:ilvl w:val="0"/>
          <w:numId w:val="0"/>
        </w:numPr>
        <w:bidi w:val="0"/>
        <w:spacing w:before="120" w:after="80"/>
        <w:rPr>
          <w:del w:id="731" w:author="Tim Maude" w:date="1996-03-26T16:48:00Z"/>
        </w:rPr>
      </w:pPr>
      <w:del w:id="730" w:author="Tim Maude" w:date="1996-03-26T16:48:00Z">
        <w:r>
          <w:rPr/>
          <w:delText>enter the EC-G-ACTIVE state.</w:delText>
        </w:r>
      </w:del>
    </w:p>
    <w:p>
      <w:pPr>
        <w:pStyle w:val="Heading4"/>
        <w:tabs>
          <w:tab w:val="clear" w:pos="720"/>
          <w:tab w:val="left" w:pos="0" w:leader="none"/>
        </w:tabs>
        <w:ind w:left="0" w:hanging="0"/>
        <w:rPr>
          <w:ins w:id="735" w:author="Tim Maude" w:date="1996-03-26T16:48:00Z"/>
        </w:rPr>
      </w:pPr>
      <w:ins w:id="732" w:author="Tim Maude" w:date="1996-03-26T16:48:00Z">
        <w:r>
          <w:rPr/>
          <w:t xml:space="preserve">Upon receipt of an ADS-event-report-PDU containing a </w:t>
        </w:r>
      </w:ins>
      <w:ins w:id="733" w:author="Tim Maude" w:date="1996-03-26T16:48:00Z">
        <w:r>
          <w:rPr>
            <w:i/>
            <w:iCs/>
          </w:rPr>
          <w:t>positive acknowledgment</w:t>
        </w:r>
      </w:ins>
      <w:ins w:id="734" w:author="Tim Maude" w:date="1996-03-26T16:48:00Z">
        <w:r>
          <w:rPr/>
          <w:t>:</w:t>
        </w:r>
      </w:ins>
    </w:p>
    <w:p>
      <w:pPr>
        <w:pStyle w:val="Heading5"/>
        <w:tabs>
          <w:tab w:val="clear" w:pos="720"/>
          <w:tab w:val="left" w:pos="0" w:leader="none"/>
        </w:tabs>
        <w:ind w:left="0" w:hanging="0"/>
        <w:rPr>
          <w:ins w:id="737" w:author="Tim Maude" w:date="1996-03-26T16:48:00Z"/>
        </w:rPr>
      </w:pPr>
      <w:ins w:id="736" w:author="Tim Maude" w:date="1996-03-26T16:48:00Z">
        <w:r>
          <w:rPr/>
          <w:t>If in the EC-G-PENDING or the EC-G-START-PENDING state, the ground EC module shall:</w:t>
        </w:r>
      </w:ins>
    </w:p>
    <w:p>
      <w:pPr>
        <w:pStyle w:val="Normal"/>
        <w:numPr>
          <w:ilvl w:val="0"/>
          <w:numId w:val="28"/>
        </w:numPr>
        <w:tabs>
          <w:tab w:val="clear" w:pos="720"/>
          <w:tab w:val="left" w:pos="0" w:leader="none"/>
        </w:tabs>
        <w:ind w:left="720" w:hanging="720"/>
        <w:rPr>
          <w:ins w:id="739" w:author="Tim Maude" w:date="1996-03-26T16:48:00Z"/>
        </w:rPr>
      </w:pPr>
      <w:ins w:id="738" w:author="Tim Maude" w:date="1996-03-26T16:48:00Z">
        <w:r>
          <w:rPr/>
          <w:t>stop the t-EC-1 timer,</w:t>
        </w:r>
      </w:ins>
    </w:p>
    <w:p>
      <w:pPr>
        <w:pStyle w:val="Normal"/>
        <w:numPr>
          <w:ilvl w:val="0"/>
          <w:numId w:val="28"/>
        </w:numPr>
        <w:tabs>
          <w:tab w:val="clear" w:pos="720"/>
          <w:tab w:val="left" w:pos="0" w:leader="none"/>
        </w:tabs>
        <w:ind w:left="720" w:hanging="720"/>
        <w:rPr>
          <w:ins w:id="743" w:author="Tim Maude" w:date="1996-03-26T16:48:00Z"/>
        </w:rPr>
      </w:pPr>
      <w:ins w:id="740" w:author="Tim Maude" w:date="1996-03-26T16:48:00Z">
        <w:r>
          <w:rPr/>
          <w:t xml:space="preserve">request the ground HI module to invoke ADS-report indication, with </w:t>
        </w:r>
      </w:ins>
      <w:ins w:id="741" w:author="Tim Maude" w:date="1996-03-26T16:50:00Z">
        <w:r>
          <w:rPr/>
          <w:t>parameter values derived as in Table 5-19</w:t>
        </w:r>
      </w:ins>
      <w:ins w:id="742" w:author="Tim Maude" w:date="1996-03-26T16:48:00Z">
        <w:r>
          <w:rPr/>
          <w:t>, and</w:t>
        </w:r>
      </w:ins>
    </w:p>
    <w:p>
      <w:pPr>
        <w:pStyle w:val="Normal"/>
        <w:numPr>
          <w:ilvl w:val="0"/>
          <w:numId w:val="28"/>
        </w:numPr>
        <w:tabs>
          <w:tab w:val="clear" w:pos="720"/>
          <w:tab w:val="left" w:pos="0" w:leader="none"/>
        </w:tabs>
        <w:ind w:left="360" w:hanging="360"/>
        <w:rPr>
          <w:ins w:id="745" w:author="Tim Maude" w:date="1996-03-26T16:48:00Z"/>
        </w:rPr>
      </w:pPr>
      <w:ins w:id="744" w:author="Tim Maude" w:date="1996-03-26T16:48:00Z">
        <w:r>
          <w:rPr/>
          <w:t>enter the E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746" w:author="Tim Maude" w:date="1996-03-26T16:50: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747" w:author="Tim Maude" w:date="1996-03-26T16:50: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748" w:author="Tim Maude" w:date="1996-03-26T16:53:00Z">
              <w:r>
                <w:rPr/>
                <w:t>Contrac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749" w:author="Tim Maude" w:date="1996-03-26T16:54:00Z">
              <w:r>
                <w:rPr/>
                <w:t>“</w:t>
              </w:r>
            </w:ins>
            <w:ins w:id="750" w:author="Tim Maude" w:date="1996-03-26T16:54:00Z">
              <w:r>
                <w:rPr/>
                <w:t>event contrac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751" w:author="Tim Maude" w:date="1996-03-26T16:53: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752" w:author="Tim Maude" w:date="1996-03-26T16:54:00Z">
              <w:r>
                <w:rPr/>
                <w:t>event-type PDU elemen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753" w:author="Tim Maude" w:date="1996-03-26T16:53:00Z">
              <w:r>
                <w:rPr/>
                <w:t>Positive acknowledgemen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754" w:author="Tim Maude" w:date="1996-03-26T16:55:00Z">
              <w:r>
                <w:rPr/>
                <w:t>NULL</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755" w:author="Tim Maude" w:date="1996-03-26T16:54:00Z">
              <w:r>
                <w:rPr/>
                <w:t>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756" w:author="Tim Maude" w:date="1996-03-26T16:55:00Z">
              <w:r>
                <w:rPr/>
                <w:t>report PDU element</w:t>
              </w:r>
            </w:ins>
          </w:p>
        </w:tc>
      </w:tr>
    </w:tbl>
    <w:p>
      <w:pPr>
        <w:pStyle w:val="Normal"/>
        <w:jc w:val="center"/>
        <w:rPr>
          <w:ins w:id="759" w:author="Tim Maude" w:date="1996-03-26T16:50:00Z"/>
        </w:rPr>
      </w:pPr>
      <w:ins w:id="757" w:author="Tim Maude" w:date="1996-03-26T16:50:00Z">
        <w:r>
          <w:rPr>
            <w:i/>
            <w:iCs/>
          </w:rPr>
          <w:t>Table 5-1</w:t>
        </w:r>
      </w:ins>
      <w:ins w:id="758" w:author="Tim Maude" w:date="1996-03-26T16:58:00Z">
        <w:r>
          <w:rPr>
            <w:i/>
            <w:iCs/>
          </w:rPr>
          <w:t>9</w:t>
        </w:r>
      </w:ins>
    </w:p>
    <w:p>
      <w:pPr>
        <w:pStyle w:val="Normal"/>
        <w:rPr>
          <w:ins w:id="761" w:author="Tim Maude" w:date="1996-03-26T16:50:00Z"/>
        </w:rPr>
      </w:pPr>
      <w:ins w:id="760" w:author="Tim Maude" w:date="1996-03-26T16:50:00Z">
        <w:r>
          <w:rPr/>
        </w:r>
      </w:ins>
    </w:p>
    <w:p>
      <w:pPr>
        <w:pStyle w:val="Normal"/>
        <w:rPr>
          <w:ins w:id="763" w:author="Tim Maude" w:date="1996-03-26T16:50:00Z"/>
        </w:rPr>
      </w:pPr>
      <w:ins w:id="762" w:author="Tim Maude" w:date="1996-03-26T16:50:00Z">
        <w:r>
          <w:rPr/>
        </w:r>
      </w:ins>
    </w:p>
    <w:p>
      <w:pPr>
        <w:pStyle w:val="Normal"/>
        <w:rPr/>
      </w:pPr>
      <w:r>
        <w:rPr/>
      </w:r>
      <w:r>
        <w:br w:type="page"/>
      </w:r>
    </w:p>
    <w:p>
      <w:pPr>
        <w:pStyle w:val="Heading4"/>
        <w:tabs>
          <w:tab w:val="clear" w:pos="720"/>
          <w:tab w:val="left" w:pos="0" w:leader="none"/>
        </w:tabs>
        <w:ind w:left="0" w:hanging="0"/>
        <w:rPr>
          <w:del w:id="769" w:author="Tim Maude" w:date="1996-03-26T16:56:00Z"/>
        </w:rPr>
      </w:pPr>
      <w:del w:id="764" w:author="Tim Maude" w:date="1996-03-26T16:56:00Z">
        <w:r>
          <w:rPr/>
          <w:delText xml:space="preserve">Upon receipt of an ADS-event-report-PDU not containing a </w:delText>
        </w:r>
      </w:del>
      <w:del w:id="765" w:author="Tim Maude" w:date="1996-03-26T16:56:00Z">
        <w:r>
          <w:rPr>
            <w:i/>
            <w:iCs/>
          </w:rPr>
          <w:delText>positive acknowledgment</w:delText>
        </w:r>
      </w:del>
      <w:del w:id="766" w:author="Tim Maude" w:date="1996-03-26T16:56:00Z">
        <w:r>
          <w:rPr/>
          <w:delText xml:space="preserve">, </w:delText>
        </w:r>
      </w:del>
      <w:del w:id="767" w:author="Tim Maude" w:date="1996-03-14T14:56:00Z">
        <w:r>
          <w:rPr/>
          <w:delText>the following shall apply</w:delText>
        </w:r>
      </w:del>
      <w:del w:id="768" w:author="Tim Maude" w:date="1996-03-26T16:56:00Z">
        <w:r>
          <w:rPr/>
          <w:delText>:</w:delText>
        </w:r>
      </w:del>
    </w:p>
    <w:p>
      <w:pPr>
        <w:pStyle w:val="Heading4"/>
        <w:tabs>
          <w:tab w:val="clear" w:pos="720"/>
          <w:tab w:val="left" w:pos="0" w:leader="none"/>
        </w:tabs>
        <w:ind w:left="0" w:hanging="0"/>
        <w:rPr>
          <w:del w:id="771" w:author="Tim Maude" w:date="1996-03-26T16:56:00Z"/>
        </w:rPr>
      </w:pPr>
      <w:del w:id="770" w:author="Tim Maude" w:date="1996-03-26T16:56:00Z">
        <w:r>
          <w:rPr/>
          <w:delText>If in the EC-G-ACTIVE, EC-G-PENDING or EC-G-CANCEL state, the ground DC module shall:</w:delText>
        </w:r>
      </w:del>
    </w:p>
    <w:p>
      <w:pPr>
        <w:pStyle w:val="Heading4"/>
        <w:widowControl/>
        <w:numPr>
          <w:ilvl w:val="0"/>
          <w:numId w:val="0"/>
        </w:numPr>
        <w:bidi w:val="0"/>
        <w:spacing w:before="120" w:after="80"/>
        <w:rPr>
          <w:del w:id="775" w:author="Tim Maude" w:date="1996-03-26T16:56:00Z"/>
        </w:rPr>
      </w:pPr>
      <w:del w:id="772" w:author="Tim Maude" w:date="1996-03-26T16:56:00Z">
        <w:r>
          <w:rPr/>
          <w:delText xml:space="preserve">create the </w:delText>
        </w:r>
      </w:del>
      <w:del w:id="773" w:author="Tim Maude" w:date="1996-03-26T16:56:00Z">
        <w:r>
          <w:rPr>
            <w:i/>
            <w:iCs/>
          </w:rPr>
          <w:delText>report details</w:delText>
        </w:r>
      </w:del>
      <w:del w:id="774" w:author="Tim Maude" w:date="1996-03-26T16:56:00Z">
        <w:r>
          <w:rPr/>
          <w:delText xml:space="preserve"> parameter of an ADS-report indication,</w:delText>
        </w:r>
      </w:del>
    </w:p>
    <w:p>
      <w:pPr>
        <w:pStyle w:val="Heading4"/>
        <w:widowControl/>
        <w:numPr>
          <w:ilvl w:val="0"/>
          <w:numId w:val="0"/>
        </w:numPr>
        <w:bidi w:val="0"/>
        <w:spacing w:before="120" w:after="80"/>
        <w:rPr>
          <w:del w:id="787" w:author="Tim Maude" w:date="1996-03-26T16:56:00Z"/>
        </w:rPr>
      </w:pPr>
      <w:del w:id="776" w:author="Tim Maude" w:date="1996-03-26T16:56:00Z">
        <w:r>
          <w:rPr/>
          <w:delText xml:space="preserve">pass it to the ground HI module with a request to invoke ADS-report indication, with </w:delText>
        </w:r>
      </w:del>
      <w:del w:id="777" w:author="Tim Maude" w:date="1996-03-26T16:56:00Z">
        <w:r>
          <w:rPr>
            <w:i/>
            <w:iCs/>
          </w:rPr>
          <w:delText>contract type</w:delText>
        </w:r>
      </w:del>
      <w:del w:id="778" w:author="Tim Maude" w:date="1996-03-26T16:56:00Z">
        <w:r>
          <w:rPr/>
          <w:delText xml:space="preserve"> set to </w:delText>
        </w:r>
      </w:del>
      <w:del w:id="779" w:author="Tim Maude" w:date="1996-03-26T16:56:00Z">
        <w:r>
          <w:rPr>
            <w:i/>
            <w:iCs/>
          </w:rPr>
          <w:delText>event contract</w:delText>
        </w:r>
      </w:del>
      <w:del w:id="780" w:author="Tim Maude" w:date="1996-03-26T16:56:00Z">
        <w:r>
          <w:rPr/>
          <w:delText xml:space="preserve">, </w:delText>
        </w:r>
      </w:del>
      <w:del w:id="781" w:author="Tim Maude" w:date="1996-03-26T16:56:00Z">
        <w:r>
          <w:rPr>
            <w:i/>
            <w:iCs/>
          </w:rPr>
          <w:delText>event-type</w:delText>
        </w:r>
      </w:del>
      <w:del w:id="782" w:author="Tim Maude" w:date="1996-03-26T16:56:00Z">
        <w:r>
          <w:rPr/>
          <w:delText xml:space="preserve"> set to the </w:delText>
        </w:r>
      </w:del>
      <w:del w:id="783" w:author="Tim Maude" w:date="1996-03-26T16:56:00Z">
        <w:r>
          <w:rPr>
            <w:i/>
            <w:iCs/>
          </w:rPr>
          <w:delText>event-type</w:delText>
        </w:r>
      </w:del>
      <w:del w:id="784" w:author="Tim Maude" w:date="1996-03-26T16:56:00Z">
        <w:r>
          <w:rPr/>
          <w:delText xml:space="preserve"> element of the PDU and with </w:delText>
        </w:r>
      </w:del>
      <w:del w:id="785" w:author="Tim Maude" w:date="1996-03-26T16:56:00Z">
        <w:r>
          <w:rPr>
            <w:i/>
            <w:iCs/>
          </w:rPr>
          <w:delText>positive acknowledgment</w:delText>
        </w:r>
      </w:del>
      <w:del w:id="786" w:author="Tim Maude" w:date="1996-03-26T16:56:00Z">
        <w:r>
          <w:rPr/>
          <w:delText xml:space="preserve"> not present, and</w:delText>
        </w:r>
      </w:del>
    </w:p>
    <w:p>
      <w:pPr>
        <w:pStyle w:val="Heading4"/>
        <w:widowControl/>
        <w:numPr>
          <w:ilvl w:val="0"/>
          <w:numId w:val="0"/>
        </w:numPr>
        <w:bidi w:val="0"/>
        <w:spacing w:before="120" w:after="80"/>
        <w:rPr>
          <w:del w:id="789" w:author="Tim Maude" w:date="1996-04-17T13:48:00Z"/>
        </w:rPr>
      </w:pPr>
      <w:del w:id="788" w:author="Tim Maude" w:date="1996-03-26T16:56:00Z">
        <w:r>
          <w:rPr/>
          <w:delText>Remain in the same state.</w:delText>
        </w:r>
      </w:del>
    </w:p>
    <w:p>
      <w:pPr>
        <w:pStyle w:val="Heading4"/>
        <w:tabs>
          <w:tab w:val="clear" w:pos="720"/>
          <w:tab w:val="left" w:pos="0" w:leader="none"/>
        </w:tabs>
        <w:ind w:left="0" w:hanging="0"/>
        <w:rPr>
          <w:ins w:id="791" w:author="Tim Maude" w:date="1996-03-26T16:56:00Z"/>
        </w:rPr>
      </w:pPr>
      <w:ins w:id="790" w:author="Tim Maude" w:date="1996-03-26T16:56:00Z">
        <w:r>
          <w:rPr/>
        </w:r>
      </w:ins>
    </w:p>
    <w:p>
      <w:pPr>
        <w:pStyle w:val="Heading4"/>
        <w:tabs>
          <w:tab w:val="clear" w:pos="720"/>
          <w:tab w:val="left" w:pos="0" w:leader="none"/>
        </w:tabs>
        <w:ind w:left="0" w:hanging="0"/>
        <w:rPr>
          <w:ins w:id="795" w:author="Tim Maude" w:date="1996-03-26T16:56:00Z"/>
        </w:rPr>
      </w:pPr>
      <w:ins w:id="792" w:author="Tim Maude" w:date="1996-03-26T16:56:00Z">
        <w:r>
          <w:rPr/>
          <w:t xml:space="preserve">Upon receipt of an ADS-event-report-PDU not containing a </w:t>
        </w:r>
      </w:ins>
      <w:ins w:id="793" w:author="Tim Maude" w:date="1996-03-26T16:56:00Z">
        <w:r>
          <w:rPr>
            <w:i/>
            <w:iCs/>
          </w:rPr>
          <w:t>positive acknowledgment</w:t>
        </w:r>
      </w:ins>
      <w:ins w:id="794" w:author="Tim Maude" w:date="1996-03-26T16:56:00Z">
        <w:r>
          <w:rPr/>
          <w:t>:</w:t>
        </w:r>
      </w:ins>
    </w:p>
    <w:p>
      <w:pPr>
        <w:pStyle w:val="Heading5"/>
        <w:tabs>
          <w:tab w:val="clear" w:pos="720"/>
          <w:tab w:val="left" w:pos="0" w:leader="none"/>
        </w:tabs>
        <w:ind w:left="0" w:hanging="0"/>
        <w:rPr>
          <w:ins w:id="797" w:author="Tim Maude" w:date="1996-03-26T16:56:00Z"/>
        </w:rPr>
      </w:pPr>
      <w:ins w:id="796" w:author="Tim Maude" w:date="1996-03-26T16:56:00Z">
        <w:r>
          <w:rPr/>
          <w:t>If in the EC-G-ACTIVE, EC-G-PENDING or EC-G-CANCEL state, the ground DC module shall:</w:t>
        </w:r>
      </w:ins>
    </w:p>
    <w:p>
      <w:pPr>
        <w:pStyle w:val="Normal"/>
        <w:numPr>
          <w:ilvl w:val="0"/>
          <w:numId w:val="29"/>
        </w:numPr>
        <w:tabs>
          <w:tab w:val="clear" w:pos="720"/>
          <w:tab w:val="left" w:pos="0" w:leader="none"/>
        </w:tabs>
        <w:ind w:left="720" w:hanging="720"/>
        <w:rPr>
          <w:ins w:id="799" w:author="Tim Maude" w:date="1996-03-26T16:56:00Z"/>
        </w:rPr>
      </w:pPr>
      <w:ins w:id="798" w:author="Tim Maude" w:date="1996-03-26T16:56:00Z">
        <w:r>
          <w:rPr/>
          <w:t>request the ground HI module to invoke ADS-report indication, with parameter values derived as in Table 5-20, and</w:t>
        </w:r>
      </w:ins>
    </w:p>
    <w:p>
      <w:pPr>
        <w:pStyle w:val="Normal"/>
        <w:numPr>
          <w:ilvl w:val="0"/>
          <w:numId w:val="29"/>
        </w:numPr>
        <w:tabs>
          <w:tab w:val="clear" w:pos="720"/>
          <w:tab w:val="left" w:pos="0" w:leader="none"/>
        </w:tabs>
        <w:ind w:left="360" w:hanging="360"/>
        <w:rPr>
          <w:ins w:id="801" w:author="Tim Maude" w:date="1996-03-26T16:56:00Z"/>
        </w:rPr>
      </w:pPr>
      <w:ins w:id="800" w:author="Tim Maude" w:date="1996-03-26T16:56:00Z">
        <w:r>
          <w:rPr/>
          <w:t>Remain in the sam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802" w:author="Tim Maude" w:date="1996-03-26T16:5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803" w:author="Tim Maude" w:date="1996-03-26T16:57: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804" w:author="Tim Maude" w:date="1996-03-26T16:57:00Z">
              <w:r>
                <w:rPr/>
                <w:t>Contrac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805" w:author="Tim Maude" w:date="1996-03-26T16:57:00Z">
              <w:r>
                <w:rPr/>
                <w:t>“</w:t>
              </w:r>
            </w:ins>
            <w:ins w:id="806" w:author="Tim Maude" w:date="1996-03-26T16:57:00Z">
              <w:r>
                <w:rPr/>
                <w:t>event contrac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807" w:author="Tim Maude" w:date="1996-03-26T16:57: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808" w:author="Tim Maude" w:date="1996-03-26T16:57:00Z">
              <w:r>
                <w:rPr/>
                <w:t>event-type PDU elemen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809" w:author="Tim Maude" w:date="1996-03-26T16:57:00Z">
              <w:r>
                <w:rPr/>
                <w:t>Positive acknowledgemen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810" w:author="Tim Maude" w:date="1996-03-26T16:57:00Z">
              <w:r>
                <w:rPr/>
                <w:t>not supplied</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811" w:author="Tim Maude" w:date="1996-03-26T16:57:00Z">
              <w:r>
                <w:rPr/>
                <w:t>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812" w:author="Tim Maude" w:date="1996-03-26T16:57:00Z">
              <w:r>
                <w:rPr/>
                <w:t>report PDU element</w:t>
              </w:r>
            </w:ins>
          </w:p>
        </w:tc>
      </w:tr>
    </w:tbl>
    <w:p>
      <w:pPr>
        <w:pStyle w:val="Normal"/>
        <w:jc w:val="center"/>
        <w:rPr>
          <w:i/>
          <w:i/>
          <w:iCs/>
          <w:ins w:id="814" w:author="Tim Maude" w:date="1996-03-26T16:57:00Z"/>
        </w:rPr>
      </w:pPr>
      <w:ins w:id="813" w:author="Tim Maude" w:date="1996-03-26T16:57:00Z">
        <w:r>
          <w:rPr>
            <w:i/>
            <w:iCs/>
          </w:rPr>
          <w:t>Table 5-20</w:t>
        </w:r>
      </w:ins>
    </w:p>
    <w:p>
      <w:pPr>
        <w:pStyle w:val="Normal"/>
        <w:rPr>
          <w:ins w:id="816" w:author="Tim Maude" w:date="1996-03-26T16:57:00Z"/>
        </w:rPr>
      </w:pPr>
      <w:ins w:id="815" w:author="Tim Maude" w:date="1996-03-26T16:57:00Z">
        <w:r>
          <w:rPr/>
        </w:r>
      </w:ins>
    </w:p>
    <w:p>
      <w:pPr>
        <w:pStyle w:val="Normal"/>
        <w:rPr>
          <w:ins w:id="818" w:author="Tim Maude" w:date="1996-03-26T16:57:00Z"/>
        </w:rPr>
      </w:pPr>
      <w:ins w:id="817" w:author="Tim Maude" w:date="1996-03-26T16:57:00Z">
        <w:r>
          <w:rPr/>
        </w:r>
      </w:ins>
    </w:p>
    <w:p>
      <w:pPr>
        <w:pStyle w:val="Normal"/>
        <w:rPr/>
      </w:pPr>
      <w:r>
        <w:rPr/>
      </w:r>
    </w:p>
    <w:p>
      <w:pPr>
        <w:pStyle w:val="Heading4"/>
        <w:tabs>
          <w:tab w:val="clear" w:pos="720"/>
          <w:tab w:val="left" w:pos="0" w:leader="none"/>
        </w:tabs>
        <w:ind w:left="0" w:hanging="0"/>
        <w:rPr>
          <w:del w:id="822" w:author="Tim Maude" w:date="1996-03-26T16:58:00Z"/>
        </w:rPr>
      </w:pPr>
      <w:del w:id="819" w:author="Tim Maude" w:date="1996-03-26T16:58:00Z">
        <w:r>
          <w:rPr/>
          <w:delText xml:space="preserve">Upon receipt of an ADS-positive-acknowledgment-PDU for an event contract, </w:delText>
        </w:r>
      </w:del>
      <w:del w:id="820" w:author="Tim Maude" w:date="1996-03-14T14:56:00Z">
        <w:r>
          <w:rPr/>
          <w:delText>the following shall apply</w:delText>
        </w:r>
      </w:del>
      <w:del w:id="821" w:author="Tim Maude" w:date="1996-03-26T16:58:00Z">
        <w:r>
          <w:rPr/>
          <w:delText>:</w:delText>
        </w:r>
      </w:del>
    </w:p>
    <w:p>
      <w:pPr>
        <w:pStyle w:val="Heading4"/>
        <w:tabs>
          <w:tab w:val="clear" w:pos="720"/>
          <w:tab w:val="left" w:pos="0" w:leader="none"/>
        </w:tabs>
        <w:ind w:left="0" w:hanging="0"/>
        <w:rPr>
          <w:del w:id="824" w:author="Tim Maude" w:date="1996-03-26T16:58:00Z"/>
        </w:rPr>
      </w:pPr>
      <w:del w:id="823" w:author="Tim Maude" w:date="1996-03-26T16:58:00Z">
        <w:r>
          <w:rPr/>
          <w:delText>If in the EC-G-START-PENDING state or the EC-G-PENDING state, the ground EC module shall:</w:delText>
        </w:r>
      </w:del>
    </w:p>
    <w:p>
      <w:pPr>
        <w:pStyle w:val="Heading4"/>
        <w:widowControl/>
        <w:numPr>
          <w:ilvl w:val="0"/>
          <w:numId w:val="0"/>
        </w:numPr>
        <w:bidi w:val="0"/>
        <w:spacing w:before="120" w:after="80"/>
        <w:rPr>
          <w:del w:id="826" w:author="Tim Maude" w:date="1996-03-26T16:58:00Z"/>
        </w:rPr>
      </w:pPr>
      <w:del w:id="825" w:author="Tim Maude" w:date="1996-03-26T16:58:00Z">
        <w:r>
          <w:rPr/>
          <w:delText>stop the t-EC-1 timer,</w:delText>
        </w:r>
      </w:del>
    </w:p>
    <w:p>
      <w:pPr>
        <w:pStyle w:val="Heading4"/>
        <w:widowControl/>
        <w:numPr>
          <w:ilvl w:val="0"/>
          <w:numId w:val="0"/>
        </w:numPr>
        <w:bidi w:val="0"/>
        <w:spacing w:before="120" w:after="80"/>
        <w:rPr>
          <w:del w:id="832" w:author="Tim Maude" w:date="1996-03-26T16:58:00Z"/>
        </w:rPr>
      </w:pPr>
      <w:del w:id="827" w:author="Tim Maude" w:date="1996-03-26T16:58:00Z">
        <w:r>
          <w:rPr/>
          <w:delText xml:space="preserve">create the </w:delText>
        </w:r>
      </w:del>
      <w:del w:id="828" w:author="Tim Maude" w:date="1996-03-26T16:58:00Z">
        <w:r>
          <w:rPr>
            <w:i/>
            <w:iCs/>
          </w:rPr>
          <w:delText>reply</w:delText>
        </w:r>
      </w:del>
      <w:del w:id="829" w:author="Tim Maude" w:date="1996-03-26T16:58:00Z">
        <w:r>
          <w:rPr/>
          <w:delText xml:space="preserve"> parameter of an ADS-event-contract confirmation (</w:delText>
        </w:r>
      </w:del>
      <w:del w:id="830" w:author="Tim Maude" w:date="1996-03-26T16:58:00Z">
        <w:r>
          <w:rPr>
            <w:i/>
            <w:iCs/>
          </w:rPr>
          <w:delText>PositiveAcknowledgement</w:delText>
        </w:r>
      </w:del>
      <w:del w:id="831" w:author="Tim Maude" w:date="1996-03-26T16:58:00Z">
        <w:r>
          <w:rPr/>
          <w:delText>),</w:delText>
        </w:r>
      </w:del>
    </w:p>
    <w:p>
      <w:pPr>
        <w:pStyle w:val="Heading4"/>
        <w:widowControl/>
        <w:numPr>
          <w:ilvl w:val="0"/>
          <w:numId w:val="0"/>
        </w:numPr>
        <w:bidi w:val="0"/>
        <w:spacing w:before="120" w:after="80"/>
        <w:rPr>
          <w:del w:id="834" w:author="Tim Maude" w:date="1996-03-26T16:58:00Z"/>
        </w:rPr>
      </w:pPr>
      <w:del w:id="833" w:author="Tim Maude" w:date="1996-03-26T16:58:00Z">
        <w:r>
          <w:rPr/>
          <w:delText>pass it to the ground HI module with a request to invoke ADS-event-contract confirmation, and</w:delText>
        </w:r>
      </w:del>
    </w:p>
    <w:p>
      <w:pPr>
        <w:pStyle w:val="Heading4"/>
        <w:widowControl/>
        <w:numPr>
          <w:ilvl w:val="0"/>
          <w:numId w:val="0"/>
        </w:numPr>
        <w:bidi w:val="0"/>
        <w:spacing w:before="120" w:after="80"/>
        <w:rPr>
          <w:del w:id="836" w:author="Tim Maude" w:date="1996-03-26T16:58:00Z"/>
        </w:rPr>
      </w:pPr>
      <w:del w:id="835" w:author="Tim Maude" w:date="1996-03-26T16:58:00Z">
        <w:r>
          <w:rPr/>
          <w:delText>enter the EC-G-ACTIVE state.</w:delText>
        </w:r>
      </w:del>
    </w:p>
    <w:p>
      <w:pPr>
        <w:pStyle w:val="Heading4"/>
        <w:tabs>
          <w:tab w:val="clear" w:pos="720"/>
          <w:tab w:val="left" w:pos="0" w:leader="none"/>
        </w:tabs>
        <w:ind w:left="0" w:hanging="0"/>
        <w:rPr>
          <w:del w:id="838" w:author="Tim Maude" w:date="1996-03-26T16:58:00Z"/>
        </w:rPr>
      </w:pPr>
      <w:del w:id="837" w:author="Tim Maude" w:date="1996-03-26T16:58:00Z">
        <w:r>
          <w:rPr/>
        </w:r>
      </w:del>
    </w:p>
    <w:p>
      <w:pPr>
        <w:pStyle w:val="Heading4"/>
        <w:tabs>
          <w:tab w:val="clear" w:pos="720"/>
          <w:tab w:val="left" w:pos="0" w:leader="none"/>
        </w:tabs>
        <w:ind w:left="0" w:hanging="0"/>
        <w:rPr>
          <w:ins w:id="840" w:author="Tim Maude" w:date="1996-03-26T16:58:00Z"/>
        </w:rPr>
      </w:pPr>
      <w:ins w:id="839" w:author="Tim Maude" w:date="1996-03-26T16:58:00Z">
        <w:r>
          <w:rPr/>
          <w:t>Upon receipt of an ADS-positive-acknowledgment-PDU for an event contract:</w:t>
        </w:r>
      </w:ins>
    </w:p>
    <w:p>
      <w:pPr>
        <w:pStyle w:val="Heading5"/>
        <w:tabs>
          <w:tab w:val="clear" w:pos="720"/>
          <w:tab w:val="left" w:pos="0" w:leader="none"/>
        </w:tabs>
        <w:ind w:left="0" w:hanging="0"/>
        <w:rPr>
          <w:ins w:id="842" w:author="Tim Maude" w:date="1996-03-26T16:58:00Z"/>
        </w:rPr>
      </w:pPr>
      <w:ins w:id="841" w:author="Tim Maude" w:date="1996-03-26T16:58:00Z">
        <w:r>
          <w:rPr/>
          <w:t>If in the EC-G-START-PENDING state or the EC-G-PENDING state, the ground EC module shall:</w:t>
        </w:r>
      </w:ins>
    </w:p>
    <w:p>
      <w:pPr>
        <w:pStyle w:val="Normal"/>
        <w:numPr>
          <w:ilvl w:val="0"/>
          <w:numId w:val="30"/>
        </w:numPr>
        <w:tabs>
          <w:tab w:val="clear" w:pos="720"/>
          <w:tab w:val="left" w:pos="0" w:leader="none"/>
        </w:tabs>
        <w:ind w:left="720" w:hanging="720"/>
        <w:rPr>
          <w:ins w:id="844" w:author="Tim Maude" w:date="1996-03-26T16:58:00Z"/>
        </w:rPr>
      </w:pPr>
      <w:ins w:id="843" w:author="Tim Maude" w:date="1996-03-26T16:58:00Z">
        <w:r>
          <w:rPr/>
          <w:t>stop the t-EC-1 timer,</w:t>
        </w:r>
      </w:ins>
    </w:p>
    <w:p>
      <w:pPr>
        <w:pStyle w:val="Normal"/>
        <w:numPr>
          <w:ilvl w:val="0"/>
          <w:numId w:val="30"/>
        </w:numPr>
        <w:tabs>
          <w:tab w:val="clear" w:pos="720"/>
          <w:tab w:val="left" w:pos="0" w:leader="none"/>
        </w:tabs>
        <w:ind w:left="720" w:hanging="720"/>
        <w:rPr>
          <w:ins w:id="846" w:author="Tim Maude" w:date="1996-03-26T16:58:00Z"/>
        </w:rPr>
      </w:pPr>
      <w:ins w:id="845" w:author="Tim Maude" w:date="1996-03-26T16:58:00Z">
        <w:r>
          <w:rPr/>
          <w:t>request the ground HI module to invoke ADS-event-contract confirmation, with parameter values derived as in Table 5-21, and</w:t>
        </w:r>
      </w:ins>
    </w:p>
    <w:p>
      <w:pPr>
        <w:pStyle w:val="Normal"/>
        <w:numPr>
          <w:ilvl w:val="0"/>
          <w:numId w:val="30"/>
        </w:numPr>
        <w:tabs>
          <w:tab w:val="clear" w:pos="720"/>
          <w:tab w:val="left" w:pos="0" w:leader="none"/>
        </w:tabs>
        <w:ind w:left="360" w:hanging="360"/>
        <w:rPr>
          <w:ins w:id="848" w:author="Tim Maude" w:date="1996-03-26T16:58:00Z"/>
        </w:rPr>
      </w:pPr>
      <w:ins w:id="847" w:author="Tim Maude" w:date="1996-03-26T16:58:00Z">
        <w:r>
          <w:rPr/>
          <w:t>enter the E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849" w:author="Tim Maude" w:date="1996-03-26T16:59: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850" w:author="Tim Maude" w:date="1996-03-26T16:59: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851" w:author="Tim Maude" w:date="1996-03-26T17:00: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852" w:author="Tim Maude" w:date="1996-03-26T17:00:00Z">
              <w:r>
                <w:rPr>
                  <w:i/>
                  <w:iCs/>
                </w:rPr>
                <w:t>PositiveAcknowledgement</w:t>
              </w:r>
            </w:ins>
            <w:ins w:id="853" w:author="Tim Maude" w:date="1996-03-26T17:00:00Z">
              <w:r>
                <w:rPr/>
                <w:t xml:space="preserve"> with abstract value NULL</w:t>
              </w:r>
            </w:ins>
          </w:p>
        </w:tc>
      </w:tr>
    </w:tbl>
    <w:p>
      <w:pPr>
        <w:pStyle w:val="Normal"/>
        <w:jc w:val="center"/>
        <w:rPr>
          <w:i/>
          <w:i/>
          <w:iCs/>
          <w:ins w:id="855" w:author="Tim Maude" w:date="1996-03-26T16:59:00Z"/>
        </w:rPr>
      </w:pPr>
      <w:ins w:id="854" w:author="Tim Maude" w:date="1996-03-26T16:59:00Z">
        <w:r>
          <w:rPr>
            <w:i/>
            <w:iCs/>
          </w:rPr>
          <w:t>Table 5-21</w:t>
        </w:r>
      </w:ins>
    </w:p>
    <w:p>
      <w:pPr>
        <w:pStyle w:val="Normal"/>
        <w:rPr>
          <w:ins w:id="857" w:author="Tim Maude" w:date="1996-03-26T16:59:00Z"/>
        </w:rPr>
      </w:pPr>
      <w:ins w:id="856" w:author="Tim Maude" w:date="1996-03-26T16:59:00Z">
        <w:r>
          <w:rPr/>
        </w:r>
      </w:ins>
    </w:p>
    <w:p>
      <w:pPr>
        <w:pStyle w:val="Normal"/>
        <w:rPr>
          <w:ins w:id="859" w:author="Tim Maude" w:date="1996-03-26T16:59:00Z"/>
        </w:rPr>
      </w:pPr>
      <w:ins w:id="858" w:author="Tim Maude" w:date="1996-03-26T16:59:00Z">
        <w:r>
          <w:rPr/>
        </w:r>
      </w:ins>
    </w:p>
    <w:p>
      <w:pPr>
        <w:pStyle w:val="Normal"/>
        <w:rPr>
          <w:ins w:id="861" w:author="Tim Maude" w:date="1996-03-26T16:59:00Z"/>
        </w:rPr>
      </w:pPr>
      <w:ins w:id="860" w:author="Tim Maude" w:date="1996-03-26T16:59:00Z">
        <w:r>
          <w:rPr/>
        </w:r>
      </w:ins>
    </w:p>
    <w:p>
      <w:pPr>
        <w:pStyle w:val="Heading4"/>
        <w:tabs>
          <w:tab w:val="clear" w:pos="720"/>
          <w:tab w:val="left" w:pos="0" w:leader="none"/>
        </w:tabs>
        <w:ind w:left="0" w:hanging="0"/>
        <w:rPr>
          <w:del w:id="865" w:author="Tim Maude" w:date="1996-03-26T17:01:00Z"/>
        </w:rPr>
      </w:pPr>
      <w:del w:id="862" w:author="Tim Maude" w:date="1996-03-26T17:01:00Z">
        <w:r>
          <w:rPr/>
          <w:delText xml:space="preserve">Upon receipt of an ADS-positive-acknowledgment-PDU for an cancel contract, </w:delText>
        </w:r>
      </w:del>
      <w:del w:id="863" w:author="Tim Maude" w:date="1996-03-14T14:56:00Z">
        <w:r>
          <w:rPr/>
          <w:delText>the following shall apply</w:delText>
        </w:r>
      </w:del>
      <w:del w:id="864" w:author="Tim Maude" w:date="1996-03-26T17:01:00Z">
        <w:r>
          <w:rPr/>
          <w:delText>:</w:delText>
        </w:r>
      </w:del>
    </w:p>
    <w:p>
      <w:pPr>
        <w:pStyle w:val="Heading4"/>
        <w:tabs>
          <w:tab w:val="clear" w:pos="720"/>
          <w:tab w:val="left" w:pos="0" w:leader="none"/>
        </w:tabs>
        <w:ind w:left="0" w:hanging="0"/>
        <w:rPr>
          <w:del w:id="867" w:author="Tim Maude" w:date="1996-03-26T17:01:00Z"/>
        </w:rPr>
      </w:pPr>
      <w:del w:id="866" w:author="Tim Maude" w:date="1996-03-26T17:01:00Z">
        <w:r>
          <w:rPr/>
          <w:delText>If in the EC-G-CANCEL state, the ground EC module shall:</w:delText>
        </w:r>
      </w:del>
    </w:p>
    <w:p>
      <w:pPr>
        <w:pStyle w:val="Heading4"/>
        <w:widowControl/>
        <w:numPr>
          <w:ilvl w:val="0"/>
          <w:numId w:val="0"/>
        </w:numPr>
        <w:bidi w:val="0"/>
        <w:spacing w:before="120" w:after="80"/>
        <w:rPr>
          <w:del w:id="869" w:author="Tim Maude" w:date="1996-03-26T17:01:00Z"/>
        </w:rPr>
      </w:pPr>
      <w:del w:id="868" w:author="Tim Maude" w:date="1996-03-26T17:01:00Z">
        <w:r>
          <w:rPr/>
          <w:delText>stop the t-EC-2 timer,</w:delText>
        </w:r>
      </w:del>
    </w:p>
    <w:p>
      <w:pPr>
        <w:pStyle w:val="Heading4"/>
        <w:widowControl/>
        <w:numPr>
          <w:ilvl w:val="0"/>
          <w:numId w:val="0"/>
        </w:numPr>
        <w:bidi w:val="0"/>
        <w:spacing w:before="120" w:after="80"/>
        <w:rPr>
          <w:del w:id="875" w:author="Tim Maude" w:date="1996-03-26T17:01:00Z"/>
        </w:rPr>
      </w:pPr>
      <w:del w:id="870" w:author="Tim Maude" w:date="1996-03-26T17:01:00Z">
        <w:r>
          <w:rPr/>
          <w:delText xml:space="preserve">create the </w:delText>
        </w:r>
      </w:del>
      <w:del w:id="871" w:author="Tim Maude" w:date="1996-03-26T17:01:00Z">
        <w:r>
          <w:rPr>
            <w:i/>
            <w:iCs/>
          </w:rPr>
          <w:delText>contract type</w:delText>
        </w:r>
      </w:del>
      <w:del w:id="872" w:author="Tim Maude" w:date="1996-03-26T17:01:00Z">
        <w:r>
          <w:rPr/>
          <w:delText xml:space="preserve"> parameter of an ADS-cancel confirmation (</w:delText>
        </w:r>
      </w:del>
      <w:del w:id="873" w:author="Tim Maude" w:date="1996-03-26T17:01:00Z">
        <w:r>
          <w:rPr>
            <w:i/>
            <w:iCs/>
          </w:rPr>
          <w:delText>event-contract</w:delText>
        </w:r>
      </w:del>
      <w:del w:id="874" w:author="Tim Maude" w:date="1996-03-26T17:01:00Z">
        <w:r>
          <w:rPr/>
          <w:delText>),</w:delText>
        </w:r>
      </w:del>
    </w:p>
    <w:p>
      <w:pPr>
        <w:pStyle w:val="Heading4"/>
        <w:widowControl/>
        <w:numPr>
          <w:ilvl w:val="0"/>
          <w:numId w:val="0"/>
        </w:numPr>
        <w:bidi w:val="0"/>
        <w:spacing w:before="120" w:after="80"/>
        <w:rPr>
          <w:del w:id="877" w:author="Tim Maude" w:date="1996-03-26T17:01:00Z"/>
        </w:rPr>
      </w:pPr>
      <w:del w:id="876" w:author="Tim Maude" w:date="1996-03-26T17:01:00Z">
        <w:r>
          <w:rPr/>
          <w:delText>pass it to the ground HI module with a request to invoke ADS-cancel-contract confirmation, and</w:delText>
        </w:r>
      </w:del>
    </w:p>
    <w:p>
      <w:pPr>
        <w:pStyle w:val="Heading4"/>
        <w:widowControl/>
        <w:numPr>
          <w:ilvl w:val="0"/>
          <w:numId w:val="0"/>
        </w:numPr>
        <w:bidi w:val="0"/>
        <w:spacing w:before="120" w:after="80"/>
        <w:rPr>
          <w:del w:id="879" w:author="Tim Maude" w:date="1996-03-26T17:01:00Z"/>
        </w:rPr>
      </w:pPr>
      <w:del w:id="878" w:author="Tim Maude" w:date="1996-03-26T17:01:00Z">
        <w:r>
          <w:rPr/>
          <w:delText>enter the EC-G-IDLE state.</w:delText>
        </w:r>
      </w:del>
    </w:p>
    <w:p>
      <w:pPr>
        <w:pStyle w:val="Heading4"/>
        <w:tabs>
          <w:tab w:val="clear" w:pos="720"/>
          <w:tab w:val="left" w:pos="0" w:leader="none"/>
        </w:tabs>
        <w:ind w:left="0" w:hanging="0"/>
        <w:rPr>
          <w:ins w:id="881" w:author="Tim Maude" w:date="1996-03-26T17:01:00Z"/>
        </w:rPr>
      </w:pPr>
      <w:ins w:id="880" w:author="Tim Maude" w:date="1996-03-26T17:01:00Z">
        <w:r>
          <w:rPr/>
          <w:t>Upon receipt of an ADS-positive-acknowledgment-PDU for a cancel contract:</w:t>
        </w:r>
      </w:ins>
    </w:p>
    <w:p>
      <w:pPr>
        <w:pStyle w:val="Heading5"/>
        <w:tabs>
          <w:tab w:val="clear" w:pos="720"/>
          <w:tab w:val="left" w:pos="0" w:leader="none"/>
        </w:tabs>
        <w:ind w:left="0" w:hanging="0"/>
        <w:rPr>
          <w:ins w:id="883" w:author="Tim Maude" w:date="1996-03-26T17:01:00Z"/>
        </w:rPr>
      </w:pPr>
      <w:ins w:id="882" w:author="Tim Maude" w:date="1996-03-26T17:01:00Z">
        <w:r>
          <w:rPr/>
          <w:t>If in the EC-G-CANCEL state, the ground EC module shall:</w:t>
        </w:r>
      </w:ins>
    </w:p>
    <w:p>
      <w:pPr>
        <w:pStyle w:val="Normal"/>
        <w:numPr>
          <w:ilvl w:val="0"/>
          <w:numId w:val="31"/>
        </w:numPr>
        <w:tabs>
          <w:tab w:val="clear" w:pos="720"/>
          <w:tab w:val="left" w:pos="0" w:leader="none"/>
        </w:tabs>
        <w:ind w:left="720" w:hanging="720"/>
        <w:rPr>
          <w:ins w:id="885" w:author="Tim Maude" w:date="1996-03-26T17:01:00Z"/>
        </w:rPr>
      </w:pPr>
      <w:ins w:id="884" w:author="Tim Maude" w:date="1996-03-26T17:01:00Z">
        <w:r>
          <w:rPr/>
          <w:t>stop the t-EC-2 timer,</w:t>
        </w:r>
      </w:ins>
    </w:p>
    <w:p>
      <w:pPr>
        <w:pStyle w:val="Normal"/>
        <w:numPr>
          <w:ilvl w:val="0"/>
          <w:numId w:val="31"/>
        </w:numPr>
        <w:tabs>
          <w:tab w:val="clear" w:pos="720"/>
          <w:tab w:val="left" w:pos="0" w:leader="none"/>
        </w:tabs>
        <w:ind w:left="720" w:hanging="720"/>
        <w:rPr>
          <w:ins w:id="887" w:author="Tim Maude" w:date="1996-03-26T17:01:00Z"/>
        </w:rPr>
      </w:pPr>
      <w:ins w:id="886" w:author="Tim Maude" w:date="1996-03-26T17:01:00Z">
        <w:r>
          <w:rPr/>
          <w:t>request the ground HI module to invoke ADS-cancel-contract confirmation, with parameter values derived as in Table 5-22, and</w:t>
        </w:r>
      </w:ins>
    </w:p>
    <w:p>
      <w:pPr>
        <w:pStyle w:val="Normal"/>
        <w:numPr>
          <w:ilvl w:val="0"/>
          <w:numId w:val="31"/>
        </w:numPr>
        <w:tabs>
          <w:tab w:val="clear" w:pos="720"/>
          <w:tab w:val="left" w:pos="0" w:leader="none"/>
        </w:tabs>
        <w:ind w:left="360" w:hanging="360"/>
        <w:rPr>
          <w:ins w:id="889" w:author="Tim Maude" w:date="1996-03-26T17:01:00Z"/>
        </w:rPr>
      </w:pPr>
      <w:ins w:id="888" w:author="Tim Maude" w:date="1996-03-26T17:01:00Z">
        <w:r>
          <w:rPr/>
          <w:t>enter the EC-G-IDL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890" w:author="Tim Maude" w:date="1996-03-26T17:03: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891" w:author="Tim Maude" w:date="1996-03-26T17:03: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892" w:author="Tim Maude" w:date="1996-03-26T17:03:00Z">
              <w:r>
                <w:rPr/>
                <w:t>Contract type</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893" w:author="Tim Maude" w:date="1996-03-26T17:03:00Z">
              <w:r>
                <w:rPr/>
                <w:t>event-contract</w:t>
              </w:r>
            </w:ins>
          </w:p>
        </w:tc>
      </w:tr>
    </w:tbl>
    <w:p>
      <w:pPr>
        <w:pStyle w:val="Normal"/>
        <w:jc w:val="center"/>
        <w:rPr>
          <w:i/>
          <w:i/>
          <w:iCs/>
          <w:ins w:id="895" w:author="Tim Maude" w:date="1996-03-26T17:03:00Z"/>
        </w:rPr>
      </w:pPr>
      <w:ins w:id="894" w:author="Tim Maude" w:date="1996-03-26T17:03:00Z">
        <w:r>
          <w:rPr>
            <w:i/>
            <w:iCs/>
          </w:rPr>
          <w:t>Table 5-22</w:t>
        </w:r>
      </w:ins>
    </w:p>
    <w:p>
      <w:pPr>
        <w:pStyle w:val="Normal"/>
        <w:rPr>
          <w:ins w:id="897" w:author="Tim Maude" w:date="1996-03-26T17:03:00Z"/>
        </w:rPr>
      </w:pPr>
      <w:ins w:id="896" w:author="Tim Maude" w:date="1996-03-26T17:03:00Z">
        <w:r>
          <w:rPr/>
        </w:r>
      </w:ins>
    </w:p>
    <w:p>
      <w:pPr>
        <w:pStyle w:val="Normal"/>
        <w:rPr>
          <w:ins w:id="899" w:author="Tim Maude" w:date="1996-03-26T17:03:00Z"/>
        </w:rPr>
      </w:pPr>
      <w:ins w:id="898" w:author="Tim Maude" w:date="1996-03-26T17:03:00Z">
        <w:r>
          <w:rPr/>
        </w:r>
      </w:ins>
    </w:p>
    <w:p>
      <w:pPr>
        <w:pStyle w:val="Normal"/>
        <w:rPr>
          <w:ins w:id="901" w:author="Tim Maude" w:date="1996-03-26T17:01:00Z"/>
        </w:rPr>
      </w:pPr>
      <w:ins w:id="900" w:author="Tim Maude" w:date="1996-03-26T17:01:00Z">
        <w:r>
          <w:rPr/>
        </w:r>
      </w:ins>
    </w:p>
    <w:p>
      <w:pPr>
        <w:pStyle w:val="Normal"/>
        <w:rPr>
          <w:del w:id="903" w:author="Tim Maude" w:date="1996-03-26T17:01:00Z"/>
        </w:rPr>
      </w:pPr>
      <w:del w:id="902" w:author="Tim Maude" w:date="1996-03-26T17:01:00Z">
        <w:r>
          <w:rPr/>
        </w:r>
      </w:del>
    </w:p>
    <w:p>
      <w:pPr>
        <w:pStyle w:val="Normal"/>
        <w:tabs>
          <w:tab w:val="clear" w:pos="720"/>
          <w:tab w:val="left" w:pos="0" w:leader="none"/>
        </w:tabs>
        <w:ind w:left="0" w:hanging="0"/>
        <w:rPr>
          <w:del w:id="907" w:author="Tim Maude" w:date="1996-03-26T17:04:00Z"/>
        </w:rPr>
      </w:pPr>
      <w:del w:id="904" w:author="Tim Maude" w:date="1996-03-26T17:04:00Z">
        <w:r>
          <w:rPr/>
          <w:delText xml:space="preserve">Upon receipt of an ADS-negative-acknowledgment-PDU, </w:delText>
        </w:r>
      </w:del>
      <w:del w:id="905" w:author="Tim Maude" w:date="1996-03-14T14:56:00Z">
        <w:r>
          <w:rPr/>
          <w:delText>the following shall apply</w:delText>
        </w:r>
      </w:del>
      <w:del w:id="906" w:author="Tim Maude" w:date="1996-03-26T17:04:00Z">
        <w:r>
          <w:rPr/>
          <w:delText>:</w:delText>
        </w:r>
      </w:del>
    </w:p>
    <w:p>
      <w:pPr>
        <w:pStyle w:val="Heading4"/>
        <w:tabs>
          <w:tab w:val="clear" w:pos="720"/>
          <w:tab w:val="left" w:pos="0" w:leader="none"/>
        </w:tabs>
        <w:ind w:left="0" w:hanging="0"/>
        <w:rPr>
          <w:del w:id="909" w:author="Tim Maude" w:date="1996-03-26T17:04:00Z"/>
        </w:rPr>
      </w:pPr>
      <w:del w:id="908" w:author="Tim Maude" w:date="1996-03-26T17:04:00Z">
        <w:r>
          <w:rPr/>
          <w:delText>If in the EC-G-START-PENDING state, the ground EC module shall:</w:delText>
        </w:r>
      </w:del>
    </w:p>
    <w:p>
      <w:pPr>
        <w:pStyle w:val="Heading4"/>
        <w:widowControl/>
        <w:numPr>
          <w:ilvl w:val="0"/>
          <w:numId w:val="0"/>
        </w:numPr>
        <w:bidi w:val="0"/>
        <w:spacing w:before="120" w:after="80"/>
        <w:rPr>
          <w:del w:id="911" w:author="Tim Maude" w:date="1996-03-26T17:04:00Z"/>
        </w:rPr>
      </w:pPr>
      <w:del w:id="910" w:author="Tim Maude" w:date="1996-03-26T17:04:00Z">
        <w:r>
          <w:rPr/>
          <w:delText>stop the t-EC-1 timer,</w:delText>
        </w:r>
      </w:del>
    </w:p>
    <w:p>
      <w:pPr>
        <w:pStyle w:val="Heading4"/>
        <w:widowControl/>
        <w:numPr>
          <w:ilvl w:val="0"/>
          <w:numId w:val="0"/>
        </w:numPr>
        <w:bidi w:val="0"/>
        <w:spacing w:before="120" w:after="80"/>
        <w:rPr>
          <w:del w:id="917" w:author="Tim Maude" w:date="1996-03-26T17:04:00Z"/>
        </w:rPr>
      </w:pPr>
      <w:del w:id="912" w:author="Tim Maude" w:date="1996-03-26T17:04:00Z">
        <w:r>
          <w:rPr/>
          <w:delText xml:space="preserve">create the </w:delText>
        </w:r>
      </w:del>
      <w:del w:id="913" w:author="Tim Maude" w:date="1996-03-26T17:04:00Z">
        <w:r>
          <w:rPr>
            <w:i/>
            <w:iCs/>
          </w:rPr>
          <w:delText>reply</w:delText>
        </w:r>
      </w:del>
      <w:del w:id="914" w:author="Tim Maude" w:date="1996-03-26T17:04:00Z">
        <w:r>
          <w:rPr/>
          <w:delText xml:space="preserve"> parameter of an ADS-event-contract confirmation (</w:delText>
        </w:r>
      </w:del>
      <w:del w:id="915" w:author="Tim Maude" w:date="1996-03-26T17:04:00Z">
        <w:r>
          <w:rPr>
            <w:i/>
            <w:iCs/>
          </w:rPr>
          <w:delText>NegativeAcknowledgement</w:delText>
        </w:r>
      </w:del>
      <w:del w:id="916" w:author="Tim Maude" w:date="1996-03-26T17:04:00Z">
        <w:r>
          <w:rPr/>
          <w:delText>),</w:delText>
        </w:r>
      </w:del>
    </w:p>
    <w:p>
      <w:pPr>
        <w:pStyle w:val="Heading4"/>
        <w:widowControl/>
        <w:numPr>
          <w:ilvl w:val="0"/>
          <w:numId w:val="0"/>
        </w:numPr>
        <w:bidi w:val="0"/>
        <w:spacing w:before="120" w:after="80"/>
        <w:rPr>
          <w:del w:id="919" w:author="Tim Maude" w:date="1996-03-26T17:04:00Z"/>
        </w:rPr>
      </w:pPr>
      <w:del w:id="918" w:author="Tim Maude" w:date="1996-03-26T17:04:00Z">
        <w:r>
          <w:rPr/>
          <w:delText>pass it to the ground HI module with a request to invoke ADS-event-contract confirmation, and</w:delText>
        </w:r>
      </w:del>
    </w:p>
    <w:p>
      <w:pPr>
        <w:pStyle w:val="Heading4"/>
        <w:widowControl/>
        <w:numPr>
          <w:ilvl w:val="0"/>
          <w:numId w:val="0"/>
        </w:numPr>
        <w:bidi w:val="0"/>
        <w:spacing w:before="120" w:after="80"/>
        <w:rPr>
          <w:del w:id="921" w:author="Tim Maude" w:date="1996-03-26T17:04:00Z"/>
        </w:rPr>
      </w:pPr>
      <w:del w:id="920" w:author="Tim Maude" w:date="1996-03-26T17:04:00Z">
        <w:r>
          <w:rPr/>
          <w:delText>enter the EC-G-IDLE state.</w:delText>
        </w:r>
      </w:del>
    </w:p>
    <w:p>
      <w:pPr>
        <w:pStyle w:val="Heading4"/>
        <w:tabs>
          <w:tab w:val="clear" w:pos="720"/>
          <w:tab w:val="left" w:pos="0" w:leader="none"/>
        </w:tabs>
        <w:ind w:left="0" w:hanging="0"/>
        <w:rPr>
          <w:del w:id="923" w:author="Tim Maude" w:date="1996-03-26T17:04:00Z"/>
        </w:rPr>
      </w:pPr>
      <w:del w:id="922" w:author="Tim Maude" w:date="1996-03-26T17:04:00Z">
        <w:r>
          <w:rPr/>
          <w:delText>If in the EC-G-PENDING state, the ground EC module shall:</w:delText>
        </w:r>
      </w:del>
    </w:p>
    <w:p>
      <w:pPr>
        <w:pStyle w:val="Heading4"/>
        <w:widowControl/>
        <w:numPr>
          <w:ilvl w:val="0"/>
          <w:numId w:val="0"/>
        </w:numPr>
        <w:bidi w:val="0"/>
        <w:spacing w:before="120" w:after="80"/>
        <w:rPr>
          <w:del w:id="925" w:author="Tim Maude" w:date="1996-03-26T17:04:00Z"/>
        </w:rPr>
      </w:pPr>
      <w:del w:id="924" w:author="Tim Maude" w:date="1996-03-26T17:04:00Z">
        <w:r>
          <w:rPr/>
          <w:delText>stop the t-EC-1 timer,</w:delText>
        </w:r>
      </w:del>
    </w:p>
    <w:p>
      <w:pPr>
        <w:pStyle w:val="Heading4"/>
        <w:widowControl/>
        <w:numPr>
          <w:ilvl w:val="0"/>
          <w:numId w:val="0"/>
        </w:numPr>
        <w:bidi w:val="0"/>
        <w:spacing w:before="120" w:after="80"/>
        <w:rPr>
          <w:del w:id="931" w:author="Tim Maude" w:date="1996-03-26T17:04:00Z"/>
        </w:rPr>
      </w:pPr>
      <w:del w:id="926" w:author="Tim Maude" w:date="1996-03-26T17:04:00Z">
        <w:r>
          <w:rPr/>
          <w:delText xml:space="preserve">create the </w:delText>
        </w:r>
      </w:del>
      <w:del w:id="927" w:author="Tim Maude" w:date="1996-03-26T17:04:00Z">
        <w:r>
          <w:rPr>
            <w:i/>
            <w:iCs/>
          </w:rPr>
          <w:delText>reply</w:delText>
        </w:r>
      </w:del>
      <w:del w:id="928" w:author="Tim Maude" w:date="1996-03-26T17:04:00Z">
        <w:r>
          <w:rPr/>
          <w:delText xml:space="preserve"> parameter of an ADS-event-contract confirmation (</w:delText>
        </w:r>
      </w:del>
      <w:del w:id="929" w:author="Tim Maude" w:date="1996-03-26T17:04:00Z">
        <w:r>
          <w:rPr>
            <w:i/>
            <w:iCs/>
          </w:rPr>
          <w:delText>NegativeAcknowledgement</w:delText>
        </w:r>
      </w:del>
      <w:del w:id="930" w:author="Tim Maude" w:date="1996-03-26T17:04:00Z">
        <w:r>
          <w:rPr/>
          <w:delText>),</w:delText>
        </w:r>
      </w:del>
    </w:p>
    <w:p>
      <w:pPr>
        <w:pStyle w:val="Heading4"/>
        <w:widowControl/>
        <w:numPr>
          <w:ilvl w:val="0"/>
          <w:numId w:val="0"/>
        </w:numPr>
        <w:bidi w:val="0"/>
        <w:spacing w:before="120" w:after="80"/>
        <w:rPr>
          <w:del w:id="933" w:author="Tim Maude" w:date="1996-03-26T17:04:00Z"/>
        </w:rPr>
      </w:pPr>
      <w:del w:id="932" w:author="Tim Maude" w:date="1996-03-26T17:04:00Z">
        <w:r>
          <w:rPr/>
          <w:delText>pass it to the ground HI module with a request to invoke ADS-event-contract confirmation, and</w:delText>
        </w:r>
      </w:del>
    </w:p>
    <w:p>
      <w:pPr>
        <w:pStyle w:val="Heading4"/>
        <w:widowControl/>
        <w:numPr>
          <w:ilvl w:val="0"/>
          <w:numId w:val="0"/>
        </w:numPr>
        <w:bidi w:val="0"/>
        <w:spacing w:before="120" w:after="80"/>
        <w:rPr>
          <w:del w:id="935" w:author="Tim Maude" w:date="1996-03-26T17:04:00Z"/>
        </w:rPr>
      </w:pPr>
      <w:del w:id="934" w:author="Tim Maude" w:date="1996-03-26T17:04:00Z">
        <w:r>
          <w:rPr/>
          <w:delText>enter the EC-G-ACTIVE state.</w:delText>
        </w:r>
      </w:del>
    </w:p>
    <w:p>
      <w:pPr>
        <w:pStyle w:val="Heading4"/>
        <w:tabs>
          <w:tab w:val="clear" w:pos="720"/>
          <w:tab w:val="left" w:pos="0" w:leader="none"/>
        </w:tabs>
        <w:ind w:left="0" w:hanging="0"/>
        <w:rPr>
          <w:del w:id="937" w:author="Tim Maude" w:date="1996-03-26T17:04:00Z"/>
        </w:rPr>
      </w:pPr>
      <w:del w:id="936" w:author="Tim Maude" w:date="1996-03-26T17:04:00Z">
        <w:r>
          <w:rPr/>
        </w:r>
      </w:del>
    </w:p>
    <w:p>
      <w:pPr>
        <w:pStyle w:val="Normal"/>
        <w:tabs>
          <w:tab w:val="clear" w:pos="720"/>
          <w:tab w:val="left" w:pos="0" w:leader="none"/>
        </w:tabs>
        <w:ind w:left="0" w:hanging="0"/>
        <w:rPr>
          <w:ins w:id="939" w:author="Tim Maude" w:date="1996-03-26T17:04:00Z"/>
        </w:rPr>
      </w:pPr>
      <w:ins w:id="938" w:author="Tim Maude" w:date="1996-03-26T17:04:00Z">
        <w:r>
          <w:rPr/>
          <w:t>Upon receipt of an ADS-negative-acknowledgment-PDU:</w:t>
        </w:r>
      </w:ins>
    </w:p>
    <w:p>
      <w:pPr>
        <w:pStyle w:val="Heading5"/>
        <w:tabs>
          <w:tab w:val="clear" w:pos="720"/>
          <w:tab w:val="left" w:pos="0" w:leader="none"/>
        </w:tabs>
        <w:ind w:left="0" w:hanging="0"/>
        <w:rPr>
          <w:ins w:id="941" w:author="Tim Maude" w:date="1996-03-26T17:04:00Z"/>
        </w:rPr>
      </w:pPr>
      <w:ins w:id="940" w:author="Tim Maude" w:date="1996-03-26T17:04:00Z">
        <w:r>
          <w:rPr/>
          <w:t>If in the EC-G-START-PENDING state, the ground EC module shall:</w:t>
        </w:r>
      </w:ins>
    </w:p>
    <w:p>
      <w:pPr>
        <w:pStyle w:val="Normal"/>
        <w:numPr>
          <w:ilvl w:val="0"/>
          <w:numId w:val="32"/>
        </w:numPr>
        <w:tabs>
          <w:tab w:val="clear" w:pos="720"/>
          <w:tab w:val="left" w:pos="0" w:leader="none"/>
        </w:tabs>
        <w:ind w:left="720" w:hanging="720"/>
        <w:rPr>
          <w:ins w:id="943" w:author="Tim Maude" w:date="1996-03-26T17:04:00Z"/>
        </w:rPr>
      </w:pPr>
      <w:ins w:id="942" w:author="Tim Maude" w:date="1996-03-26T17:04:00Z">
        <w:r>
          <w:rPr/>
          <w:t>stop the t-EC-1 timer,</w:t>
        </w:r>
      </w:ins>
    </w:p>
    <w:p>
      <w:pPr>
        <w:pStyle w:val="Normal"/>
        <w:numPr>
          <w:ilvl w:val="0"/>
          <w:numId w:val="32"/>
        </w:numPr>
        <w:tabs>
          <w:tab w:val="clear" w:pos="720"/>
          <w:tab w:val="left" w:pos="0" w:leader="none"/>
        </w:tabs>
        <w:ind w:left="720" w:hanging="720"/>
        <w:rPr>
          <w:ins w:id="945" w:author="Tim Maude" w:date="1996-03-26T17:04:00Z"/>
        </w:rPr>
      </w:pPr>
      <w:ins w:id="944" w:author="Tim Maude" w:date="1996-03-26T17:04:00Z">
        <w:r>
          <w:rPr/>
          <w:t>request the ground HI module to invoke ADS-event-contract confirmation, with parameter values derived as in Table 5-23, and</w:t>
        </w:r>
      </w:ins>
    </w:p>
    <w:p>
      <w:pPr>
        <w:pStyle w:val="Normal"/>
        <w:numPr>
          <w:ilvl w:val="0"/>
          <w:numId w:val="32"/>
        </w:numPr>
        <w:tabs>
          <w:tab w:val="clear" w:pos="720"/>
          <w:tab w:val="left" w:pos="0" w:leader="none"/>
        </w:tabs>
        <w:ind w:left="360" w:hanging="360"/>
        <w:rPr>
          <w:ins w:id="947" w:author="Tim Maude" w:date="1996-03-26T17:04:00Z"/>
        </w:rPr>
      </w:pPr>
      <w:ins w:id="946" w:author="Tim Maude" w:date="1996-03-26T17:04:00Z">
        <w:r>
          <w:rPr/>
          <w:t>enter the EC-G-IDLE state.</w:t>
        </w:r>
      </w:ins>
    </w:p>
    <w:p>
      <w:pPr>
        <w:pStyle w:val="Heading5"/>
        <w:tabs>
          <w:tab w:val="clear" w:pos="720"/>
          <w:tab w:val="left" w:pos="0" w:leader="none"/>
        </w:tabs>
        <w:ind w:left="0" w:hanging="0"/>
        <w:rPr>
          <w:ins w:id="949" w:author="Tim Maude" w:date="1996-03-26T17:04:00Z"/>
        </w:rPr>
      </w:pPr>
      <w:ins w:id="948" w:author="Tim Maude" w:date="1996-03-26T17:04:00Z">
        <w:r>
          <w:rPr/>
          <w:t>If in the EC-G-PENDING state, the ground EC module shall:</w:t>
        </w:r>
      </w:ins>
    </w:p>
    <w:p>
      <w:pPr>
        <w:pStyle w:val="Normal"/>
        <w:numPr>
          <w:ilvl w:val="0"/>
          <w:numId w:val="33"/>
        </w:numPr>
        <w:tabs>
          <w:tab w:val="clear" w:pos="720"/>
          <w:tab w:val="left" w:pos="0" w:leader="none"/>
        </w:tabs>
        <w:ind w:left="720" w:hanging="720"/>
        <w:rPr>
          <w:ins w:id="951" w:author="Tim Maude" w:date="1996-03-26T17:04:00Z"/>
        </w:rPr>
      </w:pPr>
      <w:ins w:id="950" w:author="Tim Maude" w:date="1996-03-26T17:04:00Z">
        <w:r>
          <w:rPr/>
          <w:t>stop the t-EC-1 timer,</w:t>
        </w:r>
      </w:ins>
    </w:p>
    <w:p>
      <w:pPr>
        <w:pStyle w:val="Normal"/>
        <w:numPr>
          <w:ilvl w:val="0"/>
          <w:numId w:val="33"/>
        </w:numPr>
        <w:tabs>
          <w:tab w:val="clear" w:pos="720"/>
          <w:tab w:val="left" w:pos="0" w:leader="none"/>
        </w:tabs>
        <w:ind w:left="720" w:hanging="720"/>
        <w:rPr>
          <w:ins w:id="953" w:author="Tim Maude" w:date="1996-03-26T17:04:00Z"/>
        </w:rPr>
      </w:pPr>
      <w:ins w:id="952" w:author="Tim Maude" w:date="1996-03-26T17:04:00Z">
        <w:r>
          <w:rPr/>
          <w:t>request the ground HI module to invoke ADS-event-contract confirmation, with parameter values derived as in Table 5-24, and</w:t>
        </w:r>
      </w:ins>
    </w:p>
    <w:p>
      <w:pPr>
        <w:pStyle w:val="Normal"/>
        <w:numPr>
          <w:ilvl w:val="0"/>
          <w:numId w:val="33"/>
        </w:numPr>
        <w:tabs>
          <w:tab w:val="clear" w:pos="720"/>
          <w:tab w:val="left" w:pos="0" w:leader="none"/>
        </w:tabs>
        <w:ind w:left="360" w:hanging="360"/>
        <w:rPr>
          <w:ins w:id="955" w:author="Tim Maude" w:date="1996-03-26T17:04:00Z"/>
        </w:rPr>
      </w:pPr>
      <w:ins w:id="954" w:author="Tim Maude" w:date="1996-03-26T17:04:00Z">
        <w:r>
          <w:rPr/>
          <w:t>enter the E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956" w:author="Tim Maude" w:date="1996-03-26T17:06: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957" w:author="Tim Maude" w:date="1996-03-26T17:06: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958" w:author="Tim Maude" w:date="1996-03-26T17:06: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959" w:author="Tim Maude" w:date="1996-03-26T17:10:00Z">
              <w:r>
                <w:rPr>
                  <w:i/>
                  <w:iCs/>
                </w:rPr>
                <w:t>NegativeAcknowledgement</w:t>
              </w:r>
            </w:ins>
            <w:ins w:id="960" w:author="Tim Maude" w:date="1996-03-26T17:10:00Z">
              <w:r>
                <w:rPr/>
                <w:t xml:space="preserve"> with value derived from </w:t>
              </w:r>
            </w:ins>
            <w:ins w:id="961" w:author="Tim Maude" w:date="1996-03-26T17:07:00Z">
              <w:r>
                <w:rPr/>
                <w:t xml:space="preserve">reason </w:t>
              </w:r>
            </w:ins>
            <w:ins w:id="962" w:author="Tim Maude" w:date="1996-03-26T17:11:00Z">
              <w:r>
                <w:rPr/>
                <w:t xml:space="preserve">PDU </w:t>
              </w:r>
            </w:ins>
            <w:ins w:id="963" w:author="Tim Maude" w:date="1996-03-26T17:07:00Z">
              <w:r>
                <w:rPr/>
                <w:t>element</w:t>
              </w:r>
            </w:ins>
          </w:p>
        </w:tc>
      </w:tr>
    </w:tbl>
    <w:p>
      <w:pPr>
        <w:pStyle w:val="Normal"/>
        <w:jc w:val="center"/>
        <w:rPr>
          <w:i/>
          <w:i/>
          <w:iCs/>
          <w:ins w:id="965" w:author="Tim Maude" w:date="1996-03-26T17:06:00Z"/>
        </w:rPr>
      </w:pPr>
      <w:ins w:id="964" w:author="Tim Maude" w:date="1996-03-26T17:06:00Z">
        <w:r>
          <w:rPr>
            <w:i/>
            <w:iCs/>
          </w:rPr>
          <w:t>Table 5-23</w:t>
        </w:r>
      </w:ins>
    </w:p>
    <w:p>
      <w:pPr>
        <w:pStyle w:val="Normal"/>
        <w:rPr>
          <w:ins w:id="967" w:author="Tim Maude" w:date="1996-03-26T17:06:00Z"/>
        </w:rPr>
      </w:pPr>
      <w:ins w:id="966" w:author="Tim Maude" w:date="1996-03-26T17:06:00Z">
        <w:r>
          <w:rPr/>
        </w:r>
      </w:ins>
    </w:p>
    <w:p>
      <w:pPr>
        <w:pStyle w:val="Normal"/>
        <w:rPr>
          <w:ins w:id="969" w:author="Tim Maude" w:date="1996-03-26T17:04:00Z"/>
        </w:rPr>
      </w:pPr>
      <w:ins w:id="968" w:author="Tim Maude" w:date="1996-03-26T17:04:00Z">
        <w:r>
          <w:rPr/>
        </w:r>
      </w:ins>
    </w:p>
    <w:p>
      <w:pPr>
        <w:pStyle w:val="Heading4"/>
        <w:tabs>
          <w:tab w:val="clear" w:pos="720"/>
          <w:tab w:val="left" w:pos="0" w:leader="none"/>
        </w:tabs>
        <w:ind w:left="0" w:hanging="0"/>
        <w:rPr>
          <w:del w:id="973" w:author="Tim Maude" w:date="1996-03-26T17:08:00Z"/>
        </w:rPr>
      </w:pPr>
      <w:del w:id="970" w:author="Tim Maude" w:date="1996-03-26T17:08:00Z">
        <w:r>
          <w:rPr/>
          <w:delText xml:space="preserve">Upon receipt of an ADS-noncompliance-notification-PDU for an event contract, </w:delText>
        </w:r>
      </w:del>
      <w:del w:id="971" w:author="Tim Maude" w:date="1996-03-14T14:56:00Z">
        <w:r>
          <w:rPr/>
          <w:delText>the following shall apply</w:delText>
        </w:r>
      </w:del>
      <w:del w:id="972" w:author="Tim Maude" w:date="1996-03-26T17:08:00Z">
        <w:r>
          <w:rPr/>
          <w:delText>:</w:delText>
        </w:r>
      </w:del>
    </w:p>
    <w:p>
      <w:pPr>
        <w:pStyle w:val="Heading4"/>
        <w:tabs>
          <w:tab w:val="clear" w:pos="720"/>
          <w:tab w:val="left" w:pos="0" w:leader="none"/>
        </w:tabs>
        <w:ind w:left="0" w:hanging="0"/>
        <w:rPr>
          <w:del w:id="975" w:author="Tim Maude" w:date="1996-03-26T17:08:00Z"/>
        </w:rPr>
      </w:pPr>
      <w:del w:id="974" w:author="Tim Maude" w:date="1996-03-26T17:08:00Z">
        <w:r>
          <w:rPr/>
          <w:delText>If in the EC-G-START-PENDING state or the EC-G-PENDING, the ground EC module shall:</w:delText>
        </w:r>
      </w:del>
    </w:p>
    <w:p>
      <w:pPr>
        <w:pStyle w:val="Heading4"/>
        <w:widowControl/>
        <w:numPr>
          <w:ilvl w:val="0"/>
          <w:numId w:val="0"/>
        </w:numPr>
        <w:bidi w:val="0"/>
        <w:spacing w:before="120" w:after="80"/>
        <w:rPr>
          <w:del w:id="977" w:author="Tim Maude" w:date="1996-03-26T17:08:00Z"/>
        </w:rPr>
      </w:pPr>
      <w:del w:id="976" w:author="Tim Maude" w:date="1996-03-26T17:08:00Z">
        <w:r>
          <w:rPr/>
          <w:delText>stop the t-EC-1 timer,</w:delText>
        </w:r>
      </w:del>
    </w:p>
    <w:p>
      <w:pPr>
        <w:pStyle w:val="Heading4"/>
        <w:widowControl/>
        <w:numPr>
          <w:ilvl w:val="0"/>
          <w:numId w:val="0"/>
        </w:numPr>
        <w:bidi w:val="0"/>
        <w:spacing w:before="120" w:after="80"/>
        <w:rPr>
          <w:del w:id="983" w:author="Tim Maude" w:date="1996-03-26T17:08:00Z"/>
        </w:rPr>
      </w:pPr>
      <w:del w:id="978" w:author="Tim Maude" w:date="1996-03-26T17:08:00Z">
        <w:r>
          <w:rPr/>
          <w:delText xml:space="preserve">create the </w:delText>
        </w:r>
      </w:del>
      <w:del w:id="979" w:author="Tim Maude" w:date="1996-03-26T17:08:00Z">
        <w:r>
          <w:rPr>
            <w:i/>
            <w:iCs/>
          </w:rPr>
          <w:delText>reply</w:delText>
        </w:r>
      </w:del>
      <w:del w:id="980" w:author="Tim Maude" w:date="1996-03-26T17:08:00Z">
        <w:r>
          <w:rPr/>
          <w:delText xml:space="preserve"> parameter of an ADS-event-contract confirmation (</w:delText>
        </w:r>
      </w:del>
      <w:del w:id="981" w:author="Tim Maude" w:date="1996-03-26T17:08:00Z">
        <w:r>
          <w:rPr>
            <w:i/>
            <w:iCs/>
          </w:rPr>
          <w:delText>NoncomplianceNotification</w:delText>
        </w:r>
      </w:del>
      <w:del w:id="982" w:author="Tim Maude" w:date="1996-03-26T17:08:00Z">
        <w:r>
          <w:rPr/>
          <w:delText>) with a request to invoke ADS-event-contract confirmation,</w:delText>
        </w:r>
      </w:del>
    </w:p>
    <w:p>
      <w:pPr>
        <w:pStyle w:val="Heading4"/>
        <w:widowControl/>
        <w:numPr>
          <w:ilvl w:val="0"/>
          <w:numId w:val="0"/>
        </w:numPr>
        <w:bidi w:val="0"/>
        <w:spacing w:before="120" w:after="80"/>
        <w:rPr>
          <w:del w:id="985" w:author="Tim Maude" w:date="1996-03-26T17:08:00Z"/>
        </w:rPr>
      </w:pPr>
      <w:del w:id="984" w:author="Tim Maude" w:date="1996-03-26T17:08:00Z">
        <w:r>
          <w:rPr/>
          <w:delText>pass it to the ground HI module, and</w:delText>
        </w:r>
      </w:del>
    </w:p>
    <w:p>
      <w:pPr>
        <w:pStyle w:val="Heading4"/>
        <w:widowControl/>
        <w:numPr>
          <w:ilvl w:val="0"/>
          <w:numId w:val="0"/>
        </w:numPr>
        <w:bidi w:val="0"/>
        <w:spacing w:before="120" w:after="80"/>
        <w:rPr>
          <w:del w:id="987" w:author="Tim Maude" w:date="1996-03-26T17:08:00Z"/>
        </w:rPr>
      </w:pPr>
      <w:del w:id="986" w:author="Tim Maude" w:date="1996-03-26T17:08:00Z">
        <w:r>
          <w:rPr/>
          <w:delText>enter the EC-G-ACTIVE state.</w:delText>
        </w:r>
      </w:del>
    </w:p>
    <w:p>
      <w:pPr>
        <w:pStyle w:val="Heading4"/>
        <w:tabs>
          <w:tab w:val="clear" w:pos="720"/>
          <w:tab w:val="left" w:pos="0" w:leader="none"/>
        </w:tabs>
        <w:ind w:left="0" w:hanging="0"/>
        <w:rPr>
          <w:ins w:id="989" w:author="Tim Maude" w:date="1996-03-26T17:08:00Z"/>
        </w:rPr>
      </w:pPr>
      <w:ins w:id="988" w:author="Tim Maude" w:date="1996-03-26T17:08:00Z">
        <w:r>
          <w:rPr/>
        </w:r>
      </w:ins>
    </w:p>
    <w:p>
      <w:pPr>
        <w:pStyle w:val="Heading4"/>
        <w:tabs>
          <w:tab w:val="clear" w:pos="720"/>
          <w:tab w:val="left" w:pos="0" w:leader="none"/>
        </w:tabs>
        <w:ind w:left="0" w:hanging="0"/>
        <w:rPr>
          <w:ins w:id="991" w:author="Tim Maude" w:date="1996-03-26T17:08:00Z"/>
        </w:rPr>
      </w:pPr>
      <w:ins w:id="990" w:author="Tim Maude" w:date="1996-03-26T17:08:00Z">
        <w:r>
          <w:rPr/>
          <w:t>Upon receipt of an ADS-noncompliance-notification-PDU for an event contract:</w:t>
        </w:r>
      </w:ins>
    </w:p>
    <w:p>
      <w:pPr>
        <w:pStyle w:val="Heading5"/>
        <w:tabs>
          <w:tab w:val="clear" w:pos="720"/>
          <w:tab w:val="left" w:pos="0" w:leader="none"/>
        </w:tabs>
        <w:ind w:left="0" w:hanging="0"/>
        <w:rPr>
          <w:ins w:id="993" w:author="Tim Maude" w:date="1996-03-26T17:08:00Z"/>
        </w:rPr>
      </w:pPr>
      <w:ins w:id="992" w:author="Tim Maude" w:date="1996-03-26T17:08:00Z">
        <w:r>
          <w:rPr/>
          <w:t>If in the EC-G-START-PENDING state or the EC-G-PENDING, the ground EC module shall:</w:t>
        </w:r>
      </w:ins>
    </w:p>
    <w:p>
      <w:pPr>
        <w:pStyle w:val="Normal"/>
        <w:numPr>
          <w:ilvl w:val="0"/>
          <w:numId w:val="34"/>
        </w:numPr>
        <w:tabs>
          <w:tab w:val="clear" w:pos="720"/>
          <w:tab w:val="left" w:pos="0" w:leader="none"/>
        </w:tabs>
        <w:ind w:left="720" w:hanging="720"/>
        <w:rPr>
          <w:ins w:id="995" w:author="Tim Maude" w:date="1996-03-26T17:08:00Z"/>
        </w:rPr>
      </w:pPr>
      <w:ins w:id="994" w:author="Tim Maude" w:date="1996-03-26T17:08:00Z">
        <w:r>
          <w:rPr/>
          <w:t>stop the t-EC-1 timer,</w:t>
        </w:r>
      </w:ins>
    </w:p>
    <w:p>
      <w:pPr>
        <w:pStyle w:val="Normal"/>
        <w:numPr>
          <w:ilvl w:val="0"/>
          <w:numId w:val="34"/>
        </w:numPr>
        <w:tabs>
          <w:tab w:val="clear" w:pos="720"/>
          <w:tab w:val="left" w:pos="0" w:leader="none"/>
        </w:tabs>
        <w:ind w:left="720" w:hanging="720"/>
        <w:rPr>
          <w:ins w:id="999" w:author="Tim Maude" w:date="1996-03-26T17:08:00Z"/>
        </w:rPr>
      </w:pPr>
      <w:ins w:id="996" w:author="Tim Maude" w:date="1996-03-26T17:08:00Z">
        <w:r>
          <w:rPr/>
          <w:t>request the ground HI module to invoke ADS-event-contract confirmation, with parameter values derived as in Table 5-2</w:t>
        </w:r>
      </w:ins>
      <w:ins w:id="997" w:author="Tim Maude" w:date="1996-04-17T13:49:00Z">
        <w:r>
          <w:rPr/>
          <w:t>4</w:t>
        </w:r>
      </w:ins>
      <w:ins w:id="998" w:author="Tim Maude" w:date="1996-03-26T17:08:00Z">
        <w:r>
          <w:rPr/>
          <w:t>, and</w:t>
        </w:r>
      </w:ins>
    </w:p>
    <w:p>
      <w:pPr>
        <w:pStyle w:val="Normal"/>
        <w:numPr>
          <w:ilvl w:val="0"/>
          <w:numId w:val="34"/>
        </w:numPr>
        <w:tabs>
          <w:tab w:val="clear" w:pos="720"/>
          <w:tab w:val="left" w:pos="0" w:leader="none"/>
        </w:tabs>
        <w:ind w:left="360" w:hanging="360"/>
        <w:rPr>
          <w:ins w:id="1001" w:author="Tim Maude" w:date="1996-03-26T17:08:00Z"/>
        </w:rPr>
      </w:pPr>
      <w:ins w:id="1000" w:author="Tim Maude" w:date="1996-03-26T17:08:00Z">
        <w:r>
          <w:rPr/>
          <w:t>enter the E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002" w:author="Tim Maude" w:date="1996-03-26T17:09: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003" w:author="Tim Maude" w:date="1996-03-26T17:09: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004" w:author="Tim Maude" w:date="1996-03-26T17:09: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005" w:author="Tim Maude" w:date="1996-03-26T17:10:00Z">
              <w:r>
                <w:rPr>
                  <w:i/>
                  <w:iCs/>
                </w:rPr>
                <w:t>NoncomplianceNotification</w:t>
              </w:r>
            </w:ins>
            <w:ins w:id="1006" w:author="Tim Maude" w:date="1996-03-26T17:10:00Z">
              <w:r>
                <w:rPr/>
                <w:t xml:space="preserve"> with value derived from event-ncn PDU element</w:t>
              </w:r>
            </w:ins>
          </w:p>
        </w:tc>
      </w:tr>
    </w:tbl>
    <w:p>
      <w:pPr>
        <w:pStyle w:val="Normal"/>
        <w:jc w:val="center"/>
        <w:rPr>
          <w:ins w:id="1009" w:author="Tim Maude" w:date="1996-03-26T17:08:00Z"/>
        </w:rPr>
      </w:pPr>
      <w:ins w:id="1007" w:author="Tim Maude" w:date="1996-03-26T17:09:00Z">
        <w:r>
          <w:rPr>
            <w:i/>
            <w:iCs/>
          </w:rPr>
          <w:t>Table 5-2</w:t>
        </w:r>
      </w:ins>
      <w:ins w:id="1008" w:author="Tim Maude" w:date="1996-04-17T13:49:00Z">
        <w:r>
          <w:rPr>
            <w:i/>
            <w:iCs/>
          </w:rPr>
          <w:t>4</w:t>
        </w:r>
      </w:ins>
    </w:p>
    <w:p>
      <w:pPr>
        <w:pStyle w:val="Normal"/>
        <w:rPr>
          <w:ins w:id="1011" w:author="Tim Maude" w:date="1996-03-26T17:08:00Z"/>
        </w:rPr>
      </w:pPr>
      <w:ins w:id="1010" w:author="Tim Maude" w:date="1996-03-26T17:08:00Z">
        <w:r>
          <w:rPr/>
        </w:r>
      </w:ins>
    </w:p>
    <w:p>
      <w:pPr>
        <w:pStyle w:val="Normal"/>
        <w:rPr>
          <w:ins w:id="1013" w:author="Tim Maude" w:date="1996-03-26T17:08:00Z"/>
        </w:rPr>
      </w:pPr>
      <w:ins w:id="1012" w:author="Tim Maude" w:date="1996-03-26T17:08:00Z">
        <w:r>
          <w:rPr/>
        </w:r>
      </w:ins>
    </w:p>
    <w:p>
      <w:pPr>
        <w:pStyle w:val="Normal"/>
        <w:rPr>
          <w:ins w:id="1015" w:author="Tim Maude" w:date="1996-03-26T17:08:00Z"/>
        </w:rPr>
      </w:pPr>
      <w:ins w:id="1014" w:author="Tim Maude" w:date="1996-03-26T17:08:00Z">
        <w:r>
          <w:rPr/>
        </w:r>
      </w:ins>
    </w:p>
    <w:p>
      <w:pPr>
        <w:pStyle w:val="Normal"/>
        <w:rPr/>
      </w:pPr>
      <w:r>
        <w:rPr/>
      </w:r>
    </w:p>
    <w:p>
      <w:pPr>
        <w:pStyle w:val="Heading5"/>
        <w:tabs>
          <w:tab w:val="clear" w:pos="720"/>
          <w:tab w:val="left" w:pos="0" w:leader="none"/>
        </w:tabs>
        <w:ind w:left="0" w:hanging="0"/>
        <w:rPr/>
      </w:pPr>
      <w:r>
        <w:rPr/>
        <w:t>Upon expiry of the t-EC-1 timer or the t-EC-2 timer, the ground EC module shall:</w:t>
      </w:r>
    </w:p>
    <w:p>
      <w:pPr>
        <w:pStyle w:val="Normal"/>
        <w:numPr>
          <w:ilvl w:val="0"/>
          <w:numId w:val="35"/>
        </w:numPr>
        <w:tabs>
          <w:tab w:val="clear" w:pos="720"/>
          <w:tab w:val="left" w:pos="0" w:leader="none"/>
        </w:tabs>
        <w:ind w:left="720" w:hanging="720"/>
        <w:rPr/>
      </w:pPr>
      <w:r>
        <w:rPr/>
        <w:t xml:space="preserve">request the ground AB module to abort with reason </w:t>
      </w:r>
      <w:r>
        <w:rPr>
          <w:i/>
          <w:iCs/>
        </w:rPr>
        <w:t>timer-expiry</w:t>
      </w:r>
      <w:r>
        <w:rPr/>
        <w:t>, and</w:t>
      </w:r>
    </w:p>
    <w:p>
      <w:pPr>
        <w:pStyle w:val="Normal"/>
        <w:numPr>
          <w:ilvl w:val="0"/>
          <w:numId w:val="35"/>
        </w:numPr>
        <w:tabs>
          <w:tab w:val="clear" w:pos="720"/>
          <w:tab w:val="left" w:pos="0" w:leader="none"/>
        </w:tabs>
        <w:ind w:left="360" w:hanging="360"/>
        <w:rPr/>
      </w:pPr>
      <w:r>
        <w:rPr/>
        <w:t>enter the EC-G-IDLE state</w:t>
      </w:r>
    </w:p>
    <w:p>
      <w:pPr>
        <w:pStyle w:val="Normal"/>
        <w:rPr/>
      </w:pPr>
      <w:r>
        <w:rPr/>
      </w:r>
    </w:p>
    <w:p>
      <w:pPr>
        <w:pStyle w:val="Heading5"/>
        <w:tabs>
          <w:tab w:val="clear" w:pos="720"/>
          <w:tab w:val="left" w:pos="0" w:leader="none"/>
        </w:tabs>
        <w:ind w:left="0" w:hanging="0"/>
        <w:rPr/>
      </w:pPr>
      <w:r>
        <w:rPr/>
        <w:t>Upon receipt of a request from the ground AB module to stop operation, the EC module shall:</w:t>
      </w:r>
    </w:p>
    <w:p>
      <w:pPr>
        <w:pStyle w:val="Normal"/>
        <w:numPr>
          <w:ilvl w:val="0"/>
          <w:numId w:val="36"/>
        </w:numPr>
        <w:tabs>
          <w:tab w:val="clear" w:pos="720"/>
          <w:tab w:val="left" w:pos="0" w:leader="none"/>
        </w:tabs>
        <w:ind w:left="720" w:hanging="720"/>
        <w:rPr/>
      </w:pPr>
      <w:r>
        <w:rPr/>
        <w:t>stop any timers, and</w:t>
      </w:r>
    </w:p>
    <w:p>
      <w:pPr>
        <w:pStyle w:val="Normal"/>
        <w:numPr>
          <w:ilvl w:val="0"/>
          <w:numId w:val="36"/>
        </w:numPr>
        <w:tabs>
          <w:tab w:val="clear" w:pos="720"/>
          <w:tab w:val="left" w:pos="0" w:leader="none"/>
        </w:tabs>
        <w:ind w:left="360" w:hanging="360"/>
        <w:rPr/>
      </w:pPr>
      <w:r>
        <w:rPr/>
        <w:t>enter the EC-G-IDLE state.</w:t>
      </w:r>
    </w:p>
    <w:p>
      <w:pPr>
        <w:pStyle w:val="Normal"/>
        <w:rPr/>
      </w:pPr>
      <w:r>
        <w:rPr/>
      </w:r>
      <w:r>
        <w:br w:type="page"/>
      </w:r>
    </w:p>
    <w:p>
      <w:pPr>
        <w:pStyle w:val="Heading3"/>
        <w:tabs>
          <w:tab w:val="clear" w:pos="720"/>
          <w:tab w:val="left" w:pos="0" w:leader="none"/>
        </w:tabs>
        <w:ind w:left="0" w:hanging="0"/>
        <w:rPr/>
      </w:pPr>
      <w:r>
        <w:rPr/>
        <w:t>Air ADS EC Module</w:t>
      </w:r>
    </w:p>
    <w:p>
      <w:pPr>
        <w:pStyle w:val="Note"/>
        <w:rPr>
          <w:del w:id="1017" w:author="Tim Maude" w:date="1996-03-14T14:38:00Z"/>
        </w:rPr>
      </w:pPr>
      <w:del w:id="1016" w:author="Tim Maude" w:date="1996-03-14T14:38:00Z">
        <w:r>
          <w:rPr/>
          <w:delText>The air ADS EC module shall be in one of the following states:</w:delText>
        </w:r>
      </w:del>
    </w:p>
    <w:p>
      <w:pPr>
        <w:pStyle w:val="Note"/>
        <w:rPr>
          <w:i/>
          <w:i/>
          <w:iCs/>
          <w:ins w:id="1019" w:author="Tim Maude" w:date="1996-03-26T17:12:00Z"/>
        </w:rPr>
      </w:pPr>
      <w:ins w:id="1018" w:author="Tim Maude" w:date="1996-03-26T17:12:00Z">
        <w:r>
          <w:rPr>
            <w:i/>
            <w:iCs/>
          </w:rPr>
          <w:t xml:space="preserve">Note.— The states defined for the air ADS EC module are the following: </w:t>
        </w:r>
      </w:ins>
    </w:p>
    <w:p>
      <w:pPr>
        <w:pStyle w:val="Normal"/>
        <w:numPr>
          <w:ilvl w:val="0"/>
          <w:numId w:val="37"/>
        </w:numPr>
        <w:tabs>
          <w:tab w:val="clear" w:pos="720"/>
          <w:tab w:val="left" w:pos="0" w:leader="none"/>
        </w:tabs>
        <w:ind w:left="720" w:hanging="720"/>
        <w:rPr>
          <w:i/>
          <w:i/>
          <w:iCs/>
        </w:rPr>
      </w:pPr>
      <w:r>
        <w:rPr>
          <w:i/>
          <w:iCs/>
        </w:rPr>
        <w:t>EC-A-IDLE</w:t>
      </w:r>
    </w:p>
    <w:p>
      <w:pPr>
        <w:pStyle w:val="Normal"/>
        <w:numPr>
          <w:ilvl w:val="0"/>
          <w:numId w:val="37"/>
        </w:numPr>
        <w:tabs>
          <w:tab w:val="clear" w:pos="720"/>
          <w:tab w:val="left" w:pos="0" w:leader="none"/>
        </w:tabs>
        <w:ind w:left="720" w:hanging="720"/>
        <w:rPr>
          <w:i/>
          <w:i/>
          <w:iCs/>
        </w:rPr>
      </w:pPr>
      <w:r>
        <w:rPr>
          <w:i/>
          <w:iCs/>
        </w:rPr>
        <w:t>EC-A-PENDING</w:t>
      </w:r>
    </w:p>
    <w:p>
      <w:pPr>
        <w:pStyle w:val="Normal"/>
        <w:numPr>
          <w:ilvl w:val="0"/>
          <w:numId w:val="37"/>
        </w:numPr>
        <w:tabs>
          <w:tab w:val="clear" w:pos="720"/>
          <w:tab w:val="left" w:pos="0" w:leader="none"/>
        </w:tabs>
        <w:ind w:left="720" w:hanging="720"/>
        <w:rPr>
          <w:i/>
          <w:i/>
          <w:iCs/>
        </w:rPr>
      </w:pPr>
      <w:r>
        <w:rPr>
          <w:i/>
          <w:iCs/>
        </w:rPr>
        <w:t>EC-A-ACTIVE</w:t>
      </w:r>
    </w:p>
    <w:p>
      <w:pPr>
        <w:pStyle w:val="Normal"/>
        <w:numPr>
          <w:ilvl w:val="0"/>
          <w:numId w:val="37"/>
        </w:numPr>
        <w:tabs>
          <w:tab w:val="clear" w:pos="720"/>
          <w:tab w:val="left" w:pos="0" w:leader="none"/>
        </w:tabs>
        <w:ind w:left="720" w:hanging="720"/>
        <w:rPr>
          <w:i/>
          <w:i/>
          <w:iCs/>
        </w:rPr>
      </w:pPr>
      <w:r>
        <w:rPr>
          <w:i/>
          <w:iCs/>
        </w:rPr>
        <w:t>EC-A-ACTIVE-PENDING</w:t>
      </w:r>
    </w:p>
    <w:p>
      <w:pPr>
        <w:pStyle w:val="Normal"/>
        <w:rPr/>
      </w:pPr>
      <w:r>
        <w:rPr/>
      </w:r>
    </w:p>
    <w:p>
      <w:pPr>
        <w:pStyle w:val="Heading4"/>
        <w:tabs>
          <w:tab w:val="clear" w:pos="720"/>
          <w:tab w:val="left" w:pos="0" w:leader="none"/>
        </w:tabs>
        <w:ind w:left="0" w:hanging="0"/>
        <w:rPr/>
      </w:pPr>
      <w:r>
        <w:rPr/>
        <w:t>On initiation, the air EC module shall be in the EC-A-IDLE state.</w:t>
      </w:r>
    </w:p>
    <w:p>
      <w:pPr>
        <w:pStyle w:val="Normal"/>
        <w:rPr>
          <w:del w:id="1021" w:author="Tim Maude" w:date="1996-03-27T08:29:00Z"/>
        </w:rPr>
      </w:pPr>
      <w:del w:id="1020" w:author="Tim Maude" w:date="1996-03-27T08:29:00Z">
        <w:r>
          <w:rPr/>
        </w:r>
      </w:del>
    </w:p>
    <w:p>
      <w:pPr>
        <w:pStyle w:val="Normal"/>
        <w:tabs>
          <w:tab w:val="clear" w:pos="720"/>
          <w:tab w:val="left" w:pos="0" w:leader="none"/>
        </w:tabs>
        <w:ind w:left="0" w:hanging="0"/>
        <w:rPr>
          <w:del w:id="1031" w:author="Tim Maude" w:date="1996-03-27T08:29:00Z"/>
        </w:rPr>
      </w:pPr>
      <w:del w:id="1022" w:author="Tim Maude" w:date="1996-03-27T08:29:00Z">
        <w:r>
          <w:rPr/>
          <w:delText xml:space="preserve">Upon receipt of an ADS-event-contract response with the </w:delText>
        </w:r>
      </w:del>
      <w:del w:id="1023" w:author="Tim Maude" w:date="1996-03-27T08:29:00Z">
        <w:r>
          <w:rPr>
            <w:i/>
            <w:iCs/>
          </w:rPr>
          <w:delText>reply</w:delText>
        </w:r>
      </w:del>
      <w:del w:id="1024" w:author="Tim Maude" w:date="1996-03-27T08:29:00Z">
        <w:r>
          <w:rPr/>
          <w:delText xml:space="preserve"> parameter value set to </w:delText>
        </w:r>
      </w:del>
      <w:del w:id="1025" w:author="Tim Maude" w:date="1996-03-27T08:29:00Z">
        <w:r>
          <w:rPr>
            <w:i/>
            <w:iCs/>
          </w:rPr>
          <w:delText>positive acknowledgment</w:delText>
        </w:r>
      </w:del>
      <w:del w:id="1026" w:author="Tim Maude" w:date="1996-03-27T08:29:00Z">
        <w:r>
          <w:rPr/>
          <w:delText xml:space="preserve"> or </w:delText>
        </w:r>
      </w:del>
      <w:del w:id="1027" w:author="Tim Maude" w:date="1996-03-27T08:29:00Z">
        <w:r>
          <w:rPr>
            <w:i/>
            <w:iCs/>
          </w:rPr>
          <w:delText>noncompliance notification</w:delText>
        </w:r>
      </w:del>
      <w:del w:id="1028" w:author="Tim Maude" w:date="1996-03-27T08:29:00Z">
        <w:r>
          <w:rPr/>
          <w:delText xml:space="preserve">, </w:delText>
        </w:r>
      </w:del>
      <w:del w:id="1029" w:author="Tim Maude" w:date="1996-03-14T14:56:00Z">
        <w:r>
          <w:rPr/>
          <w:delText>the following shall apply</w:delText>
        </w:r>
      </w:del>
      <w:del w:id="1030" w:author="Tim Maude" w:date="1996-03-27T08:29:00Z">
        <w:r>
          <w:rPr/>
          <w:delText>:</w:delText>
        </w:r>
      </w:del>
    </w:p>
    <w:p>
      <w:pPr>
        <w:pStyle w:val="Heading4"/>
        <w:tabs>
          <w:tab w:val="clear" w:pos="720"/>
          <w:tab w:val="left" w:pos="0" w:leader="none"/>
        </w:tabs>
        <w:ind w:left="0" w:hanging="0"/>
        <w:rPr>
          <w:del w:id="1033" w:author="Tim Maude" w:date="1996-03-27T08:29:00Z"/>
        </w:rPr>
      </w:pPr>
      <w:del w:id="1032" w:author="Tim Maude" w:date="1996-03-27T08:29:00Z">
        <w:r>
          <w:rPr/>
          <w:delText>If in the EC-A-PENDING state  or in the EC-A-ACTIVE-PENDING state, the air EC module shall:</w:delText>
        </w:r>
      </w:del>
    </w:p>
    <w:p>
      <w:pPr>
        <w:pStyle w:val="Heading4"/>
        <w:widowControl/>
        <w:numPr>
          <w:ilvl w:val="0"/>
          <w:numId w:val="0"/>
        </w:numPr>
        <w:bidi w:val="0"/>
        <w:spacing w:before="120" w:after="80"/>
        <w:rPr>
          <w:del w:id="1039" w:author="Tim Maude" w:date="1996-03-27T08:29:00Z"/>
        </w:rPr>
      </w:pPr>
      <w:del w:id="1034" w:author="Tim Maude" w:date="1996-03-27T08:29:00Z">
        <w:r>
          <w:rPr/>
          <w:delText xml:space="preserve">if the </w:delText>
        </w:r>
      </w:del>
      <w:del w:id="1035" w:author="Tim Maude" w:date="1996-03-27T08:29:00Z">
        <w:r>
          <w:rPr>
            <w:i/>
            <w:iCs/>
          </w:rPr>
          <w:delText>reply</w:delText>
        </w:r>
      </w:del>
      <w:del w:id="1036" w:author="Tim Maude" w:date="1996-03-27T08:29:00Z">
        <w:r>
          <w:rPr/>
          <w:delText xml:space="preserve"> parameter value is a </w:delText>
        </w:r>
      </w:del>
      <w:del w:id="1037" w:author="Tim Maude" w:date="1996-03-27T08:29:00Z">
        <w:r>
          <w:rPr>
            <w:i/>
            <w:iCs/>
          </w:rPr>
          <w:delText>positive acknowledgment</w:delText>
        </w:r>
      </w:del>
      <w:del w:id="1038" w:author="Tim Maude" w:date="1996-03-27T08:29:00Z">
        <w:r>
          <w:rPr/>
          <w:delText>, create an ADS-positive-acknowledgment-PDU, or</w:delText>
        </w:r>
      </w:del>
    </w:p>
    <w:p>
      <w:pPr>
        <w:pStyle w:val="Heading4"/>
        <w:widowControl/>
        <w:numPr>
          <w:ilvl w:val="0"/>
          <w:numId w:val="0"/>
        </w:numPr>
        <w:bidi w:val="0"/>
        <w:spacing w:before="120" w:after="80"/>
        <w:rPr>
          <w:del w:id="1045" w:author="Tim Maude" w:date="1996-03-27T08:29:00Z"/>
        </w:rPr>
      </w:pPr>
      <w:del w:id="1040" w:author="Tim Maude" w:date="1996-03-27T08:29:00Z">
        <w:r>
          <w:rPr/>
          <w:delText xml:space="preserve">if the </w:delText>
        </w:r>
      </w:del>
      <w:del w:id="1041" w:author="Tim Maude" w:date="1996-03-27T08:29:00Z">
        <w:r>
          <w:rPr>
            <w:i/>
            <w:iCs/>
          </w:rPr>
          <w:delText>reply</w:delText>
        </w:r>
      </w:del>
      <w:del w:id="1042" w:author="Tim Maude" w:date="1996-03-27T08:29:00Z">
        <w:r>
          <w:rPr/>
          <w:delText xml:space="preserve"> parameter value is a </w:delText>
        </w:r>
      </w:del>
      <w:del w:id="1043" w:author="Tim Maude" w:date="1996-03-27T08:29:00Z">
        <w:r>
          <w:rPr>
            <w:i/>
            <w:iCs/>
          </w:rPr>
          <w:delText>noncompliance notification</w:delText>
        </w:r>
      </w:del>
      <w:del w:id="1044" w:author="Tim Maude" w:date="1996-03-27T08:29:00Z">
        <w:r>
          <w:rPr/>
          <w:delText>, create an ADS-noncompliance-notification-PDU,</w:delText>
        </w:r>
      </w:del>
    </w:p>
    <w:p>
      <w:pPr>
        <w:pStyle w:val="Heading4"/>
        <w:widowControl/>
        <w:numPr>
          <w:ilvl w:val="0"/>
          <w:numId w:val="0"/>
        </w:numPr>
        <w:bidi w:val="0"/>
        <w:spacing w:before="120" w:after="80"/>
        <w:rPr>
          <w:del w:id="1047" w:author="Tim Maude" w:date="1996-03-27T08:29:00Z"/>
        </w:rPr>
      </w:pPr>
      <w:del w:id="1046" w:author="Tim Maude" w:date="1996-03-27T08:29:00Z">
        <w:r>
          <w:rPr/>
          <w:delText>pass it to the air LI module, and</w:delText>
        </w:r>
      </w:del>
    </w:p>
    <w:p>
      <w:pPr>
        <w:pStyle w:val="Heading4"/>
        <w:widowControl/>
        <w:numPr>
          <w:ilvl w:val="0"/>
          <w:numId w:val="0"/>
        </w:numPr>
        <w:bidi w:val="0"/>
        <w:spacing w:before="120" w:after="80"/>
        <w:rPr>
          <w:del w:id="1049" w:author="Tim Maude" w:date="1996-03-27T08:29:00Z"/>
        </w:rPr>
      </w:pPr>
      <w:del w:id="1048" w:author="Tim Maude" w:date="1996-03-27T08:29:00Z">
        <w:r>
          <w:rPr/>
          <w:delText>enter the EC-A-ACTIVE state.</w:delText>
        </w:r>
      </w:del>
    </w:p>
    <w:p>
      <w:pPr>
        <w:pStyle w:val="Normal"/>
        <w:tabs>
          <w:tab w:val="clear" w:pos="720"/>
          <w:tab w:val="left" w:pos="0" w:leader="none"/>
        </w:tabs>
        <w:ind w:left="0" w:hanging="0"/>
        <w:rPr>
          <w:ins w:id="1051" w:author="Tim Maude" w:date="1996-03-27T08:29:00Z"/>
        </w:rPr>
      </w:pPr>
      <w:ins w:id="1050" w:author="Tim Maude" w:date="1996-03-27T08:29:00Z">
        <w:r>
          <w:rPr/>
        </w:r>
      </w:ins>
    </w:p>
    <w:p>
      <w:pPr>
        <w:pStyle w:val="Heading4"/>
        <w:tabs>
          <w:tab w:val="clear" w:pos="720"/>
          <w:tab w:val="left" w:pos="0" w:leader="none"/>
        </w:tabs>
        <w:ind w:left="0" w:hanging="0"/>
        <w:rPr>
          <w:ins w:id="1057" w:author="Tim Maude" w:date="1996-03-27T08:29:00Z"/>
        </w:rPr>
      </w:pPr>
      <w:ins w:id="1052" w:author="Tim Maude" w:date="1996-03-27T08:29:00Z">
        <w:r>
          <w:rPr/>
          <w:t xml:space="preserve">Upon receipt of an ADS-event-contract response with the </w:t>
        </w:r>
      </w:ins>
      <w:ins w:id="1053" w:author="Tim Maude" w:date="1996-03-27T08:29:00Z">
        <w:r>
          <w:rPr>
            <w:i/>
            <w:iCs/>
          </w:rPr>
          <w:t>reply</w:t>
        </w:r>
      </w:ins>
      <w:ins w:id="1054" w:author="Tim Maude" w:date="1996-03-27T08:29:00Z">
        <w:r>
          <w:rPr/>
          <w:t xml:space="preserve"> parameter value set to </w:t>
        </w:r>
      </w:ins>
      <w:ins w:id="1055" w:author="Tim Maude" w:date="1996-03-27T08:29:00Z">
        <w:r>
          <w:rPr>
            <w:i/>
            <w:iCs/>
          </w:rPr>
          <w:t>positive acknowledgment</w:t>
        </w:r>
      </w:ins>
      <w:ins w:id="1056" w:author="Tim Maude" w:date="1996-03-27T08:29:00Z">
        <w:r>
          <w:rPr/>
          <w:t>:</w:t>
        </w:r>
      </w:ins>
    </w:p>
    <w:p>
      <w:pPr>
        <w:pStyle w:val="Heading5"/>
        <w:tabs>
          <w:tab w:val="clear" w:pos="720"/>
          <w:tab w:val="left" w:pos="0" w:leader="none"/>
        </w:tabs>
        <w:ind w:left="0" w:hanging="0"/>
        <w:rPr>
          <w:ins w:id="1059" w:author="Tim Maude" w:date="1996-03-27T08:29:00Z"/>
        </w:rPr>
      </w:pPr>
      <w:ins w:id="1058" w:author="Tim Maude" w:date="1996-03-27T08:29:00Z">
        <w:r>
          <w:rPr/>
          <w:t>If in the EC-A-PENDING state  or in the EC-A-ACTIVE-PENDING state, the air EC module shall:</w:t>
        </w:r>
      </w:ins>
    </w:p>
    <w:p>
      <w:pPr>
        <w:pStyle w:val="Normal"/>
        <w:numPr>
          <w:ilvl w:val="0"/>
          <w:numId w:val="38"/>
        </w:numPr>
        <w:tabs>
          <w:tab w:val="clear" w:pos="720"/>
          <w:tab w:val="left" w:pos="0" w:leader="none"/>
        </w:tabs>
        <w:ind w:left="720" w:hanging="720"/>
        <w:rPr>
          <w:ins w:id="1063" w:author="Tim Maude" w:date="1996-03-27T08:29:00Z"/>
        </w:rPr>
      </w:pPr>
      <w:ins w:id="1060" w:author="Tim Maude" w:date="1996-03-27T08:29:00Z">
        <w:r>
          <w:rPr/>
          <w:t>create an ADS-positive-acknowledgment-PDU with element</w:t>
        </w:r>
      </w:ins>
      <w:ins w:id="1061" w:author="Tim Maude" w:date="1996-03-27T08:32:00Z">
        <w:r>
          <w:rPr/>
          <w:t>s</w:t>
        </w:r>
      </w:ins>
      <w:ins w:id="1062" w:author="Tim Maude" w:date="1996-03-27T08:29:00Z">
        <w:r>
          <w:rPr/>
          <w:t xml:space="preserve"> as defined in Table 5-25</w:t>
        </w:r>
      </w:ins>
    </w:p>
    <w:p>
      <w:pPr>
        <w:pStyle w:val="Normal"/>
        <w:numPr>
          <w:ilvl w:val="0"/>
          <w:numId w:val="38"/>
        </w:numPr>
        <w:tabs>
          <w:tab w:val="clear" w:pos="720"/>
          <w:tab w:val="left" w:pos="0" w:leader="none"/>
        </w:tabs>
        <w:ind w:left="720" w:hanging="720"/>
        <w:rPr>
          <w:ins w:id="1065" w:author="Tim Maude" w:date="1996-03-27T08:29:00Z"/>
        </w:rPr>
      </w:pPr>
      <w:ins w:id="1064" w:author="Tim Maude" w:date="1996-03-27T08:29:00Z">
        <w:r>
          <w:rPr/>
          <w:t>pass it to the air LI module, and</w:t>
        </w:r>
      </w:ins>
    </w:p>
    <w:p>
      <w:pPr>
        <w:pStyle w:val="Normal"/>
        <w:numPr>
          <w:ilvl w:val="0"/>
          <w:numId w:val="38"/>
        </w:numPr>
        <w:tabs>
          <w:tab w:val="clear" w:pos="720"/>
          <w:tab w:val="left" w:pos="0" w:leader="none"/>
        </w:tabs>
        <w:ind w:left="360" w:hanging="360"/>
        <w:rPr>
          <w:ins w:id="1067" w:author="Tim Maude" w:date="1996-03-27T08:29:00Z"/>
        </w:rPr>
      </w:pPr>
      <w:ins w:id="1066" w:author="Tim Maude" w:date="1996-03-27T08:29:00Z">
        <w:r>
          <w:rPr/>
          <w:t>enter the E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1068" w:author="Tim Maude" w:date="1996-03-27T08:35:00Z">
              <w:r>
                <w:rPr>
                  <w:i/>
                  <w:iCs/>
                </w:rPr>
                <w:t>PDU Element</w:t>
              </w:r>
            </w:ins>
            <w:ins w:id="1069" w:author="Tim Maude" w:date="1996-03-27T08:31:00Z">
              <w:r>
                <w:rPr>
                  <w:i/>
                  <w:iCs/>
                </w:rPr>
                <w:t xml:space="preserve">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1070" w:author="Tim Maude" w:date="1996-03-27T08:31:00Z">
              <w:r>
                <w:rPr>
                  <w:i/>
                  <w:iCs/>
                </w:rPr>
                <w:t xml:space="preserve">Derivation of </w:t>
              </w:r>
            </w:ins>
            <w:ins w:id="1071" w:author="Tim Maude" w:date="1996-03-27T08:35:00Z">
              <w:r>
                <w:rPr>
                  <w:i/>
                  <w:iCs/>
                </w:rPr>
                <w:t>Element</w:t>
              </w:r>
            </w:ins>
            <w:ins w:id="1072" w:author="Tim Maude" w:date="1996-03-27T08:31:00Z">
              <w:r>
                <w:rPr>
                  <w:i/>
                  <w:iCs/>
                </w:rPr>
                <w:t xml:space="preserve">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073" w:author="Tim Maude" w:date="1996-03-27T08:34:00Z">
              <w:r>
                <w:rPr/>
                <w:t>Request type</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074" w:author="Tim Maude" w:date="1996-04-17T13:50:00Z">
              <w:r>
                <w:rPr/>
                <w:t>event</w:t>
              </w:r>
            </w:ins>
            <w:ins w:id="1075" w:author="Tim Maude" w:date="1996-03-27T08:34:00Z">
              <w:r>
                <w:rPr/>
                <w:t>-contract</w:t>
              </w:r>
            </w:ins>
          </w:p>
        </w:tc>
      </w:tr>
    </w:tbl>
    <w:p>
      <w:pPr>
        <w:pStyle w:val="Normal"/>
        <w:jc w:val="center"/>
        <w:rPr>
          <w:i/>
          <w:i/>
          <w:iCs/>
          <w:ins w:id="1077" w:author="Tim Maude" w:date="1996-03-27T08:31:00Z"/>
        </w:rPr>
      </w:pPr>
      <w:ins w:id="1076" w:author="Tim Maude" w:date="1996-03-27T08:31:00Z">
        <w:r>
          <w:rPr>
            <w:i/>
            <w:iCs/>
          </w:rPr>
          <w:t>Table 5-25</w:t>
        </w:r>
      </w:ins>
    </w:p>
    <w:p>
      <w:pPr>
        <w:pStyle w:val="Normal"/>
        <w:rPr>
          <w:ins w:id="1079" w:author="Tim Maude" w:date="1996-03-27T08:31:00Z"/>
        </w:rPr>
      </w:pPr>
      <w:ins w:id="1078" w:author="Tim Maude" w:date="1996-03-27T08:31:00Z">
        <w:r>
          <w:rPr/>
        </w:r>
      </w:ins>
    </w:p>
    <w:p>
      <w:pPr>
        <w:pStyle w:val="Normal"/>
        <w:rPr>
          <w:ins w:id="1081" w:author="Tim Maude" w:date="1996-03-27T08:29:00Z"/>
        </w:rPr>
      </w:pPr>
      <w:ins w:id="1080" w:author="Tim Maude" w:date="1996-03-27T08:29:00Z">
        <w:r>
          <w:rPr/>
        </w:r>
      </w:ins>
    </w:p>
    <w:p>
      <w:pPr>
        <w:pStyle w:val="Heading4"/>
        <w:tabs>
          <w:tab w:val="clear" w:pos="720"/>
          <w:tab w:val="left" w:pos="0" w:leader="none"/>
        </w:tabs>
        <w:ind w:left="0" w:hanging="0"/>
        <w:rPr>
          <w:ins w:id="1087" w:author="Tim Maude" w:date="1996-03-27T08:29:00Z"/>
        </w:rPr>
      </w:pPr>
      <w:ins w:id="1082" w:author="Tim Maude" w:date="1996-03-27T08:29:00Z">
        <w:r>
          <w:rPr/>
          <w:t xml:space="preserve">Upon receipt of an ADS-event-contract response with the </w:t>
        </w:r>
      </w:ins>
      <w:ins w:id="1083" w:author="Tim Maude" w:date="1996-03-27T08:29:00Z">
        <w:r>
          <w:rPr>
            <w:i/>
            <w:iCs/>
          </w:rPr>
          <w:t>reply</w:t>
        </w:r>
      </w:ins>
      <w:ins w:id="1084" w:author="Tim Maude" w:date="1996-03-27T08:29:00Z">
        <w:r>
          <w:rPr/>
          <w:t xml:space="preserve"> parameter value set to </w:t>
        </w:r>
      </w:ins>
      <w:ins w:id="1085" w:author="Tim Maude" w:date="1996-03-27T08:29:00Z">
        <w:r>
          <w:rPr>
            <w:i/>
            <w:iCs/>
          </w:rPr>
          <w:t>noncompliance notification</w:t>
        </w:r>
      </w:ins>
      <w:ins w:id="1086" w:author="Tim Maude" w:date="1996-03-27T08:29:00Z">
        <w:r>
          <w:rPr/>
          <w:t>:</w:t>
        </w:r>
      </w:ins>
    </w:p>
    <w:p>
      <w:pPr>
        <w:pStyle w:val="Heading5"/>
        <w:tabs>
          <w:tab w:val="clear" w:pos="720"/>
          <w:tab w:val="left" w:pos="0" w:leader="none"/>
        </w:tabs>
        <w:ind w:left="0" w:hanging="0"/>
        <w:rPr>
          <w:ins w:id="1089" w:author="Tim Maude" w:date="1996-03-27T08:29:00Z"/>
        </w:rPr>
      </w:pPr>
      <w:ins w:id="1088" w:author="Tim Maude" w:date="1996-03-27T08:29:00Z">
        <w:r>
          <w:rPr/>
          <w:t>If in the EC-A-PENDING state  or in the EC-A-ACTIVE-PENDING state, the air EC module shall:</w:t>
        </w:r>
      </w:ins>
    </w:p>
    <w:p>
      <w:pPr>
        <w:pStyle w:val="Normal"/>
        <w:numPr>
          <w:ilvl w:val="0"/>
          <w:numId w:val="39"/>
        </w:numPr>
        <w:tabs>
          <w:tab w:val="clear" w:pos="720"/>
          <w:tab w:val="left" w:pos="0" w:leader="none"/>
        </w:tabs>
        <w:ind w:left="720" w:hanging="720"/>
        <w:rPr>
          <w:ins w:id="1093" w:author="Tim Maude" w:date="1996-03-27T08:29:00Z"/>
        </w:rPr>
      </w:pPr>
      <w:ins w:id="1090" w:author="Tim Maude" w:date="1996-03-27T08:29:00Z">
        <w:r>
          <w:rPr/>
          <w:t>create an ADS-noncompliance-notification-PDU</w:t>
        </w:r>
      </w:ins>
      <w:ins w:id="1091" w:author="Tim Maude" w:date="1996-03-27T08:33:00Z">
        <w:r>
          <w:rPr/>
          <w:t xml:space="preserve"> with elements as defined in Table 5-26</w:t>
        </w:r>
      </w:ins>
      <w:ins w:id="1092" w:author="Tim Maude" w:date="1996-03-27T08:29:00Z">
        <w:r>
          <w:rPr/>
          <w:t>,</w:t>
        </w:r>
      </w:ins>
    </w:p>
    <w:p>
      <w:pPr>
        <w:pStyle w:val="Normal"/>
        <w:numPr>
          <w:ilvl w:val="0"/>
          <w:numId w:val="39"/>
        </w:numPr>
        <w:tabs>
          <w:tab w:val="clear" w:pos="720"/>
          <w:tab w:val="left" w:pos="0" w:leader="none"/>
        </w:tabs>
        <w:ind w:left="720" w:hanging="720"/>
        <w:rPr>
          <w:ins w:id="1095" w:author="Tim Maude" w:date="1996-03-27T08:29:00Z"/>
        </w:rPr>
      </w:pPr>
      <w:ins w:id="1094" w:author="Tim Maude" w:date="1996-03-27T08:29:00Z">
        <w:r>
          <w:rPr/>
          <w:t>pass it to the air LI module, and</w:t>
        </w:r>
      </w:ins>
    </w:p>
    <w:p>
      <w:pPr>
        <w:pStyle w:val="Normal"/>
        <w:numPr>
          <w:ilvl w:val="0"/>
          <w:numId w:val="39"/>
        </w:numPr>
        <w:tabs>
          <w:tab w:val="clear" w:pos="720"/>
          <w:tab w:val="left" w:pos="0" w:leader="none"/>
        </w:tabs>
        <w:ind w:left="360" w:hanging="360"/>
        <w:rPr>
          <w:ins w:id="1097" w:author="Tim Maude" w:date="1996-03-27T08:29:00Z"/>
        </w:rPr>
      </w:pPr>
      <w:ins w:id="1096" w:author="Tim Maude" w:date="1996-03-27T08:29:00Z">
        <w:r>
          <w:rPr/>
          <w:t>enter the E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098" w:author="Tim Maude" w:date="1996-03-27T08:35: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1099" w:author="Tim Maude" w:date="1996-03-27T08:31:00Z">
              <w:r>
                <w:rPr>
                  <w:i/>
                  <w:iCs/>
                </w:rPr>
                <w:t xml:space="preserve">Derivation of </w:t>
              </w:r>
            </w:ins>
            <w:ins w:id="1100" w:author="Tim Maude" w:date="1996-03-27T08:35:00Z">
              <w:r>
                <w:rPr>
                  <w:i/>
                  <w:iCs/>
                </w:rPr>
                <w:t>Element</w:t>
              </w:r>
            </w:ins>
            <w:ins w:id="1101" w:author="Tim Maude" w:date="1996-03-27T08:31:00Z">
              <w:r>
                <w:rPr>
                  <w:i/>
                  <w:iCs/>
                </w:rPr>
                <w:t xml:space="preserve">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102" w:author="Tim Maude" w:date="1996-03-27T08:35:00Z">
              <w:r>
                <w:rPr/>
                <w:t>NoncomplianceNotificati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103" w:author="Tim Maude" w:date="1996-03-27T08:31:00Z">
              <w:r>
                <w:rPr>
                  <w:i/>
                  <w:iCs/>
                </w:rPr>
                <w:t>NoncomplianceNotification</w:t>
              </w:r>
            </w:ins>
            <w:ins w:id="1104" w:author="Tim Maude" w:date="1996-03-27T08:31:00Z">
              <w:r>
                <w:rPr/>
                <w:t xml:space="preserve"> with value derived from </w:t>
              </w:r>
            </w:ins>
            <w:ins w:id="1105" w:author="Tim Maude" w:date="1996-03-27T08:36:00Z">
              <w:r>
                <w:rPr>
                  <w:i/>
                  <w:iCs/>
                </w:rPr>
                <w:t>Reply</w:t>
              </w:r>
            </w:ins>
            <w:ins w:id="1106" w:author="Tim Maude" w:date="1996-03-27T08:36:00Z">
              <w:r>
                <w:rPr/>
                <w:t xml:space="preserve"> parameter</w:t>
              </w:r>
            </w:ins>
          </w:p>
        </w:tc>
      </w:tr>
    </w:tbl>
    <w:p>
      <w:pPr>
        <w:pStyle w:val="Normal"/>
        <w:jc w:val="center"/>
        <w:rPr>
          <w:i/>
          <w:i/>
          <w:iCs/>
          <w:ins w:id="1108" w:author="Tim Maude" w:date="1996-03-27T08:31:00Z"/>
        </w:rPr>
      </w:pPr>
      <w:ins w:id="1107" w:author="Tim Maude" w:date="1996-03-27T08:31:00Z">
        <w:r>
          <w:rPr>
            <w:i/>
            <w:iCs/>
          </w:rPr>
          <w:t>Table 5-26</w:t>
        </w:r>
      </w:ins>
    </w:p>
    <w:p>
      <w:pPr>
        <w:pStyle w:val="Normal"/>
        <w:rPr>
          <w:ins w:id="1110" w:author="Tim Maude" w:date="1996-03-27T08:31:00Z"/>
        </w:rPr>
      </w:pPr>
      <w:ins w:id="1109" w:author="Tim Maude" w:date="1996-03-27T08:31:00Z">
        <w:r>
          <w:rPr/>
        </w:r>
      </w:ins>
    </w:p>
    <w:p>
      <w:pPr>
        <w:pStyle w:val="Heading4"/>
        <w:tabs>
          <w:tab w:val="clear" w:pos="720"/>
          <w:tab w:val="left" w:pos="0" w:leader="none"/>
        </w:tabs>
        <w:ind w:left="0" w:hanging="0"/>
        <w:rPr>
          <w:del w:id="1118" w:author="Tim Maude" w:date="1996-03-27T08:36:00Z"/>
        </w:rPr>
      </w:pPr>
      <w:del w:id="1111" w:author="Tim Maude" w:date="1996-03-27T08:36:00Z">
        <w:r>
          <w:rPr/>
          <w:delText xml:space="preserve">Upon receipt of an ADS-event-contract response with the </w:delText>
        </w:r>
      </w:del>
      <w:del w:id="1112" w:author="Tim Maude" w:date="1996-03-27T08:36:00Z">
        <w:r>
          <w:rPr>
            <w:i/>
            <w:iCs/>
          </w:rPr>
          <w:delText>reply</w:delText>
        </w:r>
      </w:del>
      <w:del w:id="1113" w:author="Tim Maude" w:date="1996-03-27T08:36:00Z">
        <w:r>
          <w:rPr/>
          <w:delText xml:space="preserve"> parameter value set to </w:delText>
        </w:r>
      </w:del>
      <w:del w:id="1114" w:author="Tim Maude" w:date="1996-03-27T08:36:00Z">
        <w:r>
          <w:rPr>
            <w:i/>
            <w:iCs/>
          </w:rPr>
          <w:delText>negative acknowledgment</w:delText>
        </w:r>
      </w:del>
      <w:del w:id="1115" w:author="Tim Maude" w:date="1996-03-27T08:36:00Z">
        <w:r>
          <w:rPr/>
          <w:delText xml:space="preserve">, </w:delText>
        </w:r>
      </w:del>
      <w:del w:id="1116" w:author="Tim Maude" w:date="1996-03-14T14:56:00Z">
        <w:r>
          <w:rPr/>
          <w:delText>the following shall apply</w:delText>
        </w:r>
      </w:del>
      <w:del w:id="1117" w:author="Tim Maude" w:date="1996-03-27T08:36:00Z">
        <w:r>
          <w:rPr/>
          <w:delText>:</w:delText>
        </w:r>
      </w:del>
    </w:p>
    <w:p>
      <w:pPr>
        <w:pStyle w:val="Heading4"/>
        <w:tabs>
          <w:tab w:val="clear" w:pos="720"/>
          <w:tab w:val="left" w:pos="0" w:leader="none"/>
        </w:tabs>
        <w:ind w:left="0" w:hanging="0"/>
        <w:rPr>
          <w:del w:id="1120" w:author="Tim Maude" w:date="1996-03-27T08:36:00Z"/>
        </w:rPr>
      </w:pPr>
      <w:del w:id="1119" w:author="Tim Maude" w:date="1996-03-27T08:36:00Z">
        <w:r>
          <w:rPr/>
          <w:delText>If in the EC-A-PENDING state, the air EC module shall:</w:delText>
        </w:r>
      </w:del>
    </w:p>
    <w:p>
      <w:pPr>
        <w:pStyle w:val="Heading4"/>
        <w:widowControl/>
        <w:numPr>
          <w:ilvl w:val="0"/>
          <w:numId w:val="0"/>
        </w:numPr>
        <w:bidi w:val="0"/>
        <w:spacing w:before="120" w:after="80"/>
        <w:rPr>
          <w:del w:id="1122" w:author="Tim Maude" w:date="1996-03-27T08:36:00Z"/>
        </w:rPr>
      </w:pPr>
      <w:del w:id="1121" w:author="Tim Maude" w:date="1996-03-27T08:36:00Z">
        <w:r>
          <w:rPr/>
          <w:delText>create an ADS-negative-acknowledgment-PDU,</w:delText>
        </w:r>
      </w:del>
    </w:p>
    <w:p>
      <w:pPr>
        <w:pStyle w:val="Heading4"/>
        <w:widowControl/>
        <w:numPr>
          <w:ilvl w:val="0"/>
          <w:numId w:val="0"/>
        </w:numPr>
        <w:bidi w:val="0"/>
        <w:spacing w:before="120" w:after="80"/>
        <w:rPr>
          <w:del w:id="1124" w:author="Tim Maude" w:date="1996-03-27T08:36:00Z"/>
        </w:rPr>
      </w:pPr>
      <w:del w:id="1123" w:author="Tim Maude" w:date="1996-03-27T08:36:00Z">
        <w:r>
          <w:rPr/>
          <w:delText>pass it to the air LI module, and</w:delText>
        </w:r>
      </w:del>
    </w:p>
    <w:p>
      <w:pPr>
        <w:pStyle w:val="Heading4"/>
        <w:widowControl/>
        <w:numPr>
          <w:ilvl w:val="0"/>
          <w:numId w:val="0"/>
        </w:numPr>
        <w:bidi w:val="0"/>
        <w:spacing w:before="120" w:after="80"/>
        <w:rPr>
          <w:del w:id="1126" w:author="Tim Maude" w:date="1996-03-27T08:36:00Z"/>
        </w:rPr>
      </w:pPr>
      <w:del w:id="1125" w:author="Tim Maude" w:date="1996-03-27T08:36:00Z">
        <w:r>
          <w:rPr/>
          <w:delText>enter the EC-A-IDLE state.</w:delText>
        </w:r>
      </w:del>
    </w:p>
    <w:p>
      <w:pPr>
        <w:pStyle w:val="Heading4"/>
        <w:tabs>
          <w:tab w:val="clear" w:pos="720"/>
          <w:tab w:val="left" w:pos="0" w:leader="none"/>
        </w:tabs>
        <w:ind w:left="0" w:hanging="0"/>
        <w:rPr>
          <w:del w:id="1128" w:author="Tim Maude" w:date="1996-03-27T08:36:00Z"/>
        </w:rPr>
      </w:pPr>
      <w:del w:id="1127" w:author="Tim Maude" w:date="1996-03-27T08:36:00Z">
        <w:r>
          <w:rPr/>
          <w:delText>If in the EC-A-ACTIVE-PENDING state, the air EC module shall:</w:delText>
        </w:r>
      </w:del>
    </w:p>
    <w:p>
      <w:pPr>
        <w:pStyle w:val="Heading4"/>
        <w:widowControl/>
        <w:numPr>
          <w:ilvl w:val="0"/>
          <w:numId w:val="0"/>
        </w:numPr>
        <w:bidi w:val="0"/>
        <w:spacing w:before="120" w:after="80"/>
        <w:rPr>
          <w:del w:id="1130" w:author="Tim Maude" w:date="1996-03-27T08:36:00Z"/>
        </w:rPr>
      </w:pPr>
      <w:del w:id="1129" w:author="Tim Maude" w:date="1996-03-27T08:36:00Z">
        <w:r>
          <w:rPr/>
          <w:delText>create an ADS-negative-acknowledgment-PDU,</w:delText>
        </w:r>
      </w:del>
    </w:p>
    <w:p>
      <w:pPr>
        <w:pStyle w:val="Heading4"/>
        <w:widowControl/>
        <w:numPr>
          <w:ilvl w:val="0"/>
          <w:numId w:val="0"/>
        </w:numPr>
        <w:bidi w:val="0"/>
        <w:spacing w:before="120" w:after="80"/>
        <w:rPr>
          <w:del w:id="1132" w:author="Tim Maude" w:date="1996-03-27T08:36:00Z"/>
        </w:rPr>
      </w:pPr>
      <w:del w:id="1131" w:author="Tim Maude" w:date="1996-03-27T08:36:00Z">
        <w:r>
          <w:rPr/>
          <w:delText>pass it to the air LI module, and</w:delText>
        </w:r>
      </w:del>
    </w:p>
    <w:p>
      <w:pPr>
        <w:pStyle w:val="Heading4"/>
        <w:widowControl/>
        <w:numPr>
          <w:ilvl w:val="0"/>
          <w:numId w:val="0"/>
        </w:numPr>
        <w:bidi w:val="0"/>
        <w:spacing w:before="120" w:after="80"/>
        <w:rPr>
          <w:del w:id="1134" w:author="Tim Maude" w:date="1996-03-27T08:36:00Z"/>
        </w:rPr>
      </w:pPr>
      <w:del w:id="1133" w:author="Tim Maude" w:date="1996-03-27T08:36:00Z">
        <w:r>
          <w:rPr/>
          <w:delText>enter the EC-A-ACTIVE state.</w:delText>
        </w:r>
      </w:del>
    </w:p>
    <w:p>
      <w:pPr>
        <w:pStyle w:val="Heading4"/>
        <w:tabs>
          <w:tab w:val="clear" w:pos="720"/>
          <w:tab w:val="left" w:pos="0" w:leader="none"/>
        </w:tabs>
        <w:ind w:left="0" w:hanging="0"/>
        <w:rPr>
          <w:ins w:id="1136" w:author="Tim Maude" w:date="1996-03-27T08:36:00Z"/>
        </w:rPr>
      </w:pPr>
      <w:ins w:id="1135" w:author="Tim Maude" w:date="1996-03-27T08:36:00Z">
        <w:r>
          <w:rPr/>
        </w:r>
      </w:ins>
    </w:p>
    <w:p>
      <w:pPr>
        <w:pStyle w:val="Heading4"/>
        <w:tabs>
          <w:tab w:val="clear" w:pos="720"/>
          <w:tab w:val="left" w:pos="0" w:leader="none"/>
        </w:tabs>
        <w:ind w:left="0" w:hanging="0"/>
        <w:rPr>
          <w:ins w:id="1142" w:author="Tim Maude" w:date="1996-03-27T08:36:00Z"/>
        </w:rPr>
      </w:pPr>
      <w:ins w:id="1137" w:author="Tim Maude" w:date="1996-03-27T08:36:00Z">
        <w:r>
          <w:rPr/>
          <w:t xml:space="preserve">Upon receipt of an ADS-event-contract response with the </w:t>
        </w:r>
      </w:ins>
      <w:ins w:id="1138" w:author="Tim Maude" w:date="1996-03-27T08:36:00Z">
        <w:r>
          <w:rPr>
            <w:i/>
            <w:iCs/>
          </w:rPr>
          <w:t>reply</w:t>
        </w:r>
      </w:ins>
      <w:ins w:id="1139" w:author="Tim Maude" w:date="1996-03-27T08:36:00Z">
        <w:r>
          <w:rPr/>
          <w:t xml:space="preserve"> parameter value set to </w:t>
        </w:r>
      </w:ins>
      <w:ins w:id="1140" w:author="Tim Maude" w:date="1996-03-27T08:36:00Z">
        <w:r>
          <w:rPr>
            <w:i/>
            <w:iCs/>
          </w:rPr>
          <w:t>negative acknowledgment</w:t>
        </w:r>
      </w:ins>
      <w:ins w:id="1141" w:author="Tim Maude" w:date="1996-03-27T08:36:00Z">
        <w:r>
          <w:rPr/>
          <w:t>:</w:t>
        </w:r>
      </w:ins>
    </w:p>
    <w:p>
      <w:pPr>
        <w:pStyle w:val="Heading5"/>
        <w:tabs>
          <w:tab w:val="clear" w:pos="720"/>
          <w:tab w:val="left" w:pos="0" w:leader="none"/>
        </w:tabs>
        <w:ind w:left="0" w:hanging="0"/>
        <w:rPr>
          <w:ins w:id="1144" w:author="Tim Maude" w:date="1996-03-27T08:36:00Z"/>
        </w:rPr>
      </w:pPr>
      <w:ins w:id="1143" w:author="Tim Maude" w:date="1996-03-27T08:36:00Z">
        <w:r>
          <w:rPr/>
          <w:t>If in the EC-A-PENDING state, the air EC module shall:</w:t>
        </w:r>
      </w:ins>
    </w:p>
    <w:p>
      <w:pPr>
        <w:pStyle w:val="Normal"/>
        <w:numPr>
          <w:ilvl w:val="0"/>
          <w:numId w:val="40"/>
        </w:numPr>
        <w:tabs>
          <w:tab w:val="clear" w:pos="720"/>
          <w:tab w:val="left" w:pos="0" w:leader="none"/>
        </w:tabs>
        <w:ind w:left="720" w:hanging="720"/>
        <w:rPr>
          <w:ins w:id="1146" w:author="Tim Maude" w:date="1996-03-27T08:36:00Z"/>
        </w:rPr>
      </w:pPr>
      <w:ins w:id="1145" w:author="Tim Maude" w:date="1996-03-27T08:36:00Z">
        <w:r>
          <w:rPr/>
          <w:t>create an ADS-negative-acknowledgment-PDU with elements as defined in Table 5-27,</w:t>
        </w:r>
      </w:ins>
    </w:p>
    <w:p>
      <w:pPr>
        <w:pStyle w:val="Normal"/>
        <w:numPr>
          <w:ilvl w:val="0"/>
          <w:numId w:val="40"/>
        </w:numPr>
        <w:tabs>
          <w:tab w:val="clear" w:pos="720"/>
          <w:tab w:val="left" w:pos="0" w:leader="none"/>
        </w:tabs>
        <w:ind w:left="720" w:hanging="720"/>
        <w:rPr>
          <w:ins w:id="1148" w:author="Tim Maude" w:date="1996-03-27T08:36:00Z"/>
        </w:rPr>
      </w:pPr>
      <w:ins w:id="1147" w:author="Tim Maude" w:date="1996-03-27T08:36:00Z">
        <w:r>
          <w:rPr/>
          <w:t>pass it to the air LI module, and</w:t>
        </w:r>
      </w:ins>
    </w:p>
    <w:p>
      <w:pPr>
        <w:pStyle w:val="Normal"/>
        <w:numPr>
          <w:ilvl w:val="0"/>
          <w:numId w:val="40"/>
        </w:numPr>
        <w:tabs>
          <w:tab w:val="clear" w:pos="720"/>
          <w:tab w:val="left" w:pos="0" w:leader="none"/>
        </w:tabs>
        <w:ind w:left="360" w:hanging="360"/>
        <w:rPr>
          <w:ins w:id="1150" w:author="Tim Maude" w:date="1996-03-27T08:36:00Z"/>
        </w:rPr>
      </w:pPr>
      <w:ins w:id="1149" w:author="Tim Maude" w:date="1996-03-27T08:36:00Z">
        <w:r>
          <w:rPr/>
          <w:t>enter the EC-A-IDLE state.</w:t>
        </w:r>
      </w:ins>
    </w:p>
    <w:p>
      <w:pPr>
        <w:pStyle w:val="Heading5"/>
        <w:tabs>
          <w:tab w:val="clear" w:pos="720"/>
          <w:tab w:val="left" w:pos="0" w:leader="none"/>
        </w:tabs>
        <w:ind w:left="0" w:hanging="0"/>
        <w:rPr>
          <w:ins w:id="1152" w:author="Tim Maude" w:date="1996-03-27T08:36:00Z"/>
        </w:rPr>
      </w:pPr>
      <w:ins w:id="1151" w:author="Tim Maude" w:date="1996-03-27T08:36:00Z">
        <w:r>
          <w:rPr/>
          <w:t>If in the EC-A-ACTIVE-PENDING state, the air EC module shall:</w:t>
        </w:r>
      </w:ins>
    </w:p>
    <w:p>
      <w:pPr>
        <w:pStyle w:val="Normal"/>
        <w:numPr>
          <w:ilvl w:val="0"/>
          <w:numId w:val="41"/>
        </w:numPr>
        <w:tabs>
          <w:tab w:val="clear" w:pos="720"/>
          <w:tab w:val="left" w:pos="0" w:leader="none"/>
        </w:tabs>
        <w:ind w:left="720" w:hanging="720"/>
        <w:rPr>
          <w:ins w:id="1156" w:author="Tim Maude" w:date="1996-03-27T08:36:00Z"/>
        </w:rPr>
      </w:pPr>
      <w:ins w:id="1153" w:author="Tim Maude" w:date="1996-03-27T08:36:00Z">
        <w:r>
          <w:rPr/>
          <w:t>create an ADS-negative-acknowledgment-PDU</w:t>
        </w:r>
      </w:ins>
      <w:ins w:id="1154" w:author="Tim Maude" w:date="1996-03-27T08:38:00Z">
        <w:r>
          <w:rPr/>
          <w:t xml:space="preserve"> with elements as defined in Table 5-27</w:t>
        </w:r>
      </w:ins>
      <w:ins w:id="1155" w:author="Tim Maude" w:date="1996-03-27T08:36:00Z">
        <w:r>
          <w:rPr/>
          <w:t>,</w:t>
        </w:r>
      </w:ins>
    </w:p>
    <w:p>
      <w:pPr>
        <w:pStyle w:val="Normal"/>
        <w:numPr>
          <w:ilvl w:val="0"/>
          <w:numId w:val="41"/>
        </w:numPr>
        <w:tabs>
          <w:tab w:val="clear" w:pos="720"/>
          <w:tab w:val="left" w:pos="0" w:leader="none"/>
        </w:tabs>
        <w:ind w:left="720" w:hanging="720"/>
        <w:rPr>
          <w:ins w:id="1158" w:author="Tim Maude" w:date="1996-03-27T08:36:00Z"/>
        </w:rPr>
      </w:pPr>
      <w:ins w:id="1157" w:author="Tim Maude" w:date="1996-03-27T08:36:00Z">
        <w:r>
          <w:rPr/>
          <w:t>pass it to the air LI module, and</w:t>
        </w:r>
      </w:ins>
    </w:p>
    <w:p>
      <w:pPr>
        <w:pStyle w:val="Normal"/>
        <w:numPr>
          <w:ilvl w:val="0"/>
          <w:numId w:val="41"/>
        </w:numPr>
        <w:tabs>
          <w:tab w:val="clear" w:pos="720"/>
          <w:tab w:val="left" w:pos="0" w:leader="none"/>
        </w:tabs>
        <w:ind w:left="360" w:hanging="360"/>
        <w:rPr>
          <w:ins w:id="1160" w:author="Tim Maude" w:date="1996-03-27T08:36:00Z"/>
        </w:rPr>
      </w:pPr>
      <w:ins w:id="1159" w:author="Tim Maude" w:date="1996-03-27T08:36:00Z">
        <w:r>
          <w:rPr/>
          <w:t>enter the E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161" w:author="Tim Maude" w:date="1996-03-27T08:37: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162" w:author="Tim Maude" w:date="1996-03-27T08:37: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163" w:author="Tim Maude" w:date="1996-03-27T08:39:00Z">
              <w:r>
                <w:rPr/>
                <w:t>Reques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1164" w:author="Tim Maude" w:date="1996-03-27T08:39:00Z">
              <w:r>
                <w:rPr/>
                <w:t>event-contract</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165" w:author="Tim Maude" w:date="1996-03-27T08:39:00Z">
              <w:r>
                <w:rPr/>
                <w: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166" w:author="Tim Maude" w:date="1996-03-27T08:39:00Z">
              <w:r>
                <w:rPr>
                  <w:i/>
                  <w:iCs/>
                </w:rPr>
                <w:t>Reply</w:t>
              </w:r>
            </w:ins>
            <w:ins w:id="1167" w:author="Tim Maude" w:date="1996-03-27T08:39:00Z">
              <w:r>
                <w:rPr/>
                <w:t xml:space="preserve"> parameter</w:t>
              </w:r>
            </w:ins>
            <w:ins w:id="1168" w:author="Tim Maude" w:date="1996-04-17T13:51:00Z">
              <w:r>
                <w:rPr/>
                <w:t xml:space="preserve"> value</w:t>
              </w:r>
            </w:ins>
          </w:p>
        </w:tc>
      </w:tr>
    </w:tbl>
    <w:p>
      <w:pPr>
        <w:pStyle w:val="Normal"/>
        <w:jc w:val="center"/>
        <w:rPr>
          <w:i/>
          <w:i/>
          <w:iCs/>
          <w:ins w:id="1170" w:author="Tim Maude" w:date="1996-03-27T08:37:00Z"/>
        </w:rPr>
      </w:pPr>
      <w:ins w:id="1169" w:author="Tim Maude" w:date="1996-03-27T08:37:00Z">
        <w:r>
          <w:rPr>
            <w:i/>
            <w:iCs/>
          </w:rPr>
          <w:t>Table 5-27</w:t>
        </w:r>
      </w:ins>
    </w:p>
    <w:p>
      <w:pPr>
        <w:pStyle w:val="Normal"/>
        <w:rPr>
          <w:ins w:id="1172" w:author="Tim Maude" w:date="1996-03-27T08:37:00Z"/>
        </w:rPr>
      </w:pPr>
      <w:ins w:id="1171" w:author="Tim Maude" w:date="1996-03-27T08:37:00Z">
        <w:r>
          <w:rPr/>
        </w:r>
      </w:ins>
    </w:p>
    <w:p>
      <w:pPr>
        <w:pStyle w:val="Normal"/>
        <w:rPr>
          <w:ins w:id="1174" w:author="Tim Maude" w:date="1996-03-27T08:37:00Z"/>
        </w:rPr>
      </w:pPr>
      <w:ins w:id="1173" w:author="Tim Maude" w:date="1996-03-27T08:37:00Z">
        <w:r>
          <w:rPr/>
        </w:r>
      </w:ins>
    </w:p>
    <w:p>
      <w:pPr>
        <w:pStyle w:val="Normal"/>
        <w:rPr>
          <w:del w:id="1176" w:author="Tim Maude" w:date="1996-03-27T08:36:00Z"/>
        </w:rPr>
      </w:pPr>
      <w:del w:id="1175" w:author="Tim Maude" w:date="1996-03-27T08:36:00Z">
        <w:r>
          <w:rPr/>
        </w:r>
      </w:del>
    </w:p>
    <w:p>
      <w:pPr>
        <w:pStyle w:val="Normal"/>
        <w:tabs>
          <w:tab w:val="clear" w:pos="720"/>
          <w:tab w:val="left" w:pos="0" w:leader="none"/>
        </w:tabs>
        <w:ind w:left="0" w:hanging="0"/>
        <w:rPr>
          <w:del w:id="1182" w:author="Tim Maude" w:date="1996-03-27T08:40:00Z"/>
        </w:rPr>
      </w:pPr>
      <w:del w:id="1177" w:author="Tim Maude" w:date="1996-03-27T08:40:00Z">
        <w:r>
          <w:rPr/>
          <w:delText xml:space="preserve">Upon receipt of an ADS-report request with a </w:delText>
        </w:r>
      </w:del>
      <w:del w:id="1178" w:author="Tim Maude" w:date="1996-03-27T08:40:00Z">
        <w:r>
          <w:rPr>
            <w:i/>
            <w:iCs/>
          </w:rPr>
          <w:delText>positive acknowledgment</w:delText>
        </w:r>
      </w:del>
      <w:del w:id="1179" w:author="Tim Maude" w:date="1996-03-27T08:40:00Z">
        <w:r>
          <w:rPr/>
          <w:delText xml:space="preserve"> parameter, </w:delText>
        </w:r>
      </w:del>
      <w:del w:id="1180" w:author="Tim Maude" w:date="1996-03-14T14:56:00Z">
        <w:r>
          <w:rPr/>
          <w:delText>the following shall apply</w:delText>
        </w:r>
      </w:del>
      <w:del w:id="1181" w:author="Tim Maude" w:date="1996-03-27T08:40:00Z">
        <w:r>
          <w:rPr/>
          <w:delText>:</w:delText>
        </w:r>
      </w:del>
    </w:p>
    <w:p>
      <w:pPr>
        <w:pStyle w:val="Heading4"/>
        <w:tabs>
          <w:tab w:val="clear" w:pos="720"/>
          <w:tab w:val="left" w:pos="0" w:leader="none"/>
        </w:tabs>
        <w:ind w:left="0" w:hanging="0"/>
        <w:rPr>
          <w:del w:id="1184" w:author="Tim Maude" w:date="1996-03-27T08:40:00Z"/>
        </w:rPr>
      </w:pPr>
      <w:del w:id="1183" w:author="Tim Maude" w:date="1996-03-27T08:40:00Z">
        <w:r>
          <w:rPr/>
          <w:delText>If in the EC-A-PENDING state or the EC-A-ACTIVE-PENDING state, the air EC module shall:</w:delText>
        </w:r>
      </w:del>
    </w:p>
    <w:p>
      <w:pPr>
        <w:pStyle w:val="Heading4"/>
        <w:widowControl/>
        <w:numPr>
          <w:ilvl w:val="0"/>
          <w:numId w:val="0"/>
        </w:numPr>
        <w:bidi w:val="0"/>
        <w:spacing w:before="120" w:after="80"/>
        <w:rPr>
          <w:del w:id="1190" w:author="Tim Maude" w:date="1996-03-27T08:40:00Z"/>
        </w:rPr>
      </w:pPr>
      <w:del w:id="1185" w:author="Tim Maude" w:date="1996-03-27T08:40:00Z">
        <w:r>
          <w:rPr/>
          <w:delText xml:space="preserve">create ADS-event-report-PDU based on the </w:delText>
        </w:r>
      </w:del>
      <w:del w:id="1186" w:author="Tim Maude" w:date="1996-03-27T08:40:00Z">
        <w:r>
          <w:rPr>
            <w:i/>
            <w:iCs/>
          </w:rPr>
          <w:delText xml:space="preserve">report details, event type </w:delText>
        </w:r>
      </w:del>
      <w:del w:id="1187" w:author="Tim Maude" w:date="1996-03-27T08:40:00Z">
        <w:r>
          <w:rPr/>
          <w:delText xml:space="preserve">and </w:delText>
        </w:r>
      </w:del>
      <w:del w:id="1188" w:author="Tim Maude" w:date="1996-03-27T08:40:00Z">
        <w:r>
          <w:rPr>
            <w:i/>
            <w:iCs/>
          </w:rPr>
          <w:delText>positive acknowledgment</w:delText>
        </w:r>
      </w:del>
      <w:del w:id="1189" w:author="Tim Maude" w:date="1996-03-27T08:40:00Z">
        <w:r>
          <w:rPr/>
          <w:delText xml:space="preserve"> parameter values,</w:delText>
        </w:r>
      </w:del>
    </w:p>
    <w:p>
      <w:pPr>
        <w:pStyle w:val="Heading4"/>
        <w:widowControl/>
        <w:numPr>
          <w:ilvl w:val="0"/>
          <w:numId w:val="0"/>
        </w:numPr>
        <w:bidi w:val="0"/>
        <w:spacing w:before="120" w:after="80"/>
        <w:rPr>
          <w:del w:id="1192" w:author="Tim Maude" w:date="1996-03-27T08:40:00Z"/>
        </w:rPr>
      </w:pPr>
      <w:del w:id="1191" w:author="Tim Maude" w:date="1996-03-27T08:40:00Z">
        <w:r>
          <w:rPr/>
          <w:delText>pass it to the air LI module, and</w:delText>
        </w:r>
      </w:del>
    </w:p>
    <w:p>
      <w:pPr>
        <w:pStyle w:val="Heading4"/>
        <w:widowControl/>
        <w:numPr>
          <w:ilvl w:val="0"/>
          <w:numId w:val="0"/>
        </w:numPr>
        <w:bidi w:val="0"/>
        <w:spacing w:before="120" w:after="80"/>
        <w:rPr>
          <w:del w:id="1194" w:author="Tim Maude" w:date="1996-03-27T08:40:00Z"/>
        </w:rPr>
      </w:pPr>
      <w:del w:id="1193" w:author="Tim Maude" w:date="1996-03-27T08:40:00Z">
        <w:r>
          <w:rPr/>
          <w:delText>enter the EC-A-ACTIVE state.</w:delText>
        </w:r>
      </w:del>
    </w:p>
    <w:p>
      <w:pPr>
        <w:pStyle w:val="Heading4"/>
        <w:tabs>
          <w:tab w:val="clear" w:pos="720"/>
          <w:tab w:val="left" w:pos="0" w:leader="none"/>
        </w:tabs>
        <w:ind w:left="0" w:hanging="0"/>
        <w:rPr>
          <w:del w:id="1196" w:author="Tim Maude" w:date="1996-03-27T08:40:00Z"/>
        </w:rPr>
      </w:pPr>
      <w:del w:id="1195" w:author="Tim Maude" w:date="1996-03-27T08:40:00Z">
        <w:r>
          <w:rPr/>
        </w:r>
      </w:del>
    </w:p>
    <w:p>
      <w:pPr>
        <w:pStyle w:val="Normal"/>
        <w:tabs>
          <w:tab w:val="clear" w:pos="720"/>
          <w:tab w:val="left" w:pos="0" w:leader="none"/>
        </w:tabs>
        <w:ind w:left="0" w:hanging="0"/>
        <w:rPr>
          <w:ins w:id="1200" w:author="Tim Maude" w:date="1996-03-27T08:40:00Z"/>
        </w:rPr>
      </w:pPr>
      <w:ins w:id="1197" w:author="Tim Maude" w:date="1996-03-27T08:40:00Z">
        <w:r>
          <w:rPr/>
          <w:t xml:space="preserve">Upon receipt of an ADS-report request with a </w:t>
        </w:r>
      </w:ins>
      <w:ins w:id="1198" w:author="Tim Maude" w:date="1996-03-27T08:40:00Z">
        <w:r>
          <w:rPr>
            <w:i/>
            <w:iCs/>
          </w:rPr>
          <w:t>positive acknowledgment</w:t>
        </w:r>
      </w:ins>
      <w:ins w:id="1199" w:author="Tim Maude" w:date="1996-03-27T08:40:00Z">
        <w:r>
          <w:rPr/>
          <w:t xml:space="preserve"> parameter:</w:t>
        </w:r>
      </w:ins>
    </w:p>
    <w:p>
      <w:pPr>
        <w:pStyle w:val="Heading5"/>
        <w:tabs>
          <w:tab w:val="clear" w:pos="720"/>
          <w:tab w:val="left" w:pos="0" w:leader="none"/>
        </w:tabs>
        <w:ind w:left="0" w:hanging="0"/>
        <w:rPr>
          <w:ins w:id="1202" w:author="Tim Maude" w:date="1996-03-27T08:40:00Z"/>
        </w:rPr>
      </w:pPr>
      <w:ins w:id="1201" w:author="Tim Maude" w:date="1996-03-27T08:40:00Z">
        <w:r>
          <w:rPr/>
          <w:t>If in the EC-A-PENDING state or the EC-A-ACTIVE-PENDING state, the air EC module shall:</w:t>
        </w:r>
      </w:ins>
    </w:p>
    <w:p>
      <w:pPr>
        <w:pStyle w:val="Normal"/>
        <w:numPr>
          <w:ilvl w:val="0"/>
          <w:numId w:val="42"/>
        </w:numPr>
        <w:tabs>
          <w:tab w:val="clear" w:pos="720"/>
          <w:tab w:val="left" w:pos="0" w:leader="none"/>
        </w:tabs>
        <w:ind w:left="720" w:hanging="720"/>
        <w:rPr>
          <w:ins w:id="1207" w:author="Tim Maude" w:date="1996-03-27T08:40:00Z"/>
        </w:rPr>
      </w:pPr>
      <w:ins w:id="1203" w:author="Tim Maude" w:date="1996-03-27T08:40:00Z">
        <w:r>
          <w:rPr/>
          <w:t xml:space="preserve">create </w:t>
        </w:r>
      </w:ins>
      <w:ins w:id="1204" w:author="Tim Maude" w:date="1996-03-27T08:44:00Z">
        <w:r>
          <w:rPr/>
          <w:t xml:space="preserve">an </w:t>
        </w:r>
      </w:ins>
      <w:ins w:id="1205" w:author="Tim Maude" w:date="1996-03-27T08:40:00Z">
        <w:r>
          <w:rPr/>
          <w:t xml:space="preserve">ADS-event-report-PDU </w:t>
        </w:r>
      </w:ins>
      <w:ins w:id="1206" w:author="Tim Maude" w:date="1996-03-27T08:43:00Z">
        <w:r>
          <w:rPr/>
          <w:t>with element as defined in Table 5-28,</w:t>
        </w:r>
      </w:ins>
    </w:p>
    <w:p>
      <w:pPr>
        <w:pStyle w:val="Normal"/>
        <w:numPr>
          <w:ilvl w:val="0"/>
          <w:numId w:val="42"/>
        </w:numPr>
        <w:tabs>
          <w:tab w:val="clear" w:pos="720"/>
          <w:tab w:val="left" w:pos="0" w:leader="none"/>
        </w:tabs>
        <w:ind w:left="720" w:hanging="720"/>
        <w:rPr>
          <w:ins w:id="1209" w:author="Tim Maude" w:date="1996-03-27T08:40:00Z"/>
        </w:rPr>
      </w:pPr>
      <w:ins w:id="1208" w:author="Tim Maude" w:date="1996-03-27T08:40:00Z">
        <w:r>
          <w:rPr/>
          <w:t>pass it to the air LI module, and</w:t>
        </w:r>
      </w:ins>
    </w:p>
    <w:p>
      <w:pPr>
        <w:pStyle w:val="Normal"/>
        <w:numPr>
          <w:ilvl w:val="0"/>
          <w:numId w:val="42"/>
        </w:numPr>
        <w:tabs>
          <w:tab w:val="clear" w:pos="720"/>
          <w:tab w:val="left" w:pos="0" w:leader="none"/>
        </w:tabs>
        <w:ind w:left="360" w:hanging="360"/>
        <w:rPr>
          <w:ins w:id="1211" w:author="Tim Maude" w:date="1996-03-27T08:40:00Z"/>
        </w:rPr>
      </w:pPr>
      <w:ins w:id="1210" w:author="Tim Maude" w:date="1996-03-27T08:40:00Z">
        <w:r>
          <w:rPr/>
          <w:t>enter the E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212" w:author="Tim Maude" w:date="1996-03-27T08:41: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213" w:author="Tim Maude" w:date="1996-03-27T08:41: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214" w:author="Tim Maude" w:date="1996-03-27T08:41: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215" w:author="Tim Maude" w:date="1996-03-27T08:42:00Z">
              <w:r>
                <w:rPr>
                  <w:i/>
                  <w:iCs/>
                </w:rPr>
                <w:t>Event type</w:t>
              </w:r>
            </w:ins>
            <w:ins w:id="1216" w:author="Tim Maude" w:date="1996-03-27T08:42:00Z">
              <w:r>
                <w:rPr/>
                <w:t xml:space="preserve"> parameter</w:t>
              </w:r>
            </w:ins>
            <w:ins w:id="1217" w:author="Tim Maude" w:date="1996-04-17T13:51:00Z">
              <w:r>
                <w:rPr/>
                <w:t xml:space="preserve">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218" w:author="Tim Maude" w:date="1996-03-27T08:41:00Z">
              <w:r>
                <w:rPr/>
                <w:t>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1219" w:author="Tim Maude" w:date="1996-03-27T08:42:00Z">
              <w:r>
                <w:rPr>
                  <w:i/>
                  <w:iCs/>
                </w:rPr>
                <w:t>Report details</w:t>
              </w:r>
            </w:ins>
            <w:ins w:id="1220" w:author="Tim Maude" w:date="1996-03-27T08:42:00Z">
              <w:r>
                <w:rPr/>
                <w:t xml:space="preserve"> parameter</w:t>
              </w:r>
            </w:ins>
            <w:ins w:id="1221" w:author="Tim Maude" w:date="1996-04-17T13:51:00Z">
              <w:r>
                <w:rPr/>
                <w:t xml:space="preserve">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222" w:author="Tim Maude" w:date="1996-03-27T08:41:00Z">
              <w:r>
                <w:rPr/>
                <w:t>Positive Acknowledgemen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223" w:author="Tim Maude" w:date="1996-03-27T08:42:00Z">
              <w:r>
                <w:rPr/>
                <w:t>NULL</w:t>
              </w:r>
            </w:ins>
          </w:p>
        </w:tc>
      </w:tr>
    </w:tbl>
    <w:p>
      <w:pPr>
        <w:pStyle w:val="Normal"/>
        <w:jc w:val="center"/>
        <w:rPr>
          <w:i/>
          <w:i/>
          <w:iCs/>
          <w:ins w:id="1225" w:author="Tim Maude" w:date="1996-03-27T08:41:00Z"/>
        </w:rPr>
      </w:pPr>
      <w:ins w:id="1224" w:author="Tim Maude" w:date="1996-03-27T08:41:00Z">
        <w:r>
          <w:rPr>
            <w:i/>
            <w:iCs/>
          </w:rPr>
          <w:t>Table 5-29</w:t>
        </w:r>
      </w:ins>
    </w:p>
    <w:p>
      <w:pPr>
        <w:pStyle w:val="Normal"/>
        <w:rPr>
          <w:ins w:id="1227" w:author="Tim Maude" w:date="1996-03-27T08:41:00Z"/>
        </w:rPr>
      </w:pPr>
      <w:ins w:id="1226" w:author="Tim Maude" w:date="1996-03-27T08:41:00Z">
        <w:r>
          <w:rPr/>
        </w:r>
      </w:ins>
    </w:p>
    <w:p>
      <w:pPr>
        <w:pStyle w:val="Normal"/>
        <w:rPr>
          <w:ins w:id="1229" w:author="Tim Maude" w:date="1996-03-27T08:41:00Z"/>
        </w:rPr>
      </w:pPr>
      <w:ins w:id="1228" w:author="Tim Maude" w:date="1996-03-27T08:41:00Z">
        <w:r>
          <w:rPr/>
        </w:r>
      </w:ins>
      <w:r>
        <w:br w:type="page"/>
      </w:r>
    </w:p>
    <w:p>
      <w:pPr>
        <w:pStyle w:val="Heading4"/>
        <w:tabs>
          <w:tab w:val="clear" w:pos="720"/>
          <w:tab w:val="left" w:pos="0" w:leader="none"/>
        </w:tabs>
        <w:ind w:left="0" w:hanging="0"/>
        <w:rPr>
          <w:del w:id="1235" w:author="Tim Maude" w:date="1996-03-27T08:44:00Z"/>
        </w:rPr>
      </w:pPr>
      <w:del w:id="1230" w:author="Tim Maude" w:date="1996-03-27T08:44:00Z">
        <w:r>
          <w:rPr/>
          <w:delText xml:space="preserve">Upon receipt of an ADS-report request with no </w:delText>
        </w:r>
      </w:del>
      <w:del w:id="1231" w:author="Tim Maude" w:date="1996-03-27T08:44:00Z">
        <w:r>
          <w:rPr>
            <w:i/>
            <w:iCs/>
          </w:rPr>
          <w:delText>positive acknowledgment</w:delText>
        </w:r>
      </w:del>
      <w:del w:id="1232" w:author="Tim Maude" w:date="1996-03-27T08:44:00Z">
        <w:r>
          <w:rPr/>
          <w:delText xml:space="preserve"> parameter, </w:delText>
        </w:r>
      </w:del>
      <w:del w:id="1233" w:author="Tim Maude" w:date="1996-03-14T14:56:00Z">
        <w:r>
          <w:rPr/>
          <w:delText>the following shall apply</w:delText>
        </w:r>
      </w:del>
      <w:del w:id="1234" w:author="Tim Maude" w:date="1996-03-27T08:44:00Z">
        <w:r>
          <w:rPr/>
          <w:delText>:</w:delText>
        </w:r>
      </w:del>
    </w:p>
    <w:p>
      <w:pPr>
        <w:pStyle w:val="Heading4"/>
        <w:tabs>
          <w:tab w:val="clear" w:pos="720"/>
          <w:tab w:val="left" w:pos="0" w:leader="none"/>
        </w:tabs>
        <w:ind w:left="0" w:hanging="0"/>
        <w:rPr>
          <w:del w:id="1237" w:author="Tim Maude" w:date="1996-03-27T08:44:00Z"/>
        </w:rPr>
      </w:pPr>
      <w:del w:id="1236" w:author="Tim Maude" w:date="1996-03-27T08:44:00Z">
        <w:r>
          <w:rPr/>
          <w:delText>If in the EC-A-ACTIVE state, the air EC module shall:</w:delText>
        </w:r>
      </w:del>
    </w:p>
    <w:p>
      <w:pPr>
        <w:pStyle w:val="Heading4"/>
        <w:widowControl/>
        <w:numPr>
          <w:ilvl w:val="0"/>
          <w:numId w:val="0"/>
        </w:numPr>
        <w:bidi w:val="0"/>
        <w:spacing w:before="120" w:after="80"/>
        <w:rPr>
          <w:del w:id="1243" w:author="Tim Maude" w:date="1996-03-27T08:44:00Z"/>
        </w:rPr>
      </w:pPr>
      <w:del w:id="1238" w:author="Tim Maude" w:date="1996-03-27T08:44:00Z">
        <w:r>
          <w:rPr/>
          <w:delText xml:space="preserve">create ADS-event-report-PDU based on the </w:delText>
        </w:r>
      </w:del>
      <w:del w:id="1239" w:author="Tim Maude" w:date="1996-03-27T08:44:00Z">
        <w:r>
          <w:rPr>
            <w:i/>
            <w:iCs/>
          </w:rPr>
          <w:delText xml:space="preserve">report details, event type </w:delText>
        </w:r>
      </w:del>
      <w:del w:id="1240" w:author="Tim Maude" w:date="1996-03-27T08:44:00Z">
        <w:r>
          <w:rPr/>
          <w:delText xml:space="preserve">and </w:delText>
        </w:r>
      </w:del>
      <w:del w:id="1241" w:author="Tim Maude" w:date="1996-03-27T08:44:00Z">
        <w:r>
          <w:rPr>
            <w:i/>
            <w:iCs/>
          </w:rPr>
          <w:delText>positive acknowledgment</w:delText>
        </w:r>
      </w:del>
      <w:del w:id="1242" w:author="Tim Maude" w:date="1996-03-27T08:44:00Z">
        <w:r>
          <w:rPr/>
          <w:delText xml:space="preserve"> parameter values,</w:delText>
        </w:r>
      </w:del>
    </w:p>
    <w:p>
      <w:pPr>
        <w:pStyle w:val="Heading4"/>
        <w:widowControl/>
        <w:numPr>
          <w:ilvl w:val="0"/>
          <w:numId w:val="0"/>
        </w:numPr>
        <w:bidi w:val="0"/>
        <w:spacing w:before="120" w:after="80"/>
        <w:rPr>
          <w:del w:id="1245" w:author="Tim Maude" w:date="1996-03-27T08:44:00Z"/>
        </w:rPr>
      </w:pPr>
      <w:del w:id="1244" w:author="Tim Maude" w:date="1996-03-27T08:44:00Z">
        <w:r>
          <w:rPr/>
          <w:delText>pass it to the air LI module, and</w:delText>
        </w:r>
      </w:del>
    </w:p>
    <w:p>
      <w:pPr>
        <w:pStyle w:val="Heading4"/>
        <w:widowControl/>
        <w:numPr>
          <w:ilvl w:val="0"/>
          <w:numId w:val="0"/>
        </w:numPr>
        <w:bidi w:val="0"/>
        <w:spacing w:before="120" w:after="80"/>
        <w:rPr>
          <w:del w:id="1247" w:author="Tim Maude" w:date="1996-03-27T08:44:00Z"/>
        </w:rPr>
      </w:pPr>
      <w:del w:id="1246" w:author="Tim Maude" w:date="1996-03-27T08:44:00Z">
        <w:r>
          <w:rPr/>
          <w:delText>remain in the EC-A-ACTIVE state.</w:delText>
        </w:r>
      </w:del>
    </w:p>
    <w:p>
      <w:pPr>
        <w:pStyle w:val="Heading4"/>
        <w:tabs>
          <w:tab w:val="clear" w:pos="720"/>
          <w:tab w:val="left" w:pos="0" w:leader="none"/>
        </w:tabs>
        <w:ind w:left="0" w:hanging="0"/>
        <w:rPr>
          <w:ins w:id="1251" w:author="Tim Maude" w:date="1996-03-27T08:44:00Z"/>
        </w:rPr>
      </w:pPr>
      <w:ins w:id="1248" w:author="Tim Maude" w:date="1996-03-27T08:44:00Z">
        <w:r>
          <w:rPr/>
          <w:t xml:space="preserve">Upon receipt of an ADS-report request with no </w:t>
        </w:r>
      </w:ins>
      <w:ins w:id="1249" w:author="Tim Maude" w:date="1996-03-27T08:44:00Z">
        <w:r>
          <w:rPr>
            <w:i/>
            <w:iCs/>
          </w:rPr>
          <w:t>positive acknowledgment</w:t>
        </w:r>
      </w:ins>
      <w:ins w:id="1250" w:author="Tim Maude" w:date="1996-03-27T08:44:00Z">
        <w:r>
          <w:rPr/>
          <w:t xml:space="preserve"> parameter:</w:t>
        </w:r>
      </w:ins>
    </w:p>
    <w:p>
      <w:pPr>
        <w:pStyle w:val="Heading5"/>
        <w:tabs>
          <w:tab w:val="clear" w:pos="720"/>
          <w:tab w:val="left" w:pos="0" w:leader="none"/>
        </w:tabs>
        <w:ind w:left="0" w:hanging="0"/>
        <w:rPr>
          <w:ins w:id="1253" w:author="Tim Maude" w:date="1996-03-27T08:44:00Z"/>
        </w:rPr>
      </w:pPr>
      <w:ins w:id="1252" w:author="Tim Maude" w:date="1996-03-27T08:44:00Z">
        <w:r>
          <w:rPr/>
          <w:t>If in the EC-A-ACTIVE state, the air EC module shall:</w:t>
        </w:r>
      </w:ins>
    </w:p>
    <w:p>
      <w:pPr>
        <w:pStyle w:val="Normal"/>
        <w:numPr>
          <w:ilvl w:val="0"/>
          <w:numId w:val="43"/>
        </w:numPr>
        <w:tabs>
          <w:tab w:val="clear" w:pos="720"/>
          <w:tab w:val="left" w:pos="0" w:leader="none"/>
        </w:tabs>
        <w:ind w:left="720" w:hanging="720"/>
        <w:rPr>
          <w:ins w:id="1255" w:author="Tim Maude" w:date="1996-03-27T08:44:00Z"/>
        </w:rPr>
      </w:pPr>
      <w:ins w:id="1254" w:author="Tim Maude" w:date="1996-03-27T08:44:00Z">
        <w:r>
          <w:rPr/>
          <w:t>create an ADS-event-report-PDU with element as defined in Table 5-29,</w:t>
        </w:r>
      </w:ins>
    </w:p>
    <w:p>
      <w:pPr>
        <w:pStyle w:val="Normal"/>
        <w:numPr>
          <w:ilvl w:val="0"/>
          <w:numId w:val="43"/>
        </w:numPr>
        <w:tabs>
          <w:tab w:val="clear" w:pos="720"/>
          <w:tab w:val="left" w:pos="0" w:leader="none"/>
        </w:tabs>
        <w:ind w:left="720" w:hanging="720"/>
        <w:rPr>
          <w:ins w:id="1257" w:author="Tim Maude" w:date="1996-03-27T08:44:00Z"/>
        </w:rPr>
      </w:pPr>
      <w:ins w:id="1256" w:author="Tim Maude" w:date="1996-03-27T08:44:00Z">
        <w:r>
          <w:rPr/>
          <w:t>pass it to the air LI module, and</w:t>
        </w:r>
      </w:ins>
    </w:p>
    <w:p>
      <w:pPr>
        <w:pStyle w:val="Normal"/>
        <w:numPr>
          <w:ilvl w:val="0"/>
          <w:numId w:val="43"/>
        </w:numPr>
        <w:tabs>
          <w:tab w:val="clear" w:pos="720"/>
          <w:tab w:val="left" w:pos="0" w:leader="none"/>
        </w:tabs>
        <w:ind w:left="360" w:hanging="360"/>
        <w:rPr>
          <w:ins w:id="1259" w:author="Tim Maude" w:date="1996-03-27T08:44:00Z"/>
        </w:rPr>
      </w:pPr>
      <w:ins w:id="1258" w:author="Tim Maude" w:date="1996-03-27T08:44:00Z">
        <w:r>
          <w:rPr/>
          <w:t>remain in the E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260" w:author="Tim Maude" w:date="1996-03-27T08:45: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261" w:author="Tim Maude" w:date="1996-03-27T08:45: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262" w:author="Tim Maude" w:date="1996-03-27T08:45: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263" w:author="Tim Maude" w:date="1996-03-27T08:45:00Z">
              <w:r>
                <w:rPr>
                  <w:i/>
                  <w:iCs/>
                </w:rPr>
                <w:t>Event type</w:t>
              </w:r>
            </w:ins>
            <w:ins w:id="1264" w:author="Tim Maude" w:date="1996-03-27T08:45:00Z">
              <w:r>
                <w:rPr/>
                <w:t xml:space="preserve"> parameter</w:t>
              </w:r>
            </w:ins>
            <w:ins w:id="1265" w:author="Tim Maude" w:date="1996-04-17T13:52:00Z">
              <w:r>
                <w:rPr/>
                <w:t xml:space="preserve">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266" w:author="Tim Maude" w:date="1996-03-27T08:45:00Z">
              <w:r>
                <w:rPr/>
                <w:t>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1267" w:author="Tim Maude" w:date="1996-03-27T08:45:00Z">
              <w:r>
                <w:rPr>
                  <w:i/>
                  <w:iCs/>
                </w:rPr>
                <w:t>Report details</w:t>
              </w:r>
            </w:ins>
            <w:ins w:id="1268" w:author="Tim Maude" w:date="1996-03-27T08:45:00Z">
              <w:r>
                <w:rPr/>
                <w:t xml:space="preserve"> parameter</w:t>
              </w:r>
            </w:ins>
            <w:ins w:id="1269" w:author="Tim Maude" w:date="1996-04-17T13:52:00Z">
              <w:r>
                <w:rPr/>
                <w:t xml:space="preserve">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270" w:author="Tim Maude" w:date="1996-03-27T08:45:00Z">
              <w:r>
                <w:rPr/>
                <w:t>Positive Acknowledgemen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271" w:author="Tim Maude" w:date="1996-03-27T08:45:00Z">
              <w:r>
                <w:rPr/>
                <w:t>not supplied</w:t>
              </w:r>
            </w:ins>
          </w:p>
        </w:tc>
      </w:tr>
    </w:tbl>
    <w:p>
      <w:pPr>
        <w:pStyle w:val="Normal"/>
        <w:jc w:val="center"/>
        <w:rPr>
          <w:i/>
          <w:i/>
          <w:iCs/>
          <w:ins w:id="1273" w:author="Tim Maude" w:date="1996-03-27T08:45:00Z"/>
        </w:rPr>
      </w:pPr>
      <w:ins w:id="1272" w:author="Tim Maude" w:date="1996-03-27T08:45:00Z">
        <w:r>
          <w:rPr>
            <w:i/>
            <w:iCs/>
          </w:rPr>
          <w:t>Table 5-29</w:t>
        </w:r>
      </w:ins>
    </w:p>
    <w:p>
      <w:pPr>
        <w:pStyle w:val="Normal"/>
        <w:rPr>
          <w:ins w:id="1275" w:author="Tim Maude" w:date="1996-03-27T08:45:00Z"/>
        </w:rPr>
      </w:pPr>
      <w:ins w:id="1274" w:author="Tim Maude" w:date="1996-03-27T08:45:00Z">
        <w:r>
          <w:rPr/>
        </w:r>
      </w:ins>
    </w:p>
    <w:p>
      <w:pPr>
        <w:pStyle w:val="Normal"/>
        <w:rPr>
          <w:ins w:id="1277" w:author="Tim Maude" w:date="1996-03-27T08:45:00Z"/>
        </w:rPr>
      </w:pPr>
      <w:ins w:id="1276" w:author="Tim Maude" w:date="1996-03-27T08:45:00Z">
        <w:r>
          <w:rPr/>
        </w:r>
      </w:ins>
    </w:p>
    <w:p>
      <w:pPr>
        <w:pStyle w:val="Normal"/>
        <w:rPr>
          <w:del w:id="1279" w:author="Tim Maude" w:date="1996-03-27T08:45:00Z"/>
        </w:rPr>
      </w:pPr>
      <w:del w:id="1278" w:author="Tim Maude" w:date="1996-03-27T08:45:00Z">
        <w:r>
          <w:rPr/>
        </w:r>
      </w:del>
    </w:p>
    <w:p>
      <w:pPr>
        <w:pStyle w:val="Normal"/>
        <w:tabs>
          <w:tab w:val="clear" w:pos="720"/>
          <w:tab w:val="left" w:pos="0" w:leader="none"/>
        </w:tabs>
        <w:ind w:left="0" w:hanging="0"/>
        <w:rPr>
          <w:del w:id="1283" w:author="Tim Maude" w:date="1996-03-27T08:45:00Z"/>
        </w:rPr>
      </w:pPr>
      <w:del w:id="1280" w:author="Tim Maude" w:date="1996-03-27T08:45:00Z">
        <w:r>
          <w:rPr/>
          <w:delText xml:space="preserve">Upon receipt of an ADS-event-contract-PDU, </w:delText>
        </w:r>
      </w:del>
      <w:del w:id="1281" w:author="Tim Maude" w:date="1996-03-14T14:56:00Z">
        <w:r>
          <w:rPr/>
          <w:delText>the following shall apply</w:delText>
        </w:r>
      </w:del>
      <w:del w:id="1282" w:author="Tim Maude" w:date="1996-03-27T08:45:00Z">
        <w:r>
          <w:rPr/>
          <w:delText>:</w:delText>
        </w:r>
      </w:del>
    </w:p>
    <w:p>
      <w:pPr>
        <w:pStyle w:val="Heading4"/>
        <w:tabs>
          <w:tab w:val="clear" w:pos="720"/>
          <w:tab w:val="left" w:pos="0" w:leader="none"/>
        </w:tabs>
        <w:ind w:left="0" w:hanging="0"/>
        <w:rPr>
          <w:del w:id="1285" w:author="Tim Maude" w:date="1996-03-27T08:45:00Z"/>
        </w:rPr>
      </w:pPr>
      <w:del w:id="1284" w:author="Tim Maude" w:date="1996-03-27T08:45:00Z">
        <w:r>
          <w:rPr/>
          <w:delText>If in the EC-A-IDLE state, the air EC module shall:</w:delText>
        </w:r>
      </w:del>
    </w:p>
    <w:p>
      <w:pPr>
        <w:pStyle w:val="Heading4"/>
        <w:widowControl/>
        <w:numPr>
          <w:ilvl w:val="0"/>
          <w:numId w:val="0"/>
        </w:numPr>
        <w:bidi w:val="0"/>
        <w:spacing w:before="120" w:after="80"/>
        <w:rPr>
          <w:del w:id="1289" w:author="Tim Maude" w:date="1996-03-27T08:45:00Z"/>
        </w:rPr>
      </w:pPr>
      <w:del w:id="1286" w:author="Tim Maude" w:date="1996-03-27T08:45:00Z">
        <w:r>
          <w:rPr/>
          <w:delText xml:space="preserve">create </w:delText>
        </w:r>
      </w:del>
      <w:del w:id="1287" w:author="Tim Maude" w:date="1996-03-27T08:45:00Z">
        <w:r>
          <w:rPr>
            <w:i/>
            <w:iCs/>
          </w:rPr>
          <w:delText>contract details</w:delText>
        </w:r>
      </w:del>
      <w:del w:id="1288" w:author="Tim Maude" w:date="1996-03-27T08:45:00Z">
        <w:r>
          <w:rPr/>
          <w:delText xml:space="preserve"> parameter of ADS-event-contract indication,</w:delText>
        </w:r>
      </w:del>
    </w:p>
    <w:p>
      <w:pPr>
        <w:pStyle w:val="Heading4"/>
        <w:widowControl/>
        <w:numPr>
          <w:ilvl w:val="0"/>
          <w:numId w:val="0"/>
        </w:numPr>
        <w:bidi w:val="0"/>
        <w:spacing w:before="120" w:after="80"/>
        <w:rPr>
          <w:del w:id="1291" w:author="Tim Maude" w:date="1996-03-27T08:45:00Z"/>
        </w:rPr>
      </w:pPr>
      <w:del w:id="1290" w:author="Tim Maude" w:date="1996-03-27T08:45:00Z">
        <w:r>
          <w:rPr/>
          <w:delText>pass it to the air HI module with a request to invoke ADS-event-contract indication, and</w:delText>
        </w:r>
      </w:del>
    </w:p>
    <w:p>
      <w:pPr>
        <w:pStyle w:val="Heading4"/>
        <w:widowControl/>
        <w:numPr>
          <w:ilvl w:val="0"/>
          <w:numId w:val="0"/>
        </w:numPr>
        <w:bidi w:val="0"/>
        <w:spacing w:before="120" w:after="80"/>
        <w:rPr>
          <w:del w:id="1293" w:author="Tim Maude" w:date="1996-03-27T08:45:00Z"/>
        </w:rPr>
      </w:pPr>
      <w:del w:id="1292" w:author="Tim Maude" w:date="1996-03-27T08:45:00Z">
        <w:r>
          <w:rPr/>
          <w:delText>enter the EC-A-PENDING state.</w:delText>
        </w:r>
      </w:del>
    </w:p>
    <w:p>
      <w:pPr>
        <w:pStyle w:val="Heading4"/>
        <w:tabs>
          <w:tab w:val="clear" w:pos="720"/>
          <w:tab w:val="left" w:pos="0" w:leader="none"/>
        </w:tabs>
        <w:ind w:left="0" w:hanging="0"/>
        <w:rPr>
          <w:del w:id="1295" w:author="Tim Maude" w:date="1996-03-27T08:45:00Z"/>
        </w:rPr>
      </w:pPr>
      <w:del w:id="1294" w:author="Tim Maude" w:date="1996-03-27T08:45:00Z">
        <w:r>
          <w:rPr/>
          <w:delText>If in the EC-A-ACTIVE state, the air EC module shall:</w:delText>
        </w:r>
      </w:del>
    </w:p>
    <w:p>
      <w:pPr>
        <w:pStyle w:val="Heading4"/>
        <w:widowControl/>
        <w:numPr>
          <w:ilvl w:val="0"/>
          <w:numId w:val="0"/>
        </w:numPr>
        <w:bidi w:val="0"/>
        <w:spacing w:before="120" w:after="80"/>
        <w:rPr>
          <w:del w:id="1299" w:author="Tim Maude" w:date="1996-03-27T08:45:00Z"/>
        </w:rPr>
      </w:pPr>
      <w:del w:id="1296" w:author="Tim Maude" w:date="1996-03-27T08:45:00Z">
        <w:r>
          <w:rPr/>
          <w:delText xml:space="preserve">create </w:delText>
        </w:r>
      </w:del>
      <w:del w:id="1297" w:author="Tim Maude" w:date="1996-03-27T08:45:00Z">
        <w:r>
          <w:rPr>
            <w:i/>
            <w:iCs/>
          </w:rPr>
          <w:delText>contract details</w:delText>
        </w:r>
      </w:del>
      <w:del w:id="1298" w:author="Tim Maude" w:date="1996-03-27T08:45:00Z">
        <w:r>
          <w:rPr/>
          <w:delText xml:space="preserve"> parameter of ADS-event-contract indication,</w:delText>
        </w:r>
      </w:del>
    </w:p>
    <w:p>
      <w:pPr>
        <w:pStyle w:val="Heading4"/>
        <w:widowControl/>
        <w:numPr>
          <w:ilvl w:val="0"/>
          <w:numId w:val="0"/>
        </w:numPr>
        <w:bidi w:val="0"/>
        <w:spacing w:before="120" w:after="80"/>
        <w:rPr>
          <w:del w:id="1301" w:author="Tim Maude" w:date="1996-03-27T08:45:00Z"/>
        </w:rPr>
      </w:pPr>
      <w:del w:id="1300" w:author="Tim Maude" w:date="1996-03-27T08:45:00Z">
        <w:r>
          <w:rPr/>
          <w:delText>pass it to the air HI module with a request to invoke ADS-event-contract indication, and</w:delText>
        </w:r>
      </w:del>
    </w:p>
    <w:p>
      <w:pPr>
        <w:pStyle w:val="Heading4"/>
        <w:widowControl/>
        <w:numPr>
          <w:ilvl w:val="0"/>
          <w:numId w:val="0"/>
        </w:numPr>
        <w:bidi w:val="0"/>
        <w:spacing w:before="120" w:after="80"/>
        <w:rPr>
          <w:del w:id="1303" w:author="Tim Maude" w:date="1996-03-27T08:45:00Z"/>
        </w:rPr>
      </w:pPr>
      <w:del w:id="1302" w:author="Tim Maude" w:date="1996-03-27T08:45:00Z">
        <w:r>
          <w:rPr/>
          <w:delText>enter the EC-A-ACTIVE-PENDING state.</w:delText>
        </w:r>
      </w:del>
    </w:p>
    <w:p>
      <w:pPr>
        <w:pStyle w:val="Heading4"/>
        <w:tabs>
          <w:tab w:val="clear" w:pos="720"/>
          <w:tab w:val="left" w:pos="0" w:leader="none"/>
        </w:tabs>
        <w:ind w:left="0" w:hanging="0"/>
        <w:rPr>
          <w:del w:id="1305" w:author="Tim Maude" w:date="1996-03-27T08:45:00Z"/>
        </w:rPr>
      </w:pPr>
      <w:del w:id="1304" w:author="Tim Maude" w:date="1996-03-27T08:45:00Z">
        <w:r>
          <w:rPr/>
        </w:r>
      </w:del>
    </w:p>
    <w:p>
      <w:pPr>
        <w:pStyle w:val="Normal"/>
        <w:tabs>
          <w:tab w:val="clear" w:pos="720"/>
          <w:tab w:val="left" w:pos="0" w:leader="none"/>
        </w:tabs>
        <w:ind w:left="0" w:hanging="0"/>
        <w:rPr>
          <w:ins w:id="1307" w:author="Tim Maude" w:date="1996-03-27T08:45:00Z"/>
        </w:rPr>
      </w:pPr>
      <w:ins w:id="1306" w:author="Tim Maude" w:date="1996-03-27T08:45:00Z">
        <w:r>
          <w:rPr/>
          <w:t>Upon receipt of an ADS-event-contract-PDU:</w:t>
        </w:r>
      </w:ins>
    </w:p>
    <w:p>
      <w:pPr>
        <w:pStyle w:val="Heading5"/>
        <w:tabs>
          <w:tab w:val="clear" w:pos="720"/>
          <w:tab w:val="left" w:pos="0" w:leader="none"/>
        </w:tabs>
        <w:ind w:left="0" w:hanging="0"/>
        <w:rPr>
          <w:ins w:id="1309" w:author="Tim Maude" w:date="1996-03-27T08:45:00Z"/>
        </w:rPr>
      </w:pPr>
      <w:ins w:id="1308" w:author="Tim Maude" w:date="1996-03-27T08:45:00Z">
        <w:r>
          <w:rPr/>
          <w:t>If in the EC-A-IDLE state, the air EC module shall:</w:t>
        </w:r>
      </w:ins>
    </w:p>
    <w:p>
      <w:pPr>
        <w:pStyle w:val="Normal"/>
        <w:numPr>
          <w:ilvl w:val="0"/>
          <w:numId w:val="44"/>
        </w:numPr>
        <w:tabs>
          <w:tab w:val="clear" w:pos="720"/>
          <w:tab w:val="left" w:pos="0" w:leader="none"/>
        </w:tabs>
        <w:ind w:left="720" w:hanging="720"/>
        <w:rPr>
          <w:ins w:id="1314" w:author="Tim Maude" w:date="1996-03-27T08:45:00Z"/>
        </w:rPr>
      </w:pPr>
      <w:ins w:id="1310" w:author="Tim Maude" w:date="1996-03-27T08:50:00Z">
        <w:r>
          <w:rPr/>
          <w:t>request the</w:t>
        </w:r>
      </w:ins>
      <w:ins w:id="1311" w:author="Tim Maude" w:date="1996-03-27T08:45:00Z">
        <w:r>
          <w:rPr/>
          <w:t xml:space="preserve"> air HI module to invoke ADS-event-contract indication</w:t>
        </w:r>
      </w:ins>
      <w:ins w:id="1312" w:author="Tim Maude" w:date="1996-03-27T08:50:00Z">
        <w:r>
          <w:rPr/>
          <w:t xml:space="preserve"> with parameter values derived as in Table 5-30</w:t>
        </w:r>
      </w:ins>
      <w:ins w:id="1313" w:author="Tim Maude" w:date="1996-03-27T08:45:00Z">
        <w:r>
          <w:rPr/>
          <w:t>, and</w:t>
        </w:r>
      </w:ins>
    </w:p>
    <w:p>
      <w:pPr>
        <w:pStyle w:val="Normal"/>
        <w:numPr>
          <w:ilvl w:val="0"/>
          <w:numId w:val="44"/>
        </w:numPr>
        <w:tabs>
          <w:tab w:val="clear" w:pos="720"/>
          <w:tab w:val="left" w:pos="0" w:leader="none"/>
        </w:tabs>
        <w:ind w:left="360" w:hanging="360"/>
        <w:rPr>
          <w:ins w:id="1316" w:author="Tim Maude" w:date="1996-03-27T08:45:00Z"/>
        </w:rPr>
      </w:pPr>
      <w:ins w:id="1315" w:author="Tim Maude" w:date="1996-03-27T08:45:00Z">
        <w:r>
          <w:rPr/>
          <w:t>enter the EC-A-PENDING state.</w:t>
        </w:r>
      </w:ins>
    </w:p>
    <w:p>
      <w:pPr>
        <w:pStyle w:val="Heading5"/>
        <w:tabs>
          <w:tab w:val="clear" w:pos="720"/>
          <w:tab w:val="left" w:pos="0" w:leader="none"/>
        </w:tabs>
        <w:ind w:left="0" w:hanging="0"/>
        <w:rPr>
          <w:ins w:id="1318" w:author="Tim Maude" w:date="1996-03-27T08:45:00Z"/>
        </w:rPr>
      </w:pPr>
      <w:ins w:id="1317" w:author="Tim Maude" w:date="1996-03-27T08:45:00Z">
        <w:r>
          <w:rPr/>
          <w:t>If in the EC-A-ACTIVE state, the air EC module shall:</w:t>
        </w:r>
      </w:ins>
    </w:p>
    <w:p>
      <w:pPr>
        <w:pStyle w:val="Normal"/>
        <w:numPr>
          <w:ilvl w:val="0"/>
          <w:numId w:val="45"/>
        </w:numPr>
        <w:tabs>
          <w:tab w:val="clear" w:pos="720"/>
          <w:tab w:val="left" w:pos="0" w:leader="none"/>
        </w:tabs>
        <w:ind w:left="720" w:hanging="720"/>
        <w:rPr>
          <w:ins w:id="1320" w:author="Tim Maude" w:date="1996-03-27T08:50:00Z"/>
        </w:rPr>
      </w:pPr>
      <w:ins w:id="1319" w:author="Tim Maude" w:date="1996-03-27T08:50:00Z">
        <w:r>
          <w:rPr/>
          <w:t>request the air HI module to invoke ADS-event-contract indication with parameter values derived as in Table 5-30, and</w:t>
        </w:r>
      </w:ins>
    </w:p>
    <w:p>
      <w:pPr>
        <w:pStyle w:val="Normal"/>
        <w:numPr>
          <w:ilvl w:val="0"/>
          <w:numId w:val="45"/>
        </w:numPr>
        <w:tabs>
          <w:tab w:val="clear" w:pos="720"/>
          <w:tab w:val="left" w:pos="0" w:leader="none"/>
        </w:tabs>
        <w:ind w:left="360" w:hanging="360"/>
        <w:rPr>
          <w:ins w:id="1322" w:author="Tim Maude" w:date="1996-03-27T08:45:00Z"/>
        </w:rPr>
      </w:pPr>
      <w:ins w:id="1321" w:author="Tim Maude" w:date="1996-03-27T08:45:00Z">
        <w:r>
          <w:rPr/>
          <w:t>enter the EC-A-ACTIVE-PENDING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323" w:author="Tim Maude" w:date="1996-03-27T08:4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324" w:author="Tim Maude" w:date="1996-03-27T08:47: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325" w:author="Tim Maude" w:date="1996-03-27T08:48:00Z">
              <w:r>
                <w:rPr/>
                <w:t>Contrac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326" w:author="Tim Maude" w:date="1996-03-27T08:49:00Z">
              <w:r>
                <w:rPr/>
                <w:t>ADS-event-contract-PDU</w:t>
              </w:r>
            </w:ins>
          </w:p>
        </w:tc>
      </w:tr>
    </w:tbl>
    <w:p>
      <w:pPr>
        <w:pStyle w:val="Normal"/>
        <w:jc w:val="center"/>
        <w:rPr>
          <w:i/>
          <w:i/>
          <w:iCs/>
          <w:ins w:id="1328" w:author="Tim Maude" w:date="1996-03-27T08:47:00Z"/>
        </w:rPr>
      </w:pPr>
      <w:ins w:id="1327" w:author="Tim Maude" w:date="1996-03-27T08:47:00Z">
        <w:r>
          <w:rPr>
            <w:i/>
            <w:iCs/>
          </w:rPr>
          <w:t>Table 5-30</w:t>
        </w:r>
      </w:ins>
    </w:p>
    <w:p>
      <w:pPr>
        <w:pStyle w:val="Normal"/>
        <w:rPr>
          <w:ins w:id="1330" w:author="Tim Maude" w:date="1996-03-27T08:47:00Z"/>
        </w:rPr>
      </w:pPr>
      <w:ins w:id="1329" w:author="Tim Maude" w:date="1996-03-27T08:47:00Z">
        <w:r>
          <w:rPr/>
        </w:r>
      </w:ins>
    </w:p>
    <w:p>
      <w:pPr>
        <w:pStyle w:val="Normal"/>
        <w:rPr>
          <w:ins w:id="1332" w:author="Tim Maude" w:date="1996-03-27T08:45:00Z"/>
        </w:rPr>
      </w:pPr>
      <w:ins w:id="1331" w:author="Tim Maude" w:date="1996-03-27T08:45:00Z">
        <w:r>
          <w:rPr/>
        </w:r>
      </w:ins>
    </w:p>
    <w:p>
      <w:pPr>
        <w:pStyle w:val="Heading4"/>
        <w:tabs>
          <w:tab w:val="clear" w:pos="720"/>
          <w:tab w:val="left" w:pos="0" w:leader="none"/>
        </w:tabs>
        <w:ind w:left="0" w:hanging="0"/>
        <w:rPr>
          <w:del w:id="1336" w:author="Tim Maude" w:date="1996-03-27T08:51:00Z"/>
        </w:rPr>
      </w:pPr>
      <w:del w:id="1333" w:author="Tim Maude" w:date="1996-03-27T08:51:00Z">
        <w:r>
          <w:rPr/>
          <w:delText xml:space="preserve">Upon receipt of an ADS-cancel-contract-PDU, </w:delText>
        </w:r>
      </w:del>
      <w:del w:id="1334" w:author="Tim Maude" w:date="1996-03-14T14:56:00Z">
        <w:r>
          <w:rPr/>
          <w:delText>the following shall apply</w:delText>
        </w:r>
      </w:del>
      <w:del w:id="1335" w:author="Tim Maude" w:date="1996-03-27T08:51:00Z">
        <w:r>
          <w:rPr/>
          <w:delText>:</w:delText>
        </w:r>
      </w:del>
    </w:p>
    <w:p>
      <w:pPr>
        <w:pStyle w:val="Heading4"/>
        <w:tabs>
          <w:tab w:val="clear" w:pos="720"/>
          <w:tab w:val="left" w:pos="0" w:leader="none"/>
        </w:tabs>
        <w:ind w:left="0" w:hanging="0"/>
        <w:rPr>
          <w:del w:id="1338" w:author="Tim Maude" w:date="1996-03-27T08:51:00Z"/>
        </w:rPr>
      </w:pPr>
      <w:del w:id="1337" w:author="Tim Maude" w:date="1996-03-27T08:51:00Z">
        <w:r>
          <w:rPr/>
          <w:delText>If in the EC-A-ACTIVE state, the air EC module shall:</w:delText>
        </w:r>
      </w:del>
    </w:p>
    <w:p>
      <w:pPr>
        <w:pStyle w:val="Heading4"/>
        <w:widowControl/>
        <w:numPr>
          <w:ilvl w:val="0"/>
          <w:numId w:val="0"/>
        </w:numPr>
        <w:bidi w:val="0"/>
        <w:spacing w:before="120" w:after="80"/>
        <w:rPr>
          <w:del w:id="1340" w:author="Tim Maude" w:date="1996-03-27T08:51:00Z"/>
        </w:rPr>
      </w:pPr>
      <w:del w:id="1339" w:author="Tim Maude" w:date="1996-03-27T08:51:00Z">
        <w:r>
          <w:rPr/>
          <w:delText>request the HI module to invoke ADS-cancel indication (event-contract),</w:delText>
        </w:r>
      </w:del>
    </w:p>
    <w:p>
      <w:pPr>
        <w:pStyle w:val="Heading4"/>
        <w:widowControl/>
        <w:numPr>
          <w:ilvl w:val="0"/>
          <w:numId w:val="0"/>
        </w:numPr>
        <w:bidi w:val="0"/>
        <w:spacing w:before="120" w:after="80"/>
        <w:rPr>
          <w:del w:id="1342" w:author="Tim Maude" w:date="1996-03-27T08:51:00Z"/>
        </w:rPr>
      </w:pPr>
      <w:del w:id="1341" w:author="Tim Maude" w:date="1996-03-27T08:51:00Z">
        <w:r>
          <w:rPr/>
          <w:delText>create an ADS-positive-acknowledgment-PDU (cancel-event-contract),</w:delText>
        </w:r>
      </w:del>
    </w:p>
    <w:p>
      <w:pPr>
        <w:pStyle w:val="Heading4"/>
        <w:widowControl/>
        <w:numPr>
          <w:ilvl w:val="0"/>
          <w:numId w:val="0"/>
        </w:numPr>
        <w:bidi w:val="0"/>
        <w:spacing w:before="120" w:after="80"/>
        <w:rPr>
          <w:del w:id="1344" w:author="Tim Maude" w:date="1996-03-27T08:51:00Z"/>
        </w:rPr>
      </w:pPr>
      <w:del w:id="1343" w:author="Tim Maude" w:date="1996-03-27T08:51:00Z">
        <w:r>
          <w:rPr/>
          <w:delText>pass it to the air LI module, and</w:delText>
        </w:r>
      </w:del>
    </w:p>
    <w:p>
      <w:pPr>
        <w:pStyle w:val="Heading4"/>
        <w:widowControl/>
        <w:numPr>
          <w:ilvl w:val="0"/>
          <w:numId w:val="0"/>
        </w:numPr>
        <w:bidi w:val="0"/>
        <w:spacing w:before="120" w:after="80"/>
        <w:rPr>
          <w:del w:id="1346" w:author="Tim Maude" w:date="1996-03-27T08:51:00Z"/>
        </w:rPr>
      </w:pPr>
      <w:del w:id="1345" w:author="Tim Maude" w:date="1996-03-27T08:51:00Z">
        <w:r>
          <w:rPr/>
          <w:delText>enter the EC-A-IDLE state.</w:delText>
        </w:r>
      </w:del>
    </w:p>
    <w:p>
      <w:pPr>
        <w:pStyle w:val="Heading4"/>
        <w:widowControl/>
        <w:numPr>
          <w:ilvl w:val="0"/>
          <w:numId w:val="0"/>
        </w:numPr>
        <w:bidi w:val="0"/>
        <w:spacing w:before="120" w:after="80"/>
        <w:rPr>
          <w:del w:id="1348" w:author="Tim Maude" w:date="1996-03-27T08:51:00Z"/>
        </w:rPr>
      </w:pPr>
      <w:del w:id="1347" w:author="Tim Maude" w:date="1996-03-27T08:51:00Z">
        <w:r>
          <w:rPr/>
        </w:r>
      </w:del>
    </w:p>
    <w:p>
      <w:pPr>
        <w:pStyle w:val="Heading4"/>
        <w:tabs>
          <w:tab w:val="clear" w:pos="720"/>
          <w:tab w:val="left" w:pos="0" w:leader="none"/>
        </w:tabs>
        <w:ind w:left="0" w:hanging="0"/>
        <w:rPr>
          <w:ins w:id="1350" w:author="Tim Maude" w:date="1996-03-27T08:51:00Z"/>
        </w:rPr>
      </w:pPr>
      <w:ins w:id="1349" w:author="Tim Maude" w:date="1996-03-27T08:51:00Z">
        <w:r>
          <w:rPr/>
          <w:t>Upon receipt of an ADS-cancel-contract-PDU:</w:t>
        </w:r>
      </w:ins>
    </w:p>
    <w:p>
      <w:pPr>
        <w:pStyle w:val="Heading5"/>
        <w:tabs>
          <w:tab w:val="clear" w:pos="720"/>
          <w:tab w:val="left" w:pos="0" w:leader="none"/>
        </w:tabs>
        <w:ind w:left="0" w:hanging="0"/>
        <w:rPr>
          <w:ins w:id="1352" w:author="Tim Maude" w:date="1996-03-27T08:51:00Z"/>
        </w:rPr>
      </w:pPr>
      <w:ins w:id="1351" w:author="Tim Maude" w:date="1996-03-27T08:51:00Z">
        <w:r>
          <w:rPr/>
          <w:t>If in the EC-A-ACTIVE state, the air EC module shall:</w:t>
        </w:r>
      </w:ins>
    </w:p>
    <w:p>
      <w:pPr>
        <w:pStyle w:val="Normal"/>
        <w:numPr>
          <w:ilvl w:val="0"/>
          <w:numId w:val="46"/>
        </w:numPr>
        <w:tabs>
          <w:tab w:val="clear" w:pos="720"/>
          <w:tab w:val="left" w:pos="0" w:leader="none"/>
        </w:tabs>
        <w:ind w:left="720" w:hanging="720"/>
        <w:rPr>
          <w:ins w:id="1356" w:author="Tim Maude" w:date="1996-03-27T08:51:00Z"/>
        </w:rPr>
      </w:pPr>
      <w:ins w:id="1353" w:author="Tim Maude" w:date="1996-03-27T08:51:00Z">
        <w:r>
          <w:rPr/>
          <w:t>request the HI module to invoke ADS-cancel indication (event-contract)</w:t>
        </w:r>
      </w:ins>
      <w:ins w:id="1354" w:author="Tim Maude" w:date="1996-04-17T13:53:00Z">
        <w:r>
          <w:rPr/>
          <w:t xml:space="preserve"> with parameter values as defined in Table 5-31</w:t>
        </w:r>
      </w:ins>
      <w:ins w:id="1355" w:author="Tim Maude" w:date="1996-03-27T08:51:00Z">
        <w:r>
          <w:rPr/>
          <w:t>,</w:t>
        </w:r>
      </w:ins>
    </w:p>
    <w:p>
      <w:pPr>
        <w:pStyle w:val="Normal"/>
        <w:numPr>
          <w:ilvl w:val="0"/>
          <w:numId w:val="46"/>
        </w:numPr>
        <w:tabs>
          <w:tab w:val="clear" w:pos="720"/>
          <w:tab w:val="left" w:pos="0" w:leader="none"/>
        </w:tabs>
        <w:ind w:left="720" w:hanging="720"/>
        <w:rPr>
          <w:ins w:id="1360" w:author="Tim Maude" w:date="1996-03-27T08:51:00Z"/>
        </w:rPr>
      </w:pPr>
      <w:ins w:id="1357" w:author="Tim Maude" w:date="1996-03-27T08:51:00Z">
        <w:r>
          <w:rPr/>
          <w:t>create an ADS-positive-acknowledgment-PDU (cancel-event-contract)</w:t>
        </w:r>
      </w:ins>
      <w:ins w:id="1358" w:author="Tim Maude" w:date="1996-04-17T13:54:00Z">
        <w:r>
          <w:rPr/>
          <w:t xml:space="preserve"> with elements as defined in Table 5-32</w:t>
        </w:r>
      </w:ins>
      <w:ins w:id="1359" w:author="Tim Maude" w:date="1996-03-27T08:51:00Z">
        <w:r>
          <w:rPr/>
          <w:t>,</w:t>
        </w:r>
      </w:ins>
    </w:p>
    <w:p>
      <w:pPr>
        <w:pStyle w:val="Normal"/>
        <w:numPr>
          <w:ilvl w:val="0"/>
          <w:numId w:val="46"/>
        </w:numPr>
        <w:tabs>
          <w:tab w:val="clear" w:pos="720"/>
          <w:tab w:val="left" w:pos="0" w:leader="none"/>
        </w:tabs>
        <w:ind w:left="720" w:hanging="720"/>
        <w:rPr>
          <w:ins w:id="1362" w:author="Tim Maude" w:date="1996-03-27T08:51:00Z"/>
        </w:rPr>
      </w:pPr>
      <w:ins w:id="1361" w:author="Tim Maude" w:date="1996-03-27T08:51:00Z">
        <w:r>
          <w:rPr/>
          <w:t>pass it to the air LI module, and</w:t>
        </w:r>
      </w:ins>
    </w:p>
    <w:p>
      <w:pPr>
        <w:pStyle w:val="Normal"/>
        <w:numPr>
          <w:ilvl w:val="0"/>
          <w:numId w:val="46"/>
        </w:numPr>
        <w:tabs>
          <w:tab w:val="clear" w:pos="720"/>
          <w:tab w:val="left" w:pos="0" w:leader="none"/>
        </w:tabs>
        <w:ind w:left="360" w:hanging="360"/>
        <w:rPr>
          <w:ins w:id="1364" w:author="Tim Maude" w:date="1996-03-27T08:51:00Z"/>
        </w:rPr>
      </w:pPr>
      <w:ins w:id="1363" w:author="Tim Maude" w:date="1996-03-27T08:51:00Z">
        <w:r>
          <w:rPr/>
          <w:t>enter the EC-A-IDL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365" w:author="Tim Maude" w:date="1996-03-27T08:52: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366" w:author="Tim Maude" w:date="1996-03-27T08:52: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367" w:author="Tim Maude" w:date="1996-03-27T08:52:00Z">
              <w:r>
                <w:rPr/>
                <w:t>Contract type</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368" w:author="Tim Maude" w:date="1996-03-27T08:53:00Z">
              <w:r>
                <w:rPr/>
                <w:t>event-contract</w:t>
              </w:r>
            </w:ins>
          </w:p>
        </w:tc>
      </w:tr>
    </w:tbl>
    <w:p>
      <w:pPr>
        <w:pStyle w:val="Normal"/>
        <w:jc w:val="center"/>
        <w:rPr>
          <w:i/>
          <w:i/>
          <w:iCs/>
          <w:ins w:id="1370" w:author="Tim Maude" w:date="1996-03-27T08:52:00Z"/>
        </w:rPr>
      </w:pPr>
      <w:ins w:id="1369" w:author="Tim Maude" w:date="1996-03-27T08:52:00Z">
        <w:r>
          <w:rPr>
            <w:i/>
            <w:iCs/>
          </w:rPr>
          <w:t>Table 5-31</w:t>
        </w:r>
      </w:ins>
    </w:p>
    <w:p>
      <w:pPr>
        <w:pStyle w:val="Normal"/>
        <w:rPr>
          <w:ins w:id="1372" w:author="Tim Maude" w:date="1996-03-27T08:52:00Z"/>
        </w:rPr>
      </w:pPr>
      <w:ins w:id="1371" w:author="Tim Maude" w:date="1996-03-27T08:52:00Z">
        <w:r>
          <w:rPr/>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1373" w:author="Tim Maude" w:date="1996-03-27T08:52: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1374" w:author="Tim Maude" w:date="1996-03-27T08:52: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375" w:author="Tim Maude" w:date="1996-03-27T08:54:00Z">
              <w:r>
                <w:rPr/>
                <w:t>Request type</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376" w:author="Tim Maude" w:date="1996-03-27T08:53:00Z">
              <w:r>
                <w:rPr/>
                <w:t>event-contract</w:t>
              </w:r>
            </w:ins>
          </w:p>
        </w:tc>
      </w:tr>
    </w:tbl>
    <w:p>
      <w:pPr>
        <w:pStyle w:val="Normal"/>
        <w:jc w:val="center"/>
        <w:rPr>
          <w:i/>
          <w:i/>
          <w:iCs/>
          <w:ins w:id="1378" w:author="Tim Maude" w:date="1996-03-27T08:51:00Z"/>
        </w:rPr>
      </w:pPr>
      <w:ins w:id="1377" w:author="Tim Maude" w:date="1996-03-27T08:51:00Z">
        <w:r>
          <w:rPr>
            <w:i/>
            <w:iCs/>
          </w:rPr>
          <w:t>Table 5-32</w:t>
        </w:r>
      </w:ins>
    </w:p>
    <w:p>
      <w:pPr>
        <w:pStyle w:val="Normal"/>
        <w:ind w:left="360" w:hanging="360"/>
        <w:rPr>
          <w:ins w:id="1380" w:author="Tim Maude" w:date="1996-03-27T08:51:00Z"/>
        </w:rPr>
      </w:pPr>
      <w:ins w:id="1379" w:author="Tim Maude" w:date="1996-03-27T08:51:00Z">
        <w:r>
          <w:rPr/>
        </w:r>
      </w:ins>
    </w:p>
    <w:p>
      <w:pPr>
        <w:pStyle w:val="Heading5"/>
        <w:tabs>
          <w:tab w:val="clear" w:pos="720"/>
          <w:tab w:val="left" w:pos="0" w:leader="none"/>
        </w:tabs>
        <w:ind w:left="0" w:hanging="0"/>
        <w:rPr/>
      </w:pPr>
      <w:r>
        <w:rPr/>
        <w:t>Upon receipt of a request from the AB module to stop operation, the air EC module shall:</w:t>
      </w:r>
    </w:p>
    <w:p>
      <w:pPr>
        <w:pStyle w:val="Normal"/>
        <w:numPr>
          <w:ilvl w:val="0"/>
          <w:numId w:val="47"/>
        </w:numPr>
        <w:tabs>
          <w:tab w:val="clear" w:pos="720"/>
          <w:tab w:val="left" w:pos="0" w:leader="none"/>
        </w:tabs>
        <w:ind w:left="720" w:hanging="720"/>
        <w:rPr/>
      </w:pPr>
      <w:r>
        <w:rPr/>
        <w:t>enter the EC-A-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Ground ADS PC Module</w:t>
      </w:r>
    </w:p>
    <w:p>
      <w:pPr>
        <w:pStyle w:val="Note"/>
        <w:rPr>
          <w:del w:id="1382" w:author="Tim Maude" w:date="1996-03-14T14:39:00Z"/>
        </w:rPr>
      </w:pPr>
      <w:del w:id="1381" w:author="Tim Maude" w:date="1996-03-14T14:39:00Z">
        <w:r>
          <w:rPr/>
          <w:delText>The ground ADS PC module shall be in one of the following states:</w:delText>
        </w:r>
      </w:del>
    </w:p>
    <w:p>
      <w:pPr>
        <w:pStyle w:val="Note"/>
        <w:rPr>
          <w:i/>
          <w:i/>
          <w:iCs/>
          <w:ins w:id="1384" w:author="Tim Maude" w:date="1996-03-27T08:55:00Z"/>
        </w:rPr>
      </w:pPr>
      <w:ins w:id="1383" w:author="Tim Maude" w:date="1996-03-27T08:55:00Z">
        <w:r>
          <w:rPr>
            <w:i/>
            <w:iCs/>
          </w:rPr>
          <w:t xml:space="preserve">Note.— The states defined for the ground ADS PC module are the following: </w:t>
        </w:r>
      </w:ins>
    </w:p>
    <w:p>
      <w:pPr>
        <w:pStyle w:val="Normal"/>
        <w:numPr>
          <w:ilvl w:val="0"/>
          <w:numId w:val="48"/>
        </w:numPr>
        <w:tabs>
          <w:tab w:val="clear" w:pos="720"/>
          <w:tab w:val="left" w:pos="0" w:leader="none"/>
        </w:tabs>
        <w:ind w:left="720" w:hanging="720"/>
        <w:rPr>
          <w:i/>
          <w:i/>
          <w:iCs/>
        </w:rPr>
      </w:pPr>
      <w:r>
        <w:rPr>
          <w:i/>
          <w:iCs/>
        </w:rPr>
        <w:t>PC-G-IDLE</w:t>
      </w:r>
    </w:p>
    <w:p>
      <w:pPr>
        <w:pStyle w:val="Normal"/>
        <w:numPr>
          <w:ilvl w:val="0"/>
          <w:numId w:val="48"/>
        </w:numPr>
        <w:tabs>
          <w:tab w:val="clear" w:pos="720"/>
          <w:tab w:val="left" w:pos="0" w:leader="none"/>
        </w:tabs>
        <w:ind w:left="720" w:hanging="720"/>
        <w:rPr>
          <w:i/>
          <w:i/>
          <w:iCs/>
        </w:rPr>
      </w:pPr>
      <w:r>
        <w:rPr>
          <w:i/>
          <w:iCs/>
        </w:rPr>
        <w:t>PC-G-START-PENDING</w:t>
      </w:r>
    </w:p>
    <w:p>
      <w:pPr>
        <w:pStyle w:val="Normal"/>
        <w:numPr>
          <w:ilvl w:val="0"/>
          <w:numId w:val="48"/>
        </w:numPr>
        <w:tabs>
          <w:tab w:val="clear" w:pos="720"/>
          <w:tab w:val="left" w:pos="0" w:leader="none"/>
        </w:tabs>
        <w:ind w:left="720" w:hanging="720"/>
        <w:rPr>
          <w:i/>
          <w:i/>
          <w:iCs/>
        </w:rPr>
      </w:pPr>
      <w:r>
        <w:rPr>
          <w:i/>
          <w:iCs/>
        </w:rPr>
        <w:t>PC-G-ACTIVE</w:t>
      </w:r>
    </w:p>
    <w:p>
      <w:pPr>
        <w:pStyle w:val="Normal"/>
        <w:numPr>
          <w:ilvl w:val="0"/>
          <w:numId w:val="48"/>
        </w:numPr>
        <w:tabs>
          <w:tab w:val="clear" w:pos="720"/>
          <w:tab w:val="left" w:pos="0" w:leader="none"/>
        </w:tabs>
        <w:ind w:left="720" w:hanging="720"/>
        <w:rPr>
          <w:i/>
          <w:i/>
          <w:iCs/>
        </w:rPr>
      </w:pPr>
      <w:r>
        <w:rPr>
          <w:i/>
          <w:iCs/>
        </w:rPr>
        <w:t>PC-G-PENDING</w:t>
      </w:r>
    </w:p>
    <w:p>
      <w:pPr>
        <w:pStyle w:val="Normal"/>
        <w:numPr>
          <w:ilvl w:val="0"/>
          <w:numId w:val="48"/>
        </w:numPr>
        <w:tabs>
          <w:tab w:val="clear" w:pos="720"/>
          <w:tab w:val="left" w:pos="0" w:leader="none"/>
        </w:tabs>
        <w:ind w:left="720" w:hanging="720"/>
        <w:rPr>
          <w:i/>
          <w:i/>
          <w:iCs/>
        </w:rPr>
      </w:pPr>
      <w:r>
        <w:rPr>
          <w:i/>
          <w:iCs/>
        </w:rPr>
        <w:t>PC-G-CANCEL</w:t>
      </w:r>
    </w:p>
    <w:p>
      <w:pPr>
        <w:pStyle w:val="Normal"/>
        <w:rPr/>
      </w:pPr>
      <w:r>
        <w:rPr/>
      </w:r>
    </w:p>
    <w:p>
      <w:pPr>
        <w:pStyle w:val="Heading4"/>
        <w:tabs>
          <w:tab w:val="clear" w:pos="720"/>
          <w:tab w:val="left" w:pos="0" w:leader="none"/>
        </w:tabs>
        <w:ind w:left="0" w:hanging="0"/>
        <w:rPr/>
      </w:pPr>
      <w:r>
        <w:rPr/>
        <w:t>On initiation, the ground PC module shall be in the PC-G-IDLE state.</w:t>
      </w:r>
    </w:p>
    <w:p>
      <w:pPr>
        <w:pStyle w:val="Normal"/>
        <w:rPr/>
      </w:pPr>
      <w:r>
        <w:rPr/>
      </w:r>
    </w:p>
    <w:p>
      <w:pPr>
        <w:pStyle w:val="Heading4"/>
        <w:tabs>
          <w:tab w:val="clear" w:pos="720"/>
          <w:tab w:val="left" w:pos="0" w:leader="none"/>
        </w:tabs>
        <w:ind w:left="0" w:hanging="0"/>
        <w:rPr>
          <w:del w:id="1386" w:author="Tim Maude" w:date="1996-03-27T08:56:00Z"/>
        </w:rPr>
      </w:pPr>
      <w:del w:id="1385" w:author="Tim Maude" w:date="1996-03-27T08:56:00Z">
        <w:r>
          <w:rPr/>
          <w:delText>The ground PC module shall have the following Boolean variable:</w:delText>
        </w:r>
      </w:del>
    </w:p>
    <w:p>
      <w:pPr>
        <w:pStyle w:val="Normal"/>
        <w:numPr>
          <w:ilvl w:val="0"/>
          <w:numId w:val="49"/>
        </w:numPr>
        <w:tabs>
          <w:tab w:val="clear" w:pos="720"/>
          <w:tab w:val="left" w:pos="0" w:leader="none"/>
        </w:tabs>
        <w:ind w:left="360" w:hanging="360"/>
        <w:rPr>
          <w:i/>
          <w:i/>
          <w:iCs/>
          <w:del w:id="1388" w:author="Tim Maude" w:date="1996-03-27T08:56:00Z"/>
        </w:rPr>
      </w:pPr>
      <w:del w:id="1387" w:author="Tim Maude" w:date="1996-03-27T08:56:00Z">
        <w:r>
          <w:rPr>
            <w:i/>
            <w:iCs/>
          </w:rPr>
          <w:delText>emergency.</w:delText>
        </w:r>
      </w:del>
    </w:p>
    <w:p>
      <w:pPr>
        <w:pStyle w:val="Heading4"/>
        <w:rPr>
          <w:i/>
          <w:i/>
          <w:iCs/>
          <w:ins w:id="1390" w:author="Tim Maude" w:date="1996-03-27T08:58:00Z"/>
        </w:rPr>
      </w:pPr>
      <w:ins w:id="1389" w:author="Tim Maude" w:date="1996-03-27T08:58:00Z">
        <w:r>
          <w:rPr>
            <w:i/>
            <w:iCs/>
          </w:rPr>
        </w:r>
      </w:ins>
    </w:p>
    <w:p>
      <w:pPr>
        <w:pStyle w:val="Normal"/>
        <w:rPr>
          <w:i/>
          <w:i/>
          <w:iCs/>
          <w:ins w:id="1392" w:author="Tim Maude" w:date="1996-03-27T08:56:00Z"/>
        </w:rPr>
      </w:pPr>
      <w:ins w:id="1391" w:author="Tim Maude" w:date="1996-03-27T08:56:00Z">
        <w:r>
          <w:rPr>
            <w:i/>
            <w:iCs/>
          </w:rPr>
          <w:t xml:space="preserve">Note.— The ground PC module as a boolean variable named EMERGENCY </w:t>
        </w:r>
      </w:ins>
    </w:p>
    <w:p>
      <w:pPr>
        <w:pStyle w:val="Normal"/>
        <w:rPr>
          <w:i/>
          <w:i/>
          <w:iCs/>
        </w:rPr>
      </w:pPr>
      <w:r>
        <w:rPr>
          <w:i/>
          <w:iCs/>
        </w:rPr>
      </w:r>
    </w:p>
    <w:p>
      <w:pPr>
        <w:pStyle w:val="Heading4"/>
        <w:tabs>
          <w:tab w:val="clear" w:pos="720"/>
          <w:tab w:val="left" w:pos="0" w:leader="none"/>
        </w:tabs>
        <w:ind w:left="0" w:hanging="0"/>
        <w:rPr/>
      </w:pPr>
      <w:r>
        <w:rPr/>
        <w:t>On initiation, EMERGENCY shall be set to FALSE.</w:t>
      </w:r>
    </w:p>
    <w:p>
      <w:pPr>
        <w:pStyle w:val="Normal"/>
        <w:rPr/>
      </w:pPr>
      <w:r>
        <w:rPr/>
      </w:r>
    </w:p>
    <w:p>
      <w:pPr>
        <w:pStyle w:val="Heading4"/>
        <w:tabs>
          <w:tab w:val="clear" w:pos="720"/>
          <w:tab w:val="left" w:pos="0" w:leader="none"/>
        </w:tabs>
        <w:ind w:left="0" w:hanging="0"/>
        <w:rPr>
          <w:del w:id="1396" w:author="Tim Maude" w:date="1996-03-27T08:58:00Z"/>
        </w:rPr>
      </w:pPr>
      <w:del w:id="1393" w:author="Tim Maude" w:date="1996-03-27T08:58:00Z">
        <w:r>
          <w:rPr/>
          <w:delText xml:space="preserve">Upon receipt of an ADS-periodic-contract request, </w:delText>
        </w:r>
      </w:del>
      <w:del w:id="1394" w:author="Tim Maude" w:date="1996-03-14T14:56:00Z">
        <w:r>
          <w:rPr/>
          <w:delText>the following shall apply</w:delText>
        </w:r>
      </w:del>
      <w:del w:id="1395" w:author="Tim Maude" w:date="1996-03-27T08:58:00Z">
        <w:r>
          <w:rPr/>
          <w:delText>:</w:delText>
        </w:r>
      </w:del>
    </w:p>
    <w:p>
      <w:pPr>
        <w:pStyle w:val="Heading4"/>
        <w:tabs>
          <w:tab w:val="clear" w:pos="720"/>
          <w:tab w:val="left" w:pos="0" w:leader="none"/>
        </w:tabs>
        <w:ind w:left="0" w:hanging="0"/>
        <w:rPr>
          <w:del w:id="1398" w:author="Tim Maude" w:date="1996-03-27T08:58:00Z"/>
        </w:rPr>
      </w:pPr>
      <w:del w:id="1397" w:author="Tim Maude" w:date="1996-03-27T08:58:00Z">
        <w:r>
          <w:rPr/>
          <w:delText>If in the PC-G-IDLE state, the ground PC module shall:</w:delText>
        </w:r>
      </w:del>
    </w:p>
    <w:p>
      <w:pPr>
        <w:pStyle w:val="Heading4"/>
        <w:widowControl/>
        <w:numPr>
          <w:ilvl w:val="0"/>
          <w:numId w:val="0"/>
        </w:numPr>
        <w:bidi w:val="0"/>
        <w:spacing w:before="120" w:after="80"/>
        <w:rPr>
          <w:del w:id="1402" w:author="Tim Maude" w:date="1996-03-27T08:58:00Z"/>
        </w:rPr>
      </w:pPr>
      <w:del w:id="1399" w:author="Tim Maude" w:date="1996-03-27T08:58:00Z">
        <w:r>
          <w:rPr/>
          <w:delText xml:space="preserve">create an ADS-periodic-contract-PDU based on the </w:delText>
        </w:r>
      </w:del>
      <w:del w:id="1400" w:author="Tim Maude" w:date="1996-03-27T08:58:00Z">
        <w:r>
          <w:rPr>
            <w:i/>
            <w:iCs/>
          </w:rPr>
          <w:delText>contract details</w:delText>
        </w:r>
      </w:del>
      <w:del w:id="1401" w:author="Tim Maude" w:date="1996-03-27T08:58:00Z">
        <w:r>
          <w:rPr/>
          <w:delText xml:space="preserve"> parameter,</w:delText>
        </w:r>
      </w:del>
    </w:p>
    <w:p>
      <w:pPr>
        <w:pStyle w:val="Heading4"/>
        <w:widowControl/>
        <w:numPr>
          <w:ilvl w:val="0"/>
          <w:numId w:val="0"/>
        </w:numPr>
        <w:bidi w:val="0"/>
        <w:spacing w:before="120" w:after="80"/>
        <w:rPr>
          <w:del w:id="1404" w:author="Tim Maude" w:date="1996-03-27T08:58:00Z"/>
        </w:rPr>
      </w:pPr>
      <w:del w:id="1403" w:author="Tim Maude" w:date="1996-03-27T08:58:00Z">
        <w:r>
          <w:rPr/>
          <w:delText>pass it and other ADS-periodic-contract parameter values to the ground LI module,</w:delText>
        </w:r>
      </w:del>
    </w:p>
    <w:p>
      <w:pPr>
        <w:pStyle w:val="Heading4"/>
        <w:widowControl/>
        <w:numPr>
          <w:ilvl w:val="0"/>
          <w:numId w:val="0"/>
        </w:numPr>
        <w:bidi w:val="0"/>
        <w:spacing w:before="120" w:after="80"/>
        <w:rPr>
          <w:del w:id="1406" w:author="Tim Maude" w:date="1996-03-27T08:58:00Z"/>
        </w:rPr>
      </w:pPr>
      <w:del w:id="1405" w:author="Tim Maude" w:date="1996-03-27T08:58:00Z">
        <w:r>
          <w:rPr/>
          <w:delText>start timer t-PC-1, and</w:delText>
        </w:r>
      </w:del>
    </w:p>
    <w:p>
      <w:pPr>
        <w:pStyle w:val="Heading4"/>
        <w:widowControl/>
        <w:numPr>
          <w:ilvl w:val="0"/>
          <w:numId w:val="0"/>
        </w:numPr>
        <w:bidi w:val="0"/>
        <w:spacing w:before="120" w:after="80"/>
        <w:rPr>
          <w:del w:id="1408" w:author="Tim Maude" w:date="1996-03-27T08:58:00Z"/>
        </w:rPr>
      </w:pPr>
      <w:del w:id="1407" w:author="Tim Maude" w:date="1996-03-27T08:58:00Z">
        <w:r>
          <w:rPr/>
          <w:delText>enter the PC-G-START-PENDING state.</w:delText>
        </w:r>
      </w:del>
    </w:p>
    <w:p>
      <w:pPr>
        <w:pStyle w:val="Heading4"/>
        <w:tabs>
          <w:tab w:val="clear" w:pos="720"/>
          <w:tab w:val="left" w:pos="0" w:leader="none"/>
        </w:tabs>
        <w:ind w:left="0" w:hanging="0"/>
        <w:rPr>
          <w:del w:id="1410" w:author="Tim Maude" w:date="1996-03-27T08:58:00Z"/>
        </w:rPr>
      </w:pPr>
      <w:del w:id="1409" w:author="Tim Maude" w:date="1996-03-27T08:58:00Z">
        <w:r>
          <w:rPr/>
          <w:delText>If in the PC-G-ACTIVE state, the PC module shall:</w:delText>
        </w:r>
      </w:del>
    </w:p>
    <w:p>
      <w:pPr>
        <w:pStyle w:val="Heading4"/>
        <w:widowControl/>
        <w:numPr>
          <w:ilvl w:val="0"/>
          <w:numId w:val="0"/>
        </w:numPr>
        <w:bidi w:val="0"/>
        <w:spacing w:before="120" w:after="80"/>
        <w:rPr>
          <w:del w:id="1414" w:author="Tim Maude" w:date="1996-03-27T08:58:00Z"/>
        </w:rPr>
      </w:pPr>
      <w:del w:id="1411" w:author="Tim Maude" w:date="1996-03-27T08:58:00Z">
        <w:r>
          <w:rPr/>
          <w:delText xml:space="preserve">if </w:delText>
        </w:r>
      </w:del>
      <w:del w:id="1412" w:author="Tim Maude" w:date="1996-03-27T08:58:00Z">
        <w:r>
          <w:rPr>
            <w:i/>
            <w:iCs/>
          </w:rPr>
          <w:delText>emergency</w:delText>
        </w:r>
      </w:del>
      <w:del w:id="1413" w:author="Tim Maude" w:date="1996-03-27T08:58:00Z">
        <w:r>
          <w:rPr/>
          <w:delText xml:space="preserve"> = FALSE, stop the t-PC-2 timer,</w:delText>
        </w:r>
      </w:del>
    </w:p>
    <w:p>
      <w:pPr>
        <w:pStyle w:val="Heading4"/>
        <w:widowControl/>
        <w:numPr>
          <w:ilvl w:val="0"/>
          <w:numId w:val="0"/>
        </w:numPr>
        <w:bidi w:val="0"/>
        <w:spacing w:before="120" w:after="80"/>
        <w:rPr>
          <w:del w:id="1418" w:author="Tim Maude" w:date="1996-03-27T08:58:00Z"/>
        </w:rPr>
      </w:pPr>
      <w:del w:id="1415" w:author="Tim Maude" w:date="1996-03-27T08:58:00Z">
        <w:r>
          <w:rPr/>
          <w:delText xml:space="preserve">create an ADS-periodic-contract-PDU based on the </w:delText>
        </w:r>
      </w:del>
      <w:del w:id="1416" w:author="Tim Maude" w:date="1996-03-27T08:58:00Z">
        <w:r>
          <w:rPr>
            <w:i/>
            <w:iCs/>
          </w:rPr>
          <w:delText>contract details</w:delText>
        </w:r>
      </w:del>
      <w:del w:id="1417" w:author="Tim Maude" w:date="1996-03-27T08:58:00Z">
        <w:r>
          <w:rPr/>
          <w:delText xml:space="preserve"> parameter value,</w:delText>
        </w:r>
      </w:del>
    </w:p>
    <w:p>
      <w:pPr>
        <w:pStyle w:val="Heading4"/>
        <w:widowControl/>
        <w:numPr>
          <w:ilvl w:val="0"/>
          <w:numId w:val="0"/>
        </w:numPr>
        <w:bidi w:val="0"/>
        <w:spacing w:before="120" w:after="80"/>
        <w:rPr>
          <w:del w:id="1420" w:author="Tim Maude" w:date="1996-03-27T08:58:00Z"/>
        </w:rPr>
      </w:pPr>
      <w:del w:id="1419" w:author="Tim Maude" w:date="1996-03-27T08:58:00Z">
        <w:r>
          <w:rPr/>
          <w:delText>pass it and other ADS-periodic-contract parameter values to the ground LI module,</w:delText>
        </w:r>
      </w:del>
    </w:p>
    <w:p>
      <w:pPr>
        <w:pStyle w:val="Heading4"/>
        <w:widowControl/>
        <w:numPr>
          <w:ilvl w:val="0"/>
          <w:numId w:val="0"/>
        </w:numPr>
        <w:bidi w:val="0"/>
        <w:spacing w:before="120" w:after="80"/>
        <w:rPr>
          <w:del w:id="1422" w:author="Tim Maude" w:date="1996-03-27T08:58:00Z"/>
        </w:rPr>
      </w:pPr>
      <w:del w:id="1421" w:author="Tim Maude" w:date="1996-03-27T08:58:00Z">
        <w:r>
          <w:rPr/>
          <w:delText>start timer t-PC-1, and</w:delText>
        </w:r>
      </w:del>
    </w:p>
    <w:p>
      <w:pPr>
        <w:pStyle w:val="Heading4"/>
        <w:widowControl/>
        <w:numPr>
          <w:ilvl w:val="0"/>
          <w:numId w:val="0"/>
        </w:numPr>
        <w:bidi w:val="0"/>
        <w:spacing w:before="120" w:after="80"/>
        <w:rPr>
          <w:del w:id="1424" w:author="Tim Maude" w:date="1996-03-27T08:58:00Z"/>
        </w:rPr>
      </w:pPr>
      <w:del w:id="1423" w:author="Tim Maude" w:date="1996-03-27T08:58:00Z">
        <w:r>
          <w:rPr/>
          <w:delText>enter the PC-G-PENDING state.</w:delText>
        </w:r>
      </w:del>
    </w:p>
    <w:p>
      <w:pPr>
        <w:pStyle w:val="Heading4"/>
        <w:tabs>
          <w:tab w:val="clear" w:pos="720"/>
          <w:tab w:val="left" w:pos="0" w:leader="none"/>
        </w:tabs>
        <w:ind w:left="0" w:hanging="0"/>
        <w:rPr>
          <w:del w:id="1426" w:author="Tim Maude" w:date="1996-03-27T08:58:00Z"/>
        </w:rPr>
      </w:pPr>
      <w:del w:id="1425" w:author="Tim Maude" w:date="1996-03-27T08:58:00Z">
        <w:r>
          <w:rPr/>
        </w:r>
      </w:del>
    </w:p>
    <w:p>
      <w:pPr>
        <w:pStyle w:val="Heading4"/>
        <w:tabs>
          <w:tab w:val="clear" w:pos="720"/>
          <w:tab w:val="left" w:pos="0" w:leader="none"/>
        </w:tabs>
        <w:ind w:left="0" w:hanging="0"/>
        <w:rPr>
          <w:ins w:id="1428" w:author="Tim Maude" w:date="1996-03-27T08:58:00Z"/>
        </w:rPr>
      </w:pPr>
      <w:ins w:id="1427" w:author="Tim Maude" w:date="1996-03-27T08:58:00Z">
        <w:r>
          <w:rPr/>
          <w:t>Upon receipt of an ADS-periodic-contract request:</w:t>
        </w:r>
      </w:ins>
    </w:p>
    <w:p>
      <w:pPr>
        <w:pStyle w:val="Heading5"/>
        <w:tabs>
          <w:tab w:val="clear" w:pos="720"/>
          <w:tab w:val="left" w:pos="0" w:leader="none"/>
        </w:tabs>
        <w:ind w:left="0" w:hanging="0"/>
        <w:rPr>
          <w:ins w:id="1430" w:author="Tim Maude" w:date="1996-03-27T08:58:00Z"/>
        </w:rPr>
      </w:pPr>
      <w:ins w:id="1429" w:author="Tim Maude" w:date="1996-03-27T08:58:00Z">
        <w:r>
          <w:rPr/>
          <w:t>If in the PC-G-IDLE state, the ground PC module shall:</w:t>
        </w:r>
      </w:ins>
    </w:p>
    <w:p>
      <w:pPr>
        <w:pStyle w:val="Normal"/>
        <w:numPr>
          <w:ilvl w:val="0"/>
          <w:numId w:val="50"/>
        </w:numPr>
        <w:tabs>
          <w:tab w:val="clear" w:pos="720"/>
          <w:tab w:val="left" w:pos="0" w:leader="none"/>
        </w:tabs>
        <w:ind w:left="720" w:hanging="720"/>
        <w:rPr>
          <w:ins w:id="1434" w:author="Tim Maude" w:date="1996-03-27T08:58:00Z"/>
        </w:rPr>
      </w:pPr>
      <w:ins w:id="1431" w:author="Tim Maude" w:date="1996-03-27T08:58:00Z">
        <w:r>
          <w:rPr/>
          <w:t>create an ADS-periodic-contract-PDU with elements as defined in Table 5-</w:t>
        </w:r>
      </w:ins>
      <w:ins w:id="1432" w:author="Tim Maude" w:date="1996-03-27T09:00:00Z">
        <w:r>
          <w:rPr/>
          <w:t>33</w:t>
        </w:r>
      </w:ins>
      <w:ins w:id="1433" w:author="Tim Maude" w:date="1996-03-27T08:58:00Z">
        <w:r>
          <w:rPr/>
          <w:t>,</w:t>
        </w:r>
      </w:ins>
    </w:p>
    <w:p>
      <w:pPr>
        <w:pStyle w:val="Normal"/>
        <w:numPr>
          <w:ilvl w:val="0"/>
          <w:numId w:val="50"/>
        </w:numPr>
        <w:tabs>
          <w:tab w:val="clear" w:pos="720"/>
          <w:tab w:val="left" w:pos="0" w:leader="none"/>
        </w:tabs>
        <w:ind w:left="720" w:hanging="720"/>
        <w:rPr>
          <w:ins w:id="1442" w:author="Tim Maude" w:date="1996-03-27T08:58:00Z"/>
        </w:rPr>
      </w:pPr>
      <w:ins w:id="1435" w:author="Tim Maude" w:date="1996-03-27T08:58:00Z">
        <w:r>
          <w:rPr/>
          <w:t>pass it</w:t>
        </w:r>
      </w:ins>
      <w:ins w:id="1436" w:author="Tim Maude" w:date="1996-03-27T09:02:00Z">
        <w:r>
          <w:rPr/>
          <w:t xml:space="preserve">, the </w:t>
        </w:r>
      </w:ins>
      <w:ins w:id="1437" w:author="Tim Maude" w:date="1996-03-27T09:02:00Z">
        <w:r>
          <w:rPr>
            <w:i/>
            <w:iCs/>
          </w:rPr>
          <w:t>aircraft identifier</w:t>
        </w:r>
      </w:ins>
      <w:ins w:id="1438" w:author="Tim Maude" w:date="1996-03-27T09:02:00Z">
        <w:r>
          <w:rPr/>
          <w:t xml:space="preserve"> parameter value, and the </w:t>
        </w:r>
      </w:ins>
      <w:ins w:id="1439" w:author="Tim Maude" w:date="1996-03-27T09:02:00Z">
        <w:r>
          <w:rPr>
            <w:i/>
            <w:iCs/>
          </w:rPr>
          <w:t>Class of communication service</w:t>
        </w:r>
      </w:ins>
      <w:ins w:id="1440" w:author="Tim Maude" w:date="1996-03-27T09:02:00Z">
        <w:r>
          <w:rPr/>
          <w:t xml:space="preserve"> parameter value,</w:t>
        </w:r>
      </w:ins>
      <w:ins w:id="1441" w:author="Tim Maude" w:date="1996-03-27T08:58:00Z">
        <w:r>
          <w:rPr/>
          <w:t xml:space="preserve"> to the ground LI module,</w:t>
        </w:r>
      </w:ins>
    </w:p>
    <w:p>
      <w:pPr>
        <w:pStyle w:val="Normal"/>
        <w:numPr>
          <w:ilvl w:val="0"/>
          <w:numId w:val="50"/>
        </w:numPr>
        <w:tabs>
          <w:tab w:val="clear" w:pos="720"/>
          <w:tab w:val="left" w:pos="0" w:leader="none"/>
        </w:tabs>
        <w:ind w:left="720" w:hanging="720"/>
        <w:rPr>
          <w:ins w:id="1444" w:author="Tim Maude" w:date="1996-03-27T08:58:00Z"/>
        </w:rPr>
      </w:pPr>
      <w:ins w:id="1443" w:author="Tim Maude" w:date="1996-03-27T08:58:00Z">
        <w:r>
          <w:rPr/>
          <w:t>start timer t-PC-1, and</w:t>
        </w:r>
      </w:ins>
    </w:p>
    <w:p>
      <w:pPr>
        <w:pStyle w:val="Normal"/>
        <w:numPr>
          <w:ilvl w:val="0"/>
          <w:numId w:val="50"/>
        </w:numPr>
        <w:tabs>
          <w:tab w:val="clear" w:pos="720"/>
          <w:tab w:val="left" w:pos="0" w:leader="none"/>
        </w:tabs>
        <w:ind w:left="360" w:hanging="360"/>
        <w:rPr>
          <w:ins w:id="1446" w:author="Tim Maude" w:date="1996-03-27T08:58:00Z"/>
        </w:rPr>
      </w:pPr>
      <w:ins w:id="1445" w:author="Tim Maude" w:date="1996-03-27T08:58:00Z">
        <w:r>
          <w:rPr/>
          <w:t>enter the PC-G-START-PENDING state.</w:t>
        </w:r>
      </w:ins>
    </w:p>
    <w:p>
      <w:pPr>
        <w:pStyle w:val="Heading5"/>
        <w:tabs>
          <w:tab w:val="clear" w:pos="720"/>
          <w:tab w:val="left" w:pos="0" w:leader="none"/>
        </w:tabs>
        <w:ind w:left="0" w:hanging="0"/>
        <w:rPr>
          <w:ins w:id="1448" w:author="Tim Maude" w:date="1996-03-27T08:58:00Z"/>
        </w:rPr>
      </w:pPr>
      <w:ins w:id="1447" w:author="Tim Maude" w:date="1996-03-27T08:58:00Z">
        <w:r>
          <w:rPr/>
          <w:t>If in the PC-G-ACTIVE state, the PC module shall:</w:t>
        </w:r>
      </w:ins>
    </w:p>
    <w:p>
      <w:pPr>
        <w:pStyle w:val="Normal"/>
        <w:numPr>
          <w:ilvl w:val="0"/>
          <w:numId w:val="51"/>
        </w:numPr>
        <w:tabs>
          <w:tab w:val="clear" w:pos="720"/>
          <w:tab w:val="left" w:pos="0" w:leader="none"/>
        </w:tabs>
        <w:ind w:left="720" w:hanging="720"/>
        <w:rPr>
          <w:ins w:id="1450" w:author="Tim Maude" w:date="1996-03-27T08:58:00Z"/>
        </w:rPr>
      </w:pPr>
      <w:ins w:id="1449" w:author="Tim Maude" w:date="1996-03-27T08:58:00Z">
        <w:r>
          <w:rPr/>
          <w:t>if EMERGENCY = FALSE, stop the t-PC-2 timer,</w:t>
        </w:r>
      </w:ins>
    </w:p>
    <w:p>
      <w:pPr>
        <w:pStyle w:val="Normal"/>
        <w:numPr>
          <w:ilvl w:val="0"/>
          <w:numId w:val="51"/>
        </w:numPr>
        <w:tabs>
          <w:tab w:val="clear" w:pos="720"/>
          <w:tab w:val="left" w:pos="0" w:leader="none"/>
        </w:tabs>
        <w:ind w:left="720" w:hanging="720"/>
        <w:rPr>
          <w:ins w:id="1452" w:author="Tim Maude" w:date="1996-03-27T09:03:00Z"/>
        </w:rPr>
      </w:pPr>
      <w:ins w:id="1451" w:author="Tim Maude" w:date="1996-03-27T09:03:00Z">
        <w:r>
          <w:rPr/>
          <w:t>create an ADS-periodic-contract-PDU with elements as defined in Table 5-33,</w:t>
        </w:r>
      </w:ins>
    </w:p>
    <w:p>
      <w:pPr>
        <w:pStyle w:val="Normal"/>
        <w:numPr>
          <w:ilvl w:val="0"/>
          <w:numId w:val="51"/>
        </w:numPr>
        <w:tabs>
          <w:tab w:val="clear" w:pos="720"/>
          <w:tab w:val="left" w:pos="0" w:leader="none"/>
        </w:tabs>
        <w:ind w:left="720" w:hanging="720"/>
        <w:rPr>
          <w:ins w:id="1458" w:author="Tim Maude" w:date="1996-03-27T09:03:00Z"/>
        </w:rPr>
      </w:pPr>
      <w:ins w:id="1453" w:author="Tim Maude" w:date="1996-03-27T09:03:00Z">
        <w:r>
          <w:rPr/>
          <w:t xml:space="preserve">pass it, the </w:t>
        </w:r>
      </w:ins>
      <w:ins w:id="1454" w:author="Tim Maude" w:date="1996-03-27T09:03:00Z">
        <w:r>
          <w:rPr>
            <w:i/>
            <w:iCs/>
          </w:rPr>
          <w:t>aircraft identifier</w:t>
        </w:r>
      </w:ins>
      <w:ins w:id="1455" w:author="Tim Maude" w:date="1996-03-27T09:03:00Z">
        <w:r>
          <w:rPr/>
          <w:t xml:space="preserve"> parameter value, and the </w:t>
        </w:r>
      </w:ins>
      <w:ins w:id="1456" w:author="Tim Maude" w:date="1996-03-27T09:03:00Z">
        <w:r>
          <w:rPr>
            <w:i/>
            <w:iCs/>
          </w:rPr>
          <w:t>Class of communication service</w:t>
        </w:r>
      </w:ins>
      <w:ins w:id="1457" w:author="Tim Maude" w:date="1996-03-27T09:03:00Z">
        <w:r>
          <w:rPr/>
          <w:t xml:space="preserve"> parameter value, to the ground LI module,</w:t>
        </w:r>
      </w:ins>
    </w:p>
    <w:p>
      <w:pPr>
        <w:pStyle w:val="Normal"/>
        <w:numPr>
          <w:ilvl w:val="0"/>
          <w:numId w:val="51"/>
        </w:numPr>
        <w:tabs>
          <w:tab w:val="clear" w:pos="720"/>
          <w:tab w:val="left" w:pos="0" w:leader="none"/>
        </w:tabs>
        <w:ind w:left="720" w:hanging="720"/>
        <w:rPr>
          <w:ins w:id="1460" w:author="Tim Maude" w:date="1996-03-27T08:58:00Z"/>
        </w:rPr>
      </w:pPr>
      <w:ins w:id="1459" w:author="Tim Maude" w:date="1996-03-27T08:58:00Z">
        <w:r>
          <w:rPr/>
          <w:t>start timer t-PC-1, and</w:t>
        </w:r>
      </w:ins>
    </w:p>
    <w:p>
      <w:pPr>
        <w:pStyle w:val="Normal"/>
        <w:numPr>
          <w:ilvl w:val="0"/>
          <w:numId w:val="51"/>
        </w:numPr>
        <w:tabs>
          <w:tab w:val="clear" w:pos="720"/>
          <w:tab w:val="left" w:pos="0" w:leader="none"/>
        </w:tabs>
        <w:ind w:left="360" w:hanging="360"/>
        <w:rPr>
          <w:ins w:id="1462" w:author="Tim Maude" w:date="1996-03-27T08:58:00Z"/>
        </w:rPr>
      </w:pPr>
      <w:ins w:id="1461" w:author="Tim Maude" w:date="1996-03-27T08:58:00Z">
        <w:r>
          <w:rPr/>
          <w:t>enter the PC-G-PENDING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463" w:author="Tim Maude" w:date="1996-03-27T09:00: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464" w:author="Tim Maude" w:date="1996-03-27T09:00: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465" w:author="Tim Maude" w:date="1996-03-27T09:01:00Z">
              <w:r>
                <w:rPr/>
                <w:t>ADS-periodic-contrac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466" w:author="Tim Maude" w:date="1996-03-27T09:02:00Z">
              <w:r>
                <w:rPr>
                  <w:i/>
                  <w:iCs/>
                </w:rPr>
                <w:t>Contract details</w:t>
              </w:r>
            </w:ins>
            <w:ins w:id="1467" w:author="Tim Maude" w:date="1996-03-27T09:02:00Z">
              <w:r>
                <w:rPr/>
                <w:t xml:space="preserve"> parameter value</w:t>
              </w:r>
            </w:ins>
          </w:p>
        </w:tc>
      </w:tr>
    </w:tbl>
    <w:p>
      <w:pPr>
        <w:pStyle w:val="Normal"/>
        <w:jc w:val="center"/>
        <w:rPr>
          <w:i/>
          <w:i/>
          <w:iCs/>
          <w:ins w:id="1469" w:author="Tim Maude" w:date="1996-03-27T09:00:00Z"/>
        </w:rPr>
      </w:pPr>
      <w:ins w:id="1468" w:author="Tim Maude" w:date="1996-03-27T09:00:00Z">
        <w:r>
          <w:rPr>
            <w:i/>
            <w:iCs/>
          </w:rPr>
          <w:t>Table 5-33</w:t>
        </w:r>
      </w:ins>
    </w:p>
    <w:p>
      <w:pPr>
        <w:pStyle w:val="Normal"/>
        <w:rPr>
          <w:ins w:id="1471" w:author="Tim Maude" w:date="1996-03-27T09:00:00Z"/>
        </w:rPr>
      </w:pPr>
      <w:ins w:id="1470" w:author="Tim Maude" w:date="1996-03-27T09:00:00Z">
        <w:r>
          <w:rPr/>
        </w:r>
      </w:ins>
    </w:p>
    <w:p>
      <w:pPr>
        <w:pStyle w:val="Normal"/>
        <w:rPr>
          <w:ins w:id="1473" w:author="Tim Maude" w:date="1996-03-27T08:58:00Z"/>
        </w:rPr>
      </w:pPr>
      <w:ins w:id="1472" w:author="Tim Maude" w:date="1996-03-27T08:58:00Z">
        <w:r>
          <w:rPr/>
        </w:r>
      </w:ins>
    </w:p>
    <w:p>
      <w:pPr>
        <w:pStyle w:val="Heading4"/>
        <w:tabs>
          <w:tab w:val="clear" w:pos="720"/>
          <w:tab w:val="left" w:pos="0" w:leader="none"/>
        </w:tabs>
        <w:ind w:left="0" w:hanging="0"/>
        <w:rPr>
          <w:del w:id="1477" w:author="Tim Maude" w:date="1996-03-27T09:04:00Z"/>
        </w:rPr>
      </w:pPr>
      <w:del w:id="1474" w:author="Tim Maude" w:date="1996-03-27T09:04:00Z">
        <w:r>
          <w:rPr/>
          <w:delText xml:space="preserve">Upon receipt of an ADS-cancel request, </w:delText>
        </w:r>
      </w:del>
      <w:del w:id="1475" w:author="Tim Maude" w:date="1996-03-14T14:56:00Z">
        <w:r>
          <w:rPr/>
          <w:delText>the following shall apply</w:delText>
        </w:r>
      </w:del>
      <w:del w:id="1476" w:author="Tim Maude" w:date="1996-03-27T09:04:00Z">
        <w:r>
          <w:rPr/>
          <w:delText>:</w:delText>
        </w:r>
      </w:del>
    </w:p>
    <w:p>
      <w:pPr>
        <w:pStyle w:val="Heading4"/>
        <w:tabs>
          <w:tab w:val="clear" w:pos="720"/>
          <w:tab w:val="left" w:pos="0" w:leader="none"/>
        </w:tabs>
        <w:ind w:left="0" w:hanging="0"/>
        <w:rPr>
          <w:del w:id="1479" w:author="Tim Maude" w:date="1996-03-27T09:04:00Z"/>
        </w:rPr>
      </w:pPr>
      <w:del w:id="1478" w:author="Tim Maude" w:date="1996-03-27T09:04:00Z">
        <w:r>
          <w:rPr/>
          <w:delText>If in the PC-G-ACTIVE state, the ground PC module shall:</w:delText>
        </w:r>
      </w:del>
    </w:p>
    <w:p>
      <w:pPr>
        <w:pStyle w:val="Heading4"/>
        <w:widowControl/>
        <w:numPr>
          <w:ilvl w:val="0"/>
          <w:numId w:val="0"/>
        </w:numPr>
        <w:bidi w:val="0"/>
        <w:spacing w:before="120" w:after="80"/>
        <w:rPr>
          <w:del w:id="1483" w:author="Tim Maude" w:date="1996-03-27T09:04:00Z"/>
        </w:rPr>
      </w:pPr>
      <w:del w:id="1480" w:author="Tim Maude" w:date="1996-03-27T09:04:00Z">
        <w:r>
          <w:rPr/>
          <w:delText xml:space="preserve">create an ADS-cancel-PDU based on the </w:delText>
        </w:r>
      </w:del>
      <w:del w:id="1481" w:author="Tim Maude" w:date="1996-03-27T09:04:00Z">
        <w:r>
          <w:rPr>
            <w:i/>
            <w:iCs/>
          </w:rPr>
          <w:delText>contract type</w:delText>
        </w:r>
      </w:del>
      <w:del w:id="1482" w:author="Tim Maude" w:date="1996-03-27T09:04:00Z">
        <w:r>
          <w:rPr/>
          <w:delText xml:space="preserve"> parameter value,</w:delText>
        </w:r>
      </w:del>
    </w:p>
    <w:p>
      <w:pPr>
        <w:pStyle w:val="Heading4"/>
        <w:widowControl/>
        <w:numPr>
          <w:ilvl w:val="0"/>
          <w:numId w:val="0"/>
        </w:numPr>
        <w:bidi w:val="0"/>
        <w:spacing w:before="120" w:after="80"/>
        <w:rPr>
          <w:del w:id="1485" w:author="Tim Maude" w:date="1996-03-27T09:04:00Z"/>
        </w:rPr>
      </w:pPr>
      <w:del w:id="1484" w:author="Tim Maude" w:date="1996-03-27T09:04:00Z">
        <w:r>
          <w:rPr/>
          <w:delText>pass it to the ground LI module,</w:delText>
        </w:r>
      </w:del>
    </w:p>
    <w:p>
      <w:pPr>
        <w:pStyle w:val="Heading4"/>
        <w:widowControl/>
        <w:numPr>
          <w:ilvl w:val="0"/>
          <w:numId w:val="0"/>
        </w:numPr>
        <w:bidi w:val="0"/>
        <w:spacing w:before="120" w:after="80"/>
        <w:rPr>
          <w:del w:id="1487" w:author="Tim Maude" w:date="1996-03-27T09:04:00Z"/>
        </w:rPr>
      </w:pPr>
      <w:del w:id="1486" w:author="Tim Maude" w:date="1996-03-27T09:04:00Z">
        <w:r>
          <w:rPr/>
          <w:delText>start timer t-PC-3, and</w:delText>
        </w:r>
      </w:del>
    </w:p>
    <w:p>
      <w:pPr>
        <w:pStyle w:val="Heading4"/>
        <w:widowControl/>
        <w:numPr>
          <w:ilvl w:val="0"/>
          <w:numId w:val="0"/>
        </w:numPr>
        <w:bidi w:val="0"/>
        <w:spacing w:before="120" w:after="80"/>
        <w:rPr>
          <w:del w:id="1489" w:author="Tim Maude" w:date="1996-03-27T09:04:00Z"/>
        </w:rPr>
      </w:pPr>
      <w:del w:id="1488" w:author="Tim Maude" w:date="1996-03-27T09:04:00Z">
        <w:r>
          <w:rPr/>
          <w:delText>enter the PC-G-CANCEL state.</w:delText>
        </w:r>
      </w:del>
    </w:p>
    <w:p>
      <w:pPr>
        <w:pStyle w:val="Heading4"/>
        <w:tabs>
          <w:tab w:val="clear" w:pos="720"/>
          <w:tab w:val="left" w:pos="0" w:leader="none"/>
        </w:tabs>
        <w:ind w:left="0" w:hanging="0"/>
        <w:rPr>
          <w:ins w:id="1491" w:author="Tim Maude" w:date="1996-03-27T09:04:00Z"/>
        </w:rPr>
      </w:pPr>
      <w:ins w:id="1490" w:author="Tim Maude" w:date="1996-03-27T09:04:00Z">
        <w:r>
          <w:rPr/>
          <w:t>Upon receipt of an ADS-cancel request:</w:t>
        </w:r>
      </w:ins>
    </w:p>
    <w:p>
      <w:pPr>
        <w:pStyle w:val="Heading5"/>
        <w:tabs>
          <w:tab w:val="clear" w:pos="720"/>
          <w:tab w:val="left" w:pos="0" w:leader="none"/>
        </w:tabs>
        <w:ind w:left="0" w:hanging="0"/>
        <w:rPr>
          <w:ins w:id="1493" w:author="Tim Maude" w:date="1996-03-27T09:04:00Z"/>
        </w:rPr>
      </w:pPr>
      <w:ins w:id="1492" w:author="Tim Maude" w:date="1996-03-27T09:04:00Z">
        <w:r>
          <w:rPr/>
          <w:t>If in the PC-G-ACTIVE state, the ground PC module shall:</w:t>
        </w:r>
      </w:ins>
    </w:p>
    <w:p>
      <w:pPr>
        <w:pStyle w:val="Normal"/>
        <w:numPr>
          <w:ilvl w:val="0"/>
          <w:numId w:val="52"/>
        </w:numPr>
        <w:tabs>
          <w:tab w:val="clear" w:pos="720"/>
          <w:tab w:val="left" w:pos="0" w:leader="none"/>
        </w:tabs>
        <w:ind w:left="720" w:hanging="720"/>
        <w:rPr>
          <w:ins w:id="1495" w:author="Tim Maude" w:date="1996-03-27T09:04:00Z"/>
        </w:rPr>
      </w:pPr>
      <w:ins w:id="1494" w:author="Tim Maude" w:date="1996-03-27T09:04:00Z">
        <w:r>
          <w:rPr/>
          <w:t>create an ADS-cancel-PDU with elements as defined in Table 5-34,</w:t>
        </w:r>
      </w:ins>
    </w:p>
    <w:p>
      <w:pPr>
        <w:pStyle w:val="Normal"/>
        <w:numPr>
          <w:ilvl w:val="0"/>
          <w:numId w:val="52"/>
        </w:numPr>
        <w:tabs>
          <w:tab w:val="clear" w:pos="720"/>
          <w:tab w:val="left" w:pos="0" w:leader="none"/>
        </w:tabs>
        <w:ind w:left="720" w:hanging="720"/>
        <w:rPr>
          <w:ins w:id="1497" w:author="Tim Maude" w:date="1996-03-27T09:04:00Z"/>
        </w:rPr>
      </w:pPr>
      <w:ins w:id="1496" w:author="Tim Maude" w:date="1996-03-27T09:04:00Z">
        <w:r>
          <w:rPr/>
          <w:t>pass it to the ground LI module,</w:t>
        </w:r>
      </w:ins>
    </w:p>
    <w:p>
      <w:pPr>
        <w:pStyle w:val="Normal"/>
        <w:numPr>
          <w:ilvl w:val="0"/>
          <w:numId w:val="52"/>
        </w:numPr>
        <w:tabs>
          <w:tab w:val="clear" w:pos="720"/>
          <w:tab w:val="left" w:pos="0" w:leader="none"/>
        </w:tabs>
        <w:ind w:left="720" w:hanging="720"/>
        <w:rPr>
          <w:ins w:id="1499" w:author="Tim Maude" w:date="1996-03-27T09:04:00Z"/>
        </w:rPr>
      </w:pPr>
      <w:ins w:id="1498" w:author="Tim Maude" w:date="1996-03-27T09:04:00Z">
        <w:r>
          <w:rPr/>
          <w:t>start timer t-PC-3, and</w:t>
        </w:r>
      </w:ins>
    </w:p>
    <w:p>
      <w:pPr>
        <w:pStyle w:val="Normal"/>
        <w:numPr>
          <w:ilvl w:val="0"/>
          <w:numId w:val="52"/>
        </w:numPr>
        <w:tabs>
          <w:tab w:val="clear" w:pos="720"/>
          <w:tab w:val="left" w:pos="0" w:leader="none"/>
        </w:tabs>
        <w:ind w:left="360" w:hanging="360"/>
        <w:rPr>
          <w:ins w:id="1501" w:author="Tim Maude" w:date="1996-03-27T09:04:00Z"/>
        </w:rPr>
      </w:pPr>
      <w:ins w:id="1500" w:author="Tim Maude" w:date="1996-03-27T09:04:00Z">
        <w:r>
          <w:rPr/>
          <w:t>enter the PC-G-CANCEL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502" w:author="Tim Maude" w:date="1996-03-27T09:04: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503" w:author="Tim Maude" w:date="1996-03-27T09:04: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504" w:author="Tim Maude" w:date="1996-03-27T09:05:00Z">
              <w:r>
                <w:rPr/>
                <w:t>ADS-cancel-contract-PDU</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505" w:author="Tim Maude" w:date="1996-03-27T09:06:00Z">
              <w:r>
                <w:rPr/>
                <w:t>periodic-contract</w:t>
              </w:r>
            </w:ins>
          </w:p>
        </w:tc>
      </w:tr>
    </w:tbl>
    <w:p>
      <w:pPr>
        <w:pStyle w:val="Normal"/>
        <w:jc w:val="center"/>
        <w:rPr>
          <w:i/>
          <w:i/>
          <w:iCs/>
          <w:ins w:id="1507" w:author="Tim Maude" w:date="1996-03-27T09:04:00Z"/>
        </w:rPr>
      </w:pPr>
      <w:ins w:id="1506" w:author="Tim Maude" w:date="1996-03-27T09:04:00Z">
        <w:r>
          <w:rPr>
            <w:i/>
            <w:iCs/>
          </w:rPr>
          <w:t>Table 5-34</w:t>
        </w:r>
      </w:ins>
    </w:p>
    <w:p>
      <w:pPr>
        <w:pStyle w:val="Normal"/>
        <w:rPr>
          <w:ins w:id="1509" w:author="Tim Maude" w:date="1996-03-27T09:04:00Z"/>
        </w:rPr>
      </w:pPr>
      <w:ins w:id="1508" w:author="Tim Maude" w:date="1996-03-27T09:04:00Z">
        <w:r>
          <w:rPr/>
        </w:r>
      </w:ins>
    </w:p>
    <w:p>
      <w:pPr>
        <w:pStyle w:val="Heading4"/>
        <w:tabs>
          <w:tab w:val="clear" w:pos="720"/>
          <w:tab w:val="left" w:pos="0" w:leader="none"/>
        </w:tabs>
        <w:ind w:left="0" w:hanging="0"/>
        <w:rPr>
          <w:del w:id="1515" w:author="Tim Maude" w:date="1996-03-27T09:06:00Z"/>
        </w:rPr>
      </w:pPr>
      <w:del w:id="1510" w:author="Tim Maude" w:date="1996-03-27T09:06:00Z">
        <w:r>
          <w:rPr/>
          <w:delText xml:space="preserve">Upon receipt of an ADS-periodic-report-PDU containing a </w:delText>
        </w:r>
      </w:del>
      <w:del w:id="1511" w:author="Tim Maude" w:date="1996-03-27T09:06:00Z">
        <w:r>
          <w:rPr>
            <w:i/>
            <w:iCs/>
          </w:rPr>
          <w:delText>positive acknowledgment</w:delText>
        </w:r>
      </w:del>
      <w:del w:id="1512" w:author="Tim Maude" w:date="1996-03-27T09:06:00Z">
        <w:r>
          <w:rPr/>
          <w:delText xml:space="preserve">, </w:delText>
        </w:r>
      </w:del>
      <w:del w:id="1513" w:author="Tim Maude" w:date="1996-03-14T14:56:00Z">
        <w:r>
          <w:rPr/>
          <w:delText>the following shall apply</w:delText>
        </w:r>
      </w:del>
      <w:del w:id="1514" w:author="Tim Maude" w:date="1996-03-27T09:06:00Z">
        <w:r>
          <w:rPr/>
          <w:delText>:</w:delText>
        </w:r>
      </w:del>
    </w:p>
    <w:p>
      <w:pPr>
        <w:pStyle w:val="Heading4"/>
        <w:tabs>
          <w:tab w:val="clear" w:pos="720"/>
          <w:tab w:val="left" w:pos="0" w:leader="none"/>
        </w:tabs>
        <w:ind w:left="0" w:hanging="0"/>
        <w:rPr>
          <w:del w:id="1517" w:author="Tim Maude" w:date="1996-03-27T09:06:00Z"/>
        </w:rPr>
      </w:pPr>
      <w:del w:id="1516" w:author="Tim Maude" w:date="1996-03-27T09:06:00Z">
        <w:r>
          <w:rPr/>
          <w:delText>If in the PC-G-START-PENDING state, or the PC-G-PENDING state, the ground PC module shall:</w:delText>
        </w:r>
      </w:del>
    </w:p>
    <w:p>
      <w:pPr>
        <w:pStyle w:val="Heading4"/>
        <w:widowControl/>
        <w:numPr>
          <w:ilvl w:val="0"/>
          <w:numId w:val="0"/>
        </w:numPr>
        <w:bidi w:val="0"/>
        <w:spacing w:before="120" w:after="80"/>
        <w:rPr>
          <w:del w:id="1519" w:author="Tim Maude" w:date="1996-03-27T09:06:00Z"/>
        </w:rPr>
      </w:pPr>
      <w:del w:id="1518" w:author="Tim Maude" w:date="1996-03-27T09:06:00Z">
        <w:r>
          <w:rPr/>
          <w:delText>stop the t-PC-1 timer,</w:delText>
        </w:r>
      </w:del>
    </w:p>
    <w:p>
      <w:pPr>
        <w:pStyle w:val="Heading4"/>
        <w:widowControl/>
        <w:numPr>
          <w:ilvl w:val="0"/>
          <w:numId w:val="0"/>
        </w:numPr>
        <w:bidi w:val="0"/>
        <w:spacing w:before="120" w:after="80"/>
        <w:rPr>
          <w:del w:id="1523" w:author="Tim Maude" w:date="1996-03-27T09:06:00Z"/>
        </w:rPr>
      </w:pPr>
      <w:del w:id="1520" w:author="Tim Maude" w:date="1996-03-27T09:06:00Z">
        <w:r>
          <w:rPr/>
          <w:delText xml:space="preserve">create the </w:delText>
        </w:r>
      </w:del>
      <w:del w:id="1521" w:author="Tim Maude" w:date="1996-03-27T09:06:00Z">
        <w:r>
          <w:rPr>
            <w:i/>
            <w:iCs/>
          </w:rPr>
          <w:delText>report details</w:delText>
        </w:r>
      </w:del>
      <w:del w:id="1522" w:author="Tim Maude" w:date="1996-03-27T09:06:00Z">
        <w:r>
          <w:rPr/>
          <w:delText xml:space="preserve"> parameter of an ADS-report indication,</w:delText>
        </w:r>
      </w:del>
    </w:p>
    <w:p>
      <w:pPr>
        <w:pStyle w:val="Heading4"/>
        <w:widowControl/>
        <w:numPr>
          <w:ilvl w:val="0"/>
          <w:numId w:val="0"/>
        </w:numPr>
        <w:bidi w:val="0"/>
        <w:spacing w:before="120" w:after="80"/>
        <w:rPr>
          <w:del w:id="1533" w:author="Tim Maude" w:date="1996-03-27T09:06:00Z"/>
        </w:rPr>
      </w:pPr>
      <w:del w:id="1524" w:author="Tim Maude" w:date="1996-03-27T09:06:00Z">
        <w:r>
          <w:rPr/>
          <w:delText xml:space="preserve">pass it to the ground HI module with a request to invoke ADS-report indication with </w:delText>
        </w:r>
      </w:del>
      <w:del w:id="1525" w:author="Tim Maude" w:date="1996-03-27T09:06:00Z">
        <w:r>
          <w:rPr>
            <w:i/>
            <w:iCs/>
          </w:rPr>
          <w:delText>contract type</w:delText>
        </w:r>
      </w:del>
      <w:del w:id="1526" w:author="Tim Maude" w:date="1996-03-27T09:06:00Z">
        <w:r>
          <w:rPr/>
          <w:delText xml:space="preserve"> set to </w:delText>
        </w:r>
      </w:del>
      <w:del w:id="1527" w:author="Tim Maude" w:date="1996-03-27T09:06:00Z">
        <w:r>
          <w:rPr>
            <w:i/>
            <w:iCs/>
          </w:rPr>
          <w:delText>periodic contract</w:delText>
        </w:r>
      </w:del>
      <w:del w:id="1528" w:author="Tim Maude" w:date="1996-03-27T09:06:00Z">
        <w:r>
          <w:rPr/>
          <w:delText xml:space="preserve">, </w:delText>
        </w:r>
      </w:del>
      <w:del w:id="1529" w:author="Tim Maude" w:date="1996-03-27T09:06:00Z">
        <w:r>
          <w:rPr>
            <w:i/>
            <w:iCs/>
          </w:rPr>
          <w:delText>event type</w:delText>
        </w:r>
      </w:del>
      <w:del w:id="1530" w:author="Tim Maude" w:date="1996-03-27T09:06:00Z">
        <w:r>
          <w:rPr/>
          <w:delText xml:space="preserve"> absent and </w:delText>
        </w:r>
      </w:del>
      <w:del w:id="1531" w:author="Tim Maude" w:date="1996-03-27T09:06:00Z">
        <w:r>
          <w:rPr>
            <w:i/>
            <w:iCs/>
          </w:rPr>
          <w:delText>positive acknowledgment</w:delText>
        </w:r>
      </w:del>
      <w:del w:id="1532" w:author="Tim Maude" w:date="1996-03-27T09:06:00Z">
        <w:r>
          <w:rPr/>
          <w:delText xml:space="preserve"> present,</w:delText>
        </w:r>
      </w:del>
    </w:p>
    <w:p>
      <w:pPr>
        <w:pStyle w:val="Heading4"/>
        <w:widowControl/>
        <w:numPr>
          <w:ilvl w:val="0"/>
          <w:numId w:val="0"/>
        </w:numPr>
        <w:bidi w:val="0"/>
        <w:spacing w:before="120" w:after="80"/>
        <w:rPr>
          <w:del w:id="1537" w:author="Tim Maude" w:date="1996-03-27T09:06:00Z"/>
        </w:rPr>
      </w:pPr>
      <w:del w:id="1534" w:author="Tim Maude" w:date="1996-03-27T09:06:00Z">
        <w:r>
          <w:rPr/>
          <w:delText xml:space="preserve">if </w:delText>
        </w:r>
      </w:del>
      <w:del w:id="1535" w:author="Tim Maude" w:date="1996-03-27T09:06:00Z">
        <w:r>
          <w:rPr>
            <w:i/>
            <w:iCs/>
          </w:rPr>
          <w:delText>emergency</w:delText>
        </w:r>
      </w:del>
      <w:del w:id="1536" w:author="Tim Maude" w:date="1996-03-27T09:06:00Z">
        <w:r>
          <w:rPr/>
          <w:delText xml:space="preserve"> = FALSE, start the t-PC-2 timer, and</w:delText>
        </w:r>
      </w:del>
    </w:p>
    <w:p>
      <w:pPr>
        <w:pStyle w:val="Heading4"/>
        <w:widowControl/>
        <w:numPr>
          <w:ilvl w:val="0"/>
          <w:numId w:val="0"/>
        </w:numPr>
        <w:bidi w:val="0"/>
        <w:spacing w:before="120" w:after="80"/>
        <w:rPr>
          <w:del w:id="1539" w:author="Tim Maude" w:date="1996-03-27T09:06:00Z"/>
        </w:rPr>
      </w:pPr>
      <w:del w:id="1538" w:author="Tim Maude" w:date="1996-03-27T09:06:00Z">
        <w:r>
          <w:rPr/>
          <w:delText>enter the PC-G-ACTIVE state.</w:delText>
        </w:r>
      </w:del>
    </w:p>
    <w:p>
      <w:pPr>
        <w:pStyle w:val="Heading4"/>
        <w:tabs>
          <w:tab w:val="clear" w:pos="720"/>
          <w:tab w:val="left" w:pos="0" w:leader="none"/>
        </w:tabs>
        <w:ind w:left="0" w:hanging="0"/>
        <w:rPr>
          <w:del w:id="1541" w:author="Tim Maude" w:date="1996-03-27T09:06:00Z"/>
        </w:rPr>
      </w:pPr>
      <w:del w:id="1540" w:author="Tim Maude" w:date="1996-03-27T09:06:00Z">
        <w:r>
          <w:rPr/>
        </w:r>
      </w:del>
    </w:p>
    <w:p>
      <w:pPr>
        <w:pStyle w:val="Heading4"/>
        <w:tabs>
          <w:tab w:val="clear" w:pos="720"/>
          <w:tab w:val="left" w:pos="0" w:leader="none"/>
        </w:tabs>
        <w:ind w:left="0" w:hanging="0"/>
        <w:rPr>
          <w:ins w:id="1545" w:author="Tim Maude" w:date="1996-03-27T09:06:00Z"/>
        </w:rPr>
      </w:pPr>
      <w:ins w:id="1542" w:author="Tim Maude" w:date="1996-03-27T09:06:00Z">
        <w:r>
          <w:rPr/>
          <w:t xml:space="preserve">Upon receipt of an ADS-periodic-report-PDU containing a </w:t>
        </w:r>
      </w:ins>
      <w:ins w:id="1543" w:author="Tim Maude" w:date="1996-03-27T09:06:00Z">
        <w:r>
          <w:rPr>
            <w:i/>
            <w:iCs/>
          </w:rPr>
          <w:t>positive acknowledgment</w:t>
        </w:r>
      </w:ins>
      <w:ins w:id="1544" w:author="Tim Maude" w:date="1996-03-27T09:06:00Z">
        <w:r>
          <w:rPr/>
          <w:t>:</w:t>
        </w:r>
      </w:ins>
    </w:p>
    <w:p>
      <w:pPr>
        <w:pStyle w:val="Heading5"/>
        <w:tabs>
          <w:tab w:val="clear" w:pos="720"/>
          <w:tab w:val="left" w:pos="0" w:leader="none"/>
        </w:tabs>
        <w:ind w:left="0" w:hanging="0"/>
        <w:rPr>
          <w:ins w:id="1547" w:author="Tim Maude" w:date="1996-03-27T09:06:00Z"/>
        </w:rPr>
      </w:pPr>
      <w:ins w:id="1546" w:author="Tim Maude" w:date="1996-03-27T09:06:00Z">
        <w:r>
          <w:rPr/>
          <w:t>If in the PC-G-START-PENDING state, or the PC-G-PENDING state, the ground PC module shall:</w:t>
        </w:r>
      </w:ins>
    </w:p>
    <w:p>
      <w:pPr>
        <w:pStyle w:val="Normal"/>
        <w:numPr>
          <w:ilvl w:val="0"/>
          <w:numId w:val="53"/>
        </w:numPr>
        <w:tabs>
          <w:tab w:val="clear" w:pos="720"/>
          <w:tab w:val="left" w:pos="0" w:leader="none"/>
        </w:tabs>
        <w:ind w:left="720" w:hanging="720"/>
        <w:rPr>
          <w:ins w:id="1549" w:author="Tim Maude" w:date="1996-03-27T09:06:00Z"/>
        </w:rPr>
      </w:pPr>
      <w:ins w:id="1548" w:author="Tim Maude" w:date="1996-03-27T09:06:00Z">
        <w:r>
          <w:rPr/>
          <w:t>stop the t-PC-1 timer,</w:t>
        </w:r>
      </w:ins>
    </w:p>
    <w:p>
      <w:pPr>
        <w:pStyle w:val="Normal"/>
        <w:numPr>
          <w:ilvl w:val="0"/>
          <w:numId w:val="53"/>
        </w:numPr>
        <w:tabs>
          <w:tab w:val="clear" w:pos="720"/>
          <w:tab w:val="left" w:pos="0" w:leader="none"/>
        </w:tabs>
        <w:ind w:left="720" w:hanging="720"/>
        <w:rPr>
          <w:ins w:id="1553" w:author="Tim Maude" w:date="1996-03-27T09:06:00Z"/>
        </w:rPr>
      </w:pPr>
      <w:ins w:id="1550" w:author="Tim Maude" w:date="1996-03-27T09:06:00Z">
        <w:r>
          <w:rPr/>
          <w:t xml:space="preserve">create the </w:t>
        </w:r>
      </w:ins>
      <w:ins w:id="1551" w:author="Tim Maude" w:date="1996-03-27T09:06:00Z">
        <w:r>
          <w:rPr>
            <w:i/>
            <w:iCs/>
          </w:rPr>
          <w:t>report details</w:t>
        </w:r>
      </w:ins>
      <w:ins w:id="1552" w:author="Tim Maude" w:date="1996-03-27T09:06:00Z">
        <w:r>
          <w:rPr/>
          <w:t xml:space="preserve"> parameter of an ADS-report indication,</w:t>
        </w:r>
      </w:ins>
    </w:p>
    <w:p>
      <w:pPr>
        <w:pStyle w:val="Normal"/>
        <w:numPr>
          <w:ilvl w:val="0"/>
          <w:numId w:val="53"/>
        </w:numPr>
        <w:tabs>
          <w:tab w:val="clear" w:pos="720"/>
          <w:tab w:val="left" w:pos="0" w:leader="none"/>
        </w:tabs>
        <w:ind w:left="720" w:hanging="720"/>
        <w:rPr>
          <w:ins w:id="1557" w:author="Tim Maude" w:date="1996-03-27T09:06:00Z"/>
        </w:rPr>
      </w:pPr>
      <w:ins w:id="1554" w:author="Tim Maude" w:date="1996-03-27T09:11:00Z">
        <w:r>
          <w:rPr/>
          <w:t>request</w:t>
        </w:r>
      </w:ins>
      <w:ins w:id="1555" w:author="Tim Maude" w:date="1996-03-27T09:06:00Z">
        <w:r>
          <w:rPr/>
          <w:t xml:space="preserve"> the ground HI module to invoke ADS-report indication </w:t>
        </w:r>
      </w:ins>
      <w:ins w:id="1556" w:author="Tim Maude" w:date="1996-03-27T09:11:00Z">
        <w:r>
          <w:rPr/>
          <w:t>with parameter values derived as in Table 5-35,</w:t>
        </w:r>
      </w:ins>
    </w:p>
    <w:p>
      <w:pPr>
        <w:pStyle w:val="Normal"/>
        <w:numPr>
          <w:ilvl w:val="0"/>
          <w:numId w:val="53"/>
        </w:numPr>
        <w:tabs>
          <w:tab w:val="clear" w:pos="720"/>
          <w:tab w:val="left" w:pos="0" w:leader="none"/>
        </w:tabs>
        <w:ind w:left="720" w:hanging="720"/>
        <w:rPr>
          <w:ins w:id="1559" w:author="Tim Maude" w:date="1996-03-27T09:06:00Z"/>
        </w:rPr>
      </w:pPr>
      <w:ins w:id="1558" w:author="Tim Maude" w:date="1996-03-27T09:06:00Z">
        <w:r>
          <w:rPr/>
          <w:t>if EMERGENCY = FALSE, start the t-PC-2 timer, and</w:t>
        </w:r>
      </w:ins>
    </w:p>
    <w:p>
      <w:pPr>
        <w:pStyle w:val="Normal"/>
        <w:numPr>
          <w:ilvl w:val="0"/>
          <w:numId w:val="53"/>
        </w:numPr>
        <w:tabs>
          <w:tab w:val="clear" w:pos="720"/>
          <w:tab w:val="left" w:pos="0" w:leader="none"/>
        </w:tabs>
        <w:ind w:left="360" w:hanging="360"/>
        <w:rPr>
          <w:ins w:id="1561" w:author="Tim Maude" w:date="1996-03-27T09:06:00Z"/>
        </w:rPr>
      </w:pPr>
      <w:ins w:id="1560" w:author="Tim Maude" w:date="1996-03-27T09:06:00Z">
        <w:r>
          <w:rPr/>
          <w:t>enter the P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562" w:author="Tim Maude" w:date="1996-03-27T09:0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1563" w:author="Tim Maude" w:date="1996-03-27T09:07: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564" w:author="Tim Maude" w:date="1996-03-27T09:08:00Z">
              <w:r>
                <w:rPr/>
                <w:t>Contrac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565" w:author="Tim Maude" w:date="1996-03-27T09:08:00Z">
              <w:r>
                <w:rPr/>
                <w:t>periodic-contrac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566" w:author="Tim Maude" w:date="1996-03-27T09:09: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567" w:author="Tim Maude" w:date="1996-03-27T09:09:00Z">
              <w:r>
                <w:rPr/>
                <w:t>not supplied</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568" w:author="Tim Maude" w:date="1996-03-27T09:09:00Z">
              <w:r>
                <w:rPr/>
                <w:t>Positive acknowledgemen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569" w:author="Tim Maude" w:date="1996-03-27T09:09:00Z">
              <w:r>
                <w:rPr/>
                <w:t>NULL</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570" w:author="Tim Maude" w:date="1996-03-27T09:09:00Z">
              <w:r>
                <w:rPr/>
                <w:t>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571" w:author="Tim Maude" w:date="1996-03-27T09:10:00Z">
              <w:r>
                <w:rPr/>
                <w:t>report PDU element</w:t>
              </w:r>
            </w:ins>
          </w:p>
        </w:tc>
      </w:tr>
    </w:tbl>
    <w:p>
      <w:pPr>
        <w:pStyle w:val="Normal"/>
        <w:jc w:val="center"/>
        <w:rPr>
          <w:i/>
          <w:i/>
          <w:iCs/>
          <w:ins w:id="1573" w:author="Tim Maude" w:date="1996-03-27T09:07:00Z"/>
        </w:rPr>
      </w:pPr>
      <w:ins w:id="1572" w:author="Tim Maude" w:date="1996-03-27T09:07:00Z">
        <w:r>
          <w:rPr>
            <w:i/>
            <w:iCs/>
          </w:rPr>
          <w:t>Table 5-35</w:t>
        </w:r>
      </w:ins>
    </w:p>
    <w:p>
      <w:pPr>
        <w:pStyle w:val="Normal"/>
        <w:rPr>
          <w:ins w:id="1575" w:author="Tim Maude" w:date="1996-03-27T09:07:00Z"/>
        </w:rPr>
      </w:pPr>
      <w:ins w:id="1574" w:author="Tim Maude" w:date="1996-03-27T09:07:00Z">
        <w:r>
          <w:rPr/>
        </w:r>
      </w:ins>
    </w:p>
    <w:p>
      <w:pPr>
        <w:pStyle w:val="Normal"/>
        <w:rPr>
          <w:ins w:id="1577" w:author="Tim Maude" w:date="1996-03-27T09:07:00Z"/>
        </w:rPr>
      </w:pPr>
      <w:ins w:id="1576" w:author="Tim Maude" w:date="1996-03-27T09:07:00Z">
        <w:r>
          <w:rPr/>
        </w:r>
      </w:ins>
    </w:p>
    <w:p>
      <w:pPr>
        <w:pStyle w:val="Heading4"/>
        <w:tabs>
          <w:tab w:val="clear" w:pos="720"/>
          <w:tab w:val="left" w:pos="0" w:leader="none"/>
        </w:tabs>
        <w:ind w:left="0" w:hanging="0"/>
        <w:rPr>
          <w:del w:id="1583" w:author="Tim Maude" w:date="1996-03-27T09:14:00Z"/>
        </w:rPr>
      </w:pPr>
      <w:del w:id="1578" w:author="Tim Maude" w:date="1996-03-27T09:14:00Z">
        <w:r>
          <w:rPr/>
          <w:delText xml:space="preserve">Upon receipt of an ADS-periodic-report-PDU not containing a </w:delText>
        </w:r>
      </w:del>
      <w:del w:id="1579" w:author="Tim Maude" w:date="1996-03-27T09:14:00Z">
        <w:r>
          <w:rPr>
            <w:i/>
            <w:iCs/>
          </w:rPr>
          <w:delText>positive acknowledgment</w:delText>
        </w:r>
      </w:del>
      <w:del w:id="1580" w:author="Tim Maude" w:date="1996-03-27T09:14:00Z">
        <w:r>
          <w:rPr/>
          <w:delText xml:space="preserve">, </w:delText>
        </w:r>
      </w:del>
      <w:del w:id="1581" w:author="Tim Maude" w:date="1996-03-14T14:56:00Z">
        <w:r>
          <w:rPr/>
          <w:delText>the following shall apply</w:delText>
        </w:r>
      </w:del>
      <w:del w:id="1582" w:author="Tim Maude" w:date="1996-03-27T09:14:00Z">
        <w:r>
          <w:rPr/>
          <w:delText>:</w:delText>
        </w:r>
      </w:del>
    </w:p>
    <w:p>
      <w:pPr>
        <w:pStyle w:val="Heading4"/>
        <w:tabs>
          <w:tab w:val="clear" w:pos="720"/>
          <w:tab w:val="left" w:pos="0" w:leader="none"/>
        </w:tabs>
        <w:ind w:left="0" w:hanging="0"/>
        <w:rPr>
          <w:del w:id="1585" w:author="Tim Maude" w:date="1996-03-27T09:14:00Z"/>
        </w:rPr>
      </w:pPr>
      <w:del w:id="1584" w:author="Tim Maude" w:date="1996-03-27T09:14:00Z">
        <w:r>
          <w:rPr/>
          <w:delText>If in the PC-G-PENDING state, the ground PC module shall:</w:delText>
        </w:r>
      </w:del>
    </w:p>
    <w:p>
      <w:pPr>
        <w:pStyle w:val="Heading4"/>
        <w:widowControl/>
        <w:numPr>
          <w:ilvl w:val="0"/>
          <w:numId w:val="0"/>
        </w:numPr>
        <w:bidi w:val="0"/>
        <w:spacing w:before="120" w:after="80"/>
        <w:rPr>
          <w:del w:id="1589" w:author="Tim Maude" w:date="1996-03-27T09:14:00Z"/>
        </w:rPr>
      </w:pPr>
      <w:del w:id="1586" w:author="Tim Maude" w:date="1996-03-27T09:14:00Z">
        <w:r>
          <w:rPr/>
          <w:delText xml:space="preserve">create the </w:delText>
        </w:r>
      </w:del>
      <w:del w:id="1587" w:author="Tim Maude" w:date="1996-03-27T09:14:00Z">
        <w:r>
          <w:rPr>
            <w:i/>
            <w:iCs/>
          </w:rPr>
          <w:delText>report details</w:delText>
        </w:r>
      </w:del>
      <w:del w:id="1588" w:author="Tim Maude" w:date="1996-03-27T09:14:00Z">
        <w:r>
          <w:rPr/>
          <w:delText xml:space="preserve"> parameter of an ADS-report indication,</w:delText>
        </w:r>
      </w:del>
    </w:p>
    <w:p>
      <w:pPr>
        <w:pStyle w:val="Heading4"/>
        <w:widowControl/>
        <w:numPr>
          <w:ilvl w:val="0"/>
          <w:numId w:val="0"/>
        </w:numPr>
        <w:bidi w:val="0"/>
        <w:spacing w:before="120" w:after="80"/>
        <w:rPr>
          <w:del w:id="1599" w:author="Tim Maude" w:date="1996-03-27T09:14:00Z"/>
        </w:rPr>
      </w:pPr>
      <w:del w:id="1590" w:author="Tim Maude" w:date="1996-03-27T09:14:00Z">
        <w:r>
          <w:rPr/>
          <w:delText xml:space="preserve">pass it to the ground HI module with a request to invoke ADS-report indication with </w:delText>
        </w:r>
      </w:del>
      <w:del w:id="1591" w:author="Tim Maude" w:date="1996-03-27T09:14:00Z">
        <w:r>
          <w:rPr>
            <w:i/>
            <w:iCs/>
          </w:rPr>
          <w:delText>contract type</w:delText>
        </w:r>
      </w:del>
      <w:del w:id="1592" w:author="Tim Maude" w:date="1996-03-27T09:14:00Z">
        <w:r>
          <w:rPr/>
          <w:delText xml:space="preserve"> set to </w:delText>
        </w:r>
      </w:del>
      <w:del w:id="1593" w:author="Tim Maude" w:date="1996-03-27T09:14:00Z">
        <w:r>
          <w:rPr>
            <w:i/>
            <w:iCs/>
          </w:rPr>
          <w:delText>periodic contract</w:delText>
        </w:r>
      </w:del>
      <w:del w:id="1594" w:author="Tim Maude" w:date="1996-03-27T09:14:00Z">
        <w:r>
          <w:rPr/>
          <w:delText xml:space="preserve">, </w:delText>
        </w:r>
      </w:del>
      <w:del w:id="1595" w:author="Tim Maude" w:date="1996-03-27T09:14:00Z">
        <w:r>
          <w:rPr>
            <w:i/>
            <w:iCs/>
          </w:rPr>
          <w:delText>event type</w:delText>
        </w:r>
      </w:del>
      <w:del w:id="1596" w:author="Tim Maude" w:date="1996-03-27T09:14:00Z">
        <w:r>
          <w:rPr/>
          <w:delText xml:space="preserve"> absent and </w:delText>
        </w:r>
      </w:del>
      <w:del w:id="1597" w:author="Tim Maude" w:date="1996-03-27T09:14:00Z">
        <w:r>
          <w:rPr>
            <w:i/>
            <w:iCs/>
          </w:rPr>
          <w:delText>positive acknowledgment</w:delText>
        </w:r>
      </w:del>
      <w:del w:id="1598" w:author="Tim Maude" w:date="1996-03-27T09:14:00Z">
        <w:r>
          <w:rPr/>
          <w:delText xml:space="preserve"> absent, and</w:delText>
        </w:r>
      </w:del>
    </w:p>
    <w:p>
      <w:pPr>
        <w:pStyle w:val="Heading4"/>
        <w:widowControl/>
        <w:numPr>
          <w:ilvl w:val="0"/>
          <w:numId w:val="0"/>
        </w:numPr>
        <w:bidi w:val="0"/>
        <w:spacing w:before="120" w:after="80"/>
        <w:rPr>
          <w:del w:id="1601" w:author="Tim Maude" w:date="1996-03-27T09:14:00Z"/>
        </w:rPr>
      </w:pPr>
      <w:del w:id="1600" w:author="Tim Maude" w:date="1996-03-27T09:14:00Z">
        <w:r>
          <w:rPr/>
          <w:delText>remain in the PC-G-PENDING state.</w:delText>
        </w:r>
      </w:del>
    </w:p>
    <w:p>
      <w:pPr>
        <w:pStyle w:val="Heading4"/>
        <w:tabs>
          <w:tab w:val="clear" w:pos="720"/>
          <w:tab w:val="left" w:pos="0" w:leader="none"/>
        </w:tabs>
        <w:ind w:left="0" w:hanging="0"/>
        <w:rPr>
          <w:del w:id="1603" w:author="Tim Maude" w:date="1996-03-27T09:14:00Z"/>
        </w:rPr>
      </w:pPr>
      <w:del w:id="1602" w:author="Tim Maude" w:date="1996-03-27T09:14:00Z">
        <w:r>
          <w:rPr/>
          <w:delText>If in the PC-G-ACTIVE state, the ground PC module shall:</w:delText>
        </w:r>
      </w:del>
    </w:p>
    <w:p>
      <w:pPr>
        <w:pStyle w:val="Heading4"/>
        <w:widowControl/>
        <w:numPr>
          <w:ilvl w:val="0"/>
          <w:numId w:val="0"/>
        </w:numPr>
        <w:bidi w:val="0"/>
        <w:spacing w:before="120" w:after="80"/>
        <w:rPr>
          <w:del w:id="1607" w:author="Tim Maude" w:date="1996-03-27T09:14:00Z"/>
        </w:rPr>
      </w:pPr>
      <w:del w:id="1604" w:author="Tim Maude" w:date="1996-03-27T09:14:00Z">
        <w:r>
          <w:rPr/>
          <w:delText xml:space="preserve">if </w:delText>
        </w:r>
      </w:del>
      <w:del w:id="1605" w:author="Tim Maude" w:date="1996-03-27T09:14:00Z">
        <w:r>
          <w:rPr>
            <w:i/>
            <w:iCs/>
          </w:rPr>
          <w:delText>emergency</w:delText>
        </w:r>
      </w:del>
      <w:del w:id="1606" w:author="Tim Maude" w:date="1996-03-27T09:14:00Z">
        <w:r>
          <w:rPr/>
          <w:delText xml:space="preserve"> = FALSE, stop the t-PC-2 timer,</w:delText>
        </w:r>
      </w:del>
    </w:p>
    <w:p>
      <w:pPr>
        <w:pStyle w:val="Heading4"/>
        <w:widowControl/>
        <w:numPr>
          <w:ilvl w:val="0"/>
          <w:numId w:val="0"/>
        </w:numPr>
        <w:bidi w:val="0"/>
        <w:spacing w:before="120" w:after="80"/>
        <w:rPr>
          <w:del w:id="1611" w:author="Tim Maude" w:date="1996-03-27T09:14:00Z"/>
        </w:rPr>
      </w:pPr>
      <w:del w:id="1608" w:author="Tim Maude" w:date="1996-03-27T09:14:00Z">
        <w:r>
          <w:rPr/>
          <w:delText xml:space="preserve">create the </w:delText>
        </w:r>
      </w:del>
      <w:del w:id="1609" w:author="Tim Maude" w:date="1996-03-27T09:14:00Z">
        <w:r>
          <w:rPr>
            <w:i/>
            <w:iCs/>
          </w:rPr>
          <w:delText>report details</w:delText>
        </w:r>
      </w:del>
      <w:del w:id="1610" w:author="Tim Maude" w:date="1996-03-27T09:14:00Z">
        <w:r>
          <w:rPr/>
          <w:delText xml:space="preserve"> parameter of an ADS-report indication,</w:delText>
        </w:r>
      </w:del>
    </w:p>
    <w:p>
      <w:pPr>
        <w:pStyle w:val="Heading4"/>
        <w:widowControl/>
        <w:numPr>
          <w:ilvl w:val="0"/>
          <w:numId w:val="0"/>
        </w:numPr>
        <w:bidi w:val="0"/>
        <w:spacing w:before="120" w:after="80"/>
        <w:rPr>
          <w:del w:id="1621" w:author="Tim Maude" w:date="1996-03-27T09:14:00Z"/>
        </w:rPr>
      </w:pPr>
      <w:del w:id="1612" w:author="Tim Maude" w:date="1996-03-27T09:14:00Z">
        <w:r>
          <w:rPr/>
          <w:delText xml:space="preserve">pass it to the ground HI module with a request to invoke ADS-report indication with </w:delText>
        </w:r>
      </w:del>
      <w:del w:id="1613" w:author="Tim Maude" w:date="1996-03-27T09:14:00Z">
        <w:r>
          <w:rPr>
            <w:i/>
            <w:iCs/>
          </w:rPr>
          <w:delText>contract type</w:delText>
        </w:r>
      </w:del>
      <w:del w:id="1614" w:author="Tim Maude" w:date="1996-03-27T09:14:00Z">
        <w:r>
          <w:rPr/>
          <w:delText xml:space="preserve"> set to </w:delText>
        </w:r>
      </w:del>
      <w:del w:id="1615" w:author="Tim Maude" w:date="1996-03-27T09:14:00Z">
        <w:r>
          <w:rPr>
            <w:i/>
            <w:iCs/>
          </w:rPr>
          <w:delText>periodic contract</w:delText>
        </w:r>
      </w:del>
      <w:del w:id="1616" w:author="Tim Maude" w:date="1996-03-27T09:14:00Z">
        <w:r>
          <w:rPr/>
          <w:delText xml:space="preserve">, </w:delText>
        </w:r>
      </w:del>
      <w:del w:id="1617" w:author="Tim Maude" w:date="1996-03-27T09:14:00Z">
        <w:r>
          <w:rPr>
            <w:i/>
            <w:iCs/>
          </w:rPr>
          <w:delText>event type</w:delText>
        </w:r>
      </w:del>
      <w:del w:id="1618" w:author="Tim Maude" w:date="1996-03-27T09:14:00Z">
        <w:r>
          <w:rPr/>
          <w:delText xml:space="preserve"> absent and </w:delText>
        </w:r>
      </w:del>
      <w:del w:id="1619" w:author="Tim Maude" w:date="1996-03-27T09:14:00Z">
        <w:r>
          <w:rPr>
            <w:i/>
            <w:iCs/>
          </w:rPr>
          <w:delText>positive acknowledgment</w:delText>
        </w:r>
      </w:del>
      <w:del w:id="1620" w:author="Tim Maude" w:date="1996-03-27T09:14:00Z">
        <w:r>
          <w:rPr/>
          <w:delText xml:space="preserve"> absent,</w:delText>
        </w:r>
      </w:del>
    </w:p>
    <w:p>
      <w:pPr>
        <w:pStyle w:val="Heading4"/>
        <w:widowControl/>
        <w:numPr>
          <w:ilvl w:val="0"/>
          <w:numId w:val="0"/>
        </w:numPr>
        <w:bidi w:val="0"/>
        <w:spacing w:before="120" w:after="80"/>
        <w:rPr>
          <w:del w:id="1625" w:author="Tim Maude" w:date="1996-03-27T09:14:00Z"/>
        </w:rPr>
      </w:pPr>
      <w:del w:id="1622" w:author="Tim Maude" w:date="1996-03-27T09:14:00Z">
        <w:r>
          <w:rPr/>
          <w:delText xml:space="preserve">if </w:delText>
        </w:r>
      </w:del>
      <w:del w:id="1623" w:author="Tim Maude" w:date="1996-03-27T09:14:00Z">
        <w:r>
          <w:rPr>
            <w:i/>
            <w:iCs/>
          </w:rPr>
          <w:delText>emergency</w:delText>
        </w:r>
      </w:del>
      <w:del w:id="1624" w:author="Tim Maude" w:date="1996-03-27T09:14:00Z">
        <w:r>
          <w:rPr/>
          <w:delText xml:space="preserve"> = FALSE, start the t-PC-2 timer, and</w:delText>
        </w:r>
      </w:del>
    </w:p>
    <w:p>
      <w:pPr>
        <w:pStyle w:val="Heading4"/>
        <w:widowControl/>
        <w:numPr>
          <w:ilvl w:val="0"/>
          <w:numId w:val="0"/>
        </w:numPr>
        <w:bidi w:val="0"/>
        <w:spacing w:before="120" w:after="80"/>
        <w:rPr>
          <w:del w:id="1627" w:author="Tim Maude" w:date="1996-03-27T09:14:00Z"/>
        </w:rPr>
      </w:pPr>
      <w:del w:id="1626" w:author="Tim Maude" w:date="1996-03-27T09:14:00Z">
        <w:r>
          <w:rPr/>
          <w:delText>remain in the PC-G-ACTIVE state.</w:delText>
        </w:r>
      </w:del>
    </w:p>
    <w:p>
      <w:pPr>
        <w:pStyle w:val="Heading4"/>
        <w:tabs>
          <w:tab w:val="clear" w:pos="720"/>
          <w:tab w:val="left" w:pos="0" w:leader="none"/>
        </w:tabs>
        <w:ind w:left="0" w:hanging="0"/>
        <w:rPr>
          <w:ins w:id="1629" w:author="Tim Maude" w:date="1996-03-27T09:14:00Z"/>
        </w:rPr>
      </w:pPr>
      <w:ins w:id="1628" w:author="Tim Maude" w:date="1996-03-27T09:14:00Z">
        <w:r>
          <w:rPr/>
        </w:r>
      </w:ins>
    </w:p>
    <w:p>
      <w:pPr>
        <w:pStyle w:val="Heading5"/>
        <w:tabs>
          <w:tab w:val="clear" w:pos="720"/>
          <w:tab w:val="left" w:pos="0" w:leader="none"/>
        </w:tabs>
        <w:ind w:left="0" w:hanging="0"/>
        <w:rPr>
          <w:del w:id="1631" w:author="Tim Maude" w:date="1996-03-27T09:17:00Z"/>
        </w:rPr>
      </w:pPr>
      <w:del w:id="1630" w:author="Tim Maude" w:date="1996-03-27T09:17:00Z">
        <w:r>
          <w:rPr/>
          <w:delText>If in the PC-G-CANCEL state, the ground PC module shall:</w:delText>
        </w:r>
      </w:del>
    </w:p>
    <w:p>
      <w:pPr>
        <w:pStyle w:val="Normal"/>
        <w:numPr>
          <w:ilvl w:val="0"/>
          <w:numId w:val="54"/>
        </w:numPr>
        <w:tabs>
          <w:tab w:val="clear" w:pos="720"/>
          <w:tab w:val="left" w:pos="0" w:leader="none"/>
        </w:tabs>
        <w:ind w:left="720" w:hanging="720"/>
        <w:rPr>
          <w:del w:id="1635" w:author="Tim Maude" w:date="1996-03-27T09:17:00Z"/>
        </w:rPr>
      </w:pPr>
      <w:del w:id="1632" w:author="Tim Maude" w:date="1996-03-27T09:17:00Z">
        <w:r>
          <w:rPr/>
          <w:delText xml:space="preserve">create the </w:delText>
        </w:r>
      </w:del>
      <w:del w:id="1633" w:author="Tim Maude" w:date="1996-03-27T09:17:00Z">
        <w:r>
          <w:rPr>
            <w:i/>
            <w:iCs/>
          </w:rPr>
          <w:delText>report details</w:delText>
        </w:r>
      </w:del>
      <w:del w:id="1634" w:author="Tim Maude" w:date="1996-03-27T09:17:00Z">
        <w:r>
          <w:rPr/>
          <w:delText xml:space="preserve"> parameter of an ADS-report indication,</w:delText>
        </w:r>
      </w:del>
    </w:p>
    <w:p>
      <w:pPr>
        <w:pStyle w:val="Normal"/>
        <w:numPr>
          <w:ilvl w:val="0"/>
          <w:numId w:val="54"/>
        </w:numPr>
        <w:tabs>
          <w:tab w:val="clear" w:pos="720"/>
          <w:tab w:val="left" w:pos="0" w:leader="none"/>
        </w:tabs>
        <w:ind w:left="720" w:hanging="720"/>
        <w:rPr>
          <w:del w:id="1645" w:author="Tim Maude" w:date="1996-03-27T09:17:00Z"/>
        </w:rPr>
      </w:pPr>
      <w:del w:id="1636" w:author="Tim Maude" w:date="1996-03-27T09:17:00Z">
        <w:r>
          <w:rPr/>
          <w:delText xml:space="preserve">pass it to the ground HI module with a request to invoke ADS-report indication with </w:delText>
        </w:r>
      </w:del>
      <w:del w:id="1637" w:author="Tim Maude" w:date="1996-03-27T09:17:00Z">
        <w:r>
          <w:rPr>
            <w:i/>
            <w:iCs/>
          </w:rPr>
          <w:delText>contract type</w:delText>
        </w:r>
      </w:del>
      <w:del w:id="1638" w:author="Tim Maude" w:date="1996-03-27T09:17:00Z">
        <w:r>
          <w:rPr/>
          <w:delText xml:space="preserve"> set to </w:delText>
        </w:r>
      </w:del>
      <w:del w:id="1639" w:author="Tim Maude" w:date="1996-03-27T09:17:00Z">
        <w:r>
          <w:rPr>
            <w:i/>
            <w:iCs/>
          </w:rPr>
          <w:delText>periodic-contract</w:delText>
        </w:r>
      </w:del>
      <w:del w:id="1640" w:author="Tim Maude" w:date="1996-03-27T09:17:00Z">
        <w:r>
          <w:rPr/>
          <w:delText xml:space="preserve">, </w:delText>
        </w:r>
      </w:del>
      <w:del w:id="1641" w:author="Tim Maude" w:date="1996-03-27T09:17:00Z">
        <w:r>
          <w:rPr>
            <w:i/>
            <w:iCs/>
          </w:rPr>
          <w:delText>event type</w:delText>
        </w:r>
      </w:del>
      <w:del w:id="1642" w:author="Tim Maude" w:date="1996-03-27T09:17:00Z">
        <w:r>
          <w:rPr/>
          <w:delText xml:space="preserve"> absent and </w:delText>
        </w:r>
      </w:del>
      <w:del w:id="1643" w:author="Tim Maude" w:date="1996-03-27T09:17:00Z">
        <w:r>
          <w:rPr>
            <w:i/>
            <w:iCs/>
          </w:rPr>
          <w:delText>positive acknowledgment</w:delText>
        </w:r>
      </w:del>
      <w:del w:id="1644" w:author="Tim Maude" w:date="1996-03-27T09:17:00Z">
        <w:r>
          <w:rPr/>
          <w:delText xml:space="preserve"> absent, and</w:delText>
        </w:r>
      </w:del>
    </w:p>
    <w:p>
      <w:pPr>
        <w:pStyle w:val="Normal"/>
        <w:numPr>
          <w:ilvl w:val="0"/>
          <w:numId w:val="54"/>
        </w:numPr>
        <w:tabs>
          <w:tab w:val="clear" w:pos="720"/>
          <w:tab w:val="left" w:pos="0" w:leader="none"/>
        </w:tabs>
        <w:ind w:left="360" w:hanging="360"/>
        <w:rPr>
          <w:del w:id="1647" w:author="Tim Maude" w:date="1996-03-27T09:17:00Z"/>
        </w:rPr>
      </w:pPr>
      <w:del w:id="1646" w:author="Tim Maude" w:date="1996-03-27T09:17:00Z">
        <w:r>
          <w:rPr/>
          <w:delText>remain in the PC-G-CANCEL state.</w:delText>
        </w:r>
      </w:del>
    </w:p>
    <w:p>
      <w:pPr>
        <w:pStyle w:val="Heading5"/>
        <w:tabs>
          <w:tab w:val="clear" w:pos="720"/>
          <w:tab w:val="left" w:pos="0" w:leader="none"/>
        </w:tabs>
        <w:ind w:left="0" w:hanging="0"/>
        <w:rPr>
          <w:ins w:id="1651" w:author="Tim Maude" w:date="1996-03-27T09:17:00Z"/>
        </w:rPr>
      </w:pPr>
      <w:ins w:id="1648" w:author="Tim Maude" w:date="1996-03-27T09:17:00Z">
        <w:r>
          <w:rPr/>
          <w:t xml:space="preserve">Upon receipt of an ADS-periodic-report-PDU not containing a </w:t>
        </w:r>
      </w:ins>
      <w:ins w:id="1649" w:author="Tim Maude" w:date="1996-03-27T09:17:00Z">
        <w:r>
          <w:rPr>
            <w:i/>
            <w:iCs/>
          </w:rPr>
          <w:t>positive acknowledgment</w:t>
        </w:r>
      </w:ins>
      <w:ins w:id="1650" w:author="Tim Maude" w:date="1996-03-27T09:17:00Z">
        <w:r>
          <w:rPr/>
          <w:t>:</w:t>
        </w:r>
      </w:ins>
    </w:p>
    <w:p>
      <w:pPr>
        <w:pStyle w:val="Heading5"/>
        <w:tabs>
          <w:tab w:val="clear" w:pos="720"/>
          <w:tab w:val="left" w:pos="0" w:leader="none"/>
        </w:tabs>
        <w:ind w:left="0" w:hanging="0"/>
        <w:rPr>
          <w:ins w:id="1653" w:author="Tim Maude" w:date="1996-03-27T09:17:00Z"/>
        </w:rPr>
      </w:pPr>
      <w:ins w:id="1652" w:author="Tim Maude" w:date="1996-03-27T09:17:00Z">
        <w:r>
          <w:rPr/>
          <w:t>If in the PC-G-PENDING state, the ground PC module shall:</w:t>
        </w:r>
      </w:ins>
    </w:p>
    <w:p>
      <w:pPr>
        <w:pStyle w:val="Normal"/>
        <w:numPr>
          <w:ilvl w:val="0"/>
          <w:numId w:val="55"/>
        </w:numPr>
        <w:tabs>
          <w:tab w:val="clear" w:pos="720"/>
          <w:tab w:val="left" w:pos="0" w:leader="none"/>
        </w:tabs>
        <w:ind w:left="720" w:hanging="720"/>
        <w:rPr>
          <w:ins w:id="1655" w:author="Tim Maude" w:date="1996-03-27T09:17:00Z"/>
        </w:rPr>
      </w:pPr>
      <w:ins w:id="1654" w:author="Tim Maude" w:date="1996-03-27T09:17:00Z">
        <w:r>
          <w:rPr/>
          <w:t>request the ground HI module to invoke ADS-report indication with parameter values derived as in Table 5-36,</w:t>
        </w:r>
      </w:ins>
    </w:p>
    <w:p>
      <w:pPr>
        <w:pStyle w:val="Normal"/>
        <w:numPr>
          <w:ilvl w:val="0"/>
          <w:numId w:val="55"/>
        </w:numPr>
        <w:tabs>
          <w:tab w:val="clear" w:pos="720"/>
          <w:tab w:val="left" w:pos="0" w:leader="none"/>
        </w:tabs>
        <w:ind w:left="360" w:hanging="360"/>
        <w:rPr>
          <w:ins w:id="1657" w:author="Tim Maude" w:date="1996-03-27T09:17:00Z"/>
        </w:rPr>
      </w:pPr>
      <w:ins w:id="1656" w:author="Tim Maude" w:date="1996-03-27T09:17:00Z">
        <w:r>
          <w:rPr/>
          <w:t>remain in the PC-G-PENDING state.</w:t>
        </w:r>
      </w:ins>
    </w:p>
    <w:p>
      <w:pPr>
        <w:pStyle w:val="Heading5"/>
        <w:tabs>
          <w:tab w:val="clear" w:pos="720"/>
          <w:tab w:val="left" w:pos="0" w:leader="none"/>
        </w:tabs>
        <w:ind w:left="0" w:hanging="0"/>
        <w:rPr>
          <w:ins w:id="1659" w:author="Tim Maude" w:date="1996-03-27T09:17:00Z"/>
        </w:rPr>
      </w:pPr>
      <w:ins w:id="1658" w:author="Tim Maude" w:date="1996-03-27T09:17:00Z">
        <w:r>
          <w:rPr/>
          <w:t>If in the PC-G-ACTIVE state, the ground PC module shall:</w:t>
        </w:r>
      </w:ins>
    </w:p>
    <w:p>
      <w:pPr>
        <w:pStyle w:val="Normal"/>
        <w:numPr>
          <w:ilvl w:val="0"/>
          <w:numId w:val="56"/>
        </w:numPr>
        <w:tabs>
          <w:tab w:val="clear" w:pos="720"/>
          <w:tab w:val="left" w:pos="0" w:leader="none"/>
        </w:tabs>
        <w:ind w:left="720" w:hanging="720"/>
        <w:rPr>
          <w:ins w:id="1663" w:author="Tim Maude" w:date="1996-03-27T09:17:00Z"/>
        </w:rPr>
      </w:pPr>
      <w:ins w:id="1660" w:author="Tim Maude" w:date="1996-03-27T09:17:00Z">
        <w:r>
          <w:rPr/>
          <w:t xml:space="preserve">if </w:t>
        </w:r>
      </w:ins>
      <w:ins w:id="1661" w:author="Tim Maude" w:date="1996-04-17T13:55:00Z">
        <w:r>
          <w:rPr/>
          <w:t>EMERGENCY</w:t>
        </w:r>
      </w:ins>
      <w:ins w:id="1662" w:author="Tim Maude" w:date="1996-03-27T09:17:00Z">
        <w:r>
          <w:rPr/>
          <w:t xml:space="preserve"> = FALSE, stop the t-PC-2 timer,</w:t>
        </w:r>
      </w:ins>
    </w:p>
    <w:p>
      <w:pPr>
        <w:pStyle w:val="Normal"/>
        <w:numPr>
          <w:ilvl w:val="0"/>
          <w:numId w:val="56"/>
        </w:numPr>
        <w:tabs>
          <w:tab w:val="clear" w:pos="720"/>
          <w:tab w:val="left" w:pos="0" w:leader="none"/>
        </w:tabs>
        <w:ind w:left="720" w:hanging="720"/>
        <w:rPr>
          <w:ins w:id="1665" w:author="Tim Maude" w:date="1996-03-27T09:17:00Z"/>
        </w:rPr>
      </w:pPr>
      <w:ins w:id="1664" w:author="Tim Maude" w:date="1996-03-27T09:17:00Z">
        <w:r>
          <w:rPr/>
          <w:t>request the ground HI module to invoke ADS-report indication with parameter values derived as in Table 5-36,</w:t>
        </w:r>
      </w:ins>
    </w:p>
    <w:p>
      <w:pPr>
        <w:pStyle w:val="Normal"/>
        <w:numPr>
          <w:ilvl w:val="0"/>
          <w:numId w:val="56"/>
        </w:numPr>
        <w:tabs>
          <w:tab w:val="clear" w:pos="720"/>
          <w:tab w:val="left" w:pos="0" w:leader="none"/>
        </w:tabs>
        <w:ind w:left="720" w:hanging="720"/>
        <w:rPr>
          <w:ins w:id="1669" w:author="Tim Maude" w:date="1996-03-27T09:17:00Z"/>
        </w:rPr>
      </w:pPr>
      <w:ins w:id="1666" w:author="Tim Maude" w:date="1996-03-27T09:17:00Z">
        <w:r>
          <w:rPr/>
          <w:t xml:space="preserve">if </w:t>
        </w:r>
      </w:ins>
      <w:ins w:id="1667" w:author="Tim Maude" w:date="1996-04-17T13:55:00Z">
        <w:r>
          <w:rPr/>
          <w:t xml:space="preserve">EMERGENCY </w:t>
        </w:r>
      </w:ins>
      <w:ins w:id="1668" w:author="Tim Maude" w:date="1996-03-27T09:17:00Z">
        <w:r>
          <w:rPr/>
          <w:t>= FALSE, start the t-PC-2 timer, and</w:t>
        </w:r>
      </w:ins>
    </w:p>
    <w:p>
      <w:pPr>
        <w:pStyle w:val="Normal"/>
        <w:numPr>
          <w:ilvl w:val="0"/>
          <w:numId w:val="56"/>
        </w:numPr>
        <w:tabs>
          <w:tab w:val="clear" w:pos="720"/>
          <w:tab w:val="left" w:pos="0" w:leader="none"/>
        </w:tabs>
        <w:ind w:left="360" w:hanging="360"/>
        <w:rPr>
          <w:ins w:id="1671" w:author="Tim Maude" w:date="1996-03-27T09:17:00Z"/>
        </w:rPr>
      </w:pPr>
      <w:ins w:id="1670" w:author="Tim Maude" w:date="1996-03-27T09:17:00Z">
        <w:r>
          <w:rPr/>
          <w:t>remain in the PC-G-ACTIVE state.</w:t>
        </w:r>
      </w:ins>
    </w:p>
    <w:p>
      <w:pPr>
        <w:pStyle w:val="Heading5"/>
        <w:tabs>
          <w:tab w:val="clear" w:pos="720"/>
          <w:tab w:val="left" w:pos="0" w:leader="none"/>
        </w:tabs>
        <w:ind w:left="0" w:hanging="0"/>
        <w:rPr>
          <w:ins w:id="1673" w:author="Tim Maude" w:date="1996-03-27T09:17:00Z"/>
        </w:rPr>
      </w:pPr>
      <w:ins w:id="1672" w:author="Tim Maude" w:date="1996-03-27T09:17:00Z">
        <w:r>
          <w:rPr/>
          <w:t>If in the PC-G-CANCEL state, the ground PC module shall:</w:t>
        </w:r>
      </w:ins>
    </w:p>
    <w:p>
      <w:pPr>
        <w:pStyle w:val="Normal"/>
        <w:numPr>
          <w:ilvl w:val="0"/>
          <w:numId w:val="57"/>
        </w:numPr>
        <w:tabs>
          <w:tab w:val="clear" w:pos="720"/>
          <w:tab w:val="left" w:pos="0" w:leader="none"/>
        </w:tabs>
        <w:ind w:left="720" w:hanging="720"/>
        <w:rPr>
          <w:ins w:id="1675" w:author="Tim Maude" w:date="1996-03-27T09:17:00Z"/>
        </w:rPr>
      </w:pPr>
      <w:ins w:id="1674" w:author="Tim Maude" w:date="1996-03-27T09:17:00Z">
        <w:r>
          <w:rPr/>
          <w:t>request the ground HI module to invoke ADS-report indication with parameter values derived as in Table 5-36, and</w:t>
        </w:r>
      </w:ins>
    </w:p>
    <w:p>
      <w:pPr>
        <w:pStyle w:val="Normal"/>
        <w:numPr>
          <w:ilvl w:val="0"/>
          <w:numId w:val="57"/>
        </w:numPr>
        <w:tabs>
          <w:tab w:val="clear" w:pos="720"/>
          <w:tab w:val="left" w:pos="0" w:leader="none"/>
        </w:tabs>
        <w:ind w:left="360" w:hanging="360"/>
        <w:rPr>
          <w:ins w:id="1677" w:author="Tim Maude" w:date="1996-03-27T09:17:00Z"/>
        </w:rPr>
      </w:pPr>
      <w:ins w:id="1676" w:author="Tim Maude" w:date="1996-03-27T09:17:00Z">
        <w:r>
          <w:rPr/>
          <w:t>remain in the PC-G-CANCEL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678" w:author="Tim Maude" w:date="1996-03-27T09:1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679" w:author="Tim Maude" w:date="1996-03-27T09:17: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680" w:author="Tim Maude" w:date="1996-03-27T09:17:00Z">
              <w:r>
                <w:rPr/>
                <w:t>Contrac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681" w:author="Tim Maude" w:date="1996-03-27T09:17:00Z">
              <w:r>
                <w:rPr/>
                <w:t>periodic-contract</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682" w:author="Tim Maude" w:date="1996-03-27T09:17:00Z">
              <w:r>
                <w:rPr/>
                <w:t>Event 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683" w:author="Tim Maude" w:date="1996-03-27T09:17:00Z">
              <w:r>
                <w:rPr/>
                <w:t>not supplied</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1684" w:author="Tim Maude" w:date="1996-03-27T09:17:00Z">
              <w:r>
                <w:rPr/>
                <w:t>Positive acknowledgemen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pPr>
            <w:ins w:id="1685" w:author="Tim Maude" w:date="1996-03-27T09:17:00Z">
              <w:r>
                <w:rPr/>
                <w:t>not supplied</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686" w:author="Tim Maude" w:date="1996-03-27T09:17:00Z">
              <w:r>
                <w:rPr/>
                <w:t>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687" w:author="Tim Maude" w:date="1996-03-27T09:17:00Z">
              <w:r>
                <w:rPr/>
                <w:t>report PDU element</w:t>
              </w:r>
            </w:ins>
          </w:p>
        </w:tc>
      </w:tr>
    </w:tbl>
    <w:p>
      <w:pPr>
        <w:pStyle w:val="Normal"/>
        <w:jc w:val="center"/>
        <w:rPr>
          <w:i/>
          <w:i/>
          <w:iCs/>
          <w:ins w:id="1689" w:author="Tim Maude" w:date="1996-03-27T09:17:00Z"/>
        </w:rPr>
      </w:pPr>
      <w:ins w:id="1688" w:author="Tim Maude" w:date="1996-03-27T09:17:00Z">
        <w:r>
          <w:rPr>
            <w:i/>
            <w:iCs/>
          </w:rPr>
          <w:t>Table 5-36</w:t>
        </w:r>
      </w:ins>
    </w:p>
    <w:p>
      <w:pPr>
        <w:pStyle w:val="Normal"/>
        <w:rPr>
          <w:ins w:id="1691" w:author="Tim Maude" w:date="1996-03-27T09:17:00Z"/>
        </w:rPr>
      </w:pPr>
      <w:ins w:id="1690" w:author="Tim Maude" w:date="1996-03-27T09:17:00Z">
        <w:r>
          <w:rPr/>
        </w:r>
      </w:ins>
    </w:p>
    <w:p>
      <w:pPr>
        <w:pStyle w:val="Normal"/>
        <w:rPr>
          <w:del w:id="1693" w:author="Tim Maude" w:date="1996-03-27T09:19:00Z"/>
        </w:rPr>
      </w:pPr>
      <w:del w:id="1692" w:author="Tim Maude" w:date="1996-03-27T09:19:00Z">
        <w:r>
          <w:rPr/>
        </w:r>
      </w:del>
    </w:p>
    <w:p>
      <w:pPr>
        <w:pStyle w:val="Normal"/>
        <w:tabs>
          <w:tab w:val="clear" w:pos="720"/>
          <w:tab w:val="left" w:pos="0" w:leader="none"/>
        </w:tabs>
        <w:ind w:left="0" w:hanging="0"/>
        <w:rPr>
          <w:del w:id="1697" w:author="Tim Maude" w:date="1996-03-27T09:19:00Z"/>
        </w:rPr>
      </w:pPr>
      <w:del w:id="1694" w:author="Tim Maude" w:date="1996-03-27T09:19:00Z">
        <w:r>
          <w:rPr/>
          <w:delText xml:space="preserve">Upon receipt of an ADS-positive-acknowledgment-PDU for a periodic contract, </w:delText>
        </w:r>
      </w:del>
      <w:del w:id="1695" w:author="Tim Maude" w:date="1996-03-14T14:56:00Z">
        <w:r>
          <w:rPr/>
          <w:delText>the following shall apply</w:delText>
        </w:r>
      </w:del>
      <w:del w:id="1696" w:author="Tim Maude" w:date="1996-03-27T09:19:00Z">
        <w:r>
          <w:rPr/>
          <w:delText>:</w:delText>
        </w:r>
      </w:del>
    </w:p>
    <w:p>
      <w:pPr>
        <w:pStyle w:val="Heading4"/>
        <w:tabs>
          <w:tab w:val="clear" w:pos="720"/>
          <w:tab w:val="left" w:pos="0" w:leader="none"/>
        </w:tabs>
        <w:ind w:left="0" w:hanging="0"/>
        <w:rPr>
          <w:del w:id="1699" w:author="Tim Maude" w:date="1996-03-27T09:19:00Z"/>
        </w:rPr>
      </w:pPr>
      <w:del w:id="1698" w:author="Tim Maude" w:date="1996-03-27T09:19:00Z">
        <w:r>
          <w:rPr/>
          <w:delText>If in the PC-G-START-PENDING state, or the PC-G-PENDING state, the ground PC module shall:</w:delText>
        </w:r>
      </w:del>
    </w:p>
    <w:p>
      <w:pPr>
        <w:pStyle w:val="Heading4"/>
        <w:widowControl/>
        <w:numPr>
          <w:ilvl w:val="0"/>
          <w:numId w:val="0"/>
        </w:numPr>
        <w:bidi w:val="0"/>
        <w:spacing w:before="120" w:after="80"/>
        <w:rPr>
          <w:del w:id="1701" w:author="Tim Maude" w:date="1996-03-27T09:19:00Z"/>
        </w:rPr>
      </w:pPr>
      <w:del w:id="1700" w:author="Tim Maude" w:date="1996-03-27T09:19:00Z">
        <w:r>
          <w:rPr/>
          <w:delText>stop the t-PC-1 timer,</w:delText>
        </w:r>
      </w:del>
    </w:p>
    <w:p>
      <w:pPr>
        <w:pStyle w:val="Heading4"/>
        <w:widowControl/>
        <w:numPr>
          <w:ilvl w:val="0"/>
          <w:numId w:val="0"/>
        </w:numPr>
        <w:bidi w:val="0"/>
        <w:spacing w:before="120" w:after="80"/>
        <w:rPr>
          <w:del w:id="1705" w:author="Tim Maude" w:date="1996-03-27T09:19:00Z"/>
        </w:rPr>
      </w:pPr>
      <w:del w:id="1702" w:author="Tim Maude" w:date="1996-03-27T09:19:00Z">
        <w:r>
          <w:rPr/>
          <w:delText xml:space="preserve">create the </w:delText>
        </w:r>
      </w:del>
      <w:del w:id="1703" w:author="Tim Maude" w:date="1996-03-27T09:19:00Z">
        <w:r>
          <w:rPr>
            <w:i/>
            <w:iCs/>
          </w:rPr>
          <w:delText>reply</w:delText>
        </w:r>
      </w:del>
      <w:del w:id="1704" w:author="Tim Maude" w:date="1996-03-27T09:19:00Z">
        <w:r>
          <w:rPr/>
          <w:delText xml:space="preserve"> parameter of an ADS-periodic-contract confirmation,</w:delText>
        </w:r>
      </w:del>
    </w:p>
    <w:p>
      <w:pPr>
        <w:pStyle w:val="Heading4"/>
        <w:widowControl/>
        <w:numPr>
          <w:ilvl w:val="0"/>
          <w:numId w:val="0"/>
        </w:numPr>
        <w:bidi w:val="0"/>
        <w:spacing w:before="120" w:after="80"/>
        <w:rPr>
          <w:del w:id="1707" w:author="Tim Maude" w:date="1996-03-27T09:19:00Z"/>
        </w:rPr>
      </w:pPr>
      <w:del w:id="1706" w:author="Tim Maude" w:date="1996-03-27T09:19:00Z">
        <w:r>
          <w:rPr/>
          <w:delText>pass it to the ground HI module with a request to invoke ADS-periodic-contract confirmation,</w:delText>
        </w:r>
      </w:del>
    </w:p>
    <w:p>
      <w:pPr>
        <w:pStyle w:val="Heading4"/>
        <w:widowControl/>
        <w:numPr>
          <w:ilvl w:val="0"/>
          <w:numId w:val="0"/>
        </w:numPr>
        <w:bidi w:val="0"/>
        <w:spacing w:before="120" w:after="80"/>
        <w:rPr>
          <w:del w:id="1711" w:author="Tim Maude" w:date="1996-03-27T09:19:00Z"/>
        </w:rPr>
      </w:pPr>
      <w:del w:id="1708" w:author="Tim Maude" w:date="1996-03-27T09:19:00Z">
        <w:r>
          <w:rPr/>
          <w:delText xml:space="preserve">if </w:delText>
        </w:r>
      </w:del>
      <w:del w:id="1709" w:author="Tim Maude" w:date="1996-03-27T09:19:00Z">
        <w:r>
          <w:rPr>
            <w:i/>
            <w:iCs/>
          </w:rPr>
          <w:delText>emergency</w:delText>
        </w:r>
      </w:del>
      <w:del w:id="1710" w:author="Tim Maude" w:date="1996-03-27T09:19:00Z">
        <w:r>
          <w:rPr/>
          <w:delText xml:space="preserve"> = FALSE, start the t-PC-2 timer, and</w:delText>
        </w:r>
      </w:del>
    </w:p>
    <w:p>
      <w:pPr>
        <w:pStyle w:val="Heading4"/>
        <w:widowControl/>
        <w:numPr>
          <w:ilvl w:val="0"/>
          <w:numId w:val="0"/>
        </w:numPr>
        <w:bidi w:val="0"/>
        <w:spacing w:before="120" w:after="80"/>
        <w:rPr>
          <w:del w:id="1713" w:author="Tim Maude" w:date="1996-03-27T09:19:00Z"/>
        </w:rPr>
      </w:pPr>
      <w:del w:id="1712" w:author="Tim Maude" w:date="1996-03-27T09:19:00Z">
        <w:r>
          <w:rPr/>
          <w:delText>enter the PC-G-ACTIVE state.</w:delText>
        </w:r>
      </w:del>
    </w:p>
    <w:p>
      <w:pPr>
        <w:pStyle w:val="Heading4"/>
        <w:tabs>
          <w:tab w:val="clear" w:pos="720"/>
          <w:tab w:val="left" w:pos="0" w:leader="none"/>
        </w:tabs>
        <w:ind w:left="0" w:hanging="0"/>
        <w:rPr>
          <w:del w:id="1715" w:author="Tim Maude" w:date="1996-03-27T09:19:00Z"/>
        </w:rPr>
      </w:pPr>
      <w:del w:id="1714" w:author="Tim Maude" w:date="1996-03-27T09:19:00Z">
        <w:r>
          <w:rPr/>
        </w:r>
      </w:del>
    </w:p>
    <w:p>
      <w:pPr>
        <w:pStyle w:val="Normal"/>
        <w:tabs>
          <w:tab w:val="clear" w:pos="720"/>
          <w:tab w:val="left" w:pos="0" w:leader="none"/>
        </w:tabs>
        <w:ind w:left="0" w:hanging="0"/>
        <w:rPr>
          <w:ins w:id="1717" w:author="Tim Maude" w:date="1996-03-27T09:19:00Z"/>
        </w:rPr>
      </w:pPr>
      <w:ins w:id="1716" w:author="Tim Maude" w:date="1996-03-27T09:19:00Z">
        <w:r>
          <w:rPr/>
          <w:t>Upon receipt of an ADS-positive-acknowledgment-PDU for a periodic contract:</w:t>
        </w:r>
      </w:ins>
    </w:p>
    <w:p>
      <w:pPr>
        <w:pStyle w:val="Heading5"/>
        <w:tabs>
          <w:tab w:val="clear" w:pos="720"/>
          <w:tab w:val="left" w:pos="0" w:leader="none"/>
        </w:tabs>
        <w:ind w:left="0" w:hanging="0"/>
        <w:rPr>
          <w:ins w:id="1719" w:author="Tim Maude" w:date="1996-03-27T09:19:00Z"/>
        </w:rPr>
      </w:pPr>
      <w:ins w:id="1718" w:author="Tim Maude" w:date="1996-03-27T09:19:00Z">
        <w:r>
          <w:rPr/>
          <w:t>If in the PC-G-START-PENDING state, or the PC-G-PENDING state, the ground PC module shall:</w:t>
        </w:r>
      </w:ins>
    </w:p>
    <w:p>
      <w:pPr>
        <w:pStyle w:val="Normal"/>
        <w:numPr>
          <w:ilvl w:val="0"/>
          <w:numId w:val="58"/>
        </w:numPr>
        <w:tabs>
          <w:tab w:val="clear" w:pos="720"/>
          <w:tab w:val="left" w:pos="0" w:leader="none"/>
        </w:tabs>
        <w:ind w:left="720" w:hanging="720"/>
        <w:rPr>
          <w:ins w:id="1721" w:author="Tim Maude" w:date="1996-03-27T09:19:00Z"/>
        </w:rPr>
      </w:pPr>
      <w:ins w:id="1720" w:author="Tim Maude" w:date="1996-03-27T09:19:00Z">
        <w:r>
          <w:rPr/>
          <w:t>stop the t-PC-1 timer,</w:t>
        </w:r>
      </w:ins>
    </w:p>
    <w:p>
      <w:pPr>
        <w:pStyle w:val="Normal"/>
        <w:numPr>
          <w:ilvl w:val="0"/>
          <w:numId w:val="58"/>
        </w:numPr>
        <w:tabs>
          <w:tab w:val="clear" w:pos="720"/>
          <w:tab w:val="left" w:pos="0" w:leader="none"/>
        </w:tabs>
        <w:ind w:left="720" w:hanging="720"/>
        <w:rPr>
          <w:ins w:id="1726" w:author="Tim Maude" w:date="1996-03-27T09:19:00Z"/>
        </w:rPr>
      </w:pPr>
      <w:ins w:id="1722" w:author="Tim Maude" w:date="1996-03-27T09:23:00Z">
        <w:r>
          <w:rPr/>
          <w:t>request</w:t>
        </w:r>
      </w:ins>
      <w:ins w:id="1723" w:author="Tim Maude" w:date="1996-03-27T09:19:00Z">
        <w:r>
          <w:rPr/>
          <w:t xml:space="preserve"> the ground HI module to invoke ADS-periodic-contract confirmation</w:t>
        </w:r>
      </w:ins>
      <w:ins w:id="1724" w:author="Tim Maude" w:date="1996-03-27T09:24:00Z">
        <w:r>
          <w:rPr/>
          <w:t xml:space="preserve"> with parameter values derived as in Table 5-37</w:t>
        </w:r>
      </w:ins>
      <w:ins w:id="1725" w:author="Tim Maude" w:date="1996-03-27T09:19:00Z">
        <w:r>
          <w:rPr/>
          <w:t>,</w:t>
        </w:r>
      </w:ins>
    </w:p>
    <w:p>
      <w:pPr>
        <w:pStyle w:val="Normal"/>
        <w:numPr>
          <w:ilvl w:val="0"/>
          <w:numId w:val="58"/>
        </w:numPr>
        <w:tabs>
          <w:tab w:val="clear" w:pos="720"/>
          <w:tab w:val="left" w:pos="0" w:leader="none"/>
        </w:tabs>
        <w:ind w:left="720" w:hanging="720"/>
        <w:rPr>
          <w:ins w:id="1730" w:author="Tim Maude" w:date="1996-03-27T09:19:00Z"/>
        </w:rPr>
      </w:pPr>
      <w:ins w:id="1727" w:author="Tim Maude" w:date="1996-03-27T09:19:00Z">
        <w:r>
          <w:rPr/>
          <w:t xml:space="preserve">if </w:t>
        </w:r>
      </w:ins>
      <w:ins w:id="1728" w:author="Tim Maude" w:date="1996-03-27T09:21:00Z">
        <w:r>
          <w:rPr/>
          <w:t>EMERGENCY</w:t>
        </w:r>
      </w:ins>
      <w:ins w:id="1729" w:author="Tim Maude" w:date="1996-03-27T09:19:00Z">
        <w:r>
          <w:rPr/>
          <w:t xml:space="preserve"> = FALSE, start the t-PC-2 timer, and</w:t>
        </w:r>
      </w:ins>
    </w:p>
    <w:p>
      <w:pPr>
        <w:pStyle w:val="Normal"/>
        <w:numPr>
          <w:ilvl w:val="0"/>
          <w:numId w:val="58"/>
        </w:numPr>
        <w:tabs>
          <w:tab w:val="clear" w:pos="720"/>
          <w:tab w:val="left" w:pos="0" w:leader="none"/>
        </w:tabs>
        <w:ind w:left="360" w:hanging="360"/>
        <w:rPr>
          <w:ins w:id="1732" w:author="Tim Maude" w:date="1996-03-27T09:19:00Z"/>
        </w:rPr>
      </w:pPr>
      <w:ins w:id="1731" w:author="Tim Maude" w:date="1996-03-27T09:19:00Z">
        <w:r>
          <w:rPr/>
          <w:t>enter the P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733" w:author="Tim Maude" w:date="1996-03-27T09:21: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734" w:author="Tim Maude" w:date="1996-03-27T09:21: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735" w:author="Tim Maude" w:date="1996-03-27T09:22: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736" w:author="Tim Maude" w:date="1996-03-27T09:23:00Z">
              <w:r>
                <w:rPr>
                  <w:i/>
                  <w:iCs/>
                </w:rPr>
                <w:t>PositiveAcknowledgement</w:t>
              </w:r>
            </w:ins>
            <w:ins w:id="1737" w:author="Tim Maude" w:date="1996-03-27T09:23:00Z">
              <w:r>
                <w:rPr/>
                <w:t xml:space="preserve"> with value NULL</w:t>
              </w:r>
            </w:ins>
          </w:p>
        </w:tc>
      </w:tr>
    </w:tbl>
    <w:p>
      <w:pPr>
        <w:pStyle w:val="Normal"/>
        <w:jc w:val="center"/>
        <w:rPr>
          <w:i/>
          <w:i/>
          <w:iCs/>
          <w:ins w:id="1739" w:author="Tim Maude" w:date="1996-03-27T09:21:00Z"/>
        </w:rPr>
      </w:pPr>
      <w:ins w:id="1738" w:author="Tim Maude" w:date="1996-03-27T09:21:00Z">
        <w:r>
          <w:rPr>
            <w:i/>
            <w:iCs/>
          </w:rPr>
          <w:t>Table 5-37</w:t>
        </w:r>
      </w:ins>
    </w:p>
    <w:p>
      <w:pPr>
        <w:pStyle w:val="Normal"/>
        <w:rPr>
          <w:ins w:id="1741" w:author="Tim Maude" w:date="1996-03-27T09:21:00Z"/>
        </w:rPr>
      </w:pPr>
      <w:ins w:id="1740" w:author="Tim Maude" w:date="1996-03-27T09:21:00Z">
        <w:r>
          <w:rPr/>
        </w:r>
      </w:ins>
    </w:p>
    <w:p>
      <w:pPr>
        <w:pStyle w:val="Normal"/>
        <w:rPr>
          <w:ins w:id="1743" w:author="Tim Maude" w:date="1996-03-27T09:19:00Z"/>
        </w:rPr>
      </w:pPr>
      <w:ins w:id="1742" w:author="Tim Maude" w:date="1996-03-27T09:19:00Z">
        <w:r>
          <w:rPr/>
        </w:r>
      </w:ins>
    </w:p>
    <w:p>
      <w:pPr>
        <w:pStyle w:val="Heading4"/>
        <w:tabs>
          <w:tab w:val="clear" w:pos="720"/>
          <w:tab w:val="left" w:pos="0" w:leader="none"/>
        </w:tabs>
        <w:ind w:left="0" w:hanging="0"/>
        <w:rPr>
          <w:del w:id="1747" w:author="Tim Maude" w:date="1996-03-27T09:25:00Z"/>
        </w:rPr>
      </w:pPr>
      <w:del w:id="1744" w:author="Tim Maude" w:date="1996-03-27T09:25:00Z">
        <w:r>
          <w:rPr/>
          <w:delText xml:space="preserve">Upon receipt of an ADS-positive-acknowledgment-PDU for an cancel contract, </w:delText>
        </w:r>
      </w:del>
      <w:del w:id="1745" w:author="Tim Maude" w:date="1996-03-14T14:56:00Z">
        <w:r>
          <w:rPr/>
          <w:delText>the following shall apply</w:delText>
        </w:r>
      </w:del>
      <w:del w:id="1746" w:author="Tim Maude" w:date="1996-03-27T09:25:00Z">
        <w:r>
          <w:rPr/>
          <w:delText>:</w:delText>
        </w:r>
      </w:del>
    </w:p>
    <w:p>
      <w:pPr>
        <w:pStyle w:val="Heading4"/>
        <w:tabs>
          <w:tab w:val="clear" w:pos="720"/>
          <w:tab w:val="left" w:pos="0" w:leader="none"/>
        </w:tabs>
        <w:ind w:left="0" w:hanging="0"/>
        <w:rPr>
          <w:del w:id="1749" w:author="Tim Maude" w:date="1996-03-27T09:25:00Z"/>
        </w:rPr>
      </w:pPr>
      <w:del w:id="1748" w:author="Tim Maude" w:date="1996-03-27T09:25:00Z">
        <w:r>
          <w:rPr/>
          <w:delText>If in the PC-G-CANCEL state, the ground PC module shall:</w:delText>
        </w:r>
      </w:del>
    </w:p>
    <w:p>
      <w:pPr>
        <w:pStyle w:val="Heading4"/>
        <w:widowControl/>
        <w:numPr>
          <w:ilvl w:val="0"/>
          <w:numId w:val="0"/>
        </w:numPr>
        <w:bidi w:val="0"/>
        <w:spacing w:before="120" w:after="80"/>
        <w:rPr>
          <w:del w:id="1751" w:author="Tim Maude" w:date="1996-03-27T09:25:00Z"/>
        </w:rPr>
      </w:pPr>
      <w:del w:id="1750" w:author="Tim Maude" w:date="1996-03-27T09:25:00Z">
        <w:r>
          <w:rPr/>
          <w:delText>stop the t-PC-3 timer,</w:delText>
        </w:r>
      </w:del>
    </w:p>
    <w:p>
      <w:pPr>
        <w:pStyle w:val="Heading4"/>
        <w:widowControl/>
        <w:numPr>
          <w:ilvl w:val="0"/>
          <w:numId w:val="0"/>
        </w:numPr>
        <w:bidi w:val="0"/>
        <w:spacing w:before="120" w:after="80"/>
        <w:rPr>
          <w:del w:id="1755" w:author="Tim Maude" w:date="1996-03-27T09:25:00Z"/>
        </w:rPr>
      </w:pPr>
      <w:del w:id="1752" w:author="Tim Maude" w:date="1996-03-27T09:25:00Z">
        <w:r>
          <w:rPr/>
          <w:delText xml:space="preserve">create the </w:delText>
        </w:r>
      </w:del>
      <w:del w:id="1753" w:author="Tim Maude" w:date="1996-03-27T09:25:00Z">
        <w:r>
          <w:rPr>
            <w:i/>
            <w:iCs/>
          </w:rPr>
          <w:delText>contract type</w:delText>
        </w:r>
      </w:del>
      <w:del w:id="1754" w:author="Tim Maude" w:date="1996-03-27T09:25:00Z">
        <w:r>
          <w:rPr/>
          <w:delText xml:space="preserve"> parameter of an ADS-cancel confirmation,</w:delText>
        </w:r>
      </w:del>
    </w:p>
    <w:p>
      <w:pPr>
        <w:pStyle w:val="Heading4"/>
        <w:widowControl/>
        <w:numPr>
          <w:ilvl w:val="0"/>
          <w:numId w:val="0"/>
        </w:numPr>
        <w:bidi w:val="0"/>
        <w:spacing w:before="120" w:after="80"/>
        <w:rPr>
          <w:del w:id="1757" w:author="Tim Maude" w:date="1996-03-27T09:25:00Z"/>
        </w:rPr>
      </w:pPr>
      <w:del w:id="1756" w:author="Tim Maude" w:date="1996-03-27T09:25:00Z">
        <w:r>
          <w:rPr/>
          <w:delText>pass it to the ground HI module with a request to invoke ADS-cancel-contract confirmation, and</w:delText>
        </w:r>
      </w:del>
    </w:p>
    <w:p>
      <w:pPr>
        <w:pStyle w:val="Heading4"/>
        <w:widowControl/>
        <w:numPr>
          <w:ilvl w:val="0"/>
          <w:numId w:val="0"/>
        </w:numPr>
        <w:bidi w:val="0"/>
        <w:spacing w:before="120" w:after="80"/>
        <w:rPr>
          <w:del w:id="1759" w:author="Tim Maude" w:date="1996-03-27T09:25:00Z"/>
        </w:rPr>
      </w:pPr>
      <w:del w:id="1758" w:author="Tim Maude" w:date="1996-03-27T09:25:00Z">
        <w:r>
          <w:rPr/>
          <w:delText>enter the PC-G-IDLE state.</w:delText>
        </w:r>
      </w:del>
    </w:p>
    <w:p>
      <w:pPr>
        <w:pStyle w:val="Heading4"/>
        <w:tabs>
          <w:tab w:val="clear" w:pos="720"/>
          <w:tab w:val="left" w:pos="0" w:leader="none"/>
        </w:tabs>
        <w:ind w:left="0" w:hanging="0"/>
        <w:rPr>
          <w:ins w:id="1761" w:author="Tim Maude" w:date="1996-03-27T09:25:00Z"/>
        </w:rPr>
      </w:pPr>
      <w:ins w:id="1760" w:author="Tim Maude" w:date="1996-03-27T09:25:00Z">
        <w:r>
          <w:rPr/>
          <w:t>Upon receipt of an ADS-positive-acknowledgment-PDU for an cancel contract:</w:t>
        </w:r>
      </w:ins>
    </w:p>
    <w:p>
      <w:pPr>
        <w:pStyle w:val="Heading5"/>
        <w:tabs>
          <w:tab w:val="clear" w:pos="720"/>
          <w:tab w:val="left" w:pos="0" w:leader="none"/>
        </w:tabs>
        <w:ind w:left="0" w:hanging="0"/>
        <w:rPr>
          <w:ins w:id="1763" w:author="Tim Maude" w:date="1996-03-27T09:25:00Z"/>
        </w:rPr>
      </w:pPr>
      <w:ins w:id="1762" w:author="Tim Maude" w:date="1996-03-27T09:25:00Z">
        <w:r>
          <w:rPr/>
          <w:t>If in the PC-G-CANCEL state, the ground PC module shall:</w:t>
        </w:r>
      </w:ins>
    </w:p>
    <w:p>
      <w:pPr>
        <w:pStyle w:val="Normal"/>
        <w:numPr>
          <w:ilvl w:val="0"/>
          <w:numId w:val="59"/>
        </w:numPr>
        <w:tabs>
          <w:tab w:val="clear" w:pos="720"/>
          <w:tab w:val="left" w:pos="0" w:leader="none"/>
        </w:tabs>
        <w:ind w:left="720" w:hanging="720"/>
        <w:rPr>
          <w:ins w:id="1765" w:author="Tim Maude" w:date="1996-03-27T09:25:00Z"/>
        </w:rPr>
      </w:pPr>
      <w:ins w:id="1764" w:author="Tim Maude" w:date="1996-03-27T09:25:00Z">
        <w:r>
          <w:rPr/>
          <w:t>stop the t-PC-3 timer,</w:t>
        </w:r>
      </w:ins>
    </w:p>
    <w:p>
      <w:pPr>
        <w:pStyle w:val="Normal"/>
        <w:numPr>
          <w:ilvl w:val="0"/>
          <w:numId w:val="59"/>
        </w:numPr>
        <w:tabs>
          <w:tab w:val="clear" w:pos="720"/>
          <w:tab w:val="left" w:pos="0" w:leader="none"/>
        </w:tabs>
        <w:ind w:left="720" w:hanging="720"/>
        <w:rPr>
          <w:ins w:id="1767" w:author="Tim Maude" w:date="1996-03-27T09:25:00Z"/>
        </w:rPr>
      </w:pPr>
      <w:ins w:id="1766" w:author="Tim Maude" w:date="1996-03-27T09:25:00Z">
        <w:r>
          <w:rPr/>
          <w:t>request the ground HI module to invoke ADS-cancel-contract confirmation with parameter values derived as in Table 5-38, and</w:t>
        </w:r>
      </w:ins>
    </w:p>
    <w:p>
      <w:pPr>
        <w:pStyle w:val="Normal"/>
        <w:numPr>
          <w:ilvl w:val="0"/>
          <w:numId w:val="59"/>
        </w:numPr>
        <w:tabs>
          <w:tab w:val="clear" w:pos="720"/>
          <w:tab w:val="left" w:pos="0" w:leader="none"/>
        </w:tabs>
        <w:ind w:left="360" w:hanging="360"/>
        <w:rPr>
          <w:ins w:id="1769" w:author="Tim Maude" w:date="1996-03-27T09:25:00Z"/>
        </w:rPr>
      </w:pPr>
      <w:ins w:id="1768" w:author="Tim Maude" w:date="1996-03-27T09:25:00Z">
        <w:r>
          <w:rPr/>
          <w:t>enter the PC-G-IDL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770" w:author="Tim Maude" w:date="1996-03-27T09:24: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771" w:author="Tim Maude" w:date="1996-03-27T09:24: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772" w:author="Tim Maude" w:date="1996-03-27T09:24:00Z">
              <w:r>
                <w:rPr/>
                <w:t>Contract type</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773" w:author="Tim Maude" w:date="1996-03-27T09:25:00Z">
              <w:r>
                <w:rPr/>
                <w:t>periodic-contract</w:t>
              </w:r>
            </w:ins>
          </w:p>
        </w:tc>
      </w:tr>
    </w:tbl>
    <w:p>
      <w:pPr>
        <w:pStyle w:val="Normal"/>
        <w:jc w:val="center"/>
        <w:rPr>
          <w:i/>
          <w:i/>
          <w:iCs/>
          <w:ins w:id="1775" w:author="Tim Maude" w:date="1996-03-27T09:24:00Z"/>
        </w:rPr>
      </w:pPr>
      <w:ins w:id="1774" w:author="Tim Maude" w:date="1996-03-27T09:24:00Z">
        <w:r>
          <w:rPr>
            <w:i/>
            <w:iCs/>
          </w:rPr>
          <w:t>Table 5-38</w:t>
        </w:r>
      </w:ins>
    </w:p>
    <w:p>
      <w:pPr>
        <w:pStyle w:val="Normal"/>
        <w:rPr>
          <w:ins w:id="1777" w:author="Tim Maude" w:date="1996-03-27T09:24:00Z"/>
        </w:rPr>
      </w:pPr>
      <w:ins w:id="1776" w:author="Tim Maude" w:date="1996-03-27T09:24:00Z">
        <w:r>
          <w:rPr/>
        </w:r>
      </w:ins>
    </w:p>
    <w:p>
      <w:pPr>
        <w:pStyle w:val="Normal"/>
        <w:rPr/>
      </w:pPr>
      <w:r>
        <w:rPr/>
      </w:r>
      <w:r>
        <w:br w:type="page"/>
      </w:r>
    </w:p>
    <w:p>
      <w:pPr>
        <w:pStyle w:val="Heading4"/>
        <w:tabs>
          <w:tab w:val="clear" w:pos="720"/>
          <w:tab w:val="left" w:pos="0" w:leader="none"/>
        </w:tabs>
        <w:ind w:left="0" w:hanging="0"/>
        <w:rPr>
          <w:del w:id="1781" w:author="Tim Maude" w:date="1996-03-27T09:30:00Z"/>
        </w:rPr>
      </w:pPr>
      <w:del w:id="1778" w:author="Tim Maude" w:date="1996-03-27T09:30:00Z">
        <w:r>
          <w:rPr/>
          <w:delText xml:space="preserve">Upon receipt of an ADS-negative-acknowledgment-PDU, </w:delText>
        </w:r>
      </w:del>
      <w:del w:id="1779" w:author="Tim Maude" w:date="1996-03-14T14:56:00Z">
        <w:r>
          <w:rPr/>
          <w:delText>the following shall apply</w:delText>
        </w:r>
      </w:del>
      <w:del w:id="1780" w:author="Tim Maude" w:date="1996-03-27T09:30:00Z">
        <w:r>
          <w:rPr/>
          <w:delText>:</w:delText>
        </w:r>
      </w:del>
    </w:p>
    <w:p>
      <w:pPr>
        <w:pStyle w:val="Heading4"/>
        <w:tabs>
          <w:tab w:val="clear" w:pos="720"/>
          <w:tab w:val="left" w:pos="0" w:leader="none"/>
        </w:tabs>
        <w:ind w:left="0" w:hanging="0"/>
        <w:rPr>
          <w:del w:id="1783" w:author="Tim Maude" w:date="1996-03-27T09:30:00Z"/>
        </w:rPr>
      </w:pPr>
      <w:del w:id="1782" w:author="Tim Maude" w:date="1996-03-27T09:30:00Z">
        <w:r>
          <w:rPr/>
          <w:delText>If in the PC-G-START-PENDING state, the ground PC module shall:</w:delText>
        </w:r>
      </w:del>
    </w:p>
    <w:p>
      <w:pPr>
        <w:pStyle w:val="Heading4"/>
        <w:widowControl/>
        <w:numPr>
          <w:ilvl w:val="0"/>
          <w:numId w:val="0"/>
        </w:numPr>
        <w:bidi w:val="0"/>
        <w:spacing w:before="120" w:after="80"/>
        <w:rPr>
          <w:del w:id="1785" w:author="Tim Maude" w:date="1996-03-27T09:30:00Z"/>
        </w:rPr>
      </w:pPr>
      <w:del w:id="1784" w:author="Tim Maude" w:date="1996-03-27T09:30:00Z">
        <w:r>
          <w:rPr/>
          <w:delText>stop the t-PC-1 timer,</w:delText>
        </w:r>
      </w:del>
    </w:p>
    <w:p>
      <w:pPr>
        <w:pStyle w:val="Heading4"/>
        <w:widowControl/>
        <w:numPr>
          <w:ilvl w:val="0"/>
          <w:numId w:val="0"/>
        </w:numPr>
        <w:bidi w:val="0"/>
        <w:spacing w:before="120" w:after="80"/>
        <w:rPr>
          <w:del w:id="1789" w:author="Tim Maude" w:date="1996-03-27T09:30:00Z"/>
        </w:rPr>
      </w:pPr>
      <w:del w:id="1786" w:author="Tim Maude" w:date="1996-03-27T09:30:00Z">
        <w:r>
          <w:rPr/>
          <w:delText xml:space="preserve">create the </w:delText>
        </w:r>
      </w:del>
      <w:del w:id="1787" w:author="Tim Maude" w:date="1996-03-27T09:30:00Z">
        <w:r>
          <w:rPr>
            <w:i/>
            <w:iCs/>
          </w:rPr>
          <w:delText>reply</w:delText>
        </w:r>
      </w:del>
      <w:del w:id="1788" w:author="Tim Maude" w:date="1996-03-27T09:30:00Z">
        <w:r>
          <w:rPr/>
          <w:delText xml:space="preserve"> parameter of an ADS-periodic-contract confirmation,</w:delText>
        </w:r>
      </w:del>
    </w:p>
    <w:p>
      <w:pPr>
        <w:pStyle w:val="Heading4"/>
        <w:widowControl/>
        <w:numPr>
          <w:ilvl w:val="0"/>
          <w:numId w:val="0"/>
        </w:numPr>
        <w:bidi w:val="0"/>
        <w:spacing w:before="120" w:after="80"/>
        <w:rPr>
          <w:del w:id="1791" w:author="Tim Maude" w:date="1996-03-27T09:30:00Z"/>
        </w:rPr>
      </w:pPr>
      <w:del w:id="1790" w:author="Tim Maude" w:date="1996-03-27T09:30:00Z">
        <w:r>
          <w:rPr/>
          <w:delText>pass it to the ground HI module with a request to invoke ADS-periodic-contract confirmation, and</w:delText>
        </w:r>
      </w:del>
    </w:p>
    <w:p>
      <w:pPr>
        <w:pStyle w:val="Heading4"/>
        <w:widowControl/>
        <w:numPr>
          <w:ilvl w:val="0"/>
          <w:numId w:val="0"/>
        </w:numPr>
        <w:bidi w:val="0"/>
        <w:spacing w:before="120" w:after="80"/>
        <w:rPr>
          <w:del w:id="1793" w:author="Tim Maude" w:date="1996-03-27T09:30:00Z"/>
        </w:rPr>
      </w:pPr>
      <w:del w:id="1792" w:author="Tim Maude" w:date="1996-03-27T09:30:00Z">
        <w:r>
          <w:rPr/>
          <w:delText>enter the PC-G-IDLE state.</w:delText>
        </w:r>
      </w:del>
    </w:p>
    <w:p>
      <w:pPr>
        <w:pStyle w:val="Heading4"/>
        <w:tabs>
          <w:tab w:val="clear" w:pos="720"/>
          <w:tab w:val="left" w:pos="0" w:leader="none"/>
        </w:tabs>
        <w:ind w:left="0" w:hanging="0"/>
        <w:rPr>
          <w:del w:id="1795" w:author="Tim Maude" w:date="1996-03-27T09:30:00Z"/>
        </w:rPr>
      </w:pPr>
      <w:del w:id="1794" w:author="Tim Maude" w:date="1996-03-27T09:30:00Z">
        <w:r>
          <w:rPr/>
          <w:delText>If in the PC-G-PENDING state, the ground PC module shall:</w:delText>
        </w:r>
      </w:del>
    </w:p>
    <w:p>
      <w:pPr>
        <w:pStyle w:val="Heading4"/>
        <w:widowControl/>
        <w:numPr>
          <w:ilvl w:val="0"/>
          <w:numId w:val="0"/>
        </w:numPr>
        <w:bidi w:val="0"/>
        <w:spacing w:before="120" w:after="80"/>
        <w:rPr>
          <w:del w:id="1797" w:author="Tim Maude" w:date="1996-03-27T09:30:00Z"/>
        </w:rPr>
      </w:pPr>
      <w:del w:id="1796" w:author="Tim Maude" w:date="1996-03-27T09:30:00Z">
        <w:r>
          <w:rPr/>
          <w:delText>stop the t-PC-1 timer,</w:delText>
        </w:r>
      </w:del>
    </w:p>
    <w:p>
      <w:pPr>
        <w:pStyle w:val="Heading4"/>
        <w:widowControl/>
        <w:numPr>
          <w:ilvl w:val="0"/>
          <w:numId w:val="0"/>
        </w:numPr>
        <w:bidi w:val="0"/>
        <w:spacing w:before="120" w:after="80"/>
        <w:rPr>
          <w:del w:id="1801" w:author="Tim Maude" w:date="1996-03-27T09:30:00Z"/>
        </w:rPr>
      </w:pPr>
      <w:del w:id="1798" w:author="Tim Maude" w:date="1996-03-27T09:30:00Z">
        <w:r>
          <w:rPr/>
          <w:delText xml:space="preserve">create the </w:delText>
        </w:r>
      </w:del>
      <w:del w:id="1799" w:author="Tim Maude" w:date="1996-03-27T09:30:00Z">
        <w:r>
          <w:rPr>
            <w:i/>
            <w:iCs/>
          </w:rPr>
          <w:delText>reply</w:delText>
        </w:r>
      </w:del>
      <w:del w:id="1800" w:author="Tim Maude" w:date="1996-03-27T09:30:00Z">
        <w:r>
          <w:rPr/>
          <w:delText xml:space="preserve"> parameter of an ADS-periodic-contract confirmation,</w:delText>
        </w:r>
      </w:del>
    </w:p>
    <w:p>
      <w:pPr>
        <w:pStyle w:val="Heading4"/>
        <w:widowControl/>
        <w:numPr>
          <w:ilvl w:val="0"/>
          <w:numId w:val="0"/>
        </w:numPr>
        <w:bidi w:val="0"/>
        <w:spacing w:before="120" w:after="80"/>
        <w:rPr>
          <w:del w:id="1803" w:author="Tim Maude" w:date="1996-03-27T09:30:00Z"/>
        </w:rPr>
      </w:pPr>
      <w:del w:id="1802" w:author="Tim Maude" w:date="1996-03-27T09:30:00Z">
        <w:r>
          <w:rPr/>
          <w:delText>pass it to the ground HI module with a request to invoke ADS-periodic-contract confirmation,</w:delText>
        </w:r>
      </w:del>
    </w:p>
    <w:p>
      <w:pPr>
        <w:pStyle w:val="Heading4"/>
        <w:widowControl/>
        <w:numPr>
          <w:ilvl w:val="0"/>
          <w:numId w:val="0"/>
        </w:numPr>
        <w:bidi w:val="0"/>
        <w:spacing w:before="120" w:after="80"/>
        <w:rPr>
          <w:del w:id="1807" w:author="Tim Maude" w:date="1996-03-27T09:30:00Z"/>
        </w:rPr>
      </w:pPr>
      <w:del w:id="1804" w:author="Tim Maude" w:date="1996-03-27T09:30:00Z">
        <w:r>
          <w:rPr/>
          <w:delText xml:space="preserve">if </w:delText>
        </w:r>
      </w:del>
      <w:del w:id="1805" w:author="Tim Maude" w:date="1996-03-27T09:30:00Z">
        <w:r>
          <w:rPr>
            <w:i/>
            <w:iCs/>
          </w:rPr>
          <w:delText>emergency</w:delText>
        </w:r>
      </w:del>
      <w:del w:id="1806" w:author="Tim Maude" w:date="1996-03-27T09:30:00Z">
        <w:r>
          <w:rPr/>
          <w:delText xml:space="preserve"> = FALSE, start the t-PC-2 timer, and</w:delText>
        </w:r>
      </w:del>
    </w:p>
    <w:p>
      <w:pPr>
        <w:pStyle w:val="Heading4"/>
        <w:widowControl/>
        <w:numPr>
          <w:ilvl w:val="0"/>
          <w:numId w:val="0"/>
        </w:numPr>
        <w:bidi w:val="0"/>
        <w:spacing w:before="120" w:after="80"/>
        <w:rPr>
          <w:del w:id="1809" w:author="Tim Maude" w:date="1996-04-17T13:57:00Z"/>
        </w:rPr>
      </w:pPr>
      <w:del w:id="1808" w:author="Tim Maude" w:date="1996-03-27T09:30:00Z">
        <w:r>
          <w:rPr/>
          <w:delText>enter the PC-G-ACTIVE state.</w:delText>
        </w:r>
      </w:del>
    </w:p>
    <w:p>
      <w:pPr>
        <w:pStyle w:val="Heading4"/>
        <w:tabs>
          <w:tab w:val="clear" w:pos="720"/>
          <w:tab w:val="left" w:pos="0" w:leader="none"/>
        </w:tabs>
        <w:ind w:left="0" w:hanging="0"/>
        <w:rPr>
          <w:ins w:id="1811" w:author="Tim Maude" w:date="1996-03-27T09:30:00Z"/>
        </w:rPr>
      </w:pPr>
      <w:ins w:id="1810" w:author="Tim Maude" w:date="1996-03-27T09:30:00Z">
        <w:r>
          <w:rPr/>
        </w:r>
      </w:ins>
    </w:p>
    <w:p>
      <w:pPr>
        <w:pStyle w:val="Heading4"/>
        <w:tabs>
          <w:tab w:val="clear" w:pos="720"/>
          <w:tab w:val="left" w:pos="0" w:leader="none"/>
        </w:tabs>
        <w:ind w:left="0" w:hanging="0"/>
        <w:rPr>
          <w:ins w:id="1813" w:author="Tim Maude" w:date="1996-03-27T09:30:00Z"/>
        </w:rPr>
      </w:pPr>
      <w:ins w:id="1812" w:author="Tim Maude" w:date="1996-03-27T09:30:00Z">
        <w:r>
          <w:rPr/>
          <w:t>Upon receipt of an ADS-negative-acknowledgment-PDU:</w:t>
        </w:r>
      </w:ins>
    </w:p>
    <w:p>
      <w:pPr>
        <w:pStyle w:val="Heading5"/>
        <w:tabs>
          <w:tab w:val="clear" w:pos="720"/>
          <w:tab w:val="left" w:pos="0" w:leader="none"/>
        </w:tabs>
        <w:ind w:left="0" w:hanging="0"/>
        <w:rPr>
          <w:ins w:id="1815" w:author="Tim Maude" w:date="1996-03-27T09:30:00Z"/>
        </w:rPr>
      </w:pPr>
      <w:ins w:id="1814" w:author="Tim Maude" w:date="1996-03-27T09:30:00Z">
        <w:r>
          <w:rPr/>
          <w:t>If in the PC-G-START-PENDING state, the ground PC module shall:</w:t>
        </w:r>
      </w:ins>
    </w:p>
    <w:p>
      <w:pPr>
        <w:pStyle w:val="Normal"/>
        <w:numPr>
          <w:ilvl w:val="0"/>
          <w:numId w:val="60"/>
        </w:numPr>
        <w:tabs>
          <w:tab w:val="clear" w:pos="720"/>
          <w:tab w:val="left" w:pos="0" w:leader="none"/>
        </w:tabs>
        <w:ind w:left="720" w:hanging="720"/>
        <w:rPr>
          <w:ins w:id="1817" w:author="Tim Maude" w:date="1996-03-27T09:30:00Z"/>
        </w:rPr>
      </w:pPr>
      <w:ins w:id="1816" w:author="Tim Maude" w:date="1996-03-27T09:30:00Z">
        <w:r>
          <w:rPr/>
          <w:t>stop the t-PC-1 timer,</w:t>
        </w:r>
      </w:ins>
    </w:p>
    <w:p>
      <w:pPr>
        <w:pStyle w:val="Normal"/>
        <w:numPr>
          <w:ilvl w:val="0"/>
          <w:numId w:val="60"/>
        </w:numPr>
        <w:tabs>
          <w:tab w:val="clear" w:pos="720"/>
          <w:tab w:val="left" w:pos="0" w:leader="none"/>
        </w:tabs>
        <w:ind w:left="720" w:hanging="720"/>
        <w:rPr>
          <w:ins w:id="1822" w:author="Tim Maude" w:date="1996-03-27T09:31:00Z"/>
        </w:rPr>
      </w:pPr>
      <w:ins w:id="1818" w:author="Tim Maude" w:date="1996-03-27T09:33:00Z">
        <w:r>
          <w:rPr/>
          <w:t>request</w:t>
        </w:r>
      </w:ins>
      <w:ins w:id="1819" w:author="Tim Maude" w:date="1996-03-27T09:31:00Z">
        <w:r>
          <w:rPr/>
          <w:t xml:space="preserve"> the ground HI module to invoke ADS-periodic-contract confirmation</w:t>
        </w:r>
      </w:ins>
      <w:ins w:id="1820" w:author="Tim Maude" w:date="1996-03-27T09:33:00Z">
        <w:r>
          <w:rPr/>
          <w:t xml:space="preserve"> with parameter values derived as in Table 5-39</w:t>
        </w:r>
      </w:ins>
      <w:ins w:id="1821" w:author="Tim Maude" w:date="1996-03-27T09:31:00Z">
        <w:r>
          <w:rPr/>
          <w:t>, and</w:t>
        </w:r>
      </w:ins>
    </w:p>
    <w:p>
      <w:pPr>
        <w:pStyle w:val="Normal"/>
        <w:numPr>
          <w:ilvl w:val="0"/>
          <w:numId w:val="60"/>
        </w:numPr>
        <w:tabs>
          <w:tab w:val="clear" w:pos="720"/>
          <w:tab w:val="left" w:pos="0" w:leader="none"/>
        </w:tabs>
        <w:ind w:left="360" w:hanging="360"/>
        <w:rPr>
          <w:ins w:id="1824" w:author="Tim Maude" w:date="1996-03-27T09:31:00Z"/>
        </w:rPr>
      </w:pPr>
      <w:ins w:id="1823" w:author="Tim Maude" w:date="1996-03-27T09:31:00Z">
        <w:r>
          <w:rPr/>
          <w:t>enter the PC-G-IDLE state.</w:t>
        </w:r>
      </w:ins>
    </w:p>
    <w:p>
      <w:pPr>
        <w:pStyle w:val="Heading5"/>
        <w:tabs>
          <w:tab w:val="clear" w:pos="720"/>
          <w:tab w:val="left" w:pos="0" w:leader="none"/>
        </w:tabs>
        <w:ind w:left="0" w:hanging="0"/>
        <w:rPr>
          <w:ins w:id="1826" w:author="Tim Maude" w:date="1996-03-27T09:31:00Z"/>
        </w:rPr>
      </w:pPr>
      <w:ins w:id="1825" w:author="Tim Maude" w:date="1996-03-27T09:31:00Z">
        <w:r>
          <w:rPr/>
          <w:t>If in the PC-G-PENDING state, the ground PC module shall:</w:t>
        </w:r>
      </w:ins>
    </w:p>
    <w:p>
      <w:pPr>
        <w:pStyle w:val="Normal"/>
        <w:numPr>
          <w:ilvl w:val="0"/>
          <w:numId w:val="61"/>
        </w:numPr>
        <w:tabs>
          <w:tab w:val="clear" w:pos="720"/>
          <w:tab w:val="left" w:pos="0" w:leader="none"/>
        </w:tabs>
        <w:ind w:left="720" w:hanging="720"/>
        <w:rPr>
          <w:ins w:id="1828" w:author="Tim Maude" w:date="1996-03-27T09:31:00Z"/>
        </w:rPr>
      </w:pPr>
      <w:ins w:id="1827" w:author="Tim Maude" w:date="1996-03-27T09:31:00Z">
        <w:r>
          <w:rPr/>
          <w:t>stop the t-PC-1 timer,</w:t>
        </w:r>
      </w:ins>
    </w:p>
    <w:p>
      <w:pPr>
        <w:pStyle w:val="Normal"/>
        <w:numPr>
          <w:ilvl w:val="0"/>
          <w:numId w:val="61"/>
        </w:numPr>
        <w:tabs>
          <w:tab w:val="clear" w:pos="720"/>
          <w:tab w:val="left" w:pos="0" w:leader="none"/>
        </w:tabs>
        <w:ind w:left="720" w:hanging="720"/>
        <w:rPr>
          <w:ins w:id="1830" w:author="Tim Maude" w:date="1996-03-27T09:33:00Z"/>
        </w:rPr>
      </w:pPr>
      <w:ins w:id="1829" w:author="Tim Maude" w:date="1996-03-27T09:33:00Z">
        <w:r>
          <w:rPr/>
          <w:t>request the ground HI module to invoke ADS-periodic-contract confirmation with parameter values derived as in Table 5-39, and</w:t>
        </w:r>
      </w:ins>
    </w:p>
    <w:p>
      <w:pPr>
        <w:pStyle w:val="Normal"/>
        <w:numPr>
          <w:ilvl w:val="0"/>
          <w:numId w:val="61"/>
        </w:numPr>
        <w:tabs>
          <w:tab w:val="clear" w:pos="720"/>
          <w:tab w:val="left" w:pos="0" w:leader="none"/>
        </w:tabs>
        <w:ind w:left="720" w:hanging="720"/>
        <w:rPr>
          <w:ins w:id="1832" w:author="Tim Maude" w:date="1996-03-27T09:30:00Z"/>
        </w:rPr>
      </w:pPr>
      <w:ins w:id="1831" w:author="Tim Maude" w:date="1996-03-27T09:30:00Z">
        <w:r>
          <w:rPr/>
          <w:t>if EMERGENCY = FALSE, start the t-PC-2 timer, and</w:t>
        </w:r>
      </w:ins>
    </w:p>
    <w:p>
      <w:pPr>
        <w:pStyle w:val="Normal"/>
        <w:numPr>
          <w:ilvl w:val="0"/>
          <w:numId w:val="61"/>
        </w:numPr>
        <w:tabs>
          <w:tab w:val="clear" w:pos="720"/>
          <w:tab w:val="left" w:pos="0" w:leader="none"/>
        </w:tabs>
        <w:ind w:left="360" w:hanging="360"/>
        <w:rPr>
          <w:ins w:id="1834" w:author="Tim Maude" w:date="1996-03-27T09:30:00Z"/>
        </w:rPr>
      </w:pPr>
      <w:ins w:id="1833" w:author="Tim Maude" w:date="1996-03-27T09:30:00Z">
        <w:r>
          <w:rPr/>
          <w:t>enter the P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835" w:author="Tim Maude" w:date="1996-03-27T09:30: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836" w:author="Tim Maude" w:date="1996-03-27T09:30: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837" w:author="Tim Maude" w:date="1996-03-27T09:32: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838" w:author="Tim Maude" w:date="1996-03-27T09:32:00Z">
              <w:r>
                <w:rPr>
                  <w:i/>
                  <w:iCs/>
                </w:rPr>
                <w:t>NegativeAcknowledgement</w:t>
              </w:r>
            </w:ins>
            <w:ins w:id="1839" w:author="Tim Maude" w:date="1996-03-27T09:32:00Z">
              <w:r>
                <w:rPr/>
                <w:t xml:space="preserve"> with valued derived from the reason PDU element</w:t>
              </w:r>
            </w:ins>
          </w:p>
        </w:tc>
      </w:tr>
    </w:tbl>
    <w:p>
      <w:pPr>
        <w:pStyle w:val="Normal"/>
        <w:jc w:val="center"/>
        <w:rPr>
          <w:i/>
          <w:i/>
          <w:iCs/>
          <w:ins w:id="1841" w:author="Tim Maude" w:date="1996-03-27T09:30:00Z"/>
        </w:rPr>
      </w:pPr>
      <w:ins w:id="1840" w:author="Tim Maude" w:date="1996-03-27T09:30:00Z">
        <w:r>
          <w:rPr>
            <w:i/>
            <w:iCs/>
          </w:rPr>
          <w:t>Table 5-39</w:t>
        </w:r>
      </w:ins>
    </w:p>
    <w:p>
      <w:pPr>
        <w:pStyle w:val="Normal"/>
        <w:rPr/>
      </w:pPr>
      <w:r>
        <w:rPr/>
      </w:r>
    </w:p>
    <w:p>
      <w:pPr>
        <w:pStyle w:val="Heading4"/>
        <w:tabs>
          <w:tab w:val="clear" w:pos="720"/>
          <w:tab w:val="left" w:pos="0" w:leader="none"/>
        </w:tabs>
        <w:ind w:left="0" w:hanging="0"/>
        <w:rPr>
          <w:del w:id="1845" w:author="Tim Maude" w:date="1996-03-27T09:34:00Z"/>
        </w:rPr>
      </w:pPr>
      <w:del w:id="1842" w:author="Tim Maude" w:date="1996-03-27T09:34:00Z">
        <w:r>
          <w:rPr/>
          <w:delText xml:space="preserve">Upon receipt of an ADS-noncompliance-notification-PDU for a periodic contract, </w:delText>
        </w:r>
      </w:del>
      <w:del w:id="1843" w:author="Tim Maude" w:date="1996-03-14T14:56:00Z">
        <w:r>
          <w:rPr/>
          <w:delText>the following shall apply</w:delText>
        </w:r>
      </w:del>
      <w:del w:id="1844" w:author="Tim Maude" w:date="1996-03-27T09:34:00Z">
        <w:r>
          <w:rPr/>
          <w:delText>:</w:delText>
        </w:r>
      </w:del>
    </w:p>
    <w:p>
      <w:pPr>
        <w:pStyle w:val="Heading4"/>
        <w:tabs>
          <w:tab w:val="clear" w:pos="720"/>
          <w:tab w:val="left" w:pos="0" w:leader="none"/>
        </w:tabs>
        <w:ind w:left="0" w:hanging="0"/>
        <w:rPr>
          <w:del w:id="1847" w:author="Tim Maude" w:date="1996-03-27T09:34:00Z"/>
        </w:rPr>
      </w:pPr>
      <w:del w:id="1846" w:author="Tim Maude" w:date="1996-03-27T09:34:00Z">
        <w:r>
          <w:rPr/>
          <w:delText>If in the PC-G-START-PENDING state, or the PC-G-PENDING state, the ground PC module shall:</w:delText>
        </w:r>
      </w:del>
    </w:p>
    <w:p>
      <w:pPr>
        <w:pStyle w:val="Heading4"/>
        <w:widowControl/>
        <w:numPr>
          <w:ilvl w:val="0"/>
          <w:numId w:val="0"/>
        </w:numPr>
        <w:bidi w:val="0"/>
        <w:spacing w:before="120" w:after="80"/>
        <w:rPr>
          <w:del w:id="1849" w:author="Tim Maude" w:date="1996-03-27T09:34:00Z"/>
        </w:rPr>
      </w:pPr>
      <w:del w:id="1848" w:author="Tim Maude" w:date="1996-03-27T09:34:00Z">
        <w:r>
          <w:rPr/>
          <w:delText>stop the t-PC-1 timer,</w:delText>
        </w:r>
      </w:del>
    </w:p>
    <w:p>
      <w:pPr>
        <w:pStyle w:val="Heading4"/>
        <w:widowControl/>
        <w:numPr>
          <w:ilvl w:val="0"/>
          <w:numId w:val="0"/>
        </w:numPr>
        <w:bidi w:val="0"/>
        <w:spacing w:before="120" w:after="80"/>
        <w:rPr>
          <w:del w:id="1853" w:author="Tim Maude" w:date="1996-03-27T09:34:00Z"/>
        </w:rPr>
      </w:pPr>
      <w:del w:id="1850" w:author="Tim Maude" w:date="1996-03-27T09:34:00Z">
        <w:r>
          <w:rPr/>
          <w:delText xml:space="preserve">create the </w:delText>
        </w:r>
      </w:del>
      <w:del w:id="1851" w:author="Tim Maude" w:date="1996-03-27T09:34:00Z">
        <w:r>
          <w:rPr>
            <w:i/>
            <w:iCs/>
          </w:rPr>
          <w:delText>reply</w:delText>
        </w:r>
      </w:del>
      <w:del w:id="1852" w:author="Tim Maude" w:date="1996-03-27T09:34:00Z">
        <w:r>
          <w:rPr/>
          <w:delText xml:space="preserve"> parameter of an ADS-periodic-contract  confirmation,</w:delText>
        </w:r>
      </w:del>
    </w:p>
    <w:p>
      <w:pPr>
        <w:pStyle w:val="Heading4"/>
        <w:widowControl/>
        <w:numPr>
          <w:ilvl w:val="0"/>
          <w:numId w:val="0"/>
        </w:numPr>
        <w:bidi w:val="0"/>
        <w:spacing w:before="120" w:after="80"/>
        <w:rPr>
          <w:del w:id="1855" w:author="Tim Maude" w:date="1996-03-27T09:34:00Z"/>
        </w:rPr>
      </w:pPr>
      <w:del w:id="1854" w:author="Tim Maude" w:date="1996-03-27T09:34:00Z">
        <w:r>
          <w:rPr/>
          <w:delText xml:space="preserve">pass it to the ground HI module with a request to invoke ADS-periodic-contract confirmation, </w:delText>
        </w:r>
      </w:del>
    </w:p>
    <w:p>
      <w:pPr>
        <w:pStyle w:val="Heading4"/>
        <w:widowControl/>
        <w:numPr>
          <w:ilvl w:val="0"/>
          <w:numId w:val="0"/>
        </w:numPr>
        <w:bidi w:val="0"/>
        <w:spacing w:before="120" w:after="80"/>
        <w:rPr>
          <w:del w:id="1859" w:author="Tim Maude" w:date="1996-03-27T09:34:00Z"/>
        </w:rPr>
      </w:pPr>
      <w:del w:id="1856" w:author="Tim Maude" w:date="1996-03-27T09:34:00Z">
        <w:r>
          <w:rPr/>
          <w:delText xml:space="preserve">if </w:delText>
        </w:r>
      </w:del>
      <w:del w:id="1857" w:author="Tim Maude" w:date="1996-03-27T09:34:00Z">
        <w:r>
          <w:rPr>
            <w:i/>
            <w:iCs/>
          </w:rPr>
          <w:delText>emergency</w:delText>
        </w:r>
      </w:del>
      <w:del w:id="1858" w:author="Tim Maude" w:date="1996-03-27T09:34:00Z">
        <w:r>
          <w:rPr/>
          <w:delText xml:space="preserve"> = FALSE, start the t-PC-2 timer, and</w:delText>
        </w:r>
      </w:del>
    </w:p>
    <w:p>
      <w:pPr>
        <w:pStyle w:val="Heading4"/>
        <w:widowControl/>
        <w:numPr>
          <w:ilvl w:val="0"/>
          <w:numId w:val="0"/>
        </w:numPr>
        <w:bidi w:val="0"/>
        <w:spacing w:before="120" w:after="80"/>
        <w:rPr>
          <w:del w:id="1861" w:author="Tim Maude" w:date="1996-03-27T09:34:00Z"/>
        </w:rPr>
      </w:pPr>
      <w:del w:id="1860" w:author="Tim Maude" w:date="1996-03-27T09:34:00Z">
        <w:r>
          <w:rPr/>
          <w:delText>enter the PC-G-ACTIVE state.</w:delText>
        </w:r>
      </w:del>
    </w:p>
    <w:p>
      <w:pPr>
        <w:pStyle w:val="Heading4"/>
        <w:tabs>
          <w:tab w:val="clear" w:pos="720"/>
          <w:tab w:val="left" w:pos="0" w:leader="none"/>
        </w:tabs>
        <w:ind w:left="0" w:hanging="0"/>
        <w:rPr>
          <w:ins w:id="1863" w:author="Tim Maude" w:date="1996-03-27T09:34:00Z"/>
        </w:rPr>
      </w:pPr>
      <w:ins w:id="1862" w:author="Tim Maude" w:date="1996-03-27T09:34:00Z">
        <w:r>
          <w:rPr/>
          <w:t>Upon receipt of an ADS-noncompliance-notification-PDU for a periodic contract:</w:t>
        </w:r>
      </w:ins>
    </w:p>
    <w:p>
      <w:pPr>
        <w:pStyle w:val="Heading5"/>
        <w:tabs>
          <w:tab w:val="clear" w:pos="720"/>
          <w:tab w:val="left" w:pos="0" w:leader="none"/>
        </w:tabs>
        <w:ind w:left="0" w:hanging="0"/>
        <w:rPr>
          <w:ins w:id="1865" w:author="Tim Maude" w:date="1996-03-27T09:34:00Z"/>
        </w:rPr>
      </w:pPr>
      <w:ins w:id="1864" w:author="Tim Maude" w:date="1996-03-27T09:34:00Z">
        <w:r>
          <w:rPr/>
          <w:t>If in the PC-G-START-PENDING state, or the PC-G-PENDING state, the ground PC module shall:</w:t>
        </w:r>
      </w:ins>
    </w:p>
    <w:p>
      <w:pPr>
        <w:pStyle w:val="Normal"/>
        <w:numPr>
          <w:ilvl w:val="0"/>
          <w:numId w:val="62"/>
        </w:numPr>
        <w:tabs>
          <w:tab w:val="clear" w:pos="720"/>
          <w:tab w:val="left" w:pos="0" w:leader="none"/>
        </w:tabs>
        <w:ind w:left="720" w:hanging="720"/>
        <w:rPr>
          <w:ins w:id="1867" w:author="Tim Maude" w:date="1996-03-27T09:34:00Z"/>
        </w:rPr>
      </w:pPr>
      <w:ins w:id="1866" w:author="Tim Maude" w:date="1996-03-27T09:34:00Z">
        <w:r>
          <w:rPr/>
          <w:t>stop the t-PC-1 timer,</w:t>
        </w:r>
      </w:ins>
    </w:p>
    <w:p>
      <w:pPr>
        <w:pStyle w:val="Normal"/>
        <w:numPr>
          <w:ilvl w:val="0"/>
          <w:numId w:val="62"/>
        </w:numPr>
        <w:tabs>
          <w:tab w:val="clear" w:pos="720"/>
          <w:tab w:val="left" w:pos="0" w:leader="none"/>
        </w:tabs>
        <w:ind w:left="720" w:hanging="720"/>
        <w:rPr>
          <w:ins w:id="1869" w:author="Tim Maude" w:date="1996-03-27T09:34:00Z"/>
        </w:rPr>
      </w:pPr>
      <w:ins w:id="1868" w:author="Tim Maude" w:date="1996-03-27T09:34:00Z">
        <w:r>
          <w:rPr/>
          <w:t>request the ground HI module to invoke ADS-periodic-contract confirmation with parameter values derived as in Table 5-40, and</w:t>
        </w:r>
      </w:ins>
    </w:p>
    <w:p>
      <w:pPr>
        <w:pStyle w:val="Normal"/>
        <w:numPr>
          <w:ilvl w:val="0"/>
          <w:numId w:val="62"/>
        </w:numPr>
        <w:tabs>
          <w:tab w:val="clear" w:pos="720"/>
          <w:tab w:val="left" w:pos="0" w:leader="none"/>
        </w:tabs>
        <w:ind w:left="720" w:hanging="720"/>
        <w:rPr>
          <w:ins w:id="1873" w:author="Tim Maude" w:date="1996-03-27T09:34:00Z"/>
        </w:rPr>
      </w:pPr>
      <w:ins w:id="1870" w:author="Tim Maude" w:date="1996-03-27T09:34:00Z">
        <w:r>
          <w:rPr/>
          <w:t xml:space="preserve">if </w:t>
        </w:r>
      </w:ins>
      <w:ins w:id="1871" w:author="Tim Maude" w:date="1996-03-27T09:34:00Z">
        <w:r>
          <w:rPr>
            <w:i/>
            <w:iCs/>
          </w:rPr>
          <w:t>emergency</w:t>
        </w:r>
      </w:ins>
      <w:ins w:id="1872" w:author="Tim Maude" w:date="1996-03-27T09:34:00Z">
        <w:r>
          <w:rPr/>
          <w:t xml:space="preserve"> = FALSE, start the t-PC-2 timer, and</w:t>
        </w:r>
      </w:ins>
    </w:p>
    <w:p>
      <w:pPr>
        <w:pStyle w:val="Normal"/>
        <w:numPr>
          <w:ilvl w:val="0"/>
          <w:numId w:val="62"/>
        </w:numPr>
        <w:tabs>
          <w:tab w:val="clear" w:pos="720"/>
          <w:tab w:val="left" w:pos="0" w:leader="none"/>
        </w:tabs>
        <w:ind w:left="360" w:hanging="360"/>
        <w:rPr>
          <w:ins w:id="1875" w:author="Tim Maude" w:date="1996-03-27T09:34:00Z"/>
        </w:rPr>
      </w:pPr>
      <w:ins w:id="1874" w:author="Tim Maude" w:date="1996-03-27T09:34:00Z">
        <w:r>
          <w:rPr/>
          <w:t>enter the PC-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1876" w:author="Tim Maude" w:date="1996-03-27T09:34: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1877" w:author="Tim Maude" w:date="1996-03-27T09:34: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878" w:author="Tim Maude" w:date="1996-03-27T09:34:00Z">
              <w:r>
                <w:rPr/>
                <w:t>Repl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879" w:author="Tim Maude" w:date="1996-03-27T09:34:00Z">
              <w:r>
                <w:rPr>
                  <w:i/>
                  <w:iCs/>
                </w:rPr>
                <w:t>NoncomplianceNotification</w:t>
              </w:r>
            </w:ins>
            <w:ins w:id="1880" w:author="Tim Maude" w:date="1996-03-27T09:34:00Z">
              <w:r>
                <w:rPr/>
                <w:t xml:space="preserve"> with valued derived from the event-ncn PDU element</w:t>
              </w:r>
            </w:ins>
          </w:p>
        </w:tc>
      </w:tr>
    </w:tbl>
    <w:p>
      <w:pPr>
        <w:pStyle w:val="Normal"/>
        <w:jc w:val="center"/>
        <w:rPr>
          <w:i/>
          <w:i/>
          <w:iCs/>
          <w:ins w:id="1882" w:author="Tim Maude" w:date="1996-03-27T09:34:00Z"/>
        </w:rPr>
      </w:pPr>
      <w:ins w:id="1881" w:author="Tim Maude" w:date="1996-03-27T09:34:00Z">
        <w:r>
          <w:rPr>
            <w:i/>
            <w:iCs/>
          </w:rPr>
          <w:t>Table 5-40</w:t>
        </w:r>
      </w:ins>
    </w:p>
    <w:p>
      <w:pPr>
        <w:pStyle w:val="Normal"/>
        <w:rPr>
          <w:ins w:id="1884" w:author="Tim Maude" w:date="1996-03-27T09:34:00Z"/>
        </w:rPr>
      </w:pPr>
      <w:ins w:id="1883" w:author="Tim Maude" w:date="1996-03-27T09:34:00Z">
        <w:r>
          <w:rPr/>
        </w:r>
      </w:ins>
    </w:p>
    <w:p>
      <w:pPr>
        <w:pStyle w:val="Normal"/>
        <w:rPr/>
      </w:pPr>
      <w:r>
        <w:rPr/>
      </w:r>
    </w:p>
    <w:p>
      <w:pPr>
        <w:pStyle w:val="Heading4"/>
        <w:tabs>
          <w:tab w:val="clear" w:pos="720"/>
          <w:tab w:val="left" w:pos="0" w:leader="none"/>
        </w:tabs>
        <w:ind w:left="0" w:hanging="0"/>
        <w:rPr/>
      </w:pPr>
      <w:r>
        <w:rPr/>
        <w:t>Upon receipt of a request to suspend periodic contracts from the ground EM module, the PC module shall:</w:t>
      </w:r>
    </w:p>
    <w:p>
      <w:pPr>
        <w:pStyle w:val="Normal"/>
        <w:numPr>
          <w:ilvl w:val="0"/>
          <w:numId w:val="63"/>
        </w:numPr>
        <w:tabs>
          <w:tab w:val="clear" w:pos="720"/>
          <w:tab w:val="left" w:pos="0" w:leader="none"/>
        </w:tabs>
        <w:ind w:left="720" w:hanging="720"/>
        <w:rPr/>
      </w:pPr>
      <w:r>
        <w:rPr/>
        <w:t>if in the PC-G-ACTIVE state, stop the t-PC-2 timer,</w:t>
      </w:r>
    </w:p>
    <w:p>
      <w:pPr>
        <w:pStyle w:val="Normal"/>
        <w:numPr>
          <w:ilvl w:val="0"/>
          <w:numId w:val="63"/>
        </w:numPr>
        <w:tabs>
          <w:tab w:val="clear" w:pos="720"/>
          <w:tab w:val="left" w:pos="0" w:leader="none"/>
        </w:tabs>
        <w:ind w:left="720" w:hanging="720"/>
        <w:rPr/>
      </w:pPr>
      <w:r>
        <w:rPr/>
        <w:t>set EMERGENCY to be TRUE, and</w:t>
      </w:r>
    </w:p>
    <w:p>
      <w:pPr>
        <w:pStyle w:val="Normal"/>
        <w:numPr>
          <w:ilvl w:val="0"/>
          <w:numId w:val="63"/>
        </w:numPr>
        <w:tabs>
          <w:tab w:val="clear" w:pos="720"/>
          <w:tab w:val="left" w:pos="0" w:leader="none"/>
        </w:tabs>
        <w:ind w:left="360" w:hanging="360"/>
        <w:rPr/>
      </w:pPr>
      <w:r>
        <w:rPr/>
        <w:t>remain in the same state.</w:t>
      </w:r>
    </w:p>
    <w:p>
      <w:pPr>
        <w:pStyle w:val="Normal"/>
        <w:rPr/>
      </w:pPr>
      <w:r>
        <w:rPr/>
      </w:r>
    </w:p>
    <w:p>
      <w:pPr>
        <w:pStyle w:val="Heading4"/>
        <w:tabs>
          <w:tab w:val="clear" w:pos="720"/>
          <w:tab w:val="left" w:pos="0" w:leader="none"/>
        </w:tabs>
        <w:ind w:left="0" w:hanging="0"/>
        <w:rPr/>
      </w:pPr>
      <w:r>
        <w:rPr/>
        <w:t>Upon receipt of a request to reinstate periodic contracts from the ground EM module, the ground PC module shall:</w:t>
      </w:r>
    </w:p>
    <w:p>
      <w:pPr>
        <w:pStyle w:val="Normal"/>
        <w:numPr>
          <w:ilvl w:val="0"/>
          <w:numId w:val="64"/>
        </w:numPr>
        <w:tabs>
          <w:tab w:val="clear" w:pos="720"/>
          <w:tab w:val="left" w:pos="0" w:leader="none"/>
        </w:tabs>
        <w:ind w:left="720" w:hanging="720"/>
        <w:rPr/>
      </w:pPr>
      <w:r>
        <w:rPr/>
        <w:t>if in the PC-G-ACTIVE state, start the t-PC-2 timer, based on the most recent value of the period of the contract,</w:t>
      </w:r>
    </w:p>
    <w:p>
      <w:pPr>
        <w:pStyle w:val="Normal"/>
        <w:numPr>
          <w:ilvl w:val="0"/>
          <w:numId w:val="64"/>
        </w:numPr>
        <w:tabs>
          <w:tab w:val="clear" w:pos="720"/>
          <w:tab w:val="left" w:pos="0" w:leader="none"/>
        </w:tabs>
        <w:ind w:left="720" w:hanging="720"/>
        <w:rPr/>
      </w:pPr>
      <w:r>
        <w:rPr/>
        <w:t>set EMERGENCY to be FALSE, and</w:t>
      </w:r>
    </w:p>
    <w:p>
      <w:pPr>
        <w:pStyle w:val="Normal"/>
        <w:numPr>
          <w:ilvl w:val="0"/>
          <w:numId w:val="64"/>
        </w:numPr>
        <w:tabs>
          <w:tab w:val="clear" w:pos="720"/>
          <w:tab w:val="left" w:pos="0" w:leader="none"/>
        </w:tabs>
        <w:ind w:left="360" w:hanging="360"/>
        <w:rPr/>
      </w:pPr>
      <w:r>
        <w:rPr/>
        <w:t>remain in the same state.</w:t>
      </w:r>
    </w:p>
    <w:p>
      <w:pPr>
        <w:pStyle w:val="Normal"/>
        <w:rPr/>
      </w:pPr>
      <w:r>
        <w:rPr/>
      </w:r>
    </w:p>
    <w:p>
      <w:pPr>
        <w:pStyle w:val="Heading4"/>
        <w:tabs>
          <w:tab w:val="clear" w:pos="720"/>
          <w:tab w:val="left" w:pos="0" w:leader="none"/>
        </w:tabs>
        <w:ind w:left="0" w:hanging="0"/>
        <w:rPr/>
      </w:pPr>
      <w:r>
        <w:rPr/>
        <w:t>Upon receipt of a request from the ground AB module to stop operation, the ground PC module shall:</w:t>
      </w:r>
    </w:p>
    <w:p>
      <w:pPr>
        <w:pStyle w:val="Normal"/>
        <w:numPr>
          <w:ilvl w:val="0"/>
          <w:numId w:val="65"/>
        </w:numPr>
        <w:tabs>
          <w:tab w:val="clear" w:pos="720"/>
          <w:tab w:val="left" w:pos="0" w:leader="none"/>
        </w:tabs>
        <w:ind w:left="720" w:hanging="720"/>
        <w:rPr/>
      </w:pPr>
      <w:r>
        <w:rPr/>
        <w:t>stop any timers,</w:t>
      </w:r>
    </w:p>
    <w:p>
      <w:pPr>
        <w:pStyle w:val="Normal"/>
        <w:numPr>
          <w:ilvl w:val="0"/>
          <w:numId w:val="65"/>
        </w:numPr>
        <w:tabs>
          <w:tab w:val="clear" w:pos="720"/>
          <w:tab w:val="left" w:pos="0" w:leader="none"/>
        </w:tabs>
        <w:ind w:left="720" w:hanging="720"/>
        <w:rPr/>
      </w:pPr>
      <w:r>
        <w:rPr/>
        <w:t>set EMERGENCY to be FALSE, and</w:t>
      </w:r>
    </w:p>
    <w:p>
      <w:pPr>
        <w:pStyle w:val="Normal"/>
        <w:numPr>
          <w:ilvl w:val="0"/>
          <w:numId w:val="65"/>
        </w:numPr>
        <w:tabs>
          <w:tab w:val="clear" w:pos="720"/>
          <w:tab w:val="left" w:pos="0" w:leader="none"/>
        </w:tabs>
        <w:ind w:left="360" w:hanging="360"/>
        <w:rPr/>
      </w:pPr>
      <w:r>
        <w:rPr/>
        <w:t>enter the PC-G-IDLE state.</w:t>
      </w:r>
    </w:p>
    <w:p>
      <w:pPr>
        <w:pStyle w:val="Normal"/>
        <w:rPr/>
      </w:pPr>
      <w:r>
        <w:rPr/>
      </w:r>
      <w:r>
        <w:br w:type="page"/>
      </w:r>
    </w:p>
    <w:p>
      <w:pPr>
        <w:pStyle w:val="Heading3"/>
        <w:tabs>
          <w:tab w:val="clear" w:pos="720"/>
          <w:tab w:val="left" w:pos="0" w:leader="none"/>
        </w:tabs>
        <w:ind w:left="0" w:hanging="0"/>
        <w:rPr/>
      </w:pPr>
      <w:r>
        <w:rPr/>
        <w:t>Air ADS PC Module</w:t>
      </w:r>
    </w:p>
    <w:p>
      <w:pPr>
        <w:pStyle w:val="Note"/>
        <w:rPr>
          <w:del w:id="1886" w:author="Tim Maude" w:date="1996-03-14T14:40:00Z"/>
        </w:rPr>
      </w:pPr>
      <w:del w:id="1885" w:author="Tim Maude" w:date="1996-03-14T14:40:00Z">
        <w:r>
          <w:rPr/>
          <w:delText>The air ADS PC module shall be in one of the following states:</w:delText>
        </w:r>
      </w:del>
    </w:p>
    <w:p>
      <w:pPr>
        <w:pStyle w:val="Note"/>
        <w:rPr>
          <w:ins w:id="1888" w:author="Tim Maude" w:date="1996-04-03T15:15:00Z"/>
        </w:rPr>
      </w:pPr>
      <w:ins w:id="1887" w:author="Tim Maude" w:date="1996-04-03T15:15:00Z">
        <w:r>
          <w:rPr/>
          <w:t xml:space="preserve">Note.— The states defined for the air ADS PC module are the following: </w:t>
        </w:r>
      </w:ins>
    </w:p>
    <w:p>
      <w:pPr>
        <w:pStyle w:val="Normal"/>
        <w:numPr>
          <w:ilvl w:val="0"/>
          <w:numId w:val="66"/>
        </w:numPr>
        <w:tabs>
          <w:tab w:val="clear" w:pos="720"/>
          <w:tab w:val="left" w:pos="0" w:leader="none"/>
        </w:tabs>
        <w:ind w:left="720" w:hanging="720"/>
        <w:rPr>
          <w:i/>
          <w:i/>
          <w:iCs/>
        </w:rPr>
      </w:pPr>
      <w:r>
        <w:rPr>
          <w:i/>
          <w:iCs/>
        </w:rPr>
        <w:t>PC-A-IDLE</w:t>
      </w:r>
    </w:p>
    <w:p>
      <w:pPr>
        <w:pStyle w:val="Normal"/>
        <w:numPr>
          <w:ilvl w:val="0"/>
          <w:numId w:val="66"/>
        </w:numPr>
        <w:tabs>
          <w:tab w:val="clear" w:pos="720"/>
          <w:tab w:val="left" w:pos="0" w:leader="none"/>
        </w:tabs>
        <w:ind w:left="720" w:hanging="720"/>
        <w:rPr>
          <w:i/>
          <w:i/>
          <w:iCs/>
        </w:rPr>
      </w:pPr>
      <w:r>
        <w:rPr>
          <w:i/>
          <w:iCs/>
        </w:rPr>
        <w:t>PC-A-PENDING</w:t>
      </w:r>
    </w:p>
    <w:p>
      <w:pPr>
        <w:pStyle w:val="Normal"/>
        <w:numPr>
          <w:ilvl w:val="0"/>
          <w:numId w:val="66"/>
        </w:numPr>
        <w:tabs>
          <w:tab w:val="clear" w:pos="720"/>
          <w:tab w:val="left" w:pos="0" w:leader="none"/>
        </w:tabs>
        <w:ind w:left="720" w:hanging="720"/>
        <w:rPr>
          <w:i/>
          <w:i/>
          <w:iCs/>
        </w:rPr>
      </w:pPr>
      <w:r>
        <w:rPr>
          <w:i/>
          <w:iCs/>
        </w:rPr>
        <w:t>PC-A-ACTIVE</w:t>
      </w:r>
    </w:p>
    <w:p>
      <w:pPr>
        <w:pStyle w:val="Normal"/>
        <w:numPr>
          <w:ilvl w:val="0"/>
          <w:numId w:val="66"/>
        </w:numPr>
        <w:tabs>
          <w:tab w:val="clear" w:pos="720"/>
          <w:tab w:val="left" w:pos="0" w:leader="none"/>
        </w:tabs>
        <w:ind w:left="720" w:hanging="720"/>
        <w:rPr>
          <w:i/>
          <w:i/>
          <w:iCs/>
        </w:rPr>
      </w:pPr>
      <w:r>
        <w:rPr>
          <w:i/>
          <w:iCs/>
        </w:rPr>
        <w:t>PC-A-ACTIVE-PENDING</w:t>
      </w:r>
    </w:p>
    <w:p>
      <w:pPr>
        <w:pStyle w:val="Normal"/>
        <w:rPr/>
      </w:pPr>
      <w:r>
        <w:rPr/>
      </w:r>
    </w:p>
    <w:p>
      <w:pPr>
        <w:pStyle w:val="Heading4"/>
        <w:tabs>
          <w:tab w:val="clear" w:pos="720"/>
          <w:tab w:val="left" w:pos="0" w:leader="none"/>
        </w:tabs>
        <w:ind w:left="0" w:hanging="0"/>
        <w:rPr/>
      </w:pPr>
      <w:r>
        <w:rPr/>
        <w:t>On initiation, the air PC module shall be in the PC-A-IDLE state.</w:t>
      </w:r>
    </w:p>
    <w:p>
      <w:pPr>
        <w:pStyle w:val="Normal"/>
        <w:rPr/>
      </w:pPr>
      <w:r>
        <w:rPr/>
      </w:r>
    </w:p>
    <w:p>
      <w:pPr>
        <w:pStyle w:val="Heading4"/>
        <w:tabs>
          <w:tab w:val="clear" w:pos="720"/>
          <w:tab w:val="left" w:pos="0" w:leader="none"/>
        </w:tabs>
        <w:ind w:left="0" w:hanging="0"/>
        <w:rPr>
          <w:del w:id="1898" w:author="Tim Maude" w:date="1996-04-03T15:15:00Z"/>
        </w:rPr>
      </w:pPr>
      <w:del w:id="1889" w:author="Tim Maude" w:date="1996-04-03T15:15:00Z">
        <w:r>
          <w:rPr/>
          <w:delText xml:space="preserve">Upon receipt of an ADS-periodic-contract response with the </w:delText>
        </w:r>
      </w:del>
      <w:del w:id="1890" w:author="Tim Maude" w:date="1996-04-03T15:15:00Z">
        <w:r>
          <w:rPr>
            <w:i/>
            <w:iCs/>
          </w:rPr>
          <w:delText>reply</w:delText>
        </w:r>
      </w:del>
      <w:del w:id="1891" w:author="Tim Maude" w:date="1996-04-03T15:15:00Z">
        <w:r>
          <w:rPr/>
          <w:delText xml:space="preserve"> parameter value set to </w:delText>
        </w:r>
      </w:del>
      <w:del w:id="1892" w:author="Tim Maude" w:date="1996-04-03T15:15:00Z">
        <w:r>
          <w:rPr>
            <w:i/>
            <w:iCs/>
          </w:rPr>
          <w:delText>positive acknowledgment</w:delText>
        </w:r>
      </w:del>
      <w:del w:id="1893" w:author="Tim Maude" w:date="1996-04-03T15:15:00Z">
        <w:r>
          <w:rPr/>
          <w:delText xml:space="preserve"> or </w:delText>
        </w:r>
      </w:del>
      <w:del w:id="1894" w:author="Tim Maude" w:date="1996-04-03T15:15:00Z">
        <w:r>
          <w:rPr>
            <w:i/>
            <w:iCs/>
          </w:rPr>
          <w:delText>noncompliance notification</w:delText>
        </w:r>
      </w:del>
      <w:del w:id="1895" w:author="Tim Maude" w:date="1996-04-03T15:15:00Z">
        <w:r>
          <w:rPr/>
          <w:delText xml:space="preserve"> , </w:delText>
        </w:r>
      </w:del>
      <w:del w:id="1896" w:author="Tim Maude" w:date="1996-03-14T14:56:00Z">
        <w:r>
          <w:rPr/>
          <w:delText>the following shall apply</w:delText>
        </w:r>
      </w:del>
      <w:del w:id="1897" w:author="Tim Maude" w:date="1996-04-03T15:15:00Z">
        <w:r>
          <w:rPr/>
          <w:delText>:</w:delText>
        </w:r>
      </w:del>
    </w:p>
    <w:p>
      <w:pPr>
        <w:pStyle w:val="Heading4"/>
        <w:tabs>
          <w:tab w:val="clear" w:pos="720"/>
          <w:tab w:val="left" w:pos="0" w:leader="none"/>
        </w:tabs>
        <w:ind w:left="0" w:hanging="0"/>
        <w:rPr>
          <w:del w:id="1900" w:author="Tim Maude" w:date="1996-04-03T15:15:00Z"/>
        </w:rPr>
      </w:pPr>
      <w:del w:id="1899" w:author="Tim Maude" w:date="1996-04-03T15:15:00Z">
        <w:r>
          <w:rPr/>
          <w:delText>If in the PC-A-PENDING state or PC-A-ACTIVE-PENDING state, the air PC module shall:</w:delText>
        </w:r>
      </w:del>
    </w:p>
    <w:p>
      <w:pPr>
        <w:pStyle w:val="Heading4"/>
        <w:widowControl/>
        <w:numPr>
          <w:ilvl w:val="0"/>
          <w:numId w:val="0"/>
        </w:numPr>
        <w:bidi w:val="0"/>
        <w:spacing w:before="120" w:after="80"/>
        <w:rPr>
          <w:del w:id="1906" w:author="Tim Maude" w:date="1996-04-03T15:15:00Z"/>
        </w:rPr>
      </w:pPr>
      <w:del w:id="1901" w:author="Tim Maude" w:date="1996-04-03T15:15:00Z">
        <w:r>
          <w:rPr/>
          <w:delText xml:space="preserve">If the </w:delText>
        </w:r>
      </w:del>
      <w:del w:id="1902" w:author="Tim Maude" w:date="1996-04-03T15:15:00Z">
        <w:r>
          <w:rPr>
            <w:i/>
            <w:iCs/>
          </w:rPr>
          <w:delText>reply</w:delText>
        </w:r>
      </w:del>
      <w:del w:id="1903" w:author="Tim Maude" w:date="1996-04-03T15:15:00Z">
        <w:r>
          <w:rPr/>
          <w:delText xml:space="preserve"> parameter value is a </w:delText>
        </w:r>
      </w:del>
      <w:del w:id="1904" w:author="Tim Maude" w:date="1996-04-03T15:15:00Z">
        <w:r>
          <w:rPr>
            <w:i/>
            <w:iCs/>
          </w:rPr>
          <w:delText>positive acknowledgment</w:delText>
        </w:r>
      </w:del>
      <w:del w:id="1905" w:author="Tim Maude" w:date="1996-04-03T15:15:00Z">
        <w:r>
          <w:rPr/>
          <w:delText>, create an ADS-positive-acknowledgment-PDU, or</w:delText>
        </w:r>
      </w:del>
    </w:p>
    <w:p>
      <w:pPr>
        <w:pStyle w:val="Heading4"/>
        <w:widowControl/>
        <w:numPr>
          <w:ilvl w:val="0"/>
          <w:numId w:val="0"/>
        </w:numPr>
        <w:bidi w:val="0"/>
        <w:spacing w:before="120" w:after="80"/>
        <w:rPr>
          <w:del w:id="1912" w:author="Tim Maude" w:date="1996-04-03T15:15:00Z"/>
        </w:rPr>
      </w:pPr>
      <w:del w:id="1907" w:author="Tim Maude" w:date="1996-04-03T15:15:00Z">
        <w:r>
          <w:rPr/>
          <w:delText xml:space="preserve">If the </w:delText>
        </w:r>
      </w:del>
      <w:del w:id="1908" w:author="Tim Maude" w:date="1996-04-03T15:15:00Z">
        <w:r>
          <w:rPr>
            <w:i/>
            <w:iCs/>
          </w:rPr>
          <w:delText>reply</w:delText>
        </w:r>
      </w:del>
      <w:del w:id="1909" w:author="Tim Maude" w:date="1996-04-03T15:15:00Z">
        <w:r>
          <w:rPr/>
          <w:delText xml:space="preserve"> parameter value is a </w:delText>
        </w:r>
      </w:del>
      <w:del w:id="1910" w:author="Tim Maude" w:date="1996-04-03T15:15:00Z">
        <w:r>
          <w:rPr>
            <w:i/>
            <w:iCs/>
          </w:rPr>
          <w:delText>noncompliance notification</w:delText>
        </w:r>
      </w:del>
      <w:del w:id="1911" w:author="Tim Maude" w:date="1996-04-03T15:15:00Z">
        <w:r>
          <w:rPr/>
          <w:delText>, create an ADS-noncompliance-notification-PDU,</w:delText>
        </w:r>
      </w:del>
    </w:p>
    <w:p>
      <w:pPr>
        <w:pStyle w:val="Heading4"/>
        <w:widowControl/>
        <w:numPr>
          <w:ilvl w:val="0"/>
          <w:numId w:val="0"/>
        </w:numPr>
        <w:bidi w:val="0"/>
        <w:spacing w:before="120" w:after="80"/>
        <w:rPr>
          <w:del w:id="1914" w:author="Tim Maude" w:date="1996-04-03T15:15:00Z"/>
        </w:rPr>
      </w:pPr>
      <w:del w:id="1913" w:author="Tim Maude" w:date="1996-04-03T15:15:00Z">
        <w:r>
          <w:rPr/>
          <w:delText>pass it to the air LI module, and</w:delText>
        </w:r>
      </w:del>
    </w:p>
    <w:p>
      <w:pPr>
        <w:pStyle w:val="Heading4"/>
        <w:widowControl/>
        <w:numPr>
          <w:ilvl w:val="0"/>
          <w:numId w:val="0"/>
        </w:numPr>
        <w:bidi w:val="0"/>
        <w:spacing w:before="120" w:after="80"/>
        <w:rPr>
          <w:del w:id="1916" w:author="Tim Maude" w:date="1996-04-03T15:15:00Z"/>
        </w:rPr>
      </w:pPr>
      <w:del w:id="1915" w:author="Tim Maude" w:date="1996-04-03T15:15:00Z">
        <w:r>
          <w:rPr/>
          <w:delText>enter the PC-A-ACTIVE state.</w:delText>
        </w:r>
      </w:del>
    </w:p>
    <w:p>
      <w:pPr>
        <w:pStyle w:val="Heading4"/>
        <w:widowControl/>
        <w:numPr>
          <w:ilvl w:val="0"/>
          <w:numId w:val="0"/>
        </w:numPr>
        <w:bidi w:val="0"/>
        <w:spacing w:before="120" w:after="80"/>
        <w:rPr>
          <w:del w:id="1918" w:author="Tim Maude" w:date="1996-04-03T15:15:00Z"/>
        </w:rPr>
      </w:pPr>
      <w:del w:id="1917" w:author="Tim Maude" w:date="1996-04-03T15:15:00Z">
        <w:r>
          <w:rPr/>
        </w:r>
      </w:del>
    </w:p>
    <w:p>
      <w:pPr>
        <w:pStyle w:val="Heading4"/>
        <w:tabs>
          <w:tab w:val="clear" w:pos="720"/>
          <w:tab w:val="left" w:pos="0" w:leader="none"/>
        </w:tabs>
        <w:ind w:left="0" w:hanging="0"/>
        <w:rPr>
          <w:ins w:id="1926" w:author="Tim Maude" w:date="1996-04-03T15:16:00Z"/>
        </w:rPr>
      </w:pPr>
      <w:ins w:id="1919" w:author="Tim Maude" w:date="1996-04-03T15:16:00Z">
        <w:r>
          <w:rPr/>
          <w:t xml:space="preserve">Upon receipt of an ADS-periodic-contract response with the </w:t>
        </w:r>
      </w:ins>
      <w:ins w:id="1920" w:author="Tim Maude" w:date="1996-04-03T15:16:00Z">
        <w:r>
          <w:rPr>
            <w:i/>
            <w:iCs/>
          </w:rPr>
          <w:t>reply</w:t>
        </w:r>
      </w:ins>
      <w:ins w:id="1921" w:author="Tim Maude" w:date="1996-04-03T15:16:00Z">
        <w:r>
          <w:rPr/>
          <w:t xml:space="preserve"> parameter value set to </w:t>
        </w:r>
      </w:ins>
      <w:ins w:id="1922" w:author="Tim Maude" w:date="1996-04-03T15:16:00Z">
        <w:r>
          <w:rPr>
            <w:i/>
            <w:iCs/>
          </w:rPr>
          <w:t>positive acknowledgment</w:t>
        </w:r>
      </w:ins>
      <w:ins w:id="1923" w:author="Tim Maude" w:date="1996-04-03T15:16:00Z">
        <w:r>
          <w:rPr/>
          <w:t xml:space="preserve"> or </w:t>
        </w:r>
      </w:ins>
      <w:ins w:id="1924" w:author="Tim Maude" w:date="1996-04-03T15:16:00Z">
        <w:r>
          <w:rPr>
            <w:i/>
            <w:iCs/>
          </w:rPr>
          <w:t>noncompliance notification</w:t>
        </w:r>
      </w:ins>
      <w:ins w:id="1925" w:author="Tim Maude" w:date="1996-04-03T15:16:00Z">
        <w:r>
          <w:rPr/>
          <w:t xml:space="preserve"> , then:</w:t>
        </w:r>
      </w:ins>
    </w:p>
    <w:p>
      <w:pPr>
        <w:pStyle w:val="Heading5"/>
        <w:tabs>
          <w:tab w:val="clear" w:pos="720"/>
          <w:tab w:val="left" w:pos="0" w:leader="none"/>
        </w:tabs>
        <w:ind w:left="0" w:hanging="0"/>
        <w:rPr>
          <w:ins w:id="1928" w:author="Tim Maude" w:date="1996-04-03T15:16:00Z"/>
        </w:rPr>
      </w:pPr>
      <w:ins w:id="1927" w:author="Tim Maude" w:date="1996-04-03T15:16:00Z">
        <w:r>
          <w:rPr/>
          <w:t>If in the PC-A-PENDING state or PC-A-ACTIVE-PENDING state, the air PC module shall:</w:t>
        </w:r>
      </w:ins>
    </w:p>
    <w:p>
      <w:pPr>
        <w:pStyle w:val="Normal"/>
        <w:numPr>
          <w:ilvl w:val="0"/>
          <w:numId w:val="67"/>
        </w:numPr>
        <w:tabs>
          <w:tab w:val="clear" w:pos="720"/>
          <w:tab w:val="left" w:pos="0" w:leader="none"/>
        </w:tabs>
        <w:ind w:left="720" w:hanging="720"/>
        <w:rPr>
          <w:ins w:id="1936" w:author="Tim Maude" w:date="1996-04-03T15:16:00Z"/>
        </w:rPr>
      </w:pPr>
      <w:ins w:id="1929" w:author="Tim Maude" w:date="1996-04-03T15:16:00Z">
        <w:r>
          <w:rPr/>
          <w:t xml:space="preserve">If the </w:t>
        </w:r>
      </w:ins>
      <w:ins w:id="1930" w:author="Tim Maude" w:date="1996-04-03T15:16:00Z">
        <w:r>
          <w:rPr>
            <w:i/>
            <w:iCs/>
          </w:rPr>
          <w:t>reply</w:t>
        </w:r>
      </w:ins>
      <w:ins w:id="1931" w:author="Tim Maude" w:date="1996-04-03T15:16:00Z">
        <w:r>
          <w:rPr/>
          <w:t xml:space="preserve"> parameter value is a </w:t>
        </w:r>
      </w:ins>
      <w:ins w:id="1932" w:author="Tim Maude" w:date="1996-04-03T15:16:00Z">
        <w:r>
          <w:rPr>
            <w:i/>
            <w:iCs/>
          </w:rPr>
          <w:t>positive acknowledgment</w:t>
        </w:r>
      </w:ins>
      <w:ins w:id="1933" w:author="Tim Maude" w:date="1996-04-03T15:16:00Z">
        <w:r>
          <w:rPr/>
          <w:t>, create an ADS-positive-acknowledgment-PDU</w:t>
        </w:r>
      </w:ins>
      <w:ins w:id="1934" w:author="Tim Maude" w:date="1996-04-03T15:18:00Z">
        <w:r>
          <w:rPr/>
          <w:t xml:space="preserve"> with elements as defined in Table 5-41</w:t>
        </w:r>
      </w:ins>
      <w:ins w:id="1935" w:author="Tim Maude" w:date="1996-04-03T15:16:00Z">
        <w:r>
          <w:rPr/>
          <w:t>, or</w:t>
        </w:r>
      </w:ins>
    </w:p>
    <w:p>
      <w:pPr>
        <w:pStyle w:val="Normal"/>
        <w:numPr>
          <w:ilvl w:val="0"/>
          <w:numId w:val="67"/>
        </w:numPr>
        <w:tabs>
          <w:tab w:val="clear" w:pos="720"/>
          <w:tab w:val="left" w:pos="0" w:leader="none"/>
        </w:tabs>
        <w:ind w:left="720" w:hanging="720"/>
        <w:rPr>
          <w:ins w:id="1944" w:author="Tim Maude" w:date="1996-04-03T15:16:00Z"/>
        </w:rPr>
      </w:pPr>
      <w:ins w:id="1937" w:author="Tim Maude" w:date="1996-04-03T15:16:00Z">
        <w:r>
          <w:rPr/>
          <w:t xml:space="preserve">If the </w:t>
        </w:r>
      </w:ins>
      <w:ins w:id="1938" w:author="Tim Maude" w:date="1996-04-03T15:16:00Z">
        <w:r>
          <w:rPr>
            <w:i/>
            <w:iCs/>
          </w:rPr>
          <w:t>reply</w:t>
        </w:r>
      </w:ins>
      <w:ins w:id="1939" w:author="Tim Maude" w:date="1996-04-03T15:16:00Z">
        <w:r>
          <w:rPr/>
          <w:t xml:space="preserve"> parameter value is a </w:t>
        </w:r>
      </w:ins>
      <w:ins w:id="1940" w:author="Tim Maude" w:date="1996-04-03T15:16:00Z">
        <w:r>
          <w:rPr>
            <w:i/>
            <w:iCs/>
          </w:rPr>
          <w:t>noncompliance notification</w:t>
        </w:r>
      </w:ins>
      <w:ins w:id="1941" w:author="Tim Maude" w:date="1996-04-03T15:16:00Z">
        <w:r>
          <w:rPr/>
          <w:t>, create an ADS-noncompliance-notification-PDU</w:t>
        </w:r>
      </w:ins>
      <w:ins w:id="1942" w:author="Tim Maude" w:date="1996-04-03T15:19:00Z">
        <w:r>
          <w:rPr/>
          <w:t xml:space="preserve"> with elements as defined in Table 5-41</w:t>
        </w:r>
      </w:ins>
      <w:ins w:id="1943" w:author="Tim Maude" w:date="1996-04-03T15:16:00Z">
        <w:r>
          <w:rPr/>
          <w:t>,</w:t>
        </w:r>
      </w:ins>
    </w:p>
    <w:p>
      <w:pPr>
        <w:pStyle w:val="Normal"/>
        <w:numPr>
          <w:ilvl w:val="0"/>
          <w:numId w:val="67"/>
        </w:numPr>
        <w:tabs>
          <w:tab w:val="clear" w:pos="720"/>
          <w:tab w:val="left" w:pos="0" w:leader="none"/>
        </w:tabs>
        <w:ind w:left="720" w:hanging="720"/>
        <w:rPr>
          <w:ins w:id="1946" w:author="Tim Maude" w:date="1996-04-03T15:16:00Z"/>
        </w:rPr>
      </w:pPr>
      <w:ins w:id="1945" w:author="Tim Maude" w:date="1996-04-03T15:16:00Z">
        <w:r>
          <w:rPr/>
          <w:t>pass it to the air LI module, and</w:t>
        </w:r>
      </w:ins>
    </w:p>
    <w:p>
      <w:pPr>
        <w:pStyle w:val="Normal"/>
        <w:numPr>
          <w:ilvl w:val="0"/>
          <w:numId w:val="67"/>
        </w:numPr>
        <w:tabs>
          <w:tab w:val="clear" w:pos="720"/>
          <w:tab w:val="left" w:pos="0" w:leader="none"/>
        </w:tabs>
        <w:ind w:left="360" w:hanging="360"/>
        <w:rPr>
          <w:ins w:id="1948" w:author="Tim Maude" w:date="1996-04-03T15:16:00Z"/>
        </w:rPr>
      </w:pPr>
      <w:ins w:id="1947" w:author="Tim Maude" w:date="1996-04-03T15:16:00Z">
        <w:r>
          <w:rPr/>
          <w:t>enter the P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1949" w:author="Tim Maude" w:date="1996-04-03T15:17: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1950" w:author="Tim Maude" w:date="1996-04-03T15:17: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951" w:author="Tim Maude" w:date="1996-04-03T15:20:00Z">
              <w:r>
                <w:rPr/>
                <w:t>ADS-positive-acknowledgement-PDU</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952" w:author="Tim Maude" w:date="1996-04-03T15:21:00Z">
              <w:r>
                <w:rPr/>
                <w:t>NULL</w:t>
              </w:r>
            </w:ins>
          </w:p>
        </w:tc>
      </w:tr>
    </w:tbl>
    <w:p>
      <w:pPr>
        <w:pStyle w:val="Normal"/>
        <w:jc w:val="center"/>
        <w:rPr>
          <w:i/>
          <w:i/>
          <w:iCs/>
          <w:ins w:id="1954" w:author="Tim Maude" w:date="1996-04-03T15:17:00Z"/>
        </w:rPr>
      </w:pPr>
      <w:ins w:id="1953" w:author="Tim Maude" w:date="1996-04-03T15:17:00Z">
        <w:r>
          <w:rPr>
            <w:i/>
            <w:iCs/>
          </w:rPr>
          <w:t>Table 5-41</w:t>
        </w:r>
      </w:ins>
    </w:p>
    <w:p>
      <w:pPr>
        <w:pStyle w:val="Normal"/>
        <w:rPr>
          <w:ins w:id="1956" w:author="Tim Maude" w:date="1996-04-03T15:17:00Z"/>
        </w:rPr>
      </w:pPr>
      <w:ins w:id="1955" w:author="Tim Maude" w:date="1996-04-03T15:17:00Z">
        <w:r>
          <w:rPr/>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1957" w:author="Tim Maude" w:date="1996-04-03T15:17: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1958" w:author="Tim Maude" w:date="1996-04-03T15:17: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1959" w:author="Tim Maude" w:date="1996-04-03T15:21:00Z">
              <w:r>
                <w:rPr/>
                <w:t>NoncomplianceNotificati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1960" w:author="Tim Maude" w:date="1996-04-03T15:21:00Z">
              <w:r>
                <w:rPr>
                  <w:i/>
                  <w:iCs/>
                </w:rPr>
                <w:t xml:space="preserve">Reply </w:t>
              </w:r>
            </w:ins>
            <w:ins w:id="1961" w:author="Tim Maude" w:date="1996-04-03T15:21:00Z">
              <w:r>
                <w:rPr/>
                <w:t>parameter value</w:t>
              </w:r>
            </w:ins>
          </w:p>
        </w:tc>
      </w:tr>
    </w:tbl>
    <w:p>
      <w:pPr>
        <w:pStyle w:val="Normal"/>
        <w:jc w:val="center"/>
        <w:rPr>
          <w:i/>
          <w:i/>
          <w:iCs/>
          <w:ins w:id="1963" w:author="Tim Maude" w:date="1996-04-03T15:17:00Z"/>
        </w:rPr>
      </w:pPr>
      <w:ins w:id="1962" w:author="Tim Maude" w:date="1996-04-03T15:17:00Z">
        <w:r>
          <w:rPr>
            <w:i/>
            <w:iCs/>
          </w:rPr>
          <w:t>Table 5-42</w:t>
        </w:r>
      </w:ins>
    </w:p>
    <w:p>
      <w:pPr>
        <w:pStyle w:val="Normal"/>
        <w:rPr>
          <w:ins w:id="1965" w:author="Tim Maude" w:date="1996-04-03T15:17:00Z"/>
        </w:rPr>
      </w:pPr>
      <w:ins w:id="1964" w:author="Tim Maude" w:date="1996-04-03T15:17:00Z">
        <w:r>
          <w:rPr/>
        </w:r>
      </w:ins>
    </w:p>
    <w:p>
      <w:pPr>
        <w:pStyle w:val="Normal"/>
        <w:ind w:left="360" w:hanging="360"/>
        <w:rPr>
          <w:ins w:id="1967" w:author="Tim Maude" w:date="1996-04-03T15:17:00Z"/>
        </w:rPr>
      </w:pPr>
      <w:ins w:id="1966" w:author="Tim Maude" w:date="1996-04-03T15:17:00Z">
        <w:r>
          <w:rPr/>
        </w:r>
      </w:ins>
    </w:p>
    <w:p>
      <w:pPr>
        <w:pStyle w:val="Heading4"/>
        <w:tabs>
          <w:tab w:val="clear" w:pos="720"/>
          <w:tab w:val="left" w:pos="0" w:leader="none"/>
        </w:tabs>
        <w:ind w:left="0" w:hanging="0"/>
        <w:rPr>
          <w:del w:id="1975" w:author="Tim Maude" w:date="1996-04-03T15:22:00Z"/>
        </w:rPr>
      </w:pPr>
      <w:del w:id="1968" w:author="Tim Maude" w:date="1996-04-03T15:22:00Z">
        <w:r>
          <w:rPr/>
          <w:delText xml:space="preserve">Upon receipt of an ADS-periodic-contract response with the </w:delText>
        </w:r>
      </w:del>
      <w:del w:id="1969" w:author="Tim Maude" w:date="1996-04-03T15:22:00Z">
        <w:r>
          <w:rPr>
            <w:i/>
            <w:iCs/>
          </w:rPr>
          <w:delText>reply</w:delText>
        </w:r>
      </w:del>
      <w:del w:id="1970" w:author="Tim Maude" w:date="1996-04-03T15:22:00Z">
        <w:r>
          <w:rPr/>
          <w:delText xml:space="preserve"> parameter value set to </w:delText>
        </w:r>
      </w:del>
      <w:del w:id="1971" w:author="Tim Maude" w:date="1996-04-03T15:22:00Z">
        <w:r>
          <w:rPr>
            <w:i/>
            <w:iCs/>
          </w:rPr>
          <w:delText>negative acknowledgment</w:delText>
        </w:r>
      </w:del>
      <w:del w:id="1972" w:author="Tim Maude" w:date="1996-04-03T15:22:00Z">
        <w:r>
          <w:rPr/>
          <w:delText xml:space="preserve">, </w:delText>
        </w:r>
      </w:del>
      <w:del w:id="1973" w:author="Tim Maude" w:date="1996-03-14T14:56:00Z">
        <w:r>
          <w:rPr/>
          <w:delText>the following shall apply</w:delText>
        </w:r>
      </w:del>
      <w:del w:id="1974" w:author="Tim Maude" w:date="1996-04-03T15:22:00Z">
        <w:r>
          <w:rPr/>
          <w:delText>:</w:delText>
        </w:r>
      </w:del>
    </w:p>
    <w:p>
      <w:pPr>
        <w:pStyle w:val="Heading4"/>
        <w:tabs>
          <w:tab w:val="clear" w:pos="720"/>
          <w:tab w:val="left" w:pos="0" w:leader="none"/>
        </w:tabs>
        <w:ind w:left="0" w:hanging="0"/>
        <w:rPr>
          <w:del w:id="1977" w:author="Tim Maude" w:date="1996-04-03T15:22:00Z"/>
        </w:rPr>
      </w:pPr>
      <w:del w:id="1976" w:author="Tim Maude" w:date="1996-04-03T15:22:00Z">
        <w:r>
          <w:rPr/>
          <w:delText>If in the PC-A-PENDING state, the air PC module shall:</w:delText>
        </w:r>
      </w:del>
    </w:p>
    <w:p>
      <w:pPr>
        <w:pStyle w:val="Heading4"/>
        <w:widowControl/>
        <w:numPr>
          <w:ilvl w:val="0"/>
          <w:numId w:val="0"/>
        </w:numPr>
        <w:bidi w:val="0"/>
        <w:spacing w:before="120" w:after="80"/>
        <w:rPr>
          <w:del w:id="1979" w:author="Tim Maude" w:date="1996-04-03T15:22:00Z"/>
        </w:rPr>
      </w:pPr>
      <w:del w:id="1978" w:author="Tim Maude" w:date="1996-04-03T15:22:00Z">
        <w:r>
          <w:rPr/>
          <w:delText>create an ADS-negative-acknowledgment-PDU,</w:delText>
        </w:r>
      </w:del>
    </w:p>
    <w:p>
      <w:pPr>
        <w:pStyle w:val="Heading4"/>
        <w:widowControl/>
        <w:numPr>
          <w:ilvl w:val="0"/>
          <w:numId w:val="0"/>
        </w:numPr>
        <w:bidi w:val="0"/>
        <w:spacing w:before="120" w:after="80"/>
        <w:rPr>
          <w:del w:id="1981" w:author="Tim Maude" w:date="1996-04-03T15:22:00Z"/>
        </w:rPr>
      </w:pPr>
      <w:del w:id="1980" w:author="Tim Maude" w:date="1996-04-03T15:22:00Z">
        <w:r>
          <w:rPr/>
          <w:delText>pass it to the air LI module, and</w:delText>
        </w:r>
      </w:del>
    </w:p>
    <w:p>
      <w:pPr>
        <w:pStyle w:val="Heading4"/>
        <w:widowControl/>
        <w:numPr>
          <w:ilvl w:val="0"/>
          <w:numId w:val="0"/>
        </w:numPr>
        <w:bidi w:val="0"/>
        <w:spacing w:before="120" w:after="80"/>
        <w:rPr>
          <w:del w:id="1983" w:author="Tim Maude" w:date="1996-04-03T15:22:00Z"/>
        </w:rPr>
      </w:pPr>
      <w:del w:id="1982" w:author="Tim Maude" w:date="1996-04-03T15:22:00Z">
        <w:r>
          <w:rPr/>
          <w:delText>enter the PC-A-IDLE state.</w:delText>
        </w:r>
      </w:del>
    </w:p>
    <w:p>
      <w:pPr>
        <w:pStyle w:val="Heading4"/>
        <w:tabs>
          <w:tab w:val="clear" w:pos="720"/>
          <w:tab w:val="left" w:pos="0" w:leader="none"/>
        </w:tabs>
        <w:ind w:left="0" w:hanging="0"/>
        <w:rPr>
          <w:del w:id="1985" w:author="Tim Maude" w:date="1996-04-03T15:22:00Z"/>
        </w:rPr>
      </w:pPr>
      <w:del w:id="1984" w:author="Tim Maude" w:date="1996-04-03T15:22:00Z">
        <w:r>
          <w:rPr/>
          <w:delText>If in the PC-A-ACTIVE-PENDING state, the air PC module shall:</w:delText>
        </w:r>
      </w:del>
    </w:p>
    <w:p>
      <w:pPr>
        <w:pStyle w:val="Heading4"/>
        <w:widowControl/>
        <w:numPr>
          <w:ilvl w:val="0"/>
          <w:numId w:val="0"/>
        </w:numPr>
        <w:bidi w:val="0"/>
        <w:spacing w:before="120" w:after="80"/>
        <w:rPr>
          <w:del w:id="1987" w:author="Tim Maude" w:date="1996-04-03T15:22:00Z"/>
        </w:rPr>
      </w:pPr>
      <w:del w:id="1986" w:author="Tim Maude" w:date="1996-04-03T15:22:00Z">
        <w:r>
          <w:rPr/>
          <w:delText>create an ADS-negative-acknowledgment-PDU,</w:delText>
        </w:r>
      </w:del>
    </w:p>
    <w:p>
      <w:pPr>
        <w:pStyle w:val="Heading4"/>
        <w:widowControl/>
        <w:numPr>
          <w:ilvl w:val="0"/>
          <w:numId w:val="0"/>
        </w:numPr>
        <w:bidi w:val="0"/>
        <w:spacing w:before="120" w:after="80"/>
        <w:rPr>
          <w:del w:id="1989" w:author="Tim Maude" w:date="1996-04-03T15:22:00Z"/>
        </w:rPr>
      </w:pPr>
      <w:del w:id="1988" w:author="Tim Maude" w:date="1996-04-03T15:22:00Z">
        <w:r>
          <w:rPr/>
          <w:delText>pass it to the air LI module, and</w:delText>
        </w:r>
      </w:del>
    </w:p>
    <w:p>
      <w:pPr>
        <w:pStyle w:val="Heading4"/>
        <w:widowControl/>
        <w:numPr>
          <w:ilvl w:val="0"/>
          <w:numId w:val="0"/>
        </w:numPr>
        <w:bidi w:val="0"/>
        <w:spacing w:before="120" w:after="80"/>
        <w:rPr>
          <w:del w:id="1991" w:author="Tim Maude" w:date="1996-04-03T15:22:00Z"/>
        </w:rPr>
      </w:pPr>
      <w:del w:id="1990" w:author="Tim Maude" w:date="1996-04-03T15:22:00Z">
        <w:r>
          <w:rPr/>
          <w:delText>enter the PC-A-ACTIVE state.</w:delText>
        </w:r>
      </w:del>
    </w:p>
    <w:p>
      <w:pPr>
        <w:pStyle w:val="Heading4"/>
        <w:tabs>
          <w:tab w:val="clear" w:pos="720"/>
          <w:tab w:val="left" w:pos="0" w:leader="none"/>
        </w:tabs>
        <w:ind w:left="0" w:hanging="0"/>
        <w:rPr>
          <w:del w:id="1993" w:author="Tim Maude" w:date="1996-04-03T15:22:00Z"/>
        </w:rPr>
      </w:pPr>
      <w:del w:id="1992" w:author="Tim Maude" w:date="1996-04-03T15:22:00Z">
        <w:r>
          <w:rPr/>
        </w:r>
      </w:del>
    </w:p>
    <w:p>
      <w:pPr>
        <w:pStyle w:val="Heading4"/>
        <w:tabs>
          <w:tab w:val="clear" w:pos="720"/>
          <w:tab w:val="left" w:pos="0" w:leader="none"/>
        </w:tabs>
        <w:ind w:left="0" w:hanging="0"/>
        <w:rPr>
          <w:ins w:id="1999" w:author="Tim Maude" w:date="1996-04-03T15:23:00Z"/>
        </w:rPr>
      </w:pPr>
      <w:ins w:id="1994" w:author="Tim Maude" w:date="1996-04-03T15:23:00Z">
        <w:r>
          <w:rPr/>
          <w:t xml:space="preserve">Upon receipt of an ADS-periodic-contract response with the </w:t>
        </w:r>
      </w:ins>
      <w:ins w:id="1995" w:author="Tim Maude" w:date="1996-04-03T15:23:00Z">
        <w:r>
          <w:rPr>
            <w:i/>
            <w:iCs/>
          </w:rPr>
          <w:t>reply</w:t>
        </w:r>
      </w:ins>
      <w:ins w:id="1996" w:author="Tim Maude" w:date="1996-04-03T15:23:00Z">
        <w:r>
          <w:rPr/>
          <w:t xml:space="preserve"> parameter value set to </w:t>
        </w:r>
      </w:ins>
      <w:ins w:id="1997" w:author="Tim Maude" w:date="1996-04-03T15:23:00Z">
        <w:r>
          <w:rPr>
            <w:i/>
            <w:iCs/>
          </w:rPr>
          <w:t>negative acknowledgment</w:t>
        </w:r>
      </w:ins>
      <w:ins w:id="1998" w:author="Tim Maude" w:date="1996-04-03T15:23:00Z">
        <w:r>
          <w:rPr/>
          <w:t>, then:</w:t>
        </w:r>
      </w:ins>
    </w:p>
    <w:p>
      <w:pPr>
        <w:pStyle w:val="Heading5"/>
        <w:tabs>
          <w:tab w:val="clear" w:pos="720"/>
          <w:tab w:val="left" w:pos="0" w:leader="none"/>
        </w:tabs>
        <w:ind w:left="0" w:hanging="0"/>
        <w:rPr>
          <w:ins w:id="2001" w:author="Tim Maude" w:date="1996-04-03T15:23:00Z"/>
        </w:rPr>
      </w:pPr>
      <w:ins w:id="2000" w:author="Tim Maude" w:date="1996-04-03T15:23:00Z">
        <w:r>
          <w:rPr/>
          <w:t>If in the PC-A-PENDING state, the air PC module shall:</w:t>
        </w:r>
      </w:ins>
    </w:p>
    <w:p>
      <w:pPr>
        <w:pStyle w:val="Normal"/>
        <w:numPr>
          <w:ilvl w:val="0"/>
          <w:numId w:val="68"/>
        </w:numPr>
        <w:tabs>
          <w:tab w:val="clear" w:pos="720"/>
          <w:tab w:val="left" w:pos="0" w:leader="none"/>
        </w:tabs>
        <w:ind w:left="720" w:hanging="720"/>
        <w:rPr>
          <w:ins w:id="2005" w:author="Tim Maude" w:date="1996-04-03T15:23:00Z"/>
        </w:rPr>
      </w:pPr>
      <w:ins w:id="2002" w:author="Tim Maude" w:date="1996-04-03T15:23:00Z">
        <w:r>
          <w:rPr/>
          <w:t>create an ADS-negative-acknowledgment-PDU</w:t>
        </w:r>
      </w:ins>
      <w:ins w:id="2003" w:author="Tim Maude" w:date="1996-04-03T15:25:00Z">
        <w:r>
          <w:rPr/>
          <w:t xml:space="preserve"> with elements as defined in Table 4-43</w:t>
        </w:r>
      </w:ins>
      <w:ins w:id="2004" w:author="Tim Maude" w:date="1996-04-03T15:23:00Z">
        <w:r>
          <w:rPr/>
          <w:t>,</w:t>
        </w:r>
      </w:ins>
    </w:p>
    <w:p>
      <w:pPr>
        <w:pStyle w:val="Normal"/>
        <w:numPr>
          <w:ilvl w:val="0"/>
          <w:numId w:val="68"/>
        </w:numPr>
        <w:tabs>
          <w:tab w:val="clear" w:pos="720"/>
          <w:tab w:val="left" w:pos="0" w:leader="none"/>
        </w:tabs>
        <w:ind w:left="720" w:hanging="720"/>
        <w:rPr>
          <w:ins w:id="2007" w:author="Tim Maude" w:date="1996-04-03T15:23:00Z"/>
        </w:rPr>
      </w:pPr>
      <w:ins w:id="2006" w:author="Tim Maude" w:date="1996-04-03T15:23:00Z">
        <w:r>
          <w:rPr/>
          <w:t>pass it to the air LI module, and</w:t>
        </w:r>
      </w:ins>
    </w:p>
    <w:p>
      <w:pPr>
        <w:pStyle w:val="Normal"/>
        <w:numPr>
          <w:ilvl w:val="0"/>
          <w:numId w:val="68"/>
        </w:numPr>
        <w:tabs>
          <w:tab w:val="clear" w:pos="720"/>
          <w:tab w:val="left" w:pos="0" w:leader="none"/>
        </w:tabs>
        <w:ind w:left="360" w:hanging="360"/>
        <w:rPr>
          <w:ins w:id="2009" w:author="Tim Maude" w:date="1996-04-03T15:23:00Z"/>
        </w:rPr>
      </w:pPr>
      <w:ins w:id="2008" w:author="Tim Maude" w:date="1996-04-03T15:23:00Z">
        <w:r>
          <w:rPr/>
          <w:t>enter the PC-A-IDLE state.</w:t>
        </w:r>
      </w:ins>
    </w:p>
    <w:p>
      <w:pPr>
        <w:pStyle w:val="Heading5"/>
        <w:tabs>
          <w:tab w:val="clear" w:pos="720"/>
          <w:tab w:val="left" w:pos="0" w:leader="none"/>
        </w:tabs>
        <w:ind w:left="0" w:hanging="0"/>
        <w:rPr>
          <w:ins w:id="2011" w:author="Tim Maude" w:date="1996-04-03T15:23:00Z"/>
        </w:rPr>
      </w:pPr>
      <w:ins w:id="2010" w:author="Tim Maude" w:date="1996-04-03T15:23:00Z">
        <w:r>
          <w:rPr/>
          <w:t>If in the PC-A-ACTIVE-PENDING state, the air PC module shall:</w:t>
        </w:r>
      </w:ins>
    </w:p>
    <w:p>
      <w:pPr>
        <w:pStyle w:val="Normal"/>
        <w:numPr>
          <w:ilvl w:val="0"/>
          <w:numId w:val="69"/>
        </w:numPr>
        <w:tabs>
          <w:tab w:val="clear" w:pos="720"/>
          <w:tab w:val="left" w:pos="0" w:leader="none"/>
        </w:tabs>
        <w:ind w:left="720" w:hanging="720"/>
        <w:rPr>
          <w:ins w:id="2015" w:author="Tim Maude" w:date="1996-04-03T15:23:00Z"/>
        </w:rPr>
      </w:pPr>
      <w:ins w:id="2012" w:author="Tim Maude" w:date="1996-04-03T15:23:00Z">
        <w:r>
          <w:rPr/>
          <w:t>create an ADS-negative-acknowledgment-PDU</w:t>
        </w:r>
      </w:ins>
      <w:ins w:id="2013" w:author="Tim Maude" w:date="1996-04-03T15:26:00Z">
        <w:r>
          <w:rPr/>
          <w:t xml:space="preserve"> with elements as defined in Table 4-43</w:t>
        </w:r>
      </w:ins>
      <w:ins w:id="2014" w:author="Tim Maude" w:date="1996-04-03T15:23:00Z">
        <w:r>
          <w:rPr/>
          <w:t>,</w:t>
        </w:r>
      </w:ins>
    </w:p>
    <w:p>
      <w:pPr>
        <w:pStyle w:val="Normal"/>
        <w:numPr>
          <w:ilvl w:val="0"/>
          <w:numId w:val="69"/>
        </w:numPr>
        <w:tabs>
          <w:tab w:val="clear" w:pos="720"/>
          <w:tab w:val="left" w:pos="0" w:leader="none"/>
        </w:tabs>
        <w:ind w:left="720" w:hanging="720"/>
        <w:rPr>
          <w:ins w:id="2017" w:author="Tim Maude" w:date="1996-04-03T15:23:00Z"/>
        </w:rPr>
      </w:pPr>
      <w:ins w:id="2016" w:author="Tim Maude" w:date="1996-04-03T15:23:00Z">
        <w:r>
          <w:rPr/>
          <w:t>pass it to the air LI module, and</w:t>
        </w:r>
      </w:ins>
    </w:p>
    <w:p>
      <w:pPr>
        <w:pStyle w:val="Normal"/>
        <w:numPr>
          <w:ilvl w:val="0"/>
          <w:numId w:val="69"/>
        </w:numPr>
        <w:tabs>
          <w:tab w:val="clear" w:pos="720"/>
          <w:tab w:val="left" w:pos="0" w:leader="none"/>
        </w:tabs>
        <w:ind w:left="360" w:hanging="360"/>
        <w:rPr>
          <w:ins w:id="2019" w:author="Tim Maude" w:date="1996-04-03T15:23:00Z"/>
        </w:rPr>
      </w:pPr>
      <w:ins w:id="2018" w:author="Tim Maude" w:date="1996-04-03T15:23:00Z">
        <w:r>
          <w:rPr/>
          <w:t>enter the P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020" w:author="Tim Maude" w:date="1996-04-03T15:23: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021" w:author="Tim Maude" w:date="1996-04-03T15:23: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022" w:author="Tim Maude" w:date="1996-04-03T15:24:00Z">
              <w:r>
                <w:rPr/>
                <w:t>request-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023" w:author="Tim Maude" w:date="1996-04-03T15:24:00Z">
              <w:r>
                <w:rPr/>
                <w:t>periodic-contract</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024" w:author="Tim Maude" w:date="1996-04-03T15:24:00Z">
              <w:r>
                <w:rPr/>
                <w: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025" w:author="Tim Maude" w:date="1996-04-03T15:23:00Z">
              <w:r>
                <w:rPr>
                  <w:i/>
                  <w:iCs/>
                </w:rPr>
                <w:t xml:space="preserve">Reply </w:t>
              </w:r>
            </w:ins>
            <w:ins w:id="2026" w:author="Tim Maude" w:date="1996-04-03T15:23:00Z">
              <w:r>
                <w:rPr/>
                <w:t>parameter value</w:t>
              </w:r>
            </w:ins>
          </w:p>
        </w:tc>
      </w:tr>
    </w:tbl>
    <w:p>
      <w:pPr>
        <w:pStyle w:val="Normal"/>
        <w:jc w:val="center"/>
        <w:rPr>
          <w:i/>
          <w:i/>
          <w:iCs/>
          <w:ins w:id="2028" w:author="Tim Maude" w:date="1996-04-03T15:23:00Z"/>
        </w:rPr>
      </w:pPr>
      <w:ins w:id="2027" w:author="Tim Maude" w:date="1996-04-03T15:23:00Z">
        <w:r>
          <w:rPr>
            <w:i/>
            <w:iCs/>
          </w:rPr>
          <w:t>Table 5-43</w:t>
        </w:r>
      </w:ins>
    </w:p>
    <w:p>
      <w:pPr>
        <w:pStyle w:val="Normal"/>
        <w:rPr>
          <w:ins w:id="2030" w:author="Tim Maude" w:date="1996-04-03T15:23:00Z"/>
        </w:rPr>
      </w:pPr>
      <w:ins w:id="2029" w:author="Tim Maude" w:date="1996-04-03T15:23:00Z">
        <w:r>
          <w:rPr/>
        </w:r>
      </w:ins>
    </w:p>
    <w:p>
      <w:pPr>
        <w:pStyle w:val="Heading4"/>
        <w:tabs>
          <w:tab w:val="clear" w:pos="720"/>
          <w:tab w:val="left" w:pos="0" w:leader="none"/>
        </w:tabs>
        <w:ind w:left="0" w:hanging="0"/>
        <w:rPr>
          <w:del w:id="2036" w:author="Tim Maude" w:date="1996-04-03T15:27:00Z"/>
        </w:rPr>
      </w:pPr>
      <w:del w:id="2031" w:author="Tim Maude" w:date="1996-04-03T15:27:00Z">
        <w:r>
          <w:rPr/>
          <w:delText xml:space="preserve">Upon receipt of an ADS-report request with a </w:delText>
        </w:r>
      </w:del>
      <w:del w:id="2032" w:author="Tim Maude" w:date="1996-04-03T15:27:00Z">
        <w:r>
          <w:rPr>
            <w:i/>
            <w:iCs/>
          </w:rPr>
          <w:delText>positive acknowledgment</w:delText>
        </w:r>
      </w:del>
      <w:del w:id="2033" w:author="Tim Maude" w:date="1996-04-03T15:27:00Z">
        <w:r>
          <w:rPr/>
          <w:delText xml:space="preserve"> parameter, </w:delText>
        </w:r>
      </w:del>
      <w:del w:id="2034" w:author="Tim Maude" w:date="1996-03-14T14:56:00Z">
        <w:r>
          <w:rPr/>
          <w:delText>the following shall apply</w:delText>
        </w:r>
      </w:del>
      <w:del w:id="2035" w:author="Tim Maude" w:date="1996-04-03T15:27:00Z">
        <w:r>
          <w:rPr/>
          <w:delText>:</w:delText>
        </w:r>
      </w:del>
    </w:p>
    <w:p>
      <w:pPr>
        <w:pStyle w:val="Heading4"/>
        <w:tabs>
          <w:tab w:val="clear" w:pos="720"/>
          <w:tab w:val="left" w:pos="0" w:leader="none"/>
        </w:tabs>
        <w:ind w:left="0" w:hanging="0"/>
        <w:rPr>
          <w:del w:id="2038" w:author="Tim Maude" w:date="1996-04-03T15:27:00Z"/>
        </w:rPr>
      </w:pPr>
      <w:del w:id="2037" w:author="Tim Maude" w:date="1996-04-03T15:27:00Z">
        <w:r>
          <w:rPr/>
          <w:delText>If in the PC-A-PENDING state or PC-A-ACTIVE-PENDING, the air PC module shall:</w:delText>
        </w:r>
      </w:del>
    </w:p>
    <w:p>
      <w:pPr>
        <w:pStyle w:val="Heading4"/>
        <w:widowControl/>
        <w:numPr>
          <w:ilvl w:val="0"/>
          <w:numId w:val="0"/>
        </w:numPr>
        <w:bidi w:val="0"/>
        <w:spacing w:before="120" w:after="80"/>
        <w:rPr>
          <w:del w:id="2042" w:author="Tim Maude" w:date="1996-04-03T15:27:00Z"/>
        </w:rPr>
      </w:pPr>
      <w:del w:id="2039" w:author="Tim Maude" w:date="1996-04-03T15:27:00Z">
        <w:r>
          <w:rPr/>
          <w:delText xml:space="preserve">create ADS-periodic-report-PDU based on the </w:delText>
        </w:r>
      </w:del>
      <w:del w:id="2040" w:author="Tim Maude" w:date="1996-04-03T15:27:00Z">
        <w:r>
          <w:rPr>
            <w:i/>
            <w:iCs/>
          </w:rPr>
          <w:delText>report details</w:delText>
        </w:r>
      </w:del>
      <w:del w:id="2041" w:author="Tim Maude" w:date="1996-04-03T15:27:00Z">
        <w:r>
          <w:rPr/>
          <w:delText xml:space="preserve"> parameter value,</w:delText>
        </w:r>
      </w:del>
    </w:p>
    <w:p>
      <w:pPr>
        <w:pStyle w:val="Heading4"/>
        <w:widowControl/>
        <w:numPr>
          <w:ilvl w:val="0"/>
          <w:numId w:val="0"/>
        </w:numPr>
        <w:bidi w:val="0"/>
        <w:spacing w:before="120" w:after="80"/>
        <w:rPr>
          <w:del w:id="2044" w:author="Tim Maude" w:date="1996-04-03T15:27:00Z"/>
        </w:rPr>
      </w:pPr>
      <w:del w:id="2043" w:author="Tim Maude" w:date="1996-04-03T15:27:00Z">
        <w:r>
          <w:rPr/>
          <w:delText>pass it and the other parameter values to the air LI module, and</w:delText>
        </w:r>
      </w:del>
    </w:p>
    <w:p>
      <w:pPr>
        <w:pStyle w:val="Heading4"/>
        <w:widowControl/>
        <w:numPr>
          <w:ilvl w:val="0"/>
          <w:numId w:val="0"/>
        </w:numPr>
        <w:bidi w:val="0"/>
        <w:spacing w:before="120" w:after="80"/>
        <w:rPr>
          <w:del w:id="2046" w:author="Tim Maude" w:date="1996-04-03T15:27:00Z"/>
        </w:rPr>
      </w:pPr>
      <w:del w:id="2045" w:author="Tim Maude" w:date="1996-04-03T15:27:00Z">
        <w:r>
          <w:rPr/>
          <w:delText>enter the PC-A-ACTIVE state.</w:delText>
        </w:r>
      </w:del>
    </w:p>
    <w:p>
      <w:pPr>
        <w:pStyle w:val="Heading4"/>
        <w:tabs>
          <w:tab w:val="clear" w:pos="720"/>
          <w:tab w:val="left" w:pos="0" w:leader="none"/>
        </w:tabs>
        <w:ind w:left="0" w:hanging="0"/>
        <w:rPr>
          <w:del w:id="2048" w:author="Tim Maude" w:date="1996-04-03T15:27:00Z"/>
        </w:rPr>
      </w:pPr>
      <w:del w:id="2047" w:author="Tim Maude" w:date="1996-04-03T15:27:00Z">
        <w:r>
          <w:rPr/>
        </w:r>
      </w:del>
    </w:p>
    <w:p>
      <w:pPr>
        <w:pStyle w:val="Heading4"/>
        <w:tabs>
          <w:tab w:val="clear" w:pos="720"/>
          <w:tab w:val="left" w:pos="0" w:leader="none"/>
        </w:tabs>
        <w:ind w:left="0" w:hanging="0"/>
        <w:rPr>
          <w:ins w:id="2050" w:author="Tim Maude" w:date="1996-04-03T15:27:00Z"/>
        </w:rPr>
      </w:pPr>
      <w:ins w:id="2049" w:author="Tim Maude" w:date="1996-04-03T15:27:00Z">
        <w:r>
          <w:rPr/>
        </w:r>
      </w:ins>
    </w:p>
    <w:p>
      <w:pPr>
        <w:pStyle w:val="Heading4"/>
        <w:tabs>
          <w:tab w:val="clear" w:pos="720"/>
          <w:tab w:val="left" w:pos="0" w:leader="none"/>
        </w:tabs>
        <w:ind w:left="0" w:hanging="0"/>
        <w:rPr>
          <w:ins w:id="2054" w:author="Tim Maude" w:date="1996-04-03T15:27:00Z"/>
        </w:rPr>
      </w:pPr>
      <w:ins w:id="2051" w:author="Tim Maude" w:date="1996-04-03T15:27:00Z">
        <w:r>
          <w:rPr/>
          <w:t xml:space="preserve">Upon receipt of an ADS-report request with a </w:t>
        </w:r>
      </w:ins>
      <w:ins w:id="2052" w:author="Tim Maude" w:date="1996-04-03T15:27:00Z">
        <w:r>
          <w:rPr>
            <w:i/>
            <w:iCs/>
          </w:rPr>
          <w:t>positive acknowledgment</w:t>
        </w:r>
      </w:ins>
      <w:ins w:id="2053" w:author="Tim Maude" w:date="1996-04-03T15:27:00Z">
        <w:r>
          <w:rPr/>
          <w:t xml:space="preserve"> parameter, then:</w:t>
        </w:r>
      </w:ins>
    </w:p>
    <w:p>
      <w:pPr>
        <w:pStyle w:val="Heading5"/>
        <w:tabs>
          <w:tab w:val="clear" w:pos="720"/>
          <w:tab w:val="left" w:pos="0" w:leader="none"/>
        </w:tabs>
        <w:ind w:left="0" w:hanging="0"/>
        <w:rPr>
          <w:ins w:id="2056" w:author="Tim Maude" w:date="1996-04-03T15:27:00Z"/>
        </w:rPr>
      </w:pPr>
      <w:ins w:id="2055" w:author="Tim Maude" w:date="1996-04-03T15:27:00Z">
        <w:r>
          <w:rPr/>
          <w:t>If in the PC-A-PENDING state or PC-A-ACTIVE-PENDING, the air PC module shall:</w:t>
        </w:r>
      </w:ins>
    </w:p>
    <w:p>
      <w:pPr>
        <w:pStyle w:val="Normal"/>
        <w:numPr>
          <w:ilvl w:val="0"/>
          <w:numId w:val="70"/>
        </w:numPr>
        <w:tabs>
          <w:tab w:val="clear" w:pos="720"/>
          <w:tab w:val="left" w:pos="0" w:leader="none"/>
        </w:tabs>
        <w:ind w:left="720" w:hanging="720"/>
        <w:rPr>
          <w:ins w:id="2058" w:author="Tim Maude" w:date="1996-04-03T15:27:00Z"/>
        </w:rPr>
      </w:pPr>
      <w:ins w:id="2057" w:author="Tim Maude" w:date="1996-04-03T15:27:00Z">
        <w:r>
          <w:rPr/>
          <w:t>create ADS-periodic-report-PDU with elements as defined in Table 5-44,</w:t>
        </w:r>
      </w:ins>
    </w:p>
    <w:p>
      <w:pPr>
        <w:pStyle w:val="Normal"/>
        <w:numPr>
          <w:ilvl w:val="0"/>
          <w:numId w:val="70"/>
        </w:numPr>
        <w:tabs>
          <w:tab w:val="clear" w:pos="720"/>
          <w:tab w:val="left" w:pos="0" w:leader="none"/>
        </w:tabs>
        <w:ind w:left="720" w:hanging="720"/>
        <w:rPr>
          <w:ins w:id="2060" w:author="Tim Maude" w:date="1996-04-03T15:27:00Z"/>
        </w:rPr>
      </w:pPr>
      <w:ins w:id="2059" w:author="Tim Maude" w:date="1996-04-03T15:27:00Z">
        <w:r>
          <w:rPr/>
          <w:t>pass it to the air LI module, and</w:t>
        </w:r>
      </w:ins>
    </w:p>
    <w:p>
      <w:pPr>
        <w:pStyle w:val="Normal"/>
        <w:numPr>
          <w:ilvl w:val="0"/>
          <w:numId w:val="70"/>
        </w:numPr>
        <w:tabs>
          <w:tab w:val="clear" w:pos="720"/>
          <w:tab w:val="left" w:pos="0" w:leader="none"/>
        </w:tabs>
        <w:ind w:left="360" w:hanging="360"/>
        <w:rPr>
          <w:ins w:id="2062" w:author="Tim Maude" w:date="1996-04-03T15:27:00Z"/>
        </w:rPr>
      </w:pPr>
      <w:ins w:id="2061" w:author="Tim Maude" w:date="1996-04-03T15:27:00Z">
        <w:r>
          <w:rPr/>
          <w:t>enter the P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063" w:author="Tim Maude" w:date="1996-04-03T15:27: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064" w:author="Tim Maude" w:date="1996-04-03T15:27: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065" w:author="Tim Maude" w:date="1996-04-03T15:28:00Z">
              <w:r>
                <w:rPr/>
                <w:t>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066" w:author="Tim Maude" w:date="1996-04-03T15:29:00Z">
              <w:r>
                <w:rPr>
                  <w:i/>
                  <w:iCs/>
                </w:rPr>
                <w:t>Report details</w:t>
              </w:r>
            </w:ins>
            <w:ins w:id="2067" w:author="Tim Maude" w:date="1996-04-03T15:29:00Z">
              <w:r>
                <w:rPr/>
                <w:t xml:space="preserve">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068" w:author="Tim Maude" w:date="1996-04-03T15:28:00Z">
              <w:r>
                <w:rPr/>
                <w:t>positive-acknowledgemen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069" w:author="Tim Maude" w:date="1996-04-03T15:28:00Z">
              <w:r>
                <w:rPr/>
                <w:t>NULL</w:t>
              </w:r>
            </w:ins>
          </w:p>
        </w:tc>
      </w:tr>
    </w:tbl>
    <w:p>
      <w:pPr>
        <w:pStyle w:val="Normal"/>
        <w:jc w:val="center"/>
        <w:rPr>
          <w:i/>
          <w:i/>
          <w:iCs/>
          <w:ins w:id="2071" w:author="Tim Maude" w:date="1996-04-03T15:27:00Z"/>
        </w:rPr>
      </w:pPr>
      <w:ins w:id="2070" w:author="Tim Maude" w:date="1996-04-03T15:27:00Z">
        <w:r>
          <w:rPr>
            <w:i/>
            <w:iCs/>
          </w:rPr>
          <w:t>Table 5-44</w:t>
        </w:r>
      </w:ins>
    </w:p>
    <w:p>
      <w:pPr>
        <w:pStyle w:val="Normal"/>
        <w:rPr>
          <w:ins w:id="2073" w:author="Tim Maude" w:date="1996-04-03T15:27:00Z"/>
        </w:rPr>
      </w:pPr>
      <w:ins w:id="2072" w:author="Tim Maude" w:date="1996-04-03T15:27:00Z">
        <w:r>
          <w:rPr/>
        </w:r>
      </w:ins>
    </w:p>
    <w:p>
      <w:pPr>
        <w:pStyle w:val="Heading4"/>
        <w:tabs>
          <w:tab w:val="clear" w:pos="720"/>
          <w:tab w:val="left" w:pos="0" w:leader="none"/>
        </w:tabs>
        <w:ind w:left="0" w:hanging="0"/>
        <w:rPr>
          <w:del w:id="2079" w:author="Tim Maude" w:date="1996-04-03T15:30:00Z"/>
        </w:rPr>
      </w:pPr>
      <w:del w:id="2074" w:author="Tim Maude" w:date="1996-04-03T15:30:00Z">
        <w:r>
          <w:rPr/>
          <w:delText xml:space="preserve">Upon receipt of an ADS-report request with no </w:delText>
        </w:r>
      </w:del>
      <w:del w:id="2075" w:author="Tim Maude" w:date="1996-04-03T15:30:00Z">
        <w:r>
          <w:rPr>
            <w:i/>
            <w:iCs/>
          </w:rPr>
          <w:delText>positive acknowledgment</w:delText>
        </w:r>
      </w:del>
      <w:del w:id="2076" w:author="Tim Maude" w:date="1996-04-03T15:30:00Z">
        <w:r>
          <w:rPr/>
          <w:delText xml:space="preserve"> parameter, </w:delText>
        </w:r>
      </w:del>
      <w:del w:id="2077" w:author="Tim Maude" w:date="1996-03-14T14:56:00Z">
        <w:r>
          <w:rPr/>
          <w:delText>the following shall apply</w:delText>
        </w:r>
      </w:del>
      <w:del w:id="2078" w:author="Tim Maude" w:date="1996-04-03T15:30:00Z">
        <w:r>
          <w:rPr/>
          <w:delText>:</w:delText>
        </w:r>
      </w:del>
    </w:p>
    <w:p>
      <w:pPr>
        <w:pStyle w:val="Heading4"/>
        <w:tabs>
          <w:tab w:val="clear" w:pos="720"/>
          <w:tab w:val="left" w:pos="0" w:leader="none"/>
        </w:tabs>
        <w:ind w:left="0" w:hanging="0"/>
        <w:rPr>
          <w:del w:id="2081" w:author="Tim Maude" w:date="1996-04-03T15:30:00Z"/>
        </w:rPr>
      </w:pPr>
      <w:del w:id="2080" w:author="Tim Maude" w:date="1996-04-03T15:30:00Z">
        <w:r>
          <w:rPr/>
          <w:delText>If in the PC-A-ACTIVE state, the air PC module shall:</w:delText>
        </w:r>
      </w:del>
    </w:p>
    <w:p>
      <w:pPr>
        <w:pStyle w:val="Heading4"/>
        <w:widowControl/>
        <w:numPr>
          <w:ilvl w:val="0"/>
          <w:numId w:val="0"/>
        </w:numPr>
        <w:bidi w:val="0"/>
        <w:spacing w:before="120" w:after="80"/>
        <w:rPr>
          <w:del w:id="2085" w:author="Tim Maude" w:date="1996-04-03T15:30:00Z"/>
        </w:rPr>
      </w:pPr>
      <w:del w:id="2082" w:author="Tim Maude" w:date="1996-04-03T15:30:00Z">
        <w:r>
          <w:rPr/>
          <w:delText xml:space="preserve">create ADS-periodic-report-PDU based on the </w:delText>
        </w:r>
      </w:del>
      <w:del w:id="2083" w:author="Tim Maude" w:date="1996-04-03T15:30:00Z">
        <w:r>
          <w:rPr>
            <w:i/>
            <w:iCs/>
          </w:rPr>
          <w:delText>report details</w:delText>
        </w:r>
      </w:del>
      <w:del w:id="2084" w:author="Tim Maude" w:date="1996-04-03T15:30:00Z">
        <w:r>
          <w:rPr/>
          <w:delText xml:space="preserve"> parameter value,</w:delText>
        </w:r>
      </w:del>
    </w:p>
    <w:p>
      <w:pPr>
        <w:pStyle w:val="Heading4"/>
        <w:widowControl/>
        <w:numPr>
          <w:ilvl w:val="0"/>
          <w:numId w:val="0"/>
        </w:numPr>
        <w:bidi w:val="0"/>
        <w:spacing w:before="120" w:after="80"/>
        <w:rPr>
          <w:del w:id="2087" w:author="Tim Maude" w:date="1996-04-03T15:30:00Z"/>
        </w:rPr>
      </w:pPr>
      <w:del w:id="2086" w:author="Tim Maude" w:date="1996-04-03T15:30:00Z">
        <w:r>
          <w:rPr/>
          <w:delText>pass it to the air LI module, and</w:delText>
        </w:r>
      </w:del>
    </w:p>
    <w:p>
      <w:pPr>
        <w:pStyle w:val="Heading4"/>
        <w:widowControl/>
        <w:numPr>
          <w:ilvl w:val="0"/>
          <w:numId w:val="0"/>
        </w:numPr>
        <w:bidi w:val="0"/>
        <w:spacing w:before="120" w:after="80"/>
        <w:rPr>
          <w:del w:id="2089" w:author="Tim Maude" w:date="1996-04-03T15:30:00Z"/>
        </w:rPr>
      </w:pPr>
      <w:del w:id="2088" w:author="Tim Maude" w:date="1996-04-03T15:30:00Z">
        <w:r>
          <w:rPr/>
          <w:delText>remain in the PC-A-ACTIVE state.</w:delText>
        </w:r>
      </w:del>
    </w:p>
    <w:p>
      <w:pPr>
        <w:pStyle w:val="Heading4"/>
        <w:tabs>
          <w:tab w:val="clear" w:pos="720"/>
          <w:tab w:val="left" w:pos="0" w:leader="none"/>
        </w:tabs>
        <w:ind w:left="0" w:hanging="0"/>
        <w:rPr>
          <w:ins w:id="2093" w:author="Tim Maude" w:date="1996-04-03T15:30:00Z"/>
        </w:rPr>
      </w:pPr>
      <w:ins w:id="2090" w:author="Tim Maude" w:date="1996-04-03T15:30:00Z">
        <w:r>
          <w:rPr/>
          <w:t xml:space="preserve">Upon receipt of an ADS-report request with no </w:t>
        </w:r>
      </w:ins>
      <w:ins w:id="2091" w:author="Tim Maude" w:date="1996-04-03T15:30:00Z">
        <w:r>
          <w:rPr>
            <w:i/>
            <w:iCs/>
          </w:rPr>
          <w:t>positive acknowledgment</w:t>
        </w:r>
      </w:ins>
      <w:ins w:id="2092" w:author="Tim Maude" w:date="1996-04-03T15:30:00Z">
        <w:r>
          <w:rPr/>
          <w:t xml:space="preserve"> parameter, then:</w:t>
        </w:r>
      </w:ins>
    </w:p>
    <w:p>
      <w:pPr>
        <w:pStyle w:val="Heading5"/>
        <w:tabs>
          <w:tab w:val="clear" w:pos="720"/>
          <w:tab w:val="left" w:pos="0" w:leader="none"/>
        </w:tabs>
        <w:ind w:left="0" w:hanging="0"/>
        <w:rPr>
          <w:ins w:id="2095" w:author="Tim Maude" w:date="1996-04-03T15:30:00Z"/>
        </w:rPr>
      </w:pPr>
      <w:ins w:id="2094" w:author="Tim Maude" w:date="1996-04-03T15:30:00Z">
        <w:r>
          <w:rPr/>
          <w:t>If in the PC-A-ACTIVE state, the air PC module shall:</w:t>
        </w:r>
      </w:ins>
    </w:p>
    <w:p>
      <w:pPr>
        <w:pStyle w:val="Normal"/>
        <w:numPr>
          <w:ilvl w:val="0"/>
          <w:numId w:val="71"/>
        </w:numPr>
        <w:tabs>
          <w:tab w:val="clear" w:pos="720"/>
          <w:tab w:val="left" w:pos="0" w:leader="none"/>
        </w:tabs>
        <w:ind w:left="720" w:hanging="720"/>
        <w:rPr>
          <w:ins w:id="2097" w:author="Tim Maude" w:date="1996-04-03T15:30:00Z"/>
        </w:rPr>
      </w:pPr>
      <w:ins w:id="2096" w:author="Tim Maude" w:date="1996-04-03T15:30:00Z">
        <w:r>
          <w:rPr/>
          <w:t>create ADS-periodic-report-PDU with elements as defined in Table 5-45,</w:t>
        </w:r>
      </w:ins>
    </w:p>
    <w:p>
      <w:pPr>
        <w:pStyle w:val="Normal"/>
        <w:numPr>
          <w:ilvl w:val="0"/>
          <w:numId w:val="71"/>
        </w:numPr>
        <w:tabs>
          <w:tab w:val="clear" w:pos="720"/>
          <w:tab w:val="left" w:pos="0" w:leader="none"/>
        </w:tabs>
        <w:ind w:left="720" w:hanging="720"/>
        <w:rPr>
          <w:ins w:id="2099" w:author="Tim Maude" w:date="1996-04-03T15:30:00Z"/>
        </w:rPr>
      </w:pPr>
      <w:ins w:id="2098" w:author="Tim Maude" w:date="1996-04-03T15:30:00Z">
        <w:r>
          <w:rPr/>
          <w:t>pass it to the air LI module, and</w:t>
        </w:r>
      </w:ins>
    </w:p>
    <w:p>
      <w:pPr>
        <w:pStyle w:val="Normal"/>
        <w:numPr>
          <w:ilvl w:val="0"/>
          <w:numId w:val="71"/>
        </w:numPr>
        <w:tabs>
          <w:tab w:val="clear" w:pos="720"/>
          <w:tab w:val="left" w:pos="0" w:leader="none"/>
        </w:tabs>
        <w:ind w:left="360" w:hanging="360"/>
        <w:rPr>
          <w:ins w:id="2101" w:author="Tim Maude" w:date="1996-04-03T15:30:00Z"/>
        </w:rPr>
      </w:pPr>
      <w:ins w:id="2100" w:author="Tim Maude" w:date="1996-04-03T15:30:00Z">
        <w:r>
          <w:rPr/>
          <w:t>remain in the PC-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102" w:author="Tim Maude" w:date="1996-04-03T15:30: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103" w:author="Tim Maude" w:date="1996-04-03T15:30: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104" w:author="Tim Maude" w:date="1996-04-03T15:30:00Z">
              <w:r>
                <w:rPr/>
                <w:t>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105" w:author="Tim Maude" w:date="1996-04-03T15:30:00Z">
              <w:r>
                <w:rPr>
                  <w:i/>
                  <w:iCs/>
                </w:rPr>
                <w:t>Report details</w:t>
              </w:r>
            </w:ins>
            <w:ins w:id="2106" w:author="Tim Maude" w:date="1996-04-03T15:30:00Z">
              <w:r>
                <w:rPr/>
                <w:t xml:space="preserve">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107" w:author="Tim Maude" w:date="1996-04-03T15:30:00Z">
              <w:r>
                <w:rPr/>
                <w:t>positive-acknowledgemen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108" w:author="Tim Maude" w:date="1996-04-03T15:31:00Z">
              <w:r>
                <w:rPr/>
                <w:t>not present</w:t>
              </w:r>
            </w:ins>
          </w:p>
        </w:tc>
      </w:tr>
    </w:tbl>
    <w:p>
      <w:pPr>
        <w:pStyle w:val="Normal"/>
        <w:jc w:val="center"/>
        <w:rPr>
          <w:i/>
          <w:i/>
          <w:iCs/>
          <w:ins w:id="2110" w:author="Tim Maude" w:date="1996-04-03T15:30:00Z"/>
        </w:rPr>
      </w:pPr>
      <w:ins w:id="2109" w:author="Tim Maude" w:date="1996-04-03T15:30:00Z">
        <w:r>
          <w:rPr>
            <w:i/>
            <w:iCs/>
          </w:rPr>
          <w:t>Table 5-45</w:t>
        </w:r>
      </w:ins>
    </w:p>
    <w:p>
      <w:pPr>
        <w:pStyle w:val="Normal"/>
        <w:rPr>
          <w:ins w:id="2112" w:author="Tim Maude" w:date="1996-04-03T15:30:00Z"/>
        </w:rPr>
      </w:pPr>
      <w:ins w:id="2111" w:author="Tim Maude" w:date="1996-04-03T15:30:00Z">
        <w:r>
          <w:rPr/>
        </w:r>
      </w:ins>
    </w:p>
    <w:p>
      <w:pPr>
        <w:pStyle w:val="Normal"/>
        <w:rPr/>
      </w:pPr>
      <w:r>
        <w:rPr/>
      </w:r>
      <w:r>
        <w:br w:type="page"/>
      </w:r>
    </w:p>
    <w:p>
      <w:pPr>
        <w:pStyle w:val="Heading4"/>
        <w:tabs>
          <w:tab w:val="clear" w:pos="720"/>
          <w:tab w:val="left" w:pos="0" w:leader="none"/>
        </w:tabs>
        <w:ind w:left="0" w:hanging="0"/>
        <w:rPr>
          <w:del w:id="2116" w:author="Tim Maude" w:date="1996-04-03T15:32:00Z"/>
        </w:rPr>
      </w:pPr>
      <w:del w:id="2113" w:author="Tim Maude" w:date="1996-04-03T15:32:00Z">
        <w:r>
          <w:rPr/>
          <w:delText xml:space="preserve">Upon receipt of an ADS-periodic-contract-PDU, </w:delText>
        </w:r>
      </w:del>
      <w:del w:id="2114" w:author="Tim Maude" w:date="1996-03-14T14:56:00Z">
        <w:r>
          <w:rPr/>
          <w:delText>the following shall apply</w:delText>
        </w:r>
      </w:del>
      <w:del w:id="2115" w:author="Tim Maude" w:date="1996-04-03T15:32:00Z">
        <w:r>
          <w:rPr/>
          <w:delText>:</w:delText>
        </w:r>
      </w:del>
    </w:p>
    <w:p>
      <w:pPr>
        <w:pStyle w:val="Heading4"/>
        <w:tabs>
          <w:tab w:val="clear" w:pos="720"/>
          <w:tab w:val="left" w:pos="0" w:leader="none"/>
        </w:tabs>
        <w:ind w:left="0" w:hanging="0"/>
        <w:rPr>
          <w:del w:id="2118" w:author="Tim Maude" w:date="1996-04-03T15:32:00Z"/>
        </w:rPr>
      </w:pPr>
      <w:del w:id="2117" w:author="Tim Maude" w:date="1996-04-03T15:32:00Z">
        <w:r>
          <w:rPr/>
          <w:delText>If in the PC-A-IDLE state, the air PC module shall:</w:delText>
        </w:r>
      </w:del>
    </w:p>
    <w:p>
      <w:pPr>
        <w:pStyle w:val="Heading4"/>
        <w:widowControl/>
        <w:numPr>
          <w:ilvl w:val="0"/>
          <w:numId w:val="0"/>
        </w:numPr>
        <w:bidi w:val="0"/>
        <w:spacing w:before="120" w:after="80"/>
        <w:rPr>
          <w:del w:id="2122" w:author="Tim Maude" w:date="1996-04-03T15:32:00Z"/>
        </w:rPr>
      </w:pPr>
      <w:del w:id="2119" w:author="Tim Maude" w:date="1996-04-03T15:32:00Z">
        <w:r>
          <w:rPr/>
          <w:delText xml:space="preserve">create </w:delText>
        </w:r>
      </w:del>
      <w:del w:id="2120" w:author="Tim Maude" w:date="1996-04-03T15:32:00Z">
        <w:r>
          <w:rPr>
            <w:i/>
            <w:iCs/>
          </w:rPr>
          <w:delText>contract details</w:delText>
        </w:r>
      </w:del>
      <w:del w:id="2121" w:author="Tim Maude" w:date="1996-04-03T15:32:00Z">
        <w:r>
          <w:rPr/>
          <w:delText xml:space="preserve"> parameter of ADS-periodic-contract indication,</w:delText>
        </w:r>
      </w:del>
    </w:p>
    <w:p>
      <w:pPr>
        <w:pStyle w:val="Heading4"/>
        <w:widowControl/>
        <w:numPr>
          <w:ilvl w:val="0"/>
          <w:numId w:val="0"/>
        </w:numPr>
        <w:bidi w:val="0"/>
        <w:spacing w:before="120" w:after="80"/>
        <w:rPr>
          <w:del w:id="2124" w:author="Tim Maude" w:date="1996-04-03T15:32:00Z"/>
        </w:rPr>
      </w:pPr>
      <w:del w:id="2123" w:author="Tim Maude" w:date="1996-04-03T15:32:00Z">
        <w:r>
          <w:rPr/>
          <w:delText>pass it to the air HI module with a request to invoke ADS-periodic-contract indication, and</w:delText>
        </w:r>
      </w:del>
    </w:p>
    <w:p>
      <w:pPr>
        <w:pStyle w:val="Heading4"/>
        <w:widowControl/>
        <w:numPr>
          <w:ilvl w:val="0"/>
          <w:numId w:val="0"/>
        </w:numPr>
        <w:bidi w:val="0"/>
        <w:spacing w:before="120" w:after="80"/>
        <w:rPr>
          <w:del w:id="2126" w:author="Tim Maude" w:date="1996-04-03T15:32:00Z"/>
        </w:rPr>
      </w:pPr>
      <w:del w:id="2125" w:author="Tim Maude" w:date="1996-04-03T15:32:00Z">
        <w:r>
          <w:rPr/>
          <w:delText>enter the PC-A-PENDING state.</w:delText>
        </w:r>
      </w:del>
    </w:p>
    <w:p>
      <w:pPr>
        <w:pStyle w:val="Heading4"/>
        <w:tabs>
          <w:tab w:val="clear" w:pos="720"/>
          <w:tab w:val="left" w:pos="0" w:leader="none"/>
        </w:tabs>
        <w:ind w:left="0" w:hanging="0"/>
        <w:rPr>
          <w:del w:id="2128" w:author="Tim Maude" w:date="1996-04-03T15:32:00Z"/>
        </w:rPr>
      </w:pPr>
      <w:del w:id="2127" w:author="Tim Maude" w:date="1996-04-03T15:32:00Z">
        <w:r>
          <w:rPr/>
          <w:delText>If in the PC-A-ACTIVE state, the air PC module shall:</w:delText>
        </w:r>
      </w:del>
    </w:p>
    <w:p>
      <w:pPr>
        <w:pStyle w:val="Heading4"/>
        <w:widowControl/>
        <w:numPr>
          <w:ilvl w:val="0"/>
          <w:numId w:val="0"/>
        </w:numPr>
        <w:bidi w:val="0"/>
        <w:spacing w:before="120" w:after="80"/>
        <w:rPr>
          <w:del w:id="2132" w:author="Tim Maude" w:date="1996-04-03T15:32:00Z"/>
        </w:rPr>
      </w:pPr>
      <w:del w:id="2129" w:author="Tim Maude" w:date="1996-04-03T15:32:00Z">
        <w:r>
          <w:rPr/>
          <w:delText xml:space="preserve">create </w:delText>
        </w:r>
      </w:del>
      <w:del w:id="2130" w:author="Tim Maude" w:date="1996-04-03T15:32:00Z">
        <w:r>
          <w:rPr>
            <w:i/>
            <w:iCs/>
          </w:rPr>
          <w:delText>contract details</w:delText>
        </w:r>
      </w:del>
      <w:del w:id="2131" w:author="Tim Maude" w:date="1996-04-03T15:32:00Z">
        <w:r>
          <w:rPr/>
          <w:delText xml:space="preserve"> parameter of ADS-periodic-contract indication,</w:delText>
        </w:r>
      </w:del>
    </w:p>
    <w:p>
      <w:pPr>
        <w:pStyle w:val="Heading4"/>
        <w:widowControl/>
        <w:numPr>
          <w:ilvl w:val="0"/>
          <w:numId w:val="0"/>
        </w:numPr>
        <w:bidi w:val="0"/>
        <w:spacing w:before="120" w:after="80"/>
        <w:rPr>
          <w:del w:id="2134" w:author="Tim Maude" w:date="1996-04-03T15:32:00Z"/>
        </w:rPr>
      </w:pPr>
      <w:del w:id="2133" w:author="Tim Maude" w:date="1996-04-03T15:32:00Z">
        <w:r>
          <w:rPr/>
          <w:delText>pass it to the air HI module with a request to invoke ADS-periodic-contract indication, and</w:delText>
        </w:r>
      </w:del>
    </w:p>
    <w:p>
      <w:pPr>
        <w:pStyle w:val="Heading4"/>
        <w:widowControl/>
        <w:numPr>
          <w:ilvl w:val="0"/>
          <w:numId w:val="0"/>
        </w:numPr>
        <w:bidi w:val="0"/>
        <w:spacing w:before="120" w:after="80"/>
        <w:rPr>
          <w:del w:id="2136" w:author="Tim Maude" w:date="1996-04-03T15:32:00Z"/>
        </w:rPr>
      </w:pPr>
      <w:del w:id="2135" w:author="Tim Maude" w:date="1996-04-03T15:32:00Z">
        <w:r>
          <w:rPr/>
          <w:delText>enter the PC-A-ACTIVE-PENDING state.</w:delText>
        </w:r>
      </w:del>
    </w:p>
    <w:p>
      <w:pPr>
        <w:pStyle w:val="Heading4"/>
        <w:tabs>
          <w:tab w:val="clear" w:pos="720"/>
          <w:tab w:val="left" w:pos="0" w:leader="none"/>
        </w:tabs>
        <w:ind w:left="0" w:hanging="0"/>
        <w:rPr>
          <w:del w:id="2138" w:author="Tim Maude" w:date="1996-04-03T15:32:00Z"/>
        </w:rPr>
      </w:pPr>
      <w:del w:id="2137" w:author="Tim Maude" w:date="1996-04-03T15:32:00Z">
        <w:r>
          <w:rPr/>
        </w:r>
      </w:del>
    </w:p>
    <w:p>
      <w:pPr>
        <w:pStyle w:val="Heading4"/>
        <w:tabs>
          <w:tab w:val="clear" w:pos="720"/>
          <w:tab w:val="left" w:pos="0" w:leader="none"/>
        </w:tabs>
        <w:ind w:left="0" w:hanging="0"/>
        <w:rPr>
          <w:ins w:id="2140" w:author="Tim Maude" w:date="1996-04-03T15:32:00Z"/>
        </w:rPr>
      </w:pPr>
      <w:ins w:id="2139" w:author="Tim Maude" w:date="1996-04-03T15:32:00Z">
        <w:r>
          <w:rPr/>
          <w:t>Upon receipt of an ADS-periodic-contract-PDU:</w:t>
        </w:r>
      </w:ins>
    </w:p>
    <w:p>
      <w:pPr>
        <w:pStyle w:val="Heading5"/>
        <w:tabs>
          <w:tab w:val="clear" w:pos="720"/>
          <w:tab w:val="left" w:pos="0" w:leader="none"/>
        </w:tabs>
        <w:ind w:left="0" w:hanging="0"/>
        <w:rPr>
          <w:ins w:id="2142" w:author="Tim Maude" w:date="1996-04-03T15:32:00Z"/>
        </w:rPr>
      </w:pPr>
      <w:ins w:id="2141" w:author="Tim Maude" w:date="1996-04-03T15:32:00Z">
        <w:r>
          <w:rPr/>
          <w:t>If in the PC-A-IDLE state, the air PC module shall:</w:t>
        </w:r>
      </w:ins>
    </w:p>
    <w:p>
      <w:pPr>
        <w:pStyle w:val="Normal"/>
        <w:numPr>
          <w:ilvl w:val="0"/>
          <w:numId w:val="72"/>
        </w:numPr>
        <w:tabs>
          <w:tab w:val="clear" w:pos="720"/>
          <w:tab w:val="left" w:pos="0" w:leader="none"/>
        </w:tabs>
        <w:ind w:left="720" w:hanging="720"/>
        <w:rPr>
          <w:ins w:id="2147" w:author="Tim Maude" w:date="1996-04-03T15:32:00Z"/>
        </w:rPr>
      </w:pPr>
      <w:ins w:id="2143" w:author="Tim Maude" w:date="1996-04-03T15:34:00Z">
        <w:r>
          <w:rPr/>
          <w:t>request</w:t>
        </w:r>
      </w:ins>
      <w:ins w:id="2144" w:author="Tim Maude" w:date="1996-04-03T15:32:00Z">
        <w:r>
          <w:rPr/>
          <w:t xml:space="preserve"> the air HI module to invoke ADS-periodic-contract indication</w:t>
        </w:r>
      </w:ins>
      <w:ins w:id="2145" w:author="Tim Maude" w:date="1996-04-03T15:34:00Z">
        <w:r>
          <w:rPr/>
          <w:t xml:space="preserve"> with parameter values derived as in Table 5-46</w:t>
        </w:r>
      </w:ins>
      <w:ins w:id="2146" w:author="Tim Maude" w:date="1996-04-03T15:32:00Z">
        <w:r>
          <w:rPr/>
          <w:t>, and</w:t>
        </w:r>
      </w:ins>
    </w:p>
    <w:p>
      <w:pPr>
        <w:pStyle w:val="Normal"/>
        <w:numPr>
          <w:ilvl w:val="0"/>
          <w:numId w:val="72"/>
        </w:numPr>
        <w:tabs>
          <w:tab w:val="clear" w:pos="720"/>
          <w:tab w:val="left" w:pos="0" w:leader="none"/>
        </w:tabs>
        <w:ind w:left="360" w:hanging="360"/>
        <w:rPr>
          <w:ins w:id="2149" w:author="Tim Maude" w:date="1996-04-03T15:32:00Z"/>
        </w:rPr>
      </w:pPr>
      <w:ins w:id="2148" w:author="Tim Maude" w:date="1996-04-03T15:32:00Z">
        <w:r>
          <w:rPr/>
          <w:t>enter the PC-A-PENDING state.</w:t>
        </w:r>
      </w:ins>
    </w:p>
    <w:p>
      <w:pPr>
        <w:pStyle w:val="Heading5"/>
        <w:tabs>
          <w:tab w:val="clear" w:pos="720"/>
          <w:tab w:val="left" w:pos="0" w:leader="none"/>
        </w:tabs>
        <w:ind w:left="0" w:hanging="0"/>
        <w:rPr>
          <w:ins w:id="2151" w:author="Tim Maude" w:date="1996-04-03T15:32:00Z"/>
        </w:rPr>
      </w:pPr>
      <w:ins w:id="2150" w:author="Tim Maude" w:date="1996-04-03T15:32:00Z">
        <w:r>
          <w:rPr/>
          <w:t>If in the PC-A-ACTIVE state, the air PC module shall:</w:t>
        </w:r>
      </w:ins>
    </w:p>
    <w:p>
      <w:pPr>
        <w:pStyle w:val="Normal"/>
        <w:numPr>
          <w:ilvl w:val="0"/>
          <w:numId w:val="73"/>
        </w:numPr>
        <w:tabs>
          <w:tab w:val="clear" w:pos="720"/>
          <w:tab w:val="left" w:pos="0" w:leader="none"/>
        </w:tabs>
        <w:ind w:left="720" w:hanging="720"/>
        <w:rPr>
          <w:ins w:id="2153" w:author="Tim Maude" w:date="1996-04-03T15:37:00Z"/>
        </w:rPr>
      </w:pPr>
      <w:ins w:id="2152" w:author="Tim Maude" w:date="1996-04-03T15:37:00Z">
        <w:r>
          <w:rPr/>
          <w:t>request the air HI module to invoke ADS-periodic-contract indication with parameter values derived as in Table 5-46, and</w:t>
        </w:r>
      </w:ins>
    </w:p>
    <w:p>
      <w:pPr>
        <w:pStyle w:val="Normal"/>
        <w:numPr>
          <w:ilvl w:val="0"/>
          <w:numId w:val="73"/>
        </w:numPr>
        <w:tabs>
          <w:tab w:val="clear" w:pos="720"/>
          <w:tab w:val="left" w:pos="0" w:leader="none"/>
        </w:tabs>
        <w:ind w:left="360" w:hanging="360"/>
        <w:rPr>
          <w:ins w:id="2155" w:author="Tim Maude" w:date="1996-04-03T15:32:00Z"/>
        </w:rPr>
      </w:pPr>
      <w:ins w:id="2154" w:author="Tim Maude" w:date="1996-04-03T15:32:00Z">
        <w:r>
          <w:rPr/>
          <w:t>enter the PC-A-ACTIVE-PENDING state.</w:t>
        </w:r>
      </w:ins>
    </w:p>
    <w:p>
      <w:pPr>
        <w:pStyle w:val="Normal"/>
        <w:rPr>
          <w:ins w:id="2157" w:author="Tim Maude" w:date="1996-04-03T15:32:00Z"/>
        </w:rPr>
      </w:pPr>
      <w:ins w:id="2156" w:author="Tim Maude" w:date="1996-04-03T15:32:00Z">
        <w:r>
          <w:rPr/>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2158" w:author="Tim Maude" w:date="1996-04-03T15:32: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2159" w:author="Tim Maude" w:date="1996-04-03T15:32: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160" w:author="Tim Maude" w:date="1996-04-03T15:35:00Z">
              <w:r>
                <w:rPr/>
                <w:t>Contrac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161" w:author="Tim Maude" w:date="1996-04-03T15:36:00Z">
              <w:r>
                <w:rPr/>
                <w:t>ADS-periodic-contract-PDU</w:t>
              </w:r>
            </w:ins>
          </w:p>
        </w:tc>
      </w:tr>
    </w:tbl>
    <w:p>
      <w:pPr>
        <w:pStyle w:val="Normal"/>
        <w:jc w:val="center"/>
        <w:rPr>
          <w:i/>
          <w:i/>
          <w:iCs/>
          <w:ins w:id="2163" w:author="Tim Maude" w:date="1996-04-03T15:32:00Z"/>
        </w:rPr>
      </w:pPr>
      <w:ins w:id="2162" w:author="Tim Maude" w:date="1996-04-03T15:32:00Z">
        <w:r>
          <w:rPr>
            <w:i/>
            <w:iCs/>
          </w:rPr>
          <w:t>Table 5-46</w:t>
        </w:r>
      </w:ins>
    </w:p>
    <w:p>
      <w:pPr>
        <w:pStyle w:val="Heading4"/>
        <w:tabs>
          <w:tab w:val="clear" w:pos="720"/>
          <w:tab w:val="left" w:pos="0" w:leader="none"/>
        </w:tabs>
        <w:ind w:left="0" w:hanging="0"/>
        <w:rPr>
          <w:del w:id="2167" w:author="Tim Maude" w:date="1996-04-03T15:37:00Z"/>
        </w:rPr>
      </w:pPr>
      <w:del w:id="2164" w:author="Tim Maude" w:date="1996-04-03T15:37:00Z">
        <w:r>
          <w:rPr/>
          <w:delText xml:space="preserve">Upon receipt of an ADS-cancel-contract-PDU, </w:delText>
        </w:r>
      </w:del>
      <w:del w:id="2165" w:author="Tim Maude" w:date="1996-03-14T14:56:00Z">
        <w:r>
          <w:rPr/>
          <w:delText>the following shall apply</w:delText>
        </w:r>
      </w:del>
      <w:del w:id="2166" w:author="Tim Maude" w:date="1996-04-03T15:37:00Z">
        <w:r>
          <w:rPr/>
          <w:delText>:</w:delText>
        </w:r>
      </w:del>
    </w:p>
    <w:p>
      <w:pPr>
        <w:pStyle w:val="Heading4"/>
        <w:tabs>
          <w:tab w:val="clear" w:pos="720"/>
          <w:tab w:val="left" w:pos="0" w:leader="none"/>
        </w:tabs>
        <w:ind w:left="0" w:hanging="0"/>
        <w:rPr>
          <w:del w:id="2169" w:author="Tim Maude" w:date="1996-04-03T15:37:00Z"/>
        </w:rPr>
      </w:pPr>
      <w:del w:id="2168" w:author="Tim Maude" w:date="1996-04-03T15:37:00Z">
        <w:r>
          <w:rPr/>
          <w:delText>If in the PC-A-ACTIVE state, the air PC module shall:</w:delText>
        </w:r>
      </w:del>
    </w:p>
    <w:p>
      <w:pPr>
        <w:pStyle w:val="Heading4"/>
        <w:widowControl/>
        <w:numPr>
          <w:ilvl w:val="0"/>
          <w:numId w:val="0"/>
        </w:numPr>
        <w:bidi w:val="0"/>
        <w:spacing w:before="120" w:after="80"/>
        <w:rPr>
          <w:del w:id="2171" w:author="Tim Maude" w:date="1996-04-03T15:37:00Z"/>
        </w:rPr>
      </w:pPr>
      <w:del w:id="2170" w:author="Tim Maude" w:date="1996-04-03T15:37:00Z">
        <w:r>
          <w:rPr/>
          <w:delText>request the air HI module to invoke ADS-cancel indication (periodic-contract),</w:delText>
        </w:r>
      </w:del>
    </w:p>
    <w:p>
      <w:pPr>
        <w:pStyle w:val="Heading4"/>
        <w:widowControl/>
        <w:numPr>
          <w:ilvl w:val="0"/>
          <w:numId w:val="0"/>
        </w:numPr>
        <w:bidi w:val="0"/>
        <w:spacing w:before="120" w:after="80"/>
        <w:rPr>
          <w:del w:id="2173" w:author="Tim Maude" w:date="1996-04-03T15:37:00Z"/>
        </w:rPr>
      </w:pPr>
      <w:del w:id="2172" w:author="Tim Maude" w:date="1996-04-03T15:37:00Z">
        <w:r>
          <w:rPr/>
          <w:delText>create an ADS-positive-acknowledgment-PDU (cancel-contract),</w:delText>
        </w:r>
      </w:del>
    </w:p>
    <w:p>
      <w:pPr>
        <w:pStyle w:val="Heading4"/>
        <w:widowControl/>
        <w:numPr>
          <w:ilvl w:val="0"/>
          <w:numId w:val="0"/>
        </w:numPr>
        <w:bidi w:val="0"/>
        <w:spacing w:before="120" w:after="80"/>
        <w:rPr>
          <w:del w:id="2175" w:author="Tim Maude" w:date="1996-04-03T15:37:00Z"/>
        </w:rPr>
      </w:pPr>
      <w:del w:id="2174" w:author="Tim Maude" w:date="1996-04-03T15:37:00Z">
        <w:r>
          <w:rPr/>
          <w:delText>pass it to the air LI module, and</w:delText>
        </w:r>
      </w:del>
    </w:p>
    <w:p>
      <w:pPr>
        <w:pStyle w:val="Heading4"/>
        <w:widowControl/>
        <w:numPr>
          <w:ilvl w:val="0"/>
          <w:numId w:val="0"/>
        </w:numPr>
        <w:bidi w:val="0"/>
        <w:spacing w:before="120" w:after="80"/>
        <w:rPr>
          <w:del w:id="2177" w:author="Tim Maude" w:date="1996-04-03T15:37:00Z"/>
        </w:rPr>
      </w:pPr>
      <w:del w:id="2176" w:author="Tim Maude" w:date="1996-04-03T15:37:00Z">
        <w:r>
          <w:rPr/>
          <w:delText>enter the PC-A-IDLE state.</w:delText>
        </w:r>
      </w:del>
    </w:p>
    <w:p>
      <w:pPr>
        <w:pStyle w:val="Heading4"/>
        <w:tabs>
          <w:tab w:val="clear" w:pos="720"/>
          <w:tab w:val="left" w:pos="0" w:leader="none"/>
        </w:tabs>
        <w:ind w:left="0" w:hanging="0"/>
        <w:rPr>
          <w:del w:id="2179" w:author="Tim Maude" w:date="1996-04-03T15:37:00Z"/>
        </w:rPr>
      </w:pPr>
      <w:del w:id="2178" w:author="Tim Maude" w:date="1996-04-03T15:37:00Z">
        <w:r>
          <w:rPr/>
        </w:r>
      </w:del>
    </w:p>
    <w:p>
      <w:pPr>
        <w:pStyle w:val="Heading4"/>
        <w:tabs>
          <w:tab w:val="clear" w:pos="720"/>
          <w:tab w:val="left" w:pos="0" w:leader="none"/>
        </w:tabs>
        <w:ind w:left="0" w:hanging="0"/>
        <w:rPr>
          <w:ins w:id="2181" w:author="Tim Maude" w:date="1996-04-03T15:37:00Z"/>
        </w:rPr>
      </w:pPr>
      <w:ins w:id="2180" w:author="Tim Maude" w:date="1996-04-03T15:37:00Z">
        <w:r>
          <w:rPr/>
        </w:r>
      </w:ins>
    </w:p>
    <w:p>
      <w:pPr>
        <w:pStyle w:val="Heading4"/>
        <w:tabs>
          <w:tab w:val="clear" w:pos="720"/>
          <w:tab w:val="left" w:pos="0" w:leader="none"/>
        </w:tabs>
        <w:ind w:left="0" w:hanging="0"/>
        <w:rPr>
          <w:ins w:id="2183" w:author="Tim Maude" w:date="1996-04-03T15:37:00Z"/>
        </w:rPr>
      </w:pPr>
      <w:ins w:id="2182" w:author="Tim Maude" w:date="1996-04-03T15:37:00Z">
        <w:r>
          <w:rPr/>
          <w:t>Upon receipt of an ADS-cancel-contract-PDU, then:</w:t>
        </w:r>
      </w:ins>
    </w:p>
    <w:p>
      <w:pPr>
        <w:pStyle w:val="Heading5"/>
        <w:tabs>
          <w:tab w:val="clear" w:pos="720"/>
          <w:tab w:val="left" w:pos="0" w:leader="none"/>
        </w:tabs>
        <w:ind w:left="0" w:hanging="0"/>
        <w:rPr>
          <w:ins w:id="2185" w:author="Tim Maude" w:date="1996-04-03T15:37:00Z"/>
        </w:rPr>
      </w:pPr>
      <w:ins w:id="2184" w:author="Tim Maude" w:date="1996-04-03T15:37:00Z">
        <w:r>
          <w:rPr/>
          <w:t>If in the PC-A-ACTIVE state, the air PC module shall:</w:t>
        </w:r>
      </w:ins>
    </w:p>
    <w:p>
      <w:pPr>
        <w:pStyle w:val="Normal"/>
        <w:numPr>
          <w:ilvl w:val="0"/>
          <w:numId w:val="74"/>
        </w:numPr>
        <w:tabs>
          <w:tab w:val="clear" w:pos="720"/>
          <w:tab w:val="left" w:pos="0" w:leader="none"/>
        </w:tabs>
        <w:ind w:left="720" w:hanging="720"/>
        <w:rPr>
          <w:ins w:id="2188" w:author="Tim Maude" w:date="1996-04-03T15:37:00Z"/>
        </w:rPr>
      </w:pPr>
      <w:ins w:id="2186" w:author="Tim Maude" w:date="1996-04-03T15:37:00Z">
        <w:r>
          <w:rPr/>
          <w:t>request the air HI module to invoke ADS-cancel indication</w:t>
        </w:r>
      </w:ins>
      <w:ins w:id="2187" w:author="Tim Maude" w:date="1996-04-03T15:39:00Z">
        <w:r>
          <w:rPr/>
          <w:t xml:space="preserve"> with parameter values derived as in Table 5-47,</w:t>
        </w:r>
      </w:ins>
    </w:p>
    <w:p>
      <w:pPr>
        <w:pStyle w:val="Normal"/>
        <w:numPr>
          <w:ilvl w:val="0"/>
          <w:numId w:val="74"/>
        </w:numPr>
        <w:tabs>
          <w:tab w:val="clear" w:pos="720"/>
          <w:tab w:val="left" w:pos="0" w:leader="none"/>
        </w:tabs>
        <w:ind w:left="720" w:hanging="720"/>
        <w:rPr>
          <w:ins w:id="2192" w:author="Tim Maude" w:date="1996-04-03T15:37:00Z"/>
        </w:rPr>
      </w:pPr>
      <w:ins w:id="2189" w:author="Tim Maude" w:date="1996-04-03T15:37:00Z">
        <w:r>
          <w:rPr/>
          <w:t>create an ADS-positive-acknowledgment-PDU</w:t>
        </w:r>
      </w:ins>
      <w:ins w:id="2190" w:author="Tim Maude" w:date="1996-04-03T15:41:00Z">
        <w:r>
          <w:rPr/>
          <w:t xml:space="preserve"> with elements as defined in Table 5-48</w:t>
        </w:r>
      </w:ins>
      <w:ins w:id="2191" w:author="Tim Maude" w:date="1996-04-03T15:37:00Z">
        <w:r>
          <w:rPr/>
          <w:t>,</w:t>
        </w:r>
      </w:ins>
    </w:p>
    <w:p>
      <w:pPr>
        <w:pStyle w:val="Normal"/>
        <w:numPr>
          <w:ilvl w:val="0"/>
          <w:numId w:val="74"/>
        </w:numPr>
        <w:tabs>
          <w:tab w:val="clear" w:pos="720"/>
          <w:tab w:val="left" w:pos="0" w:leader="none"/>
        </w:tabs>
        <w:ind w:left="720" w:hanging="720"/>
        <w:rPr>
          <w:ins w:id="2194" w:author="Tim Maude" w:date="1996-04-03T15:37:00Z"/>
        </w:rPr>
      </w:pPr>
      <w:ins w:id="2193" w:author="Tim Maude" w:date="1996-04-03T15:37:00Z">
        <w:r>
          <w:rPr/>
          <w:t>pass it to the air LI module, and</w:t>
        </w:r>
      </w:ins>
    </w:p>
    <w:p>
      <w:pPr>
        <w:pStyle w:val="Normal"/>
        <w:numPr>
          <w:ilvl w:val="0"/>
          <w:numId w:val="74"/>
        </w:numPr>
        <w:tabs>
          <w:tab w:val="clear" w:pos="720"/>
          <w:tab w:val="left" w:pos="0" w:leader="none"/>
        </w:tabs>
        <w:ind w:left="360" w:hanging="360"/>
        <w:rPr>
          <w:ins w:id="2196" w:author="Tim Maude" w:date="1996-04-03T15:37:00Z"/>
        </w:rPr>
      </w:pPr>
      <w:ins w:id="2195" w:author="Tim Maude" w:date="1996-04-03T15:37:00Z">
        <w:r>
          <w:rPr/>
          <w:t>enter the PC-A-IDLE state.</w:t>
        </w:r>
      </w:ins>
    </w:p>
    <w:p>
      <w:pPr>
        <w:pStyle w:val="Normal"/>
        <w:rPr>
          <w:ins w:id="2198" w:author="Tim Maude" w:date="1996-04-03T15:37:00Z"/>
        </w:rPr>
      </w:pPr>
      <w:ins w:id="2197" w:author="Tim Maude" w:date="1996-04-03T15:37:00Z">
        <w:r>
          <w:rPr/>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199" w:author="Tim Maude" w:date="1996-04-03T15:3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200" w:author="Tim Maude" w:date="1996-04-03T15:37: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201" w:author="Tim Maude" w:date="1996-04-03T15:37:00Z">
              <w:r>
                <w:rPr/>
                <w:t>Contract type</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202" w:author="Tim Maude" w:date="1996-04-03T15:38:00Z">
              <w:r>
                <w:rPr/>
                <w:t>periodic-contract</w:t>
              </w:r>
            </w:ins>
          </w:p>
        </w:tc>
      </w:tr>
    </w:tbl>
    <w:p>
      <w:pPr>
        <w:pStyle w:val="Normal"/>
        <w:jc w:val="center"/>
        <w:rPr>
          <w:i/>
          <w:i/>
          <w:iCs/>
          <w:ins w:id="2204" w:author="Tim Maude" w:date="1996-04-03T15:37:00Z"/>
        </w:rPr>
      </w:pPr>
      <w:ins w:id="2203" w:author="Tim Maude" w:date="1996-04-03T15:37:00Z">
        <w:r>
          <w:rPr>
            <w:i/>
            <w:iCs/>
          </w:rPr>
          <w:t>Table 5-47</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205" w:author="Tim Maude" w:date="1996-04-03T15:39: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206" w:author="Tim Maude" w:date="1996-04-03T15:39: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207" w:author="Tim Maude" w:date="1996-04-03T15:40:00Z">
              <w:r>
                <w:rPr/>
                <w:t>PositiveAcknowledgement</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208" w:author="Tim Maude" w:date="1996-04-03T15:41:00Z">
              <w:r>
                <w:rPr/>
                <w:t>cancel-</w:t>
              </w:r>
            </w:ins>
            <w:ins w:id="2209" w:author="Tim Maude" w:date="1996-04-03T15:39:00Z">
              <w:r>
                <w:rPr/>
                <w:t>periodic-contract</w:t>
              </w:r>
            </w:ins>
          </w:p>
        </w:tc>
      </w:tr>
    </w:tbl>
    <w:p>
      <w:pPr>
        <w:pStyle w:val="Normal"/>
        <w:jc w:val="center"/>
        <w:rPr>
          <w:i/>
          <w:i/>
          <w:iCs/>
          <w:ins w:id="2211" w:author="Tim Maude" w:date="1996-04-03T15:39:00Z"/>
        </w:rPr>
      </w:pPr>
      <w:ins w:id="2210" w:author="Tim Maude" w:date="1996-04-03T15:39:00Z">
        <w:r>
          <w:rPr>
            <w:i/>
            <w:iCs/>
          </w:rPr>
          <w:t>Table 5-48</w:t>
        </w:r>
      </w:ins>
    </w:p>
    <w:p>
      <w:pPr>
        <w:pStyle w:val="Normal"/>
        <w:rPr>
          <w:ins w:id="2213" w:author="Tim Maude" w:date="1996-04-03T15:39:00Z"/>
        </w:rPr>
      </w:pPr>
      <w:ins w:id="2212" w:author="Tim Maude" w:date="1996-04-03T15:39:00Z">
        <w:r>
          <w:rPr/>
        </w:r>
      </w:ins>
    </w:p>
    <w:p>
      <w:pPr>
        <w:pStyle w:val="Normal"/>
        <w:rPr>
          <w:ins w:id="2215" w:author="Tim Maude" w:date="1996-04-03T15:37:00Z"/>
        </w:rPr>
      </w:pPr>
      <w:ins w:id="2214" w:author="Tim Maude" w:date="1996-04-03T15:37:00Z">
        <w:r>
          <w:rPr/>
        </w:r>
      </w:ins>
    </w:p>
    <w:p>
      <w:pPr>
        <w:pStyle w:val="Heading5"/>
        <w:tabs>
          <w:tab w:val="clear" w:pos="720"/>
          <w:tab w:val="left" w:pos="0" w:leader="none"/>
        </w:tabs>
        <w:ind w:left="0" w:hanging="0"/>
        <w:rPr/>
      </w:pPr>
      <w:r>
        <w:rPr/>
        <w:t>Upon receipt of a request from the AB module to stop operation, the air PC module shall:</w:t>
      </w:r>
    </w:p>
    <w:p>
      <w:pPr>
        <w:pStyle w:val="Normal"/>
        <w:numPr>
          <w:ilvl w:val="0"/>
          <w:numId w:val="75"/>
        </w:numPr>
        <w:tabs>
          <w:tab w:val="clear" w:pos="720"/>
          <w:tab w:val="left" w:pos="0" w:leader="none"/>
        </w:tabs>
        <w:ind w:left="360" w:hanging="360"/>
        <w:rPr/>
      </w:pPr>
      <w:r>
        <w:rPr/>
        <w:t>enter the PC-A-IDLE state.</w:t>
      </w:r>
    </w:p>
    <w:p>
      <w:pPr>
        <w:pStyle w:val="Normal"/>
        <w:rPr/>
      </w:pPr>
      <w:r>
        <w:rPr/>
      </w:r>
      <w:r>
        <w:br w:type="page"/>
      </w:r>
    </w:p>
    <w:p>
      <w:pPr>
        <w:pStyle w:val="Normal"/>
        <w:rPr>
          <w:del w:id="2217" w:author="Tim Maude" w:date="1996-04-04T10:47:00Z"/>
        </w:rPr>
      </w:pPr>
      <w:del w:id="2216" w:author="Tim Maude" w:date="1996-04-04T10:47:00Z">
        <w:r>
          <w:rPr/>
          <w:delText>Ground ADS FC Module</w:delText>
        </w:r>
      </w:del>
    </w:p>
    <w:p>
      <w:pPr>
        <w:pStyle w:val="Normal"/>
        <w:rPr>
          <w:del w:id="2219" w:author="Tim Maude" w:date="1996-03-14T14:41:00Z"/>
        </w:rPr>
      </w:pPr>
      <w:del w:id="2218" w:author="Tim Maude" w:date="1996-03-14T14:41:00Z">
        <w:r>
          <w:rPr/>
          <w:delText>The ground ADS FC Module shall be in one of the following states:</w:delText>
        </w:r>
      </w:del>
    </w:p>
    <w:p>
      <w:pPr>
        <w:pStyle w:val="Normal"/>
        <w:rPr>
          <w:i/>
          <w:i/>
          <w:iCs/>
          <w:del w:id="2221" w:author="Tim Maude" w:date="1996-04-04T10:47:00Z"/>
        </w:rPr>
      </w:pPr>
      <w:del w:id="2220" w:author="Tim Maude" w:date="1996-04-04T10:47:00Z">
        <w:r>
          <w:rPr>
            <w:i/>
            <w:iCs/>
          </w:rPr>
          <w:delText>FC-G-IDLE</w:delText>
        </w:r>
      </w:del>
    </w:p>
    <w:p>
      <w:pPr>
        <w:pStyle w:val="Normal"/>
        <w:rPr>
          <w:i/>
          <w:i/>
          <w:iCs/>
          <w:del w:id="2223" w:author="Tim Maude" w:date="1996-04-04T10:47:00Z"/>
        </w:rPr>
      </w:pPr>
      <w:del w:id="2222" w:author="Tim Maude" w:date="1996-04-04T10:47:00Z">
        <w:r>
          <w:rPr>
            <w:i/>
            <w:iCs/>
          </w:rPr>
          <w:delText>FC-G-I-START-PENDING</w:delText>
        </w:r>
      </w:del>
    </w:p>
    <w:p>
      <w:pPr>
        <w:pStyle w:val="Normal"/>
        <w:rPr>
          <w:i/>
          <w:i/>
          <w:iCs/>
          <w:del w:id="2225" w:author="Tim Maude" w:date="1996-04-04T10:47:00Z"/>
        </w:rPr>
      </w:pPr>
      <w:del w:id="2224" w:author="Tim Maude" w:date="1996-04-04T10:47:00Z">
        <w:r>
          <w:rPr>
            <w:i/>
            <w:iCs/>
          </w:rPr>
          <w:delText>FC-G-R-START-PENDING</w:delText>
        </w:r>
      </w:del>
    </w:p>
    <w:p>
      <w:pPr>
        <w:pStyle w:val="Normal"/>
        <w:rPr>
          <w:i/>
          <w:i/>
          <w:iCs/>
          <w:del w:id="2227" w:author="Tim Maude" w:date="1996-04-04T10:47:00Z"/>
        </w:rPr>
      </w:pPr>
      <w:del w:id="2226" w:author="Tim Maude" w:date="1996-04-04T10:47:00Z">
        <w:r>
          <w:rPr>
            <w:i/>
            <w:iCs/>
          </w:rPr>
          <w:delText>FC-G-I-FORWARD</w:delText>
        </w:r>
      </w:del>
    </w:p>
    <w:p>
      <w:pPr>
        <w:pStyle w:val="Normal"/>
        <w:rPr>
          <w:i/>
          <w:i/>
          <w:iCs/>
          <w:del w:id="2229" w:author="Tim Maude" w:date="1996-04-04T10:47:00Z"/>
        </w:rPr>
      </w:pPr>
      <w:del w:id="2228" w:author="Tim Maude" w:date="1996-04-04T10:47:00Z">
        <w:r>
          <w:rPr>
            <w:i/>
            <w:iCs/>
          </w:rPr>
          <w:delText>FC-G-R-FORWARD</w:delText>
        </w:r>
      </w:del>
    </w:p>
    <w:p>
      <w:pPr>
        <w:pStyle w:val="Normal"/>
        <w:rPr>
          <w:del w:id="2231" w:author="Tim Maude" w:date="1996-04-04T10:47:00Z"/>
        </w:rPr>
      </w:pPr>
      <w:del w:id="2230" w:author="Tim Maude" w:date="1996-04-04T10:47:00Z">
        <w:r>
          <w:rPr/>
          <w:delText>On initiation, the ground FC module shall be in the FC-G-IDLE state.</w:delText>
        </w:r>
      </w:del>
    </w:p>
    <w:p>
      <w:pPr>
        <w:pStyle w:val="Normal"/>
        <w:rPr>
          <w:del w:id="2235" w:author="Tim Maude" w:date="1996-04-04T10:47:00Z"/>
        </w:rPr>
      </w:pPr>
      <w:del w:id="2232" w:author="Tim Maude" w:date="1996-04-04T10:47:00Z">
        <w:r>
          <w:rPr/>
          <w:delText xml:space="preserve">Upon receipt of an ADS-start-forward request, </w:delText>
        </w:r>
      </w:del>
      <w:del w:id="2233" w:author="Tim Maude" w:date="1996-03-14T14:56:00Z">
        <w:r>
          <w:rPr/>
          <w:delText>the following shall apply</w:delText>
        </w:r>
      </w:del>
      <w:del w:id="2234" w:author="Tim Maude" w:date="1996-04-04T10:47:00Z">
        <w:r>
          <w:rPr/>
          <w:delText>:</w:delText>
        </w:r>
      </w:del>
    </w:p>
    <w:p>
      <w:pPr>
        <w:pStyle w:val="Normal"/>
        <w:rPr>
          <w:del w:id="2237" w:author="Tim Maude" w:date="1996-04-04T10:47:00Z"/>
        </w:rPr>
      </w:pPr>
      <w:del w:id="2236" w:author="Tim Maude" w:date="1996-04-04T10:47:00Z">
        <w:r>
          <w:rPr/>
          <w:delText>If in the FC-G-IDLE state, the ground FC module shall:</w:delText>
        </w:r>
      </w:del>
    </w:p>
    <w:p>
      <w:pPr>
        <w:pStyle w:val="Normal"/>
        <w:rPr>
          <w:del w:id="2241" w:author="Tim Maude" w:date="1996-04-04T10:47:00Z"/>
        </w:rPr>
      </w:pPr>
      <w:del w:id="2238" w:author="Tim Maude" w:date="1996-04-04T10:47:00Z">
        <w:r>
          <w:rPr/>
          <w:delText xml:space="preserve">create an ADS-forward-contract-PDU based on the </w:delText>
        </w:r>
      </w:del>
      <w:del w:id="2239" w:author="Tim Maude" w:date="1996-04-04T10:47:00Z">
        <w:r>
          <w:rPr>
            <w:i/>
            <w:iCs/>
          </w:rPr>
          <w:delText>forwarded report details</w:delText>
        </w:r>
      </w:del>
      <w:del w:id="2240" w:author="Tim Maude" w:date="1996-04-04T10:47:00Z">
        <w:r>
          <w:rPr/>
          <w:delText xml:space="preserve"> parameter value if supplied,</w:delText>
        </w:r>
      </w:del>
    </w:p>
    <w:p>
      <w:pPr>
        <w:pStyle w:val="Normal"/>
        <w:rPr>
          <w:del w:id="2243" w:author="Tim Maude" w:date="1996-04-04T10:47:00Z"/>
        </w:rPr>
      </w:pPr>
      <w:del w:id="2242" w:author="Tim Maude" w:date="1996-04-04T10:47:00Z">
        <w:r>
          <w:rPr/>
          <w:delText>pass it and other ADS-forward-contract parameter values to the ground LI module,</w:delText>
        </w:r>
      </w:del>
    </w:p>
    <w:p>
      <w:pPr>
        <w:pStyle w:val="Normal"/>
        <w:rPr>
          <w:del w:id="2245" w:author="Tim Maude" w:date="1996-04-04T10:47:00Z"/>
        </w:rPr>
      </w:pPr>
      <w:del w:id="2244" w:author="Tim Maude" w:date="1996-04-04T10:47:00Z">
        <w:r>
          <w:rPr/>
          <w:delText>start timer t-FC-1, and</w:delText>
        </w:r>
      </w:del>
    </w:p>
    <w:p>
      <w:pPr>
        <w:pStyle w:val="Normal"/>
        <w:rPr>
          <w:del w:id="2247" w:author="Tim Maude" w:date="1996-04-04T10:47:00Z"/>
        </w:rPr>
      </w:pPr>
      <w:del w:id="2246" w:author="Tim Maude" w:date="1996-04-04T10:47:00Z">
        <w:r>
          <w:rPr/>
          <w:delText>enter the FC-G-I-START-PENDING state</w:delText>
        </w:r>
      </w:del>
    </w:p>
    <w:p>
      <w:pPr>
        <w:pStyle w:val="Normal"/>
        <w:rPr>
          <w:del w:id="2251" w:author="Tim Maude" w:date="1996-04-04T10:47:00Z"/>
        </w:rPr>
      </w:pPr>
      <w:del w:id="2248" w:author="Tim Maude" w:date="1996-04-04T10:47:00Z">
        <w:r>
          <w:rPr/>
          <w:delText xml:space="preserve">Upon receipt of an ADS-start-forward response, </w:delText>
        </w:r>
      </w:del>
      <w:del w:id="2249" w:author="Tim Maude" w:date="1996-03-14T14:56:00Z">
        <w:r>
          <w:rPr/>
          <w:delText>the following shall apply</w:delText>
        </w:r>
      </w:del>
      <w:del w:id="2250" w:author="Tim Maude" w:date="1996-04-04T10:47:00Z">
        <w:r>
          <w:rPr/>
          <w:delText>:</w:delText>
        </w:r>
      </w:del>
    </w:p>
    <w:p>
      <w:pPr>
        <w:pStyle w:val="Normal"/>
        <w:rPr>
          <w:del w:id="2257" w:author="Tim Maude" w:date="1996-04-04T10:47:00Z"/>
        </w:rPr>
      </w:pPr>
      <w:del w:id="2252" w:author="Tim Maude" w:date="1996-04-04T10:47:00Z">
        <w:r>
          <w:rPr/>
          <w:delText xml:space="preserve">If in the FC-G-R-START-PENDING state and the </w:delText>
        </w:r>
      </w:del>
      <w:del w:id="2253" w:author="Tim Maude" w:date="1996-04-04T10:47:00Z">
        <w:r>
          <w:rPr>
            <w:i/>
            <w:iCs/>
          </w:rPr>
          <w:delText>reply</w:delText>
        </w:r>
      </w:del>
      <w:del w:id="2254" w:author="Tim Maude" w:date="1996-04-04T10:47:00Z">
        <w:r>
          <w:rPr/>
          <w:delText xml:space="preserve"> parameter value is set to </w:delText>
        </w:r>
      </w:del>
      <w:del w:id="2255" w:author="Tim Maude" w:date="1996-04-04T10:47:00Z">
        <w:r>
          <w:rPr>
            <w:i/>
            <w:iCs/>
          </w:rPr>
          <w:delText>accepted</w:delText>
        </w:r>
      </w:del>
      <w:del w:id="2256" w:author="Tim Maude" w:date="1996-04-04T10:47:00Z">
        <w:r>
          <w:rPr/>
          <w:delText>, the ground FC module shall:</w:delText>
        </w:r>
      </w:del>
    </w:p>
    <w:p>
      <w:pPr>
        <w:pStyle w:val="Normal"/>
        <w:rPr>
          <w:del w:id="2261" w:author="Tim Maude" w:date="1996-04-04T10:47:00Z"/>
        </w:rPr>
      </w:pPr>
      <w:del w:id="2258" w:author="Tim Maude" w:date="1996-04-04T10:47:00Z">
        <w:r>
          <w:rPr/>
          <w:delText xml:space="preserve">create an ADS-forward-contract-response-PDU based on the </w:delText>
        </w:r>
      </w:del>
      <w:del w:id="2259" w:author="Tim Maude" w:date="1996-04-04T10:47:00Z">
        <w:r>
          <w:rPr>
            <w:i/>
            <w:iCs/>
          </w:rPr>
          <w:delText>reply</w:delText>
        </w:r>
      </w:del>
      <w:del w:id="2260" w:author="Tim Maude" w:date="1996-04-04T10:47:00Z">
        <w:r>
          <w:rPr/>
          <w:delText xml:space="preserve"> parameter value,</w:delText>
        </w:r>
      </w:del>
    </w:p>
    <w:p>
      <w:pPr>
        <w:pStyle w:val="Normal"/>
        <w:rPr>
          <w:del w:id="2263" w:author="Tim Maude" w:date="1996-04-04T10:47:00Z"/>
        </w:rPr>
      </w:pPr>
      <w:del w:id="2262" w:author="Tim Maude" w:date="1996-04-04T10:47:00Z">
        <w:r>
          <w:rPr/>
          <w:delText>pass it to the ground LI module, and</w:delText>
        </w:r>
      </w:del>
    </w:p>
    <w:p>
      <w:pPr>
        <w:pStyle w:val="Normal"/>
        <w:rPr>
          <w:del w:id="2265" w:author="Tim Maude" w:date="1996-04-04T10:47:00Z"/>
        </w:rPr>
      </w:pPr>
      <w:del w:id="2264" w:author="Tim Maude" w:date="1996-04-04T10:47:00Z">
        <w:r>
          <w:rPr/>
          <w:delText>enter the FC-G-R-FORWARD state</w:delText>
        </w:r>
      </w:del>
    </w:p>
    <w:p>
      <w:pPr>
        <w:pStyle w:val="Normal"/>
        <w:rPr>
          <w:del w:id="2271" w:author="Tim Maude" w:date="1996-04-04T10:47:00Z"/>
        </w:rPr>
      </w:pPr>
      <w:del w:id="2266" w:author="Tim Maude" w:date="1996-04-04T10:47:00Z">
        <w:r>
          <w:rPr/>
          <w:delText xml:space="preserve">If in the FC-G-R-START-PENDING state and the </w:delText>
        </w:r>
      </w:del>
      <w:del w:id="2267" w:author="Tim Maude" w:date="1996-04-04T10:47:00Z">
        <w:r>
          <w:rPr>
            <w:i/>
            <w:iCs/>
          </w:rPr>
          <w:delText>reply</w:delText>
        </w:r>
      </w:del>
      <w:del w:id="2268" w:author="Tim Maude" w:date="1996-04-04T10:47:00Z">
        <w:r>
          <w:rPr/>
          <w:delText xml:space="preserve"> parameter value is set to </w:delText>
        </w:r>
      </w:del>
      <w:del w:id="2269" w:author="Tim Maude" w:date="1996-04-04T10:47:00Z">
        <w:r>
          <w:rPr>
            <w:i/>
            <w:iCs/>
          </w:rPr>
          <w:delText>forwardFunctionNotSupported</w:delText>
        </w:r>
      </w:del>
      <w:del w:id="2270" w:author="Tim Maude" w:date="1996-04-04T10:47:00Z">
        <w:r>
          <w:rPr/>
          <w:delText>, the ground FC module shall:</w:delText>
        </w:r>
      </w:del>
    </w:p>
    <w:p>
      <w:pPr>
        <w:pStyle w:val="Normal"/>
        <w:rPr>
          <w:del w:id="2275" w:author="Tim Maude" w:date="1996-04-04T10:47:00Z"/>
        </w:rPr>
      </w:pPr>
      <w:del w:id="2272" w:author="Tim Maude" w:date="1996-04-04T10:47:00Z">
        <w:r>
          <w:rPr/>
          <w:delText xml:space="preserve">create an ADS-forward-contract-response-PDU based on the </w:delText>
        </w:r>
      </w:del>
      <w:del w:id="2273" w:author="Tim Maude" w:date="1996-04-04T10:47:00Z">
        <w:r>
          <w:rPr>
            <w:i/>
            <w:iCs/>
          </w:rPr>
          <w:delText>reply</w:delText>
        </w:r>
      </w:del>
      <w:del w:id="2274" w:author="Tim Maude" w:date="1996-04-04T10:47:00Z">
        <w:r>
          <w:rPr/>
          <w:delText xml:space="preserve"> parameter value,</w:delText>
        </w:r>
      </w:del>
    </w:p>
    <w:p>
      <w:pPr>
        <w:pStyle w:val="Normal"/>
        <w:rPr>
          <w:del w:id="2277" w:author="Tim Maude" w:date="1996-04-04T10:47:00Z"/>
        </w:rPr>
      </w:pPr>
      <w:del w:id="2276" w:author="Tim Maude" w:date="1996-04-04T10:47:00Z">
        <w:r>
          <w:rPr/>
          <w:delText>pass it to the ground LI module, and</w:delText>
        </w:r>
      </w:del>
    </w:p>
    <w:p>
      <w:pPr>
        <w:pStyle w:val="Normal"/>
        <w:rPr>
          <w:del w:id="2279" w:author="Tim Maude" w:date="1996-04-04T10:47:00Z"/>
        </w:rPr>
      </w:pPr>
      <w:del w:id="2278" w:author="Tim Maude" w:date="1996-04-04T10:47:00Z">
        <w:r>
          <w:rPr/>
          <w:delText>enter the FC-G-IDLE state</w:delText>
        </w:r>
      </w:del>
    </w:p>
    <w:p>
      <w:pPr>
        <w:pStyle w:val="Normal"/>
        <w:rPr>
          <w:del w:id="2283" w:author="Tim Maude" w:date="1996-04-04T10:47:00Z"/>
        </w:rPr>
      </w:pPr>
      <w:del w:id="2280" w:author="Tim Maude" w:date="1996-04-04T10:47:00Z">
        <w:r>
          <w:rPr/>
          <w:delText xml:space="preserve">Upon receipt of an ADS-forward-report request, </w:delText>
        </w:r>
      </w:del>
      <w:del w:id="2281" w:author="Tim Maude" w:date="1996-03-14T14:56:00Z">
        <w:r>
          <w:rPr/>
          <w:delText>the following shall apply</w:delText>
        </w:r>
      </w:del>
      <w:del w:id="2282" w:author="Tim Maude" w:date="1996-04-04T10:47:00Z">
        <w:r>
          <w:rPr/>
          <w:delText>:</w:delText>
        </w:r>
      </w:del>
    </w:p>
    <w:p>
      <w:pPr>
        <w:pStyle w:val="Normal"/>
        <w:rPr>
          <w:del w:id="2285" w:author="Tim Maude" w:date="1996-04-04T10:47:00Z"/>
        </w:rPr>
      </w:pPr>
      <w:del w:id="2284" w:author="Tim Maude" w:date="1996-04-04T10:47:00Z">
        <w:r>
          <w:rPr/>
          <w:delText>If in the FC-G-I-FORWARD state, the ground FC module shall:</w:delText>
        </w:r>
      </w:del>
    </w:p>
    <w:p>
      <w:pPr>
        <w:pStyle w:val="Normal"/>
        <w:rPr>
          <w:del w:id="2289" w:author="Tim Maude" w:date="1996-04-04T10:47:00Z"/>
        </w:rPr>
      </w:pPr>
      <w:del w:id="2286" w:author="Tim Maude" w:date="1996-04-04T10:47:00Z">
        <w:r>
          <w:rPr/>
          <w:delText xml:space="preserve">create an ADS-forwarded-report-PDU based on the </w:delText>
        </w:r>
      </w:del>
      <w:del w:id="2287" w:author="Tim Maude" w:date="1996-04-04T10:47:00Z">
        <w:r>
          <w:rPr>
            <w:i/>
            <w:iCs/>
          </w:rPr>
          <w:delText>forwarded report details</w:delText>
        </w:r>
      </w:del>
      <w:del w:id="2288" w:author="Tim Maude" w:date="1996-04-04T10:47:00Z">
        <w:r>
          <w:rPr/>
          <w:delText xml:space="preserve"> parameter value,</w:delText>
        </w:r>
      </w:del>
    </w:p>
    <w:p>
      <w:pPr>
        <w:pStyle w:val="Normal"/>
        <w:rPr>
          <w:del w:id="2291" w:author="Tim Maude" w:date="1996-04-04T10:47:00Z"/>
        </w:rPr>
      </w:pPr>
      <w:del w:id="2290" w:author="Tim Maude" w:date="1996-04-04T10:47:00Z">
        <w:r>
          <w:rPr/>
          <w:delText>pass it to the ground LI module, and</w:delText>
        </w:r>
      </w:del>
    </w:p>
    <w:p>
      <w:pPr>
        <w:pStyle w:val="Normal"/>
        <w:rPr>
          <w:del w:id="2293" w:author="Tim Maude" w:date="1996-04-04T10:47:00Z"/>
        </w:rPr>
      </w:pPr>
      <w:del w:id="2292" w:author="Tim Maude" w:date="1996-04-04T10:47:00Z">
        <w:r>
          <w:rPr/>
          <w:delText>remain in the FC-G-I-FORWARD state</w:delText>
        </w:r>
      </w:del>
    </w:p>
    <w:p>
      <w:pPr>
        <w:pStyle w:val="Normal"/>
        <w:rPr>
          <w:del w:id="2297" w:author="Tim Maude" w:date="1996-04-04T10:47:00Z"/>
        </w:rPr>
      </w:pPr>
      <w:del w:id="2294" w:author="Tim Maude" w:date="1996-04-04T10:47:00Z">
        <w:r>
          <w:rPr/>
          <w:delText xml:space="preserve">Upon receipt of an ADS-end-forward request, </w:delText>
        </w:r>
      </w:del>
      <w:del w:id="2295" w:author="Tim Maude" w:date="1996-03-14T14:56:00Z">
        <w:r>
          <w:rPr/>
          <w:delText>the following shall apply</w:delText>
        </w:r>
      </w:del>
      <w:del w:id="2296" w:author="Tim Maude" w:date="1996-04-04T10:47:00Z">
        <w:r>
          <w:rPr/>
          <w:delText>:</w:delText>
        </w:r>
      </w:del>
    </w:p>
    <w:p>
      <w:pPr>
        <w:pStyle w:val="Normal"/>
        <w:rPr>
          <w:del w:id="2299" w:author="Tim Maude" w:date="1996-04-04T10:47:00Z"/>
        </w:rPr>
      </w:pPr>
      <w:del w:id="2298" w:author="Tim Maude" w:date="1996-04-04T10:47:00Z">
        <w:r>
          <w:rPr/>
          <w:delText>If in the FC-G-I-FORWARD state, the ground FC module shall:</w:delText>
        </w:r>
      </w:del>
    </w:p>
    <w:p>
      <w:pPr>
        <w:pStyle w:val="Normal"/>
        <w:rPr>
          <w:del w:id="2301" w:author="Tim Maude" w:date="1996-04-04T10:47:00Z"/>
        </w:rPr>
      </w:pPr>
      <w:del w:id="2300" w:author="Tim Maude" w:date="1996-04-04T10:47:00Z">
        <w:r>
          <w:rPr/>
          <w:delText>start timer t-FC-2,</w:delText>
        </w:r>
      </w:del>
    </w:p>
    <w:p>
      <w:pPr>
        <w:pStyle w:val="Normal"/>
        <w:rPr>
          <w:del w:id="2303" w:author="Tim Maude" w:date="1996-04-04T10:47:00Z"/>
        </w:rPr>
      </w:pPr>
      <w:del w:id="2302" w:author="Tim Maude" w:date="1996-04-04T10:47:00Z">
        <w:r>
          <w:rPr/>
          <w:delText>create an ADS-end-forward-service-PDU,</w:delText>
        </w:r>
      </w:del>
    </w:p>
    <w:p>
      <w:pPr>
        <w:pStyle w:val="Normal"/>
        <w:rPr>
          <w:del w:id="2305" w:author="Tim Maude" w:date="1996-04-04T10:47:00Z"/>
        </w:rPr>
      </w:pPr>
      <w:del w:id="2304" w:author="Tim Maude" w:date="1996-04-04T10:47:00Z">
        <w:r>
          <w:rPr/>
          <w:delText>pass it to the ground LI module, and</w:delText>
        </w:r>
      </w:del>
    </w:p>
    <w:p>
      <w:pPr>
        <w:pStyle w:val="Normal"/>
        <w:rPr>
          <w:del w:id="2307" w:author="Tim Maude" w:date="1996-04-04T10:47:00Z"/>
        </w:rPr>
      </w:pPr>
      <w:del w:id="2306" w:author="Tim Maude" w:date="1996-04-04T10:47:00Z">
        <w:r>
          <w:rPr/>
          <w:delText>enter the FC-G-I-END-PENDING state</w:delText>
        </w:r>
      </w:del>
    </w:p>
    <w:p>
      <w:pPr>
        <w:pStyle w:val="Normal"/>
        <w:rPr>
          <w:del w:id="2311" w:author="Tim Maude" w:date="1996-04-04T10:47:00Z"/>
        </w:rPr>
      </w:pPr>
      <w:del w:id="2308" w:author="Tim Maude" w:date="1996-04-04T10:47:00Z">
        <w:r>
          <w:rPr/>
          <w:delText xml:space="preserve">Upon receipt of an ADS-forward-contract-PDU, </w:delText>
        </w:r>
      </w:del>
      <w:del w:id="2309" w:author="Tim Maude" w:date="1996-03-14T14:56:00Z">
        <w:r>
          <w:rPr/>
          <w:delText>the following shall apply</w:delText>
        </w:r>
      </w:del>
      <w:del w:id="2310" w:author="Tim Maude" w:date="1996-04-04T10:47:00Z">
        <w:r>
          <w:rPr/>
          <w:delText>:</w:delText>
        </w:r>
      </w:del>
    </w:p>
    <w:p>
      <w:pPr>
        <w:pStyle w:val="Normal"/>
        <w:rPr>
          <w:del w:id="2313" w:author="Tim Maude" w:date="1996-04-04T10:47:00Z"/>
        </w:rPr>
      </w:pPr>
      <w:del w:id="2312" w:author="Tim Maude" w:date="1996-04-04T10:47:00Z">
        <w:r>
          <w:rPr/>
          <w:delText>If in the FC-G-IDLE state, the ground FC module shall:</w:delText>
        </w:r>
      </w:del>
    </w:p>
    <w:p>
      <w:pPr>
        <w:pStyle w:val="Normal"/>
        <w:rPr>
          <w:del w:id="2319" w:author="Tim Maude" w:date="1996-04-04T10:47:00Z"/>
        </w:rPr>
      </w:pPr>
      <w:del w:id="2314" w:author="Tim Maude" w:date="1996-04-04T10:47:00Z">
        <w:r>
          <w:rPr/>
          <w:delText xml:space="preserve">create </w:delText>
        </w:r>
      </w:del>
      <w:del w:id="2315" w:author="Tim Maude" w:date="1996-04-04T10:47:00Z">
        <w:r>
          <w:rPr>
            <w:i/>
            <w:iCs/>
          </w:rPr>
          <w:delText>forwarded report details</w:delText>
        </w:r>
      </w:del>
      <w:del w:id="2316" w:author="Tim Maude" w:date="1996-04-04T10:47:00Z">
        <w:r>
          <w:rPr/>
          <w:delText xml:space="preserve"> parameter of ADS-start-forward indication if the </w:delText>
        </w:r>
      </w:del>
      <w:del w:id="2317" w:author="Tim Maude" w:date="1996-04-04T10:47:00Z">
        <w:r>
          <w:rPr>
            <w:i/>
            <w:iCs/>
          </w:rPr>
          <w:delText>aDSforwardedReport</w:delText>
        </w:r>
      </w:del>
      <w:del w:id="2318" w:author="Tim Maude" w:date="1996-04-04T10:47:00Z">
        <w:r>
          <w:rPr/>
          <w:delText xml:space="preserve"> message-element is present in the PDU,</w:delText>
        </w:r>
      </w:del>
    </w:p>
    <w:p>
      <w:pPr>
        <w:pStyle w:val="Normal"/>
        <w:rPr>
          <w:del w:id="2321" w:author="Tim Maude" w:date="1996-04-04T10:47:00Z"/>
        </w:rPr>
      </w:pPr>
      <w:del w:id="2320" w:author="Tim Maude" w:date="1996-04-04T10:47:00Z">
        <w:r>
          <w:rPr/>
          <w:delText>pass it to the ground HI module with a request to invoke ADS-start-forward indication, and</w:delText>
        </w:r>
      </w:del>
    </w:p>
    <w:p>
      <w:pPr>
        <w:pStyle w:val="Normal"/>
        <w:rPr>
          <w:del w:id="2323" w:author="Tim Maude" w:date="1996-04-04T10:47:00Z"/>
        </w:rPr>
      </w:pPr>
      <w:del w:id="2322" w:author="Tim Maude" w:date="1996-04-04T10:47:00Z">
        <w:r>
          <w:rPr/>
          <w:delText>enter the FC-G-R-START-PENDING state</w:delText>
        </w:r>
      </w:del>
    </w:p>
    <w:p>
      <w:pPr>
        <w:pStyle w:val="Normal"/>
        <w:rPr>
          <w:del w:id="2329" w:author="Tim Maude" w:date="1996-04-04T10:47:00Z"/>
        </w:rPr>
      </w:pPr>
      <w:del w:id="2324" w:author="Tim Maude" w:date="1996-04-04T10:47:00Z">
        <w:r>
          <w:rPr/>
          <w:delText xml:space="preserve">Upon receipt of an ADS-forward-contract-response-PDU set to the abstract value </w:delText>
        </w:r>
      </w:del>
      <w:del w:id="2325" w:author="Tim Maude" w:date="1996-04-04T10:47:00Z">
        <w:r>
          <w:rPr>
            <w:i/>
            <w:iCs/>
          </w:rPr>
          <w:delText>accepted</w:delText>
        </w:r>
      </w:del>
      <w:del w:id="2326" w:author="Tim Maude" w:date="1996-04-04T10:47:00Z">
        <w:r>
          <w:rPr/>
          <w:delText xml:space="preserve">, </w:delText>
        </w:r>
      </w:del>
      <w:del w:id="2327" w:author="Tim Maude" w:date="1996-03-14T14:56:00Z">
        <w:r>
          <w:rPr/>
          <w:delText>the following shall apply</w:delText>
        </w:r>
      </w:del>
      <w:del w:id="2328" w:author="Tim Maude" w:date="1996-04-04T10:47:00Z">
        <w:r>
          <w:rPr/>
          <w:delText>:</w:delText>
        </w:r>
      </w:del>
    </w:p>
    <w:p>
      <w:pPr>
        <w:pStyle w:val="Normal"/>
        <w:rPr>
          <w:del w:id="2331" w:author="Tim Maude" w:date="1996-04-04T10:47:00Z"/>
        </w:rPr>
      </w:pPr>
      <w:del w:id="2330" w:author="Tim Maude" w:date="1996-04-04T10:47:00Z">
        <w:r>
          <w:rPr/>
          <w:delText>If in the FC-G-I-START-PENDING state, the ground FC module shall:</w:delText>
        </w:r>
      </w:del>
    </w:p>
    <w:p>
      <w:pPr>
        <w:pStyle w:val="Normal"/>
        <w:rPr>
          <w:del w:id="2333" w:author="Tim Maude" w:date="1996-04-04T10:47:00Z"/>
        </w:rPr>
      </w:pPr>
      <w:del w:id="2332" w:author="Tim Maude" w:date="1996-04-04T10:47:00Z">
        <w:r>
          <w:rPr/>
          <w:delText>stop the t-FC-1 timer,</w:delText>
        </w:r>
      </w:del>
    </w:p>
    <w:p>
      <w:pPr>
        <w:pStyle w:val="Normal"/>
        <w:rPr>
          <w:del w:id="2339" w:author="Tim Maude" w:date="1996-04-04T10:47:00Z"/>
        </w:rPr>
      </w:pPr>
      <w:del w:id="2334" w:author="Tim Maude" w:date="1996-04-04T10:47:00Z">
        <w:r>
          <w:rPr/>
          <w:delText xml:space="preserve">set the </w:delText>
        </w:r>
      </w:del>
      <w:del w:id="2335" w:author="Tim Maude" w:date="1996-04-04T10:47:00Z">
        <w:r>
          <w:rPr>
            <w:i/>
            <w:iCs/>
          </w:rPr>
          <w:delText>forwarded report details</w:delText>
        </w:r>
      </w:del>
      <w:del w:id="2336" w:author="Tim Maude" w:date="1996-04-04T10:47:00Z">
        <w:r>
          <w:rPr/>
          <w:delText xml:space="preserve"> parameter value of ADS-start-forward confirmation to the abstract value </w:delText>
        </w:r>
      </w:del>
      <w:del w:id="2337" w:author="Tim Maude" w:date="1996-04-04T10:47:00Z">
        <w:r>
          <w:rPr>
            <w:i/>
            <w:iCs/>
          </w:rPr>
          <w:delText>accepted</w:delText>
        </w:r>
      </w:del>
      <w:del w:id="2338" w:author="Tim Maude" w:date="1996-04-04T10:47:00Z">
        <w:r>
          <w:rPr/>
          <w:delText>,</w:delText>
        </w:r>
      </w:del>
    </w:p>
    <w:p>
      <w:pPr>
        <w:pStyle w:val="Normal"/>
        <w:rPr>
          <w:del w:id="2341" w:author="Tim Maude" w:date="1996-04-04T10:47:00Z"/>
        </w:rPr>
      </w:pPr>
      <w:del w:id="2340" w:author="Tim Maude" w:date="1996-04-04T10:47:00Z">
        <w:r>
          <w:rPr/>
          <w:delText>pass it to the ground HI module with a request to invoke ADS-start-forward confirmation, and</w:delText>
        </w:r>
      </w:del>
    </w:p>
    <w:p>
      <w:pPr>
        <w:pStyle w:val="Normal"/>
        <w:rPr>
          <w:del w:id="2343" w:author="Tim Maude" w:date="1996-04-04T10:47:00Z"/>
        </w:rPr>
      </w:pPr>
      <w:del w:id="2342" w:author="Tim Maude" w:date="1996-04-04T10:47:00Z">
        <w:r>
          <w:rPr/>
          <w:delText>enter the FC-G-I-FORWARD state</w:delText>
        </w:r>
      </w:del>
    </w:p>
    <w:p>
      <w:pPr>
        <w:pStyle w:val="Normal"/>
        <w:rPr>
          <w:del w:id="2349" w:author="Tim Maude" w:date="1996-04-04T10:47:00Z"/>
        </w:rPr>
      </w:pPr>
      <w:del w:id="2344" w:author="Tim Maude" w:date="1996-04-04T10:47:00Z">
        <w:r>
          <w:rPr/>
          <w:delText xml:space="preserve">Upon receipt of an ADS-forward-contract-response-PDU set to the abstract value </w:delText>
        </w:r>
      </w:del>
      <w:del w:id="2345" w:author="Tim Maude" w:date="1996-04-04T10:47:00Z">
        <w:r>
          <w:rPr>
            <w:i/>
            <w:iCs/>
          </w:rPr>
          <w:delText>forwardFuncrionNotSupported</w:delText>
        </w:r>
      </w:del>
      <w:del w:id="2346" w:author="Tim Maude" w:date="1996-04-04T10:47:00Z">
        <w:r>
          <w:rPr/>
          <w:delText xml:space="preserve">, </w:delText>
        </w:r>
      </w:del>
      <w:del w:id="2347" w:author="Tim Maude" w:date="1996-03-14T14:56:00Z">
        <w:r>
          <w:rPr/>
          <w:delText>the following shall apply</w:delText>
        </w:r>
      </w:del>
      <w:del w:id="2348" w:author="Tim Maude" w:date="1996-04-04T10:47:00Z">
        <w:r>
          <w:rPr/>
          <w:delText>:</w:delText>
        </w:r>
      </w:del>
    </w:p>
    <w:p>
      <w:pPr>
        <w:pStyle w:val="Normal"/>
        <w:rPr>
          <w:del w:id="2351" w:author="Tim Maude" w:date="1996-04-04T10:47:00Z"/>
        </w:rPr>
      </w:pPr>
      <w:del w:id="2350" w:author="Tim Maude" w:date="1996-04-04T10:47:00Z">
        <w:r>
          <w:rPr/>
          <w:delText>If in the FC-G-I-START-PENDING state, the ground FC module shall:</w:delText>
        </w:r>
      </w:del>
    </w:p>
    <w:p>
      <w:pPr>
        <w:pStyle w:val="Normal"/>
        <w:rPr>
          <w:del w:id="2353" w:author="Tim Maude" w:date="1996-04-04T10:47:00Z"/>
        </w:rPr>
      </w:pPr>
      <w:del w:id="2352" w:author="Tim Maude" w:date="1996-04-04T10:47:00Z">
        <w:r>
          <w:rPr/>
          <w:delText>stop the t-FC-1 timer,</w:delText>
        </w:r>
      </w:del>
    </w:p>
    <w:p>
      <w:pPr>
        <w:pStyle w:val="Normal"/>
        <w:rPr>
          <w:del w:id="2359" w:author="Tim Maude" w:date="1996-04-04T10:47:00Z"/>
        </w:rPr>
      </w:pPr>
      <w:del w:id="2354" w:author="Tim Maude" w:date="1996-04-04T10:47:00Z">
        <w:r>
          <w:rPr/>
          <w:delText xml:space="preserve">set the </w:delText>
        </w:r>
      </w:del>
      <w:del w:id="2355" w:author="Tim Maude" w:date="1996-04-04T10:47:00Z">
        <w:r>
          <w:rPr>
            <w:i/>
            <w:iCs/>
          </w:rPr>
          <w:delText>forwarded report details</w:delText>
        </w:r>
      </w:del>
      <w:del w:id="2356" w:author="Tim Maude" w:date="1996-04-04T10:47:00Z">
        <w:r>
          <w:rPr/>
          <w:delText xml:space="preserve"> parameter value of ADS-start-forward confirmation to the abstract value </w:delText>
        </w:r>
      </w:del>
      <w:del w:id="2357" w:author="Tim Maude" w:date="1996-04-04T10:47:00Z">
        <w:r>
          <w:rPr>
            <w:i/>
            <w:iCs/>
          </w:rPr>
          <w:delText>forwardFunctionNotSupported</w:delText>
        </w:r>
      </w:del>
      <w:del w:id="2358" w:author="Tim Maude" w:date="1996-04-04T10:47:00Z">
        <w:r>
          <w:rPr/>
          <w:delText>,</w:delText>
        </w:r>
      </w:del>
    </w:p>
    <w:p>
      <w:pPr>
        <w:pStyle w:val="Normal"/>
        <w:rPr>
          <w:del w:id="2361" w:author="Tim Maude" w:date="1996-04-04T10:47:00Z"/>
        </w:rPr>
      </w:pPr>
      <w:del w:id="2360" w:author="Tim Maude" w:date="1996-04-04T10:47:00Z">
        <w:r>
          <w:rPr/>
          <w:delText>pass it to the ground HI module with a request to invoke ADS-start-forward confirmation, and</w:delText>
        </w:r>
      </w:del>
    </w:p>
    <w:p>
      <w:pPr>
        <w:pStyle w:val="Normal"/>
        <w:rPr>
          <w:del w:id="2363" w:author="Tim Maude" w:date="1996-04-04T10:47:00Z"/>
        </w:rPr>
      </w:pPr>
      <w:del w:id="2362" w:author="Tim Maude" w:date="1996-04-04T10:47:00Z">
        <w:r>
          <w:rPr/>
          <w:delText>enter the FC-G-IDLE state</w:delText>
        </w:r>
      </w:del>
    </w:p>
    <w:p>
      <w:pPr>
        <w:pStyle w:val="Normal"/>
        <w:rPr>
          <w:del w:id="2367" w:author="Tim Maude" w:date="1996-04-04T10:47:00Z"/>
        </w:rPr>
      </w:pPr>
      <w:del w:id="2364" w:author="Tim Maude" w:date="1996-04-04T10:47:00Z">
        <w:r>
          <w:rPr/>
          <w:delText xml:space="preserve">Upon receipt of an ADS-forwarded-report-PDU, </w:delText>
        </w:r>
      </w:del>
      <w:del w:id="2365" w:author="Tim Maude" w:date="1996-03-14T14:56:00Z">
        <w:r>
          <w:rPr/>
          <w:delText>the following shall apply</w:delText>
        </w:r>
      </w:del>
      <w:del w:id="2366" w:author="Tim Maude" w:date="1996-04-04T10:47:00Z">
        <w:r>
          <w:rPr/>
          <w:delText>:</w:delText>
        </w:r>
      </w:del>
    </w:p>
    <w:p>
      <w:pPr>
        <w:pStyle w:val="Normal"/>
        <w:rPr>
          <w:del w:id="2369" w:author="Tim Maude" w:date="1996-04-04T10:47:00Z"/>
        </w:rPr>
      </w:pPr>
      <w:del w:id="2368" w:author="Tim Maude" w:date="1996-04-04T10:47:00Z">
        <w:r>
          <w:rPr/>
          <w:delText>If in the FC-G-R-FORWARD state, the ground FC module shall:</w:delText>
        </w:r>
      </w:del>
    </w:p>
    <w:p>
      <w:pPr>
        <w:pStyle w:val="Normal"/>
        <w:rPr>
          <w:del w:id="2375" w:author="Tim Maude" w:date="1996-04-04T10:47:00Z"/>
        </w:rPr>
      </w:pPr>
      <w:del w:id="2370" w:author="Tim Maude" w:date="1996-04-04T10:47:00Z">
        <w:r>
          <w:rPr/>
          <w:delText xml:space="preserve">create the </w:delText>
        </w:r>
      </w:del>
      <w:del w:id="2371" w:author="Tim Maude" w:date="1996-04-04T10:47:00Z">
        <w:r>
          <w:rPr>
            <w:i/>
            <w:iCs/>
          </w:rPr>
          <w:delText>forwarded report details</w:delText>
        </w:r>
      </w:del>
      <w:del w:id="2372" w:author="Tim Maude" w:date="1996-04-04T10:47:00Z">
        <w:r>
          <w:rPr/>
          <w:delText xml:space="preserve"> parameter of ADS-forward-report indication based on the </w:delText>
        </w:r>
      </w:del>
      <w:del w:id="2373" w:author="Tim Maude" w:date="1996-04-04T10:47:00Z">
        <w:r>
          <w:rPr>
            <w:i/>
            <w:iCs/>
          </w:rPr>
          <w:delText>ADSForwardedReport</w:delText>
        </w:r>
      </w:del>
      <w:del w:id="2374" w:author="Tim Maude" w:date="1996-04-04T10:47:00Z">
        <w:r>
          <w:rPr/>
          <w:delText xml:space="preserve"> APDU element,</w:delText>
        </w:r>
      </w:del>
    </w:p>
    <w:p>
      <w:pPr>
        <w:pStyle w:val="Normal"/>
        <w:rPr>
          <w:del w:id="2377" w:author="Tim Maude" w:date="1996-04-04T10:47:00Z"/>
        </w:rPr>
      </w:pPr>
      <w:del w:id="2376" w:author="Tim Maude" w:date="1996-04-04T10:47:00Z">
        <w:r>
          <w:rPr/>
          <w:delText>pass it to the ground HI module with a request to invoke ADS-forward-report indication, and</w:delText>
        </w:r>
      </w:del>
    </w:p>
    <w:p>
      <w:pPr>
        <w:pStyle w:val="Normal"/>
        <w:rPr>
          <w:del w:id="2379" w:author="Tim Maude" w:date="1996-04-04T10:47:00Z"/>
        </w:rPr>
      </w:pPr>
      <w:del w:id="2378" w:author="Tim Maude" w:date="1996-04-04T10:47:00Z">
        <w:r>
          <w:rPr/>
          <w:delText>remain in the FC-G-R-FORWARD state</w:delText>
        </w:r>
      </w:del>
    </w:p>
    <w:p>
      <w:pPr>
        <w:pStyle w:val="Normal"/>
        <w:rPr>
          <w:del w:id="2383" w:author="Tim Maude" w:date="1996-04-04T10:47:00Z"/>
        </w:rPr>
      </w:pPr>
      <w:del w:id="2380" w:author="Tim Maude" w:date="1996-04-04T10:47:00Z">
        <w:r>
          <w:rPr/>
          <w:delText xml:space="preserve">Upon receipt of an ADS-end-forward-PDU, </w:delText>
        </w:r>
      </w:del>
      <w:del w:id="2381" w:author="Tim Maude" w:date="1996-03-14T14:56:00Z">
        <w:r>
          <w:rPr/>
          <w:delText>the following shall apply</w:delText>
        </w:r>
      </w:del>
      <w:del w:id="2382" w:author="Tim Maude" w:date="1996-04-04T10:47:00Z">
        <w:r>
          <w:rPr/>
          <w:delText>:</w:delText>
        </w:r>
      </w:del>
    </w:p>
    <w:p>
      <w:pPr>
        <w:pStyle w:val="Normal"/>
        <w:rPr>
          <w:del w:id="2385" w:author="Tim Maude" w:date="1996-04-04T10:47:00Z"/>
        </w:rPr>
      </w:pPr>
      <w:del w:id="2384" w:author="Tim Maude" w:date="1996-04-04T10:47:00Z">
        <w:r>
          <w:rPr/>
          <w:delText>If in the FC-G-R-FORWARD state, the ground FC module shall:</w:delText>
        </w:r>
      </w:del>
    </w:p>
    <w:p>
      <w:pPr>
        <w:pStyle w:val="Normal"/>
        <w:rPr>
          <w:del w:id="2387" w:author="Tim Maude" w:date="1996-04-04T10:47:00Z"/>
        </w:rPr>
      </w:pPr>
      <w:del w:id="2386" w:author="Tim Maude" w:date="1996-04-04T10:47:00Z">
        <w:r>
          <w:rPr/>
          <w:delText>request the HI module to invoke ADS-end-forward indication,</w:delText>
        </w:r>
      </w:del>
    </w:p>
    <w:p>
      <w:pPr>
        <w:pStyle w:val="Normal"/>
        <w:rPr>
          <w:del w:id="2389" w:author="Tim Maude" w:date="1996-04-04T10:47:00Z"/>
        </w:rPr>
      </w:pPr>
      <w:del w:id="2388" w:author="Tim Maude" w:date="1996-04-04T10:47:00Z">
        <w:r>
          <w:rPr/>
          <w:delText>create an ADS-positive-acknowledgment-PDU (forward-contract),</w:delText>
        </w:r>
      </w:del>
    </w:p>
    <w:p>
      <w:pPr>
        <w:pStyle w:val="Normal"/>
        <w:rPr>
          <w:del w:id="2391" w:author="Tim Maude" w:date="1996-04-04T10:47:00Z"/>
        </w:rPr>
      </w:pPr>
      <w:del w:id="2390" w:author="Tim Maude" w:date="1996-04-04T10:47:00Z">
        <w:r>
          <w:rPr/>
          <w:delText>pass it to the ground LI module, and</w:delText>
        </w:r>
      </w:del>
    </w:p>
    <w:p>
      <w:pPr>
        <w:pStyle w:val="Normal"/>
        <w:rPr>
          <w:del w:id="2393" w:author="Tim Maude" w:date="1996-04-04T10:47:00Z"/>
        </w:rPr>
      </w:pPr>
      <w:del w:id="2392" w:author="Tim Maude" w:date="1996-04-04T10:47:00Z">
        <w:r>
          <w:rPr/>
          <w:delText>enter the FC-G-IDLE state</w:delText>
        </w:r>
      </w:del>
    </w:p>
    <w:p>
      <w:pPr>
        <w:pStyle w:val="Normal"/>
        <w:rPr>
          <w:del w:id="2397" w:author="Tim Maude" w:date="1996-04-04T10:47:00Z"/>
        </w:rPr>
      </w:pPr>
      <w:del w:id="2394" w:author="Tim Maude" w:date="1996-04-04T10:47:00Z">
        <w:r>
          <w:rPr/>
          <w:delText xml:space="preserve">Upon receipt of an ADS-positive-acknowledgment-PDU for a forward contract, </w:delText>
        </w:r>
      </w:del>
      <w:del w:id="2395" w:author="Tim Maude" w:date="1996-03-14T14:56:00Z">
        <w:r>
          <w:rPr/>
          <w:delText>the following shall apply</w:delText>
        </w:r>
      </w:del>
      <w:del w:id="2396" w:author="Tim Maude" w:date="1996-04-04T10:47:00Z">
        <w:r>
          <w:rPr/>
          <w:delText>:</w:delText>
        </w:r>
      </w:del>
    </w:p>
    <w:p>
      <w:pPr>
        <w:pStyle w:val="Normal"/>
        <w:rPr>
          <w:del w:id="2399" w:author="Tim Maude" w:date="1996-04-04T10:47:00Z"/>
        </w:rPr>
      </w:pPr>
      <w:del w:id="2398" w:author="Tim Maude" w:date="1996-04-04T10:47:00Z">
        <w:r>
          <w:rPr/>
          <w:delText>If in the FC-G-I-END-PENDING state, the ground FC module shall:</w:delText>
        </w:r>
      </w:del>
    </w:p>
    <w:p>
      <w:pPr>
        <w:pStyle w:val="Normal"/>
        <w:rPr>
          <w:del w:id="2401" w:author="Tim Maude" w:date="1996-04-04T10:47:00Z"/>
        </w:rPr>
      </w:pPr>
      <w:del w:id="2400" w:author="Tim Maude" w:date="1996-04-04T10:47:00Z">
        <w:r>
          <w:rPr/>
          <w:delText>stop the t-FC-2 timer,</w:delText>
        </w:r>
      </w:del>
    </w:p>
    <w:p>
      <w:pPr>
        <w:pStyle w:val="Normal"/>
        <w:rPr>
          <w:del w:id="2403" w:author="Tim Maude" w:date="1996-04-04T10:47:00Z"/>
        </w:rPr>
      </w:pPr>
      <w:del w:id="2402" w:author="Tim Maude" w:date="1996-04-04T10:47:00Z">
        <w:r>
          <w:rPr/>
          <w:delText>request the ground HI module to invoke ADS-end-forward confirmation, and</w:delText>
        </w:r>
      </w:del>
    </w:p>
    <w:p>
      <w:pPr>
        <w:pStyle w:val="Normal"/>
        <w:rPr>
          <w:del w:id="2405" w:author="Tim Maude" w:date="1996-04-04T10:47:00Z"/>
        </w:rPr>
      </w:pPr>
      <w:del w:id="2404" w:author="Tim Maude" w:date="1996-04-04T10:47:00Z">
        <w:r>
          <w:rPr/>
          <w:delText>enter the FC-G-IDLE state</w:delText>
        </w:r>
      </w:del>
    </w:p>
    <w:p>
      <w:pPr>
        <w:pStyle w:val="Normal"/>
        <w:rPr>
          <w:del w:id="2407" w:author="Tim Maude" w:date="1996-04-04T10:47:00Z"/>
        </w:rPr>
      </w:pPr>
      <w:del w:id="2406" w:author="Tim Maude" w:date="1996-04-04T10:47:00Z">
        <w:r>
          <w:rPr/>
          <w:delText>Upon expiry of the t-FC-1 timer or the t-FC-2 timer, the ground FC module shall:</w:delText>
        </w:r>
      </w:del>
    </w:p>
    <w:p>
      <w:pPr>
        <w:pStyle w:val="Normal"/>
        <w:rPr>
          <w:del w:id="2411" w:author="Tim Maude" w:date="1996-04-04T10:47:00Z"/>
        </w:rPr>
      </w:pPr>
      <w:del w:id="2408" w:author="Tim Maude" w:date="1996-04-04T10:47:00Z">
        <w:r>
          <w:rPr/>
          <w:delText xml:space="preserve">request the ground AB module to abort with reason </w:delText>
        </w:r>
      </w:del>
      <w:del w:id="2409" w:author="Tim Maude" w:date="1996-04-04T10:47:00Z">
        <w:r>
          <w:rPr>
            <w:i/>
            <w:iCs/>
          </w:rPr>
          <w:delText>timer expiry</w:delText>
        </w:r>
      </w:del>
      <w:del w:id="2410" w:author="Tim Maude" w:date="1996-04-04T10:47:00Z">
        <w:r>
          <w:rPr/>
          <w:delText>, and</w:delText>
        </w:r>
      </w:del>
    </w:p>
    <w:p>
      <w:pPr>
        <w:pStyle w:val="Normal"/>
        <w:rPr>
          <w:del w:id="2413" w:author="Tim Maude" w:date="1996-04-04T10:47:00Z"/>
        </w:rPr>
      </w:pPr>
      <w:del w:id="2412" w:author="Tim Maude" w:date="1996-04-04T10:47:00Z">
        <w:r>
          <w:rPr/>
          <w:delText>enter the FC-G-IDLE state.</w:delText>
        </w:r>
      </w:del>
    </w:p>
    <w:p>
      <w:pPr>
        <w:pStyle w:val="Normal"/>
        <w:rPr>
          <w:del w:id="2415" w:author="Tim Maude" w:date="1996-04-04T10:47:00Z"/>
        </w:rPr>
      </w:pPr>
      <w:del w:id="2414" w:author="Tim Maude" w:date="1996-04-04T10:47:00Z">
        <w:r>
          <w:rPr/>
          <w:delText>Upon receipt of a request from the ground AB module to stop operation, the DC module shall:</w:delText>
        </w:r>
      </w:del>
    </w:p>
    <w:p>
      <w:pPr>
        <w:pStyle w:val="Normal"/>
        <w:rPr/>
      </w:pPr>
      <w:del w:id="2416" w:author="Tim Maude" w:date="1996-04-04T10:47:00Z">
        <w:r>
          <w:rPr/>
          <w:delText>enter the FC-G-IDLE state.</w:delText>
        </w:r>
      </w:del>
      <w:r>
        <w:br w:type="page"/>
      </w:r>
    </w:p>
    <w:p>
      <w:pPr>
        <w:pStyle w:val="Heading3"/>
        <w:tabs>
          <w:tab w:val="clear" w:pos="720"/>
          <w:tab w:val="left" w:pos="0" w:leader="none"/>
        </w:tabs>
        <w:ind w:left="0" w:hanging="0"/>
        <w:rPr/>
      </w:pPr>
      <w:r>
        <w:rPr/>
        <w:t>Ground ADS EM Module</w:t>
      </w:r>
    </w:p>
    <w:p>
      <w:pPr>
        <w:pStyle w:val="Note"/>
        <w:rPr>
          <w:del w:id="2418" w:author="Tim Maude" w:date="1996-03-14T14:41:00Z"/>
        </w:rPr>
      </w:pPr>
      <w:del w:id="2417" w:author="Tim Maude" w:date="1996-03-14T14:41:00Z">
        <w:r>
          <w:rPr/>
          <w:delText>The ground ADS EM module shall be in one of the following states:</w:delText>
        </w:r>
      </w:del>
    </w:p>
    <w:p>
      <w:pPr>
        <w:pStyle w:val="Note"/>
        <w:rPr>
          <w:ins w:id="2420" w:author="Tim Maude" w:date="1996-04-17T13:59:00Z"/>
        </w:rPr>
      </w:pPr>
      <w:ins w:id="2419" w:author="Tim Maude" w:date="1996-04-17T13:59:00Z">
        <w:r>
          <w:rPr/>
          <w:t xml:space="preserve">Note.— The states defined for the ground ADS EM module are the following: </w:t>
        </w:r>
      </w:ins>
    </w:p>
    <w:p>
      <w:pPr>
        <w:pStyle w:val="Normal"/>
        <w:numPr>
          <w:ilvl w:val="0"/>
          <w:numId w:val="76"/>
        </w:numPr>
        <w:tabs>
          <w:tab w:val="clear" w:pos="720"/>
          <w:tab w:val="left" w:pos="0" w:leader="none"/>
        </w:tabs>
        <w:ind w:left="720" w:hanging="720"/>
        <w:rPr>
          <w:i/>
          <w:i/>
          <w:iCs/>
        </w:rPr>
      </w:pPr>
      <w:r>
        <w:rPr>
          <w:i/>
          <w:iCs/>
        </w:rPr>
        <w:t>EM-G-IDLE</w:t>
      </w:r>
    </w:p>
    <w:p>
      <w:pPr>
        <w:pStyle w:val="Normal"/>
        <w:numPr>
          <w:ilvl w:val="0"/>
          <w:numId w:val="76"/>
        </w:numPr>
        <w:tabs>
          <w:tab w:val="clear" w:pos="720"/>
          <w:tab w:val="left" w:pos="0" w:leader="none"/>
        </w:tabs>
        <w:ind w:left="720" w:hanging="720"/>
        <w:rPr>
          <w:i/>
          <w:i/>
          <w:iCs/>
        </w:rPr>
      </w:pPr>
      <w:r>
        <w:rPr>
          <w:i/>
          <w:iCs/>
        </w:rPr>
        <w:t>EM-G-ACTIVE</w:t>
      </w:r>
    </w:p>
    <w:p>
      <w:pPr>
        <w:pStyle w:val="Normal"/>
        <w:numPr>
          <w:ilvl w:val="0"/>
          <w:numId w:val="76"/>
        </w:numPr>
        <w:tabs>
          <w:tab w:val="clear" w:pos="720"/>
          <w:tab w:val="left" w:pos="0" w:leader="none"/>
        </w:tabs>
        <w:ind w:left="720" w:hanging="720"/>
        <w:rPr>
          <w:i/>
          <w:i/>
          <w:iCs/>
        </w:rPr>
      </w:pPr>
      <w:r>
        <w:rPr>
          <w:i/>
          <w:iCs/>
        </w:rPr>
        <w:t>EM-G-MODIFY</w:t>
      </w:r>
    </w:p>
    <w:p>
      <w:pPr>
        <w:pStyle w:val="Normal"/>
        <w:rPr/>
      </w:pPr>
      <w:r>
        <w:rPr/>
      </w:r>
    </w:p>
    <w:p>
      <w:pPr>
        <w:pStyle w:val="Heading4"/>
        <w:tabs>
          <w:tab w:val="clear" w:pos="720"/>
          <w:tab w:val="left" w:pos="0" w:leader="none"/>
        </w:tabs>
        <w:ind w:left="0" w:hanging="0"/>
        <w:rPr/>
      </w:pPr>
      <w:r>
        <w:rPr/>
        <w:t>On initiation, the ground EM module shall be in the EM-G-IDLE state.</w:t>
      </w:r>
    </w:p>
    <w:p>
      <w:pPr>
        <w:pStyle w:val="Normal"/>
        <w:rPr/>
      </w:pPr>
      <w:r>
        <w:rPr/>
      </w:r>
    </w:p>
    <w:p>
      <w:pPr>
        <w:pStyle w:val="Heading4"/>
        <w:tabs>
          <w:tab w:val="clear" w:pos="720"/>
          <w:tab w:val="left" w:pos="0" w:leader="none"/>
        </w:tabs>
        <w:ind w:left="0" w:hanging="0"/>
        <w:rPr>
          <w:del w:id="2424" w:author="Tim Maude" w:date="1993-09-01T00:53:00Z"/>
        </w:rPr>
      </w:pPr>
      <w:del w:id="2421" w:author="Tim Maude" w:date="1993-09-01T00:53:00Z">
        <w:r>
          <w:rPr/>
          <w:delText xml:space="preserve">Upon receipt of an ADS-modify-emergency-contract request, </w:delText>
        </w:r>
      </w:del>
      <w:del w:id="2422" w:author="Tim Maude" w:date="1996-03-14T14:56:00Z">
        <w:r>
          <w:rPr/>
          <w:delText>the following shall apply</w:delText>
        </w:r>
      </w:del>
      <w:del w:id="2423" w:author="Tim Maude" w:date="1993-09-01T00:53:00Z">
        <w:r>
          <w:rPr/>
          <w:delText>:</w:delText>
        </w:r>
      </w:del>
    </w:p>
    <w:p>
      <w:pPr>
        <w:pStyle w:val="Heading4"/>
        <w:tabs>
          <w:tab w:val="clear" w:pos="720"/>
          <w:tab w:val="left" w:pos="0" w:leader="none"/>
        </w:tabs>
        <w:ind w:left="0" w:hanging="0"/>
        <w:rPr>
          <w:del w:id="2426" w:author="Tim Maude" w:date="1993-09-01T00:53:00Z"/>
        </w:rPr>
      </w:pPr>
      <w:del w:id="2425" w:author="Tim Maude" w:date="1993-09-01T00:53:00Z">
        <w:r>
          <w:rPr/>
          <w:delText>If in the EM-G-ACTIVE state, the ground EM module shall:</w:delText>
        </w:r>
      </w:del>
    </w:p>
    <w:p>
      <w:pPr>
        <w:pStyle w:val="Heading4"/>
        <w:widowControl/>
        <w:numPr>
          <w:ilvl w:val="0"/>
          <w:numId w:val="0"/>
        </w:numPr>
        <w:bidi w:val="0"/>
        <w:spacing w:before="120" w:after="80"/>
        <w:rPr>
          <w:del w:id="2428" w:author="Tim Maude" w:date="1993-09-01T00:53:00Z"/>
        </w:rPr>
      </w:pPr>
      <w:del w:id="2427" w:author="Tim Maude" w:date="1993-09-01T00:53:00Z">
        <w:r>
          <w:rPr/>
          <w:delText>stop the t-EM-1 timer,</w:delText>
        </w:r>
      </w:del>
    </w:p>
    <w:p>
      <w:pPr>
        <w:pStyle w:val="Heading4"/>
        <w:widowControl/>
        <w:numPr>
          <w:ilvl w:val="0"/>
          <w:numId w:val="0"/>
        </w:numPr>
        <w:bidi w:val="0"/>
        <w:spacing w:before="120" w:after="80"/>
        <w:rPr>
          <w:del w:id="2432" w:author="Tim Maude" w:date="1993-09-01T00:53:00Z"/>
        </w:rPr>
      </w:pPr>
      <w:del w:id="2429" w:author="Tim Maude" w:date="1993-09-01T00:53:00Z">
        <w:r>
          <w:rPr/>
          <w:delText xml:space="preserve">create an ADS-modify-emergency-contract-PDU from the </w:delText>
        </w:r>
      </w:del>
      <w:del w:id="2430" w:author="Tim Maude" w:date="1993-09-01T00:53:00Z">
        <w:r>
          <w:rPr>
            <w:i/>
            <w:iCs/>
          </w:rPr>
          <w:delText>reporting interval</w:delText>
        </w:r>
      </w:del>
      <w:del w:id="2431" w:author="Tim Maude" w:date="1993-09-01T00:53:00Z">
        <w:r>
          <w:rPr/>
          <w:delText xml:space="preserve"> parameter value,</w:delText>
        </w:r>
      </w:del>
    </w:p>
    <w:p>
      <w:pPr>
        <w:pStyle w:val="Heading4"/>
        <w:widowControl/>
        <w:numPr>
          <w:ilvl w:val="0"/>
          <w:numId w:val="0"/>
        </w:numPr>
        <w:bidi w:val="0"/>
        <w:spacing w:before="120" w:after="80"/>
        <w:rPr>
          <w:del w:id="2434" w:author="Tim Maude" w:date="1993-09-01T00:53:00Z"/>
        </w:rPr>
      </w:pPr>
      <w:del w:id="2433" w:author="Tim Maude" w:date="1993-09-01T00:53:00Z">
        <w:r>
          <w:rPr/>
          <w:delText>pass it to the ground LI module,</w:delText>
        </w:r>
      </w:del>
    </w:p>
    <w:p>
      <w:pPr>
        <w:pStyle w:val="Heading4"/>
        <w:widowControl/>
        <w:numPr>
          <w:ilvl w:val="0"/>
          <w:numId w:val="0"/>
        </w:numPr>
        <w:bidi w:val="0"/>
        <w:spacing w:before="120" w:after="80"/>
        <w:rPr>
          <w:del w:id="2436" w:author="Tim Maude" w:date="1993-09-01T00:53:00Z"/>
        </w:rPr>
      </w:pPr>
      <w:del w:id="2435" w:author="Tim Maude" w:date="1993-09-01T00:53:00Z">
        <w:r>
          <w:rPr/>
          <w:delText>start the t-EM-2 timer, and</w:delText>
        </w:r>
      </w:del>
    </w:p>
    <w:p>
      <w:pPr>
        <w:pStyle w:val="Heading4"/>
        <w:widowControl/>
        <w:numPr>
          <w:ilvl w:val="0"/>
          <w:numId w:val="0"/>
        </w:numPr>
        <w:bidi w:val="0"/>
        <w:spacing w:before="120" w:after="80"/>
        <w:rPr>
          <w:del w:id="2438" w:author="Tim Maude" w:date="1993-09-01T00:53:00Z"/>
        </w:rPr>
      </w:pPr>
      <w:del w:id="2437" w:author="Tim Maude" w:date="1993-09-01T00:53:00Z">
        <w:r>
          <w:rPr/>
          <w:delText>enter the EM-G-MODIFY state.</w:delText>
        </w:r>
      </w:del>
    </w:p>
    <w:p>
      <w:pPr>
        <w:pStyle w:val="Heading4"/>
        <w:tabs>
          <w:tab w:val="clear" w:pos="720"/>
          <w:tab w:val="left" w:pos="0" w:leader="none"/>
        </w:tabs>
        <w:ind w:left="0" w:hanging="0"/>
        <w:rPr>
          <w:del w:id="2440" w:author="Tim Maude" w:date="1993-09-01T00:53:00Z"/>
        </w:rPr>
      </w:pPr>
      <w:del w:id="2439" w:author="Tim Maude" w:date="1993-09-01T00:53:00Z">
        <w:r>
          <w:rPr/>
        </w:r>
      </w:del>
    </w:p>
    <w:p>
      <w:pPr>
        <w:pStyle w:val="Heading4"/>
        <w:tabs>
          <w:tab w:val="clear" w:pos="720"/>
          <w:tab w:val="left" w:pos="0" w:leader="none"/>
        </w:tabs>
        <w:ind w:left="0" w:hanging="0"/>
        <w:rPr>
          <w:ins w:id="2442" w:author="Tim Maude" w:date="1993-09-01T00:53:00Z"/>
        </w:rPr>
      </w:pPr>
      <w:ins w:id="2441" w:author="Tim Maude" w:date="1993-09-01T00:53:00Z">
        <w:r>
          <w:rPr/>
          <w:t>Upon receipt of an ADS-modify-emergency-contract request:</w:t>
        </w:r>
      </w:ins>
    </w:p>
    <w:p>
      <w:pPr>
        <w:pStyle w:val="Heading5"/>
        <w:tabs>
          <w:tab w:val="clear" w:pos="720"/>
          <w:tab w:val="left" w:pos="0" w:leader="none"/>
        </w:tabs>
        <w:ind w:left="0" w:hanging="0"/>
        <w:rPr>
          <w:ins w:id="2444" w:author="Tim Maude" w:date="1993-09-01T00:53:00Z"/>
        </w:rPr>
      </w:pPr>
      <w:ins w:id="2443" w:author="Tim Maude" w:date="1993-09-01T00:53:00Z">
        <w:r>
          <w:rPr/>
          <w:t>If in the EM-G-ACTIVE state, the ground EM module shall:</w:t>
        </w:r>
      </w:ins>
    </w:p>
    <w:p>
      <w:pPr>
        <w:pStyle w:val="Normal"/>
        <w:numPr>
          <w:ilvl w:val="0"/>
          <w:numId w:val="77"/>
        </w:numPr>
        <w:tabs>
          <w:tab w:val="clear" w:pos="720"/>
          <w:tab w:val="left" w:pos="0" w:leader="none"/>
        </w:tabs>
        <w:ind w:left="720" w:hanging="720"/>
        <w:rPr>
          <w:ins w:id="2446" w:author="Tim Maude" w:date="1993-09-01T00:53:00Z"/>
        </w:rPr>
      </w:pPr>
      <w:ins w:id="2445" w:author="Tim Maude" w:date="1993-09-01T00:53:00Z">
        <w:r>
          <w:rPr/>
          <w:t>stop the t-EM-1 timer,</w:t>
        </w:r>
      </w:ins>
    </w:p>
    <w:p>
      <w:pPr>
        <w:pStyle w:val="Normal"/>
        <w:numPr>
          <w:ilvl w:val="0"/>
          <w:numId w:val="77"/>
        </w:numPr>
        <w:tabs>
          <w:tab w:val="clear" w:pos="720"/>
          <w:tab w:val="left" w:pos="0" w:leader="none"/>
        </w:tabs>
        <w:ind w:left="720" w:hanging="720"/>
        <w:rPr>
          <w:ins w:id="2448" w:author="Tim Maude" w:date="1993-09-01T00:53:00Z"/>
        </w:rPr>
      </w:pPr>
      <w:ins w:id="2447" w:author="Tim Maude" w:date="1993-09-01T00:53:00Z">
        <w:r>
          <w:rPr/>
          <w:t>create an ADS-modify-emergency-contract-PDU with elements as definied in Table 5-49,</w:t>
        </w:r>
      </w:ins>
    </w:p>
    <w:p>
      <w:pPr>
        <w:pStyle w:val="Normal"/>
        <w:numPr>
          <w:ilvl w:val="0"/>
          <w:numId w:val="77"/>
        </w:numPr>
        <w:tabs>
          <w:tab w:val="clear" w:pos="720"/>
          <w:tab w:val="left" w:pos="0" w:leader="none"/>
        </w:tabs>
        <w:ind w:left="720" w:hanging="720"/>
        <w:rPr>
          <w:ins w:id="2450" w:author="Tim Maude" w:date="1993-09-01T00:53:00Z"/>
        </w:rPr>
      </w:pPr>
      <w:ins w:id="2449" w:author="Tim Maude" w:date="1993-09-01T00:53:00Z">
        <w:r>
          <w:rPr/>
          <w:t>pass it to the ground LI module,</w:t>
        </w:r>
      </w:ins>
    </w:p>
    <w:p>
      <w:pPr>
        <w:pStyle w:val="Normal"/>
        <w:numPr>
          <w:ilvl w:val="0"/>
          <w:numId w:val="77"/>
        </w:numPr>
        <w:tabs>
          <w:tab w:val="clear" w:pos="720"/>
          <w:tab w:val="left" w:pos="0" w:leader="none"/>
        </w:tabs>
        <w:ind w:left="720" w:hanging="720"/>
        <w:rPr>
          <w:ins w:id="2452" w:author="Tim Maude" w:date="1993-09-01T00:53:00Z"/>
        </w:rPr>
      </w:pPr>
      <w:ins w:id="2451" w:author="Tim Maude" w:date="1993-09-01T00:53:00Z">
        <w:r>
          <w:rPr/>
          <w:t>start the t-EM-2 timer, and</w:t>
        </w:r>
      </w:ins>
    </w:p>
    <w:p>
      <w:pPr>
        <w:pStyle w:val="Normal"/>
        <w:numPr>
          <w:ilvl w:val="0"/>
          <w:numId w:val="77"/>
        </w:numPr>
        <w:tabs>
          <w:tab w:val="clear" w:pos="720"/>
          <w:tab w:val="left" w:pos="0" w:leader="none"/>
        </w:tabs>
        <w:ind w:left="360" w:hanging="360"/>
        <w:rPr>
          <w:ins w:id="2454" w:author="Tim Maude" w:date="1993-09-01T00:53:00Z"/>
        </w:rPr>
      </w:pPr>
      <w:ins w:id="2453" w:author="Tim Maude" w:date="1993-09-01T00:53:00Z">
        <w:r>
          <w:rPr/>
          <w:t>enter the EM-G-MODIFY state.</w:t>
        </w:r>
      </w:ins>
    </w:p>
    <w:p>
      <w:pPr>
        <w:pStyle w:val="Normal"/>
        <w:rPr>
          <w:ins w:id="2456" w:author="Tim Maude" w:date="1993-09-01T00:53:00Z"/>
        </w:rPr>
      </w:pPr>
      <w:ins w:id="2455" w:author="Tim Maude" w:date="1993-09-01T00:53:00Z">
        <w:r>
          <w:rPr/>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457" w:author="Tim Maude" w:date="1993-09-01T00:53: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458" w:author="Tim Maude" w:date="1993-09-01T00:53: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459" w:author="Tim Maude" w:date="1993-09-01T00:56:00Z">
              <w:r>
                <w:rPr/>
                <w:t>ModifyEmergency</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460" w:author="Tim Maude" w:date="1993-09-01T00:54:00Z">
              <w:r>
                <w:rPr>
                  <w:i/>
                  <w:iCs/>
                </w:rPr>
                <w:t>reporting interval</w:t>
              </w:r>
            </w:ins>
            <w:ins w:id="2461" w:author="Tim Maude" w:date="1996-04-17T13:59:00Z">
              <w:r>
                <w:rPr/>
                <w:t xml:space="preserve"> parameter value</w:t>
              </w:r>
            </w:ins>
          </w:p>
        </w:tc>
      </w:tr>
    </w:tbl>
    <w:p>
      <w:pPr>
        <w:pStyle w:val="Normal"/>
        <w:jc w:val="center"/>
        <w:rPr>
          <w:i/>
          <w:i/>
          <w:iCs/>
          <w:ins w:id="2463" w:author="Tim Maude" w:date="1993-09-01T00:53:00Z"/>
        </w:rPr>
      </w:pPr>
      <w:ins w:id="2462" w:author="Tim Maude" w:date="1993-09-01T00:53:00Z">
        <w:r>
          <w:rPr>
            <w:i/>
            <w:iCs/>
          </w:rPr>
          <w:t>Table 5-49</w:t>
        </w:r>
      </w:ins>
    </w:p>
    <w:p>
      <w:pPr>
        <w:pStyle w:val="Normal"/>
        <w:rPr>
          <w:ins w:id="2465" w:author="Tim Maude" w:date="1993-09-01T00:53:00Z"/>
        </w:rPr>
      </w:pPr>
      <w:ins w:id="2464" w:author="Tim Maude" w:date="1993-09-01T00:53:00Z">
        <w:r>
          <w:rPr/>
        </w:r>
      </w:ins>
    </w:p>
    <w:p>
      <w:pPr>
        <w:pStyle w:val="Normal"/>
        <w:rPr>
          <w:del w:id="2467" w:author="Tim Maude" w:date="1993-09-01T00:56:00Z"/>
        </w:rPr>
      </w:pPr>
      <w:del w:id="2466" w:author="Tim Maude" w:date="1993-09-01T00:56:00Z">
        <w:r>
          <w:rPr/>
        </w:r>
      </w:del>
    </w:p>
    <w:p>
      <w:pPr>
        <w:pStyle w:val="Normal"/>
        <w:tabs>
          <w:tab w:val="clear" w:pos="720"/>
          <w:tab w:val="left" w:pos="0" w:leader="none"/>
        </w:tabs>
        <w:ind w:left="0" w:hanging="0"/>
        <w:rPr>
          <w:del w:id="2471" w:author="Tim Maude" w:date="1993-09-01T00:56:00Z"/>
        </w:rPr>
      </w:pPr>
      <w:del w:id="2468" w:author="Tim Maude" w:date="1993-09-01T00:56:00Z">
        <w:r>
          <w:rPr/>
          <w:delText xml:space="preserve">Upon receipt of an ADS-emergency-report-PDU containing a positive acknowledgment, </w:delText>
        </w:r>
      </w:del>
      <w:del w:id="2469" w:author="Tim Maude" w:date="1996-03-14T14:56:00Z">
        <w:r>
          <w:rPr/>
          <w:delText>the following shall apply</w:delText>
        </w:r>
      </w:del>
      <w:del w:id="2470" w:author="Tim Maude" w:date="1993-09-01T00:56:00Z">
        <w:r>
          <w:rPr/>
          <w:delText>:</w:delText>
        </w:r>
      </w:del>
    </w:p>
    <w:p>
      <w:pPr>
        <w:pStyle w:val="Heading4"/>
        <w:tabs>
          <w:tab w:val="clear" w:pos="720"/>
          <w:tab w:val="left" w:pos="0" w:leader="none"/>
        </w:tabs>
        <w:ind w:left="0" w:hanging="0"/>
        <w:rPr>
          <w:del w:id="2473" w:author="Tim Maude" w:date="1993-09-01T00:56:00Z"/>
        </w:rPr>
      </w:pPr>
      <w:del w:id="2472" w:author="Tim Maude" w:date="1993-09-01T00:56:00Z">
        <w:r>
          <w:rPr/>
          <w:delText>If in the EM-G-MODIFY state, the ground EM module shall:</w:delText>
        </w:r>
      </w:del>
    </w:p>
    <w:p>
      <w:pPr>
        <w:pStyle w:val="Heading4"/>
        <w:widowControl/>
        <w:numPr>
          <w:ilvl w:val="0"/>
          <w:numId w:val="0"/>
        </w:numPr>
        <w:bidi w:val="0"/>
        <w:spacing w:before="120" w:after="80"/>
        <w:rPr>
          <w:del w:id="2475" w:author="Tim Maude" w:date="1993-09-01T00:56:00Z"/>
        </w:rPr>
      </w:pPr>
      <w:del w:id="2474" w:author="Tim Maude" w:date="1993-09-01T00:56:00Z">
        <w:r>
          <w:rPr/>
          <w:delText>stop the t-EM-2 timer,</w:delText>
        </w:r>
      </w:del>
    </w:p>
    <w:p>
      <w:pPr>
        <w:pStyle w:val="Heading4"/>
        <w:widowControl/>
        <w:numPr>
          <w:ilvl w:val="0"/>
          <w:numId w:val="0"/>
        </w:numPr>
        <w:bidi w:val="0"/>
        <w:spacing w:before="120" w:after="80"/>
        <w:rPr>
          <w:del w:id="2479" w:author="Tim Maude" w:date="1993-09-01T00:56:00Z"/>
        </w:rPr>
      </w:pPr>
      <w:del w:id="2476" w:author="Tim Maude" w:date="1993-09-01T00:56:00Z">
        <w:r>
          <w:rPr/>
          <w:delText xml:space="preserve">pass the </w:delText>
        </w:r>
      </w:del>
      <w:del w:id="2477" w:author="Tim Maude" w:date="1993-09-01T00:56:00Z">
        <w:r>
          <w:rPr>
            <w:i/>
            <w:iCs/>
          </w:rPr>
          <w:delText>emergency report details</w:delText>
        </w:r>
      </w:del>
      <w:del w:id="2478" w:author="Tim Maude" w:date="1993-09-01T00:56:00Z">
        <w:r>
          <w:rPr/>
          <w:delText xml:space="preserve"> parameter value to the ground HI module, requesting it to invoke ADS-emergency-report indication,</w:delText>
        </w:r>
      </w:del>
    </w:p>
    <w:p>
      <w:pPr>
        <w:pStyle w:val="Heading4"/>
        <w:widowControl/>
        <w:numPr>
          <w:ilvl w:val="0"/>
          <w:numId w:val="0"/>
        </w:numPr>
        <w:bidi w:val="0"/>
        <w:spacing w:before="120" w:after="80"/>
        <w:rPr>
          <w:del w:id="2481" w:author="Tim Maude" w:date="1993-09-01T00:56:00Z"/>
        </w:rPr>
      </w:pPr>
      <w:del w:id="2480" w:author="Tim Maude" w:date="1993-09-01T00:56:00Z">
        <w:r>
          <w:rPr/>
          <w:delText>start the t-EM-1 timer, and</w:delText>
        </w:r>
      </w:del>
    </w:p>
    <w:p>
      <w:pPr>
        <w:pStyle w:val="Heading4"/>
        <w:widowControl/>
        <w:numPr>
          <w:ilvl w:val="0"/>
          <w:numId w:val="0"/>
        </w:numPr>
        <w:bidi w:val="0"/>
        <w:spacing w:before="120" w:after="80"/>
        <w:rPr>
          <w:del w:id="2483" w:author="Tim Maude" w:date="1993-09-01T00:56:00Z"/>
        </w:rPr>
      </w:pPr>
      <w:del w:id="2482" w:author="Tim Maude" w:date="1993-09-01T00:56:00Z">
        <w:r>
          <w:rPr/>
          <w:delText>enter the EM-G-ACTIVE state.</w:delText>
        </w:r>
      </w:del>
    </w:p>
    <w:p>
      <w:pPr>
        <w:pStyle w:val="Normal"/>
        <w:tabs>
          <w:tab w:val="clear" w:pos="720"/>
          <w:tab w:val="left" w:pos="0" w:leader="none"/>
        </w:tabs>
        <w:ind w:left="0" w:hanging="0"/>
        <w:rPr>
          <w:ins w:id="2485" w:author="Tim Maude" w:date="1993-09-01T00:56:00Z"/>
        </w:rPr>
      </w:pPr>
      <w:ins w:id="2484" w:author="Tim Maude" w:date="1993-09-01T00:56:00Z">
        <w:r>
          <w:rPr/>
        </w:r>
      </w:ins>
    </w:p>
    <w:p>
      <w:pPr>
        <w:pStyle w:val="Heading4"/>
        <w:tabs>
          <w:tab w:val="clear" w:pos="720"/>
          <w:tab w:val="left" w:pos="0" w:leader="none"/>
        </w:tabs>
        <w:ind w:left="0" w:hanging="0"/>
        <w:rPr>
          <w:ins w:id="2487" w:author="Tim Maude" w:date="1993-09-01T00:56:00Z"/>
        </w:rPr>
      </w:pPr>
      <w:ins w:id="2486" w:author="Tim Maude" w:date="1993-09-01T00:56:00Z">
        <w:r>
          <w:rPr/>
          <w:t>Upon receipt of an ADS-emergency-report-PDU containing a positive acknowledgment:</w:t>
        </w:r>
      </w:ins>
    </w:p>
    <w:p>
      <w:pPr>
        <w:pStyle w:val="Heading5"/>
        <w:tabs>
          <w:tab w:val="clear" w:pos="720"/>
          <w:tab w:val="left" w:pos="0" w:leader="none"/>
        </w:tabs>
        <w:ind w:left="0" w:hanging="0"/>
        <w:rPr>
          <w:ins w:id="2489" w:author="Tim Maude" w:date="1993-09-01T00:56:00Z"/>
        </w:rPr>
      </w:pPr>
      <w:ins w:id="2488" w:author="Tim Maude" w:date="1993-09-01T00:56:00Z">
        <w:r>
          <w:rPr/>
          <w:t>If in the EM-G-MODIFY state, the ground EM module shall:</w:t>
        </w:r>
      </w:ins>
    </w:p>
    <w:p>
      <w:pPr>
        <w:pStyle w:val="Normal"/>
        <w:numPr>
          <w:ilvl w:val="0"/>
          <w:numId w:val="78"/>
        </w:numPr>
        <w:tabs>
          <w:tab w:val="clear" w:pos="720"/>
          <w:tab w:val="left" w:pos="0" w:leader="none"/>
        </w:tabs>
        <w:ind w:left="720" w:hanging="720"/>
        <w:rPr>
          <w:ins w:id="2491" w:author="Tim Maude" w:date="1993-09-01T00:56:00Z"/>
        </w:rPr>
      </w:pPr>
      <w:ins w:id="2490" w:author="Tim Maude" w:date="1993-09-01T00:56:00Z">
        <w:r>
          <w:rPr/>
          <w:t>stop the t-EM-2 timer,</w:t>
        </w:r>
      </w:ins>
    </w:p>
    <w:p>
      <w:pPr>
        <w:pStyle w:val="Normal"/>
        <w:numPr>
          <w:ilvl w:val="0"/>
          <w:numId w:val="78"/>
        </w:numPr>
        <w:tabs>
          <w:tab w:val="clear" w:pos="720"/>
          <w:tab w:val="left" w:pos="0" w:leader="none"/>
        </w:tabs>
        <w:ind w:left="720" w:hanging="720"/>
        <w:rPr>
          <w:ins w:id="2495" w:author="Tim Maude" w:date="1993-09-01T00:56:00Z"/>
        </w:rPr>
      </w:pPr>
      <w:ins w:id="2492" w:author="Tim Maude" w:date="1993-09-01T00:56:00Z">
        <w:r>
          <w:rPr/>
          <w:t>request the ground HI module to invoke invoke ADS-emergency-report indication</w:t>
        </w:r>
      </w:ins>
      <w:ins w:id="2493" w:author="Tim Maude" w:date="1993-09-01T00:58:00Z">
        <w:r>
          <w:rPr/>
          <w:t xml:space="preserve"> with parameter values derived as in Table 5-50</w:t>
        </w:r>
      </w:ins>
      <w:ins w:id="2494" w:author="Tim Maude" w:date="1993-09-01T00:56:00Z">
        <w:r>
          <w:rPr/>
          <w:t>,</w:t>
        </w:r>
      </w:ins>
    </w:p>
    <w:p>
      <w:pPr>
        <w:pStyle w:val="Normal"/>
        <w:numPr>
          <w:ilvl w:val="0"/>
          <w:numId w:val="78"/>
        </w:numPr>
        <w:tabs>
          <w:tab w:val="clear" w:pos="720"/>
          <w:tab w:val="left" w:pos="0" w:leader="none"/>
        </w:tabs>
        <w:ind w:left="720" w:hanging="720"/>
        <w:rPr>
          <w:ins w:id="2497" w:author="Tim Maude" w:date="1993-09-01T00:56:00Z"/>
        </w:rPr>
      </w:pPr>
      <w:ins w:id="2496" w:author="Tim Maude" w:date="1993-09-01T00:56:00Z">
        <w:r>
          <w:rPr/>
          <w:t>start the t-EM-1 timer, and</w:t>
        </w:r>
      </w:ins>
    </w:p>
    <w:p>
      <w:pPr>
        <w:pStyle w:val="Normal"/>
        <w:numPr>
          <w:ilvl w:val="0"/>
          <w:numId w:val="78"/>
        </w:numPr>
        <w:tabs>
          <w:tab w:val="clear" w:pos="720"/>
          <w:tab w:val="left" w:pos="0" w:leader="none"/>
        </w:tabs>
        <w:ind w:left="360" w:hanging="360"/>
        <w:rPr>
          <w:ins w:id="2499" w:author="Tim Maude" w:date="1993-09-01T00:56:00Z"/>
        </w:rPr>
      </w:pPr>
      <w:ins w:id="2498" w:author="Tim Maude" w:date="1993-09-01T00:56:00Z">
        <w:r>
          <w:rPr/>
          <w:t>enter the EM-G-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2500" w:author="Tim Maude" w:date="1993-09-01T01:01:00Z">
              <w:r>
                <w:rPr>
                  <w:i/>
                  <w:iCs/>
                </w:rPr>
                <w:t>Parameter</w:t>
              </w:r>
            </w:ins>
            <w:ins w:id="2501" w:author="Tim Maude" w:date="1993-09-01T00:57:00Z">
              <w:r>
                <w:rPr>
                  <w:i/>
                  <w:iCs/>
                </w:rPr>
                <w:t xml:space="preserve">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2502" w:author="Tim Maude" w:date="1993-09-01T00:57:00Z">
              <w:r>
                <w:rPr>
                  <w:i/>
                  <w:iCs/>
                </w:rPr>
                <w:t xml:space="preserve">Derivation of </w:t>
              </w:r>
            </w:ins>
            <w:ins w:id="2503" w:author="Tim Maude" w:date="1993-09-01T01:01:00Z">
              <w:r>
                <w:rPr>
                  <w:i/>
                  <w:iCs/>
                </w:rPr>
                <w:t>Parameter</w:t>
              </w:r>
            </w:ins>
            <w:ins w:id="2504" w:author="Tim Maude" w:date="1993-09-01T00:57:00Z">
              <w:r>
                <w:rPr>
                  <w:i/>
                  <w:iCs/>
                </w:rPr>
                <w:t xml:space="preserve">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505" w:author="Tim Maude" w:date="1993-09-01T00:59:00Z">
              <w:r>
                <w:rPr/>
                <w:t>Positive acknowledgement of modification</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506" w:author="Tim Maude" w:date="1993-09-01T00:59:00Z">
              <w:r>
                <w:rPr/>
                <w:t>NULL</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507" w:author="Tim Maude" w:date="1993-09-01T00:59:00Z">
              <w:r>
                <w:rPr/>
                <w:t>Emergency 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508" w:author="Tim Maude" w:date="1993-09-01T01:00:00Z">
              <w:r>
                <w:rPr/>
                <w:t>emergency-report element of ADSEmergency</w:t>
              </w:r>
            </w:ins>
          </w:p>
        </w:tc>
      </w:tr>
    </w:tbl>
    <w:p>
      <w:pPr>
        <w:pStyle w:val="Normal"/>
        <w:jc w:val="center"/>
        <w:rPr>
          <w:i/>
          <w:i/>
          <w:iCs/>
          <w:ins w:id="2510" w:author="Tim Maude" w:date="1993-09-01T00:57:00Z"/>
        </w:rPr>
      </w:pPr>
      <w:ins w:id="2509" w:author="Tim Maude" w:date="1993-09-01T00:57:00Z">
        <w:r>
          <w:rPr>
            <w:i/>
            <w:iCs/>
          </w:rPr>
          <w:t>Table 5-50</w:t>
        </w:r>
      </w:ins>
    </w:p>
    <w:p>
      <w:pPr>
        <w:pStyle w:val="Normal"/>
        <w:rPr>
          <w:ins w:id="2512" w:author="Tim Maude" w:date="1993-09-01T00:57:00Z"/>
        </w:rPr>
      </w:pPr>
      <w:ins w:id="2511" w:author="Tim Maude" w:date="1993-09-01T00:57:00Z">
        <w:r>
          <w:rPr/>
        </w:r>
      </w:ins>
    </w:p>
    <w:p>
      <w:pPr>
        <w:pStyle w:val="Normal"/>
        <w:rPr>
          <w:ins w:id="2514" w:author="Tim Maude" w:date="1993-09-01T00:57:00Z"/>
        </w:rPr>
      </w:pPr>
      <w:ins w:id="2513" w:author="Tim Maude" w:date="1993-09-01T00:57:00Z">
        <w:r>
          <w:rPr/>
        </w:r>
      </w:ins>
    </w:p>
    <w:p>
      <w:pPr>
        <w:pStyle w:val="Normal"/>
        <w:rPr>
          <w:del w:id="2516" w:author="Tim Maude" w:date="1993-09-01T00:56:00Z"/>
        </w:rPr>
      </w:pPr>
      <w:del w:id="2515" w:author="Tim Maude" w:date="1993-09-01T00:56:00Z">
        <w:r>
          <w:rPr/>
        </w:r>
      </w:del>
    </w:p>
    <w:p>
      <w:pPr>
        <w:pStyle w:val="Normal"/>
        <w:tabs>
          <w:tab w:val="clear" w:pos="720"/>
          <w:tab w:val="left" w:pos="0" w:leader="none"/>
        </w:tabs>
        <w:ind w:left="0" w:hanging="0"/>
        <w:rPr>
          <w:del w:id="2520" w:author="Tim Maude" w:date="1993-09-01T01:02:00Z"/>
        </w:rPr>
      </w:pPr>
      <w:del w:id="2517" w:author="Tim Maude" w:date="1993-09-01T01:02:00Z">
        <w:r>
          <w:rPr/>
          <w:delText xml:space="preserve">Upon receipt of an ADS-emergency-report-PDU not containing a positive acknowledgment, </w:delText>
        </w:r>
      </w:del>
      <w:del w:id="2518" w:author="Tim Maude" w:date="1996-03-14T14:56:00Z">
        <w:r>
          <w:rPr/>
          <w:delText>the following shall apply</w:delText>
        </w:r>
      </w:del>
      <w:del w:id="2519" w:author="Tim Maude" w:date="1993-09-01T01:02:00Z">
        <w:r>
          <w:rPr/>
          <w:delText>:</w:delText>
        </w:r>
      </w:del>
    </w:p>
    <w:p>
      <w:pPr>
        <w:pStyle w:val="Heading4"/>
        <w:tabs>
          <w:tab w:val="clear" w:pos="720"/>
          <w:tab w:val="left" w:pos="0" w:leader="none"/>
        </w:tabs>
        <w:ind w:left="0" w:hanging="0"/>
        <w:rPr>
          <w:del w:id="2522" w:author="Tim Maude" w:date="1993-09-01T01:02:00Z"/>
        </w:rPr>
      </w:pPr>
      <w:del w:id="2521" w:author="Tim Maude" w:date="1993-09-01T01:02:00Z">
        <w:r>
          <w:rPr/>
          <w:delText>If in the EM-G-IDLE state, the ground EM module shall:</w:delText>
        </w:r>
      </w:del>
    </w:p>
    <w:p>
      <w:pPr>
        <w:pStyle w:val="Heading4"/>
        <w:widowControl/>
        <w:numPr>
          <w:ilvl w:val="0"/>
          <w:numId w:val="0"/>
        </w:numPr>
        <w:bidi w:val="0"/>
        <w:spacing w:before="120" w:after="80"/>
        <w:rPr>
          <w:del w:id="2524" w:author="Tim Maude" w:date="1993-09-01T01:02:00Z"/>
        </w:rPr>
      </w:pPr>
      <w:del w:id="2523" w:author="Tim Maude" w:date="1993-09-01T01:02:00Z">
        <w:r>
          <w:rPr/>
          <w:delText>request the PC module to suspend operation,</w:delText>
        </w:r>
      </w:del>
    </w:p>
    <w:p>
      <w:pPr>
        <w:pStyle w:val="Heading4"/>
        <w:widowControl/>
        <w:numPr>
          <w:ilvl w:val="0"/>
          <w:numId w:val="0"/>
        </w:numPr>
        <w:bidi w:val="0"/>
        <w:spacing w:before="120" w:after="80"/>
        <w:rPr>
          <w:del w:id="2528" w:author="Tim Maude" w:date="1993-09-01T01:02:00Z"/>
        </w:rPr>
      </w:pPr>
      <w:del w:id="2525" w:author="Tim Maude" w:date="1993-09-01T01:02:00Z">
        <w:r>
          <w:rPr/>
          <w:delText xml:space="preserve">pass the </w:delText>
        </w:r>
      </w:del>
      <w:del w:id="2526" w:author="Tim Maude" w:date="1993-09-01T01:02:00Z">
        <w:r>
          <w:rPr>
            <w:i/>
            <w:iCs/>
          </w:rPr>
          <w:delText>emergency report details</w:delText>
        </w:r>
      </w:del>
      <w:del w:id="2527" w:author="Tim Maude" w:date="1993-09-01T01:02:00Z">
        <w:r>
          <w:rPr/>
          <w:delText xml:space="preserve"> parameter value to the ground HI module, requesting it to invoke ADS-emergency-report indication,</w:delText>
        </w:r>
      </w:del>
    </w:p>
    <w:p>
      <w:pPr>
        <w:pStyle w:val="Heading4"/>
        <w:widowControl/>
        <w:numPr>
          <w:ilvl w:val="0"/>
          <w:numId w:val="0"/>
        </w:numPr>
        <w:bidi w:val="0"/>
        <w:spacing w:before="120" w:after="80"/>
        <w:rPr>
          <w:del w:id="2530" w:author="Tim Maude" w:date="1993-09-01T01:02:00Z"/>
        </w:rPr>
      </w:pPr>
      <w:del w:id="2529" w:author="Tim Maude" w:date="1993-09-01T01:02:00Z">
        <w:r>
          <w:rPr/>
          <w:delText>start the t-EM-1 timer, and</w:delText>
        </w:r>
      </w:del>
    </w:p>
    <w:p>
      <w:pPr>
        <w:pStyle w:val="Heading4"/>
        <w:widowControl/>
        <w:numPr>
          <w:ilvl w:val="0"/>
          <w:numId w:val="0"/>
        </w:numPr>
        <w:bidi w:val="0"/>
        <w:spacing w:before="120" w:after="80"/>
        <w:rPr>
          <w:del w:id="2532" w:author="Tim Maude" w:date="1993-09-01T01:02:00Z"/>
        </w:rPr>
      </w:pPr>
      <w:del w:id="2531" w:author="Tim Maude" w:date="1993-09-01T01:02:00Z">
        <w:r>
          <w:rPr/>
          <w:delText>enter the EM-G-ACTIVE state.</w:delText>
        </w:r>
      </w:del>
    </w:p>
    <w:p>
      <w:pPr>
        <w:pStyle w:val="Heading4"/>
        <w:tabs>
          <w:tab w:val="clear" w:pos="720"/>
          <w:tab w:val="left" w:pos="0" w:leader="none"/>
        </w:tabs>
        <w:ind w:left="0" w:hanging="0"/>
        <w:rPr>
          <w:del w:id="2534" w:author="Tim Maude" w:date="1993-09-01T01:02:00Z"/>
        </w:rPr>
      </w:pPr>
      <w:del w:id="2533" w:author="Tim Maude" w:date="1993-09-01T01:02:00Z">
        <w:r>
          <w:rPr/>
          <w:delText>If in the EM-G-ACTIVE state, the ground EM module shall:</w:delText>
        </w:r>
      </w:del>
    </w:p>
    <w:p>
      <w:pPr>
        <w:pStyle w:val="Heading4"/>
        <w:widowControl/>
        <w:numPr>
          <w:ilvl w:val="0"/>
          <w:numId w:val="0"/>
        </w:numPr>
        <w:bidi w:val="0"/>
        <w:spacing w:before="120" w:after="80"/>
        <w:rPr>
          <w:del w:id="2536" w:author="Tim Maude" w:date="1993-09-01T01:02:00Z"/>
        </w:rPr>
      </w:pPr>
      <w:del w:id="2535" w:author="Tim Maude" w:date="1993-09-01T01:02:00Z">
        <w:r>
          <w:rPr/>
          <w:delText>stop the t-EM-1 timer,</w:delText>
        </w:r>
      </w:del>
    </w:p>
    <w:p>
      <w:pPr>
        <w:pStyle w:val="Heading4"/>
        <w:widowControl/>
        <w:numPr>
          <w:ilvl w:val="0"/>
          <w:numId w:val="0"/>
        </w:numPr>
        <w:bidi w:val="0"/>
        <w:spacing w:before="120" w:after="80"/>
        <w:rPr>
          <w:del w:id="2540" w:author="Tim Maude" w:date="1993-09-01T01:02:00Z"/>
        </w:rPr>
      </w:pPr>
      <w:del w:id="2537" w:author="Tim Maude" w:date="1993-09-01T01:02:00Z">
        <w:r>
          <w:rPr/>
          <w:delText xml:space="preserve">pass the </w:delText>
        </w:r>
      </w:del>
      <w:del w:id="2538" w:author="Tim Maude" w:date="1993-09-01T01:02:00Z">
        <w:r>
          <w:rPr>
            <w:i/>
            <w:iCs/>
          </w:rPr>
          <w:delText>emergency report details</w:delText>
        </w:r>
      </w:del>
      <w:del w:id="2539" w:author="Tim Maude" w:date="1993-09-01T01:02:00Z">
        <w:r>
          <w:rPr/>
          <w:delText xml:space="preserve"> parameter value to the ground HI module, requesting it to invoke ADS-emergency-report indication,</w:delText>
        </w:r>
      </w:del>
    </w:p>
    <w:p>
      <w:pPr>
        <w:pStyle w:val="Heading4"/>
        <w:widowControl/>
        <w:numPr>
          <w:ilvl w:val="0"/>
          <w:numId w:val="0"/>
        </w:numPr>
        <w:bidi w:val="0"/>
        <w:spacing w:before="120" w:after="80"/>
        <w:rPr>
          <w:del w:id="2542" w:author="Tim Maude" w:date="1993-09-01T01:02:00Z"/>
        </w:rPr>
      </w:pPr>
      <w:del w:id="2541" w:author="Tim Maude" w:date="1993-09-01T01:02:00Z">
        <w:r>
          <w:rPr/>
          <w:delText>start the t-EM-1 timer, and</w:delText>
        </w:r>
      </w:del>
    </w:p>
    <w:p>
      <w:pPr>
        <w:pStyle w:val="Heading4"/>
        <w:widowControl/>
        <w:numPr>
          <w:ilvl w:val="0"/>
          <w:numId w:val="0"/>
        </w:numPr>
        <w:bidi w:val="0"/>
        <w:spacing w:before="120" w:after="80"/>
        <w:rPr>
          <w:del w:id="2544" w:author="Tim Maude" w:date="1993-09-01T01:02:00Z"/>
        </w:rPr>
      </w:pPr>
      <w:del w:id="2543" w:author="Tim Maude" w:date="1993-09-01T01:02:00Z">
        <w:r>
          <w:rPr/>
          <w:delText>enter the EM-G-ACTIVE state.</w:delText>
        </w:r>
      </w:del>
    </w:p>
    <w:p>
      <w:pPr>
        <w:pStyle w:val="Heading4"/>
        <w:tabs>
          <w:tab w:val="clear" w:pos="720"/>
          <w:tab w:val="left" w:pos="0" w:leader="none"/>
        </w:tabs>
        <w:ind w:left="0" w:hanging="0"/>
        <w:rPr>
          <w:del w:id="2546" w:author="Tim Maude" w:date="1993-09-01T01:02:00Z"/>
        </w:rPr>
      </w:pPr>
      <w:del w:id="2545" w:author="Tim Maude" w:date="1993-09-01T01:02:00Z">
        <w:r>
          <w:rPr/>
          <w:delText>If in the EM-G-MODIFY state, the ground EM module shall:</w:delText>
        </w:r>
      </w:del>
    </w:p>
    <w:p>
      <w:pPr>
        <w:pStyle w:val="Heading4"/>
        <w:widowControl/>
        <w:numPr>
          <w:ilvl w:val="0"/>
          <w:numId w:val="0"/>
        </w:numPr>
        <w:bidi w:val="0"/>
        <w:spacing w:before="120" w:after="80"/>
        <w:rPr>
          <w:del w:id="2550" w:author="Tim Maude" w:date="1993-09-01T01:02:00Z"/>
        </w:rPr>
      </w:pPr>
      <w:del w:id="2547" w:author="Tim Maude" w:date="1993-09-01T01:02:00Z">
        <w:r>
          <w:rPr/>
          <w:delText xml:space="preserve">pass the </w:delText>
        </w:r>
      </w:del>
      <w:del w:id="2548" w:author="Tim Maude" w:date="1993-09-01T01:02:00Z">
        <w:r>
          <w:rPr>
            <w:i/>
            <w:iCs/>
          </w:rPr>
          <w:delText>emergency report details</w:delText>
        </w:r>
      </w:del>
      <w:del w:id="2549" w:author="Tim Maude" w:date="1993-09-01T01:02:00Z">
        <w:r>
          <w:rPr/>
          <w:delText xml:space="preserve"> parameter value to the ground HI module, requesting it to invoke ADS-emergency-report indication, and</w:delText>
        </w:r>
      </w:del>
    </w:p>
    <w:p>
      <w:pPr>
        <w:pStyle w:val="Heading4"/>
        <w:widowControl/>
        <w:numPr>
          <w:ilvl w:val="0"/>
          <w:numId w:val="0"/>
        </w:numPr>
        <w:bidi w:val="0"/>
        <w:spacing w:before="120" w:after="80"/>
        <w:rPr>
          <w:del w:id="2552" w:author="Tim Maude" w:date="1993-09-01T01:02:00Z"/>
        </w:rPr>
      </w:pPr>
      <w:del w:id="2551" w:author="Tim Maude" w:date="1993-09-01T01:02:00Z">
        <w:r>
          <w:rPr/>
          <w:delText>remain in the EM-G-MODIFY state.</w:delText>
        </w:r>
      </w:del>
    </w:p>
    <w:p>
      <w:pPr>
        <w:pStyle w:val="Normal"/>
        <w:tabs>
          <w:tab w:val="clear" w:pos="720"/>
          <w:tab w:val="left" w:pos="0" w:leader="none"/>
        </w:tabs>
        <w:ind w:left="0" w:hanging="0"/>
        <w:rPr>
          <w:ins w:id="2554" w:author="Tim Maude" w:date="1993-09-01T01:02:00Z"/>
        </w:rPr>
      </w:pPr>
      <w:ins w:id="2553" w:author="Tim Maude" w:date="1993-09-01T01:02:00Z">
        <w:r>
          <w:rPr/>
          <w:t>Upon receipt of an ADS-emergency-report-PDU not containing a positive acknowledgment:</w:t>
        </w:r>
      </w:ins>
    </w:p>
    <w:p>
      <w:pPr>
        <w:pStyle w:val="Heading5"/>
        <w:tabs>
          <w:tab w:val="clear" w:pos="720"/>
          <w:tab w:val="left" w:pos="0" w:leader="none"/>
        </w:tabs>
        <w:ind w:left="0" w:hanging="0"/>
        <w:rPr>
          <w:ins w:id="2556" w:author="Tim Maude" w:date="1993-09-01T01:02:00Z"/>
        </w:rPr>
      </w:pPr>
      <w:ins w:id="2555" w:author="Tim Maude" w:date="1993-09-01T01:02:00Z">
        <w:r>
          <w:rPr/>
          <w:t>If in the EM-G-IDLE state, the ground EM module shall:</w:t>
        </w:r>
      </w:ins>
    </w:p>
    <w:p>
      <w:pPr>
        <w:pStyle w:val="Normal"/>
        <w:numPr>
          <w:ilvl w:val="0"/>
          <w:numId w:val="79"/>
        </w:numPr>
        <w:tabs>
          <w:tab w:val="clear" w:pos="720"/>
          <w:tab w:val="left" w:pos="0" w:leader="none"/>
        </w:tabs>
        <w:ind w:left="720" w:hanging="720"/>
        <w:rPr>
          <w:ins w:id="2558" w:author="Tim Maude" w:date="1993-09-01T01:02:00Z"/>
        </w:rPr>
      </w:pPr>
      <w:ins w:id="2557" w:author="Tim Maude" w:date="1993-09-01T01:02:00Z">
        <w:r>
          <w:rPr/>
          <w:t>request the PC module to suspend operation,</w:t>
        </w:r>
      </w:ins>
    </w:p>
    <w:p>
      <w:pPr>
        <w:pStyle w:val="Normal"/>
        <w:numPr>
          <w:ilvl w:val="0"/>
          <w:numId w:val="79"/>
        </w:numPr>
        <w:tabs>
          <w:tab w:val="clear" w:pos="720"/>
          <w:tab w:val="left" w:pos="0" w:leader="none"/>
        </w:tabs>
        <w:ind w:left="720" w:hanging="720"/>
        <w:rPr>
          <w:ins w:id="2560" w:author="Tim Maude" w:date="1996-04-10T12:09:00Z"/>
        </w:rPr>
      </w:pPr>
      <w:ins w:id="2559" w:author="Tim Maude" w:date="1996-04-10T12:09:00Z">
        <w:r>
          <w:rPr/>
          <w:t>request the ground HI module to invoke ADS-emergency-report indication with parameter values derived as in Table 5-51, and</w:t>
        </w:r>
      </w:ins>
    </w:p>
    <w:p>
      <w:pPr>
        <w:pStyle w:val="Normal"/>
        <w:numPr>
          <w:ilvl w:val="0"/>
          <w:numId w:val="79"/>
        </w:numPr>
        <w:tabs>
          <w:tab w:val="clear" w:pos="720"/>
          <w:tab w:val="left" w:pos="0" w:leader="none"/>
        </w:tabs>
        <w:ind w:left="720" w:hanging="720"/>
        <w:rPr>
          <w:ins w:id="2562" w:author="Tim Maude" w:date="1993-09-01T01:02:00Z"/>
        </w:rPr>
      </w:pPr>
      <w:ins w:id="2561" w:author="Tim Maude" w:date="1993-09-01T01:02:00Z">
        <w:r>
          <w:rPr/>
          <w:t>start the t-EM-1 timer, and</w:t>
        </w:r>
      </w:ins>
    </w:p>
    <w:p>
      <w:pPr>
        <w:pStyle w:val="Normal"/>
        <w:numPr>
          <w:ilvl w:val="0"/>
          <w:numId w:val="79"/>
        </w:numPr>
        <w:tabs>
          <w:tab w:val="clear" w:pos="720"/>
          <w:tab w:val="left" w:pos="0" w:leader="none"/>
        </w:tabs>
        <w:ind w:left="360" w:hanging="360"/>
        <w:rPr>
          <w:ins w:id="2564" w:author="Tim Maude" w:date="1993-09-01T01:02:00Z"/>
        </w:rPr>
      </w:pPr>
      <w:ins w:id="2563" w:author="Tim Maude" w:date="1993-09-01T01:02:00Z">
        <w:r>
          <w:rPr/>
          <w:t>enter the EM-G-ACTIVE state.</w:t>
        </w:r>
      </w:ins>
    </w:p>
    <w:p>
      <w:pPr>
        <w:pStyle w:val="Heading5"/>
        <w:tabs>
          <w:tab w:val="clear" w:pos="720"/>
          <w:tab w:val="left" w:pos="0" w:leader="none"/>
        </w:tabs>
        <w:ind w:left="0" w:hanging="0"/>
        <w:rPr>
          <w:ins w:id="2566" w:author="Tim Maude" w:date="1993-09-01T01:02:00Z"/>
        </w:rPr>
      </w:pPr>
      <w:ins w:id="2565" w:author="Tim Maude" w:date="1993-09-01T01:02:00Z">
        <w:r>
          <w:rPr/>
          <w:t>If in the EM-G-ACTIVE state, the ground EM module shall:</w:t>
        </w:r>
      </w:ins>
    </w:p>
    <w:p>
      <w:pPr>
        <w:pStyle w:val="Normal"/>
        <w:numPr>
          <w:ilvl w:val="0"/>
          <w:numId w:val="80"/>
        </w:numPr>
        <w:tabs>
          <w:tab w:val="clear" w:pos="720"/>
          <w:tab w:val="left" w:pos="0" w:leader="none"/>
        </w:tabs>
        <w:ind w:left="720" w:hanging="720"/>
        <w:rPr>
          <w:ins w:id="2568" w:author="Tim Maude" w:date="1993-09-01T01:02:00Z"/>
        </w:rPr>
      </w:pPr>
      <w:ins w:id="2567" w:author="Tim Maude" w:date="1993-09-01T01:02:00Z">
        <w:r>
          <w:rPr/>
          <w:t>stop the t-EM-1 timer,</w:t>
        </w:r>
      </w:ins>
    </w:p>
    <w:p>
      <w:pPr>
        <w:pStyle w:val="Normal"/>
        <w:numPr>
          <w:ilvl w:val="0"/>
          <w:numId w:val="80"/>
        </w:numPr>
        <w:tabs>
          <w:tab w:val="clear" w:pos="720"/>
          <w:tab w:val="left" w:pos="0" w:leader="none"/>
        </w:tabs>
        <w:ind w:left="720" w:hanging="720"/>
        <w:rPr>
          <w:ins w:id="2570" w:author="Tim Maude" w:date="1996-04-10T12:08:00Z"/>
        </w:rPr>
      </w:pPr>
      <w:ins w:id="2569" w:author="Tim Maude" w:date="1996-04-10T12:08:00Z">
        <w:r>
          <w:rPr/>
          <w:t>request the ground HI module to invoke ADS-emergency-report indication with parameter values derived as in Table 5-51, and</w:t>
        </w:r>
      </w:ins>
    </w:p>
    <w:p>
      <w:pPr>
        <w:pStyle w:val="Normal"/>
        <w:numPr>
          <w:ilvl w:val="0"/>
          <w:numId w:val="80"/>
        </w:numPr>
        <w:tabs>
          <w:tab w:val="clear" w:pos="720"/>
          <w:tab w:val="left" w:pos="0" w:leader="none"/>
        </w:tabs>
        <w:ind w:left="720" w:hanging="720"/>
        <w:rPr>
          <w:ins w:id="2572" w:author="Tim Maude" w:date="1993-09-01T01:02:00Z"/>
        </w:rPr>
      </w:pPr>
      <w:ins w:id="2571" w:author="Tim Maude" w:date="1993-09-01T01:02:00Z">
        <w:r>
          <w:rPr/>
          <w:t>start the t-EM-1 timer, and</w:t>
        </w:r>
      </w:ins>
    </w:p>
    <w:p>
      <w:pPr>
        <w:pStyle w:val="Normal"/>
        <w:numPr>
          <w:ilvl w:val="0"/>
          <w:numId w:val="80"/>
        </w:numPr>
        <w:tabs>
          <w:tab w:val="clear" w:pos="720"/>
          <w:tab w:val="left" w:pos="0" w:leader="none"/>
        </w:tabs>
        <w:ind w:left="360" w:hanging="360"/>
        <w:rPr>
          <w:ins w:id="2574" w:author="Tim Maude" w:date="1993-09-01T01:02:00Z"/>
        </w:rPr>
      </w:pPr>
      <w:ins w:id="2573" w:author="Tim Maude" w:date="1993-09-01T01:02:00Z">
        <w:r>
          <w:rPr/>
          <w:t>enter the EM-G-ACTIVE state.</w:t>
        </w:r>
      </w:ins>
    </w:p>
    <w:p>
      <w:pPr>
        <w:pStyle w:val="Heading5"/>
        <w:tabs>
          <w:tab w:val="clear" w:pos="720"/>
          <w:tab w:val="left" w:pos="0" w:leader="none"/>
        </w:tabs>
        <w:ind w:left="0" w:hanging="0"/>
        <w:rPr>
          <w:ins w:id="2576" w:author="Tim Maude" w:date="1993-09-01T01:02:00Z"/>
        </w:rPr>
      </w:pPr>
      <w:ins w:id="2575" w:author="Tim Maude" w:date="1993-09-01T01:02:00Z">
        <w:r>
          <w:rPr/>
          <w:t>If in the EM-G-MODIFY state, the ground EM module shall:</w:t>
        </w:r>
      </w:ins>
    </w:p>
    <w:p>
      <w:pPr>
        <w:pStyle w:val="Normal"/>
        <w:numPr>
          <w:ilvl w:val="0"/>
          <w:numId w:val="81"/>
        </w:numPr>
        <w:tabs>
          <w:tab w:val="clear" w:pos="720"/>
          <w:tab w:val="left" w:pos="0" w:leader="none"/>
        </w:tabs>
        <w:ind w:left="720" w:hanging="720"/>
        <w:rPr>
          <w:ins w:id="2581" w:author="Tim Maude" w:date="1993-09-01T01:02:00Z"/>
        </w:rPr>
      </w:pPr>
      <w:ins w:id="2577" w:author="Tim Maude" w:date="1996-04-10T12:07:00Z">
        <w:r>
          <w:rPr/>
          <w:t xml:space="preserve">request </w:t>
        </w:r>
      </w:ins>
      <w:ins w:id="2578" w:author="Tim Maude" w:date="1993-09-01T01:02:00Z">
        <w:r>
          <w:rPr/>
          <w:t>the ground HI module to invoke ADS-emergency-report indication</w:t>
        </w:r>
      </w:ins>
      <w:ins w:id="2579" w:author="Tim Maude" w:date="1996-04-10T12:08:00Z">
        <w:r>
          <w:rPr/>
          <w:t xml:space="preserve"> with parameter values derived as in Table 5-51</w:t>
        </w:r>
      </w:ins>
      <w:ins w:id="2580" w:author="Tim Maude" w:date="1993-09-01T01:02:00Z">
        <w:r>
          <w:rPr/>
          <w:t>, and</w:t>
        </w:r>
      </w:ins>
    </w:p>
    <w:p>
      <w:pPr>
        <w:pStyle w:val="Normal"/>
        <w:numPr>
          <w:ilvl w:val="0"/>
          <w:numId w:val="81"/>
        </w:numPr>
        <w:tabs>
          <w:tab w:val="clear" w:pos="720"/>
          <w:tab w:val="left" w:pos="0" w:leader="none"/>
        </w:tabs>
        <w:ind w:left="360" w:hanging="360"/>
        <w:rPr>
          <w:ins w:id="2583" w:author="Tim Maude" w:date="1993-09-01T01:02:00Z"/>
        </w:rPr>
      </w:pPr>
      <w:ins w:id="2582" w:author="Tim Maude" w:date="1993-09-01T01:02:00Z">
        <w:r>
          <w:rPr/>
          <w:t>remain in the EM-G-MODIFY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584" w:author="Tim Maude" w:date="1996-04-10T12:0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585" w:author="Tim Maude" w:date="1996-04-10T12:07: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586" w:author="Tim Maude" w:date="1996-04-10T12:07:00Z">
              <w:r>
                <w:rPr/>
                <w:t>Positive acknowledgement of modification</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587" w:author="Tim Maude" w:date="1996-04-10T12:07:00Z">
              <w:r>
                <w:rPr/>
                <w:t>not provided</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588" w:author="Tim Maude" w:date="1996-04-10T12:07:00Z">
              <w:r>
                <w:rPr/>
                <w:t>Emergency report detail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589" w:author="Tim Maude" w:date="1996-04-10T12:07:00Z">
              <w:r>
                <w:rPr/>
                <w:t>emergency-report element of ADSEmergency</w:t>
              </w:r>
            </w:ins>
          </w:p>
        </w:tc>
      </w:tr>
    </w:tbl>
    <w:p>
      <w:pPr>
        <w:pStyle w:val="Normal"/>
        <w:jc w:val="center"/>
        <w:rPr>
          <w:i/>
          <w:i/>
          <w:iCs/>
          <w:ins w:id="2591" w:author="Tim Maude" w:date="1996-04-10T12:07:00Z"/>
        </w:rPr>
      </w:pPr>
      <w:ins w:id="2590" w:author="Tim Maude" w:date="1996-04-10T12:07:00Z">
        <w:r>
          <w:rPr>
            <w:i/>
            <w:iCs/>
          </w:rPr>
          <w:t>Table 5-51</w:t>
        </w:r>
      </w:ins>
    </w:p>
    <w:p>
      <w:pPr>
        <w:pStyle w:val="Normal"/>
        <w:rPr>
          <w:ins w:id="2593" w:author="Tim Maude" w:date="1996-04-10T12:07:00Z"/>
        </w:rPr>
      </w:pPr>
      <w:ins w:id="2592" w:author="Tim Maude" w:date="1996-04-10T12:07:00Z">
        <w:r>
          <w:rPr/>
        </w:r>
      </w:ins>
    </w:p>
    <w:p>
      <w:pPr>
        <w:pStyle w:val="Normal"/>
        <w:rPr>
          <w:ins w:id="2595" w:author="Tim Maude" w:date="1993-09-01T01:02:00Z"/>
        </w:rPr>
      </w:pPr>
      <w:ins w:id="2594" w:author="Tim Maude" w:date="1993-09-01T01:02:00Z">
        <w:r>
          <w:rPr/>
        </w:r>
      </w:ins>
    </w:p>
    <w:p>
      <w:pPr>
        <w:pStyle w:val="Normal"/>
        <w:rPr>
          <w:del w:id="2597" w:author="Tim Maude" w:date="1993-09-01T01:02:00Z"/>
        </w:rPr>
      </w:pPr>
      <w:del w:id="2596" w:author="Tim Maude" w:date="1993-09-01T01:02:00Z">
        <w:r>
          <w:rPr/>
        </w:r>
      </w:del>
    </w:p>
    <w:p>
      <w:pPr>
        <w:pStyle w:val="Normal"/>
        <w:tabs>
          <w:tab w:val="clear" w:pos="720"/>
          <w:tab w:val="left" w:pos="0" w:leader="none"/>
        </w:tabs>
        <w:ind w:left="0" w:hanging="0"/>
        <w:rPr>
          <w:del w:id="2601" w:author="Tim Maude" w:date="1996-04-10T12:10:00Z"/>
        </w:rPr>
      </w:pPr>
      <w:del w:id="2598" w:author="Tim Maude" w:date="1996-04-10T12:10:00Z">
        <w:r>
          <w:rPr/>
          <w:delText xml:space="preserve">Upon receipt of an ADS-cancel-emergency-PDU, </w:delText>
        </w:r>
      </w:del>
      <w:del w:id="2599" w:author="Tim Maude" w:date="1996-03-14T14:56:00Z">
        <w:r>
          <w:rPr/>
          <w:delText>the following shall apply</w:delText>
        </w:r>
      </w:del>
      <w:del w:id="2600" w:author="Tim Maude" w:date="1996-04-10T12:10:00Z">
        <w:r>
          <w:rPr/>
          <w:delText>:</w:delText>
        </w:r>
      </w:del>
    </w:p>
    <w:p>
      <w:pPr>
        <w:pStyle w:val="Heading4"/>
        <w:tabs>
          <w:tab w:val="clear" w:pos="720"/>
          <w:tab w:val="left" w:pos="0" w:leader="none"/>
        </w:tabs>
        <w:ind w:left="0" w:hanging="0"/>
        <w:rPr>
          <w:del w:id="2603" w:author="Tim Maude" w:date="1996-04-10T12:10:00Z"/>
        </w:rPr>
      </w:pPr>
      <w:del w:id="2602" w:author="Tim Maude" w:date="1996-04-10T12:10:00Z">
        <w:r>
          <w:rPr/>
          <w:delText>If in the EM-G-ACTIVE state, the ground EM module shall:</w:delText>
        </w:r>
      </w:del>
    </w:p>
    <w:p>
      <w:pPr>
        <w:pStyle w:val="Heading4"/>
        <w:widowControl/>
        <w:numPr>
          <w:ilvl w:val="0"/>
          <w:numId w:val="0"/>
        </w:numPr>
        <w:bidi w:val="0"/>
        <w:spacing w:before="120" w:after="80"/>
        <w:rPr>
          <w:del w:id="2605" w:author="Tim Maude" w:date="1996-04-10T12:10:00Z"/>
        </w:rPr>
      </w:pPr>
      <w:del w:id="2604" w:author="Tim Maude" w:date="1996-04-10T12:10:00Z">
        <w:r>
          <w:rPr/>
          <w:delText>stop the t-EM-1 timer,</w:delText>
        </w:r>
      </w:del>
    </w:p>
    <w:p>
      <w:pPr>
        <w:pStyle w:val="Heading4"/>
        <w:widowControl/>
        <w:numPr>
          <w:ilvl w:val="0"/>
          <w:numId w:val="0"/>
        </w:numPr>
        <w:bidi w:val="0"/>
        <w:spacing w:before="120" w:after="80"/>
        <w:rPr>
          <w:del w:id="2607" w:author="Tim Maude" w:date="1996-04-10T12:10:00Z"/>
        </w:rPr>
      </w:pPr>
      <w:del w:id="2606" w:author="Tim Maude" w:date="1996-04-10T12:10:00Z">
        <w:r>
          <w:rPr/>
          <w:delText>request the ground HI module to invoke ADS-cancel-emergency indication,</w:delText>
        </w:r>
      </w:del>
    </w:p>
    <w:p>
      <w:pPr>
        <w:pStyle w:val="Heading4"/>
        <w:widowControl/>
        <w:numPr>
          <w:ilvl w:val="0"/>
          <w:numId w:val="0"/>
        </w:numPr>
        <w:bidi w:val="0"/>
        <w:spacing w:before="120" w:after="80"/>
        <w:rPr>
          <w:del w:id="2609" w:author="Tim Maude" w:date="1996-04-10T12:10:00Z"/>
        </w:rPr>
      </w:pPr>
      <w:del w:id="2608" w:author="Tim Maude" w:date="1996-04-10T12:10:00Z">
        <w:r>
          <w:rPr/>
          <w:delText>create ADS-cancel-emergency-acknowledgment-PDU,</w:delText>
        </w:r>
      </w:del>
    </w:p>
    <w:p>
      <w:pPr>
        <w:pStyle w:val="Heading4"/>
        <w:widowControl/>
        <w:numPr>
          <w:ilvl w:val="0"/>
          <w:numId w:val="0"/>
        </w:numPr>
        <w:bidi w:val="0"/>
        <w:spacing w:before="120" w:after="80"/>
        <w:rPr>
          <w:del w:id="2611" w:author="Tim Maude" w:date="1996-04-10T12:10:00Z"/>
        </w:rPr>
      </w:pPr>
      <w:del w:id="2610" w:author="Tim Maude" w:date="1996-04-10T12:10:00Z">
        <w:r>
          <w:rPr/>
          <w:delText>request the ground LI module to invoke ADS-cancel-emergency indication,</w:delText>
        </w:r>
      </w:del>
    </w:p>
    <w:p>
      <w:pPr>
        <w:pStyle w:val="Heading4"/>
        <w:widowControl/>
        <w:numPr>
          <w:ilvl w:val="0"/>
          <w:numId w:val="0"/>
        </w:numPr>
        <w:bidi w:val="0"/>
        <w:spacing w:before="120" w:after="80"/>
        <w:rPr>
          <w:del w:id="2613" w:author="Tim Maude" w:date="1996-04-10T12:10:00Z"/>
        </w:rPr>
      </w:pPr>
      <w:del w:id="2612" w:author="Tim Maude" w:date="1996-04-10T12:10:00Z">
        <w:r>
          <w:rPr/>
          <w:delText>request the ground PC module to reinstate any periodic contracts, and</w:delText>
        </w:r>
      </w:del>
    </w:p>
    <w:p>
      <w:pPr>
        <w:pStyle w:val="Heading4"/>
        <w:widowControl/>
        <w:numPr>
          <w:ilvl w:val="0"/>
          <w:numId w:val="0"/>
        </w:numPr>
        <w:bidi w:val="0"/>
        <w:spacing w:before="120" w:after="80"/>
        <w:rPr>
          <w:del w:id="2615" w:author="Tim Maude" w:date="1996-04-10T12:10:00Z"/>
        </w:rPr>
      </w:pPr>
      <w:del w:id="2614" w:author="Tim Maude" w:date="1996-04-10T12:10:00Z">
        <w:r>
          <w:rPr/>
          <w:delText>enter the EM-G-IDLE state.</w:delText>
        </w:r>
      </w:del>
    </w:p>
    <w:p>
      <w:pPr>
        <w:pStyle w:val="Heading4"/>
        <w:tabs>
          <w:tab w:val="clear" w:pos="720"/>
          <w:tab w:val="left" w:pos="0" w:leader="none"/>
        </w:tabs>
        <w:ind w:left="0" w:hanging="0"/>
        <w:rPr>
          <w:del w:id="2617" w:author="Tim Maude" w:date="1996-04-10T12:10:00Z"/>
        </w:rPr>
      </w:pPr>
      <w:del w:id="2616" w:author="Tim Maude" w:date="1996-04-10T12:10:00Z">
        <w:r>
          <w:rPr/>
          <w:delText>If in the EM-G-MODIFY state, the ground EM module shall:</w:delText>
        </w:r>
      </w:del>
    </w:p>
    <w:p>
      <w:pPr>
        <w:pStyle w:val="Heading4"/>
        <w:widowControl/>
        <w:numPr>
          <w:ilvl w:val="0"/>
          <w:numId w:val="0"/>
        </w:numPr>
        <w:bidi w:val="0"/>
        <w:spacing w:before="120" w:after="80"/>
        <w:rPr>
          <w:del w:id="2619" w:author="Tim Maude" w:date="1996-04-10T12:10:00Z"/>
        </w:rPr>
      </w:pPr>
      <w:del w:id="2618" w:author="Tim Maude" w:date="1996-04-10T12:10:00Z">
        <w:r>
          <w:rPr/>
          <w:delText>stop the t-EM-2 timer,</w:delText>
        </w:r>
      </w:del>
    </w:p>
    <w:p>
      <w:pPr>
        <w:pStyle w:val="Heading4"/>
        <w:widowControl/>
        <w:numPr>
          <w:ilvl w:val="0"/>
          <w:numId w:val="0"/>
        </w:numPr>
        <w:bidi w:val="0"/>
        <w:spacing w:before="120" w:after="80"/>
        <w:rPr>
          <w:del w:id="2621" w:author="Tim Maude" w:date="1996-04-10T12:10:00Z"/>
        </w:rPr>
      </w:pPr>
      <w:del w:id="2620" w:author="Tim Maude" w:date="1996-04-10T12:10:00Z">
        <w:r>
          <w:rPr/>
          <w:delText>request the ground HI module to invoke ADS-cancel-emergency indication,</w:delText>
        </w:r>
      </w:del>
    </w:p>
    <w:p>
      <w:pPr>
        <w:pStyle w:val="Heading4"/>
        <w:widowControl/>
        <w:numPr>
          <w:ilvl w:val="0"/>
          <w:numId w:val="0"/>
        </w:numPr>
        <w:bidi w:val="0"/>
        <w:spacing w:before="120" w:after="80"/>
        <w:rPr>
          <w:del w:id="2623" w:author="Tim Maude" w:date="1996-04-10T12:10:00Z"/>
        </w:rPr>
      </w:pPr>
      <w:del w:id="2622" w:author="Tim Maude" w:date="1996-04-10T12:10:00Z">
        <w:r>
          <w:rPr/>
          <w:delText>create ADS-cancel-emergency-acknowledgment-PDU,</w:delText>
        </w:r>
      </w:del>
    </w:p>
    <w:p>
      <w:pPr>
        <w:pStyle w:val="Heading4"/>
        <w:widowControl/>
        <w:numPr>
          <w:ilvl w:val="0"/>
          <w:numId w:val="0"/>
        </w:numPr>
        <w:bidi w:val="0"/>
        <w:spacing w:before="120" w:after="80"/>
        <w:rPr>
          <w:del w:id="2625" w:author="Tim Maude" w:date="1996-04-10T12:10:00Z"/>
        </w:rPr>
      </w:pPr>
      <w:del w:id="2624" w:author="Tim Maude" w:date="1996-04-10T12:10:00Z">
        <w:r>
          <w:rPr/>
          <w:delText>request the ground LI module to invoke ADS-cancel-emergency indication,</w:delText>
        </w:r>
      </w:del>
    </w:p>
    <w:p>
      <w:pPr>
        <w:pStyle w:val="Heading4"/>
        <w:widowControl/>
        <w:numPr>
          <w:ilvl w:val="0"/>
          <w:numId w:val="0"/>
        </w:numPr>
        <w:bidi w:val="0"/>
        <w:spacing w:before="120" w:after="80"/>
        <w:rPr>
          <w:del w:id="2627" w:author="Tim Maude" w:date="1996-04-10T12:10:00Z"/>
        </w:rPr>
      </w:pPr>
      <w:del w:id="2626" w:author="Tim Maude" w:date="1996-04-10T12:10:00Z">
        <w:r>
          <w:rPr/>
          <w:delText>request the ground PC module to reinstate any periodic contracts, and</w:delText>
        </w:r>
      </w:del>
    </w:p>
    <w:p>
      <w:pPr>
        <w:pStyle w:val="Heading4"/>
        <w:widowControl/>
        <w:numPr>
          <w:ilvl w:val="0"/>
          <w:numId w:val="0"/>
        </w:numPr>
        <w:bidi w:val="0"/>
        <w:spacing w:before="120" w:after="80"/>
        <w:rPr>
          <w:del w:id="2629" w:author="Tim Maude" w:date="1996-04-10T12:10:00Z"/>
        </w:rPr>
      </w:pPr>
      <w:del w:id="2628" w:author="Tim Maude" w:date="1996-04-10T12:10:00Z">
        <w:r>
          <w:rPr/>
          <w:delText>enter the EM-G-IDLE state.</w:delText>
        </w:r>
      </w:del>
    </w:p>
    <w:p>
      <w:pPr>
        <w:pStyle w:val="Heading4"/>
        <w:widowControl/>
        <w:numPr>
          <w:ilvl w:val="0"/>
          <w:numId w:val="0"/>
        </w:numPr>
        <w:bidi w:val="0"/>
        <w:spacing w:before="120" w:after="80"/>
        <w:rPr>
          <w:del w:id="2631" w:author="Tim Maude" w:date="1996-04-10T12:10:00Z"/>
        </w:rPr>
      </w:pPr>
      <w:del w:id="2630" w:author="Tim Maude" w:date="1996-04-10T12:10:00Z">
        <w:r>
          <w:rPr/>
        </w:r>
      </w:del>
    </w:p>
    <w:p>
      <w:pPr>
        <w:pStyle w:val="Normal"/>
        <w:tabs>
          <w:tab w:val="clear" w:pos="720"/>
          <w:tab w:val="left" w:pos="0" w:leader="none"/>
        </w:tabs>
        <w:ind w:left="0" w:hanging="0"/>
        <w:rPr>
          <w:ins w:id="2633" w:author="Tim Maude" w:date="1996-04-10T12:10:00Z"/>
        </w:rPr>
      </w:pPr>
      <w:ins w:id="2632" w:author="Tim Maude" w:date="1996-04-10T12:10:00Z">
        <w:r>
          <w:rPr/>
          <w:t>Upon receipt of an ADS-cancel-emergency-PDU:</w:t>
        </w:r>
      </w:ins>
    </w:p>
    <w:p>
      <w:pPr>
        <w:pStyle w:val="Heading5"/>
        <w:tabs>
          <w:tab w:val="clear" w:pos="720"/>
          <w:tab w:val="left" w:pos="0" w:leader="none"/>
        </w:tabs>
        <w:ind w:left="0" w:hanging="0"/>
        <w:rPr>
          <w:ins w:id="2635" w:author="Tim Maude" w:date="1996-04-10T12:10:00Z"/>
        </w:rPr>
      </w:pPr>
      <w:ins w:id="2634" w:author="Tim Maude" w:date="1996-04-10T12:10:00Z">
        <w:r>
          <w:rPr/>
          <w:t>If in the EM-G-ACTIVE state, the ground EM module shall:</w:t>
        </w:r>
      </w:ins>
    </w:p>
    <w:p>
      <w:pPr>
        <w:pStyle w:val="Normal"/>
        <w:numPr>
          <w:ilvl w:val="0"/>
          <w:numId w:val="82"/>
        </w:numPr>
        <w:tabs>
          <w:tab w:val="clear" w:pos="720"/>
          <w:tab w:val="left" w:pos="0" w:leader="none"/>
        </w:tabs>
        <w:ind w:left="720" w:hanging="720"/>
        <w:rPr>
          <w:ins w:id="2637" w:author="Tim Maude" w:date="1996-04-10T12:10:00Z"/>
        </w:rPr>
      </w:pPr>
      <w:ins w:id="2636" w:author="Tim Maude" w:date="1996-04-10T12:10:00Z">
        <w:r>
          <w:rPr/>
          <w:t>stop the t-EM-1 timer,</w:t>
        </w:r>
      </w:ins>
    </w:p>
    <w:p>
      <w:pPr>
        <w:pStyle w:val="Normal"/>
        <w:numPr>
          <w:ilvl w:val="0"/>
          <w:numId w:val="82"/>
        </w:numPr>
        <w:tabs>
          <w:tab w:val="clear" w:pos="720"/>
          <w:tab w:val="left" w:pos="0" w:leader="none"/>
        </w:tabs>
        <w:ind w:left="720" w:hanging="720"/>
        <w:rPr>
          <w:ins w:id="2639" w:author="Tim Maude" w:date="1996-04-10T12:10:00Z"/>
        </w:rPr>
      </w:pPr>
      <w:ins w:id="2638" w:author="Tim Maude" w:date="1996-04-10T12:10:00Z">
        <w:r>
          <w:rPr/>
          <w:t>request the ground HI module to invoke ADS-cancel-emergency indication,</w:t>
        </w:r>
      </w:ins>
    </w:p>
    <w:p>
      <w:pPr>
        <w:pStyle w:val="Normal"/>
        <w:numPr>
          <w:ilvl w:val="0"/>
          <w:numId w:val="82"/>
        </w:numPr>
        <w:tabs>
          <w:tab w:val="clear" w:pos="720"/>
          <w:tab w:val="left" w:pos="0" w:leader="none"/>
        </w:tabs>
        <w:ind w:left="720" w:hanging="720"/>
        <w:rPr>
          <w:ins w:id="2641" w:author="Tim Maude" w:date="1996-04-10T12:10:00Z"/>
        </w:rPr>
      </w:pPr>
      <w:ins w:id="2640" w:author="Tim Maude" w:date="1996-04-10T12:10:00Z">
        <w:r>
          <w:rPr/>
          <w:t>create ADS-cancel-emergency-acknowledgment-PDU,</w:t>
        </w:r>
      </w:ins>
    </w:p>
    <w:p>
      <w:pPr>
        <w:pStyle w:val="Normal"/>
        <w:numPr>
          <w:ilvl w:val="0"/>
          <w:numId w:val="82"/>
        </w:numPr>
        <w:tabs>
          <w:tab w:val="clear" w:pos="720"/>
          <w:tab w:val="left" w:pos="0" w:leader="none"/>
        </w:tabs>
        <w:ind w:left="720" w:hanging="720"/>
        <w:rPr>
          <w:ins w:id="2644" w:author="Tim Maude" w:date="1996-04-10T12:10:00Z"/>
        </w:rPr>
      </w:pPr>
      <w:ins w:id="2642" w:author="Tim Maude" w:date="1996-04-10T12:13:00Z">
        <w:r>
          <w:rPr/>
          <w:t>pass it to the</w:t>
        </w:r>
      </w:ins>
      <w:ins w:id="2643" w:author="Tim Maude" w:date="1996-04-10T12:10:00Z">
        <w:r>
          <w:rPr/>
          <w:t xml:space="preserve"> ground LI module,</w:t>
        </w:r>
      </w:ins>
    </w:p>
    <w:p>
      <w:pPr>
        <w:pStyle w:val="Normal"/>
        <w:numPr>
          <w:ilvl w:val="0"/>
          <w:numId w:val="82"/>
        </w:numPr>
        <w:tabs>
          <w:tab w:val="clear" w:pos="720"/>
          <w:tab w:val="left" w:pos="0" w:leader="none"/>
        </w:tabs>
        <w:ind w:left="720" w:hanging="720"/>
        <w:rPr>
          <w:ins w:id="2646" w:author="Tim Maude" w:date="1996-04-10T12:10:00Z"/>
        </w:rPr>
      </w:pPr>
      <w:ins w:id="2645" w:author="Tim Maude" w:date="1996-04-10T12:10:00Z">
        <w:r>
          <w:rPr/>
          <w:t>request the ground PC module to reinstate any periodic contracts, and</w:t>
        </w:r>
      </w:ins>
    </w:p>
    <w:p>
      <w:pPr>
        <w:pStyle w:val="Normal"/>
        <w:numPr>
          <w:ilvl w:val="0"/>
          <w:numId w:val="82"/>
        </w:numPr>
        <w:tabs>
          <w:tab w:val="clear" w:pos="720"/>
          <w:tab w:val="left" w:pos="0" w:leader="none"/>
        </w:tabs>
        <w:ind w:left="360" w:hanging="360"/>
        <w:rPr>
          <w:ins w:id="2648" w:author="Tim Maude" w:date="1996-04-10T12:10:00Z"/>
        </w:rPr>
      </w:pPr>
      <w:ins w:id="2647" w:author="Tim Maude" w:date="1996-04-10T12:10:00Z">
        <w:r>
          <w:rPr/>
          <w:t>enter the EM-G-IDLE state.</w:t>
        </w:r>
      </w:ins>
    </w:p>
    <w:p>
      <w:pPr>
        <w:pStyle w:val="Heading5"/>
        <w:tabs>
          <w:tab w:val="clear" w:pos="720"/>
          <w:tab w:val="left" w:pos="0" w:leader="none"/>
        </w:tabs>
        <w:ind w:left="0" w:hanging="0"/>
        <w:rPr>
          <w:ins w:id="2650" w:author="Tim Maude" w:date="1996-04-10T12:10:00Z"/>
        </w:rPr>
      </w:pPr>
      <w:ins w:id="2649" w:author="Tim Maude" w:date="1996-04-10T12:10:00Z">
        <w:r>
          <w:rPr/>
          <w:t>If in the EM-G-MODIFY state, the ground EM module shall:</w:t>
        </w:r>
      </w:ins>
    </w:p>
    <w:p>
      <w:pPr>
        <w:pStyle w:val="Normal"/>
        <w:numPr>
          <w:ilvl w:val="0"/>
          <w:numId w:val="83"/>
        </w:numPr>
        <w:tabs>
          <w:tab w:val="clear" w:pos="720"/>
          <w:tab w:val="left" w:pos="0" w:leader="none"/>
        </w:tabs>
        <w:ind w:left="720" w:hanging="720"/>
        <w:rPr>
          <w:ins w:id="2652" w:author="Tim Maude" w:date="1996-04-10T12:10:00Z"/>
        </w:rPr>
      </w:pPr>
      <w:ins w:id="2651" w:author="Tim Maude" w:date="1996-04-10T12:10:00Z">
        <w:r>
          <w:rPr/>
          <w:t>stop the t-EM-2 timer,</w:t>
        </w:r>
      </w:ins>
    </w:p>
    <w:p>
      <w:pPr>
        <w:pStyle w:val="Normal"/>
        <w:numPr>
          <w:ilvl w:val="0"/>
          <w:numId w:val="83"/>
        </w:numPr>
        <w:tabs>
          <w:tab w:val="clear" w:pos="720"/>
          <w:tab w:val="left" w:pos="0" w:leader="none"/>
        </w:tabs>
        <w:ind w:left="720" w:hanging="720"/>
        <w:rPr>
          <w:ins w:id="2654" w:author="Tim Maude" w:date="1996-04-10T12:10:00Z"/>
        </w:rPr>
      </w:pPr>
      <w:ins w:id="2653" w:author="Tim Maude" w:date="1996-04-10T12:10:00Z">
        <w:r>
          <w:rPr/>
          <w:t>request the ground HI module to invoke ADS-cancel-emergency indication,</w:t>
        </w:r>
      </w:ins>
    </w:p>
    <w:p>
      <w:pPr>
        <w:pStyle w:val="Normal"/>
        <w:numPr>
          <w:ilvl w:val="0"/>
          <w:numId w:val="83"/>
        </w:numPr>
        <w:tabs>
          <w:tab w:val="clear" w:pos="720"/>
          <w:tab w:val="left" w:pos="0" w:leader="none"/>
        </w:tabs>
        <w:ind w:left="720" w:hanging="720"/>
        <w:rPr>
          <w:ins w:id="2656" w:author="Tim Maude" w:date="1996-04-10T12:10:00Z"/>
        </w:rPr>
      </w:pPr>
      <w:ins w:id="2655" w:author="Tim Maude" w:date="1996-04-10T12:10:00Z">
        <w:r>
          <w:rPr/>
          <w:t>create ADS-cancel-emergency-acknowledgment-PDU,</w:t>
        </w:r>
      </w:ins>
    </w:p>
    <w:p>
      <w:pPr>
        <w:pStyle w:val="Normal"/>
        <w:numPr>
          <w:ilvl w:val="0"/>
          <w:numId w:val="83"/>
        </w:numPr>
        <w:tabs>
          <w:tab w:val="clear" w:pos="720"/>
          <w:tab w:val="left" w:pos="0" w:leader="none"/>
        </w:tabs>
        <w:ind w:left="720" w:hanging="720"/>
        <w:rPr>
          <w:ins w:id="2659" w:author="Tim Maude" w:date="1996-04-10T12:10:00Z"/>
        </w:rPr>
      </w:pPr>
      <w:ins w:id="2657" w:author="Tim Maude" w:date="1996-04-10T12:14:00Z">
        <w:r>
          <w:rPr/>
          <w:t>pass it to the</w:t>
        </w:r>
      </w:ins>
      <w:ins w:id="2658" w:author="Tim Maude" w:date="1996-04-10T12:10:00Z">
        <w:r>
          <w:rPr/>
          <w:t xml:space="preserve"> ground LI module,</w:t>
        </w:r>
      </w:ins>
    </w:p>
    <w:p>
      <w:pPr>
        <w:pStyle w:val="Normal"/>
        <w:numPr>
          <w:ilvl w:val="0"/>
          <w:numId w:val="83"/>
        </w:numPr>
        <w:tabs>
          <w:tab w:val="clear" w:pos="720"/>
          <w:tab w:val="left" w:pos="0" w:leader="none"/>
        </w:tabs>
        <w:ind w:left="720" w:hanging="720"/>
        <w:rPr>
          <w:ins w:id="2661" w:author="Tim Maude" w:date="1996-04-10T12:10:00Z"/>
        </w:rPr>
      </w:pPr>
      <w:ins w:id="2660" w:author="Tim Maude" w:date="1996-04-10T12:10:00Z">
        <w:r>
          <w:rPr/>
          <w:t>request the ground PC module to reinstate any periodic contracts, and</w:t>
        </w:r>
      </w:ins>
    </w:p>
    <w:p>
      <w:pPr>
        <w:pStyle w:val="Normal"/>
        <w:numPr>
          <w:ilvl w:val="0"/>
          <w:numId w:val="83"/>
        </w:numPr>
        <w:tabs>
          <w:tab w:val="clear" w:pos="720"/>
          <w:tab w:val="left" w:pos="0" w:leader="none"/>
        </w:tabs>
        <w:ind w:left="720" w:hanging="720"/>
        <w:rPr>
          <w:ins w:id="2663" w:author="Tim Maude" w:date="1996-04-10T12:10:00Z"/>
        </w:rPr>
      </w:pPr>
      <w:ins w:id="2662" w:author="Tim Maude" w:date="1996-04-10T12:10:00Z">
        <w:r>
          <w:rPr/>
          <w:t>enter the EM-G-IDLE state.</w:t>
        </w:r>
      </w:ins>
    </w:p>
    <w:p>
      <w:pPr>
        <w:pStyle w:val="Normal"/>
        <w:numPr>
          <w:ilvl w:val="0"/>
          <w:numId w:val="0"/>
        </w:numPr>
        <w:ind w:left="360" w:hanging="0"/>
        <w:rPr>
          <w:ins w:id="2665" w:author="Tim Maude" w:date="1996-04-10T12:10:00Z"/>
        </w:rPr>
      </w:pPr>
      <w:ins w:id="2664" w:author="Tim Maude" w:date="1996-04-10T12:10:00Z">
        <w:r>
          <w:rPr/>
        </w:r>
      </w:ins>
    </w:p>
    <w:p>
      <w:pPr>
        <w:pStyle w:val="Heading4"/>
        <w:tabs>
          <w:tab w:val="clear" w:pos="720"/>
          <w:tab w:val="left" w:pos="0" w:leader="none"/>
        </w:tabs>
        <w:ind w:left="0" w:hanging="0"/>
        <w:rPr>
          <w:del w:id="2669" w:author="Tim Maude" w:date="1996-04-10T12:15:00Z"/>
        </w:rPr>
      </w:pPr>
      <w:del w:id="2666" w:author="Tim Maude" w:date="1996-04-10T12:15:00Z">
        <w:r>
          <w:rPr/>
          <w:delText xml:space="preserve">Upon receipt of an ADS-positive-acknowledgment-PDU for a modify-emergency-contract, </w:delText>
        </w:r>
      </w:del>
      <w:del w:id="2667" w:author="Tim Maude" w:date="1996-03-14T14:56:00Z">
        <w:r>
          <w:rPr/>
          <w:delText>the following shall apply</w:delText>
        </w:r>
      </w:del>
      <w:del w:id="2668" w:author="Tim Maude" w:date="1996-04-10T12:15:00Z">
        <w:r>
          <w:rPr/>
          <w:delText>:</w:delText>
        </w:r>
      </w:del>
    </w:p>
    <w:p>
      <w:pPr>
        <w:pStyle w:val="Heading4"/>
        <w:tabs>
          <w:tab w:val="clear" w:pos="720"/>
          <w:tab w:val="left" w:pos="0" w:leader="none"/>
        </w:tabs>
        <w:ind w:left="0" w:hanging="0"/>
        <w:rPr>
          <w:del w:id="2671" w:author="Tim Maude" w:date="1996-04-10T12:15:00Z"/>
        </w:rPr>
      </w:pPr>
      <w:del w:id="2670" w:author="Tim Maude" w:date="1996-04-10T12:15:00Z">
        <w:r>
          <w:rPr/>
          <w:delText>If in the EM-G-MODIFY state, the ground EM module shall:</w:delText>
        </w:r>
      </w:del>
    </w:p>
    <w:p>
      <w:pPr>
        <w:pStyle w:val="Heading4"/>
        <w:widowControl/>
        <w:numPr>
          <w:ilvl w:val="0"/>
          <w:numId w:val="0"/>
        </w:numPr>
        <w:bidi w:val="0"/>
        <w:spacing w:before="120" w:after="80"/>
        <w:rPr>
          <w:del w:id="2673" w:author="Tim Maude" w:date="1996-04-10T12:15:00Z"/>
        </w:rPr>
      </w:pPr>
      <w:del w:id="2672" w:author="Tim Maude" w:date="1996-04-10T12:15:00Z">
        <w:r>
          <w:rPr/>
          <w:delText>stop the t-EM-2 timer,</w:delText>
        </w:r>
      </w:del>
    </w:p>
    <w:p>
      <w:pPr>
        <w:pStyle w:val="Heading4"/>
        <w:widowControl/>
        <w:numPr>
          <w:ilvl w:val="0"/>
          <w:numId w:val="0"/>
        </w:numPr>
        <w:bidi w:val="0"/>
        <w:spacing w:before="120" w:after="80"/>
        <w:rPr>
          <w:del w:id="2675" w:author="Tim Maude" w:date="1996-04-10T12:15:00Z"/>
        </w:rPr>
      </w:pPr>
      <w:del w:id="2674" w:author="Tim Maude" w:date="1996-04-10T12:15:00Z">
        <w:r>
          <w:rPr/>
          <w:delText>request the ground HI module to invoke ADS-modify-emergency-contract confirmation,</w:delText>
        </w:r>
      </w:del>
    </w:p>
    <w:p>
      <w:pPr>
        <w:pStyle w:val="Heading4"/>
        <w:widowControl/>
        <w:numPr>
          <w:ilvl w:val="0"/>
          <w:numId w:val="0"/>
        </w:numPr>
        <w:bidi w:val="0"/>
        <w:spacing w:before="120" w:after="80"/>
        <w:rPr>
          <w:del w:id="2677" w:author="Tim Maude" w:date="1996-04-10T12:15:00Z"/>
        </w:rPr>
      </w:pPr>
      <w:del w:id="2676" w:author="Tim Maude" w:date="1996-04-10T12:15:00Z">
        <w:r>
          <w:rPr/>
          <w:delText>start the t-EM-1 timer, and</w:delText>
        </w:r>
      </w:del>
    </w:p>
    <w:p>
      <w:pPr>
        <w:pStyle w:val="Heading4"/>
        <w:widowControl/>
        <w:numPr>
          <w:ilvl w:val="0"/>
          <w:numId w:val="0"/>
        </w:numPr>
        <w:bidi w:val="0"/>
        <w:spacing w:before="120" w:after="80"/>
        <w:rPr>
          <w:del w:id="2679" w:author="Tim Maude" w:date="1996-04-10T12:15:00Z"/>
        </w:rPr>
      </w:pPr>
      <w:del w:id="2678" w:author="Tim Maude" w:date="1996-04-10T12:15:00Z">
        <w:r>
          <w:rPr/>
          <w:delText>enter the EM-G-ACTIVE state.</w:delText>
        </w:r>
      </w:del>
    </w:p>
    <w:p>
      <w:pPr>
        <w:pStyle w:val="Heading4"/>
        <w:tabs>
          <w:tab w:val="clear" w:pos="720"/>
          <w:tab w:val="left" w:pos="0" w:leader="none"/>
        </w:tabs>
        <w:ind w:left="0" w:hanging="0"/>
        <w:rPr>
          <w:ins w:id="2681" w:author="Tim Maude" w:date="1996-04-10T12:15:00Z"/>
        </w:rPr>
      </w:pPr>
      <w:ins w:id="2680" w:author="Tim Maude" w:date="1996-04-10T12:15:00Z">
        <w:r>
          <w:rPr/>
          <w:t>Upon receipt of an ADS-positive-acknowledgment-PDU for a modify-emergency-contract:</w:t>
        </w:r>
      </w:ins>
    </w:p>
    <w:p>
      <w:pPr>
        <w:pStyle w:val="Heading5"/>
        <w:tabs>
          <w:tab w:val="clear" w:pos="720"/>
          <w:tab w:val="left" w:pos="0" w:leader="none"/>
        </w:tabs>
        <w:ind w:left="0" w:hanging="0"/>
        <w:rPr>
          <w:ins w:id="2683" w:author="Tim Maude" w:date="1996-04-10T12:15:00Z"/>
        </w:rPr>
      </w:pPr>
      <w:ins w:id="2682" w:author="Tim Maude" w:date="1996-04-10T12:15:00Z">
        <w:r>
          <w:rPr/>
          <w:t>If in the EM-G-MODIFY state, the ground EM module shall:</w:t>
        </w:r>
      </w:ins>
    </w:p>
    <w:p>
      <w:pPr>
        <w:pStyle w:val="Normal"/>
        <w:numPr>
          <w:ilvl w:val="0"/>
          <w:numId w:val="84"/>
        </w:numPr>
        <w:tabs>
          <w:tab w:val="clear" w:pos="720"/>
          <w:tab w:val="left" w:pos="0" w:leader="none"/>
        </w:tabs>
        <w:ind w:left="720" w:hanging="720"/>
        <w:rPr>
          <w:ins w:id="2685" w:author="Tim Maude" w:date="1996-04-10T12:15:00Z"/>
        </w:rPr>
      </w:pPr>
      <w:ins w:id="2684" w:author="Tim Maude" w:date="1996-04-10T12:15:00Z">
        <w:r>
          <w:rPr/>
          <w:t>stop the t-EM-2 timer,</w:t>
        </w:r>
      </w:ins>
    </w:p>
    <w:p>
      <w:pPr>
        <w:pStyle w:val="Normal"/>
        <w:numPr>
          <w:ilvl w:val="0"/>
          <w:numId w:val="84"/>
        </w:numPr>
        <w:tabs>
          <w:tab w:val="clear" w:pos="720"/>
          <w:tab w:val="left" w:pos="0" w:leader="none"/>
        </w:tabs>
        <w:ind w:left="720" w:hanging="720"/>
        <w:rPr>
          <w:ins w:id="2687" w:author="Tim Maude" w:date="1996-04-10T12:15:00Z"/>
        </w:rPr>
      </w:pPr>
      <w:ins w:id="2686" w:author="Tim Maude" w:date="1996-04-10T12:15:00Z">
        <w:r>
          <w:rPr/>
          <w:t>request the ground HI module to invoke ADS-modify-emergency-contract confirmation,</w:t>
        </w:r>
      </w:ins>
    </w:p>
    <w:p>
      <w:pPr>
        <w:pStyle w:val="Normal"/>
        <w:numPr>
          <w:ilvl w:val="0"/>
          <w:numId w:val="84"/>
        </w:numPr>
        <w:tabs>
          <w:tab w:val="clear" w:pos="720"/>
          <w:tab w:val="left" w:pos="0" w:leader="none"/>
        </w:tabs>
        <w:ind w:left="720" w:hanging="720"/>
        <w:rPr>
          <w:ins w:id="2689" w:author="Tim Maude" w:date="1996-04-10T12:15:00Z"/>
        </w:rPr>
      </w:pPr>
      <w:ins w:id="2688" w:author="Tim Maude" w:date="1996-04-10T12:15:00Z">
        <w:r>
          <w:rPr/>
          <w:t>start the t-EM-1 timer, and</w:t>
        </w:r>
      </w:ins>
    </w:p>
    <w:p>
      <w:pPr>
        <w:pStyle w:val="Normal"/>
        <w:numPr>
          <w:ilvl w:val="0"/>
          <w:numId w:val="84"/>
        </w:numPr>
        <w:tabs>
          <w:tab w:val="clear" w:pos="720"/>
          <w:tab w:val="left" w:pos="0" w:leader="none"/>
        </w:tabs>
        <w:ind w:left="360" w:hanging="360"/>
        <w:rPr>
          <w:ins w:id="2691" w:author="Tim Maude" w:date="1996-04-10T12:15:00Z"/>
        </w:rPr>
      </w:pPr>
      <w:ins w:id="2690" w:author="Tim Maude" w:date="1996-04-10T12:15:00Z">
        <w:r>
          <w:rPr/>
          <w:t>enter the EM-G-ACTIVE state.</w:t>
        </w:r>
      </w:ins>
    </w:p>
    <w:p>
      <w:pPr>
        <w:pStyle w:val="Normal"/>
        <w:rPr>
          <w:ins w:id="2693" w:author="Tim Maude" w:date="1996-04-10T12:15:00Z"/>
        </w:rPr>
      </w:pPr>
      <w:ins w:id="2692" w:author="Tim Maude" w:date="1996-04-10T12:15:00Z">
        <w:r>
          <w:rPr/>
        </w:r>
      </w:ins>
    </w:p>
    <w:p>
      <w:pPr>
        <w:pStyle w:val="Normal"/>
        <w:rPr>
          <w:del w:id="2695" w:author="Tim Maude" w:date="1996-04-10T12:15:00Z"/>
        </w:rPr>
      </w:pPr>
      <w:del w:id="2694" w:author="Tim Maude" w:date="1996-04-10T12:15:00Z">
        <w:r>
          <w:rPr/>
        </w:r>
      </w:del>
    </w:p>
    <w:p>
      <w:pPr>
        <w:pStyle w:val="Normal"/>
        <w:tabs>
          <w:tab w:val="clear" w:pos="720"/>
          <w:tab w:val="left" w:pos="0" w:leader="none"/>
        </w:tabs>
        <w:ind w:left="0" w:hanging="0"/>
        <w:rPr/>
      </w:pPr>
      <w:r>
        <w:rPr/>
        <w:t>Upon expiry of the t-EM-1 timer or the t-EM-2 timer, the ground EM module shall:</w:t>
      </w:r>
    </w:p>
    <w:p>
      <w:pPr>
        <w:pStyle w:val="Normal"/>
        <w:numPr>
          <w:ilvl w:val="0"/>
          <w:numId w:val="85"/>
        </w:numPr>
        <w:tabs>
          <w:tab w:val="clear" w:pos="720"/>
          <w:tab w:val="left" w:pos="0" w:leader="none"/>
        </w:tabs>
        <w:ind w:left="720" w:hanging="720"/>
        <w:rPr/>
      </w:pPr>
      <w:r>
        <w:rPr/>
        <w:t xml:space="preserve">request the ground AB module to abort with reason </w:t>
      </w:r>
      <w:r>
        <w:rPr>
          <w:i/>
          <w:iCs/>
        </w:rPr>
        <w:t>timer-expiry</w:t>
      </w:r>
      <w:r>
        <w:rPr/>
        <w:t>, and</w:t>
      </w:r>
    </w:p>
    <w:p>
      <w:pPr>
        <w:pStyle w:val="Normal"/>
        <w:numPr>
          <w:ilvl w:val="0"/>
          <w:numId w:val="85"/>
        </w:numPr>
        <w:tabs>
          <w:tab w:val="clear" w:pos="720"/>
          <w:tab w:val="left" w:pos="0" w:leader="none"/>
        </w:tabs>
        <w:ind w:left="720" w:hanging="720"/>
        <w:rPr/>
      </w:pPr>
      <w:r>
        <w:rPr/>
        <w:t>enter the EM-G-IDLE state.</w:t>
      </w:r>
    </w:p>
    <w:p>
      <w:pPr>
        <w:pStyle w:val="Normal"/>
        <w:numPr>
          <w:ilvl w:val="0"/>
          <w:numId w:val="0"/>
        </w:numPr>
        <w:ind w:left="360" w:hanging="0"/>
        <w:rPr/>
      </w:pPr>
      <w:r>
        <w:rPr/>
      </w:r>
    </w:p>
    <w:p>
      <w:pPr>
        <w:pStyle w:val="Heading5"/>
        <w:tabs>
          <w:tab w:val="clear" w:pos="720"/>
          <w:tab w:val="left" w:pos="0" w:leader="none"/>
        </w:tabs>
        <w:ind w:left="0" w:hanging="0"/>
        <w:rPr/>
      </w:pPr>
      <w:r>
        <w:rPr/>
        <w:t>Upon receipt of a request from the ground AB module to stop operation, the ground EM module shall:</w:t>
      </w:r>
    </w:p>
    <w:p>
      <w:pPr>
        <w:pStyle w:val="Normal"/>
        <w:numPr>
          <w:ilvl w:val="0"/>
          <w:numId w:val="86"/>
        </w:numPr>
        <w:tabs>
          <w:tab w:val="clear" w:pos="720"/>
          <w:tab w:val="left" w:pos="0" w:leader="none"/>
        </w:tabs>
        <w:ind w:left="720" w:hanging="720"/>
        <w:rPr/>
      </w:pPr>
      <w:r>
        <w:rPr/>
        <w:t>stop any timers, and</w:t>
      </w:r>
    </w:p>
    <w:p>
      <w:pPr>
        <w:pStyle w:val="Normal"/>
        <w:numPr>
          <w:ilvl w:val="0"/>
          <w:numId w:val="86"/>
        </w:numPr>
        <w:tabs>
          <w:tab w:val="clear" w:pos="720"/>
          <w:tab w:val="left" w:pos="0" w:leader="none"/>
        </w:tabs>
        <w:ind w:left="720" w:hanging="720"/>
        <w:rPr/>
      </w:pPr>
      <w:r>
        <w:rPr/>
        <w:t>enter the EM-G-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Air ADS EM Module</w:t>
      </w:r>
    </w:p>
    <w:p>
      <w:pPr>
        <w:pStyle w:val="Note"/>
        <w:rPr>
          <w:del w:id="2697" w:author="Tim Maude" w:date="1996-03-14T14:42:00Z"/>
        </w:rPr>
      </w:pPr>
      <w:del w:id="2696" w:author="Tim Maude" w:date="1996-03-14T14:42:00Z">
        <w:r>
          <w:rPr/>
          <w:delText>The air ADS EM module shall be in one of the following states:</w:delText>
        </w:r>
      </w:del>
    </w:p>
    <w:p>
      <w:pPr>
        <w:pStyle w:val="Note"/>
        <w:rPr>
          <w:ins w:id="2699" w:author="Tim Maude" w:date="1996-04-10T12:17:00Z"/>
        </w:rPr>
      </w:pPr>
      <w:ins w:id="2698" w:author="Tim Maude" w:date="1996-04-10T12:17:00Z">
        <w:r>
          <w:rPr/>
          <w:t xml:space="preserve">Note.— The states defined for the air ADS EM module are the following: </w:t>
        </w:r>
      </w:ins>
    </w:p>
    <w:p>
      <w:pPr>
        <w:pStyle w:val="Normal"/>
        <w:numPr>
          <w:ilvl w:val="0"/>
          <w:numId w:val="87"/>
        </w:numPr>
        <w:tabs>
          <w:tab w:val="clear" w:pos="720"/>
          <w:tab w:val="left" w:pos="0" w:leader="none"/>
        </w:tabs>
        <w:ind w:left="720" w:hanging="720"/>
        <w:rPr>
          <w:i/>
          <w:i/>
          <w:iCs/>
        </w:rPr>
      </w:pPr>
      <w:r>
        <w:rPr>
          <w:i/>
          <w:iCs/>
        </w:rPr>
        <w:t>EM-A-IDLE</w:t>
      </w:r>
    </w:p>
    <w:p>
      <w:pPr>
        <w:pStyle w:val="Normal"/>
        <w:numPr>
          <w:ilvl w:val="0"/>
          <w:numId w:val="87"/>
        </w:numPr>
        <w:tabs>
          <w:tab w:val="clear" w:pos="720"/>
          <w:tab w:val="left" w:pos="0" w:leader="none"/>
        </w:tabs>
        <w:ind w:left="720" w:hanging="720"/>
        <w:rPr>
          <w:i/>
          <w:i/>
          <w:iCs/>
        </w:rPr>
      </w:pPr>
      <w:r>
        <w:rPr>
          <w:i/>
          <w:iCs/>
        </w:rPr>
        <w:t>EM-A-ACTIVE</w:t>
      </w:r>
    </w:p>
    <w:p>
      <w:pPr>
        <w:pStyle w:val="Normal"/>
        <w:numPr>
          <w:ilvl w:val="0"/>
          <w:numId w:val="87"/>
        </w:numPr>
        <w:tabs>
          <w:tab w:val="clear" w:pos="720"/>
          <w:tab w:val="left" w:pos="0" w:leader="none"/>
        </w:tabs>
        <w:ind w:left="720" w:hanging="720"/>
        <w:rPr>
          <w:i/>
          <w:i/>
          <w:iCs/>
        </w:rPr>
      </w:pPr>
      <w:r>
        <w:rPr>
          <w:i/>
          <w:iCs/>
        </w:rPr>
        <w:t>EM-A-MODIFY</w:t>
      </w:r>
    </w:p>
    <w:p>
      <w:pPr>
        <w:pStyle w:val="Normal"/>
        <w:numPr>
          <w:ilvl w:val="0"/>
          <w:numId w:val="87"/>
        </w:numPr>
        <w:tabs>
          <w:tab w:val="clear" w:pos="720"/>
          <w:tab w:val="left" w:pos="0" w:leader="none"/>
        </w:tabs>
        <w:ind w:left="720" w:hanging="720"/>
        <w:rPr>
          <w:i/>
          <w:i/>
          <w:iCs/>
        </w:rPr>
      </w:pPr>
      <w:r>
        <w:rPr>
          <w:i/>
          <w:iCs/>
        </w:rPr>
        <w:t>EM-A-CANCEL</w:t>
      </w:r>
    </w:p>
    <w:p>
      <w:pPr>
        <w:pStyle w:val="Normal"/>
        <w:rPr/>
      </w:pPr>
      <w:r>
        <w:rPr/>
      </w:r>
    </w:p>
    <w:p>
      <w:pPr>
        <w:pStyle w:val="Heading4"/>
        <w:tabs>
          <w:tab w:val="clear" w:pos="720"/>
          <w:tab w:val="left" w:pos="0" w:leader="none"/>
        </w:tabs>
        <w:ind w:left="0" w:hanging="0"/>
        <w:rPr/>
      </w:pPr>
      <w:r>
        <w:rPr/>
        <w:t>On initiation, the air EM module shall be in the EM-A-IDLE state.</w:t>
      </w:r>
    </w:p>
    <w:p>
      <w:pPr>
        <w:pStyle w:val="Normal"/>
        <w:rPr/>
      </w:pPr>
      <w:r>
        <w:rPr/>
      </w:r>
    </w:p>
    <w:p>
      <w:pPr>
        <w:pStyle w:val="Heading4"/>
        <w:tabs>
          <w:tab w:val="clear" w:pos="720"/>
          <w:tab w:val="left" w:pos="0" w:leader="none"/>
        </w:tabs>
        <w:ind w:left="0" w:hanging="0"/>
        <w:rPr>
          <w:del w:id="2705" w:author="Tim Maude" w:date="1996-04-10T12:20:00Z"/>
        </w:rPr>
      </w:pPr>
      <w:del w:id="2700" w:author="Tim Maude" w:date="1996-04-10T12:20:00Z">
        <w:r>
          <w:rPr/>
          <w:delText xml:space="preserve">Upon receipt of an ADS-emergency-report request with no </w:delText>
        </w:r>
      </w:del>
      <w:del w:id="2701" w:author="Tim Maude" w:date="1996-04-10T12:20:00Z">
        <w:r>
          <w:rPr>
            <w:i/>
            <w:iCs/>
          </w:rPr>
          <w:delText>positive acknowledgment</w:delText>
        </w:r>
      </w:del>
      <w:del w:id="2702" w:author="Tim Maude" w:date="1996-04-10T12:20:00Z">
        <w:r>
          <w:rPr/>
          <w:delText xml:space="preserve"> parameter, </w:delText>
        </w:r>
      </w:del>
      <w:del w:id="2703" w:author="Tim Maude" w:date="1996-03-14T14:56:00Z">
        <w:r>
          <w:rPr/>
          <w:delText>the following shall apply</w:delText>
        </w:r>
      </w:del>
      <w:del w:id="2704" w:author="Tim Maude" w:date="1996-04-10T12:20:00Z">
        <w:r>
          <w:rPr/>
          <w:delText>:</w:delText>
        </w:r>
      </w:del>
    </w:p>
    <w:p>
      <w:pPr>
        <w:pStyle w:val="Heading4"/>
        <w:tabs>
          <w:tab w:val="clear" w:pos="720"/>
          <w:tab w:val="left" w:pos="0" w:leader="none"/>
        </w:tabs>
        <w:ind w:left="0" w:hanging="0"/>
        <w:rPr>
          <w:del w:id="2707" w:author="Tim Maude" w:date="1996-04-10T12:20:00Z"/>
        </w:rPr>
      </w:pPr>
      <w:del w:id="2706" w:author="Tim Maude" w:date="1996-04-10T12:20:00Z">
        <w:r>
          <w:rPr/>
          <w:delText>If in the EM-A-IDLE state, the air EM module shall:</w:delText>
        </w:r>
      </w:del>
    </w:p>
    <w:p>
      <w:pPr>
        <w:pStyle w:val="Heading4"/>
        <w:widowControl/>
        <w:numPr>
          <w:ilvl w:val="0"/>
          <w:numId w:val="0"/>
        </w:numPr>
        <w:bidi w:val="0"/>
        <w:spacing w:before="120" w:after="80"/>
        <w:rPr>
          <w:del w:id="2711" w:author="Tim Maude" w:date="1996-04-10T12:20:00Z"/>
        </w:rPr>
      </w:pPr>
      <w:del w:id="2708" w:author="Tim Maude" w:date="1996-04-10T12:20:00Z">
        <w:r>
          <w:rPr/>
          <w:delText xml:space="preserve">create an ADS-emergency-report-PDU from the </w:delText>
        </w:r>
      </w:del>
      <w:del w:id="2709" w:author="Tim Maude" w:date="1996-04-10T12:20:00Z">
        <w:r>
          <w:rPr>
            <w:i/>
            <w:iCs/>
          </w:rPr>
          <w:delText>emergency report details</w:delText>
        </w:r>
      </w:del>
      <w:del w:id="2710" w:author="Tim Maude" w:date="1996-04-10T12:20:00Z">
        <w:r>
          <w:rPr/>
          <w:delText xml:space="preserve"> parameter value,</w:delText>
        </w:r>
      </w:del>
    </w:p>
    <w:p>
      <w:pPr>
        <w:pStyle w:val="Heading4"/>
        <w:widowControl/>
        <w:numPr>
          <w:ilvl w:val="0"/>
          <w:numId w:val="0"/>
        </w:numPr>
        <w:bidi w:val="0"/>
        <w:spacing w:before="120" w:after="80"/>
        <w:rPr>
          <w:del w:id="2713" w:author="Tim Maude" w:date="1996-04-10T12:20:00Z"/>
        </w:rPr>
      </w:pPr>
      <w:del w:id="2712" w:author="Tim Maude" w:date="1996-04-10T12:20:00Z">
        <w:r>
          <w:rPr/>
          <w:delText>pass it to the air LI module, and</w:delText>
        </w:r>
      </w:del>
    </w:p>
    <w:p>
      <w:pPr>
        <w:pStyle w:val="Heading4"/>
        <w:widowControl/>
        <w:numPr>
          <w:ilvl w:val="0"/>
          <w:numId w:val="0"/>
        </w:numPr>
        <w:bidi w:val="0"/>
        <w:spacing w:before="120" w:after="80"/>
        <w:rPr>
          <w:del w:id="2715" w:author="Tim Maude" w:date="1996-04-10T12:20:00Z"/>
        </w:rPr>
      </w:pPr>
      <w:del w:id="2714" w:author="Tim Maude" w:date="1996-04-10T12:20:00Z">
        <w:r>
          <w:rPr/>
          <w:delText>enter the EM-A-ACTIVE state.</w:delText>
        </w:r>
      </w:del>
    </w:p>
    <w:p>
      <w:pPr>
        <w:pStyle w:val="Heading4"/>
        <w:tabs>
          <w:tab w:val="clear" w:pos="720"/>
          <w:tab w:val="left" w:pos="0" w:leader="none"/>
        </w:tabs>
        <w:ind w:left="0" w:hanging="0"/>
        <w:rPr>
          <w:del w:id="2717" w:author="Tim Maude" w:date="1996-04-10T12:20:00Z"/>
        </w:rPr>
      </w:pPr>
      <w:del w:id="2716" w:author="Tim Maude" w:date="1996-04-10T12:20:00Z">
        <w:r>
          <w:rPr/>
          <w:delText>If in the EM-A-ACTIVE state, the air EM module shall:</w:delText>
        </w:r>
      </w:del>
    </w:p>
    <w:p>
      <w:pPr>
        <w:pStyle w:val="Heading4"/>
        <w:widowControl/>
        <w:numPr>
          <w:ilvl w:val="0"/>
          <w:numId w:val="0"/>
        </w:numPr>
        <w:bidi w:val="0"/>
        <w:spacing w:before="120" w:after="80"/>
        <w:rPr>
          <w:del w:id="2721" w:author="Tim Maude" w:date="1996-04-10T12:20:00Z"/>
        </w:rPr>
      </w:pPr>
      <w:del w:id="2718" w:author="Tim Maude" w:date="1996-04-10T12:20:00Z">
        <w:r>
          <w:rPr/>
          <w:delText xml:space="preserve">create an ADS-emergency-report-PDU from the </w:delText>
        </w:r>
      </w:del>
      <w:del w:id="2719" w:author="Tim Maude" w:date="1996-04-10T12:20:00Z">
        <w:r>
          <w:rPr>
            <w:i/>
            <w:iCs/>
          </w:rPr>
          <w:delText>emergency report details</w:delText>
        </w:r>
      </w:del>
      <w:del w:id="2720" w:author="Tim Maude" w:date="1996-04-10T12:20:00Z">
        <w:r>
          <w:rPr/>
          <w:delText xml:space="preserve"> parameter value,</w:delText>
        </w:r>
      </w:del>
    </w:p>
    <w:p>
      <w:pPr>
        <w:pStyle w:val="Heading4"/>
        <w:widowControl/>
        <w:numPr>
          <w:ilvl w:val="0"/>
          <w:numId w:val="0"/>
        </w:numPr>
        <w:bidi w:val="0"/>
        <w:spacing w:before="120" w:after="80"/>
        <w:rPr>
          <w:del w:id="2723" w:author="Tim Maude" w:date="1996-04-10T12:20:00Z"/>
        </w:rPr>
      </w:pPr>
      <w:del w:id="2722" w:author="Tim Maude" w:date="1996-04-10T12:20:00Z">
        <w:r>
          <w:rPr/>
          <w:delText>pass it to the air LI module, and</w:delText>
        </w:r>
      </w:del>
    </w:p>
    <w:p>
      <w:pPr>
        <w:pStyle w:val="Heading4"/>
        <w:widowControl/>
        <w:numPr>
          <w:ilvl w:val="0"/>
          <w:numId w:val="0"/>
        </w:numPr>
        <w:bidi w:val="0"/>
        <w:spacing w:before="120" w:after="80"/>
        <w:rPr>
          <w:del w:id="2725" w:author="Tim Maude" w:date="1996-04-10T12:20:00Z"/>
        </w:rPr>
      </w:pPr>
      <w:del w:id="2724" w:author="Tim Maude" w:date="1996-04-10T12:20:00Z">
        <w:r>
          <w:rPr/>
          <w:delText>remain in the EM-A-ACTIVE state.</w:delText>
        </w:r>
      </w:del>
    </w:p>
    <w:p>
      <w:pPr>
        <w:pStyle w:val="Heading4"/>
        <w:tabs>
          <w:tab w:val="clear" w:pos="720"/>
          <w:tab w:val="left" w:pos="0" w:leader="none"/>
        </w:tabs>
        <w:ind w:left="0" w:hanging="0"/>
        <w:rPr>
          <w:ins w:id="2729" w:author="Tim Maude" w:date="1996-04-10T12:20:00Z"/>
        </w:rPr>
      </w:pPr>
      <w:ins w:id="2726" w:author="Tim Maude" w:date="1996-04-10T12:20:00Z">
        <w:r>
          <w:rPr/>
          <w:t xml:space="preserve">Upon receipt of an ADS-emergency-report request with no </w:t>
        </w:r>
      </w:ins>
      <w:ins w:id="2727" w:author="Tim Maude" w:date="1996-04-10T12:20:00Z">
        <w:r>
          <w:rPr>
            <w:i/>
            <w:iCs/>
          </w:rPr>
          <w:t>positive acknowledgment</w:t>
        </w:r>
      </w:ins>
      <w:ins w:id="2728" w:author="Tim Maude" w:date="1996-04-10T12:20:00Z">
        <w:r>
          <w:rPr/>
          <w:t xml:space="preserve"> parameter:</w:t>
        </w:r>
      </w:ins>
    </w:p>
    <w:p>
      <w:pPr>
        <w:pStyle w:val="Heading5"/>
        <w:tabs>
          <w:tab w:val="clear" w:pos="720"/>
          <w:tab w:val="left" w:pos="0" w:leader="none"/>
        </w:tabs>
        <w:ind w:left="0" w:hanging="0"/>
        <w:rPr>
          <w:ins w:id="2731" w:author="Tim Maude" w:date="1996-04-10T12:20:00Z"/>
        </w:rPr>
      </w:pPr>
      <w:ins w:id="2730" w:author="Tim Maude" w:date="1996-04-10T12:20:00Z">
        <w:r>
          <w:rPr/>
          <w:t>If in the EM-A-IDLE state, the air EM module shall:</w:t>
        </w:r>
      </w:ins>
    </w:p>
    <w:p>
      <w:pPr>
        <w:pStyle w:val="Normal"/>
        <w:numPr>
          <w:ilvl w:val="0"/>
          <w:numId w:val="88"/>
        </w:numPr>
        <w:tabs>
          <w:tab w:val="clear" w:pos="720"/>
          <w:tab w:val="left" w:pos="0" w:leader="none"/>
        </w:tabs>
        <w:ind w:left="720" w:hanging="720"/>
        <w:rPr>
          <w:ins w:id="2735" w:author="Tim Maude" w:date="1996-04-10T12:20:00Z"/>
        </w:rPr>
      </w:pPr>
      <w:ins w:id="2732" w:author="Tim Maude" w:date="1996-04-10T12:20:00Z">
        <w:r>
          <w:rPr/>
          <w:t xml:space="preserve">create an ADS-emergency-report-PDU </w:t>
        </w:r>
      </w:ins>
      <w:ins w:id="2733" w:author="Tim Maude" w:date="1996-04-10T12:22:00Z">
        <w:r>
          <w:rPr/>
          <w:t>with elements as defined in Table 5-52</w:t>
        </w:r>
      </w:ins>
      <w:ins w:id="2734" w:author="Tim Maude" w:date="1996-04-10T12:20:00Z">
        <w:r>
          <w:rPr/>
          <w:t>,</w:t>
        </w:r>
      </w:ins>
    </w:p>
    <w:p>
      <w:pPr>
        <w:pStyle w:val="Normal"/>
        <w:numPr>
          <w:ilvl w:val="0"/>
          <w:numId w:val="88"/>
        </w:numPr>
        <w:tabs>
          <w:tab w:val="clear" w:pos="720"/>
          <w:tab w:val="left" w:pos="0" w:leader="none"/>
        </w:tabs>
        <w:ind w:left="720" w:hanging="720"/>
        <w:rPr>
          <w:ins w:id="2737" w:author="Tim Maude" w:date="1996-04-10T12:20:00Z"/>
        </w:rPr>
      </w:pPr>
      <w:ins w:id="2736" w:author="Tim Maude" w:date="1996-04-10T12:20:00Z">
        <w:r>
          <w:rPr/>
          <w:t>pass it to the air LI module, and</w:t>
        </w:r>
      </w:ins>
    </w:p>
    <w:p>
      <w:pPr>
        <w:pStyle w:val="Normal"/>
        <w:numPr>
          <w:ilvl w:val="0"/>
          <w:numId w:val="88"/>
        </w:numPr>
        <w:tabs>
          <w:tab w:val="clear" w:pos="720"/>
          <w:tab w:val="left" w:pos="0" w:leader="none"/>
        </w:tabs>
        <w:ind w:left="360" w:hanging="360"/>
        <w:rPr>
          <w:ins w:id="2739" w:author="Tim Maude" w:date="1996-04-10T12:20:00Z"/>
        </w:rPr>
      </w:pPr>
      <w:ins w:id="2738" w:author="Tim Maude" w:date="1996-04-10T12:20:00Z">
        <w:r>
          <w:rPr/>
          <w:t>enter the EM-A-ACTIVE state.</w:t>
        </w:r>
      </w:ins>
    </w:p>
    <w:p>
      <w:pPr>
        <w:pStyle w:val="Heading5"/>
        <w:tabs>
          <w:tab w:val="clear" w:pos="720"/>
          <w:tab w:val="left" w:pos="0" w:leader="none"/>
        </w:tabs>
        <w:ind w:left="0" w:hanging="0"/>
        <w:rPr>
          <w:ins w:id="2741" w:author="Tim Maude" w:date="1996-04-10T12:20:00Z"/>
        </w:rPr>
      </w:pPr>
      <w:ins w:id="2740" w:author="Tim Maude" w:date="1996-04-10T12:20:00Z">
        <w:r>
          <w:rPr/>
          <w:t>If in the EM-A-ACTIVE state, the air EM module shall:</w:t>
        </w:r>
      </w:ins>
    </w:p>
    <w:p>
      <w:pPr>
        <w:pStyle w:val="Normal"/>
        <w:numPr>
          <w:ilvl w:val="0"/>
          <w:numId w:val="89"/>
        </w:numPr>
        <w:tabs>
          <w:tab w:val="clear" w:pos="720"/>
          <w:tab w:val="left" w:pos="0" w:leader="none"/>
        </w:tabs>
        <w:ind w:left="720" w:hanging="720"/>
        <w:rPr>
          <w:ins w:id="2743" w:author="Tim Maude" w:date="1996-04-10T12:24:00Z"/>
        </w:rPr>
      </w:pPr>
      <w:ins w:id="2742" w:author="Tim Maude" w:date="1996-04-10T12:24:00Z">
        <w:r>
          <w:rPr/>
          <w:t>create an ADS-emergency-report-PDU with elements as defined in Table 5-52,</w:t>
        </w:r>
      </w:ins>
    </w:p>
    <w:p>
      <w:pPr>
        <w:pStyle w:val="Normal"/>
        <w:numPr>
          <w:ilvl w:val="0"/>
          <w:numId w:val="89"/>
        </w:numPr>
        <w:tabs>
          <w:tab w:val="clear" w:pos="720"/>
          <w:tab w:val="left" w:pos="0" w:leader="none"/>
        </w:tabs>
        <w:ind w:left="720" w:hanging="720"/>
        <w:rPr>
          <w:ins w:id="2745" w:author="Tim Maude" w:date="1996-04-10T12:20:00Z"/>
        </w:rPr>
      </w:pPr>
      <w:ins w:id="2744" w:author="Tim Maude" w:date="1996-04-10T12:20:00Z">
        <w:r>
          <w:rPr/>
          <w:t>pass it to the air LI module, and</w:t>
        </w:r>
      </w:ins>
    </w:p>
    <w:p>
      <w:pPr>
        <w:pStyle w:val="Normal"/>
        <w:numPr>
          <w:ilvl w:val="0"/>
          <w:numId w:val="89"/>
        </w:numPr>
        <w:tabs>
          <w:tab w:val="clear" w:pos="720"/>
          <w:tab w:val="left" w:pos="0" w:leader="none"/>
        </w:tabs>
        <w:ind w:left="360" w:hanging="360"/>
        <w:rPr>
          <w:ins w:id="2747" w:author="Tim Maude" w:date="1996-04-10T12:20:00Z"/>
        </w:rPr>
      </w:pPr>
      <w:ins w:id="2746" w:author="Tim Maude" w:date="1996-04-10T12:20:00Z">
        <w:r>
          <w:rPr/>
          <w:t>remain in the EM-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748" w:author="Tim Maude" w:date="1996-04-10T12:21: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749" w:author="Tim Maude" w:date="1996-04-10T12:21: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750" w:author="Tim Maude" w:date="1996-04-10T12:23:00Z">
              <w:r>
                <w:rPr/>
                <w:t>emergency-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751" w:author="Tim Maude" w:date="1996-04-10T12:24:00Z">
              <w:r>
                <w:rPr>
                  <w:i/>
                  <w:iCs/>
                </w:rPr>
                <w:t>emergency report details</w:t>
              </w:r>
            </w:ins>
            <w:ins w:id="2752" w:author="Tim Maude" w:date="1996-04-10T12:24:00Z">
              <w:r>
                <w:rPr/>
                <w:t xml:space="preserve">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753" w:author="Tim Maude" w:date="1996-04-10T12:23:00Z">
              <w:r>
                <w:rPr/>
                <w:t>positive-acknowldegement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754" w:author="Tim Maude" w:date="1996-04-10T12:23:00Z">
              <w:r>
                <w:rPr/>
                <w:t>not provided</w:t>
              </w:r>
            </w:ins>
          </w:p>
        </w:tc>
      </w:tr>
    </w:tbl>
    <w:p>
      <w:pPr>
        <w:pStyle w:val="Normal"/>
        <w:jc w:val="center"/>
        <w:rPr>
          <w:i/>
          <w:i/>
          <w:iCs/>
          <w:ins w:id="2756" w:author="Tim Maude" w:date="1996-04-10T12:21:00Z"/>
        </w:rPr>
      </w:pPr>
      <w:ins w:id="2755" w:author="Tim Maude" w:date="1996-04-10T12:21:00Z">
        <w:r>
          <w:rPr>
            <w:i/>
            <w:iCs/>
          </w:rPr>
          <w:t>Table 5-52</w:t>
        </w:r>
      </w:ins>
    </w:p>
    <w:p>
      <w:pPr>
        <w:pStyle w:val="Normal"/>
        <w:rPr>
          <w:ins w:id="2758" w:author="Tim Maude" w:date="1996-04-10T12:21:00Z"/>
        </w:rPr>
      </w:pPr>
      <w:ins w:id="2757" w:author="Tim Maude" w:date="1996-04-10T12:21:00Z">
        <w:r>
          <w:rPr/>
        </w:r>
      </w:ins>
    </w:p>
    <w:p>
      <w:pPr>
        <w:pStyle w:val="Normal"/>
        <w:rPr>
          <w:del w:id="2760" w:author="Tim Maude" w:date="1996-04-10T12:30:00Z"/>
        </w:rPr>
      </w:pPr>
      <w:del w:id="2759" w:author="Tim Maude" w:date="1996-04-10T12:30:00Z">
        <w:r>
          <w:rPr/>
        </w:r>
      </w:del>
    </w:p>
    <w:p>
      <w:pPr>
        <w:pStyle w:val="Normal"/>
        <w:tabs>
          <w:tab w:val="clear" w:pos="720"/>
          <w:tab w:val="left" w:pos="0" w:leader="none"/>
        </w:tabs>
        <w:ind w:left="0" w:hanging="0"/>
        <w:rPr>
          <w:del w:id="2766" w:author="Tim Maude" w:date="1996-04-10T12:30:00Z"/>
        </w:rPr>
      </w:pPr>
      <w:del w:id="2761" w:author="Tim Maude" w:date="1996-04-10T12:30:00Z">
        <w:r>
          <w:rPr/>
          <w:delText xml:space="preserve">Upon receipt of an ADS-emergency-report request with a </w:delText>
        </w:r>
      </w:del>
      <w:del w:id="2762" w:author="Tim Maude" w:date="1996-04-10T12:30:00Z">
        <w:r>
          <w:rPr>
            <w:i/>
            <w:iCs/>
          </w:rPr>
          <w:delText>positive acknowledgment</w:delText>
        </w:r>
      </w:del>
      <w:del w:id="2763" w:author="Tim Maude" w:date="1996-04-10T12:30:00Z">
        <w:r>
          <w:rPr/>
          <w:delText xml:space="preserve"> parameter, </w:delText>
        </w:r>
      </w:del>
      <w:del w:id="2764" w:author="Tim Maude" w:date="1996-03-14T14:56:00Z">
        <w:r>
          <w:rPr/>
          <w:delText>the following shall apply</w:delText>
        </w:r>
      </w:del>
      <w:del w:id="2765" w:author="Tim Maude" w:date="1996-04-10T12:30:00Z">
        <w:r>
          <w:rPr/>
          <w:delText>:</w:delText>
        </w:r>
      </w:del>
    </w:p>
    <w:p>
      <w:pPr>
        <w:pStyle w:val="Heading4"/>
        <w:tabs>
          <w:tab w:val="clear" w:pos="720"/>
          <w:tab w:val="left" w:pos="0" w:leader="none"/>
        </w:tabs>
        <w:ind w:left="0" w:hanging="0"/>
        <w:rPr>
          <w:del w:id="2768" w:author="Tim Maude" w:date="1996-04-10T12:30:00Z"/>
        </w:rPr>
      </w:pPr>
      <w:del w:id="2767" w:author="Tim Maude" w:date="1996-04-10T12:30:00Z">
        <w:r>
          <w:rPr/>
          <w:delText>If in the EM-A-MODIFY state, the air EM module shall:</w:delText>
        </w:r>
      </w:del>
    </w:p>
    <w:p>
      <w:pPr>
        <w:pStyle w:val="Heading4"/>
        <w:widowControl/>
        <w:numPr>
          <w:ilvl w:val="0"/>
          <w:numId w:val="0"/>
        </w:numPr>
        <w:bidi w:val="0"/>
        <w:spacing w:before="120" w:after="80"/>
        <w:rPr>
          <w:del w:id="2774" w:author="Tim Maude" w:date="1996-04-10T12:30:00Z"/>
        </w:rPr>
      </w:pPr>
      <w:del w:id="2769" w:author="Tim Maude" w:date="1996-04-10T12:30:00Z">
        <w:r>
          <w:rPr/>
          <w:delText xml:space="preserve">create an ADS-emergency-report-PDU from the </w:delText>
        </w:r>
      </w:del>
      <w:del w:id="2770" w:author="Tim Maude" w:date="1996-04-10T12:30:00Z">
        <w:r>
          <w:rPr>
            <w:i/>
            <w:iCs/>
          </w:rPr>
          <w:delText>emergency report details</w:delText>
        </w:r>
      </w:del>
      <w:del w:id="2771" w:author="Tim Maude" w:date="1996-04-10T12:30:00Z">
        <w:r>
          <w:rPr/>
          <w:delText xml:space="preserve"> and </w:delText>
        </w:r>
      </w:del>
      <w:del w:id="2772" w:author="Tim Maude" w:date="1996-04-10T12:30:00Z">
        <w:r>
          <w:rPr>
            <w:i/>
            <w:iCs/>
          </w:rPr>
          <w:delText>positive acknowledgment</w:delText>
        </w:r>
      </w:del>
      <w:del w:id="2773" w:author="Tim Maude" w:date="1996-04-10T12:30:00Z">
        <w:r>
          <w:rPr/>
          <w:delText xml:space="preserve"> parameter values,</w:delText>
        </w:r>
      </w:del>
    </w:p>
    <w:p>
      <w:pPr>
        <w:pStyle w:val="Heading4"/>
        <w:widowControl/>
        <w:numPr>
          <w:ilvl w:val="0"/>
          <w:numId w:val="0"/>
        </w:numPr>
        <w:bidi w:val="0"/>
        <w:spacing w:before="120" w:after="80"/>
        <w:rPr>
          <w:del w:id="2776" w:author="Tim Maude" w:date="1996-04-10T12:30:00Z"/>
        </w:rPr>
      </w:pPr>
      <w:del w:id="2775" w:author="Tim Maude" w:date="1996-04-10T12:30:00Z">
        <w:r>
          <w:rPr/>
          <w:delText>pass it to the air LI module, and</w:delText>
        </w:r>
      </w:del>
    </w:p>
    <w:p>
      <w:pPr>
        <w:pStyle w:val="Heading4"/>
        <w:widowControl/>
        <w:numPr>
          <w:ilvl w:val="0"/>
          <w:numId w:val="0"/>
        </w:numPr>
        <w:bidi w:val="0"/>
        <w:spacing w:before="120" w:after="80"/>
        <w:rPr>
          <w:del w:id="2778" w:author="Tim Maude" w:date="1996-04-10T12:30:00Z"/>
        </w:rPr>
      </w:pPr>
      <w:del w:id="2777" w:author="Tim Maude" w:date="1996-04-10T12:30:00Z">
        <w:r>
          <w:rPr/>
          <w:delText>enter the EM-A-ACTIVE state.</w:delText>
        </w:r>
      </w:del>
    </w:p>
    <w:p>
      <w:pPr>
        <w:pStyle w:val="Normal"/>
        <w:tabs>
          <w:tab w:val="clear" w:pos="720"/>
          <w:tab w:val="left" w:pos="0" w:leader="none"/>
        </w:tabs>
        <w:ind w:left="0" w:hanging="0"/>
        <w:rPr>
          <w:ins w:id="2780" w:author="Tim Maude" w:date="1996-04-10T12:30:00Z"/>
        </w:rPr>
      </w:pPr>
      <w:ins w:id="2779" w:author="Tim Maude" w:date="1996-04-10T12:30:00Z">
        <w:r>
          <w:rPr/>
        </w:r>
      </w:ins>
    </w:p>
    <w:p>
      <w:pPr>
        <w:pStyle w:val="Heading4"/>
        <w:tabs>
          <w:tab w:val="clear" w:pos="720"/>
          <w:tab w:val="left" w:pos="0" w:leader="none"/>
        </w:tabs>
        <w:ind w:left="0" w:hanging="0"/>
        <w:rPr>
          <w:ins w:id="2784" w:author="Tim Maude" w:date="1996-04-10T12:30:00Z"/>
        </w:rPr>
      </w:pPr>
      <w:ins w:id="2781" w:author="Tim Maude" w:date="1996-04-10T12:30:00Z">
        <w:r>
          <w:rPr/>
          <w:t xml:space="preserve">Upon receipt of an ADS-emergency-report request with a </w:t>
        </w:r>
      </w:ins>
      <w:ins w:id="2782" w:author="Tim Maude" w:date="1996-04-10T12:30:00Z">
        <w:r>
          <w:rPr>
            <w:i/>
            <w:iCs/>
          </w:rPr>
          <w:t>positive acknowledgment</w:t>
        </w:r>
      </w:ins>
      <w:ins w:id="2783" w:author="Tim Maude" w:date="1996-04-10T12:30:00Z">
        <w:r>
          <w:rPr/>
          <w:t xml:space="preserve"> parameter:</w:t>
        </w:r>
      </w:ins>
    </w:p>
    <w:p>
      <w:pPr>
        <w:pStyle w:val="Heading5"/>
        <w:tabs>
          <w:tab w:val="clear" w:pos="720"/>
          <w:tab w:val="left" w:pos="0" w:leader="none"/>
        </w:tabs>
        <w:ind w:left="0" w:hanging="0"/>
        <w:rPr>
          <w:ins w:id="2786" w:author="Tim Maude" w:date="1996-04-10T12:30:00Z"/>
        </w:rPr>
      </w:pPr>
      <w:ins w:id="2785" w:author="Tim Maude" w:date="1996-04-10T12:30:00Z">
        <w:r>
          <w:rPr/>
          <w:t>If in the EM-A-MODIFY state, the air EM module shall:</w:t>
        </w:r>
      </w:ins>
    </w:p>
    <w:p>
      <w:pPr>
        <w:pStyle w:val="Normal"/>
        <w:numPr>
          <w:ilvl w:val="0"/>
          <w:numId w:val="90"/>
        </w:numPr>
        <w:tabs>
          <w:tab w:val="clear" w:pos="720"/>
          <w:tab w:val="left" w:pos="0" w:leader="none"/>
        </w:tabs>
        <w:ind w:left="720" w:hanging="720"/>
        <w:rPr>
          <w:ins w:id="2790" w:author="Tim Maude" w:date="1996-04-10T12:30:00Z"/>
        </w:rPr>
      </w:pPr>
      <w:ins w:id="2787" w:author="Tim Maude" w:date="1996-04-10T12:30:00Z">
        <w:r>
          <w:rPr/>
          <w:t xml:space="preserve">create an ADS-emergency-report-PDU </w:t>
        </w:r>
      </w:ins>
      <w:ins w:id="2788" w:author="Tim Maude" w:date="1996-04-10T12:32:00Z">
        <w:r>
          <w:rPr/>
          <w:t>with elements as defined in Table 5-53</w:t>
        </w:r>
      </w:ins>
      <w:ins w:id="2789" w:author="Tim Maude" w:date="1996-04-10T12:30:00Z">
        <w:r>
          <w:rPr/>
          <w:t>,</w:t>
        </w:r>
      </w:ins>
    </w:p>
    <w:p>
      <w:pPr>
        <w:pStyle w:val="Normal"/>
        <w:numPr>
          <w:ilvl w:val="0"/>
          <w:numId w:val="90"/>
        </w:numPr>
        <w:tabs>
          <w:tab w:val="clear" w:pos="720"/>
          <w:tab w:val="left" w:pos="0" w:leader="none"/>
        </w:tabs>
        <w:ind w:left="720" w:hanging="720"/>
        <w:rPr>
          <w:ins w:id="2792" w:author="Tim Maude" w:date="1996-04-10T12:30:00Z"/>
        </w:rPr>
      </w:pPr>
      <w:ins w:id="2791" w:author="Tim Maude" w:date="1996-04-10T12:30:00Z">
        <w:r>
          <w:rPr/>
          <w:t>pass it to the air LI module, and</w:t>
        </w:r>
      </w:ins>
    </w:p>
    <w:p>
      <w:pPr>
        <w:pStyle w:val="Normal"/>
        <w:numPr>
          <w:ilvl w:val="0"/>
          <w:numId w:val="90"/>
        </w:numPr>
        <w:tabs>
          <w:tab w:val="clear" w:pos="720"/>
          <w:tab w:val="left" w:pos="0" w:leader="none"/>
        </w:tabs>
        <w:ind w:left="360" w:hanging="360"/>
        <w:rPr>
          <w:ins w:id="2794" w:author="Tim Maude" w:date="1996-04-10T12:30:00Z"/>
        </w:rPr>
      </w:pPr>
      <w:ins w:id="2793" w:author="Tim Maude" w:date="1996-04-10T12:30:00Z">
        <w:r>
          <w:rPr/>
          <w:t>enter the EM-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795" w:author="Tim Maude" w:date="1996-04-10T12:31: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796" w:author="Tim Maude" w:date="1996-04-10T12:31: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797" w:author="Tim Maude" w:date="1996-04-10T12:31:00Z">
              <w:r>
                <w:rPr/>
                <w:t>emergency-report</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798" w:author="Tim Maude" w:date="1996-04-10T12:31:00Z">
              <w:r>
                <w:rPr>
                  <w:i/>
                  <w:iCs/>
                </w:rPr>
                <w:t>emergency report details</w:t>
              </w:r>
            </w:ins>
            <w:ins w:id="2799" w:author="Tim Maude" w:date="1996-04-10T12:31:00Z">
              <w:r>
                <w:rPr/>
                <w:t xml:space="preserve">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800" w:author="Tim Maude" w:date="1996-04-10T12:31:00Z">
              <w:r>
                <w:rPr/>
                <w:t>positive-acknowldegements</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801" w:author="Tim Maude" w:date="1996-04-10T12:31:00Z">
              <w:r>
                <w:rPr/>
                <w:t>NULL</w:t>
              </w:r>
            </w:ins>
          </w:p>
        </w:tc>
      </w:tr>
    </w:tbl>
    <w:p>
      <w:pPr>
        <w:pStyle w:val="Normal"/>
        <w:jc w:val="center"/>
        <w:rPr>
          <w:i/>
          <w:i/>
          <w:iCs/>
          <w:ins w:id="2803" w:author="Tim Maude" w:date="1996-04-10T12:31:00Z"/>
        </w:rPr>
      </w:pPr>
      <w:ins w:id="2802" w:author="Tim Maude" w:date="1996-04-10T12:31:00Z">
        <w:r>
          <w:rPr>
            <w:i/>
            <w:iCs/>
          </w:rPr>
          <w:t>Table 5-53</w:t>
        </w:r>
      </w:ins>
    </w:p>
    <w:p>
      <w:pPr>
        <w:pStyle w:val="Normal"/>
        <w:rPr>
          <w:ins w:id="2805" w:author="Tim Maude" w:date="1996-04-10T12:31:00Z"/>
        </w:rPr>
      </w:pPr>
      <w:ins w:id="2804" w:author="Tim Maude" w:date="1996-04-10T12:31:00Z">
        <w:r>
          <w:rPr/>
        </w:r>
      </w:ins>
    </w:p>
    <w:p>
      <w:pPr>
        <w:pStyle w:val="Normal"/>
        <w:rPr/>
      </w:pPr>
      <w:r>
        <w:rPr/>
      </w:r>
    </w:p>
    <w:p>
      <w:pPr>
        <w:pStyle w:val="Heading4"/>
        <w:tabs>
          <w:tab w:val="clear" w:pos="720"/>
          <w:tab w:val="left" w:pos="0" w:leader="none"/>
        </w:tabs>
        <w:ind w:left="0" w:hanging="0"/>
        <w:rPr>
          <w:del w:id="2809" w:author="Tim Maude" w:date="1996-04-10T12:32:00Z"/>
        </w:rPr>
      </w:pPr>
      <w:del w:id="2806" w:author="Tim Maude" w:date="1996-04-10T12:32:00Z">
        <w:r>
          <w:rPr/>
          <w:delText xml:space="preserve">Upon receipt of an ADS-cancel-emergency request, </w:delText>
        </w:r>
      </w:del>
      <w:del w:id="2807" w:author="Tim Maude" w:date="1996-03-14T14:56:00Z">
        <w:r>
          <w:rPr/>
          <w:delText>the following shall apply</w:delText>
        </w:r>
      </w:del>
      <w:del w:id="2808" w:author="Tim Maude" w:date="1996-04-10T12:32:00Z">
        <w:r>
          <w:rPr/>
          <w:delText>:</w:delText>
        </w:r>
      </w:del>
    </w:p>
    <w:p>
      <w:pPr>
        <w:pStyle w:val="Heading4"/>
        <w:tabs>
          <w:tab w:val="clear" w:pos="720"/>
          <w:tab w:val="left" w:pos="0" w:leader="none"/>
        </w:tabs>
        <w:ind w:left="0" w:hanging="0"/>
        <w:rPr>
          <w:del w:id="2811" w:author="Tim Maude" w:date="1996-04-10T12:32:00Z"/>
        </w:rPr>
      </w:pPr>
      <w:del w:id="2810" w:author="Tim Maude" w:date="1996-04-10T12:32:00Z">
        <w:r>
          <w:rPr/>
          <w:delText>If in the EM-A-ACTIVE state, the air EM module shall:</w:delText>
        </w:r>
      </w:del>
    </w:p>
    <w:p>
      <w:pPr>
        <w:pStyle w:val="Heading4"/>
        <w:widowControl/>
        <w:numPr>
          <w:ilvl w:val="0"/>
          <w:numId w:val="0"/>
        </w:numPr>
        <w:bidi w:val="0"/>
        <w:spacing w:before="120" w:after="80"/>
        <w:rPr>
          <w:del w:id="2813" w:author="Tim Maude" w:date="1996-04-10T12:32:00Z"/>
        </w:rPr>
      </w:pPr>
      <w:del w:id="2812" w:author="Tim Maude" w:date="1996-04-10T12:32:00Z">
        <w:r>
          <w:rPr/>
          <w:delText>create an ADS-cancel-emergency-PDU,</w:delText>
        </w:r>
      </w:del>
    </w:p>
    <w:p>
      <w:pPr>
        <w:pStyle w:val="Heading4"/>
        <w:widowControl/>
        <w:numPr>
          <w:ilvl w:val="0"/>
          <w:numId w:val="0"/>
        </w:numPr>
        <w:bidi w:val="0"/>
        <w:spacing w:before="120" w:after="80"/>
        <w:rPr>
          <w:del w:id="2815" w:author="Tim Maude" w:date="1996-04-10T12:32:00Z"/>
        </w:rPr>
      </w:pPr>
      <w:del w:id="2814" w:author="Tim Maude" w:date="1996-04-10T12:32:00Z">
        <w:r>
          <w:rPr/>
          <w:delText>pass it to the air LI module,</w:delText>
        </w:r>
      </w:del>
    </w:p>
    <w:p>
      <w:pPr>
        <w:pStyle w:val="Heading4"/>
        <w:widowControl/>
        <w:numPr>
          <w:ilvl w:val="0"/>
          <w:numId w:val="0"/>
        </w:numPr>
        <w:bidi w:val="0"/>
        <w:spacing w:before="120" w:after="80"/>
        <w:rPr>
          <w:del w:id="2817" w:author="Tim Maude" w:date="1996-04-10T12:32:00Z"/>
        </w:rPr>
      </w:pPr>
      <w:del w:id="2816" w:author="Tim Maude" w:date="1996-04-10T12:32:00Z">
        <w:r>
          <w:rPr/>
          <w:delText>start the t-EM-3 timer, and</w:delText>
        </w:r>
      </w:del>
    </w:p>
    <w:p>
      <w:pPr>
        <w:pStyle w:val="Heading4"/>
        <w:widowControl/>
        <w:numPr>
          <w:ilvl w:val="0"/>
          <w:numId w:val="0"/>
        </w:numPr>
        <w:bidi w:val="0"/>
        <w:spacing w:before="120" w:after="80"/>
        <w:rPr>
          <w:del w:id="2819" w:author="Tim Maude" w:date="1996-04-10T12:32:00Z"/>
        </w:rPr>
      </w:pPr>
      <w:del w:id="2818" w:author="Tim Maude" w:date="1996-04-10T12:32:00Z">
        <w:r>
          <w:rPr/>
          <w:delText>enter the EM-A-CANCEL state.</w:delText>
        </w:r>
      </w:del>
    </w:p>
    <w:p>
      <w:pPr>
        <w:pStyle w:val="Heading4"/>
        <w:tabs>
          <w:tab w:val="clear" w:pos="720"/>
          <w:tab w:val="left" w:pos="0" w:leader="none"/>
        </w:tabs>
        <w:ind w:left="0" w:hanging="0"/>
        <w:rPr>
          <w:del w:id="2821" w:author="Tim Maude" w:date="1996-04-10T12:32:00Z"/>
        </w:rPr>
      </w:pPr>
      <w:del w:id="2820" w:author="Tim Maude" w:date="1996-04-10T12:32:00Z">
        <w:r>
          <w:rPr/>
        </w:r>
      </w:del>
    </w:p>
    <w:p>
      <w:pPr>
        <w:pStyle w:val="Heading4"/>
        <w:tabs>
          <w:tab w:val="clear" w:pos="720"/>
          <w:tab w:val="left" w:pos="0" w:leader="none"/>
        </w:tabs>
        <w:ind w:left="0" w:hanging="0"/>
        <w:rPr>
          <w:ins w:id="2823" w:author="Tim Maude" w:date="1996-04-10T12:32:00Z"/>
        </w:rPr>
      </w:pPr>
      <w:ins w:id="2822" w:author="Tim Maude" w:date="1996-04-10T12:32:00Z">
        <w:r>
          <w:rPr/>
          <w:t>Upon receipt of an ADS-cancel-emergency request:</w:t>
        </w:r>
      </w:ins>
    </w:p>
    <w:p>
      <w:pPr>
        <w:pStyle w:val="Heading5"/>
        <w:tabs>
          <w:tab w:val="clear" w:pos="720"/>
          <w:tab w:val="left" w:pos="0" w:leader="none"/>
        </w:tabs>
        <w:ind w:left="0" w:hanging="0"/>
        <w:rPr>
          <w:ins w:id="2825" w:author="Tim Maude" w:date="1996-04-10T12:32:00Z"/>
        </w:rPr>
      </w:pPr>
      <w:ins w:id="2824" w:author="Tim Maude" w:date="1996-04-10T12:32:00Z">
        <w:r>
          <w:rPr/>
          <w:t>If in the EM-A-ACTIVE state, the air EM module shall:</w:t>
        </w:r>
      </w:ins>
    </w:p>
    <w:p>
      <w:pPr>
        <w:pStyle w:val="Normal"/>
        <w:numPr>
          <w:ilvl w:val="0"/>
          <w:numId w:val="91"/>
        </w:numPr>
        <w:tabs>
          <w:tab w:val="clear" w:pos="720"/>
          <w:tab w:val="left" w:pos="0" w:leader="none"/>
        </w:tabs>
        <w:ind w:left="720" w:hanging="720"/>
        <w:rPr>
          <w:ins w:id="2827" w:author="Tim Maude" w:date="1996-04-10T12:32:00Z"/>
        </w:rPr>
      </w:pPr>
      <w:ins w:id="2826" w:author="Tim Maude" w:date="1996-04-10T12:32:00Z">
        <w:r>
          <w:rPr/>
          <w:t>create an ADS-cancel-emergency-PDU,</w:t>
        </w:r>
      </w:ins>
    </w:p>
    <w:p>
      <w:pPr>
        <w:pStyle w:val="Normal"/>
        <w:numPr>
          <w:ilvl w:val="0"/>
          <w:numId w:val="91"/>
        </w:numPr>
        <w:tabs>
          <w:tab w:val="clear" w:pos="720"/>
          <w:tab w:val="left" w:pos="0" w:leader="none"/>
        </w:tabs>
        <w:ind w:left="720" w:hanging="720"/>
        <w:rPr>
          <w:ins w:id="2829" w:author="Tim Maude" w:date="1996-04-10T12:32:00Z"/>
        </w:rPr>
      </w:pPr>
      <w:ins w:id="2828" w:author="Tim Maude" w:date="1996-04-10T12:32:00Z">
        <w:r>
          <w:rPr/>
          <w:t>pass it to the air LI module,</w:t>
        </w:r>
      </w:ins>
    </w:p>
    <w:p>
      <w:pPr>
        <w:pStyle w:val="Normal"/>
        <w:numPr>
          <w:ilvl w:val="0"/>
          <w:numId w:val="91"/>
        </w:numPr>
        <w:tabs>
          <w:tab w:val="clear" w:pos="720"/>
          <w:tab w:val="left" w:pos="0" w:leader="none"/>
        </w:tabs>
        <w:ind w:left="720" w:hanging="720"/>
        <w:rPr>
          <w:ins w:id="2831" w:author="Tim Maude" w:date="1996-04-10T12:32:00Z"/>
        </w:rPr>
      </w:pPr>
      <w:ins w:id="2830" w:author="Tim Maude" w:date="1996-04-10T12:32:00Z">
        <w:r>
          <w:rPr/>
          <w:t>start the t-EM-3 timer, and</w:t>
        </w:r>
      </w:ins>
    </w:p>
    <w:p>
      <w:pPr>
        <w:pStyle w:val="Normal"/>
        <w:numPr>
          <w:ilvl w:val="0"/>
          <w:numId w:val="91"/>
        </w:numPr>
        <w:tabs>
          <w:tab w:val="clear" w:pos="720"/>
          <w:tab w:val="left" w:pos="0" w:leader="none"/>
        </w:tabs>
        <w:ind w:left="360" w:hanging="360"/>
        <w:rPr>
          <w:ins w:id="2833" w:author="Tim Maude" w:date="1996-04-10T12:32:00Z"/>
        </w:rPr>
      </w:pPr>
      <w:ins w:id="2832" w:author="Tim Maude" w:date="1996-04-10T12:32:00Z">
        <w:r>
          <w:rPr/>
          <w:t>enter the EM-A-CANCEL state.</w:t>
        </w:r>
      </w:ins>
    </w:p>
    <w:p>
      <w:pPr>
        <w:pStyle w:val="Normal"/>
        <w:rPr>
          <w:ins w:id="2835" w:author="Tim Maude" w:date="1996-04-10T12:32:00Z"/>
        </w:rPr>
      </w:pPr>
      <w:ins w:id="2834" w:author="Tim Maude" w:date="1996-04-10T12:32:00Z">
        <w:r>
          <w:rPr/>
        </w:r>
      </w:ins>
    </w:p>
    <w:p>
      <w:pPr>
        <w:pStyle w:val="Heading4"/>
        <w:tabs>
          <w:tab w:val="clear" w:pos="720"/>
          <w:tab w:val="left" w:pos="0" w:leader="none"/>
        </w:tabs>
        <w:ind w:left="0" w:hanging="0"/>
        <w:rPr>
          <w:del w:id="2839" w:author="Tim Maude" w:date="1996-04-10T12:33:00Z"/>
        </w:rPr>
      </w:pPr>
      <w:del w:id="2836" w:author="Tim Maude" w:date="1996-04-10T12:33:00Z">
        <w:r>
          <w:rPr/>
          <w:delText xml:space="preserve">Upon receipt of an ADS-modify-emergency-contract response, </w:delText>
        </w:r>
      </w:del>
      <w:del w:id="2837" w:author="Tim Maude" w:date="1996-03-14T14:56:00Z">
        <w:r>
          <w:rPr/>
          <w:delText>the following shall apply</w:delText>
        </w:r>
      </w:del>
      <w:del w:id="2838" w:author="Tim Maude" w:date="1996-04-10T12:33:00Z">
        <w:r>
          <w:rPr/>
          <w:delText>:</w:delText>
        </w:r>
      </w:del>
    </w:p>
    <w:p>
      <w:pPr>
        <w:pStyle w:val="Heading4"/>
        <w:tabs>
          <w:tab w:val="clear" w:pos="720"/>
          <w:tab w:val="left" w:pos="0" w:leader="none"/>
        </w:tabs>
        <w:ind w:left="0" w:hanging="0"/>
        <w:rPr>
          <w:del w:id="2841" w:author="Tim Maude" w:date="1996-04-10T12:33:00Z"/>
        </w:rPr>
      </w:pPr>
      <w:del w:id="2840" w:author="Tim Maude" w:date="1996-04-10T12:33:00Z">
        <w:r>
          <w:rPr/>
          <w:delText>If in the EM-A-MODIFY state, the air EM module shall:</w:delText>
        </w:r>
      </w:del>
    </w:p>
    <w:p>
      <w:pPr>
        <w:pStyle w:val="Heading4"/>
        <w:widowControl/>
        <w:numPr>
          <w:ilvl w:val="0"/>
          <w:numId w:val="0"/>
        </w:numPr>
        <w:bidi w:val="0"/>
        <w:spacing w:before="120" w:after="80"/>
        <w:rPr>
          <w:del w:id="2843" w:author="Tim Maude" w:date="1996-04-10T12:33:00Z"/>
        </w:rPr>
      </w:pPr>
      <w:del w:id="2842" w:author="Tim Maude" w:date="1996-04-10T12:33:00Z">
        <w:r>
          <w:rPr/>
          <w:delText>create an ADS-negative-acknowledgment-PDU,</w:delText>
        </w:r>
      </w:del>
    </w:p>
    <w:p>
      <w:pPr>
        <w:pStyle w:val="Heading4"/>
        <w:widowControl/>
        <w:numPr>
          <w:ilvl w:val="0"/>
          <w:numId w:val="0"/>
        </w:numPr>
        <w:bidi w:val="0"/>
        <w:spacing w:before="120" w:after="80"/>
        <w:rPr>
          <w:del w:id="2845" w:author="Tim Maude" w:date="1996-04-10T12:33:00Z"/>
        </w:rPr>
      </w:pPr>
      <w:del w:id="2844" w:author="Tim Maude" w:date="1996-04-10T12:33:00Z">
        <w:r>
          <w:rPr/>
          <w:delText>pass it to the air LI module, and</w:delText>
        </w:r>
      </w:del>
    </w:p>
    <w:p>
      <w:pPr>
        <w:pStyle w:val="Heading4"/>
        <w:widowControl/>
        <w:numPr>
          <w:ilvl w:val="0"/>
          <w:numId w:val="0"/>
        </w:numPr>
        <w:bidi w:val="0"/>
        <w:spacing w:before="120" w:after="80"/>
        <w:rPr>
          <w:del w:id="2847" w:author="Tim Maude" w:date="1996-04-10T12:33:00Z"/>
        </w:rPr>
      </w:pPr>
      <w:del w:id="2846" w:author="Tim Maude" w:date="1996-04-10T12:33:00Z">
        <w:r>
          <w:rPr/>
          <w:delText>enter the EM-A-ACTIVE state.</w:delText>
        </w:r>
      </w:del>
    </w:p>
    <w:p>
      <w:pPr>
        <w:pStyle w:val="Heading4"/>
        <w:tabs>
          <w:tab w:val="clear" w:pos="720"/>
          <w:tab w:val="left" w:pos="0" w:leader="none"/>
        </w:tabs>
        <w:ind w:left="0" w:hanging="0"/>
        <w:rPr>
          <w:del w:id="2849" w:author="Tim Maude" w:date="1996-04-10T12:33:00Z"/>
        </w:rPr>
      </w:pPr>
      <w:del w:id="2848" w:author="Tim Maude" w:date="1996-04-10T12:33:00Z">
        <w:r>
          <w:rPr/>
        </w:r>
      </w:del>
    </w:p>
    <w:p>
      <w:pPr>
        <w:pStyle w:val="Heading4"/>
        <w:tabs>
          <w:tab w:val="clear" w:pos="720"/>
          <w:tab w:val="left" w:pos="0" w:leader="none"/>
        </w:tabs>
        <w:ind w:left="0" w:hanging="0"/>
        <w:rPr>
          <w:ins w:id="2851" w:author="Tim Maude" w:date="1996-04-10T12:33:00Z"/>
        </w:rPr>
      </w:pPr>
      <w:ins w:id="2850" w:author="Tim Maude" w:date="1996-04-10T12:33:00Z">
        <w:r>
          <w:rPr/>
          <w:t>Upon receipt of an ADS-modify-emergency-contract response:</w:t>
        </w:r>
      </w:ins>
    </w:p>
    <w:p>
      <w:pPr>
        <w:pStyle w:val="Heading5"/>
        <w:tabs>
          <w:tab w:val="clear" w:pos="720"/>
          <w:tab w:val="left" w:pos="0" w:leader="none"/>
        </w:tabs>
        <w:ind w:left="0" w:hanging="0"/>
        <w:rPr>
          <w:ins w:id="2853" w:author="Tim Maude" w:date="1996-04-10T12:33:00Z"/>
        </w:rPr>
      </w:pPr>
      <w:ins w:id="2852" w:author="Tim Maude" w:date="1996-04-10T12:33:00Z">
        <w:r>
          <w:rPr/>
          <w:t>If in the EM-A-MODIFY state, the air EM module shall:</w:t>
        </w:r>
      </w:ins>
    </w:p>
    <w:p>
      <w:pPr>
        <w:pStyle w:val="Normal"/>
        <w:numPr>
          <w:ilvl w:val="0"/>
          <w:numId w:val="92"/>
        </w:numPr>
        <w:tabs>
          <w:tab w:val="clear" w:pos="720"/>
          <w:tab w:val="left" w:pos="0" w:leader="none"/>
        </w:tabs>
        <w:ind w:left="720" w:hanging="720"/>
        <w:rPr>
          <w:ins w:id="2855" w:author="Tim Maude" w:date="1996-04-10T12:33:00Z"/>
        </w:rPr>
      </w:pPr>
      <w:ins w:id="2854" w:author="Tim Maude" w:date="1996-04-10T12:33:00Z">
        <w:r>
          <w:rPr/>
          <w:t>create an ADS-negative-acknowledgment-PDU with elements  as defined in Table 5-54,</w:t>
        </w:r>
      </w:ins>
    </w:p>
    <w:p>
      <w:pPr>
        <w:pStyle w:val="Normal"/>
        <w:numPr>
          <w:ilvl w:val="0"/>
          <w:numId w:val="92"/>
        </w:numPr>
        <w:tabs>
          <w:tab w:val="clear" w:pos="720"/>
          <w:tab w:val="left" w:pos="0" w:leader="none"/>
        </w:tabs>
        <w:ind w:left="720" w:hanging="720"/>
        <w:rPr>
          <w:ins w:id="2857" w:author="Tim Maude" w:date="1996-04-10T12:33:00Z"/>
        </w:rPr>
      </w:pPr>
      <w:ins w:id="2856" w:author="Tim Maude" w:date="1996-04-10T12:33:00Z">
        <w:r>
          <w:rPr/>
          <w:t>pass it to the air LI module, and</w:t>
        </w:r>
      </w:ins>
    </w:p>
    <w:p>
      <w:pPr>
        <w:pStyle w:val="Normal"/>
        <w:numPr>
          <w:ilvl w:val="0"/>
          <w:numId w:val="92"/>
        </w:numPr>
        <w:tabs>
          <w:tab w:val="clear" w:pos="720"/>
          <w:tab w:val="left" w:pos="0" w:leader="none"/>
        </w:tabs>
        <w:ind w:left="360" w:hanging="360"/>
        <w:rPr>
          <w:ins w:id="2859" w:author="Tim Maude" w:date="1996-04-10T12:33:00Z"/>
        </w:rPr>
      </w:pPr>
      <w:ins w:id="2858" w:author="Tim Maude" w:date="1996-04-10T12:33:00Z">
        <w:r>
          <w:rPr/>
          <w:t>enter the EM-A-ACTIVE state.</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860" w:author="Tim Maude" w:date="1996-04-10T12:34: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2861" w:author="Tim Maude" w:date="1996-04-10T12:34:00Z">
              <w:r>
                <w:rPr>
                  <w:i/>
                  <w:iCs/>
                </w:rPr>
                <w:t>Derivation of Element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862" w:author="Tim Maude" w:date="1996-04-10T12:35:00Z">
              <w:r>
                <w:rPr/>
                <w:t>request-type</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863" w:author="Tim Maude" w:date="1996-04-10T12:35:00Z">
              <w:r>
                <w:rPr/>
                <w:t>modify-emergency-contract</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864" w:author="Tim Maude" w:date="1996-04-10T12:35:00Z">
              <w:r>
                <w:rPr/>
                <w: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865" w:author="Tim Maude" w:date="1996-04-10T12:36:00Z">
              <w:r>
                <w:rPr/>
                <w:t>cannot-meet-reporting-rate</w:t>
              </w:r>
            </w:ins>
          </w:p>
        </w:tc>
      </w:tr>
    </w:tbl>
    <w:p>
      <w:pPr>
        <w:pStyle w:val="Normal"/>
        <w:jc w:val="center"/>
        <w:rPr>
          <w:i/>
          <w:i/>
          <w:iCs/>
          <w:ins w:id="2867" w:author="Tim Maude" w:date="1996-04-10T12:34:00Z"/>
        </w:rPr>
      </w:pPr>
      <w:ins w:id="2866" w:author="Tim Maude" w:date="1996-04-10T12:34:00Z">
        <w:r>
          <w:rPr>
            <w:i/>
            <w:iCs/>
          </w:rPr>
          <w:t>Table 5-53</w:t>
        </w:r>
      </w:ins>
    </w:p>
    <w:p>
      <w:pPr>
        <w:pStyle w:val="Normal"/>
        <w:rPr>
          <w:ins w:id="2869" w:author="Tim Maude" w:date="1996-04-10T12:34:00Z"/>
        </w:rPr>
      </w:pPr>
      <w:ins w:id="2868" w:author="Tim Maude" w:date="1996-04-10T12:34:00Z">
        <w:r>
          <w:rPr/>
        </w:r>
      </w:ins>
    </w:p>
    <w:p>
      <w:pPr>
        <w:pStyle w:val="Normal"/>
        <w:rPr>
          <w:i/>
          <w:i/>
          <w:iCs/>
          <w:ins w:id="2871" w:author="Tim Maude" w:date="1996-04-10T12:34:00Z"/>
        </w:rPr>
      </w:pPr>
      <w:ins w:id="2870" w:author="Tim Maude" w:date="1996-04-10T12:34:00Z">
        <w:r>
          <w:rPr>
            <w:i/>
            <w:iCs/>
          </w:rPr>
        </w:r>
      </w:ins>
    </w:p>
    <w:p>
      <w:pPr>
        <w:pStyle w:val="Normal"/>
        <w:rPr>
          <w:i/>
          <w:i/>
          <w:iCs/>
        </w:rPr>
      </w:pPr>
      <w:r>
        <w:rPr>
          <w:i/>
          <w:iCs/>
        </w:rPr>
      </w:r>
    </w:p>
    <w:p>
      <w:pPr>
        <w:pStyle w:val="Normal"/>
        <w:rPr>
          <w:i/>
          <w:i/>
          <w:iCs/>
        </w:rPr>
      </w:pPr>
      <w:r>
        <w:rPr>
          <w:i/>
          <w:iCs/>
        </w:rPr>
      </w:r>
    </w:p>
    <w:p>
      <w:pPr>
        <w:pStyle w:val="Heading4"/>
        <w:tabs>
          <w:tab w:val="clear" w:pos="720"/>
          <w:tab w:val="left" w:pos="0" w:leader="none"/>
        </w:tabs>
        <w:ind w:left="0" w:hanging="0"/>
        <w:rPr/>
      </w:pPr>
      <w:r>
        <w:rPr/>
        <w:t>Upon receipt of an ADS-cancel-emergency-acknowledgment-PDU</w:t>
      </w:r>
      <w:del w:id="2872" w:author="Tim Maude" w:date="1996-04-10T12:37:00Z">
        <w:r>
          <w:rPr/>
          <w:delText xml:space="preserve">, </w:delText>
        </w:r>
      </w:del>
      <w:del w:id="2873" w:author="Tim Maude" w:date="1996-03-14T14:56:00Z">
        <w:r>
          <w:rPr/>
          <w:delText>the following shall apply</w:delText>
        </w:r>
      </w:del>
      <w:r>
        <w:rPr/>
        <w:t>:</w:t>
      </w:r>
    </w:p>
    <w:p>
      <w:pPr>
        <w:pStyle w:val="Heading5"/>
        <w:tabs>
          <w:tab w:val="clear" w:pos="720"/>
          <w:tab w:val="left" w:pos="0" w:leader="none"/>
        </w:tabs>
        <w:ind w:left="0" w:hanging="0"/>
        <w:rPr/>
      </w:pPr>
      <w:r>
        <w:rPr/>
        <w:t>If in the EM-A-CANCEL state, the air EM module shall:</w:t>
      </w:r>
    </w:p>
    <w:p>
      <w:pPr>
        <w:pStyle w:val="Normal"/>
        <w:numPr>
          <w:ilvl w:val="0"/>
          <w:numId w:val="93"/>
        </w:numPr>
        <w:tabs>
          <w:tab w:val="clear" w:pos="720"/>
          <w:tab w:val="left" w:pos="0" w:leader="none"/>
        </w:tabs>
        <w:ind w:left="720" w:hanging="720"/>
        <w:rPr/>
      </w:pPr>
      <w:r>
        <w:rPr/>
        <w:t>stop the t-EM-3 timer, and</w:t>
      </w:r>
    </w:p>
    <w:p>
      <w:pPr>
        <w:pStyle w:val="Normal"/>
        <w:numPr>
          <w:ilvl w:val="0"/>
          <w:numId w:val="93"/>
        </w:numPr>
        <w:tabs>
          <w:tab w:val="clear" w:pos="720"/>
          <w:tab w:val="left" w:pos="0" w:leader="none"/>
        </w:tabs>
        <w:ind w:left="360" w:hanging="360"/>
        <w:rPr/>
      </w:pPr>
      <w:r>
        <w:rPr/>
        <w:t>enter the EM-A-IDLE state.</w:t>
      </w:r>
    </w:p>
    <w:p>
      <w:pPr>
        <w:pStyle w:val="Normal"/>
        <w:rPr/>
      </w:pPr>
      <w:r>
        <w:rPr/>
      </w:r>
    </w:p>
    <w:p>
      <w:pPr>
        <w:pStyle w:val="Heading4"/>
        <w:tabs>
          <w:tab w:val="clear" w:pos="720"/>
          <w:tab w:val="left" w:pos="0" w:leader="none"/>
        </w:tabs>
        <w:ind w:left="0" w:hanging="0"/>
        <w:rPr/>
      </w:pPr>
      <w:r>
        <w:rPr/>
        <w:t>Upon receipt of an ADS-modify-emergency-contract-PD</w:t>
      </w:r>
      <w:ins w:id="2874" w:author="Tim Maude" w:date="1996-04-10T12:38:00Z">
        <w:r>
          <w:rPr/>
          <w:t>U</w:t>
        </w:r>
      </w:ins>
      <w:del w:id="2875" w:author="Tim Maude" w:date="1996-04-10T12:38:00Z">
        <w:r>
          <w:rPr/>
          <w:delText xml:space="preserve">U, </w:delText>
        </w:r>
      </w:del>
      <w:del w:id="2876" w:author="Tim Maude" w:date="1996-03-14T14:56:00Z">
        <w:r>
          <w:rPr/>
          <w:delText>the following shall apply</w:delText>
        </w:r>
      </w:del>
      <w:r>
        <w:rPr/>
        <w:t>:</w:t>
      </w:r>
    </w:p>
    <w:p>
      <w:pPr>
        <w:pStyle w:val="Heading5"/>
        <w:tabs>
          <w:tab w:val="clear" w:pos="720"/>
          <w:tab w:val="left" w:pos="0" w:leader="none"/>
        </w:tabs>
        <w:ind w:left="0" w:hanging="0"/>
        <w:rPr/>
      </w:pPr>
      <w:r>
        <w:rPr/>
        <w:t>If in the EM-A-ACTIVE state, the air EM module shall:</w:t>
      </w:r>
    </w:p>
    <w:p>
      <w:pPr>
        <w:pStyle w:val="Normal"/>
        <w:numPr>
          <w:ilvl w:val="0"/>
          <w:numId w:val="94"/>
        </w:numPr>
        <w:tabs>
          <w:tab w:val="clear" w:pos="720"/>
          <w:tab w:val="left" w:pos="0" w:leader="none"/>
        </w:tabs>
        <w:ind w:left="720" w:hanging="720"/>
        <w:rPr/>
      </w:pPr>
      <w:r>
        <w:rPr/>
        <w:t>request the HI module to invoke ADS-modify-emergency-contract indication, and</w:t>
      </w:r>
    </w:p>
    <w:p>
      <w:pPr>
        <w:pStyle w:val="Normal"/>
        <w:numPr>
          <w:ilvl w:val="0"/>
          <w:numId w:val="94"/>
        </w:numPr>
        <w:tabs>
          <w:tab w:val="clear" w:pos="720"/>
          <w:tab w:val="left" w:pos="0" w:leader="none"/>
        </w:tabs>
        <w:ind w:left="360" w:hanging="360"/>
        <w:rPr/>
      </w:pPr>
      <w:r>
        <w:rPr/>
        <w:t>enter the EM-A-MODIFY state.</w:t>
      </w:r>
    </w:p>
    <w:p>
      <w:pPr>
        <w:pStyle w:val="Heading5"/>
        <w:tabs>
          <w:tab w:val="clear" w:pos="720"/>
          <w:tab w:val="left" w:pos="0" w:leader="none"/>
        </w:tabs>
        <w:ind w:left="0" w:hanging="0"/>
        <w:rPr/>
      </w:pPr>
      <w:r>
        <w:rPr/>
        <w:t>If in the EM-A-CANCEL state, the air EM module shall:</w:t>
      </w:r>
    </w:p>
    <w:p>
      <w:pPr>
        <w:pStyle w:val="Normal"/>
        <w:numPr>
          <w:ilvl w:val="0"/>
          <w:numId w:val="95"/>
        </w:numPr>
        <w:tabs>
          <w:tab w:val="clear" w:pos="720"/>
          <w:tab w:val="left" w:pos="0" w:leader="none"/>
        </w:tabs>
        <w:ind w:left="360" w:hanging="360"/>
        <w:rPr/>
      </w:pPr>
      <w:r>
        <w:rPr/>
        <w:t>remain in the EM-A-CANCEL state.</w:t>
      </w:r>
    </w:p>
    <w:p>
      <w:pPr>
        <w:pStyle w:val="Normal"/>
        <w:rPr/>
      </w:pPr>
      <w:r>
        <w:rPr/>
      </w:r>
    </w:p>
    <w:p>
      <w:pPr>
        <w:pStyle w:val="Heading4"/>
        <w:tabs>
          <w:tab w:val="clear" w:pos="720"/>
          <w:tab w:val="left" w:pos="0" w:leader="none"/>
        </w:tabs>
        <w:ind w:left="0" w:hanging="0"/>
        <w:rPr/>
      </w:pPr>
      <w:r>
        <w:rPr/>
        <w:t>Upon expiry of the t-EM-3, the air EM module shall:</w:t>
      </w:r>
    </w:p>
    <w:p>
      <w:pPr>
        <w:pStyle w:val="Normal"/>
        <w:numPr>
          <w:ilvl w:val="0"/>
          <w:numId w:val="96"/>
        </w:numPr>
        <w:tabs>
          <w:tab w:val="clear" w:pos="720"/>
          <w:tab w:val="left" w:pos="0" w:leader="none"/>
        </w:tabs>
        <w:ind w:left="720" w:hanging="720"/>
        <w:rPr/>
      </w:pPr>
      <w:r>
        <w:rPr/>
        <w:t xml:space="preserve">request the air AB module to abort with reason </w:t>
      </w:r>
      <w:r>
        <w:rPr>
          <w:i/>
          <w:iCs/>
        </w:rPr>
        <w:t>timer-expiry</w:t>
      </w:r>
      <w:r>
        <w:rPr/>
        <w:t>, and</w:t>
      </w:r>
    </w:p>
    <w:p>
      <w:pPr>
        <w:pStyle w:val="Normal"/>
        <w:numPr>
          <w:ilvl w:val="0"/>
          <w:numId w:val="96"/>
        </w:numPr>
        <w:tabs>
          <w:tab w:val="clear" w:pos="720"/>
          <w:tab w:val="left" w:pos="0" w:leader="none"/>
        </w:tabs>
        <w:ind w:left="720" w:hanging="720"/>
        <w:rPr/>
      </w:pPr>
      <w:r>
        <w:rPr/>
        <w:t>enter the EM-A-IDLE state.</w:t>
      </w:r>
    </w:p>
    <w:p>
      <w:pPr>
        <w:pStyle w:val="Normal"/>
        <w:numPr>
          <w:ilvl w:val="0"/>
          <w:numId w:val="0"/>
        </w:numPr>
        <w:ind w:left="360" w:hanging="0"/>
        <w:rPr/>
      </w:pPr>
      <w:r>
        <w:rPr/>
      </w:r>
    </w:p>
    <w:p>
      <w:pPr>
        <w:pStyle w:val="Normal"/>
        <w:rPr/>
      </w:pPr>
      <w:r>
        <w:rPr/>
      </w:r>
    </w:p>
    <w:p>
      <w:pPr>
        <w:pStyle w:val="Heading4"/>
        <w:tabs>
          <w:tab w:val="clear" w:pos="720"/>
          <w:tab w:val="left" w:pos="0" w:leader="none"/>
        </w:tabs>
        <w:ind w:left="0" w:hanging="0"/>
        <w:rPr/>
      </w:pPr>
      <w:r>
        <w:rPr/>
        <w:t>Upon receipt of a request from the air AB module to stop operation, the air EM module shall:</w:t>
      </w:r>
    </w:p>
    <w:p>
      <w:pPr>
        <w:pStyle w:val="Normal"/>
        <w:numPr>
          <w:ilvl w:val="0"/>
          <w:numId w:val="97"/>
        </w:numPr>
        <w:tabs>
          <w:tab w:val="clear" w:pos="720"/>
          <w:tab w:val="left" w:pos="0" w:leader="none"/>
        </w:tabs>
        <w:ind w:left="720" w:hanging="720"/>
        <w:rPr/>
      </w:pPr>
      <w:r>
        <w:rPr/>
        <w:t>stop any timers, and</w:t>
      </w:r>
    </w:p>
    <w:p>
      <w:pPr>
        <w:pStyle w:val="Normal"/>
        <w:numPr>
          <w:ilvl w:val="0"/>
          <w:numId w:val="97"/>
        </w:numPr>
        <w:tabs>
          <w:tab w:val="clear" w:pos="720"/>
          <w:tab w:val="left" w:pos="0" w:leader="none"/>
        </w:tabs>
        <w:ind w:left="720" w:hanging="720"/>
        <w:rPr/>
      </w:pPr>
      <w:r>
        <w:rPr/>
        <w:t>enter the EM-A-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Ground and Air ADS AB Modules</w:t>
      </w:r>
    </w:p>
    <w:p>
      <w:pPr>
        <w:pStyle w:val="Note"/>
        <w:rPr/>
      </w:pPr>
      <w:r>
        <w:rPr/>
        <w:t>Note.— All statements in this section apply to both the ADS ground AB module and the ADS air AB module.</w:t>
      </w:r>
    </w:p>
    <w:p>
      <w:pPr>
        <w:pStyle w:val="Normal"/>
        <w:rPr/>
      </w:pPr>
      <w:r>
        <w:rPr/>
      </w:r>
    </w:p>
    <w:p>
      <w:pPr>
        <w:pStyle w:val="Heading4"/>
        <w:tabs>
          <w:tab w:val="clear" w:pos="720"/>
          <w:tab w:val="left" w:pos="0" w:leader="none"/>
        </w:tabs>
        <w:ind w:left="0" w:hanging="0"/>
        <w:rPr>
          <w:del w:id="2878" w:author="Tim Maude" w:date="1996-04-10T13:57:00Z"/>
        </w:rPr>
      </w:pPr>
      <w:del w:id="2877" w:author="Tim Maude" w:date="1996-04-10T13:57:00Z">
        <w:r>
          <w:rPr/>
          <w:delText>Upon receipt of an ADS-user-abort request, the AB module shall:</w:delText>
        </w:r>
      </w:del>
    </w:p>
    <w:p>
      <w:pPr>
        <w:pStyle w:val="Normal"/>
        <w:numPr>
          <w:ilvl w:val="0"/>
          <w:numId w:val="98"/>
        </w:numPr>
        <w:tabs>
          <w:tab w:val="clear" w:pos="720"/>
          <w:tab w:val="left" w:pos="0" w:leader="none"/>
        </w:tabs>
        <w:ind w:left="720" w:hanging="720"/>
        <w:rPr>
          <w:del w:id="2880" w:author="Tim Maude" w:date="1996-04-10T13:57:00Z"/>
        </w:rPr>
      </w:pPr>
      <w:del w:id="2879" w:author="Tim Maude" w:date="1996-04-10T13:57:00Z">
        <w:r>
          <w:rPr/>
          <w:delText>request the DC, EC, PC, FC and EM modules to stop operation, and</w:delText>
        </w:r>
      </w:del>
    </w:p>
    <w:p>
      <w:pPr>
        <w:pStyle w:val="Normal"/>
        <w:numPr>
          <w:ilvl w:val="0"/>
          <w:numId w:val="98"/>
        </w:numPr>
        <w:tabs>
          <w:tab w:val="clear" w:pos="720"/>
          <w:tab w:val="left" w:pos="0" w:leader="none"/>
        </w:tabs>
        <w:ind w:left="360" w:hanging="360"/>
        <w:rPr>
          <w:del w:id="2884" w:author="Tim Maude" w:date="1996-04-10T13:57:00Z"/>
        </w:rPr>
      </w:pPr>
      <w:del w:id="2881" w:author="Tim Maude" w:date="1996-04-10T13:57:00Z">
        <w:r>
          <w:rPr/>
          <w:delText xml:space="preserve">request the LI module to invoke D-ABORT with the </w:delText>
        </w:r>
      </w:del>
      <w:del w:id="2882" w:author="Tim Maude" w:date="1996-04-10T13:57:00Z">
        <w:r>
          <w:rPr>
            <w:i/>
            <w:iCs/>
          </w:rPr>
          <w:delText>originator</w:delText>
        </w:r>
      </w:del>
      <w:del w:id="2883" w:author="Tim Maude" w:date="1996-04-10T13:57:00Z">
        <w:r>
          <w:rPr/>
          <w:delText xml:space="preserve"> parameter value set to the abstract value “user” and no user data.</w:delText>
        </w:r>
      </w:del>
    </w:p>
    <w:p>
      <w:pPr>
        <w:pStyle w:val="Heading4"/>
        <w:tabs>
          <w:tab w:val="clear" w:pos="720"/>
          <w:tab w:val="left" w:pos="0" w:leader="none"/>
        </w:tabs>
        <w:ind w:left="0" w:hanging="0"/>
        <w:rPr>
          <w:ins w:id="2886" w:author="Tim Maude" w:date="1996-04-10T13:57:00Z"/>
        </w:rPr>
      </w:pPr>
      <w:ins w:id="2885" w:author="Tim Maude" w:date="1996-04-10T13:57:00Z">
        <w:r>
          <w:rPr/>
          <w:t>Upon receipt of an ADS-user-abort request, the AB module shall:</w:t>
        </w:r>
      </w:ins>
    </w:p>
    <w:p>
      <w:pPr>
        <w:pStyle w:val="Normal"/>
        <w:numPr>
          <w:ilvl w:val="0"/>
          <w:numId w:val="99"/>
        </w:numPr>
        <w:tabs>
          <w:tab w:val="clear" w:pos="720"/>
          <w:tab w:val="left" w:pos="0" w:leader="none"/>
        </w:tabs>
        <w:ind w:left="720" w:hanging="720"/>
        <w:rPr>
          <w:ins w:id="2888" w:author="Tim Maude" w:date="1996-04-10T13:57:00Z"/>
        </w:rPr>
      </w:pPr>
      <w:ins w:id="2887" w:author="Tim Maude" w:date="1996-04-10T13:57:00Z">
        <w:r>
          <w:rPr/>
          <w:t>request the DC, EC, PC, FC and EM modules to stop operation, and</w:t>
        </w:r>
      </w:ins>
    </w:p>
    <w:p>
      <w:pPr>
        <w:pStyle w:val="Normal"/>
        <w:numPr>
          <w:ilvl w:val="0"/>
          <w:numId w:val="99"/>
        </w:numPr>
        <w:tabs>
          <w:tab w:val="clear" w:pos="720"/>
          <w:tab w:val="left" w:pos="0" w:leader="none"/>
        </w:tabs>
        <w:ind w:left="360" w:hanging="360"/>
        <w:rPr>
          <w:ins w:id="2892" w:author="Tim Maude" w:date="1996-04-10T13:57:00Z"/>
        </w:rPr>
      </w:pPr>
      <w:ins w:id="2889" w:author="Tim Maude" w:date="1996-04-10T13:57:00Z">
        <w:r>
          <w:rPr/>
          <w:t>request the LI module to invoke D-ABORT with parameter values</w:t>
        </w:r>
      </w:ins>
      <w:ins w:id="2890" w:author="Tim Maude" w:date="1996-04-10T13:59:00Z">
        <w:r>
          <w:rPr/>
          <w:t xml:space="preserve"> </w:t>
        </w:r>
      </w:ins>
      <w:ins w:id="2891" w:author="Tim Maude" w:date="1996-04-10T13:57:00Z">
        <w:r>
          <w:rPr/>
          <w:t>derived as in Table 5-54.</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893" w:author="Tim Maude" w:date="1996-04-10T13:5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894" w:author="Tim Maude" w:date="1996-04-10T13:57: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895" w:author="Tim Maude" w:date="1996-04-10T13:58:00Z">
              <w:r>
                <w:rPr/>
                <w:t>originator</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896" w:author="Tim Maude" w:date="1996-04-10T13:58:00Z">
              <w:r>
                <w:rPr/>
                <w:t>user</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897" w:author="Tim Maude" w:date="1996-04-10T13:58:00Z">
              <w:r>
                <w:rPr/>
                <w:t>user data</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898" w:author="Tim Maude" w:date="1996-04-10T13:58:00Z">
              <w:r>
                <w:rPr/>
                <w:t>not provided</w:t>
              </w:r>
            </w:ins>
          </w:p>
        </w:tc>
      </w:tr>
    </w:tbl>
    <w:p>
      <w:pPr>
        <w:pStyle w:val="Normal"/>
        <w:jc w:val="center"/>
        <w:rPr>
          <w:i/>
          <w:i/>
          <w:iCs/>
          <w:ins w:id="2900" w:author="Tim Maude" w:date="1996-04-10T13:57:00Z"/>
        </w:rPr>
      </w:pPr>
      <w:ins w:id="2899" w:author="Tim Maude" w:date="1996-04-10T13:57:00Z">
        <w:r>
          <w:rPr>
            <w:i/>
            <w:iCs/>
          </w:rPr>
          <w:t>Table 5-54</w:t>
        </w:r>
      </w:ins>
    </w:p>
    <w:p>
      <w:pPr>
        <w:pStyle w:val="Normal"/>
        <w:rPr>
          <w:ins w:id="2902" w:author="Tim Maude" w:date="1996-04-10T13:57:00Z"/>
        </w:rPr>
      </w:pPr>
      <w:ins w:id="2901" w:author="Tim Maude" w:date="1996-04-10T13:57:00Z">
        <w:r>
          <w:rPr/>
        </w:r>
      </w:ins>
    </w:p>
    <w:p>
      <w:pPr>
        <w:pStyle w:val="Normal"/>
        <w:rPr>
          <w:del w:id="2904" w:author="Tim Maude" w:date="1996-04-10T13:59:00Z"/>
        </w:rPr>
      </w:pPr>
      <w:del w:id="2903" w:author="Tim Maude" w:date="1996-04-10T13:59:00Z">
        <w:r>
          <w:rPr/>
        </w:r>
      </w:del>
    </w:p>
    <w:p>
      <w:pPr>
        <w:pStyle w:val="Heading4"/>
        <w:tabs>
          <w:tab w:val="clear" w:pos="720"/>
          <w:tab w:val="left" w:pos="0" w:leader="none"/>
        </w:tabs>
        <w:ind w:left="0" w:hanging="0"/>
        <w:rPr>
          <w:del w:id="2906" w:author="Tim Maude" w:date="1996-04-10T13:59:00Z"/>
        </w:rPr>
      </w:pPr>
      <w:del w:id="2905" w:author="Tim Maude" w:date="1996-04-10T13:59:00Z">
        <w:r>
          <w:rPr/>
          <w:delText>Upon receipt of a request to abort from the LI, DC, EC, PC, FC or EM modules, the AB module shall:</w:delText>
        </w:r>
      </w:del>
    </w:p>
    <w:p>
      <w:pPr>
        <w:pStyle w:val="Normal"/>
        <w:numPr>
          <w:ilvl w:val="0"/>
          <w:numId w:val="100"/>
        </w:numPr>
        <w:tabs>
          <w:tab w:val="clear" w:pos="720"/>
          <w:tab w:val="left" w:pos="0" w:leader="none"/>
        </w:tabs>
        <w:ind w:left="720" w:hanging="720"/>
        <w:rPr>
          <w:del w:id="2908" w:author="Tim Maude" w:date="1996-04-10T13:59:00Z"/>
        </w:rPr>
      </w:pPr>
      <w:del w:id="2907" w:author="Tim Maude" w:date="1996-04-10T13:59:00Z">
        <w:r>
          <w:rPr/>
          <w:delText>request the DC, EC, PC, FC and EM modules to stop operation,</w:delText>
        </w:r>
      </w:del>
    </w:p>
    <w:p>
      <w:pPr>
        <w:pStyle w:val="Normal"/>
        <w:numPr>
          <w:ilvl w:val="0"/>
          <w:numId w:val="100"/>
        </w:numPr>
        <w:tabs>
          <w:tab w:val="clear" w:pos="720"/>
          <w:tab w:val="left" w:pos="0" w:leader="none"/>
        </w:tabs>
        <w:ind w:left="720" w:hanging="720"/>
        <w:rPr>
          <w:del w:id="2910" w:author="Tim Maude" w:date="1996-04-10T13:59:00Z"/>
        </w:rPr>
      </w:pPr>
      <w:del w:id="2909" w:author="Tim Maude" w:date="1996-04-10T13:59:00Z">
        <w:r>
          <w:rPr/>
          <w:delText>create an ADS-provider-abort-PDU from the information provided by the module,</w:delText>
        </w:r>
      </w:del>
    </w:p>
    <w:p>
      <w:pPr>
        <w:pStyle w:val="Normal"/>
        <w:numPr>
          <w:ilvl w:val="0"/>
          <w:numId w:val="100"/>
        </w:numPr>
        <w:tabs>
          <w:tab w:val="clear" w:pos="720"/>
          <w:tab w:val="left" w:pos="0" w:leader="none"/>
        </w:tabs>
        <w:ind w:left="720" w:hanging="720"/>
        <w:rPr>
          <w:del w:id="2916" w:author="Tim Maude" w:date="1996-04-10T13:59:00Z"/>
        </w:rPr>
      </w:pPr>
      <w:del w:id="2911" w:author="Tim Maude" w:date="1996-04-10T13:59:00Z">
        <w:r>
          <w:rPr/>
          <w:delText xml:space="preserve">request the LI module to invoke D-ABORT with the </w:delText>
        </w:r>
      </w:del>
      <w:del w:id="2912" w:author="Tim Maude" w:date="1996-04-10T13:59:00Z">
        <w:r>
          <w:rPr>
            <w:i/>
            <w:iCs/>
          </w:rPr>
          <w:delText>originator</w:delText>
        </w:r>
      </w:del>
      <w:del w:id="2913" w:author="Tim Maude" w:date="1996-04-10T13:59:00Z">
        <w:r>
          <w:rPr/>
          <w:delText xml:space="preserve"> parameter value set to the abstract value “provider”, and the ADS-provider-abort-PDU as the </w:delText>
        </w:r>
      </w:del>
      <w:del w:id="2914" w:author="Tim Maude" w:date="1996-04-10T13:59:00Z">
        <w:r>
          <w:rPr>
            <w:i/>
            <w:iCs/>
          </w:rPr>
          <w:delText>user data</w:delText>
        </w:r>
      </w:del>
      <w:del w:id="2915" w:author="Tim Maude" w:date="1996-04-10T13:59:00Z">
        <w:r>
          <w:rPr/>
          <w:delText xml:space="preserve"> parameter value, and </w:delText>
        </w:r>
      </w:del>
    </w:p>
    <w:p>
      <w:pPr>
        <w:pStyle w:val="Normal"/>
        <w:numPr>
          <w:ilvl w:val="0"/>
          <w:numId w:val="100"/>
        </w:numPr>
        <w:tabs>
          <w:tab w:val="clear" w:pos="720"/>
          <w:tab w:val="left" w:pos="0" w:leader="none"/>
        </w:tabs>
        <w:ind w:left="360" w:hanging="360"/>
        <w:rPr>
          <w:del w:id="2918" w:author="Tim Maude" w:date="1996-04-10T13:59:00Z"/>
        </w:rPr>
      </w:pPr>
      <w:del w:id="2917" w:author="Tim Maude" w:date="1996-04-10T13:59:00Z">
        <w:r>
          <w:rPr/>
          <w:delText>request the HI module to invoke ADS-provider-abort with the parameter value provided by the DC, EC, PC, FC or EM module.</w:delText>
        </w:r>
      </w:del>
    </w:p>
    <w:p>
      <w:pPr>
        <w:pStyle w:val="Normal"/>
        <w:rPr>
          <w:ins w:id="2920" w:author="Tim Maude" w:date="1996-04-10T13:59:00Z"/>
        </w:rPr>
      </w:pPr>
      <w:ins w:id="2919" w:author="Tim Maude" w:date="1996-04-10T13:59:00Z">
        <w:r>
          <w:rPr/>
        </w:r>
      </w:ins>
    </w:p>
    <w:p>
      <w:pPr>
        <w:pStyle w:val="Heading4"/>
        <w:tabs>
          <w:tab w:val="clear" w:pos="720"/>
          <w:tab w:val="left" w:pos="0" w:leader="none"/>
        </w:tabs>
        <w:ind w:left="0" w:hanging="0"/>
        <w:rPr>
          <w:ins w:id="2922" w:author="Tim Maude" w:date="1996-04-10T13:59:00Z"/>
        </w:rPr>
      </w:pPr>
      <w:ins w:id="2921" w:author="Tim Maude" w:date="1996-04-10T13:59:00Z">
        <w:r>
          <w:rPr/>
          <w:t>Upon receipt of a request to abort from the LI, DC, EC, PC or EM modules, the AB module shall:</w:t>
        </w:r>
      </w:ins>
    </w:p>
    <w:p>
      <w:pPr>
        <w:pStyle w:val="Normal"/>
        <w:numPr>
          <w:ilvl w:val="0"/>
          <w:numId w:val="101"/>
        </w:numPr>
        <w:tabs>
          <w:tab w:val="clear" w:pos="720"/>
          <w:tab w:val="left" w:pos="0" w:leader="none"/>
        </w:tabs>
        <w:ind w:left="720" w:hanging="720"/>
        <w:rPr>
          <w:ins w:id="2924" w:author="Tim Maude" w:date="1996-04-10T13:59:00Z"/>
        </w:rPr>
      </w:pPr>
      <w:ins w:id="2923" w:author="Tim Maude" w:date="1996-04-10T13:59:00Z">
        <w:r>
          <w:rPr/>
          <w:t>request the DC, EC, PC, FC and EM modules to stop operation,</w:t>
        </w:r>
      </w:ins>
    </w:p>
    <w:p>
      <w:pPr>
        <w:pStyle w:val="Normal"/>
        <w:numPr>
          <w:ilvl w:val="0"/>
          <w:numId w:val="101"/>
        </w:numPr>
        <w:tabs>
          <w:tab w:val="clear" w:pos="720"/>
          <w:tab w:val="left" w:pos="0" w:leader="none"/>
        </w:tabs>
        <w:ind w:left="720" w:hanging="720"/>
        <w:rPr>
          <w:ins w:id="2928" w:author="Tim Maude" w:date="1996-04-10T13:59:00Z"/>
        </w:rPr>
      </w:pPr>
      <w:ins w:id="2925" w:author="Tim Maude" w:date="1996-04-10T13:59:00Z">
        <w:r>
          <w:rPr/>
          <w:t xml:space="preserve">create an ADS-provider-abort-PDU </w:t>
        </w:r>
      </w:ins>
      <w:ins w:id="2926" w:author="Tim Maude" w:date="1996-04-10T14:01:00Z">
        <w:r>
          <w:rPr/>
          <w:t>with elements as defined in Table 5-55</w:t>
        </w:r>
      </w:ins>
      <w:ins w:id="2927" w:author="Tim Maude" w:date="1996-04-10T13:59:00Z">
        <w:r>
          <w:rPr/>
          <w:t>,</w:t>
        </w:r>
      </w:ins>
    </w:p>
    <w:p>
      <w:pPr>
        <w:pStyle w:val="Normal"/>
        <w:numPr>
          <w:ilvl w:val="0"/>
          <w:numId w:val="101"/>
        </w:numPr>
        <w:tabs>
          <w:tab w:val="clear" w:pos="720"/>
          <w:tab w:val="left" w:pos="0" w:leader="none"/>
        </w:tabs>
        <w:ind w:left="720" w:hanging="720"/>
        <w:rPr>
          <w:ins w:id="2932" w:author="Tim Maude" w:date="1996-04-10T13:59:00Z"/>
        </w:rPr>
      </w:pPr>
      <w:ins w:id="2929" w:author="Tim Maude" w:date="1996-04-10T13:59:00Z">
        <w:r>
          <w:rPr/>
          <w:t xml:space="preserve">request the LI module to invoke D-ABORT with </w:t>
        </w:r>
      </w:ins>
      <w:ins w:id="2930" w:author="Tim Maude" w:date="1996-04-10T14:04:00Z">
        <w:r>
          <w:rPr/>
          <w:t>parameter values derived as in Table 5-56,</w:t>
        </w:r>
      </w:ins>
      <w:ins w:id="2931" w:author="Tim Maude" w:date="1996-04-10T13:59:00Z">
        <w:r>
          <w:rPr/>
          <w:t xml:space="preserve"> and </w:t>
        </w:r>
      </w:ins>
    </w:p>
    <w:p>
      <w:pPr>
        <w:pStyle w:val="Normal"/>
        <w:numPr>
          <w:ilvl w:val="0"/>
          <w:numId w:val="101"/>
        </w:numPr>
        <w:tabs>
          <w:tab w:val="clear" w:pos="720"/>
          <w:tab w:val="left" w:pos="0" w:leader="none"/>
        </w:tabs>
        <w:ind w:left="360" w:hanging="360"/>
        <w:rPr>
          <w:ins w:id="2935" w:author="Tim Maude" w:date="1996-04-10T13:59:00Z"/>
        </w:rPr>
      </w:pPr>
      <w:ins w:id="2933" w:author="Tim Maude" w:date="1996-04-10T13:59:00Z">
        <w:r>
          <w:rPr/>
          <w:t>request the HI module to invoke ADS-provider-abort with parameter value</w:t>
        </w:r>
      </w:ins>
      <w:ins w:id="2934" w:author="Tim Maude" w:date="1996-04-10T14:06:00Z">
        <w:r>
          <w:rPr/>
          <w:t>s derived as in Table 5-57.</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pPr>
            <w:ins w:id="2936" w:author="Tim Maude" w:date="1996-04-10T14:00:00Z">
              <w:r>
                <w:rPr>
                  <w:i/>
                  <w:iCs/>
                </w:rPr>
                <w:t>PDU Element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pPr>
            <w:ins w:id="2937" w:author="Tim Maude" w:date="1996-04-10T14:00:00Z">
              <w:r>
                <w:rPr>
                  <w:i/>
                  <w:iCs/>
                </w:rPr>
                <w:t>Derivation of Element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938" w:author="Tim Maude" w:date="1996-04-10T14:02:00Z">
              <w:r>
                <w:rPr/>
                <w:t>Abor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939" w:author="Tim Maude" w:date="1996-04-10T14:03:00Z">
              <w:r>
                <w:rPr/>
                <w:t>Value provided by DC, EC, PC or EM module</w:t>
              </w:r>
            </w:ins>
          </w:p>
        </w:tc>
      </w:tr>
    </w:tbl>
    <w:p>
      <w:pPr>
        <w:pStyle w:val="Normal"/>
        <w:jc w:val="center"/>
        <w:rPr>
          <w:i/>
          <w:i/>
          <w:iCs/>
          <w:ins w:id="2941" w:author="Tim Maude" w:date="1996-04-10T14:00:00Z"/>
        </w:rPr>
      </w:pPr>
      <w:ins w:id="2940" w:author="Tim Maude" w:date="1996-04-10T14:00:00Z">
        <w:r>
          <w:rPr>
            <w:i/>
            <w:iCs/>
          </w:rPr>
          <w:t>Table 5-55</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942" w:author="Tim Maude" w:date="1996-04-10T14:00: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943" w:author="Tim Maude" w:date="1996-04-10T14:00:00Z">
              <w:r>
                <w:rPr>
                  <w:i/>
                  <w:iCs/>
                </w:rPr>
                <w:t>Derivation of Parameter Value</w:t>
              </w:r>
            </w:ins>
          </w:p>
        </w:tc>
      </w:tr>
      <w:tr>
        <w:trPr/>
        <w:tc>
          <w:tcPr>
            <w:tcW w:w="4789" w:type="dxa"/>
            <w:tcBorders>
              <w:top w:val="single" w:sz="6" w:space="0" w:color="000000"/>
              <w:left w:val="double" w:sz="6" w:space="0" w:color="000000"/>
              <w:bottom w:val="single" w:sz="6" w:space="0" w:color="000000"/>
              <w:right w:val="single" w:sz="6" w:space="0" w:color="000000"/>
            </w:tcBorders>
          </w:tcPr>
          <w:p>
            <w:pPr>
              <w:pStyle w:val="Normal"/>
              <w:rPr/>
            </w:pPr>
            <w:ins w:id="2944" w:author="Tim Maude" w:date="1996-04-10T14:00:00Z">
              <w:r>
                <w:rPr/>
                <w:t>originator</w:t>
              </w:r>
            </w:ins>
          </w:p>
        </w:tc>
        <w:tc>
          <w:tcPr>
            <w:tcW w:w="4789" w:type="dxa"/>
            <w:tcBorders>
              <w:top w:val="single" w:sz="6" w:space="0" w:color="000000"/>
              <w:left w:val="single" w:sz="6" w:space="0" w:color="000000"/>
              <w:bottom w:val="single" w:sz="6" w:space="0" w:color="000000"/>
              <w:right w:val="double" w:sz="6" w:space="0" w:color="000000"/>
            </w:tcBorders>
          </w:tcPr>
          <w:p>
            <w:pPr>
              <w:pStyle w:val="Normal"/>
              <w:rPr>
                <w:i/>
                <w:i/>
                <w:iCs/>
              </w:rPr>
            </w:pPr>
            <w:ins w:id="2945" w:author="Tim Maude" w:date="1996-04-10T14:04:00Z">
              <w:r>
                <w:rPr/>
                <w:t>provider</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946" w:author="Tim Maude" w:date="1996-04-10T14:00:00Z">
              <w:r>
                <w:rPr/>
                <w:t>user data</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947" w:author="Tim Maude" w:date="1996-04-10T14:04:00Z">
              <w:r>
                <w:rPr/>
                <w:t>the ADS-provider-abort-PDU</w:t>
              </w:r>
            </w:ins>
          </w:p>
        </w:tc>
      </w:tr>
    </w:tbl>
    <w:p>
      <w:pPr>
        <w:pStyle w:val="Normal"/>
        <w:jc w:val="center"/>
        <w:rPr>
          <w:i/>
          <w:i/>
          <w:iCs/>
          <w:ins w:id="2949" w:author="Tim Maude" w:date="1996-04-10T14:00:00Z"/>
        </w:rPr>
      </w:pPr>
      <w:ins w:id="2948" w:author="Tim Maude" w:date="1996-04-10T14:00:00Z">
        <w:r>
          <w:rPr>
            <w:i/>
            <w:iCs/>
          </w:rPr>
          <w:t>Table 5-56</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950" w:author="Tim Maude" w:date="1996-04-10T14:05: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951" w:author="Tim Maude" w:date="1996-04-10T14:05: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952" w:author="Tim Maude" w:date="1996-04-10T14:05:00Z">
              <w:r>
                <w:rPr/>
                <w: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2953" w:author="Tim Maude" w:date="1996-04-10T14:05:00Z">
              <w:r>
                <w:rPr/>
                <w:t>Value provided by DC, EC, PC or EM module</w:t>
              </w:r>
            </w:ins>
          </w:p>
        </w:tc>
      </w:tr>
    </w:tbl>
    <w:p>
      <w:pPr>
        <w:pStyle w:val="Normal"/>
        <w:jc w:val="center"/>
        <w:rPr>
          <w:i/>
          <w:i/>
          <w:iCs/>
          <w:ins w:id="2955" w:author="Tim Maude" w:date="1996-04-10T14:05:00Z"/>
        </w:rPr>
      </w:pPr>
      <w:ins w:id="2954" w:author="Tim Maude" w:date="1996-04-10T14:05:00Z">
        <w:r>
          <w:rPr>
            <w:i/>
            <w:iCs/>
          </w:rPr>
          <w:t>Table 5-57</w:t>
        </w:r>
      </w:ins>
    </w:p>
    <w:p>
      <w:pPr>
        <w:pStyle w:val="Normal"/>
        <w:rPr>
          <w:ins w:id="2957" w:author="Tim Maude" w:date="1996-04-10T14:05:00Z"/>
        </w:rPr>
      </w:pPr>
      <w:ins w:id="2956" w:author="Tim Maude" w:date="1996-04-10T14:05:00Z">
        <w:r>
          <w:rPr/>
        </w:r>
      </w:ins>
    </w:p>
    <w:p>
      <w:pPr>
        <w:pStyle w:val="Normal"/>
        <w:rPr>
          <w:ins w:id="2959" w:author="Tim Maude" w:date="1996-04-10T14:00:00Z"/>
        </w:rPr>
      </w:pPr>
      <w:ins w:id="2958" w:author="Tim Maude" w:date="1996-04-10T14:00:00Z">
        <w:r>
          <w:rPr/>
        </w:r>
      </w:ins>
    </w:p>
    <w:p>
      <w:pPr>
        <w:pStyle w:val="Normal"/>
        <w:rPr>
          <w:del w:id="2961" w:author="Tim Maude" w:date="1996-04-10T14:07:00Z"/>
        </w:rPr>
      </w:pPr>
      <w:del w:id="2960" w:author="Tim Maude" w:date="1996-04-10T14:07:00Z">
        <w:r>
          <w:rPr/>
        </w:r>
      </w:del>
    </w:p>
    <w:p>
      <w:pPr>
        <w:pStyle w:val="Heading4"/>
        <w:tabs>
          <w:tab w:val="clear" w:pos="720"/>
          <w:tab w:val="left" w:pos="0" w:leader="none"/>
        </w:tabs>
        <w:ind w:left="0" w:hanging="0"/>
        <w:rPr>
          <w:del w:id="2963" w:author="Tim Maude" w:date="1996-04-10T14:07:00Z"/>
        </w:rPr>
      </w:pPr>
      <w:del w:id="2962" w:author="Tim Maude" w:date="1996-04-10T14:07:00Z">
        <w:r>
          <w:rPr/>
          <w:delText>Upon receipt of a D-P-ABORT indication, the AB module shall:</w:delText>
        </w:r>
      </w:del>
    </w:p>
    <w:p>
      <w:pPr>
        <w:pStyle w:val="Normal"/>
        <w:numPr>
          <w:ilvl w:val="0"/>
          <w:numId w:val="102"/>
        </w:numPr>
        <w:tabs>
          <w:tab w:val="clear" w:pos="720"/>
          <w:tab w:val="left" w:pos="0" w:leader="none"/>
        </w:tabs>
        <w:ind w:left="720" w:hanging="720"/>
        <w:rPr>
          <w:del w:id="2965" w:author="Tim Maude" w:date="1996-04-10T14:07:00Z"/>
        </w:rPr>
      </w:pPr>
      <w:del w:id="2964" w:author="Tim Maude" w:date="1996-04-10T14:07:00Z">
        <w:r>
          <w:rPr/>
          <w:delText>request the DC, EC, PC, FC and EM modules to stop operation, and</w:delText>
        </w:r>
      </w:del>
    </w:p>
    <w:p>
      <w:pPr>
        <w:pStyle w:val="Normal"/>
        <w:numPr>
          <w:ilvl w:val="0"/>
          <w:numId w:val="102"/>
        </w:numPr>
        <w:tabs>
          <w:tab w:val="clear" w:pos="720"/>
          <w:tab w:val="left" w:pos="0" w:leader="none"/>
        </w:tabs>
        <w:ind w:left="360" w:hanging="360"/>
        <w:rPr>
          <w:del w:id="2969" w:author="Tim Maude" w:date="1996-04-10T14:07:00Z"/>
        </w:rPr>
      </w:pPr>
      <w:del w:id="2966" w:author="Tim Maude" w:date="1996-04-10T14:07:00Z">
        <w:r>
          <w:rPr/>
          <w:delText xml:space="preserve">request the HI module to invoke ADS-provider-abort indication with parameter value </w:delText>
        </w:r>
      </w:del>
      <w:del w:id="2967" w:author="Tim Maude" w:date="1996-04-10T14:07:00Z">
        <w:r>
          <w:rPr>
            <w:i/>
            <w:iCs/>
          </w:rPr>
          <w:delText>communications-service-failure</w:delText>
        </w:r>
      </w:del>
      <w:del w:id="2968" w:author="Tim Maude" w:date="1996-04-10T14:07:00Z">
        <w:r>
          <w:rPr/>
          <w:delText>.</w:delText>
        </w:r>
      </w:del>
    </w:p>
    <w:p>
      <w:pPr>
        <w:pStyle w:val="Normal"/>
        <w:rPr>
          <w:ins w:id="2971" w:author="Tim Maude" w:date="1996-04-10T14:07:00Z"/>
        </w:rPr>
      </w:pPr>
      <w:ins w:id="2970" w:author="Tim Maude" w:date="1996-04-10T14:07:00Z">
        <w:r>
          <w:rPr/>
        </w:r>
      </w:ins>
    </w:p>
    <w:p>
      <w:pPr>
        <w:pStyle w:val="Heading4"/>
        <w:tabs>
          <w:tab w:val="clear" w:pos="720"/>
          <w:tab w:val="left" w:pos="0" w:leader="none"/>
        </w:tabs>
        <w:ind w:left="0" w:hanging="0"/>
        <w:rPr>
          <w:ins w:id="2973" w:author="Tim Maude" w:date="1996-04-10T14:07:00Z"/>
        </w:rPr>
      </w:pPr>
      <w:ins w:id="2972" w:author="Tim Maude" w:date="1996-04-10T14:07:00Z">
        <w:r>
          <w:rPr/>
          <w:t>Upon receipt of a D-P-ABORT indication, the AB module shall:</w:t>
        </w:r>
      </w:ins>
    </w:p>
    <w:p>
      <w:pPr>
        <w:pStyle w:val="Normal"/>
        <w:numPr>
          <w:ilvl w:val="0"/>
          <w:numId w:val="103"/>
        </w:numPr>
        <w:tabs>
          <w:tab w:val="clear" w:pos="720"/>
          <w:tab w:val="left" w:pos="0" w:leader="none"/>
        </w:tabs>
        <w:ind w:left="720" w:hanging="720"/>
        <w:rPr>
          <w:ins w:id="2975" w:author="Tim Maude" w:date="1996-04-10T14:07:00Z"/>
        </w:rPr>
      </w:pPr>
      <w:ins w:id="2974" w:author="Tim Maude" w:date="1996-04-10T14:07:00Z">
        <w:r>
          <w:rPr/>
          <w:t>request the DC, EC, PC, FC and EM modules to stop operation, and</w:t>
        </w:r>
      </w:ins>
    </w:p>
    <w:p>
      <w:pPr>
        <w:pStyle w:val="Normal"/>
        <w:numPr>
          <w:ilvl w:val="0"/>
          <w:numId w:val="103"/>
        </w:numPr>
        <w:tabs>
          <w:tab w:val="clear" w:pos="720"/>
          <w:tab w:val="left" w:pos="0" w:leader="none"/>
        </w:tabs>
        <w:ind w:left="360" w:hanging="360"/>
        <w:rPr>
          <w:ins w:id="2977" w:author="Tim Maude" w:date="1996-04-10T14:07:00Z"/>
        </w:rPr>
      </w:pPr>
      <w:ins w:id="2976" w:author="Tim Maude" w:date="1996-04-10T14:07:00Z">
        <w:r>
          <w:rPr/>
          <w:t>request the HI module to invoke ADS-provider-abort indication with parameter values derived as in Table 5-58.</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2978" w:author="Tim Maude" w:date="1996-04-10T14:07: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2979" w:author="Tim Maude" w:date="1996-04-10T14:07: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2980" w:author="Tim Maude" w:date="1996-04-10T14:07:00Z">
              <w:r>
                <w:rPr/>
                <w: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i/>
                <w:i/>
                <w:iCs/>
              </w:rPr>
            </w:pPr>
            <w:ins w:id="2981" w:author="Tim Maude" w:date="1996-04-10T14:08:00Z">
              <w:r>
                <w:rPr>
                  <w:i/>
                  <w:iCs/>
                </w:rPr>
                <w:t>communications-service-failure</w:t>
              </w:r>
            </w:ins>
          </w:p>
        </w:tc>
      </w:tr>
    </w:tbl>
    <w:p>
      <w:pPr>
        <w:pStyle w:val="Normal"/>
        <w:jc w:val="center"/>
        <w:rPr>
          <w:i/>
          <w:i/>
          <w:iCs/>
          <w:ins w:id="2983" w:author="Tim Maude" w:date="1996-04-10T14:07:00Z"/>
        </w:rPr>
      </w:pPr>
      <w:ins w:id="2982" w:author="Tim Maude" w:date="1996-04-10T14:07:00Z">
        <w:r>
          <w:rPr>
            <w:i/>
            <w:iCs/>
          </w:rPr>
          <w:t>Table 5-58</w:t>
        </w:r>
      </w:ins>
    </w:p>
    <w:p>
      <w:pPr>
        <w:pStyle w:val="Normal"/>
        <w:rPr>
          <w:ins w:id="2985" w:author="Tim Maude" w:date="1996-04-10T14:07:00Z"/>
        </w:rPr>
      </w:pPr>
      <w:ins w:id="2984" w:author="Tim Maude" w:date="1996-04-10T14:07:00Z">
        <w:r>
          <w:rPr/>
        </w:r>
      </w:ins>
    </w:p>
    <w:p>
      <w:pPr>
        <w:pStyle w:val="Normal"/>
        <w:rPr/>
      </w:pPr>
      <w:r>
        <w:rPr/>
      </w:r>
    </w:p>
    <w:p>
      <w:pPr>
        <w:pStyle w:val="Heading4"/>
        <w:tabs>
          <w:tab w:val="clear" w:pos="720"/>
          <w:tab w:val="left" w:pos="0" w:leader="none"/>
        </w:tabs>
        <w:ind w:left="0" w:hanging="0"/>
        <w:rPr/>
      </w:pPr>
      <w:r>
        <w:rPr/>
        <w:t xml:space="preserve">Upon receipt of a D-ABORT indication with the </w:t>
      </w:r>
      <w:r>
        <w:rPr>
          <w:i/>
          <w:iCs/>
        </w:rPr>
        <w:t>originator</w:t>
      </w:r>
      <w:r>
        <w:rPr/>
        <w:t xml:space="preserve"> parameter value set to the abstract value “user”, the AB module shall:</w:t>
      </w:r>
    </w:p>
    <w:p>
      <w:pPr>
        <w:pStyle w:val="Normal"/>
        <w:numPr>
          <w:ilvl w:val="0"/>
          <w:numId w:val="104"/>
        </w:numPr>
        <w:tabs>
          <w:tab w:val="clear" w:pos="720"/>
          <w:tab w:val="left" w:pos="0" w:leader="none"/>
        </w:tabs>
        <w:ind w:left="720" w:hanging="720"/>
        <w:rPr/>
      </w:pPr>
      <w:r>
        <w:rPr/>
        <w:t>request the DC, EC, PC, FC and EM modules to stop operation, and</w:t>
      </w:r>
    </w:p>
    <w:p>
      <w:pPr>
        <w:pStyle w:val="Normal"/>
        <w:numPr>
          <w:ilvl w:val="0"/>
          <w:numId w:val="104"/>
        </w:numPr>
        <w:tabs>
          <w:tab w:val="clear" w:pos="720"/>
          <w:tab w:val="left" w:pos="0" w:leader="none"/>
        </w:tabs>
        <w:ind w:left="360" w:hanging="360"/>
        <w:rPr/>
      </w:pPr>
      <w:r>
        <w:rPr/>
        <w:t>request the HI module to invoke ADS-user-abort indication.</w:t>
      </w:r>
    </w:p>
    <w:p>
      <w:pPr>
        <w:pStyle w:val="Normal"/>
        <w:rPr/>
      </w:pPr>
      <w:r>
        <w:rPr/>
      </w:r>
    </w:p>
    <w:p>
      <w:pPr>
        <w:pStyle w:val="Heading4"/>
        <w:tabs>
          <w:tab w:val="clear" w:pos="720"/>
          <w:tab w:val="left" w:pos="0" w:leader="none"/>
        </w:tabs>
        <w:ind w:left="0" w:hanging="0"/>
        <w:rPr>
          <w:del w:id="2989" w:author="Tim Maude" w:date="1996-04-10T14:10:00Z"/>
        </w:rPr>
      </w:pPr>
      <w:del w:id="2986" w:author="Tim Maude" w:date="1996-04-10T14:10:00Z">
        <w:r>
          <w:rPr/>
          <w:delText xml:space="preserve">Upon receipt of a D-ABORT indication with the </w:delText>
        </w:r>
      </w:del>
      <w:del w:id="2987" w:author="Tim Maude" w:date="1996-04-10T14:10:00Z">
        <w:r>
          <w:rPr>
            <w:i/>
            <w:iCs/>
          </w:rPr>
          <w:delText>originator</w:delText>
        </w:r>
      </w:del>
      <w:del w:id="2988" w:author="Tim Maude" w:date="1996-04-10T14:10:00Z">
        <w:r>
          <w:rPr/>
          <w:delText xml:space="preserve"> parameter value set to the abstract value “provider”, the AB module shall:</w:delText>
        </w:r>
      </w:del>
    </w:p>
    <w:p>
      <w:pPr>
        <w:pStyle w:val="Normal"/>
        <w:numPr>
          <w:ilvl w:val="0"/>
          <w:numId w:val="105"/>
        </w:numPr>
        <w:tabs>
          <w:tab w:val="clear" w:pos="720"/>
          <w:tab w:val="left" w:pos="0" w:leader="none"/>
        </w:tabs>
        <w:ind w:left="720" w:hanging="720"/>
        <w:rPr>
          <w:del w:id="2991" w:author="Tim Maude" w:date="1996-04-10T14:10:00Z"/>
        </w:rPr>
      </w:pPr>
      <w:del w:id="2990" w:author="Tim Maude" w:date="1996-04-10T14:10:00Z">
        <w:r>
          <w:rPr/>
          <w:delText>request the DC, EC, PC, FC and EM modules to stop operation, and</w:delText>
        </w:r>
      </w:del>
    </w:p>
    <w:p>
      <w:pPr>
        <w:pStyle w:val="Normal"/>
        <w:numPr>
          <w:ilvl w:val="0"/>
          <w:numId w:val="105"/>
        </w:numPr>
        <w:tabs>
          <w:tab w:val="clear" w:pos="720"/>
          <w:tab w:val="left" w:pos="0" w:leader="none"/>
        </w:tabs>
        <w:ind w:left="360" w:hanging="360"/>
        <w:rPr>
          <w:del w:id="2995" w:author="Tim Maude" w:date="1996-04-10T14:10:00Z"/>
        </w:rPr>
      </w:pPr>
      <w:del w:id="2992" w:author="Tim Maude" w:date="1996-04-10T14:10:00Z">
        <w:r>
          <w:rPr/>
          <w:delText xml:space="preserve">request the HI module to invoke ADS-provider-abort indication with parameter value contained in the </w:delText>
        </w:r>
      </w:del>
      <w:del w:id="2993" w:author="Tim Maude" w:date="1996-04-10T14:10:00Z">
        <w:r>
          <w:rPr>
            <w:i/>
            <w:iCs/>
          </w:rPr>
          <w:delText>user data</w:delText>
        </w:r>
      </w:del>
      <w:del w:id="2994" w:author="Tim Maude" w:date="1996-04-10T14:10:00Z">
        <w:r>
          <w:rPr/>
          <w:delText xml:space="preserve"> parameter.</w:delText>
        </w:r>
      </w:del>
    </w:p>
    <w:p>
      <w:pPr>
        <w:pStyle w:val="Heading4"/>
        <w:tabs>
          <w:tab w:val="clear" w:pos="720"/>
          <w:tab w:val="left" w:pos="0" w:leader="none"/>
        </w:tabs>
        <w:ind w:left="0" w:hanging="0"/>
        <w:rPr>
          <w:ins w:id="2999" w:author="Tim Maude" w:date="1996-04-10T14:10:00Z"/>
        </w:rPr>
      </w:pPr>
      <w:ins w:id="2996" w:author="Tim Maude" w:date="1996-04-10T14:10:00Z">
        <w:r>
          <w:rPr/>
          <w:t xml:space="preserve">Upon receipt of a D-ABORT indication with the </w:t>
        </w:r>
      </w:ins>
      <w:ins w:id="2997" w:author="Tim Maude" w:date="1996-04-10T14:10:00Z">
        <w:r>
          <w:rPr>
            <w:i/>
            <w:iCs/>
          </w:rPr>
          <w:t>originator</w:t>
        </w:r>
      </w:ins>
      <w:ins w:id="2998" w:author="Tim Maude" w:date="1996-04-10T14:10:00Z">
        <w:r>
          <w:rPr/>
          <w:t xml:space="preserve"> parameter value set to the abstract value “provider”, the AB module shall:</w:t>
        </w:r>
      </w:ins>
    </w:p>
    <w:p>
      <w:pPr>
        <w:pStyle w:val="Normal"/>
        <w:numPr>
          <w:ilvl w:val="0"/>
          <w:numId w:val="106"/>
        </w:numPr>
        <w:tabs>
          <w:tab w:val="clear" w:pos="720"/>
          <w:tab w:val="left" w:pos="0" w:leader="none"/>
        </w:tabs>
        <w:ind w:left="720" w:hanging="720"/>
        <w:rPr>
          <w:ins w:id="3001" w:author="Tim Maude" w:date="1996-04-10T14:10:00Z"/>
        </w:rPr>
      </w:pPr>
      <w:ins w:id="3000" w:author="Tim Maude" w:date="1996-04-10T14:10:00Z">
        <w:r>
          <w:rPr/>
          <w:t>request the DC, EC, PC, FC and EM modules to stop operation, and</w:t>
        </w:r>
      </w:ins>
    </w:p>
    <w:p>
      <w:pPr>
        <w:pStyle w:val="Normal"/>
        <w:numPr>
          <w:ilvl w:val="0"/>
          <w:numId w:val="106"/>
        </w:numPr>
        <w:tabs>
          <w:tab w:val="clear" w:pos="720"/>
          <w:tab w:val="left" w:pos="0" w:leader="none"/>
        </w:tabs>
        <w:ind w:left="360" w:hanging="360"/>
        <w:rPr>
          <w:ins w:id="3003" w:author="Tim Maude" w:date="1996-04-10T14:10:00Z"/>
        </w:rPr>
      </w:pPr>
      <w:ins w:id="3002" w:author="Tim Maude" w:date="1996-04-10T14:10:00Z">
        <w:r>
          <w:rPr/>
          <w:t>request the HI module to invoke ADS-provider-abort indication with parameter values derived as in Table 5-59.</w:t>
        </w:r>
      </w:ins>
    </w:p>
    <w:p>
      <w:pPr>
        <w:pStyle w:val="Normal"/>
        <w:rPr/>
      </w:pPr>
      <w:r>
        <w:rPr/>
      </w:r>
    </w:p>
    <w:tbl>
      <w:tblPr>
        <w:tblW w:w="9578" w:type="dxa"/>
        <w:jc w:val="left"/>
        <w:tblInd w:w="-130" w:type="dxa"/>
        <w:tblLayout w:type="fixed"/>
        <w:tblCellMar>
          <w:top w:w="0" w:type="dxa"/>
          <w:left w:w="108" w:type="dxa"/>
          <w:bottom w:w="0" w:type="dxa"/>
          <w:right w:w="108" w:type="dxa"/>
        </w:tblCellMar>
      </w:tblPr>
      <w:tblGrid>
        <w:gridCol w:w="4789"/>
        <w:gridCol w:w="4789"/>
      </w:tblGrid>
      <w:tr>
        <w:trPr/>
        <w:tc>
          <w:tcPr>
            <w:tcW w:w="4789" w:type="dxa"/>
            <w:tcBorders>
              <w:top w:val="double" w:sz="6" w:space="0" w:color="000000"/>
              <w:left w:val="double" w:sz="6" w:space="0" w:color="000000"/>
              <w:bottom w:val="single" w:sz="6" w:space="0" w:color="000000"/>
              <w:right w:val="single" w:sz="6" w:space="0" w:color="000000"/>
            </w:tcBorders>
          </w:tcPr>
          <w:p>
            <w:pPr>
              <w:pStyle w:val="Normal"/>
              <w:rPr>
                <w:i/>
                <w:i/>
                <w:iCs/>
              </w:rPr>
            </w:pPr>
            <w:ins w:id="3004" w:author="Tim Maude" w:date="1996-04-10T14:10:00Z">
              <w:r>
                <w:rPr>
                  <w:i/>
                  <w:iCs/>
                </w:rPr>
                <w:t>Parameter Name</w:t>
              </w:r>
            </w:ins>
          </w:p>
        </w:tc>
        <w:tc>
          <w:tcPr>
            <w:tcW w:w="4789" w:type="dxa"/>
            <w:tcBorders>
              <w:top w:val="double" w:sz="6" w:space="0" w:color="000000"/>
              <w:left w:val="single" w:sz="6" w:space="0" w:color="000000"/>
              <w:bottom w:val="single" w:sz="6" w:space="0" w:color="000000"/>
              <w:right w:val="double" w:sz="6" w:space="0" w:color="000000"/>
            </w:tcBorders>
          </w:tcPr>
          <w:p>
            <w:pPr>
              <w:pStyle w:val="Normal"/>
              <w:rPr>
                <w:i/>
                <w:i/>
                <w:iCs/>
              </w:rPr>
            </w:pPr>
            <w:ins w:id="3005" w:author="Tim Maude" w:date="1996-04-10T14:10:00Z">
              <w:r>
                <w:rPr>
                  <w:i/>
                  <w:iCs/>
                </w:rPr>
                <w:t>Derivation of Parameter Value</w:t>
              </w:r>
            </w:ins>
          </w:p>
        </w:tc>
      </w:tr>
      <w:tr>
        <w:trPr/>
        <w:tc>
          <w:tcPr>
            <w:tcW w:w="4789" w:type="dxa"/>
            <w:tcBorders>
              <w:top w:val="single" w:sz="6" w:space="0" w:color="000000"/>
              <w:left w:val="double" w:sz="6" w:space="0" w:color="000000"/>
              <w:bottom w:val="double" w:sz="6" w:space="0" w:color="000000"/>
              <w:right w:val="single" w:sz="6" w:space="0" w:color="000000"/>
            </w:tcBorders>
          </w:tcPr>
          <w:p>
            <w:pPr>
              <w:pStyle w:val="Normal"/>
              <w:rPr/>
            </w:pPr>
            <w:ins w:id="3006" w:author="Tim Maude" w:date="1996-04-10T14:10:00Z">
              <w:r>
                <w:rPr/>
                <w:t>Reason</w:t>
              </w:r>
            </w:ins>
          </w:p>
        </w:tc>
        <w:tc>
          <w:tcPr>
            <w:tcW w:w="4789" w:type="dxa"/>
            <w:tcBorders>
              <w:top w:val="single" w:sz="6" w:space="0" w:color="000000"/>
              <w:left w:val="single" w:sz="6" w:space="0" w:color="000000"/>
              <w:bottom w:val="double" w:sz="6" w:space="0" w:color="000000"/>
              <w:right w:val="double" w:sz="6" w:space="0" w:color="000000"/>
            </w:tcBorders>
          </w:tcPr>
          <w:p>
            <w:pPr>
              <w:pStyle w:val="Normal"/>
              <w:rPr/>
            </w:pPr>
            <w:ins w:id="3007" w:author="Tim Maude" w:date="1996-04-10T14:11:00Z">
              <w:r>
                <w:rPr/>
                <w:t xml:space="preserve">value of the </w:t>
              </w:r>
            </w:ins>
            <w:ins w:id="3008" w:author="Tim Maude" w:date="1996-04-10T14:11:00Z">
              <w:r>
                <w:rPr>
                  <w:i/>
                  <w:iCs/>
                </w:rPr>
                <w:t>user data</w:t>
              </w:r>
            </w:ins>
            <w:ins w:id="3009" w:author="Tim Maude" w:date="1996-04-10T14:11:00Z">
              <w:r>
                <w:rPr/>
                <w:t xml:space="preserve"> parameter</w:t>
              </w:r>
            </w:ins>
          </w:p>
        </w:tc>
      </w:tr>
    </w:tbl>
    <w:p>
      <w:pPr>
        <w:pStyle w:val="Normal"/>
        <w:jc w:val="center"/>
        <w:rPr>
          <w:i/>
          <w:i/>
          <w:iCs/>
          <w:ins w:id="3011" w:author="Tim Maude" w:date="1996-04-10T14:10:00Z"/>
        </w:rPr>
      </w:pPr>
      <w:ins w:id="3010" w:author="Tim Maude" w:date="1996-04-10T14:10:00Z">
        <w:r>
          <w:rPr>
            <w:i/>
            <w:iCs/>
          </w:rPr>
          <w:t>Table 5-59</w:t>
        </w:r>
      </w:ins>
    </w:p>
    <w:p>
      <w:pPr>
        <w:pStyle w:val="Normal"/>
        <w:rPr>
          <w:ins w:id="3013" w:author="Tim Maude" w:date="1996-04-10T14:10:00Z"/>
        </w:rPr>
      </w:pPr>
      <w:ins w:id="3012" w:author="Tim Maude" w:date="1996-04-10T14:10:00Z">
        <w:r>
          <w:rPr/>
        </w:r>
      </w:ins>
    </w:p>
    <w:p>
      <w:pPr>
        <w:pStyle w:val="Normal"/>
        <w:rPr/>
      </w:pPr>
      <w:r>
        <w:rPr/>
      </w:r>
      <w:r>
        <w:br w:type="page"/>
      </w:r>
    </w:p>
    <w:p>
      <w:pPr>
        <w:pStyle w:val="Heading3"/>
        <w:tabs>
          <w:tab w:val="clear" w:pos="720"/>
          <w:tab w:val="left" w:pos="0" w:leader="none"/>
        </w:tabs>
        <w:ind w:left="0" w:hanging="0"/>
        <w:rPr/>
      </w:pPr>
      <w:r>
        <w:rPr/>
        <w:t>Ground ADS LI Module</w:t>
      </w:r>
    </w:p>
    <w:p>
      <w:pPr>
        <w:pStyle w:val="Note"/>
        <w:rPr>
          <w:del w:id="3015" w:author="Tim Maude" w:date="1996-03-14T14:43:00Z"/>
        </w:rPr>
      </w:pPr>
      <w:del w:id="3014" w:author="Tim Maude" w:date="1996-03-14T14:43:00Z">
        <w:r>
          <w:rPr/>
          <w:delText>The ground ADS LI module shall be in one of the following states:</w:delText>
        </w:r>
      </w:del>
    </w:p>
    <w:p>
      <w:pPr>
        <w:pStyle w:val="Note"/>
        <w:rPr>
          <w:ins w:id="3017" w:author="Tim Maude" w:date="1996-04-17T14:00:00Z"/>
        </w:rPr>
      </w:pPr>
      <w:ins w:id="3016" w:author="Tim Maude" w:date="1996-04-17T14:00:00Z">
        <w:r>
          <w:rPr/>
          <w:t xml:space="preserve">Note.— The states defined for the ground ADS LI module are the following: </w:t>
        </w:r>
      </w:ins>
    </w:p>
    <w:p>
      <w:pPr>
        <w:pStyle w:val="Normal"/>
        <w:numPr>
          <w:ilvl w:val="0"/>
          <w:numId w:val="107"/>
        </w:numPr>
        <w:tabs>
          <w:tab w:val="clear" w:pos="720"/>
          <w:tab w:val="left" w:pos="0" w:leader="none"/>
        </w:tabs>
        <w:ind w:left="720" w:hanging="720"/>
        <w:rPr>
          <w:i/>
          <w:i/>
          <w:iCs/>
        </w:rPr>
      </w:pPr>
      <w:r>
        <w:rPr>
          <w:i/>
          <w:iCs/>
        </w:rPr>
        <w:t>LI-G-IDLE</w:t>
      </w:r>
    </w:p>
    <w:p>
      <w:pPr>
        <w:pStyle w:val="Normal"/>
        <w:numPr>
          <w:ilvl w:val="0"/>
          <w:numId w:val="107"/>
        </w:numPr>
        <w:tabs>
          <w:tab w:val="clear" w:pos="720"/>
          <w:tab w:val="left" w:pos="0" w:leader="none"/>
        </w:tabs>
        <w:ind w:left="720" w:hanging="720"/>
        <w:rPr>
          <w:i/>
          <w:i/>
          <w:iCs/>
        </w:rPr>
      </w:pPr>
      <w:r>
        <w:rPr>
          <w:i/>
          <w:iCs/>
        </w:rPr>
        <w:t>LI-G-START-I</w:t>
      </w:r>
    </w:p>
    <w:p>
      <w:pPr>
        <w:pStyle w:val="Normal"/>
        <w:numPr>
          <w:ilvl w:val="0"/>
          <w:numId w:val="107"/>
        </w:numPr>
        <w:tabs>
          <w:tab w:val="clear" w:pos="720"/>
          <w:tab w:val="left" w:pos="0" w:leader="none"/>
        </w:tabs>
        <w:ind w:left="720" w:hanging="720"/>
        <w:rPr>
          <w:i/>
          <w:i/>
          <w:iCs/>
        </w:rPr>
      </w:pPr>
      <w:r>
        <w:rPr>
          <w:i/>
          <w:iCs/>
        </w:rPr>
        <w:t>LI-G-START-R</w:t>
      </w:r>
    </w:p>
    <w:p>
      <w:pPr>
        <w:pStyle w:val="Normal"/>
        <w:numPr>
          <w:ilvl w:val="0"/>
          <w:numId w:val="107"/>
        </w:numPr>
        <w:tabs>
          <w:tab w:val="clear" w:pos="720"/>
          <w:tab w:val="left" w:pos="0" w:leader="none"/>
        </w:tabs>
        <w:ind w:left="720" w:hanging="720"/>
        <w:rPr>
          <w:i/>
          <w:i/>
          <w:iCs/>
        </w:rPr>
      </w:pPr>
      <w:r>
        <w:rPr>
          <w:i/>
          <w:iCs/>
        </w:rPr>
        <w:t>LI-G-ACTIVE</w:t>
      </w:r>
    </w:p>
    <w:p>
      <w:pPr>
        <w:pStyle w:val="Normal"/>
        <w:numPr>
          <w:ilvl w:val="0"/>
          <w:numId w:val="107"/>
        </w:numPr>
        <w:tabs>
          <w:tab w:val="clear" w:pos="720"/>
          <w:tab w:val="left" w:pos="0" w:leader="none"/>
        </w:tabs>
        <w:ind w:left="720" w:hanging="720"/>
        <w:rPr>
          <w:i/>
          <w:i/>
          <w:iCs/>
        </w:rPr>
      </w:pPr>
      <w:r>
        <w:rPr>
          <w:i/>
          <w:iCs/>
        </w:rPr>
        <w:t>LI-G-END-I</w:t>
      </w:r>
    </w:p>
    <w:p>
      <w:pPr>
        <w:pStyle w:val="Normal"/>
        <w:numPr>
          <w:ilvl w:val="0"/>
          <w:numId w:val="107"/>
        </w:numPr>
        <w:tabs>
          <w:tab w:val="clear" w:pos="720"/>
          <w:tab w:val="left" w:pos="0" w:leader="none"/>
        </w:tabs>
        <w:ind w:left="720" w:hanging="720"/>
        <w:rPr>
          <w:i/>
          <w:i/>
          <w:iCs/>
        </w:rPr>
      </w:pPr>
      <w:r>
        <w:rPr>
          <w:i/>
          <w:iCs/>
        </w:rPr>
        <w:t>LI-G-END-R</w:t>
      </w:r>
    </w:p>
    <w:p>
      <w:pPr>
        <w:pStyle w:val="Normal"/>
        <w:rPr/>
      </w:pPr>
      <w:r>
        <w:rPr/>
      </w:r>
    </w:p>
    <w:p>
      <w:pPr>
        <w:pStyle w:val="Heading4"/>
        <w:tabs>
          <w:tab w:val="clear" w:pos="720"/>
          <w:tab w:val="left" w:pos="0" w:leader="none"/>
        </w:tabs>
        <w:ind w:left="0" w:hanging="0"/>
        <w:rPr/>
      </w:pPr>
      <w:r>
        <w:rPr/>
        <w:t>On initiation, the ground LI module shall be in the LI-G-IDLE state.</w:t>
      </w:r>
    </w:p>
    <w:p>
      <w:pPr>
        <w:pStyle w:val="Normal"/>
        <w:rPr/>
      </w:pPr>
      <w:r>
        <w:rPr/>
      </w:r>
    </w:p>
    <w:p>
      <w:pPr>
        <w:pStyle w:val="Heading4"/>
        <w:tabs>
          <w:tab w:val="clear" w:pos="720"/>
          <w:tab w:val="left" w:pos="0" w:leader="none"/>
        </w:tabs>
        <w:ind w:left="0" w:hanging="0"/>
        <w:rPr/>
      </w:pPr>
      <w:r>
        <w:rPr/>
        <w:t xml:space="preserve">Upon receipt of an ADS-demand-contract-PDU, an ADS-event-contract-PDU, </w:t>
      </w:r>
      <w:del w:id="3018" w:author="Tim Maude" w:date="1996-04-17T14:01:00Z">
        <w:r>
          <w:rPr/>
          <w:delText xml:space="preserve">an ADS-forward-contract-PDU, </w:delText>
        </w:r>
      </w:del>
      <w:r>
        <w:rPr/>
        <w:t>or an ADS-periodic-contract-PDU from the ground DC, EC</w:t>
      </w:r>
      <w:del w:id="3019" w:author="Tim Maude" w:date="1996-04-17T14:01:00Z">
        <w:r>
          <w:rPr/>
          <w:delText>, FC</w:delText>
        </w:r>
      </w:del>
      <w:r>
        <w:rPr/>
        <w:t xml:space="preserve"> or PC modules</w:t>
      </w:r>
      <w:del w:id="3020" w:author="Tim Maude" w:date="1996-04-10T14:12:00Z">
        <w:r>
          <w:rPr/>
          <w:delText xml:space="preserve">, </w:delText>
        </w:r>
      </w:del>
      <w:del w:id="3021" w:author="Tim Maude" w:date="1996-03-14T14:56:00Z">
        <w:r>
          <w:rPr/>
          <w:delText>the following shall apply</w:delText>
        </w:r>
      </w:del>
      <w:r>
        <w:rPr/>
        <w:t>:</w:t>
      </w:r>
    </w:p>
    <w:p>
      <w:pPr>
        <w:pStyle w:val="Heading5"/>
        <w:tabs>
          <w:tab w:val="clear" w:pos="720"/>
          <w:tab w:val="left" w:pos="0" w:leader="none"/>
        </w:tabs>
        <w:ind w:left="0" w:hanging="0"/>
        <w:rPr/>
      </w:pPr>
      <w:r>
        <w:rPr/>
        <w:t>If in the LI-G-IDLE state, the ground LI module shall:</w:t>
      </w:r>
    </w:p>
    <w:p>
      <w:pPr>
        <w:pStyle w:val="Normal"/>
        <w:numPr>
          <w:ilvl w:val="0"/>
          <w:numId w:val="108"/>
        </w:numPr>
        <w:tabs>
          <w:tab w:val="clear" w:pos="720"/>
          <w:tab w:val="left" w:pos="0" w:leader="none"/>
        </w:tabs>
        <w:ind w:left="720" w:hanging="720"/>
        <w:rPr/>
      </w:pPr>
      <w:r>
        <w:rPr/>
        <w:t>Invoke D-START request using parameter values as shown in Table 5-6</w:t>
      </w:r>
      <w:ins w:id="3022" w:author="Tim Maude" w:date="1996-04-17T14:01:00Z">
        <w:r>
          <w:rPr/>
          <w:t>0</w:t>
        </w:r>
      </w:ins>
      <w:r>
        <w:rPr/>
        <w:t>, and</w:t>
      </w:r>
    </w:p>
    <w:p>
      <w:pPr>
        <w:pStyle w:val="Normal"/>
        <w:numPr>
          <w:ilvl w:val="0"/>
          <w:numId w:val="108"/>
        </w:numPr>
        <w:tabs>
          <w:tab w:val="clear" w:pos="720"/>
          <w:tab w:val="left" w:pos="0" w:leader="none"/>
        </w:tabs>
        <w:ind w:left="360" w:hanging="360"/>
        <w:rPr/>
      </w:pPr>
      <w:r>
        <w:rPr/>
        <w:t>enter the LI-G-START-I state.</w:t>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2898"/>
        <w:gridCol w:w="5624"/>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D-START parameter</w:t>
            </w:r>
          </w:p>
        </w:tc>
        <w:tc>
          <w:tcPr>
            <w:tcW w:w="562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Source</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Called peer Id</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i/>
                <w:iCs/>
              </w:rPr>
              <w:t>Aircraft identifier</w:t>
            </w:r>
            <w:r>
              <w:rPr/>
              <w:t xml:space="preserve"> parameter value from contract request</w:t>
            </w:r>
            <w:del w:id="3023" w:author="Tim Maude" w:date="1996-04-04T10:50:00Z">
              <w:r>
                <w:rPr/>
                <w:delText xml:space="preserve"> or ICAO Facility Designator</w:delText>
              </w:r>
            </w:del>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Calling peer Id</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DS-user version number</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Security requirements</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Quality of service</w:t>
            </w:r>
          </w:p>
        </w:tc>
        <w:tc>
          <w:tcPr>
            <w:tcW w:w="5624" w:type="dxa"/>
            <w:tcBorders>
              <w:top w:val="single" w:sz="6" w:space="0" w:color="000000"/>
              <w:left w:val="single" w:sz="6" w:space="0" w:color="000000"/>
              <w:bottom w:val="single" w:sz="6" w:space="0" w:color="000000"/>
              <w:right w:val="double" w:sz="6" w:space="0" w:color="000000"/>
            </w:tcBorders>
          </w:tcPr>
          <w:p>
            <w:pPr>
              <w:pStyle w:val="Normal"/>
              <w:ind w:left="1602" w:hanging="1602"/>
              <w:rPr/>
            </w:pPr>
            <w:r>
              <w:rPr/>
              <w:t>Routing class:</w:t>
              <w:tab/>
              <w:t xml:space="preserve">ATSC, with value from </w:t>
            </w:r>
            <w:r>
              <w:rPr>
                <w:i/>
                <w:iCs/>
              </w:rPr>
              <w:t>Class of communication service</w:t>
            </w:r>
            <w:r>
              <w:rPr/>
              <w:t xml:space="preserve"> parameter value from contract request</w:t>
            </w:r>
          </w:p>
          <w:p>
            <w:pPr>
              <w:pStyle w:val="Normal"/>
              <w:ind w:left="1602" w:hanging="1602"/>
              <w:rPr/>
            </w:pPr>
            <w:r>
              <w:rPr/>
              <w:t>Priority:</w:t>
              <w:tab/>
              <w:t>Normal priority flight safety messages</w:t>
            </w:r>
          </w:p>
          <w:p>
            <w:pPr>
              <w:pStyle w:val="Normal"/>
              <w:ind w:left="1602" w:hanging="1602"/>
              <w:rPr/>
            </w:pPr>
            <w:r>
              <w:rPr/>
              <w:t>RER:</w:t>
              <w:tab/>
              <w:t>Low</w:t>
            </w:r>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rPr>
                <w:i/>
                <w:i/>
                <w:iCs/>
              </w:rPr>
            </w:pPr>
            <w:r>
              <w:rPr>
                <w:i/>
                <w:iCs/>
              </w:rPr>
              <w:t>User data</w:t>
            </w:r>
          </w:p>
        </w:tc>
        <w:tc>
          <w:tcPr>
            <w:tcW w:w="5624" w:type="dxa"/>
            <w:tcBorders>
              <w:top w:val="single" w:sz="6" w:space="0" w:color="000000"/>
              <w:left w:val="single" w:sz="6" w:space="0" w:color="000000"/>
              <w:bottom w:val="double" w:sz="6" w:space="0" w:color="000000"/>
              <w:right w:val="double" w:sz="6" w:space="0" w:color="000000"/>
            </w:tcBorders>
          </w:tcPr>
          <w:p>
            <w:pPr>
              <w:pStyle w:val="Normal"/>
              <w:rPr/>
            </w:pPr>
            <w:r>
              <w:rPr/>
              <w:t>The contract PDU passed to LI</w:t>
            </w:r>
          </w:p>
        </w:tc>
      </w:tr>
    </w:tbl>
    <w:p>
      <w:pPr>
        <w:pStyle w:val="Note"/>
        <w:jc w:val="center"/>
        <w:rPr/>
      </w:pPr>
      <w:r>
        <w:rPr/>
        <w:t>Table 5-6</w:t>
      </w:r>
      <w:ins w:id="3024" w:author="Tim Maude" w:date="1996-04-17T14:01:00Z">
        <w:r>
          <w:rPr/>
          <w:t>0</w:t>
        </w:r>
      </w:ins>
      <w:r>
        <w:rPr/>
        <w:t>: D-START request parameter values</w:t>
      </w:r>
    </w:p>
    <w:p>
      <w:pPr>
        <w:pStyle w:val="Normal"/>
        <w:rPr>
          <w:rFonts w:ascii="Arial" w:hAnsi="Arial" w:eastAsia="Arial" w:cs="Arial"/>
          <w:sz w:val="24"/>
          <w:szCs w:val="24"/>
        </w:rPr>
      </w:pPr>
      <w:r>
        <w:rPr>
          <w:rFonts w:eastAsia="Arial" w:cs="Arial" w:ascii="Arial" w:hAnsi="Arial"/>
          <w:sz w:val="24"/>
          <w:szCs w:val="24"/>
        </w:rPr>
      </w:r>
    </w:p>
    <w:p>
      <w:pPr>
        <w:pStyle w:val="Heading5"/>
        <w:tabs>
          <w:tab w:val="clear" w:pos="720"/>
          <w:tab w:val="left" w:pos="0" w:leader="none"/>
        </w:tabs>
        <w:ind w:left="0" w:hanging="0"/>
        <w:rPr/>
      </w:pPr>
      <w:r>
        <w:rPr/>
        <w:t>If in the LI-G-ACTIVE state, the ground LI module shall:</w:t>
      </w:r>
    </w:p>
    <w:p>
      <w:pPr>
        <w:pStyle w:val="Normal"/>
        <w:numPr>
          <w:ilvl w:val="0"/>
          <w:numId w:val="109"/>
        </w:numPr>
        <w:tabs>
          <w:tab w:val="clear" w:pos="720"/>
          <w:tab w:val="left" w:pos="0" w:leader="none"/>
        </w:tabs>
        <w:ind w:left="720" w:hanging="720"/>
        <w:rPr/>
      </w:pPr>
      <w:r>
        <w:rPr/>
        <w:t xml:space="preserve">Invoke D-DATA request with the PDU as the </w:t>
      </w:r>
      <w:r>
        <w:rPr>
          <w:i/>
          <w:iCs/>
        </w:rPr>
        <w:t>user data</w:t>
      </w:r>
      <w:r>
        <w:rPr/>
        <w:t xml:space="preserve"> parameter value, and</w:t>
      </w:r>
    </w:p>
    <w:p>
      <w:pPr>
        <w:pStyle w:val="Normal"/>
        <w:numPr>
          <w:ilvl w:val="0"/>
          <w:numId w:val="109"/>
        </w:numPr>
        <w:tabs>
          <w:tab w:val="clear" w:pos="720"/>
          <w:tab w:val="left" w:pos="0" w:leader="none"/>
        </w:tabs>
        <w:ind w:left="360" w:hanging="360"/>
        <w:rPr/>
      </w:pPr>
      <w:r>
        <w:rPr/>
        <w:t>remain in the LI-G-ACTIVE state.</w:t>
      </w:r>
    </w:p>
    <w:p>
      <w:pPr>
        <w:pStyle w:val="Normal"/>
        <w:rPr/>
      </w:pPr>
      <w:r>
        <w:rPr/>
      </w:r>
    </w:p>
    <w:p>
      <w:pPr>
        <w:pStyle w:val="Heading4"/>
        <w:tabs>
          <w:tab w:val="clear" w:pos="720"/>
          <w:tab w:val="left" w:pos="0" w:leader="none"/>
        </w:tabs>
        <w:ind w:left="0" w:hanging="0"/>
        <w:rPr/>
      </w:pPr>
      <w:r>
        <w:rPr/>
        <w:t xml:space="preserve">Upon receipt of an ADS-cancel-all-contracts request </w:t>
      </w:r>
      <w:del w:id="3025" w:author="Tim Maude" w:date="1996-04-17T14:02:00Z">
        <w:r>
          <w:rPr/>
          <w:delText>or an ADS-end-forward-service-PDU</w:delText>
        </w:r>
      </w:del>
      <w:del w:id="3026" w:author="Tim Maude" w:date="1996-04-10T14:13:00Z">
        <w:r>
          <w:rPr/>
          <w:delText xml:space="preserve">, </w:delText>
        </w:r>
      </w:del>
      <w:del w:id="3027" w:author="Tim Maude" w:date="1996-03-14T14:56:00Z">
        <w:r>
          <w:rPr/>
          <w:delText>the following shall apply</w:delText>
        </w:r>
      </w:del>
      <w:r>
        <w:rPr/>
        <w:t>:</w:t>
      </w:r>
    </w:p>
    <w:p>
      <w:pPr>
        <w:pStyle w:val="Heading5"/>
        <w:tabs>
          <w:tab w:val="clear" w:pos="720"/>
          <w:tab w:val="left" w:pos="0" w:leader="none"/>
        </w:tabs>
        <w:ind w:left="0" w:hanging="0"/>
        <w:rPr/>
      </w:pPr>
      <w:r>
        <w:rPr/>
        <w:t>If in the LI-G-ACTIVE state, the ground LI module shall:</w:t>
      </w:r>
    </w:p>
    <w:p>
      <w:pPr>
        <w:pStyle w:val="Normal"/>
        <w:numPr>
          <w:ilvl w:val="0"/>
          <w:numId w:val="110"/>
        </w:numPr>
        <w:tabs>
          <w:tab w:val="clear" w:pos="720"/>
          <w:tab w:val="left" w:pos="0" w:leader="none"/>
        </w:tabs>
        <w:ind w:left="720" w:hanging="720"/>
        <w:rPr/>
      </w:pPr>
      <w:r>
        <w:rPr/>
        <w:t xml:space="preserve">Invoke D-END req with ADS-cancel-all-contracts-PDU </w:t>
      </w:r>
      <w:del w:id="3028" w:author="Tim Maude" w:date="1996-04-17T14:02:00Z">
        <w:r>
          <w:rPr/>
          <w:delText xml:space="preserve">or the ADS-end-forward-service-PDU </w:delText>
        </w:r>
      </w:del>
      <w:r>
        <w:rPr/>
        <w:t>in the user data and</w:t>
      </w:r>
    </w:p>
    <w:p>
      <w:pPr>
        <w:pStyle w:val="Normal"/>
        <w:numPr>
          <w:ilvl w:val="0"/>
          <w:numId w:val="110"/>
        </w:numPr>
        <w:tabs>
          <w:tab w:val="clear" w:pos="720"/>
          <w:tab w:val="left" w:pos="0" w:leader="none"/>
        </w:tabs>
        <w:ind w:left="360" w:hanging="360"/>
        <w:rPr/>
      </w:pPr>
      <w:r>
        <w:rPr/>
        <w:t>enter the LI-G-END-I state.</w:t>
      </w:r>
    </w:p>
    <w:p>
      <w:pPr>
        <w:pStyle w:val="Normal"/>
        <w:rPr/>
      </w:pPr>
      <w:r>
        <w:rPr/>
      </w:r>
      <w:r>
        <w:br w:type="page"/>
      </w:r>
    </w:p>
    <w:p>
      <w:pPr>
        <w:pStyle w:val="Heading4"/>
        <w:tabs>
          <w:tab w:val="clear" w:pos="720"/>
          <w:tab w:val="left" w:pos="0" w:leader="none"/>
        </w:tabs>
        <w:ind w:left="0" w:hanging="0"/>
        <w:rPr/>
      </w:pPr>
      <w:r>
        <w:rPr/>
        <w:t>Upon receipt of an ADS-cancel-contract-PDU, ADS-modify-emergency-contract-PDU, or ADS-cancel-emergency-acknowledgment-PDU from the ground DC, EC, PC or EM modules</w:t>
      </w:r>
      <w:del w:id="3029" w:author="Tim Maude" w:date="1996-04-10T14:13:00Z">
        <w:r>
          <w:rPr/>
          <w:delText xml:space="preserve">, </w:delText>
        </w:r>
      </w:del>
      <w:del w:id="3030" w:author="Tim Maude" w:date="1996-03-14T14:56:00Z">
        <w:r>
          <w:rPr/>
          <w:delText>the following shall apply</w:delText>
        </w:r>
      </w:del>
      <w:r>
        <w:rPr/>
        <w:t>:</w:t>
      </w:r>
    </w:p>
    <w:p>
      <w:pPr>
        <w:pStyle w:val="Heading5"/>
        <w:tabs>
          <w:tab w:val="clear" w:pos="720"/>
          <w:tab w:val="left" w:pos="0" w:leader="none"/>
        </w:tabs>
        <w:ind w:left="0" w:hanging="0"/>
        <w:rPr/>
      </w:pPr>
      <w:r>
        <w:rPr/>
        <w:t>If in the LI-G-ACTIVE state, the ground LI module shall:</w:t>
      </w:r>
    </w:p>
    <w:p>
      <w:pPr>
        <w:pStyle w:val="Normal"/>
        <w:numPr>
          <w:ilvl w:val="0"/>
          <w:numId w:val="111"/>
        </w:numPr>
        <w:tabs>
          <w:tab w:val="clear" w:pos="720"/>
          <w:tab w:val="left" w:pos="0" w:leader="none"/>
        </w:tabs>
        <w:ind w:left="1068" w:hanging="1068"/>
        <w:rPr/>
      </w:pPr>
      <w:r>
        <w:rPr/>
        <w:t>invoke D-DATA req with PDU in the user data,</w:t>
      </w:r>
    </w:p>
    <w:p>
      <w:pPr>
        <w:pStyle w:val="Normal"/>
        <w:numPr>
          <w:ilvl w:val="0"/>
          <w:numId w:val="111"/>
        </w:numPr>
        <w:tabs>
          <w:tab w:val="clear" w:pos="720"/>
          <w:tab w:val="left" w:pos="0" w:leader="none"/>
        </w:tabs>
        <w:ind w:left="1068" w:hanging="1068"/>
        <w:rPr/>
      </w:pPr>
      <w:r>
        <w:rPr/>
        <w:t>if the DC module is in the DC-G-IDLE state, and the EC module is in the EC-G-IDLE state, and the PC module is in the PC-G-IDLE state, and the ground EM module is in the EM-G-IDLE state, then:</w:t>
      </w:r>
    </w:p>
    <w:p>
      <w:pPr>
        <w:pStyle w:val="Normal"/>
        <w:numPr>
          <w:ilvl w:val="1"/>
          <w:numId w:val="111"/>
        </w:numPr>
        <w:tabs>
          <w:tab w:val="clear" w:pos="720"/>
          <w:tab w:val="left" w:pos="0" w:leader="none"/>
        </w:tabs>
        <w:ind w:left="1428" w:hanging="1068"/>
        <w:rPr/>
      </w:pPr>
      <w:r>
        <w:rPr/>
        <w:t>invoke D-END req with no user data, and</w:t>
      </w:r>
    </w:p>
    <w:p>
      <w:pPr>
        <w:pStyle w:val="Normal"/>
        <w:numPr>
          <w:ilvl w:val="1"/>
          <w:numId w:val="111"/>
        </w:numPr>
        <w:tabs>
          <w:tab w:val="clear" w:pos="720"/>
          <w:tab w:val="left" w:pos="0" w:leader="none"/>
        </w:tabs>
        <w:ind w:left="1428" w:hanging="1068"/>
        <w:rPr/>
      </w:pPr>
      <w:r>
        <w:rPr/>
        <w:t>enter the LI-G-END-I state; or</w:t>
      </w:r>
    </w:p>
    <w:p>
      <w:pPr>
        <w:pStyle w:val="Normal"/>
        <w:numPr>
          <w:ilvl w:val="0"/>
          <w:numId w:val="111"/>
        </w:numPr>
        <w:tabs>
          <w:tab w:val="clear" w:pos="720"/>
          <w:tab w:val="left" w:pos="0" w:leader="none"/>
        </w:tabs>
        <w:ind w:left="708" w:hanging="708"/>
        <w:rPr/>
      </w:pPr>
      <w:r>
        <w:rPr/>
        <w:t>otherwise, remain in the LI-G-ACTIVE state.</w:t>
      </w:r>
    </w:p>
    <w:p>
      <w:pPr>
        <w:pStyle w:val="Normal"/>
        <w:rPr/>
      </w:pPr>
      <w:r>
        <w:rPr/>
      </w:r>
    </w:p>
    <w:p>
      <w:pPr>
        <w:pStyle w:val="Heading4"/>
        <w:tabs>
          <w:tab w:val="clear" w:pos="720"/>
          <w:tab w:val="left" w:pos="0" w:leader="none"/>
        </w:tabs>
        <w:ind w:left="0" w:hanging="0"/>
        <w:rPr/>
      </w:pPr>
      <w:r>
        <w:rPr/>
        <w:t xml:space="preserve">Upon receipt of request to invoke D-ABORT from the ground AB module, </w:t>
      </w:r>
      <w:ins w:id="3031" w:author="Tim Maude" w:date="1996-03-14T14:56:00Z">
        <w:r>
          <w:rPr/>
          <w:t>then</w:t>
        </w:r>
      </w:ins>
      <w:del w:id="3032" w:author="Tim Maude" w:date="1996-03-14T14:56:00Z">
        <w:r>
          <w:rPr/>
          <w:delText>the following shall apply</w:delText>
        </w:r>
      </w:del>
      <w:r>
        <w:rPr/>
        <w:t>:</w:t>
      </w:r>
    </w:p>
    <w:p>
      <w:pPr>
        <w:pStyle w:val="Heading5"/>
        <w:tabs>
          <w:tab w:val="clear" w:pos="720"/>
          <w:tab w:val="left" w:pos="0" w:leader="none"/>
        </w:tabs>
        <w:ind w:left="0" w:hanging="0"/>
        <w:rPr/>
      </w:pPr>
      <w:r>
        <w:rPr/>
        <w:t>If in the LI-G-START-I state, the LI-G-ACTIVE state or the LI-G-END-I state, the ground LI module shall:</w:t>
      </w:r>
    </w:p>
    <w:p>
      <w:pPr>
        <w:pStyle w:val="Normal"/>
        <w:numPr>
          <w:ilvl w:val="0"/>
          <w:numId w:val="112"/>
        </w:numPr>
        <w:tabs>
          <w:tab w:val="clear" w:pos="720"/>
          <w:tab w:val="left" w:pos="0" w:leader="none"/>
        </w:tabs>
        <w:ind w:left="1068" w:hanging="1068"/>
        <w:rPr/>
      </w:pPr>
      <w:r>
        <w:rPr/>
        <w:t>Invoke D-ABORT request with the parameter values supplied, and</w:t>
      </w:r>
    </w:p>
    <w:p>
      <w:pPr>
        <w:pStyle w:val="Normal"/>
        <w:numPr>
          <w:ilvl w:val="0"/>
          <w:numId w:val="112"/>
        </w:numPr>
        <w:tabs>
          <w:tab w:val="clear" w:pos="720"/>
          <w:tab w:val="left" w:pos="0" w:leader="none"/>
        </w:tabs>
        <w:ind w:left="708" w:hanging="708"/>
        <w:rPr/>
      </w:pPr>
      <w:r>
        <w:rPr/>
        <w:t>enter the LI-G-IDLE state.</w:t>
      </w:r>
    </w:p>
    <w:p>
      <w:pPr>
        <w:pStyle w:val="Normal"/>
        <w:rPr/>
      </w:pPr>
      <w:r>
        <w:rPr/>
      </w:r>
    </w:p>
    <w:p>
      <w:pPr>
        <w:pStyle w:val="Heading4"/>
        <w:tabs>
          <w:tab w:val="clear" w:pos="720"/>
          <w:tab w:val="left" w:pos="0" w:leader="none"/>
        </w:tabs>
        <w:ind w:left="0" w:hanging="0"/>
        <w:rPr/>
      </w:pPr>
      <w:r>
        <w:rPr/>
        <w:t xml:space="preserve">Upon receipt of a D-START confirmation with the </w:t>
      </w:r>
      <w:r>
        <w:rPr>
          <w:i/>
          <w:iCs/>
        </w:rPr>
        <w:t>result</w:t>
      </w:r>
      <w:r>
        <w:rPr/>
        <w:t xml:space="preserve"> parameter value containing the abstract value accepted</w:t>
      </w:r>
      <w:del w:id="3033" w:author="Tim Maude" w:date="1996-04-10T14:13:00Z">
        <w:r>
          <w:rPr/>
          <w:delText xml:space="preserve">, </w:delText>
        </w:r>
      </w:del>
      <w:del w:id="3034" w:author="Tim Maude" w:date="1996-03-14T14:56:00Z">
        <w:r>
          <w:rPr/>
          <w:delText>the following shall apply</w:delText>
        </w:r>
      </w:del>
      <w:r>
        <w:rPr/>
        <w:t>:</w:t>
      </w:r>
    </w:p>
    <w:p>
      <w:pPr>
        <w:pStyle w:val="Heading5"/>
        <w:tabs>
          <w:tab w:val="clear" w:pos="720"/>
          <w:tab w:val="left" w:pos="0" w:leader="none"/>
        </w:tabs>
        <w:ind w:left="0" w:hanging="0"/>
        <w:rPr/>
      </w:pPr>
      <w:r>
        <w:rPr/>
        <w:t>If in the LI-G-START-I state, the ground LI module shall:</w:t>
      </w:r>
    </w:p>
    <w:p>
      <w:pPr>
        <w:pStyle w:val="Normal"/>
        <w:numPr>
          <w:ilvl w:val="0"/>
          <w:numId w:val="113"/>
        </w:numPr>
        <w:tabs>
          <w:tab w:val="clear" w:pos="720"/>
          <w:tab w:val="left" w:pos="0" w:leader="none"/>
        </w:tabs>
        <w:ind w:left="1068" w:hanging="1068"/>
        <w:rPr/>
      </w:pPr>
      <w:r>
        <w:rPr/>
        <w:t>pass the user data to the module as defined in Table 5-</w:t>
      </w:r>
      <w:del w:id="3035" w:author="Tim Maude" w:date="1996-04-17T14:05:00Z">
        <w:r>
          <w:rPr/>
          <w:delText>7</w:delText>
        </w:r>
      </w:del>
      <w:ins w:id="3036" w:author="Tim Maude" w:date="1996-04-17T14:05:00Z">
        <w:r>
          <w:rPr/>
          <w:t>61</w:t>
        </w:r>
      </w:ins>
      <w:r>
        <w:rPr/>
        <w:t>,</w:t>
      </w:r>
    </w:p>
    <w:p>
      <w:pPr>
        <w:pStyle w:val="Normal"/>
        <w:numPr>
          <w:ilvl w:val="0"/>
          <w:numId w:val="113"/>
        </w:numPr>
        <w:tabs>
          <w:tab w:val="clear" w:pos="720"/>
          <w:tab w:val="left" w:pos="0" w:leader="none"/>
        </w:tabs>
        <w:ind w:left="1068" w:hanging="1068"/>
        <w:rPr/>
      </w:pPr>
      <w:r>
        <w:rPr/>
        <w:t xml:space="preserve">if, after processing the PDU (i.e. the ground HI module has issued the appropriate indication or confirmation), the ground DC module is in the DC-G-IDLE state, and the ground EC module is in the EC-G-IDLE state, and the ground PC module is in the PC-G-IDLE state, </w:t>
      </w:r>
      <w:del w:id="3037" w:author="Tim Maude" w:date="1996-04-17T14:04:00Z">
        <w:r>
          <w:rPr/>
          <w:delText xml:space="preserve">and the ground FC module is in the FC-G-IDLE state </w:delText>
        </w:r>
      </w:del>
      <w:r>
        <w:rPr/>
        <w:t>and the ground EM module is in the EM-G-IDLE state, then:</w:t>
      </w:r>
    </w:p>
    <w:p>
      <w:pPr>
        <w:pStyle w:val="Normal"/>
        <w:numPr>
          <w:ilvl w:val="1"/>
          <w:numId w:val="113"/>
        </w:numPr>
        <w:tabs>
          <w:tab w:val="clear" w:pos="720"/>
          <w:tab w:val="left" w:pos="0" w:leader="none"/>
        </w:tabs>
        <w:ind w:left="1428" w:hanging="1068"/>
        <w:rPr/>
      </w:pPr>
      <w:r>
        <w:rPr/>
        <w:t>invoke D-END req with no user data, and</w:t>
      </w:r>
    </w:p>
    <w:p>
      <w:pPr>
        <w:pStyle w:val="Normal"/>
        <w:numPr>
          <w:ilvl w:val="1"/>
          <w:numId w:val="113"/>
        </w:numPr>
        <w:tabs>
          <w:tab w:val="clear" w:pos="720"/>
          <w:tab w:val="left" w:pos="0" w:leader="none"/>
        </w:tabs>
        <w:ind w:left="1428" w:hanging="1068"/>
        <w:rPr/>
      </w:pPr>
      <w:r>
        <w:rPr/>
        <w:t>enter the LI-G-END-I state; or</w:t>
      </w:r>
    </w:p>
    <w:p>
      <w:pPr>
        <w:pStyle w:val="Normal"/>
        <w:numPr>
          <w:ilvl w:val="0"/>
          <w:numId w:val="113"/>
        </w:numPr>
        <w:tabs>
          <w:tab w:val="clear" w:pos="720"/>
          <w:tab w:val="left" w:pos="0" w:leader="none"/>
        </w:tabs>
        <w:ind w:left="1068" w:hanging="1068"/>
        <w:rPr/>
      </w:pPr>
      <w:r>
        <w:rPr/>
        <w:t xml:space="preserve">if, after processing the PDU,  the ground DC module is not in the DC-G-IDLE state, or the ground EC module is not in the EC-G-IDLE state, or the ground PC module is not in the PC-G-IDLE state, </w:t>
      </w:r>
      <w:del w:id="3038" w:author="Tim Maude" w:date="1996-04-17T14:05:00Z">
        <w:r>
          <w:rPr/>
          <w:delText xml:space="preserve">or the ground FC module is not in the FC-G-IDLE state, </w:delText>
        </w:r>
      </w:del>
      <w:r>
        <w:rPr/>
        <w:t>or the ground EM module is not in the EM-G-IDLE state, then:</w:t>
      </w:r>
    </w:p>
    <w:p>
      <w:pPr>
        <w:pStyle w:val="Normal"/>
        <w:numPr>
          <w:ilvl w:val="1"/>
          <w:numId w:val="113"/>
        </w:numPr>
        <w:tabs>
          <w:tab w:val="clear" w:pos="720"/>
          <w:tab w:val="left" w:pos="0" w:leader="none"/>
        </w:tabs>
        <w:ind w:left="1068" w:hanging="708"/>
        <w:rPr/>
      </w:pPr>
      <w:r>
        <w:rPr/>
        <w:t>enter the LI-G-ACTIVE state.</w:t>
      </w:r>
    </w:p>
    <w:p>
      <w:pPr>
        <w:pStyle w:val="Normal"/>
        <w:rPr/>
      </w:pPr>
      <w:r>
        <w:rPr/>
      </w:r>
    </w:p>
    <w:p>
      <w:pPr>
        <w:pStyle w:val="Heading4"/>
        <w:tabs>
          <w:tab w:val="clear" w:pos="720"/>
          <w:tab w:val="left" w:pos="0" w:leader="none"/>
        </w:tabs>
        <w:ind w:left="0" w:hanging="0"/>
        <w:rPr/>
      </w:pPr>
      <w:r>
        <w:rPr/>
        <w:t>Upon receipt of a D-DATA indication</w:t>
      </w:r>
      <w:del w:id="3039" w:author="Tim Maude" w:date="1996-04-10T14:13:00Z">
        <w:r>
          <w:rPr/>
          <w:delText xml:space="preserve">, </w:delText>
        </w:r>
      </w:del>
      <w:del w:id="3040" w:author="Tim Maude" w:date="1996-03-14T14:56:00Z">
        <w:r>
          <w:rPr/>
          <w:delText>the following shall apply</w:delText>
        </w:r>
      </w:del>
      <w:r>
        <w:rPr/>
        <w:t>:</w:t>
      </w:r>
    </w:p>
    <w:p>
      <w:pPr>
        <w:pStyle w:val="Heading5"/>
        <w:tabs>
          <w:tab w:val="clear" w:pos="720"/>
          <w:tab w:val="left" w:pos="0" w:leader="none"/>
        </w:tabs>
        <w:ind w:left="0" w:hanging="0"/>
        <w:rPr/>
      </w:pPr>
      <w:r>
        <w:rPr/>
        <w:t>If in the LI-G-ACTIVE state, the ground LI module shall:</w:t>
      </w:r>
    </w:p>
    <w:p>
      <w:pPr>
        <w:pStyle w:val="Normal"/>
        <w:numPr>
          <w:ilvl w:val="0"/>
          <w:numId w:val="114"/>
        </w:numPr>
        <w:tabs>
          <w:tab w:val="clear" w:pos="720"/>
          <w:tab w:val="left" w:pos="0" w:leader="none"/>
        </w:tabs>
        <w:ind w:left="1068" w:hanging="1068"/>
        <w:rPr/>
      </w:pPr>
      <w:r>
        <w:rPr/>
        <w:t>pass the user data to the module as defined in Table 5-</w:t>
      </w:r>
      <w:ins w:id="3041" w:author="Tim Maude" w:date="1996-04-17T14:03:00Z">
        <w:r>
          <w:rPr/>
          <w:t>61</w:t>
        </w:r>
      </w:ins>
      <w:del w:id="3042" w:author="Tim Maude" w:date="1996-04-17T14:03:00Z">
        <w:r>
          <w:rPr/>
          <w:delText>7</w:delText>
        </w:r>
      </w:del>
      <w:r>
        <w:rPr/>
        <w:t>,</w:t>
      </w:r>
    </w:p>
    <w:p>
      <w:pPr>
        <w:pStyle w:val="Normal"/>
        <w:numPr>
          <w:ilvl w:val="0"/>
          <w:numId w:val="114"/>
        </w:numPr>
        <w:tabs>
          <w:tab w:val="clear" w:pos="720"/>
          <w:tab w:val="left" w:pos="0" w:leader="none"/>
        </w:tabs>
        <w:ind w:left="1068" w:hanging="1068"/>
        <w:rPr/>
      </w:pPr>
      <w:r>
        <w:rPr/>
        <w:t xml:space="preserve">if, after processing the PDU (i.e. the ground HI module has issued the appropriate indication or confirmation),  the ground DC module is in the DC-G-IDLE state, and the ground EC module is in the EC-G-IDLE state, and the ground PC module is in the PC-G-IDLE state, </w:t>
      </w:r>
      <w:del w:id="3043" w:author="Tim Maude" w:date="1996-04-17T14:04:00Z">
        <w:r>
          <w:rPr/>
          <w:delText xml:space="preserve">and the ground FC module is in the FC-G-IDLE state, </w:delText>
        </w:r>
      </w:del>
      <w:r>
        <w:rPr/>
        <w:t>and the ground EM module is in the EM-G-IDLE state, then:</w:t>
      </w:r>
    </w:p>
    <w:p>
      <w:pPr>
        <w:pStyle w:val="Normal"/>
        <w:numPr>
          <w:ilvl w:val="1"/>
          <w:numId w:val="114"/>
        </w:numPr>
        <w:tabs>
          <w:tab w:val="clear" w:pos="720"/>
          <w:tab w:val="left" w:pos="0" w:leader="none"/>
        </w:tabs>
        <w:ind w:left="1428" w:hanging="1068"/>
        <w:rPr/>
      </w:pPr>
      <w:r>
        <w:rPr/>
        <w:t>invoke D-END req with no user data, and</w:t>
      </w:r>
    </w:p>
    <w:p>
      <w:pPr>
        <w:pStyle w:val="Normal"/>
        <w:numPr>
          <w:ilvl w:val="1"/>
          <w:numId w:val="114"/>
        </w:numPr>
        <w:tabs>
          <w:tab w:val="clear" w:pos="720"/>
          <w:tab w:val="left" w:pos="0" w:leader="none"/>
        </w:tabs>
        <w:ind w:left="1428" w:hanging="1068"/>
        <w:rPr/>
      </w:pPr>
      <w:r>
        <w:rPr/>
        <w:t>enter the LI-G-END-I state; or</w:t>
      </w:r>
    </w:p>
    <w:p>
      <w:pPr>
        <w:pStyle w:val="Normal"/>
        <w:numPr>
          <w:ilvl w:val="0"/>
          <w:numId w:val="114"/>
        </w:numPr>
        <w:tabs>
          <w:tab w:val="clear" w:pos="720"/>
          <w:tab w:val="left" w:pos="0" w:leader="none"/>
        </w:tabs>
        <w:ind w:left="708" w:hanging="708"/>
        <w:rPr/>
      </w:pPr>
      <w:r>
        <w:rPr/>
        <w:t>otherwise, remain in the LI-G-ACTIVE state.</w:t>
      </w:r>
    </w:p>
    <w:p>
      <w:pPr>
        <w:pStyle w:val="Heading5"/>
        <w:tabs>
          <w:tab w:val="clear" w:pos="720"/>
          <w:tab w:val="left" w:pos="0" w:leader="none"/>
        </w:tabs>
        <w:ind w:left="0" w:hanging="0"/>
        <w:rPr/>
      </w:pPr>
      <w:r>
        <w:rPr/>
        <w:t>If in the LI-G-END-I state, the ground LI module shall:</w:t>
      </w:r>
    </w:p>
    <w:p>
      <w:pPr>
        <w:pStyle w:val="Normal"/>
        <w:numPr>
          <w:ilvl w:val="0"/>
          <w:numId w:val="115"/>
        </w:numPr>
        <w:tabs>
          <w:tab w:val="clear" w:pos="720"/>
          <w:tab w:val="left" w:pos="0" w:leader="none"/>
        </w:tabs>
        <w:ind w:left="1068" w:hanging="1068"/>
        <w:rPr/>
      </w:pPr>
      <w:r>
        <w:rPr/>
        <w:t>pass the user data to the module as defined in Table 5-</w:t>
      </w:r>
      <w:del w:id="3044" w:author="Tim Maude" w:date="1996-04-17T14:05:00Z">
        <w:r>
          <w:rPr/>
          <w:delText>7</w:delText>
        </w:r>
      </w:del>
      <w:ins w:id="3045" w:author="Tim Maude" w:date="1996-04-17T14:05:00Z">
        <w:r>
          <w:rPr/>
          <w:t>61</w:t>
        </w:r>
      </w:ins>
      <w:r>
        <w:rPr/>
        <w:t>, and</w:t>
      </w:r>
    </w:p>
    <w:p>
      <w:pPr>
        <w:pStyle w:val="Normal"/>
        <w:numPr>
          <w:ilvl w:val="0"/>
          <w:numId w:val="115"/>
        </w:numPr>
        <w:tabs>
          <w:tab w:val="clear" w:pos="720"/>
          <w:tab w:val="left" w:pos="0" w:leader="none"/>
        </w:tabs>
        <w:ind w:left="708" w:hanging="708"/>
        <w:rPr/>
      </w:pPr>
      <w:r>
        <w:rPr/>
        <w:t>remain in the LI-G-END-I stat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4158"/>
        <w:gridCol w:w="3276"/>
        <w:gridCol w:w="1088"/>
      </w:tblGrid>
      <w:tr>
        <w:trPr/>
        <w:tc>
          <w:tcPr>
            <w:tcW w:w="4158" w:type="dxa"/>
            <w:tcBorders>
              <w:top w:val="double" w:sz="6" w:space="0" w:color="000000"/>
              <w:left w:val="double" w:sz="6" w:space="0" w:color="000000"/>
              <w:bottom w:val="single" w:sz="6" w:space="0" w:color="000000"/>
              <w:right w:val="single" w:sz="6" w:space="0" w:color="000000"/>
            </w:tcBorders>
          </w:tcPr>
          <w:p>
            <w:pPr>
              <w:pStyle w:val="Normal"/>
              <w:keepNext w:val="true"/>
              <w:widowControl w:val="false"/>
              <w:jc w:val="center"/>
              <w:rPr>
                <w:i/>
                <w:i/>
                <w:iCs/>
              </w:rPr>
            </w:pPr>
            <w:r>
              <w:rPr>
                <w:i/>
                <w:iCs/>
              </w:rPr>
              <w:t>PDU</w:t>
            </w:r>
          </w:p>
        </w:tc>
        <w:tc>
          <w:tcPr>
            <w:tcW w:w="3276"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jc w:val="center"/>
              <w:rPr>
                <w:i/>
                <w:i/>
                <w:iCs/>
              </w:rPr>
            </w:pPr>
            <w:r>
              <w:rPr>
                <w:i/>
                <w:iCs/>
              </w:rPr>
              <w:t>Subfield</w:t>
            </w:r>
          </w:p>
        </w:tc>
        <w:tc>
          <w:tcPr>
            <w:tcW w:w="1088" w:type="dxa"/>
            <w:tcBorders>
              <w:top w:val="doub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i/>
                <w:iCs/>
              </w:rPr>
              <w:t>Ground</w:t>
            </w:r>
            <w:r>
              <w:rPr/>
              <w:t xml:space="preserve"> </w:t>
            </w:r>
            <w:r>
              <w:rPr>
                <w:i/>
                <w:iCs/>
              </w:rPr>
              <w:t>Module</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demand-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event-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periodic-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emergency-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cancel-emergency-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positive-acknowledgmen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RequestType</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demand-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ground-cancel-emergency</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modify-emergency-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forward-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F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noncompliance-notification-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ontract-type</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demand-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negative-acknowledgmen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RequestType</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jc w:val="center"/>
              <w:rPr/>
            </w:pPr>
            <w:r>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demand-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ground-cancel-emergency</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modify-emergency-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del w:id="3046" w:author="Tim Maude" w:date="1996-04-17T14:06:00Z">
              <w:r>
                <w:rPr/>
                <w:delText>ADS-forward-contract-PDU</w:delText>
              </w:r>
            </w:del>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del w:id="3047" w:author="Tim Maude" w:date="1996-04-17T14:06:00Z">
              <w:r>
                <w:rPr/>
                <w:delText>FC</w:delText>
              </w:r>
            </w:del>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del w:id="3048" w:author="Tim Maude" w:date="1996-04-17T14:06:00Z">
              <w:r>
                <w:rPr/>
                <w:delText>ADS-forward-contract-accept-PDU</w:delText>
              </w:r>
            </w:del>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del w:id="3049" w:author="Tim Maude" w:date="1996-04-17T14:06:00Z">
              <w:r>
                <w:rPr/>
                <w:delText>FC</w:delText>
              </w:r>
            </w:del>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del w:id="3050" w:author="Tim Maude" w:date="1996-04-17T14:06:00Z">
              <w:r>
                <w:rPr/>
                <w:delText>ADS-forwarded-report</w:delText>
              </w:r>
            </w:del>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jc w:val="center"/>
              <w:rPr/>
            </w:pPr>
            <w:del w:id="3051" w:author="Tim Maude" w:date="1996-04-17T14:06:00Z">
              <w:r>
                <w:rPr/>
                <w:delText>FC</w:delText>
              </w:r>
            </w:del>
          </w:p>
        </w:tc>
      </w:tr>
      <w:tr>
        <w:trPr/>
        <w:tc>
          <w:tcPr>
            <w:tcW w:w="4158" w:type="dxa"/>
            <w:tcBorders>
              <w:top w:val="single" w:sz="6" w:space="0" w:color="000000"/>
              <w:left w:val="double" w:sz="6" w:space="0" w:color="000000"/>
              <w:bottom w:val="double" w:sz="6" w:space="0" w:color="000000"/>
              <w:right w:val="single" w:sz="6" w:space="0" w:color="000000"/>
            </w:tcBorders>
          </w:tcPr>
          <w:p>
            <w:pPr>
              <w:pStyle w:val="Normal"/>
              <w:keepNext w:val="true"/>
              <w:widowControl w:val="false"/>
              <w:rPr/>
            </w:pPr>
            <w:del w:id="3052" w:author="Tim Maude" w:date="1996-04-17T14:06:00Z">
              <w:r>
                <w:rPr/>
                <w:delText>ADS-end-forward-service-PDU</w:delText>
              </w:r>
            </w:del>
          </w:p>
        </w:tc>
        <w:tc>
          <w:tcPr>
            <w:tcW w:w="3276"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double" w:sz="6" w:space="0" w:color="000000"/>
              <w:right w:val="double" w:sz="6" w:space="0" w:color="000000"/>
            </w:tcBorders>
          </w:tcPr>
          <w:p>
            <w:pPr>
              <w:pStyle w:val="Normal"/>
              <w:keepNext w:val="true"/>
              <w:widowControl w:val="false"/>
              <w:jc w:val="center"/>
              <w:rPr/>
            </w:pPr>
            <w:del w:id="3053" w:author="Tim Maude" w:date="1996-04-17T14:06:00Z">
              <w:r>
                <w:rPr/>
                <w:delText>FC</w:delText>
              </w:r>
            </w:del>
          </w:p>
        </w:tc>
      </w:tr>
    </w:tbl>
    <w:p>
      <w:pPr>
        <w:pStyle w:val="Note"/>
        <w:jc w:val="center"/>
        <w:rPr/>
      </w:pPr>
      <w:r>
        <w:rPr/>
        <w:t>Table 5-</w:t>
      </w:r>
      <w:del w:id="3054" w:author="Tim Maude" w:date="1996-04-17T14:06:00Z">
        <w:r>
          <w:rPr/>
          <w:delText>7</w:delText>
        </w:r>
      </w:del>
      <w:ins w:id="3055" w:author="Tim Maude" w:date="1996-04-17T14:06:00Z">
        <w:r>
          <w:rPr/>
          <w:t>61</w:t>
        </w:r>
      </w:ins>
      <w:r>
        <w:rPr/>
        <w:t>: PDU to ground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Upon receipt of a D-END confirmation</w:t>
      </w:r>
      <w:del w:id="3056" w:author="Tim Maude" w:date="1996-04-10T14:13:00Z">
        <w:r>
          <w:rPr/>
          <w:delText xml:space="preserve">, </w:delText>
        </w:r>
      </w:del>
      <w:del w:id="3057" w:author="Tim Maude" w:date="1996-03-14T14:56:00Z">
        <w:r>
          <w:rPr/>
          <w:delText>the following shall apply</w:delText>
        </w:r>
      </w:del>
      <w:r>
        <w:rPr/>
        <w:t>:</w:t>
      </w:r>
    </w:p>
    <w:p>
      <w:pPr>
        <w:pStyle w:val="Heading5"/>
        <w:tabs>
          <w:tab w:val="clear" w:pos="720"/>
          <w:tab w:val="left" w:pos="0" w:leader="none"/>
        </w:tabs>
        <w:ind w:left="0" w:hanging="0"/>
        <w:rPr/>
      </w:pPr>
      <w:r>
        <w:rPr/>
        <w:t>If in the LI-G-END-I state, the ground LI module shall:</w:t>
      </w:r>
    </w:p>
    <w:p>
      <w:pPr>
        <w:pStyle w:val="Normal"/>
        <w:numPr>
          <w:ilvl w:val="0"/>
          <w:numId w:val="116"/>
        </w:numPr>
        <w:tabs>
          <w:tab w:val="clear" w:pos="720"/>
          <w:tab w:val="left" w:pos="0" w:leader="none"/>
        </w:tabs>
        <w:ind w:left="1068" w:hanging="1068"/>
        <w:rPr/>
      </w:pPr>
      <w:r>
        <w:rPr/>
        <w:t>if the user data parameter value contains an ADS-positive-acknowledgment-PDU (cancel-all-contracts), then request the ground HI module to invoke ADS-cancel-all-contracts confirmation, and</w:t>
      </w:r>
    </w:p>
    <w:p>
      <w:pPr>
        <w:pStyle w:val="Normal"/>
        <w:numPr>
          <w:ilvl w:val="0"/>
          <w:numId w:val="116"/>
        </w:numPr>
        <w:tabs>
          <w:tab w:val="clear" w:pos="720"/>
          <w:tab w:val="left" w:pos="0" w:leader="none"/>
        </w:tabs>
        <w:ind w:left="708" w:hanging="708"/>
        <w:rPr/>
      </w:pPr>
      <w:r>
        <w:rPr/>
        <w:t>enter the LI-G-IDLE state.</w:t>
      </w:r>
    </w:p>
    <w:p>
      <w:pPr>
        <w:pStyle w:val="Normal"/>
        <w:rPr/>
      </w:pPr>
      <w:r>
        <w:rPr/>
      </w:r>
    </w:p>
    <w:p>
      <w:pPr>
        <w:pStyle w:val="Heading5"/>
        <w:tabs>
          <w:tab w:val="clear" w:pos="720"/>
          <w:tab w:val="left" w:pos="0" w:leader="none"/>
        </w:tabs>
        <w:ind w:left="0" w:hanging="0"/>
        <w:rPr/>
      </w:pPr>
      <w:r>
        <w:rPr/>
        <w:t>Upon receipt of a D-ABORT indication, the ground LI module shall:</w:t>
      </w:r>
    </w:p>
    <w:p>
      <w:pPr>
        <w:pStyle w:val="Normal"/>
        <w:numPr>
          <w:ilvl w:val="0"/>
          <w:numId w:val="117"/>
        </w:numPr>
        <w:tabs>
          <w:tab w:val="clear" w:pos="720"/>
          <w:tab w:val="left" w:pos="0" w:leader="none"/>
        </w:tabs>
        <w:ind w:left="1068" w:hanging="1068"/>
        <w:rPr/>
      </w:pPr>
      <w:r>
        <w:rPr/>
        <w:t>pass the D-ABORT indication to the ground AB module, and</w:t>
      </w:r>
    </w:p>
    <w:p>
      <w:pPr>
        <w:pStyle w:val="Normal"/>
        <w:numPr>
          <w:ilvl w:val="0"/>
          <w:numId w:val="117"/>
        </w:numPr>
        <w:tabs>
          <w:tab w:val="clear" w:pos="720"/>
          <w:tab w:val="left" w:pos="0" w:leader="none"/>
        </w:tabs>
        <w:ind w:left="708" w:hanging="708"/>
        <w:rPr/>
      </w:pPr>
      <w:r>
        <w:rPr/>
        <w:t>enter the LI-G-IDLE state.</w:t>
      </w:r>
    </w:p>
    <w:p>
      <w:pPr>
        <w:pStyle w:val="Normal"/>
        <w:rPr/>
      </w:pPr>
      <w:r>
        <w:rPr/>
      </w:r>
    </w:p>
    <w:p>
      <w:pPr>
        <w:pStyle w:val="Heading5"/>
        <w:tabs>
          <w:tab w:val="clear" w:pos="720"/>
          <w:tab w:val="left" w:pos="0" w:leader="none"/>
        </w:tabs>
        <w:ind w:left="0" w:hanging="0"/>
        <w:rPr/>
      </w:pPr>
      <w:r>
        <w:rPr/>
        <w:t>Upon receipt of a D-P-ABORT indication, the ground LI module shall:</w:t>
      </w:r>
    </w:p>
    <w:p>
      <w:pPr>
        <w:pStyle w:val="Normal"/>
        <w:numPr>
          <w:ilvl w:val="0"/>
          <w:numId w:val="118"/>
        </w:numPr>
        <w:tabs>
          <w:tab w:val="clear" w:pos="720"/>
          <w:tab w:val="left" w:pos="0" w:leader="none"/>
        </w:tabs>
        <w:ind w:left="1068" w:hanging="1068"/>
        <w:rPr/>
      </w:pPr>
      <w:r>
        <w:rPr/>
        <w:t>pass the D-P-ABORT indication to the ground AB module, and</w:t>
      </w:r>
    </w:p>
    <w:p>
      <w:pPr>
        <w:pStyle w:val="Normal"/>
        <w:numPr>
          <w:ilvl w:val="0"/>
          <w:numId w:val="118"/>
        </w:numPr>
        <w:tabs>
          <w:tab w:val="clear" w:pos="720"/>
          <w:tab w:val="left" w:pos="0" w:leader="none"/>
        </w:tabs>
        <w:ind w:left="1068" w:hanging="1068"/>
        <w:rPr/>
      </w:pPr>
      <w:r>
        <w:rPr/>
        <w:t>enter the LI-G-IDLE state.</w:t>
      </w:r>
    </w:p>
    <w:p>
      <w:pPr>
        <w:pStyle w:val="Normal"/>
        <w:numPr>
          <w:ilvl w:val="0"/>
          <w:numId w:val="0"/>
        </w:numPr>
        <w:ind w:left="360" w:hanging="0"/>
        <w:rPr/>
      </w:pPr>
      <w:r>
        <w:rPr/>
      </w:r>
    </w:p>
    <w:p>
      <w:pPr>
        <w:pStyle w:val="Heading4"/>
        <w:tabs>
          <w:tab w:val="clear" w:pos="720"/>
          <w:tab w:val="left" w:pos="0" w:leader="none"/>
        </w:tabs>
        <w:ind w:left="0" w:hanging="0"/>
        <w:rPr>
          <w:del w:id="3062" w:author="Tim Maude" w:date="1996-04-17T14:07:00Z"/>
        </w:rPr>
      </w:pPr>
      <w:del w:id="3058" w:author="Tim Maude" w:date="1996-04-17T14:07:00Z">
        <w:r>
          <w:rPr/>
          <w:delText>Upon receipt of an ADS-forward-contract-response-PDU from the ground FC module</w:delText>
        </w:r>
      </w:del>
      <w:del w:id="3059" w:author="Tim Maude" w:date="1996-04-10T14:14:00Z">
        <w:r>
          <w:rPr/>
          <w:delText xml:space="preserve">, </w:delText>
        </w:r>
      </w:del>
      <w:del w:id="3060" w:author="Tim Maude" w:date="1996-03-14T14:56:00Z">
        <w:r>
          <w:rPr/>
          <w:delText>the following shall apply</w:delText>
        </w:r>
      </w:del>
      <w:del w:id="3061" w:author="Tim Maude" w:date="1996-04-17T14:07:00Z">
        <w:r>
          <w:rPr/>
          <w:delText>:</w:delText>
        </w:r>
      </w:del>
    </w:p>
    <w:p>
      <w:pPr>
        <w:pStyle w:val="Heading4"/>
        <w:tabs>
          <w:tab w:val="clear" w:pos="720"/>
          <w:tab w:val="left" w:pos="0" w:leader="none"/>
        </w:tabs>
        <w:ind w:left="0" w:hanging="0"/>
        <w:rPr>
          <w:del w:id="3064" w:author="Tim Maude" w:date="1996-04-17T14:07:00Z"/>
        </w:rPr>
      </w:pPr>
      <w:del w:id="3063" w:author="Tim Maude" w:date="1996-04-17T14:07:00Z">
        <w:r>
          <w:rPr/>
          <w:delText>If in the LI-G-START-R state, the ground LI module shall:</w:delText>
        </w:r>
      </w:del>
    </w:p>
    <w:p>
      <w:pPr>
        <w:pStyle w:val="Heading4"/>
        <w:widowControl/>
        <w:numPr>
          <w:ilvl w:val="0"/>
          <w:numId w:val="0"/>
        </w:numPr>
        <w:bidi w:val="0"/>
        <w:spacing w:before="120" w:after="80"/>
        <w:rPr>
          <w:del w:id="3066" w:author="Tim Maude" w:date="1996-04-17T14:07:00Z"/>
        </w:rPr>
      </w:pPr>
      <w:del w:id="3065" w:author="Tim Maude" w:date="1996-04-17T14:07:00Z">
        <w:r>
          <w:rPr/>
          <w:delText>Invoke D-START response using parameter values as shown in Table 5-8, and</w:delText>
        </w:r>
      </w:del>
    </w:p>
    <w:p>
      <w:pPr>
        <w:pStyle w:val="Heading4"/>
        <w:widowControl/>
        <w:numPr>
          <w:ilvl w:val="0"/>
          <w:numId w:val="0"/>
        </w:numPr>
        <w:bidi w:val="0"/>
        <w:spacing w:before="120" w:after="80"/>
        <w:rPr>
          <w:del w:id="3068" w:author="Tim Maude" w:date="1996-04-17T14:07:00Z"/>
        </w:rPr>
      </w:pPr>
      <w:del w:id="3067" w:author="Tim Maude" w:date="1996-04-17T14:07:00Z">
        <w:r>
          <w:rPr/>
          <w:delText>enter the LI-G-ACTIVE state.</w:delText>
        </w:r>
      </w:del>
    </w:p>
    <w:p>
      <w:pPr>
        <w:pStyle w:val="Heading4"/>
        <w:tabs>
          <w:tab w:val="clear" w:pos="720"/>
          <w:tab w:val="left" w:pos="0" w:leader="none"/>
        </w:tabs>
        <w:ind w:left="0" w:hanging="0"/>
        <w:rPr/>
      </w:pPr>
      <w:r>
        <w:rPr/>
      </w:r>
    </w:p>
    <w:tbl>
      <w:tblPr>
        <w:tblW w:w="8522" w:type="dxa"/>
        <w:jc w:val="left"/>
        <w:tblInd w:w="-130" w:type="dxa"/>
        <w:tblLayout w:type="fixed"/>
        <w:tblCellMar>
          <w:top w:w="0" w:type="dxa"/>
          <w:left w:w="108" w:type="dxa"/>
          <w:bottom w:w="0" w:type="dxa"/>
          <w:right w:w="108" w:type="dxa"/>
        </w:tblCellMar>
      </w:tblPr>
      <w:tblGrid>
        <w:gridCol w:w="2898"/>
        <w:gridCol w:w="5624"/>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del w:id="3069" w:author="Tim Maude" w:date="1996-04-17T14:07:00Z">
              <w:r>
                <w:rPr>
                  <w:i/>
                  <w:iCs/>
                </w:rPr>
                <w:delText>D-START parameter</w:delText>
              </w:r>
            </w:del>
          </w:p>
        </w:tc>
        <w:tc>
          <w:tcPr>
            <w:tcW w:w="562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del w:id="3070" w:author="Tim Maude" w:date="1996-04-17T14:07:00Z">
              <w:r>
                <w:rPr>
                  <w:i/>
                  <w:iCs/>
                </w:rPr>
                <w:delText>Source</w:delText>
              </w:r>
            </w:del>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del w:id="3071" w:author="Tim Maude" w:date="1996-04-17T14:07:00Z">
              <w:r>
                <w:rPr>
                  <w:i/>
                  <w:iCs/>
                </w:rPr>
                <w:delText>DS-user version number</w:delText>
              </w:r>
            </w:del>
          </w:p>
        </w:tc>
        <w:tc>
          <w:tcPr>
            <w:tcW w:w="5624" w:type="dxa"/>
            <w:tcBorders>
              <w:top w:val="single" w:sz="6" w:space="0" w:color="000000"/>
              <w:left w:val="single" w:sz="6" w:space="0" w:color="000000"/>
              <w:bottom w:val="single" w:sz="6" w:space="0" w:color="000000"/>
              <w:right w:val="double" w:sz="6" w:space="0" w:color="000000"/>
            </w:tcBorders>
          </w:tcPr>
          <w:p>
            <w:pPr>
              <w:pStyle w:val="Normal"/>
              <w:rPr/>
            </w:pPr>
            <w:del w:id="3072" w:author="Tim Maude" w:date="1996-04-17T14:07:00Z">
              <w:r>
                <w:rPr/>
                <w:delText>Not used</w:delText>
              </w:r>
            </w:del>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del w:id="3073" w:author="Tim Maude" w:date="1996-04-17T14:07:00Z">
              <w:r>
                <w:rPr>
                  <w:i/>
                  <w:iCs/>
                </w:rPr>
                <w:delText>Security requirements</w:delText>
              </w:r>
            </w:del>
          </w:p>
        </w:tc>
        <w:tc>
          <w:tcPr>
            <w:tcW w:w="5624" w:type="dxa"/>
            <w:tcBorders>
              <w:top w:val="single" w:sz="6" w:space="0" w:color="000000"/>
              <w:left w:val="single" w:sz="6" w:space="0" w:color="000000"/>
              <w:bottom w:val="single" w:sz="6" w:space="0" w:color="000000"/>
              <w:right w:val="double" w:sz="6" w:space="0" w:color="000000"/>
            </w:tcBorders>
          </w:tcPr>
          <w:p>
            <w:pPr>
              <w:pStyle w:val="Normal"/>
              <w:rPr/>
            </w:pPr>
            <w:del w:id="3074" w:author="Tim Maude" w:date="1996-04-17T14:07:00Z">
              <w:r>
                <w:rPr/>
                <w:delText>Not used</w:delText>
              </w:r>
            </w:del>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del w:id="3075" w:author="Tim Maude" w:date="1996-04-17T14:07:00Z">
              <w:r>
                <w:rPr>
                  <w:i/>
                  <w:iCs/>
                </w:rPr>
                <w:delText>Quality of service</w:delText>
              </w:r>
            </w:del>
          </w:p>
        </w:tc>
        <w:tc>
          <w:tcPr>
            <w:tcW w:w="5624" w:type="dxa"/>
            <w:tcBorders>
              <w:top w:val="single" w:sz="6" w:space="0" w:color="000000"/>
              <w:left w:val="single" w:sz="6" w:space="0" w:color="000000"/>
              <w:bottom w:val="single" w:sz="6" w:space="0" w:color="000000"/>
              <w:right w:val="double" w:sz="6" w:space="0" w:color="000000"/>
            </w:tcBorders>
          </w:tcPr>
          <w:p>
            <w:pPr>
              <w:pStyle w:val="Normal"/>
              <w:rPr/>
            </w:pPr>
            <w:del w:id="3076" w:author="Tim Maude" w:date="1996-04-17T14:07:00Z">
              <w:r>
                <w:rPr/>
                <w:delText>Not used</w:delText>
              </w:r>
            </w:del>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del w:id="3077" w:author="Tim Maude" w:date="1996-04-17T14:07:00Z">
              <w:r>
                <w:rPr>
                  <w:i/>
                  <w:iCs/>
                </w:rPr>
                <w:delText>Result</w:delText>
              </w:r>
            </w:del>
          </w:p>
        </w:tc>
        <w:tc>
          <w:tcPr>
            <w:tcW w:w="5624" w:type="dxa"/>
            <w:tcBorders>
              <w:top w:val="single" w:sz="6" w:space="0" w:color="000000"/>
              <w:left w:val="single" w:sz="6" w:space="0" w:color="000000"/>
              <w:bottom w:val="single" w:sz="6" w:space="0" w:color="000000"/>
              <w:right w:val="double" w:sz="6" w:space="0" w:color="000000"/>
            </w:tcBorders>
          </w:tcPr>
          <w:p>
            <w:pPr>
              <w:pStyle w:val="Normal"/>
              <w:rPr/>
            </w:pPr>
            <w:del w:id="3078" w:author="Tim Maude" w:date="1996-04-17T14:07:00Z">
              <w:r>
                <w:rPr/>
                <w:delText>Accepted</w:delText>
              </w:r>
            </w:del>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rPr>
                <w:i/>
                <w:i/>
                <w:iCs/>
              </w:rPr>
            </w:pPr>
            <w:del w:id="3079" w:author="Tim Maude" w:date="1996-04-17T14:07:00Z">
              <w:r>
                <w:rPr>
                  <w:i/>
                  <w:iCs/>
                </w:rPr>
                <w:delText>User data</w:delText>
              </w:r>
            </w:del>
          </w:p>
        </w:tc>
        <w:tc>
          <w:tcPr>
            <w:tcW w:w="5624" w:type="dxa"/>
            <w:tcBorders>
              <w:top w:val="single" w:sz="6" w:space="0" w:color="000000"/>
              <w:left w:val="single" w:sz="6" w:space="0" w:color="000000"/>
              <w:bottom w:val="double" w:sz="6" w:space="0" w:color="000000"/>
              <w:right w:val="double" w:sz="6" w:space="0" w:color="000000"/>
            </w:tcBorders>
          </w:tcPr>
          <w:p>
            <w:pPr>
              <w:pStyle w:val="Normal"/>
              <w:rPr/>
            </w:pPr>
            <w:del w:id="3080" w:author="Tim Maude" w:date="1996-04-17T14:07:00Z">
              <w:r>
                <w:rPr/>
                <w:delText>The PDU passed to LI</w:delText>
              </w:r>
            </w:del>
          </w:p>
        </w:tc>
      </w:tr>
    </w:tbl>
    <w:p>
      <w:pPr>
        <w:pStyle w:val="Note"/>
        <w:jc w:val="center"/>
        <w:rPr/>
      </w:pPr>
      <w:r>
        <w:rPr/>
        <w:t>Table 5-8: D-START response parameter values</w:t>
      </w:r>
    </w:p>
    <w:p>
      <w:pPr>
        <w:pStyle w:val="Heading4"/>
        <w:tabs>
          <w:tab w:val="clear" w:pos="720"/>
          <w:tab w:val="left" w:pos="0" w:leader="none"/>
        </w:tabs>
        <w:ind w:left="0" w:hanging="0"/>
        <w:rPr>
          <w:del w:id="3084" w:author="Tim Maude" w:date="1996-04-17T14:07:00Z"/>
        </w:rPr>
      </w:pPr>
      <w:r>
        <w:rPr/>
        <w:t>Upon receipt of a D-START indication</w:t>
      </w:r>
      <w:del w:id="3081" w:author="Tim Maude" w:date="1996-04-10T14:14:00Z">
        <w:r>
          <w:rPr/>
          <w:delText xml:space="preserve">, </w:delText>
        </w:r>
      </w:del>
      <w:del w:id="3082" w:author="Tim Maude" w:date="1996-03-14T14:56:00Z">
        <w:r>
          <w:rPr/>
          <w:delText>the following shall apply</w:delText>
        </w:r>
      </w:del>
      <w:del w:id="3083" w:author="Tim Maude" w:date="1996-04-17T14:07:00Z">
        <w:r>
          <w:rPr/>
          <w:delText>:</w:delText>
        </w:r>
      </w:del>
    </w:p>
    <w:p>
      <w:pPr>
        <w:pStyle w:val="Heading4"/>
        <w:tabs>
          <w:tab w:val="clear" w:pos="720"/>
          <w:tab w:val="left" w:pos="0" w:leader="none"/>
        </w:tabs>
        <w:ind w:left="0" w:hanging="0"/>
        <w:rPr>
          <w:del w:id="3086" w:author="Tim Maude" w:date="1996-04-17T14:07:00Z"/>
        </w:rPr>
      </w:pPr>
      <w:del w:id="3085" w:author="Tim Maude" w:date="1996-04-17T14:07:00Z">
        <w:r>
          <w:rPr/>
          <w:delText>If in the LI-G-IDLE state, the ground LI module shall:</w:delText>
        </w:r>
      </w:del>
    </w:p>
    <w:p>
      <w:pPr>
        <w:pStyle w:val="Heading4"/>
        <w:widowControl/>
        <w:numPr>
          <w:ilvl w:val="0"/>
          <w:numId w:val="0"/>
        </w:numPr>
        <w:bidi w:val="0"/>
        <w:spacing w:before="120" w:after="80"/>
        <w:rPr>
          <w:del w:id="3088" w:author="Tim Maude" w:date="1996-04-17T14:07:00Z"/>
        </w:rPr>
      </w:pPr>
      <w:del w:id="3087" w:author="Tim Maude" w:date="1996-04-17T14:07:00Z">
        <w:r>
          <w:rPr/>
          <w:delText>pass the user data to the module as defined in Table 5-7, and</w:delText>
        </w:r>
      </w:del>
    </w:p>
    <w:p>
      <w:pPr>
        <w:pStyle w:val="Heading4"/>
        <w:widowControl/>
        <w:numPr>
          <w:ilvl w:val="0"/>
          <w:numId w:val="0"/>
        </w:numPr>
        <w:bidi w:val="0"/>
        <w:spacing w:before="120" w:after="80"/>
        <w:rPr>
          <w:del w:id="3090" w:author="Tim Maude" w:date="1996-04-17T14:07:00Z"/>
        </w:rPr>
      </w:pPr>
      <w:del w:id="3089" w:author="Tim Maude" w:date="1996-04-17T14:07:00Z">
        <w:r>
          <w:rPr/>
          <w:delText>enter LI-G-START-R state.</w:delText>
        </w:r>
      </w:del>
    </w:p>
    <w:p>
      <w:pPr>
        <w:pStyle w:val="Heading4"/>
        <w:tabs>
          <w:tab w:val="clear" w:pos="720"/>
          <w:tab w:val="left" w:pos="0" w:leader="none"/>
        </w:tabs>
        <w:ind w:left="0" w:hanging="0"/>
        <w:rPr>
          <w:del w:id="3092" w:author="Tim Maude" w:date="1996-04-17T14:07:00Z"/>
        </w:rPr>
      </w:pPr>
      <w:del w:id="3091" w:author="Tim Maude" w:date="1996-04-17T14:07:00Z">
        <w:r>
          <w:rPr/>
        </w:r>
      </w:del>
    </w:p>
    <w:p>
      <w:pPr>
        <w:pStyle w:val="Heading4"/>
        <w:tabs>
          <w:tab w:val="clear" w:pos="720"/>
          <w:tab w:val="left" w:pos="0" w:leader="none"/>
        </w:tabs>
        <w:ind w:left="0" w:hanging="0"/>
        <w:rPr>
          <w:del w:id="3097" w:author="Tim Maude" w:date="1996-04-17T14:07:00Z"/>
        </w:rPr>
      </w:pPr>
      <w:del w:id="3093" w:author="Tim Maude" w:date="1996-04-17T14:07:00Z">
        <w:r>
          <w:rPr/>
          <w:delText>Upon receipt of a D-END indication</w:delText>
        </w:r>
      </w:del>
      <w:del w:id="3094" w:author="Tim Maude" w:date="1996-04-10T14:14:00Z">
        <w:r>
          <w:rPr/>
          <w:delText xml:space="preserve">, </w:delText>
        </w:r>
      </w:del>
      <w:del w:id="3095" w:author="Tim Maude" w:date="1996-03-14T14:56:00Z">
        <w:r>
          <w:rPr/>
          <w:delText>the following shall apply</w:delText>
        </w:r>
      </w:del>
      <w:del w:id="3096" w:author="Tim Maude" w:date="1996-04-17T14:07:00Z">
        <w:r>
          <w:rPr/>
          <w:delText>:</w:delText>
        </w:r>
      </w:del>
    </w:p>
    <w:p>
      <w:pPr>
        <w:pStyle w:val="Heading4"/>
        <w:tabs>
          <w:tab w:val="clear" w:pos="720"/>
          <w:tab w:val="left" w:pos="0" w:leader="none"/>
        </w:tabs>
        <w:ind w:left="0" w:hanging="0"/>
        <w:rPr>
          <w:del w:id="3102" w:author="Tim Maude" w:date="1996-04-17T14:07:00Z"/>
        </w:rPr>
      </w:pPr>
      <w:del w:id="3098" w:author="Tim Maude" w:date="1996-04-17T14:07:00Z">
        <w:r>
          <w:rPr/>
          <w:delText>If in the LI-G-ACTIVE state</w:delText>
        </w:r>
      </w:del>
      <w:del w:id="3099" w:author="Tim Maude" w:date="1996-04-10T14:14:00Z">
        <w:r>
          <w:rPr/>
          <w:delText xml:space="preserve">, </w:delText>
        </w:r>
      </w:del>
      <w:del w:id="3100" w:author="Tim Maude" w:date="1996-03-14T14:56:00Z">
        <w:r>
          <w:rPr/>
          <w:delText>the following shall apply</w:delText>
        </w:r>
      </w:del>
      <w:del w:id="3101" w:author="Tim Maude" w:date="1996-04-17T14:07:00Z">
        <w:r>
          <w:rPr/>
          <w:delText>:</w:delText>
        </w:r>
      </w:del>
    </w:p>
    <w:p>
      <w:pPr>
        <w:pStyle w:val="Heading4"/>
        <w:tabs>
          <w:tab w:val="clear" w:pos="720"/>
          <w:tab w:val="left" w:pos="0" w:leader="none"/>
        </w:tabs>
        <w:ind w:left="0" w:hanging="0"/>
        <w:rPr>
          <w:del w:id="3106" w:author="Tim Maude" w:date="1996-04-17T14:07:00Z"/>
        </w:rPr>
      </w:pPr>
      <w:del w:id="3103" w:author="Tim Maude" w:date="1996-04-17T14:07:00Z">
        <w:r>
          <w:rPr>
            <w:rFonts w:eastAsia="Times New Roman" w:cs="Times New Roman"/>
            <w:sz w:val="20"/>
            <w:szCs w:val="20"/>
          </w:rPr>
          <w:delText>If the user data parameter value contains an ADS-end-forward-service-PDU, the</w:delText>
        </w:r>
      </w:del>
      <w:del w:id="3104" w:author="Tim Maude" w:date="1996-04-17T14:07:00Z">
        <w:r>
          <w:rPr/>
          <w:delText xml:space="preserve"> </w:delText>
        </w:r>
      </w:del>
      <w:del w:id="3105" w:author="Tim Maude" w:date="1996-04-17T14:07:00Z">
        <w:r>
          <w:rPr>
            <w:rFonts w:eastAsia="Times New Roman" w:cs="Times New Roman"/>
            <w:sz w:val="20"/>
            <w:szCs w:val="20"/>
          </w:rPr>
          <w:delText>ground LI module shall:</w:delText>
        </w:r>
      </w:del>
    </w:p>
    <w:p>
      <w:pPr>
        <w:pStyle w:val="Heading4"/>
        <w:widowControl/>
        <w:numPr>
          <w:ilvl w:val="0"/>
          <w:numId w:val="0"/>
        </w:numPr>
        <w:bidi w:val="0"/>
        <w:spacing w:before="120" w:after="80"/>
        <w:rPr>
          <w:del w:id="3108" w:author="Tim Maude" w:date="1996-04-17T14:07:00Z"/>
        </w:rPr>
      </w:pPr>
      <w:del w:id="3107" w:author="Tim Maude" w:date="1996-04-17T14:07:00Z">
        <w:r>
          <w:rPr/>
          <w:delText>pass it to the ground FC module,</w:delText>
        </w:r>
      </w:del>
    </w:p>
    <w:p>
      <w:pPr>
        <w:pStyle w:val="Heading4"/>
        <w:widowControl/>
        <w:numPr>
          <w:ilvl w:val="0"/>
          <w:numId w:val="0"/>
        </w:numPr>
        <w:bidi w:val="0"/>
        <w:spacing w:before="120" w:after="80"/>
        <w:rPr>
          <w:del w:id="3116" w:author="Tim Maude" w:date="1996-04-17T14:07:00Z"/>
        </w:rPr>
      </w:pPr>
      <w:del w:id="3109" w:author="Tim Maude" w:date="1996-04-17T14:07:00Z">
        <w:r>
          <w:rPr/>
          <w:delText xml:space="preserve">invoke D-END response with the </w:delText>
        </w:r>
      </w:del>
      <w:del w:id="3110" w:author="Tim Maude" w:date="1996-04-17T14:07:00Z">
        <w:r>
          <w:rPr>
            <w:i/>
            <w:iCs/>
          </w:rPr>
          <w:delText>result</w:delText>
        </w:r>
      </w:del>
      <w:del w:id="3111" w:author="Tim Maude" w:date="1996-04-17T14:07:00Z">
        <w:r>
          <w:rPr/>
          <w:delText xml:space="preserve"> parameter value set to </w:delText>
        </w:r>
      </w:del>
      <w:del w:id="3112" w:author="Tim Maude" w:date="1996-04-17T14:07:00Z">
        <w:r>
          <w:rPr>
            <w:i/>
            <w:iCs/>
          </w:rPr>
          <w:delText>accepted</w:delText>
        </w:r>
      </w:del>
      <w:del w:id="3113" w:author="Tim Maude" w:date="1996-04-17T14:07:00Z">
        <w:r>
          <w:rPr/>
          <w:delText xml:space="preserve"> and ADS-positive-acknowledgment-PDU (forward-contract) in the </w:delText>
        </w:r>
      </w:del>
      <w:del w:id="3114" w:author="Tim Maude" w:date="1996-04-17T14:07:00Z">
        <w:r>
          <w:rPr>
            <w:i/>
            <w:iCs/>
          </w:rPr>
          <w:delText>user data</w:delText>
        </w:r>
      </w:del>
      <w:del w:id="3115" w:author="Tim Maude" w:date="1996-04-17T14:07:00Z">
        <w:r>
          <w:rPr/>
          <w:delText>, and</w:delText>
        </w:r>
      </w:del>
    </w:p>
    <w:p>
      <w:pPr>
        <w:pStyle w:val="Heading4"/>
        <w:widowControl/>
        <w:numPr>
          <w:ilvl w:val="0"/>
          <w:numId w:val="0"/>
        </w:numPr>
        <w:bidi w:val="0"/>
        <w:spacing w:before="120" w:after="80"/>
        <w:rPr>
          <w:del w:id="3118" w:author="Tim Maude" w:date="1996-04-17T14:07:00Z"/>
        </w:rPr>
      </w:pPr>
      <w:del w:id="3117" w:author="Tim Maude" w:date="1996-04-17T14:07:00Z">
        <w:r>
          <w:rPr/>
          <w:delText>enter LI-G-IDLE state.</w:delText>
        </w:r>
      </w:del>
    </w:p>
    <w:p>
      <w:pPr>
        <w:pStyle w:val="Heading4"/>
        <w:tabs>
          <w:tab w:val="clear" w:pos="720"/>
          <w:tab w:val="left" w:pos="0" w:leader="none"/>
        </w:tabs>
        <w:ind w:left="0" w:hanging="0"/>
        <w:rPr>
          <w:del w:id="3122" w:author="Tim Maude" w:date="1996-04-17T14:07:00Z"/>
        </w:rPr>
      </w:pPr>
      <w:del w:id="3119" w:author="Tim Maude" w:date="1996-04-17T14:07:00Z">
        <w:r>
          <w:rPr>
            <w:rFonts w:eastAsia="Times New Roman" w:cs="Times New Roman"/>
            <w:sz w:val="20"/>
            <w:szCs w:val="20"/>
          </w:rPr>
          <w:delText>If there is no user data, the</w:delText>
        </w:r>
      </w:del>
      <w:del w:id="3120" w:author="Tim Maude" w:date="1996-04-17T14:07:00Z">
        <w:r>
          <w:rPr/>
          <w:delText xml:space="preserve"> </w:delText>
        </w:r>
      </w:del>
      <w:del w:id="3121" w:author="Tim Maude" w:date="1996-04-17T14:07:00Z">
        <w:r>
          <w:rPr>
            <w:rFonts w:eastAsia="Times New Roman" w:cs="Times New Roman"/>
            <w:sz w:val="20"/>
            <w:szCs w:val="20"/>
          </w:rPr>
          <w:delText>ground LI module shall:</w:delText>
        </w:r>
      </w:del>
    </w:p>
    <w:p>
      <w:pPr>
        <w:pStyle w:val="Heading4"/>
        <w:widowControl/>
        <w:numPr>
          <w:ilvl w:val="0"/>
          <w:numId w:val="0"/>
        </w:numPr>
        <w:bidi w:val="0"/>
        <w:spacing w:before="120" w:after="80"/>
        <w:rPr>
          <w:del w:id="3130" w:author="Tim Maude" w:date="1996-04-17T14:07:00Z"/>
        </w:rPr>
      </w:pPr>
      <w:del w:id="3123" w:author="Tim Maude" w:date="1996-04-17T14:07:00Z">
        <w:r>
          <w:rPr/>
          <w:delText xml:space="preserve">invoke D-END response with the </w:delText>
        </w:r>
      </w:del>
      <w:del w:id="3124" w:author="Tim Maude" w:date="1996-04-17T14:07:00Z">
        <w:r>
          <w:rPr>
            <w:i/>
            <w:iCs/>
          </w:rPr>
          <w:delText>result</w:delText>
        </w:r>
      </w:del>
      <w:del w:id="3125" w:author="Tim Maude" w:date="1996-04-17T14:07:00Z">
        <w:r>
          <w:rPr/>
          <w:delText xml:space="preserve"> parameter value set to </w:delText>
        </w:r>
      </w:del>
      <w:del w:id="3126" w:author="Tim Maude" w:date="1996-04-17T14:07:00Z">
        <w:r>
          <w:rPr>
            <w:i/>
            <w:iCs/>
          </w:rPr>
          <w:delText>accepted</w:delText>
        </w:r>
      </w:del>
      <w:del w:id="3127" w:author="Tim Maude" w:date="1996-04-17T14:07:00Z">
        <w:r>
          <w:rPr/>
          <w:delText xml:space="preserve"> and no </w:delText>
        </w:r>
      </w:del>
      <w:del w:id="3128" w:author="Tim Maude" w:date="1996-04-17T14:07:00Z">
        <w:r>
          <w:rPr>
            <w:i/>
            <w:iCs/>
          </w:rPr>
          <w:delText>user data</w:delText>
        </w:r>
      </w:del>
      <w:del w:id="3129" w:author="Tim Maude" w:date="1996-04-17T14:07:00Z">
        <w:r>
          <w:rPr/>
          <w:delText>, and</w:delText>
        </w:r>
      </w:del>
    </w:p>
    <w:p>
      <w:pPr>
        <w:pStyle w:val="Heading4"/>
        <w:widowControl/>
        <w:numPr>
          <w:ilvl w:val="0"/>
          <w:numId w:val="0"/>
        </w:numPr>
        <w:bidi w:val="0"/>
        <w:spacing w:before="120" w:after="80"/>
        <w:rPr>
          <w:del w:id="3132" w:author="Tim Maude" w:date="1996-04-17T14:07:00Z"/>
        </w:rPr>
      </w:pPr>
      <w:del w:id="3131" w:author="Tim Maude" w:date="1996-04-17T14:07:00Z">
        <w:r>
          <w:rPr/>
          <w:delText>enter LI-G-IDLE state.</w:delText>
        </w:r>
      </w:del>
      <w:r>
        <w:br w:type="page"/>
      </w:r>
    </w:p>
    <w:p>
      <w:pPr>
        <w:pStyle w:val="Heading4"/>
        <w:tabs>
          <w:tab w:val="clear" w:pos="720"/>
          <w:tab w:val="left" w:pos="0" w:leader="none"/>
        </w:tabs>
        <w:ind w:left="0" w:hanging="0"/>
        <w:rPr/>
      </w:pPr>
      <w:r>
        <w:rPr/>
        <w:t>Air ADS LI Module</w:t>
      </w:r>
    </w:p>
    <w:p>
      <w:pPr>
        <w:pStyle w:val="Note"/>
        <w:rPr/>
      </w:pPr>
      <w:ins w:id="3133" w:author="Tim Maude" w:date="1996-03-14T14:43:00Z">
        <w:r>
          <w:rPr/>
          <w:t xml:space="preserve">Note.— The states defined for the air ADS LI module are the following: </w:t>
        </w:r>
      </w:ins>
    </w:p>
    <w:p>
      <w:pPr>
        <w:pStyle w:val="Note"/>
        <w:rPr>
          <w:del w:id="3135" w:author="Tim Maude" w:date="1996-03-14T14:43:00Z"/>
        </w:rPr>
      </w:pPr>
      <w:del w:id="3134" w:author="Tim Maude" w:date="1996-03-14T14:43:00Z">
        <w:r>
          <w:rPr/>
          <w:delText>The air ADS LI module shall be in one of the following states:</w:delText>
        </w:r>
      </w:del>
    </w:p>
    <w:p>
      <w:pPr>
        <w:pStyle w:val="Note"/>
        <w:numPr>
          <w:ilvl w:val="0"/>
          <w:numId w:val="119"/>
        </w:numPr>
        <w:tabs>
          <w:tab w:val="clear" w:pos="720"/>
          <w:tab w:val="left" w:pos="0" w:leader="none"/>
        </w:tabs>
        <w:ind w:left="720" w:hanging="720"/>
        <w:rPr>
          <w:i/>
          <w:i/>
          <w:iCs/>
        </w:rPr>
      </w:pPr>
      <w:r>
        <w:rPr>
          <w:i/>
          <w:iCs/>
        </w:rPr>
        <w:t>LI-A-IDLE</w:t>
      </w:r>
    </w:p>
    <w:p>
      <w:pPr>
        <w:pStyle w:val="Normal"/>
        <w:numPr>
          <w:ilvl w:val="0"/>
          <w:numId w:val="119"/>
        </w:numPr>
        <w:tabs>
          <w:tab w:val="clear" w:pos="720"/>
          <w:tab w:val="left" w:pos="0" w:leader="none"/>
        </w:tabs>
        <w:ind w:left="720" w:hanging="720"/>
        <w:rPr>
          <w:i/>
          <w:i/>
          <w:iCs/>
        </w:rPr>
      </w:pPr>
      <w:r>
        <w:rPr>
          <w:i/>
          <w:iCs/>
        </w:rPr>
        <w:t>LI-A-START</w:t>
      </w:r>
    </w:p>
    <w:p>
      <w:pPr>
        <w:pStyle w:val="Normal"/>
        <w:numPr>
          <w:ilvl w:val="0"/>
          <w:numId w:val="119"/>
        </w:numPr>
        <w:tabs>
          <w:tab w:val="clear" w:pos="720"/>
          <w:tab w:val="left" w:pos="0" w:leader="none"/>
        </w:tabs>
        <w:ind w:left="720" w:hanging="720"/>
        <w:rPr>
          <w:i/>
          <w:i/>
          <w:iCs/>
        </w:rPr>
      </w:pPr>
      <w:r>
        <w:rPr>
          <w:i/>
          <w:iCs/>
        </w:rPr>
        <w:t>LI-A-ACTIVE</w:t>
      </w:r>
    </w:p>
    <w:p>
      <w:pPr>
        <w:pStyle w:val="Normal"/>
        <w:rPr/>
      </w:pPr>
      <w:r>
        <w:rPr/>
      </w:r>
    </w:p>
    <w:p>
      <w:pPr>
        <w:pStyle w:val="Heading4"/>
        <w:tabs>
          <w:tab w:val="clear" w:pos="720"/>
          <w:tab w:val="left" w:pos="0" w:leader="none"/>
        </w:tabs>
        <w:ind w:left="0" w:hanging="0"/>
        <w:rPr/>
      </w:pPr>
      <w:r>
        <w:rPr/>
        <w:t>On initiation, the air LI module shall be in the LI-A-IDLE state.</w:t>
      </w:r>
    </w:p>
    <w:p>
      <w:pPr>
        <w:pStyle w:val="Normal"/>
        <w:rPr/>
      </w:pPr>
      <w:r>
        <w:rPr/>
      </w:r>
    </w:p>
    <w:p>
      <w:pPr>
        <w:pStyle w:val="Heading4"/>
        <w:tabs>
          <w:tab w:val="clear" w:pos="720"/>
          <w:tab w:val="left" w:pos="0" w:leader="none"/>
        </w:tabs>
        <w:ind w:left="0" w:hanging="0"/>
        <w:rPr/>
      </w:pPr>
      <w:r>
        <w:rPr/>
        <w:t>Upon receipt of an ADS-demand-report-PDU, or an ADS-event-report-PDU, or an ADS-periodic-report-PDU, or an ADS-positive-acknowledgment-PDU, or an ADS-negative-acknowledgment-PDU, or an ADS-noncompliance-notification-PDU from the air DC, EC, PC or EM modules</w:t>
      </w:r>
      <w:del w:id="3136" w:author="Tim Maude" w:date="1996-04-10T14:15:00Z">
        <w:r>
          <w:rPr/>
          <w:delText xml:space="preserve">, </w:delText>
        </w:r>
      </w:del>
      <w:del w:id="3137" w:author="Tim Maude" w:date="1996-03-14T14:56:00Z">
        <w:r>
          <w:rPr/>
          <w:delText>the following shall apply</w:delText>
        </w:r>
      </w:del>
      <w:r>
        <w:rPr/>
        <w:t>:</w:t>
      </w:r>
    </w:p>
    <w:p>
      <w:pPr>
        <w:pStyle w:val="Heading5"/>
        <w:tabs>
          <w:tab w:val="clear" w:pos="720"/>
          <w:tab w:val="left" w:pos="0" w:leader="none"/>
        </w:tabs>
        <w:ind w:left="0" w:hanging="0"/>
        <w:rPr/>
      </w:pPr>
      <w:r>
        <w:rPr/>
        <w:t>If in the LI-A-START state, the air LI module shall:</w:t>
      </w:r>
    </w:p>
    <w:p>
      <w:pPr>
        <w:pStyle w:val="Normal"/>
        <w:numPr>
          <w:ilvl w:val="0"/>
          <w:numId w:val="120"/>
        </w:numPr>
        <w:tabs>
          <w:tab w:val="clear" w:pos="720"/>
          <w:tab w:val="left" w:pos="0" w:leader="none"/>
        </w:tabs>
        <w:ind w:left="720" w:hanging="720"/>
        <w:rPr/>
      </w:pPr>
      <w:r>
        <w:rPr/>
        <w:t>Invoke D-START response using parameter values as shown in Table 5-</w:t>
      </w:r>
      <w:ins w:id="3138" w:author="Tim Maude" w:date="1996-04-17T14:07:00Z">
        <w:r>
          <w:rPr/>
          <w:t>62</w:t>
        </w:r>
      </w:ins>
      <w:del w:id="3139" w:author="Tim Maude" w:date="1996-04-17T14:07:00Z">
        <w:r>
          <w:rPr/>
          <w:delText>8</w:delText>
        </w:r>
      </w:del>
      <w:r>
        <w:rPr/>
        <w:t>, and</w:t>
      </w:r>
    </w:p>
    <w:p>
      <w:pPr>
        <w:pStyle w:val="Normal"/>
        <w:numPr>
          <w:ilvl w:val="0"/>
          <w:numId w:val="120"/>
        </w:numPr>
        <w:tabs>
          <w:tab w:val="clear" w:pos="720"/>
          <w:tab w:val="left" w:pos="0" w:leader="none"/>
        </w:tabs>
        <w:ind w:left="360" w:hanging="360"/>
        <w:rPr/>
      </w:pPr>
      <w:r>
        <w:rPr/>
        <w:t>enter the LI-A-ACTIVE state.</w:t>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2898"/>
        <w:gridCol w:w="5624"/>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D-START parameter</w:t>
            </w:r>
          </w:p>
        </w:tc>
        <w:tc>
          <w:tcPr>
            <w:tcW w:w="562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Source</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DS-user version number</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Security requirements</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Quality of service</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Result</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Accepted</w:t>
            </w:r>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rPr>
                <w:i/>
                <w:i/>
                <w:iCs/>
              </w:rPr>
            </w:pPr>
            <w:r>
              <w:rPr>
                <w:i/>
                <w:iCs/>
              </w:rPr>
              <w:t>User data</w:t>
            </w:r>
          </w:p>
        </w:tc>
        <w:tc>
          <w:tcPr>
            <w:tcW w:w="5624" w:type="dxa"/>
            <w:tcBorders>
              <w:top w:val="single" w:sz="6" w:space="0" w:color="000000"/>
              <w:left w:val="single" w:sz="6" w:space="0" w:color="000000"/>
              <w:bottom w:val="double" w:sz="6" w:space="0" w:color="000000"/>
              <w:right w:val="double" w:sz="6" w:space="0" w:color="000000"/>
            </w:tcBorders>
          </w:tcPr>
          <w:p>
            <w:pPr>
              <w:pStyle w:val="Normal"/>
              <w:rPr/>
            </w:pPr>
            <w:r>
              <w:rPr/>
              <w:t>The PDU passed to the air LI module</w:t>
            </w:r>
          </w:p>
        </w:tc>
      </w:tr>
    </w:tbl>
    <w:p>
      <w:pPr>
        <w:pStyle w:val="Note"/>
        <w:jc w:val="center"/>
        <w:rPr/>
      </w:pPr>
      <w:r>
        <w:rPr/>
        <w:t>Table 5-</w:t>
      </w:r>
      <w:ins w:id="3140" w:author="Tim Maude" w:date="1996-04-17T14:07:00Z">
        <w:r>
          <w:rPr/>
          <w:t>62</w:t>
        </w:r>
      </w:ins>
      <w:del w:id="3141" w:author="Tim Maude" w:date="1996-04-17T14:07:00Z">
        <w:r>
          <w:rPr/>
          <w:delText>8</w:delText>
        </w:r>
      </w:del>
      <w:r>
        <w:rPr/>
        <w:t>: D-START response parameter values</w:t>
      </w:r>
    </w:p>
    <w:p>
      <w:pPr>
        <w:pStyle w:val="Heading5"/>
        <w:tabs>
          <w:tab w:val="clear" w:pos="720"/>
          <w:tab w:val="left" w:pos="0" w:leader="none"/>
        </w:tabs>
        <w:ind w:left="0" w:hanging="0"/>
        <w:rPr/>
      </w:pPr>
      <w:r>
        <w:rPr/>
        <w:t>If in the LI-A-ACTIVE state, the air LI module shall:</w:t>
      </w:r>
    </w:p>
    <w:p>
      <w:pPr>
        <w:pStyle w:val="Normal"/>
        <w:numPr>
          <w:ilvl w:val="0"/>
          <w:numId w:val="121"/>
        </w:numPr>
        <w:tabs>
          <w:tab w:val="clear" w:pos="720"/>
          <w:tab w:val="left" w:pos="0" w:leader="none"/>
        </w:tabs>
        <w:ind w:left="720" w:hanging="720"/>
        <w:rPr/>
      </w:pPr>
      <w:r>
        <w:rPr/>
        <w:t xml:space="preserve">Invoke D-DATA request using the PDU as the </w:t>
      </w:r>
      <w:r>
        <w:rPr>
          <w:i/>
          <w:iCs/>
        </w:rPr>
        <w:t>user data</w:t>
      </w:r>
      <w:r>
        <w:rPr/>
        <w:t xml:space="preserve"> parameter value, and</w:t>
      </w:r>
    </w:p>
    <w:p>
      <w:pPr>
        <w:pStyle w:val="Normal"/>
        <w:numPr>
          <w:ilvl w:val="0"/>
          <w:numId w:val="121"/>
        </w:numPr>
        <w:tabs>
          <w:tab w:val="clear" w:pos="720"/>
          <w:tab w:val="left" w:pos="0" w:leader="none"/>
        </w:tabs>
        <w:ind w:left="360" w:hanging="360"/>
        <w:rPr/>
      </w:pPr>
      <w:r>
        <w:rPr/>
        <w:t>remain in the LI-A-ACTIVE state.</w:t>
      </w:r>
    </w:p>
    <w:p>
      <w:pPr>
        <w:pStyle w:val="Normal"/>
        <w:rPr/>
      </w:pPr>
      <w:r>
        <w:rPr/>
      </w:r>
    </w:p>
    <w:p>
      <w:pPr>
        <w:pStyle w:val="Heading4"/>
        <w:tabs>
          <w:tab w:val="clear" w:pos="720"/>
          <w:tab w:val="left" w:pos="0" w:leader="none"/>
        </w:tabs>
        <w:ind w:left="0" w:hanging="0"/>
        <w:rPr/>
      </w:pPr>
      <w:r>
        <w:rPr/>
        <w:t>Upon receipt of an ADS-cancel-emergency-PDU, or an ADS-emergency-report-PDU from the EM module</w:t>
      </w:r>
      <w:del w:id="3142" w:author="Tim Maude" w:date="1996-04-10T14:15:00Z">
        <w:r>
          <w:rPr/>
          <w:delText xml:space="preserve">, </w:delText>
        </w:r>
      </w:del>
      <w:del w:id="3143" w:author="Tim Maude" w:date="1996-03-14T14:56:00Z">
        <w:r>
          <w:rPr/>
          <w:delText>the following shall apply</w:delText>
        </w:r>
      </w:del>
      <w:r>
        <w:rPr/>
        <w:t>:</w:t>
      </w:r>
    </w:p>
    <w:p>
      <w:pPr>
        <w:pStyle w:val="Heading5"/>
        <w:tabs>
          <w:tab w:val="clear" w:pos="720"/>
          <w:tab w:val="left" w:pos="0" w:leader="none"/>
        </w:tabs>
        <w:ind w:left="0" w:hanging="0"/>
        <w:rPr/>
      </w:pPr>
      <w:r>
        <w:rPr/>
        <w:t>If in the LI-A-ACTIVE state, the air LI module shall:</w:t>
      </w:r>
    </w:p>
    <w:p>
      <w:pPr>
        <w:pStyle w:val="Normal"/>
        <w:numPr>
          <w:ilvl w:val="0"/>
          <w:numId w:val="122"/>
        </w:numPr>
        <w:tabs>
          <w:tab w:val="clear" w:pos="720"/>
          <w:tab w:val="left" w:pos="0" w:leader="none"/>
        </w:tabs>
        <w:ind w:left="720" w:hanging="720"/>
        <w:rPr/>
      </w:pPr>
      <w:r>
        <w:rPr/>
        <w:t xml:space="preserve">Invoke D-DATA request using the PDU as the </w:t>
      </w:r>
      <w:r>
        <w:rPr>
          <w:i/>
          <w:iCs/>
        </w:rPr>
        <w:t>user data</w:t>
      </w:r>
      <w:r>
        <w:rPr/>
        <w:t xml:space="preserve"> parameter value, and</w:t>
      </w:r>
    </w:p>
    <w:p>
      <w:pPr>
        <w:pStyle w:val="Normal"/>
        <w:numPr>
          <w:ilvl w:val="0"/>
          <w:numId w:val="122"/>
        </w:numPr>
        <w:tabs>
          <w:tab w:val="clear" w:pos="720"/>
          <w:tab w:val="left" w:pos="0" w:leader="none"/>
        </w:tabs>
        <w:ind w:left="360" w:hanging="360"/>
        <w:rPr/>
      </w:pPr>
      <w:r>
        <w:rPr/>
        <w:t>remain in the LI-A-ACTIVE state.</w:t>
      </w:r>
    </w:p>
    <w:p>
      <w:pPr>
        <w:pStyle w:val="Normal"/>
        <w:rPr/>
      </w:pPr>
      <w:r>
        <w:rPr/>
      </w:r>
    </w:p>
    <w:p>
      <w:pPr>
        <w:pStyle w:val="Heading4"/>
        <w:tabs>
          <w:tab w:val="clear" w:pos="720"/>
          <w:tab w:val="left" w:pos="0" w:leader="none"/>
        </w:tabs>
        <w:ind w:left="0" w:hanging="0"/>
        <w:rPr/>
      </w:pPr>
      <w:r>
        <w:rPr/>
        <w:t>Upon receipt of a D-START indication</w:t>
      </w:r>
      <w:del w:id="3144" w:author="Tim Maude" w:date="1996-04-10T14:15:00Z">
        <w:r>
          <w:rPr/>
          <w:delText xml:space="preserve">, </w:delText>
        </w:r>
      </w:del>
      <w:del w:id="3145" w:author="Tim Maude" w:date="1996-03-14T14:56:00Z">
        <w:r>
          <w:rPr/>
          <w:delText>the following shall apply</w:delText>
        </w:r>
      </w:del>
      <w:r>
        <w:rPr/>
        <w:t>:</w:t>
      </w:r>
    </w:p>
    <w:p>
      <w:pPr>
        <w:pStyle w:val="Heading5"/>
        <w:tabs>
          <w:tab w:val="clear" w:pos="720"/>
          <w:tab w:val="left" w:pos="0" w:leader="none"/>
        </w:tabs>
        <w:ind w:left="0" w:hanging="0"/>
        <w:rPr/>
      </w:pPr>
      <w:r>
        <w:rPr/>
        <w:t>If in the LI-A-IDLE state, the air LI module shall:</w:t>
      </w:r>
    </w:p>
    <w:p>
      <w:pPr>
        <w:pStyle w:val="Normal"/>
        <w:numPr>
          <w:ilvl w:val="0"/>
          <w:numId w:val="123"/>
        </w:numPr>
        <w:tabs>
          <w:tab w:val="clear" w:pos="720"/>
          <w:tab w:val="left" w:pos="0" w:leader="none"/>
        </w:tabs>
        <w:ind w:left="566" w:hanging="566"/>
        <w:rPr/>
      </w:pPr>
      <w:r>
        <w:rPr/>
        <w:t>pass the user data to the module as defined in Table 5-</w:t>
      </w:r>
      <w:del w:id="3146" w:author="Tim Maude" w:date="1996-04-17T14:07:00Z">
        <w:r>
          <w:rPr/>
          <w:delText>9</w:delText>
        </w:r>
      </w:del>
      <w:ins w:id="3147" w:author="Tim Maude" w:date="1996-04-17T14:07:00Z">
        <w:r>
          <w:rPr/>
          <w:t>63</w:t>
        </w:r>
      </w:ins>
      <w:r>
        <w:rPr/>
        <w:t>, and</w:t>
      </w:r>
    </w:p>
    <w:p>
      <w:pPr>
        <w:pStyle w:val="Normal"/>
        <w:numPr>
          <w:ilvl w:val="0"/>
          <w:numId w:val="123"/>
        </w:numPr>
        <w:tabs>
          <w:tab w:val="clear" w:pos="720"/>
          <w:tab w:val="left" w:pos="0" w:leader="none"/>
        </w:tabs>
        <w:ind w:left="283" w:hanging="283"/>
        <w:rPr/>
      </w:pPr>
      <w:r>
        <w:rPr/>
        <w:t>enter LI-A-START state.</w:t>
      </w:r>
    </w:p>
    <w:p>
      <w:pPr>
        <w:pStyle w:val="Normal"/>
        <w:rPr/>
      </w:pPr>
      <w:r>
        <w:rPr/>
      </w:r>
    </w:p>
    <w:p>
      <w:pPr>
        <w:pStyle w:val="Heading4"/>
        <w:tabs>
          <w:tab w:val="clear" w:pos="720"/>
          <w:tab w:val="left" w:pos="0" w:leader="none"/>
        </w:tabs>
        <w:ind w:left="0" w:hanging="0"/>
        <w:rPr/>
      </w:pPr>
      <w:r>
        <w:rPr/>
        <w:t>Upon receipt of a D-DATA indication</w:t>
      </w:r>
      <w:del w:id="3148" w:author="Tim Maude" w:date="1996-04-10T14:16:00Z">
        <w:r>
          <w:rPr/>
          <w:delText xml:space="preserve">, </w:delText>
        </w:r>
      </w:del>
      <w:del w:id="3149" w:author="Tim Maude" w:date="1996-03-14T14:56:00Z">
        <w:r>
          <w:rPr/>
          <w:delText>the following shall apply</w:delText>
        </w:r>
      </w:del>
      <w:r>
        <w:rPr/>
        <w:t>:</w:t>
      </w:r>
    </w:p>
    <w:p>
      <w:pPr>
        <w:pStyle w:val="Heading5"/>
        <w:tabs>
          <w:tab w:val="clear" w:pos="720"/>
          <w:tab w:val="left" w:pos="0" w:leader="none"/>
        </w:tabs>
        <w:ind w:left="0" w:hanging="0"/>
        <w:rPr/>
      </w:pPr>
      <w:r>
        <w:rPr/>
        <w:t>If in the LI-A-ACTIVE state, the air LI module shall:</w:t>
      </w:r>
    </w:p>
    <w:p>
      <w:pPr>
        <w:pStyle w:val="Normal"/>
        <w:numPr>
          <w:ilvl w:val="0"/>
          <w:numId w:val="124"/>
        </w:numPr>
        <w:tabs>
          <w:tab w:val="clear" w:pos="720"/>
          <w:tab w:val="left" w:pos="0" w:leader="none"/>
        </w:tabs>
        <w:ind w:left="720" w:hanging="720"/>
        <w:rPr/>
      </w:pPr>
      <w:r>
        <w:rPr/>
        <w:t>pass the user data to the module as defined in Table 5-</w:t>
      </w:r>
      <w:del w:id="3150" w:author="Tim Maude" w:date="1996-04-17T14:08:00Z">
        <w:r>
          <w:rPr/>
          <w:delText>9</w:delText>
        </w:r>
      </w:del>
      <w:ins w:id="3151" w:author="Tim Maude" w:date="1996-04-17T14:08:00Z">
        <w:r>
          <w:rPr/>
          <w:t>63</w:t>
        </w:r>
      </w:ins>
      <w:r>
        <w:rPr/>
        <w:t>, and</w:t>
      </w:r>
    </w:p>
    <w:p>
      <w:pPr>
        <w:pStyle w:val="Normal"/>
        <w:numPr>
          <w:ilvl w:val="0"/>
          <w:numId w:val="124"/>
        </w:numPr>
        <w:tabs>
          <w:tab w:val="clear" w:pos="720"/>
          <w:tab w:val="left" w:pos="0" w:leader="none"/>
        </w:tabs>
        <w:ind w:left="360" w:hanging="360"/>
        <w:rPr/>
      </w:pPr>
      <w:r>
        <w:rPr/>
        <w:t>remain in the LI-A-ACTIVE state.</w:t>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5418"/>
        <w:gridCol w:w="2070"/>
        <w:gridCol w:w="1034"/>
      </w:tblGrid>
      <w:tr>
        <w:trPr/>
        <w:tc>
          <w:tcPr>
            <w:tcW w:w="54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DU type</w:t>
            </w:r>
          </w:p>
        </w:tc>
        <w:tc>
          <w:tcPr>
            <w:tcW w:w="207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Sub-element</w:t>
            </w:r>
          </w:p>
        </w:tc>
        <w:tc>
          <w:tcPr>
            <w:tcW w:w="103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Air Module</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demand-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jc w:val="center"/>
              <w:rPr/>
            </w:pPr>
            <w:r>
              <w:rPr/>
              <w:t>DC</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event-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jc w:val="center"/>
              <w:rPr/>
            </w:pPr>
            <w:r>
              <w:rPr/>
              <w:t>EC</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periodic-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jc w:val="center"/>
              <w:rPr/>
            </w:pPr>
            <w:r>
              <w:rPr/>
              <w:t>PC</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modify-emergency-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jc w:val="center"/>
              <w:rPr/>
            </w:pPr>
            <w:r>
              <w:rPr/>
              <w:t>EM</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cancel-emergency-acknowledgmen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jc w:val="center"/>
              <w:rPr/>
            </w:pPr>
            <w:r>
              <w:rPr/>
              <w:t>EM</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cancel-all-contracts-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jc w:val="center"/>
              <w:rPr/>
            </w:pPr>
            <w:r>
              <w:rPr/>
              <w:t>HI</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cancel-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ancelContract</w:t>
            </w:r>
          </w:p>
        </w:tc>
        <w:tc>
          <w:tcPr>
            <w:tcW w:w="10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vent-contract</w:t>
            </w:r>
          </w:p>
        </w:tc>
        <w:tc>
          <w:tcPr>
            <w:tcW w:w="1034" w:type="dxa"/>
            <w:tcBorders>
              <w:top w:val="single" w:sz="6" w:space="0" w:color="000000"/>
              <w:left w:val="single" w:sz="6" w:space="0" w:color="000000"/>
              <w:bottom w:val="single" w:sz="6" w:space="0" w:color="000000"/>
              <w:right w:val="double" w:sz="6" w:space="0" w:color="000000"/>
            </w:tcBorders>
          </w:tcPr>
          <w:p>
            <w:pPr>
              <w:pStyle w:val="Normal"/>
              <w:jc w:val="center"/>
              <w:rPr/>
            </w:pPr>
            <w:r>
              <w:rPr/>
              <w:t>EC</w:t>
            </w:r>
          </w:p>
        </w:tc>
      </w:tr>
      <w:tr>
        <w:trPr/>
        <w:tc>
          <w:tcPr>
            <w:tcW w:w="541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double" w:sz="6" w:space="0" w:color="000000"/>
              <w:right w:val="single" w:sz="6" w:space="0" w:color="000000"/>
            </w:tcBorders>
          </w:tcPr>
          <w:p>
            <w:pPr>
              <w:pStyle w:val="Normal"/>
              <w:rPr/>
            </w:pPr>
            <w:r>
              <w:rPr/>
              <w:t>periodic-contract</w:t>
            </w:r>
          </w:p>
        </w:tc>
        <w:tc>
          <w:tcPr>
            <w:tcW w:w="1034" w:type="dxa"/>
            <w:tcBorders>
              <w:top w:val="single" w:sz="6" w:space="0" w:color="000000"/>
              <w:left w:val="single" w:sz="6" w:space="0" w:color="000000"/>
              <w:bottom w:val="double" w:sz="6" w:space="0" w:color="000000"/>
              <w:right w:val="double" w:sz="6" w:space="0" w:color="000000"/>
            </w:tcBorders>
          </w:tcPr>
          <w:p>
            <w:pPr>
              <w:pStyle w:val="Normal"/>
              <w:jc w:val="center"/>
              <w:rPr/>
            </w:pPr>
            <w:r>
              <w:rPr/>
              <w:t>PC</w:t>
            </w:r>
          </w:p>
        </w:tc>
      </w:tr>
    </w:tbl>
    <w:p>
      <w:pPr>
        <w:pStyle w:val="Note"/>
        <w:jc w:val="center"/>
        <w:rPr/>
      </w:pPr>
      <w:r>
        <w:rPr/>
        <w:t>Table 5-</w:t>
      </w:r>
      <w:del w:id="3152" w:author="Tim Maude" w:date="1996-04-17T14:08:00Z">
        <w:r>
          <w:rPr/>
          <w:delText>9</w:delText>
        </w:r>
      </w:del>
      <w:ins w:id="3153" w:author="Tim Maude" w:date="1996-04-17T14:08:00Z">
        <w:r>
          <w:rPr/>
          <w:t>63</w:t>
        </w:r>
      </w:ins>
      <w:r>
        <w:rPr/>
        <w:t>: PDU to air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Upon receipt of a D-END indication</w:t>
      </w:r>
      <w:del w:id="3154" w:author="Tim Maude" w:date="1996-04-10T14:16:00Z">
        <w:r>
          <w:rPr/>
          <w:delText xml:space="preserve">, </w:delText>
        </w:r>
      </w:del>
      <w:del w:id="3155" w:author="Tim Maude" w:date="1996-03-14T14:56:00Z">
        <w:r>
          <w:rPr/>
          <w:delText>the following shall apply</w:delText>
        </w:r>
      </w:del>
      <w:r>
        <w:rPr/>
        <w:t>:</w:t>
      </w:r>
    </w:p>
    <w:p>
      <w:pPr>
        <w:pStyle w:val="Heading5"/>
        <w:tabs>
          <w:tab w:val="clear" w:pos="720"/>
          <w:tab w:val="left" w:pos="0" w:leader="none"/>
        </w:tabs>
        <w:ind w:left="0" w:hanging="0"/>
        <w:rPr/>
      </w:pPr>
      <w:r>
        <w:rPr/>
        <w:t>If in the LI-A-ACTIVE state</w:t>
      </w:r>
      <w:del w:id="3156" w:author="Tim Maude" w:date="1996-04-10T14:16:00Z">
        <w:r>
          <w:rPr/>
          <w:delText xml:space="preserve">, </w:delText>
        </w:r>
      </w:del>
      <w:del w:id="3157" w:author="Tim Maude" w:date="1996-03-14T14:56:00Z">
        <w:r>
          <w:rPr/>
          <w:delText>the following shall apply</w:delText>
        </w:r>
      </w:del>
      <w:r>
        <w:rPr/>
        <w:t>:</w:t>
      </w:r>
    </w:p>
    <w:p>
      <w:pPr>
        <w:pStyle w:val="Heading6"/>
        <w:tabs>
          <w:tab w:val="clear" w:pos="720"/>
          <w:tab w:val="left" w:pos="0" w:leader="none"/>
        </w:tabs>
        <w:ind w:left="0" w:hanging="0"/>
        <w:rPr/>
      </w:pPr>
      <w:r>
        <w:rPr>
          <w:rFonts w:eastAsia="Times New Roman" w:cs="Times New Roman" w:ascii="Times New Roman" w:hAnsi="Times New Roman"/>
          <w:sz w:val="20"/>
          <w:szCs w:val="20"/>
        </w:rPr>
        <w:t>If the user data parameter value contains an ADS-cancel-all-contracts-PDU, the</w:t>
      </w:r>
      <w:r>
        <w:rPr/>
        <w:t xml:space="preserve"> </w:t>
      </w:r>
      <w:r>
        <w:rPr>
          <w:rFonts w:eastAsia="Times New Roman" w:cs="Times New Roman" w:ascii="Times New Roman" w:hAnsi="Times New Roman"/>
          <w:sz w:val="20"/>
          <w:szCs w:val="20"/>
        </w:rPr>
        <w:t>air LI module shall:</w:t>
      </w:r>
    </w:p>
    <w:p>
      <w:pPr>
        <w:pStyle w:val="Normal"/>
        <w:numPr>
          <w:ilvl w:val="0"/>
          <w:numId w:val="125"/>
        </w:numPr>
        <w:tabs>
          <w:tab w:val="clear" w:pos="720"/>
          <w:tab w:val="left" w:pos="0" w:leader="none"/>
        </w:tabs>
        <w:ind w:left="566" w:hanging="566"/>
        <w:rPr/>
      </w:pPr>
      <w:r>
        <w:rPr/>
        <w:t>pass it to the air HI module,</w:t>
      </w:r>
    </w:p>
    <w:p>
      <w:pPr>
        <w:pStyle w:val="Normal"/>
        <w:numPr>
          <w:ilvl w:val="0"/>
          <w:numId w:val="125"/>
        </w:numPr>
        <w:tabs>
          <w:tab w:val="clear" w:pos="720"/>
          <w:tab w:val="left" w:pos="0" w:leader="none"/>
        </w:tabs>
        <w:ind w:left="566" w:hanging="566"/>
        <w:rPr/>
      </w:pPr>
      <w:r>
        <w:rPr/>
        <w:t xml:space="preserve">invoke D-END response with the </w:t>
      </w:r>
      <w:r>
        <w:rPr>
          <w:i/>
          <w:iCs/>
        </w:rPr>
        <w:t>result</w:t>
      </w:r>
      <w:r>
        <w:rPr/>
        <w:t xml:space="preserve"> parameter value set to </w:t>
      </w:r>
      <w:r>
        <w:rPr>
          <w:i/>
          <w:iCs/>
        </w:rPr>
        <w:t>accepted</w:t>
      </w:r>
      <w:r>
        <w:rPr/>
        <w:t xml:space="preserve"> and ADS-positive-acknowledgment-PDU (cancel-all-contracts) in the </w:t>
      </w:r>
      <w:r>
        <w:rPr>
          <w:i/>
          <w:iCs/>
        </w:rPr>
        <w:t>user data</w:t>
      </w:r>
      <w:r>
        <w:rPr/>
        <w:t>, and</w:t>
      </w:r>
    </w:p>
    <w:p>
      <w:pPr>
        <w:pStyle w:val="Normal"/>
        <w:numPr>
          <w:ilvl w:val="0"/>
          <w:numId w:val="125"/>
        </w:numPr>
        <w:tabs>
          <w:tab w:val="clear" w:pos="720"/>
          <w:tab w:val="left" w:pos="0" w:leader="none"/>
        </w:tabs>
        <w:ind w:left="283" w:hanging="283"/>
        <w:rPr/>
      </w:pPr>
      <w:r>
        <w:rPr/>
        <w:t>enter LI-A-IDLE state.</w:t>
      </w:r>
    </w:p>
    <w:p>
      <w:pPr>
        <w:pStyle w:val="Heading6"/>
        <w:tabs>
          <w:tab w:val="clear" w:pos="720"/>
          <w:tab w:val="left" w:pos="0" w:leader="none"/>
        </w:tabs>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f there is no user data, the air LI module shall:</w:t>
      </w:r>
    </w:p>
    <w:p>
      <w:pPr>
        <w:pStyle w:val="Normal"/>
        <w:numPr>
          <w:ilvl w:val="0"/>
          <w:numId w:val="126"/>
        </w:numPr>
        <w:tabs>
          <w:tab w:val="clear" w:pos="720"/>
          <w:tab w:val="left" w:pos="0" w:leader="none"/>
        </w:tabs>
        <w:ind w:left="1068" w:hanging="1068"/>
        <w:rPr/>
      </w:pPr>
      <w:r>
        <w:rPr/>
        <w:t xml:space="preserve">invoke D-END response with the </w:t>
      </w:r>
      <w:r>
        <w:rPr>
          <w:i/>
          <w:iCs/>
        </w:rPr>
        <w:t>result</w:t>
      </w:r>
      <w:r>
        <w:rPr/>
        <w:t xml:space="preserve"> parameter value set to </w:t>
      </w:r>
      <w:r>
        <w:rPr>
          <w:i/>
          <w:iCs/>
        </w:rPr>
        <w:t>accepted</w:t>
      </w:r>
      <w:r>
        <w:rPr/>
        <w:t xml:space="preserve"> and no </w:t>
      </w:r>
      <w:r>
        <w:rPr>
          <w:i/>
          <w:iCs/>
        </w:rPr>
        <w:t>user data</w:t>
      </w:r>
      <w:r>
        <w:rPr/>
        <w:t>, and</w:t>
      </w:r>
    </w:p>
    <w:p>
      <w:pPr>
        <w:pStyle w:val="Normal"/>
        <w:numPr>
          <w:ilvl w:val="0"/>
          <w:numId w:val="126"/>
        </w:numPr>
        <w:tabs>
          <w:tab w:val="clear" w:pos="720"/>
          <w:tab w:val="left" w:pos="0" w:leader="none"/>
        </w:tabs>
        <w:ind w:left="708" w:hanging="708"/>
        <w:rPr/>
      </w:pPr>
      <w:r>
        <w:rPr/>
        <w:t>enter LI-A-IDLE state.</w:t>
      </w:r>
    </w:p>
    <w:p>
      <w:pPr>
        <w:pStyle w:val="Normal"/>
        <w:rPr/>
      </w:pPr>
      <w:r>
        <w:rPr/>
      </w:r>
    </w:p>
    <w:p>
      <w:pPr>
        <w:pStyle w:val="Heading5"/>
        <w:tabs>
          <w:tab w:val="clear" w:pos="720"/>
          <w:tab w:val="left" w:pos="0" w:leader="none"/>
        </w:tabs>
        <w:ind w:left="0" w:hanging="0"/>
        <w:rPr/>
      </w:pPr>
      <w:r>
        <w:rPr/>
        <w:t>Upon receipt of a D-ABORT indication, the air LI module shall:</w:t>
      </w:r>
    </w:p>
    <w:p>
      <w:pPr>
        <w:pStyle w:val="Normal"/>
        <w:numPr>
          <w:ilvl w:val="0"/>
          <w:numId w:val="127"/>
        </w:numPr>
        <w:tabs>
          <w:tab w:val="clear" w:pos="720"/>
          <w:tab w:val="left" w:pos="0" w:leader="none"/>
        </w:tabs>
        <w:ind w:left="1068" w:hanging="1068"/>
        <w:rPr/>
      </w:pPr>
      <w:r>
        <w:rPr/>
        <w:t>pass the D-ABORT indication to the air AB module, and</w:t>
      </w:r>
    </w:p>
    <w:p>
      <w:pPr>
        <w:pStyle w:val="Normal"/>
        <w:numPr>
          <w:ilvl w:val="0"/>
          <w:numId w:val="127"/>
        </w:numPr>
        <w:tabs>
          <w:tab w:val="clear" w:pos="720"/>
          <w:tab w:val="left" w:pos="0" w:leader="none"/>
        </w:tabs>
        <w:ind w:left="708" w:hanging="708"/>
        <w:rPr/>
      </w:pPr>
      <w:r>
        <w:rPr/>
        <w:t>enter the LI-A-IDLE state.</w:t>
      </w:r>
    </w:p>
    <w:p>
      <w:pPr>
        <w:pStyle w:val="Normal"/>
        <w:rPr/>
      </w:pPr>
      <w:r>
        <w:rPr/>
      </w:r>
    </w:p>
    <w:p>
      <w:pPr>
        <w:pStyle w:val="Heading5"/>
        <w:tabs>
          <w:tab w:val="clear" w:pos="720"/>
          <w:tab w:val="left" w:pos="0" w:leader="none"/>
        </w:tabs>
        <w:ind w:left="0" w:hanging="0"/>
        <w:rPr/>
      </w:pPr>
      <w:r>
        <w:rPr/>
        <w:t>Upon receipt of a D-P-ABORT indication, the air LI module shall:</w:t>
      </w:r>
    </w:p>
    <w:p>
      <w:pPr>
        <w:pStyle w:val="Normal"/>
        <w:numPr>
          <w:ilvl w:val="0"/>
          <w:numId w:val="128"/>
        </w:numPr>
        <w:tabs>
          <w:tab w:val="clear" w:pos="720"/>
          <w:tab w:val="left" w:pos="0" w:leader="none"/>
        </w:tabs>
        <w:ind w:left="1068" w:hanging="1068"/>
        <w:rPr/>
      </w:pPr>
      <w:r>
        <w:rPr/>
        <w:t>pass the D-P-ABORT indication to the air AB module, and</w:t>
      </w:r>
    </w:p>
    <w:p>
      <w:pPr>
        <w:pStyle w:val="Normal"/>
        <w:numPr>
          <w:ilvl w:val="0"/>
          <w:numId w:val="128"/>
        </w:numPr>
        <w:tabs>
          <w:tab w:val="clear" w:pos="720"/>
          <w:tab w:val="left" w:pos="0" w:leader="none"/>
        </w:tabs>
        <w:ind w:left="708" w:hanging="708"/>
        <w:rPr/>
      </w:pPr>
      <w:r>
        <w:rPr/>
        <w:t>enter the LI-A-IDLE state.</w:t>
      </w:r>
    </w:p>
    <w:p>
      <w:pPr>
        <w:pStyle w:val="Normal"/>
        <w:rPr/>
      </w:pPr>
      <w:r>
        <w:rPr/>
      </w:r>
    </w:p>
    <w:p>
      <w:pPr>
        <w:pStyle w:val="Normal"/>
        <w:rPr/>
      </w:pPr>
      <w:r>
        <w:rPr/>
      </w:r>
    </w:p>
    <w:p>
      <w:pPr>
        <w:pStyle w:val="Normal"/>
        <w:rPr/>
      </w:pPr>
      <w:r>
        <w:rPr/>
      </w:r>
      <w:r>
        <w:br w:type="page"/>
      </w:r>
    </w:p>
    <w:p>
      <w:pPr>
        <w:pStyle w:val="Heading2"/>
        <w:tabs>
          <w:tab w:val="clear" w:pos="720"/>
          <w:tab w:val="left" w:pos="0" w:leader="none"/>
        </w:tabs>
        <w:ind w:left="0" w:hanging="0"/>
        <w:rPr>
          <w:ins w:id="3159" w:author="Tim Maude" w:date="1996-04-04T09:21:00Z"/>
        </w:rPr>
      </w:pPr>
      <w:ins w:id="3158" w:author="Tim Maude" w:date="1996-04-04T09:21:00Z">
        <w:r>
          <w:rPr/>
          <w:t>ADS FC ASE</w:t>
        </w:r>
      </w:ins>
    </w:p>
    <w:p>
      <w:pPr>
        <w:pStyle w:val="Note"/>
        <w:rPr>
          <w:ins w:id="3162" w:author="Tim Maude" w:date="1996-04-04T09:22:00Z"/>
        </w:rPr>
      </w:pPr>
      <w:ins w:id="3160" w:author="Tim Maude" w:date="1996-04-04T09:21:00Z">
        <w:r>
          <w:rPr/>
          <w:t xml:space="preserve">Note.— This section defines the protocol for the ADS FC ASE. There is no further breakdown of the  ADS FC ASE </w:t>
        </w:r>
      </w:ins>
      <w:ins w:id="3161" w:author="Tim Maude" w:date="1996-04-04T09:24:00Z">
        <w:r>
          <w:rPr/>
          <w:t>i.e. it has no internal modules. The protocol for the initiating ADS FC ASE and the responding ADS FC ASE are given separately.</w:t>
        </w:r>
      </w:ins>
    </w:p>
    <w:p>
      <w:pPr>
        <w:pStyle w:val="Heading3"/>
        <w:tabs>
          <w:tab w:val="clear" w:pos="720"/>
          <w:tab w:val="left" w:pos="0" w:leader="none"/>
        </w:tabs>
        <w:ind w:left="0" w:hanging="0"/>
        <w:rPr>
          <w:ins w:id="3164" w:author="Tim Maude" w:date="1996-04-04T10:31:00Z"/>
        </w:rPr>
      </w:pPr>
      <w:ins w:id="3163" w:author="Tim Maude" w:date="1996-04-04T10:31:00Z">
        <w:r>
          <w:rPr/>
          <w:t>ADS Initiating FC ASE</w:t>
        </w:r>
      </w:ins>
    </w:p>
    <w:p>
      <w:pPr>
        <w:pStyle w:val="Note"/>
        <w:rPr>
          <w:ins w:id="3167" w:author="Tim Maude" w:date="1996-04-04T09:24:00Z"/>
        </w:rPr>
      </w:pPr>
      <w:ins w:id="3165" w:author="Tim Maude" w:date="1996-04-04T09:22:00Z">
        <w:r>
          <w:rPr/>
          <w:t xml:space="preserve">Note.— </w:t>
        </w:r>
      </w:ins>
      <w:ins w:id="3166" w:author="Tim Maude" w:date="1996-04-04T09:24:00Z">
        <w:r>
          <w:rPr/>
          <w:t>The initiating ADS FC ASE  has the following states:</w:t>
        </w:r>
      </w:ins>
    </w:p>
    <w:p>
      <w:pPr>
        <w:pStyle w:val="Note"/>
        <w:numPr>
          <w:ilvl w:val="0"/>
          <w:numId w:val="129"/>
        </w:numPr>
        <w:tabs>
          <w:tab w:val="clear" w:pos="720"/>
          <w:tab w:val="left" w:pos="0" w:leader="none"/>
        </w:tabs>
        <w:ind w:left="720" w:hanging="720"/>
        <w:rPr>
          <w:ins w:id="3169" w:author="Tim Maude" w:date="1996-04-04T09:24:00Z"/>
        </w:rPr>
      </w:pPr>
      <w:ins w:id="3168" w:author="Tim Maude" w:date="1996-04-04T09:24:00Z">
        <w:r>
          <w:rPr/>
          <w:t>FC-I-IDLE</w:t>
        </w:r>
      </w:ins>
    </w:p>
    <w:p>
      <w:pPr>
        <w:pStyle w:val="Note"/>
        <w:numPr>
          <w:ilvl w:val="0"/>
          <w:numId w:val="129"/>
        </w:numPr>
        <w:tabs>
          <w:tab w:val="clear" w:pos="720"/>
          <w:tab w:val="left" w:pos="0" w:leader="none"/>
        </w:tabs>
        <w:ind w:left="720" w:hanging="720"/>
        <w:rPr>
          <w:ins w:id="3171" w:author="Tim Maude" w:date="1996-04-04T09:24:00Z"/>
        </w:rPr>
      </w:pPr>
      <w:ins w:id="3170" w:author="Tim Maude" w:date="1996-04-04T09:24:00Z">
        <w:r>
          <w:rPr/>
          <w:t>FC-I-START</w:t>
        </w:r>
      </w:ins>
    </w:p>
    <w:p>
      <w:pPr>
        <w:pStyle w:val="Note"/>
        <w:numPr>
          <w:ilvl w:val="0"/>
          <w:numId w:val="129"/>
        </w:numPr>
        <w:tabs>
          <w:tab w:val="clear" w:pos="720"/>
          <w:tab w:val="left" w:pos="0" w:leader="none"/>
        </w:tabs>
        <w:ind w:left="720" w:hanging="720"/>
        <w:rPr>
          <w:ins w:id="3173" w:author="Tim Maude" w:date="1996-04-04T09:24:00Z"/>
        </w:rPr>
      </w:pPr>
      <w:ins w:id="3172" w:author="Tim Maude" w:date="1996-04-04T09:24:00Z">
        <w:r>
          <w:rPr/>
          <w:t>FC-I-ACTIVE</w:t>
        </w:r>
      </w:ins>
    </w:p>
    <w:p>
      <w:pPr>
        <w:pStyle w:val="Note"/>
        <w:numPr>
          <w:ilvl w:val="0"/>
          <w:numId w:val="129"/>
        </w:numPr>
        <w:tabs>
          <w:tab w:val="clear" w:pos="720"/>
          <w:tab w:val="left" w:pos="0" w:leader="none"/>
        </w:tabs>
        <w:ind w:left="360" w:hanging="360"/>
        <w:rPr>
          <w:ins w:id="3175" w:author="Tim Maude" w:date="1996-04-04T09:24:00Z"/>
        </w:rPr>
      </w:pPr>
      <w:ins w:id="3174" w:author="Tim Maude" w:date="1996-04-04T09:24:00Z">
        <w:r>
          <w:rPr/>
          <w:t>FC-I-END</w:t>
        </w:r>
      </w:ins>
    </w:p>
    <w:p>
      <w:pPr>
        <w:pStyle w:val="Heading4"/>
        <w:tabs>
          <w:tab w:val="clear" w:pos="720"/>
          <w:tab w:val="left" w:pos="0" w:leader="none"/>
        </w:tabs>
        <w:ind w:left="0" w:hanging="0"/>
        <w:rPr>
          <w:ins w:id="3177" w:author="Tim Maude" w:date="1996-04-04T09:26:00Z"/>
        </w:rPr>
      </w:pPr>
      <w:ins w:id="3176" w:author="Tim Maude" w:date="1996-04-04T09:26:00Z">
        <w:r>
          <w:rPr/>
          <w:t>On initiation, the initiating ADS FC ASE shall be in the FC-I-IDLE state.</w:t>
        </w:r>
      </w:ins>
    </w:p>
    <w:p>
      <w:pPr>
        <w:pStyle w:val="Heading4"/>
        <w:tabs>
          <w:tab w:val="clear" w:pos="720"/>
          <w:tab w:val="left" w:pos="0" w:leader="none"/>
        </w:tabs>
        <w:ind w:left="0" w:hanging="0"/>
        <w:rPr>
          <w:ins w:id="3179" w:author="Tim Maude" w:date="1996-04-04T09:26:00Z"/>
        </w:rPr>
      </w:pPr>
      <w:ins w:id="3178" w:author="Tim Maude" w:date="1996-04-04T09:26:00Z">
        <w:r>
          <w:rPr/>
          <w:t>Upon receipt of an ADS-start-forward request:</w:t>
        </w:r>
      </w:ins>
    </w:p>
    <w:p>
      <w:pPr>
        <w:pStyle w:val="Heading5"/>
        <w:tabs>
          <w:tab w:val="clear" w:pos="720"/>
          <w:tab w:val="left" w:pos="0" w:leader="none"/>
        </w:tabs>
        <w:ind w:left="0" w:hanging="0"/>
        <w:rPr>
          <w:ins w:id="3181" w:author="Tim Maude" w:date="1996-04-04T09:28:00Z"/>
        </w:rPr>
      </w:pPr>
      <w:ins w:id="3180" w:author="Tim Maude" w:date="1996-04-04T09:28:00Z">
        <w:r>
          <w:rPr/>
          <w:t>If in the FC-I-IDLE state, the ADS FC ASE shall:</w:t>
        </w:r>
      </w:ins>
    </w:p>
    <w:p>
      <w:pPr>
        <w:pStyle w:val="Normal"/>
        <w:numPr>
          <w:ilvl w:val="0"/>
          <w:numId w:val="130"/>
        </w:numPr>
        <w:tabs>
          <w:tab w:val="clear" w:pos="720"/>
          <w:tab w:val="left" w:pos="0" w:leader="none"/>
        </w:tabs>
        <w:ind w:left="720" w:hanging="720"/>
        <w:rPr>
          <w:ins w:id="3185" w:author="Tim Maude" w:date="1996-04-04T09:30:00Z"/>
        </w:rPr>
      </w:pPr>
      <w:ins w:id="3182" w:author="Tim Maude" w:date="1996-04-04T09:28:00Z">
        <w:r>
          <w:rPr/>
          <w:t>invoke D-START request with parameters as defined in Table 5-</w:t>
        </w:r>
      </w:ins>
      <w:ins w:id="3183" w:author="Tim Maude" w:date="1996-04-17T14:08:00Z">
        <w:r>
          <w:rPr/>
          <w:t>64</w:t>
        </w:r>
      </w:ins>
      <w:ins w:id="3184" w:author="Tim Maude" w:date="1996-04-04T09:30:00Z">
        <w:r>
          <w:rPr/>
          <w:t>;</w:t>
        </w:r>
      </w:ins>
    </w:p>
    <w:p>
      <w:pPr>
        <w:pStyle w:val="Normal"/>
        <w:numPr>
          <w:ilvl w:val="0"/>
          <w:numId w:val="130"/>
        </w:numPr>
        <w:tabs>
          <w:tab w:val="clear" w:pos="720"/>
          <w:tab w:val="left" w:pos="0" w:leader="none"/>
        </w:tabs>
        <w:ind w:left="720" w:hanging="720"/>
        <w:rPr>
          <w:ins w:id="3187" w:author="Tim Maude" w:date="1996-04-04T09:30:00Z"/>
        </w:rPr>
      </w:pPr>
      <w:ins w:id="3186" w:author="Tim Maude" w:date="1996-04-04T09:30:00Z">
        <w:r>
          <w:rPr/>
          <w:t>start the t-FC-1 timer, and</w:t>
        </w:r>
      </w:ins>
    </w:p>
    <w:p>
      <w:pPr>
        <w:pStyle w:val="Normal"/>
        <w:numPr>
          <w:ilvl w:val="0"/>
          <w:numId w:val="130"/>
        </w:numPr>
        <w:tabs>
          <w:tab w:val="clear" w:pos="720"/>
          <w:tab w:val="left" w:pos="0" w:leader="none"/>
        </w:tabs>
        <w:ind w:left="360" w:hanging="360"/>
        <w:rPr>
          <w:ins w:id="3189" w:author="Tim Maude" w:date="1996-04-04T09:30:00Z"/>
        </w:rPr>
      </w:pPr>
      <w:ins w:id="3188" w:author="Tim Maude" w:date="1996-04-04T09:30:00Z">
        <w:r>
          <w:rPr/>
          <w:t>enter the FC-I-START state.</w:t>
        </w:r>
      </w:ins>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2898"/>
        <w:gridCol w:w="5624"/>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rPr>
                <w:i/>
                <w:i/>
                <w:iCs/>
              </w:rPr>
            </w:pPr>
            <w:ins w:id="3190" w:author="Tim Maude" w:date="1996-04-04T09:41:00Z">
              <w:r>
                <w:rPr>
                  <w:i/>
                  <w:iCs/>
                </w:rPr>
                <w:t>Parameter name</w:t>
              </w:r>
            </w:ins>
          </w:p>
        </w:tc>
        <w:tc>
          <w:tcPr>
            <w:tcW w:w="5624" w:type="dxa"/>
            <w:tcBorders>
              <w:top w:val="double" w:sz="6" w:space="0" w:color="000000"/>
              <w:left w:val="single" w:sz="6" w:space="0" w:color="000000"/>
              <w:bottom w:val="single" w:sz="6" w:space="0" w:color="000000"/>
              <w:right w:val="double" w:sz="6" w:space="0" w:color="000000"/>
            </w:tcBorders>
          </w:tcPr>
          <w:p>
            <w:pPr>
              <w:pStyle w:val="Normal"/>
              <w:rPr>
                <w:i/>
                <w:i/>
                <w:iCs/>
              </w:rPr>
            </w:pPr>
            <w:ins w:id="3191" w:author="Tim Maude" w:date="1996-04-04T09:41:00Z">
              <w:r>
                <w:rPr>
                  <w:i/>
                  <w:iCs/>
                </w:rPr>
                <w:t>Derivation of Parameter Value</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3192" w:author="Tim Maude" w:date="1996-04-04T09:34:00Z">
              <w:r>
                <w:rPr>
                  <w:i/>
                  <w:iCs/>
                </w:rPr>
                <w:t>Called peer Id</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3193" w:author="Tim Maude" w:date="1996-04-04T09:34:00Z">
              <w:r>
                <w:rPr>
                  <w:i/>
                  <w:iCs/>
                </w:rPr>
                <w:t>ICAO Facility Designator</w:t>
              </w:r>
            </w:ins>
            <w:ins w:id="3194" w:author="Tim Maude" w:date="1996-04-04T09:34:00Z">
              <w:r>
                <w:rPr/>
                <w:t xml:space="preserve"> parameter value from ADS-forward-contract request</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3195" w:author="Tim Maude" w:date="1996-04-04T09:34:00Z">
              <w:r>
                <w:rPr>
                  <w:i/>
                  <w:iCs/>
                </w:rPr>
                <w:t>Calling peer Id</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3196" w:author="Tim Maude" w:date="1996-04-04T09:34:00Z">
              <w:r>
                <w:rPr/>
                <w:t>Not used</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3197" w:author="Tim Maude" w:date="1996-04-04T09:34:00Z">
              <w:r>
                <w:rPr>
                  <w:i/>
                  <w:iCs/>
                </w:rPr>
                <w:t>DS-user version number</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3198" w:author="Tim Maude" w:date="1996-04-04T09:34:00Z">
              <w:r>
                <w:rPr/>
                <w:t>Not used</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3199" w:author="Tim Maude" w:date="1996-04-04T09:34:00Z">
              <w:r>
                <w:rPr>
                  <w:i/>
                  <w:iCs/>
                </w:rPr>
                <w:t>Security requirements</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3200" w:author="Tim Maude" w:date="1996-04-04T09:34:00Z">
              <w:r>
                <w:rPr/>
                <w:t>Not used</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3201" w:author="Tim Maude" w:date="1996-04-04T09:34:00Z">
              <w:r>
                <w:rPr>
                  <w:i/>
                  <w:iCs/>
                </w:rPr>
                <w:t>Quality of service</w:t>
              </w:r>
            </w:ins>
          </w:p>
        </w:tc>
        <w:tc>
          <w:tcPr>
            <w:tcW w:w="5624" w:type="dxa"/>
            <w:tcBorders>
              <w:top w:val="single" w:sz="6" w:space="0" w:color="000000"/>
              <w:left w:val="single" w:sz="6" w:space="0" w:color="000000"/>
              <w:bottom w:val="single" w:sz="6" w:space="0" w:color="000000"/>
              <w:right w:val="double" w:sz="6" w:space="0" w:color="000000"/>
            </w:tcBorders>
          </w:tcPr>
          <w:p>
            <w:pPr>
              <w:pStyle w:val="Normal"/>
              <w:ind w:left="1602" w:hanging="1602"/>
              <w:rPr>
                <w:ins w:id="3205" w:author="Tim Maude" w:date="1996-04-04T09:34:00Z"/>
              </w:rPr>
            </w:pPr>
            <w:ins w:id="3202" w:author="Tim Maude" w:date="1996-04-04T09:34:00Z">
              <w:r>
                <w:rPr/>
                <w:t>Routing class:</w:t>
                <w:tab/>
                <w:t xml:space="preserve">ATSC, with value from </w:t>
              </w:r>
            </w:ins>
            <w:ins w:id="3203" w:author="Tim Maude" w:date="1996-04-04T09:34:00Z">
              <w:r>
                <w:rPr>
                  <w:i/>
                  <w:iCs/>
                </w:rPr>
                <w:t>Class of communication service</w:t>
              </w:r>
            </w:ins>
            <w:ins w:id="3204" w:author="Tim Maude" w:date="1996-04-04T09:34:00Z">
              <w:r>
                <w:rPr/>
                <w:t xml:space="preserve"> parameter value from ADS-forward-contract request</w:t>
              </w:r>
            </w:ins>
          </w:p>
          <w:p>
            <w:pPr>
              <w:pStyle w:val="Normal"/>
              <w:ind w:left="1602" w:hanging="1602"/>
              <w:rPr>
                <w:ins w:id="3207" w:author="Tim Maude" w:date="1996-04-04T09:34:00Z"/>
              </w:rPr>
            </w:pPr>
            <w:ins w:id="3206" w:author="Tim Maude" w:date="1996-04-04T09:34:00Z">
              <w:r>
                <w:rPr/>
                <w:t>Priority:</w:t>
                <w:tab/>
                <w:t>Normal priority flight safety messages</w:t>
              </w:r>
            </w:ins>
          </w:p>
          <w:p>
            <w:pPr>
              <w:pStyle w:val="Normal"/>
              <w:ind w:left="1602" w:hanging="1602"/>
              <w:rPr/>
            </w:pPr>
            <w:ins w:id="3208" w:author="Tim Maude" w:date="1996-04-04T09:34:00Z">
              <w:r>
                <w:rPr/>
                <w:t>RER:</w:t>
                <w:tab/>
                <w:t>Low</w:t>
              </w:r>
            </w:ins>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rPr>
                <w:i/>
                <w:i/>
                <w:iCs/>
              </w:rPr>
            </w:pPr>
            <w:ins w:id="3209" w:author="Tim Maude" w:date="1996-04-04T09:34:00Z">
              <w:r>
                <w:rPr>
                  <w:i/>
                  <w:iCs/>
                </w:rPr>
                <w:t>User data</w:t>
              </w:r>
            </w:ins>
          </w:p>
        </w:tc>
        <w:tc>
          <w:tcPr>
            <w:tcW w:w="5624" w:type="dxa"/>
            <w:tcBorders>
              <w:top w:val="single" w:sz="6" w:space="0" w:color="000000"/>
              <w:left w:val="single" w:sz="6" w:space="0" w:color="000000"/>
              <w:bottom w:val="double" w:sz="6" w:space="0" w:color="000000"/>
              <w:right w:val="double" w:sz="6" w:space="0" w:color="000000"/>
            </w:tcBorders>
          </w:tcPr>
          <w:p>
            <w:pPr>
              <w:pStyle w:val="Normal"/>
              <w:rPr/>
            </w:pPr>
            <w:ins w:id="3210" w:author="Tim Maude" w:date="1996-04-04T09:35:00Z">
              <w:r>
                <w:rPr/>
                <w:t xml:space="preserve">The </w:t>
              </w:r>
            </w:ins>
            <w:ins w:id="3211" w:author="Tim Maude" w:date="1996-04-04T09:35:00Z">
              <w:r>
                <w:rPr>
                  <w:i/>
                  <w:iCs/>
                </w:rPr>
                <w:t>Forwarded report details</w:t>
              </w:r>
            </w:ins>
            <w:ins w:id="3212" w:author="Tim Maude" w:date="1996-04-04T09:35:00Z">
              <w:r>
                <w:rPr/>
                <w:t xml:space="preserve"> parameter value, if provided.</w:t>
              </w:r>
            </w:ins>
          </w:p>
        </w:tc>
      </w:tr>
    </w:tbl>
    <w:p>
      <w:pPr>
        <w:pStyle w:val="Note"/>
        <w:jc w:val="center"/>
        <w:rPr>
          <w:ins w:id="3215" w:author="Tim Maude" w:date="1996-04-04T09:34:00Z"/>
        </w:rPr>
      </w:pPr>
      <w:r>
        <w:rPr/>
        <w:t>Table 5-</w:t>
      </w:r>
      <w:ins w:id="3213" w:author="Tim Maude" w:date="1996-04-17T14:08:00Z">
        <w:r>
          <w:rPr/>
          <w:t>64</w:t>
        </w:r>
      </w:ins>
      <w:ins w:id="3214" w:author="Tim Maude" w:date="1996-04-04T09:34:00Z">
        <w:r>
          <w:rPr/>
          <w:t>: D-START request parameter values</w:t>
        </w:r>
      </w:ins>
    </w:p>
    <w:p>
      <w:pPr>
        <w:pStyle w:val="Heading4"/>
        <w:tabs>
          <w:tab w:val="clear" w:pos="720"/>
          <w:tab w:val="left" w:pos="0" w:leader="none"/>
        </w:tabs>
        <w:ind w:left="0" w:hanging="0"/>
        <w:rPr>
          <w:ins w:id="3217" w:author="Tim Maude" w:date="1996-04-04T09:37:00Z"/>
        </w:rPr>
      </w:pPr>
      <w:ins w:id="3216" w:author="Tim Maude" w:date="1996-04-04T09:37:00Z">
        <w:r>
          <w:rPr/>
          <w:t>Upon receipt of an ADS-forward-report request:</w:t>
        </w:r>
      </w:ins>
    </w:p>
    <w:p>
      <w:pPr>
        <w:pStyle w:val="Heading5"/>
        <w:tabs>
          <w:tab w:val="clear" w:pos="720"/>
          <w:tab w:val="left" w:pos="0" w:leader="none"/>
        </w:tabs>
        <w:ind w:left="0" w:hanging="0"/>
        <w:rPr>
          <w:ins w:id="3223" w:author="Tim Maude" w:date="1996-04-04T09:37:00Z"/>
        </w:rPr>
      </w:pPr>
      <w:ins w:id="3218" w:author="Tim Maude" w:date="1996-04-04T09:37:00Z">
        <w:r>
          <w:rPr/>
          <w:t>If in the FC-I-</w:t>
        </w:r>
      </w:ins>
      <w:ins w:id="3219" w:author="Tim Maude" w:date="1996-04-04T09:39:00Z">
        <w:r>
          <w:rPr/>
          <w:t>ACTIVE</w:t>
        </w:r>
      </w:ins>
      <w:ins w:id="3220" w:author="Tim Maude" w:date="1996-04-04T09:37:00Z">
        <w:r>
          <w:rPr/>
          <w:t xml:space="preserve"> state, the</w:t>
        </w:r>
      </w:ins>
      <w:ins w:id="3221" w:author="Tim Maude" w:date="1996-04-04T10:27:00Z">
        <w:r>
          <w:rPr/>
          <w:t xml:space="preserve"> initiating</w:t>
        </w:r>
      </w:ins>
      <w:ins w:id="3222" w:author="Tim Maude" w:date="1996-04-04T09:37:00Z">
        <w:r>
          <w:rPr/>
          <w:t xml:space="preserve"> ADS FC ASE shall:</w:t>
        </w:r>
      </w:ins>
    </w:p>
    <w:p>
      <w:pPr>
        <w:pStyle w:val="Normal"/>
        <w:numPr>
          <w:ilvl w:val="0"/>
          <w:numId w:val="131"/>
        </w:numPr>
        <w:tabs>
          <w:tab w:val="clear" w:pos="720"/>
          <w:tab w:val="left" w:pos="0" w:leader="none"/>
        </w:tabs>
        <w:ind w:left="720" w:hanging="720"/>
        <w:rPr>
          <w:ins w:id="3227" w:author="Tim Maude" w:date="1996-04-04T09:38:00Z"/>
        </w:rPr>
      </w:pPr>
      <w:ins w:id="3224" w:author="Tim Maude" w:date="1996-04-04T09:37:00Z">
        <w:r>
          <w:rPr/>
          <w:t>invoke D-DATA request with parameters as defined in Table 5-</w:t>
        </w:r>
      </w:ins>
      <w:ins w:id="3225" w:author="Tim Maude" w:date="1996-04-17T14:09:00Z">
        <w:r>
          <w:rPr/>
          <w:t>65</w:t>
        </w:r>
      </w:ins>
      <w:ins w:id="3226" w:author="Tim Maude" w:date="1996-04-04T09:38:00Z">
        <w:r>
          <w:rPr/>
          <w:t>, and</w:t>
        </w:r>
      </w:ins>
    </w:p>
    <w:p>
      <w:pPr>
        <w:pStyle w:val="Normal"/>
        <w:numPr>
          <w:ilvl w:val="0"/>
          <w:numId w:val="131"/>
        </w:numPr>
        <w:tabs>
          <w:tab w:val="clear" w:pos="720"/>
          <w:tab w:val="left" w:pos="0" w:leader="none"/>
        </w:tabs>
        <w:ind w:left="360" w:hanging="360"/>
        <w:rPr>
          <w:ins w:id="3229" w:author="Tim Maude" w:date="1996-04-04T09:38:00Z"/>
        </w:rPr>
      </w:pPr>
      <w:ins w:id="3228" w:author="Tim Maude" w:date="1996-04-04T09:38:00Z">
        <w:r>
          <w:rPr/>
          <w:t>remain in the FC-I-ACTIV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230" w:author="Tim Maude" w:date="1996-04-04T09:40: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231" w:author="Tim Maude" w:date="1996-04-04T09:40: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232" w:author="Tim Maude" w:date="1996-04-04T09:41: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233" w:author="Tim Maude" w:date="1996-04-04T09:42:00Z">
              <w:r>
                <w:rPr/>
                <w:t xml:space="preserve">The </w:t>
              </w:r>
            </w:ins>
            <w:ins w:id="3234" w:author="Tim Maude" w:date="1996-04-04T09:42:00Z">
              <w:r>
                <w:rPr>
                  <w:i/>
                  <w:iCs/>
                </w:rPr>
                <w:t>Forwarded report details</w:t>
              </w:r>
            </w:ins>
            <w:ins w:id="3235" w:author="Tim Maude" w:date="1996-04-04T09:42:00Z">
              <w:r>
                <w:rPr/>
                <w:t xml:space="preserve"> parameter value</w:t>
              </w:r>
            </w:ins>
          </w:p>
        </w:tc>
      </w:tr>
    </w:tbl>
    <w:p>
      <w:pPr>
        <w:pStyle w:val="Normal"/>
        <w:jc w:val="center"/>
        <w:rPr>
          <w:i/>
          <w:i/>
          <w:iCs/>
          <w:ins w:id="3238" w:author="Tim Maude" w:date="1996-04-04T09:59:00Z"/>
        </w:rPr>
      </w:pPr>
      <w:ins w:id="3236" w:author="Tim Maude" w:date="1996-04-04T09:59:00Z">
        <w:r>
          <w:rPr>
            <w:i/>
            <w:iCs/>
          </w:rPr>
          <w:t>Table 5-</w:t>
        </w:r>
      </w:ins>
      <w:ins w:id="3237" w:author="Tim Maude" w:date="1996-04-17T14:09:00Z">
        <w:r>
          <w:rPr>
            <w:i/>
            <w:iCs/>
          </w:rPr>
          <w:t>65</w:t>
        </w:r>
      </w:ins>
    </w:p>
    <w:p>
      <w:pPr>
        <w:pStyle w:val="Normal"/>
        <w:rPr>
          <w:i/>
          <w:i/>
          <w:iCs/>
          <w:ins w:id="3240" w:author="Tim Maude" w:date="1996-04-04T09:34:00Z"/>
        </w:rPr>
      </w:pPr>
      <w:ins w:id="3239" w:author="Tim Maude" w:date="1996-04-04T09:34:00Z">
        <w:r>
          <w:rPr>
            <w:i/>
            <w:iCs/>
          </w:rPr>
        </w:r>
      </w:ins>
    </w:p>
    <w:p>
      <w:pPr>
        <w:pStyle w:val="Heading4"/>
        <w:tabs>
          <w:tab w:val="clear" w:pos="720"/>
          <w:tab w:val="left" w:pos="0" w:leader="none"/>
        </w:tabs>
        <w:ind w:left="0" w:hanging="0"/>
        <w:rPr>
          <w:ins w:id="3242" w:author="Tim Maude" w:date="1996-04-04T09:42:00Z"/>
        </w:rPr>
      </w:pPr>
      <w:ins w:id="3241" w:author="Tim Maude" w:date="1996-04-04T09:42:00Z">
        <w:r>
          <w:rPr/>
          <w:t>Upon receipt of an ADS-end-forward request:</w:t>
        </w:r>
      </w:ins>
    </w:p>
    <w:p>
      <w:pPr>
        <w:pStyle w:val="Heading5"/>
        <w:tabs>
          <w:tab w:val="clear" w:pos="720"/>
          <w:tab w:val="left" w:pos="0" w:leader="none"/>
        </w:tabs>
        <w:ind w:left="0" w:hanging="0"/>
        <w:rPr>
          <w:ins w:id="3246" w:author="Tim Maude" w:date="1996-04-04T09:42:00Z"/>
        </w:rPr>
      </w:pPr>
      <w:ins w:id="3243" w:author="Tim Maude" w:date="1996-04-04T09:42:00Z">
        <w:r>
          <w:rPr/>
          <w:t xml:space="preserve">If in the FC-I-ACTIVE state, the </w:t>
        </w:r>
      </w:ins>
      <w:ins w:id="3244" w:author="Tim Maude" w:date="1996-04-04T10:27:00Z">
        <w:r>
          <w:rPr/>
          <w:t xml:space="preserve">initiating </w:t>
        </w:r>
      </w:ins>
      <w:ins w:id="3245" w:author="Tim Maude" w:date="1996-04-04T09:42:00Z">
        <w:r>
          <w:rPr/>
          <w:t>ADS FC ASE shall:</w:t>
        </w:r>
      </w:ins>
    </w:p>
    <w:p>
      <w:pPr>
        <w:pStyle w:val="Normal"/>
        <w:numPr>
          <w:ilvl w:val="0"/>
          <w:numId w:val="132"/>
        </w:numPr>
        <w:tabs>
          <w:tab w:val="clear" w:pos="720"/>
          <w:tab w:val="left" w:pos="0" w:leader="none"/>
        </w:tabs>
        <w:ind w:left="720" w:hanging="720"/>
        <w:rPr>
          <w:ins w:id="3250" w:author="Tim Maude" w:date="1996-04-04T09:42:00Z"/>
        </w:rPr>
      </w:pPr>
      <w:ins w:id="3247" w:author="Tim Maude" w:date="1996-04-04T09:42:00Z">
        <w:r>
          <w:rPr/>
          <w:t>invoke D-END request with parameters as defined in Table 5-</w:t>
        </w:r>
      </w:ins>
      <w:ins w:id="3248" w:author="Tim Maude" w:date="1996-04-17T14:09:00Z">
        <w:r>
          <w:rPr/>
          <w:t>66</w:t>
        </w:r>
      </w:ins>
      <w:ins w:id="3249" w:author="Tim Maude" w:date="1996-04-04T09:42:00Z">
        <w:r>
          <w:rPr/>
          <w:t>,</w:t>
        </w:r>
      </w:ins>
    </w:p>
    <w:p>
      <w:pPr>
        <w:pStyle w:val="Normal"/>
        <w:numPr>
          <w:ilvl w:val="0"/>
          <w:numId w:val="132"/>
        </w:numPr>
        <w:tabs>
          <w:tab w:val="clear" w:pos="720"/>
          <w:tab w:val="left" w:pos="0" w:leader="none"/>
        </w:tabs>
        <w:ind w:left="720" w:hanging="720"/>
        <w:rPr>
          <w:ins w:id="3252" w:author="Tim Maude" w:date="1996-04-04T09:42:00Z"/>
        </w:rPr>
      </w:pPr>
      <w:ins w:id="3251" w:author="Tim Maude" w:date="1996-04-04T09:42:00Z">
        <w:r>
          <w:rPr/>
          <w:t>start the t-FC-2 timer, and</w:t>
        </w:r>
      </w:ins>
    </w:p>
    <w:p>
      <w:pPr>
        <w:pStyle w:val="Normal"/>
        <w:numPr>
          <w:ilvl w:val="0"/>
          <w:numId w:val="132"/>
        </w:numPr>
        <w:tabs>
          <w:tab w:val="clear" w:pos="720"/>
          <w:tab w:val="left" w:pos="0" w:leader="none"/>
        </w:tabs>
        <w:ind w:left="360" w:hanging="360"/>
        <w:rPr>
          <w:ins w:id="3254" w:author="Tim Maude" w:date="1996-04-04T09:42:00Z"/>
        </w:rPr>
      </w:pPr>
      <w:ins w:id="3253" w:author="Tim Maude" w:date="1996-04-04T09:42:00Z">
        <w:r>
          <w:rPr/>
          <w:t>enter the FC-I-END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255" w:author="Tim Maude" w:date="1996-04-04T09:42: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256" w:author="Tim Maude" w:date="1996-04-04T09:42: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257" w:author="Tim Maude" w:date="1996-04-04T09:42: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258" w:author="Tim Maude" w:date="1996-04-04T09:43:00Z">
              <w:r>
                <w:rPr/>
                <w:t>Not provided</w:t>
              </w:r>
            </w:ins>
          </w:p>
        </w:tc>
      </w:tr>
    </w:tbl>
    <w:p>
      <w:pPr>
        <w:pStyle w:val="Normal"/>
        <w:jc w:val="center"/>
        <w:rPr>
          <w:i/>
          <w:i/>
          <w:iCs/>
          <w:ins w:id="3261" w:author="Tim Maude" w:date="1996-04-04T09:59:00Z"/>
        </w:rPr>
      </w:pPr>
      <w:ins w:id="3259" w:author="Tim Maude" w:date="1996-04-04T09:59:00Z">
        <w:r>
          <w:rPr>
            <w:i/>
            <w:iCs/>
          </w:rPr>
          <w:t>Table 5-</w:t>
        </w:r>
      </w:ins>
      <w:ins w:id="3260" w:author="Tim Maude" w:date="1996-04-17T14:09:00Z">
        <w:r>
          <w:rPr>
            <w:i/>
            <w:iCs/>
          </w:rPr>
          <w:t>66</w:t>
        </w:r>
      </w:ins>
    </w:p>
    <w:p>
      <w:pPr>
        <w:pStyle w:val="Heading4"/>
        <w:tabs>
          <w:tab w:val="clear" w:pos="720"/>
          <w:tab w:val="left" w:pos="0" w:leader="none"/>
        </w:tabs>
        <w:ind w:left="0" w:hanging="0"/>
        <w:rPr>
          <w:ins w:id="3268" w:author="Tim Maude" w:date="1996-04-04T09:44:00Z"/>
        </w:rPr>
      </w:pPr>
      <w:ins w:id="3262" w:author="Tim Maude" w:date="1996-04-04T09:44:00Z">
        <w:r>
          <w:rPr/>
          <w:t xml:space="preserve">Upon receipt of a D-START confirmation with a </w:t>
        </w:r>
      </w:ins>
      <w:ins w:id="3263" w:author="Tim Maude" w:date="1996-04-04T09:46:00Z">
        <w:r>
          <w:rPr>
            <w:i/>
            <w:iCs/>
          </w:rPr>
          <w:t>Result</w:t>
        </w:r>
      </w:ins>
      <w:ins w:id="3264" w:author="Tim Maude" w:date="1996-04-04T09:46:00Z">
        <w:r>
          <w:rPr/>
          <w:t xml:space="preserve"> parameter value of</w:t>
        </w:r>
      </w:ins>
      <w:ins w:id="3265" w:author="Tim Maude" w:date="1996-04-04T09:48:00Z">
        <w:r>
          <w:rPr/>
          <w:t xml:space="preserve"> </w:t>
        </w:r>
      </w:ins>
      <w:ins w:id="3266" w:author="Tim Maude" w:date="1996-04-04T09:46:00Z">
        <w:r>
          <w:rPr/>
          <w:t xml:space="preserve"> “accepted”</w:t>
        </w:r>
      </w:ins>
      <w:ins w:id="3267" w:author="Tim Maude" w:date="1996-04-04T09:44:00Z">
        <w:r>
          <w:rPr/>
          <w:t>:</w:t>
        </w:r>
      </w:ins>
    </w:p>
    <w:p>
      <w:pPr>
        <w:pStyle w:val="Heading5"/>
        <w:tabs>
          <w:tab w:val="clear" w:pos="720"/>
          <w:tab w:val="left" w:pos="0" w:leader="none"/>
        </w:tabs>
        <w:ind w:left="0" w:hanging="0"/>
        <w:rPr>
          <w:ins w:id="3274" w:author="Tim Maude" w:date="1996-04-04T09:44:00Z"/>
        </w:rPr>
      </w:pPr>
      <w:ins w:id="3269" w:author="Tim Maude" w:date="1996-04-04T09:44:00Z">
        <w:r>
          <w:rPr/>
          <w:t>If in the FC-I-</w:t>
        </w:r>
      </w:ins>
      <w:ins w:id="3270" w:author="Tim Maude" w:date="1996-04-04T09:46:00Z">
        <w:r>
          <w:rPr/>
          <w:t>START</w:t>
        </w:r>
      </w:ins>
      <w:ins w:id="3271" w:author="Tim Maude" w:date="1996-04-04T09:44:00Z">
        <w:r>
          <w:rPr/>
          <w:t xml:space="preserve"> state, the </w:t>
        </w:r>
      </w:ins>
      <w:ins w:id="3272" w:author="Tim Maude" w:date="1996-04-04T10:27:00Z">
        <w:r>
          <w:rPr/>
          <w:t xml:space="preserve">initiating </w:t>
        </w:r>
      </w:ins>
      <w:ins w:id="3273" w:author="Tim Maude" w:date="1996-04-04T09:44:00Z">
        <w:r>
          <w:rPr/>
          <w:t>ADS FC ASE shall:</w:t>
        </w:r>
      </w:ins>
    </w:p>
    <w:p>
      <w:pPr>
        <w:pStyle w:val="Normal"/>
        <w:numPr>
          <w:ilvl w:val="0"/>
          <w:numId w:val="133"/>
        </w:numPr>
        <w:tabs>
          <w:tab w:val="clear" w:pos="720"/>
          <w:tab w:val="left" w:pos="0" w:leader="none"/>
        </w:tabs>
        <w:ind w:left="720" w:hanging="720"/>
        <w:rPr>
          <w:ins w:id="3276" w:author="Tim Maude" w:date="1996-04-04T09:46:00Z"/>
        </w:rPr>
      </w:pPr>
      <w:ins w:id="3275" w:author="Tim Maude" w:date="1996-04-04T09:46:00Z">
        <w:r>
          <w:rPr/>
          <w:t>stop the t-FC-1 timer,</w:t>
        </w:r>
      </w:ins>
    </w:p>
    <w:p>
      <w:pPr>
        <w:pStyle w:val="Normal"/>
        <w:numPr>
          <w:ilvl w:val="0"/>
          <w:numId w:val="133"/>
        </w:numPr>
        <w:tabs>
          <w:tab w:val="clear" w:pos="720"/>
          <w:tab w:val="left" w:pos="0" w:leader="none"/>
        </w:tabs>
        <w:ind w:left="720" w:hanging="720"/>
        <w:rPr>
          <w:ins w:id="3282" w:author="Tim Maude" w:date="1996-04-04T09:44:00Z"/>
        </w:rPr>
      </w:pPr>
      <w:ins w:id="3277" w:author="Tim Maude" w:date="1996-04-04T09:44:00Z">
        <w:r>
          <w:rPr/>
          <w:t xml:space="preserve">invoke </w:t>
        </w:r>
      </w:ins>
      <w:ins w:id="3278" w:author="Tim Maude" w:date="1996-04-04T09:46:00Z">
        <w:r>
          <w:rPr/>
          <w:t>ADS-start-forward confirmation</w:t>
        </w:r>
      </w:ins>
      <w:ins w:id="3279" w:author="Tim Maude" w:date="1996-04-04T09:44:00Z">
        <w:r>
          <w:rPr/>
          <w:t xml:space="preserve"> with parameters as defined in Table 5-</w:t>
        </w:r>
      </w:ins>
      <w:ins w:id="3280" w:author="Tim Maude" w:date="1996-04-17T14:09:00Z">
        <w:r>
          <w:rPr/>
          <w:t>67</w:t>
        </w:r>
      </w:ins>
      <w:ins w:id="3281" w:author="Tim Maude" w:date="1996-04-04T09:44:00Z">
        <w:r>
          <w:rPr/>
          <w:t>, and</w:t>
        </w:r>
      </w:ins>
    </w:p>
    <w:p>
      <w:pPr>
        <w:pStyle w:val="Normal"/>
        <w:numPr>
          <w:ilvl w:val="0"/>
          <w:numId w:val="133"/>
        </w:numPr>
        <w:tabs>
          <w:tab w:val="clear" w:pos="720"/>
          <w:tab w:val="left" w:pos="0" w:leader="none"/>
        </w:tabs>
        <w:ind w:left="360" w:hanging="360"/>
        <w:rPr>
          <w:ins w:id="3285" w:author="Tim Maude" w:date="1996-04-04T09:44:00Z"/>
        </w:rPr>
      </w:pPr>
      <w:ins w:id="3283" w:author="Tim Maude" w:date="1996-04-04T09:47:00Z">
        <w:r>
          <w:rPr/>
          <w:t>enter</w:t>
        </w:r>
      </w:ins>
      <w:ins w:id="3284" w:author="Tim Maude" w:date="1996-04-04T09:44:00Z">
        <w:r>
          <w:rPr/>
          <w:t xml:space="preserve"> the FC-I-ACTIV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286" w:author="Tim Maude" w:date="1996-04-04T09:44: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287" w:author="Tim Maude" w:date="1996-04-04T09:44: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288" w:author="Tim Maude" w:date="1996-04-04T09:47:00Z">
              <w:r>
                <w:rPr/>
                <w:t>Reply</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289" w:author="Tim Maude" w:date="1996-04-04T09:47:00Z">
              <w:r>
                <w:rPr/>
                <w:t>“</w:t>
              </w:r>
            </w:ins>
            <w:ins w:id="3290" w:author="Tim Maude" w:date="1996-04-04T09:47:00Z">
              <w:r>
                <w:rPr/>
                <w:t>accepted”</w:t>
              </w:r>
            </w:ins>
          </w:p>
        </w:tc>
      </w:tr>
    </w:tbl>
    <w:p>
      <w:pPr>
        <w:pStyle w:val="Normal"/>
        <w:jc w:val="center"/>
        <w:rPr>
          <w:i/>
          <w:i/>
          <w:iCs/>
          <w:ins w:id="3293" w:author="Tim Maude" w:date="1996-04-04T09:58:00Z"/>
        </w:rPr>
      </w:pPr>
      <w:ins w:id="3291" w:author="Tim Maude" w:date="1996-04-04T09:58:00Z">
        <w:r>
          <w:rPr>
            <w:i/>
            <w:iCs/>
          </w:rPr>
          <w:t>Table 5-</w:t>
        </w:r>
      </w:ins>
      <w:ins w:id="3292" w:author="Tim Maude" w:date="1996-04-17T14:09:00Z">
        <w:r>
          <w:rPr>
            <w:i/>
            <w:iCs/>
          </w:rPr>
          <w:t>67</w:t>
        </w:r>
      </w:ins>
    </w:p>
    <w:p>
      <w:pPr>
        <w:pStyle w:val="Normal"/>
        <w:rPr>
          <w:i/>
          <w:i/>
          <w:iCs/>
          <w:ins w:id="3295" w:author="Tim Maude" w:date="1996-04-04T09:44:00Z"/>
        </w:rPr>
      </w:pPr>
      <w:ins w:id="3294" w:author="Tim Maude" w:date="1996-04-04T09:44:00Z">
        <w:r>
          <w:rPr>
            <w:i/>
            <w:iCs/>
          </w:rPr>
        </w:r>
      </w:ins>
    </w:p>
    <w:p>
      <w:pPr>
        <w:pStyle w:val="Heading4"/>
        <w:tabs>
          <w:tab w:val="clear" w:pos="720"/>
          <w:tab w:val="left" w:pos="0" w:leader="none"/>
        </w:tabs>
        <w:ind w:left="0" w:hanging="0"/>
        <w:rPr>
          <w:ins w:id="3299" w:author="Tim Maude" w:date="1996-04-04T09:47:00Z"/>
        </w:rPr>
      </w:pPr>
      <w:ins w:id="3296" w:author="Tim Maude" w:date="1996-04-04T09:47:00Z">
        <w:r>
          <w:rPr/>
          <w:t xml:space="preserve">Upon receipt of a D-START confirmation with a </w:t>
        </w:r>
      </w:ins>
      <w:ins w:id="3297" w:author="Tim Maude" w:date="1996-04-04T09:47:00Z">
        <w:r>
          <w:rPr>
            <w:i/>
            <w:iCs/>
          </w:rPr>
          <w:t>Result</w:t>
        </w:r>
      </w:ins>
      <w:ins w:id="3298" w:author="Tim Maude" w:date="1996-04-04T09:47:00Z">
        <w:r>
          <w:rPr/>
          <w:t xml:space="preserve"> parameter value of  “rejected (permanent)” or “rejected (transient)”:</w:t>
        </w:r>
      </w:ins>
    </w:p>
    <w:p>
      <w:pPr>
        <w:pStyle w:val="Heading5"/>
        <w:tabs>
          <w:tab w:val="clear" w:pos="720"/>
          <w:tab w:val="left" w:pos="0" w:leader="none"/>
        </w:tabs>
        <w:ind w:left="0" w:hanging="0"/>
        <w:rPr>
          <w:ins w:id="3303" w:author="Tim Maude" w:date="1996-04-04T09:47:00Z"/>
        </w:rPr>
      </w:pPr>
      <w:ins w:id="3300" w:author="Tim Maude" w:date="1996-04-04T09:47:00Z">
        <w:r>
          <w:rPr/>
          <w:t xml:space="preserve">If in the FC-I-START state, the </w:t>
        </w:r>
      </w:ins>
      <w:ins w:id="3301" w:author="Tim Maude" w:date="1996-04-04T10:26:00Z">
        <w:r>
          <w:rPr/>
          <w:t xml:space="preserve">initiating </w:t>
        </w:r>
      </w:ins>
      <w:ins w:id="3302" w:author="Tim Maude" w:date="1996-04-04T09:47:00Z">
        <w:r>
          <w:rPr/>
          <w:t>ADS FC ASE shall:</w:t>
        </w:r>
      </w:ins>
    </w:p>
    <w:p>
      <w:pPr>
        <w:pStyle w:val="Normal"/>
        <w:numPr>
          <w:ilvl w:val="0"/>
          <w:numId w:val="134"/>
        </w:numPr>
        <w:tabs>
          <w:tab w:val="clear" w:pos="720"/>
          <w:tab w:val="left" w:pos="0" w:leader="none"/>
        </w:tabs>
        <w:ind w:left="720" w:hanging="720"/>
        <w:rPr>
          <w:ins w:id="3305" w:author="Tim Maude" w:date="1996-04-04T09:47:00Z"/>
        </w:rPr>
      </w:pPr>
      <w:ins w:id="3304" w:author="Tim Maude" w:date="1996-04-04T09:47:00Z">
        <w:r>
          <w:rPr/>
          <w:t>stop the t-FC-1 timer,</w:t>
        </w:r>
      </w:ins>
    </w:p>
    <w:p>
      <w:pPr>
        <w:pStyle w:val="Normal"/>
        <w:numPr>
          <w:ilvl w:val="0"/>
          <w:numId w:val="134"/>
        </w:numPr>
        <w:tabs>
          <w:tab w:val="clear" w:pos="720"/>
          <w:tab w:val="left" w:pos="0" w:leader="none"/>
        </w:tabs>
        <w:ind w:left="720" w:hanging="720"/>
        <w:rPr>
          <w:ins w:id="3309" w:author="Tim Maude" w:date="1996-04-04T09:47:00Z"/>
        </w:rPr>
      </w:pPr>
      <w:ins w:id="3306" w:author="Tim Maude" w:date="1996-04-04T09:47:00Z">
        <w:r>
          <w:rPr/>
          <w:t>invoke ADS-start-forward confirmation with parameters as defined in Table 5-</w:t>
        </w:r>
      </w:ins>
      <w:ins w:id="3307" w:author="Tim Maude" w:date="1996-04-17T14:09:00Z">
        <w:r>
          <w:rPr/>
          <w:t>68</w:t>
        </w:r>
      </w:ins>
      <w:ins w:id="3308" w:author="Tim Maude" w:date="1996-04-04T09:47:00Z">
        <w:r>
          <w:rPr/>
          <w:t>, and</w:t>
        </w:r>
      </w:ins>
    </w:p>
    <w:p>
      <w:pPr>
        <w:pStyle w:val="Normal"/>
        <w:numPr>
          <w:ilvl w:val="0"/>
          <w:numId w:val="134"/>
        </w:numPr>
        <w:tabs>
          <w:tab w:val="clear" w:pos="720"/>
          <w:tab w:val="left" w:pos="0" w:leader="none"/>
        </w:tabs>
        <w:ind w:left="360" w:hanging="360"/>
        <w:rPr>
          <w:ins w:id="3313" w:author="Tim Maude" w:date="1996-04-04T09:47:00Z"/>
        </w:rPr>
      </w:pPr>
      <w:ins w:id="3310" w:author="Tim Maude" w:date="1996-04-04T09:47:00Z">
        <w:r>
          <w:rPr/>
          <w:t>enter the FC-I-</w:t>
        </w:r>
      </w:ins>
      <w:ins w:id="3311" w:author="Tim Maude" w:date="1996-04-04T09:49:00Z">
        <w:r>
          <w:rPr/>
          <w:t>IDLE</w:t>
        </w:r>
      </w:ins>
      <w:ins w:id="3312" w:author="Tim Maude" w:date="1996-04-04T09:47:00Z">
        <w:r>
          <w:rPr/>
          <w:t xml:space="preserv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314" w:author="Tim Maude" w:date="1996-04-04T09:47: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315" w:author="Tim Maude" w:date="1996-04-04T09:47: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316" w:author="Tim Maude" w:date="1996-04-04T09:47:00Z">
              <w:r>
                <w:rPr/>
                <w:t>Reply</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317" w:author="Tim Maude" w:date="1996-04-04T09:47:00Z">
              <w:r>
                <w:rPr/>
                <w:t>“</w:t>
              </w:r>
            </w:ins>
            <w:ins w:id="3318" w:author="Tim Maude" w:date="1996-04-04T09:49:00Z">
              <w:r>
                <w:rPr/>
                <w:t>rejected</w:t>
              </w:r>
            </w:ins>
            <w:ins w:id="3319" w:author="Tim Maude" w:date="1996-04-04T09:47:00Z">
              <w:r>
                <w:rPr/>
                <w:t>”</w:t>
              </w:r>
            </w:ins>
          </w:p>
        </w:tc>
      </w:tr>
    </w:tbl>
    <w:p>
      <w:pPr>
        <w:pStyle w:val="Normal"/>
        <w:jc w:val="center"/>
        <w:rPr>
          <w:i/>
          <w:i/>
          <w:iCs/>
          <w:ins w:id="3322" w:author="Tim Maude" w:date="1996-04-04T09:58:00Z"/>
        </w:rPr>
      </w:pPr>
      <w:ins w:id="3320" w:author="Tim Maude" w:date="1996-04-04T09:58:00Z">
        <w:r>
          <w:rPr>
            <w:i/>
            <w:iCs/>
          </w:rPr>
          <w:t>Table 5-</w:t>
        </w:r>
      </w:ins>
      <w:ins w:id="3321" w:author="Tim Maude" w:date="1996-04-17T14:09:00Z">
        <w:r>
          <w:rPr>
            <w:i/>
            <w:iCs/>
          </w:rPr>
          <w:t>68</w:t>
        </w:r>
      </w:ins>
    </w:p>
    <w:p>
      <w:pPr>
        <w:pStyle w:val="Normal"/>
        <w:rPr>
          <w:i/>
          <w:i/>
          <w:iCs/>
          <w:ins w:id="3324" w:author="Tim Maude" w:date="1996-04-04T09:47:00Z"/>
        </w:rPr>
      </w:pPr>
      <w:ins w:id="3323" w:author="Tim Maude" w:date="1996-04-04T09:47:00Z">
        <w:r>
          <w:rPr>
            <w:i/>
            <w:iCs/>
          </w:rPr>
        </w:r>
      </w:ins>
    </w:p>
    <w:p>
      <w:pPr>
        <w:pStyle w:val="Heading4"/>
        <w:tabs>
          <w:tab w:val="clear" w:pos="720"/>
          <w:tab w:val="left" w:pos="0" w:leader="none"/>
        </w:tabs>
        <w:ind w:left="0" w:hanging="0"/>
        <w:rPr>
          <w:ins w:id="3328" w:author="Tim Maude" w:date="1996-04-04T09:49:00Z"/>
        </w:rPr>
      </w:pPr>
      <w:ins w:id="3325" w:author="Tim Maude" w:date="1996-04-04T09:49:00Z">
        <w:r>
          <w:rPr/>
          <w:t xml:space="preserve">Upon receipt of a D-END confirmation with a </w:t>
        </w:r>
      </w:ins>
      <w:ins w:id="3326" w:author="Tim Maude" w:date="1996-04-04T09:49:00Z">
        <w:r>
          <w:rPr>
            <w:i/>
            <w:iCs/>
          </w:rPr>
          <w:t>Result</w:t>
        </w:r>
      </w:ins>
      <w:ins w:id="3327" w:author="Tim Maude" w:date="1996-04-04T09:49:00Z">
        <w:r>
          <w:rPr/>
          <w:t xml:space="preserve"> parameter value of  “accepted”:</w:t>
        </w:r>
      </w:ins>
    </w:p>
    <w:p>
      <w:pPr>
        <w:pStyle w:val="Heading5"/>
        <w:tabs>
          <w:tab w:val="clear" w:pos="720"/>
          <w:tab w:val="left" w:pos="0" w:leader="none"/>
        </w:tabs>
        <w:ind w:left="0" w:hanging="0"/>
        <w:rPr>
          <w:ins w:id="3332" w:author="Tim Maude" w:date="1996-04-04T09:49:00Z"/>
        </w:rPr>
      </w:pPr>
      <w:ins w:id="3329" w:author="Tim Maude" w:date="1996-04-04T09:49:00Z">
        <w:r>
          <w:rPr/>
          <w:t xml:space="preserve">If in the FC-I-END state, the </w:t>
        </w:r>
      </w:ins>
      <w:ins w:id="3330" w:author="Tim Maude" w:date="1996-04-04T10:26:00Z">
        <w:r>
          <w:rPr/>
          <w:t xml:space="preserve">initiating </w:t>
        </w:r>
      </w:ins>
      <w:ins w:id="3331" w:author="Tim Maude" w:date="1996-04-04T09:49:00Z">
        <w:r>
          <w:rPr/>
          <w:t>ADS FC ASE shall:</w:t>
        </w:r>
      </w:ins>
    </w:p>
    <w:p>
      <w:pPr>
        <w:pStyle w:val="Normal"/>
        <w:numPr>
          <w:ilvl w:val="0"/>
          <w:numId w:val="135"/>
        </w:numPr>
        <w:tabs>
          <w:tab w:val="clear" w:pos="720"/>
          <w:tab w:val="left" w:pos="0" w:leader="none"/>
        </w:tabs>
        <w:ind w:left="720" w:hanging="720"/>
        <w:rPr>
          <w:ins w:id="3334" w:author="Tim Maude" w:date="1996-04-04T09:49:00Z"/>
        </w:rPr>
      </w:pPr>
      <w:ins w:id="3333" w:author="Tim Maude" w:date="1996-04-04T09:49:00Z">
        <w:r>
          <w:rPr/>
          <w:t>stop the t-FC-2 timer, and</w:t>
        </w:r>
      </w:ins>
    </w:p>
    <w:p>
      <w:pPr>
        <w:pStyle w:val="Normal"/>
        <w:numPr>
          <w:ilvl w:val="0"/>
          <w:numId w:val="135"/>
        </w:numPr>
        <w:tabs>
          <w:tab w:val="clear" w:pos="720"/>
          <w:tab w:val="left" w:pos="0" w:leader="none"/>
        </w:tabs>
        <w:ind w:left="360" w:hanging="360"/>
        <w:rPr>
          <w:ins w:id="3336" w:author="Tim Maude" w:date="1996-04-04T09:49:00Z"/>
        </w:rPr>
      </w:pPr>
      <w:ins w:id="3335" w:author="Tim Maude" w:date="1996-04-04T09:49:00Z">
        <w:r>
          <w:rPr/>
          <w:t>enter the FC-I-IDLE state.</w:t>
        </w:r>
      </w:ins>
    </w:p>
    <w:p>
      <w:pPr>
        <w:pStyle w:val="Heading4"/>
        <w:tabs>
          <w:tab w:val="clear" w:pos="720"/>
          <w:tab w:val="left" w:pos="0" w:leader="none"/>
        </w:tabs>
        <w:ind w:left="0" w:hanging="0"/>
        <w:rPr>
          <w:ins w:id="3340" w:author="Tim Maude" w:date="1996-04-04T09:51:00Z"/>
        </w:rPr>
      </w:pPr>
      <w:ins w:id="3337" w:author="Tim Maude" w:date="1996-04-04T09:51:00Z">
        <w:r>
          <w:rPr/>
          <w:t xml:space="preserve">Upon receipt of a D-END confirmation with a </w:t>
        </w:r>
      </w:ins>
      <w:ins w:id="3338" w:author="Tim Maude" w:date="1996-04-04T09:51:00Z">
        <w:r>
          <w:rPr>
            <w:i/>
            <w:iCs/>
          </w:rPr>
          <w:t>Result</w:t>
        </w:r>
      </w:ins>
      <w:ins w:id="3339" w:author="Tim Maude" w:date="1996-04-04T09:51:00Z">
        <w:r>
          <w:rPr/>
          <w:t xml:space="preserve"> parameter value of  “rejected:</w:t>
        </w:r>
      </w:ins>
    </w:p>
    <w:p>
      <w:pPr>
        <w:pStyle w:val="Heading5"/>
        <w:tabs>
          <w:tab w:val="clear" w:pos="720"/>
          <w:tab w:val="left" w:pos="0" w:leader="none"/>
        </w:tabs>
        <w:ind w:left="0" w:hanging="0"/>
        <w:rPr>
          <w:ins w:id="3344" w:author="Tim Maude" w:date="1996-04-04T09:51:00Z"/>
        </w:rPr>
      </w:pPr>
      <w:ins w:id="3341" w:author="Tim Maude" w:date="1996-04-04T09:51:00Z">
        <w:r>
          <w:rPr/>
          <w:t>If in the FC-I-END state, the</w:t>
        </w:r>
      </w:ins>
      <w:ins w:id="3342" w:author="Tim Maude" w:date="1996-04-04T10:26:00Z">
        <w:r>
          <w:rPr/>
          <w:t xml:space="preserve"> initiating</w:t>
        </w:r>
      </w:ins>
      <w:ins w:id="3343" w:author="Tim Maude" w:date="1996-04-04T09:51:00Z">
        <w:r>
          <w:rPr/>
          <w:t xml:space="preserve"> ADS FC ASE shall:</w:t>
        </w:r>
      </w:ins>
    </w:p>
    <w:p>
      <w:pPr>
        <w:pStyle w:val="Normal"/>
        <w:numPr>
          <w:ilvl w:val="0"/>
          <w:numId w:val="136"/>
        </w:numPr>
        <w:tabs>
          <w:tab w:val="clear" w:pos="720"/>
          <w:tab w:val="left" w:pos="0" w:leader="none"/>
        </w:tabs>
        <w:ind w:left="720" w:hanging="720"/>
        <w:rPr>
          <w:ins w:id="3346" w:author="Tim Maude" w:date="1996-04-04T09:51:00Z"/>
        </w:rPr>
      </w:pPr>
      <w:ins w:id="3345" w:author="Tim Maude" w:date="1996-04-04T09:51:00Z">
        <w:r>
          <w:rPr/>
          <w:t>stop the t-FC-2 timer,</w:t>
        </w:r>
      </w:ins>
    </w:p>
    <w:p>
      <w:pPr>
        <w:pStyle w:val="Normal"/>
        <w:numPr>
          <w:ilvl w:val="0"/>
          <w:numId w:val="136"/>
        </w:numPr>
        <w:tabs>
          <w:tab w:val="clear" w:pos="720"/>
          <w:tab w:val="left" w:pos="0" w:leader="none"/>
        </w:tabs>
        <w:ind w:left="720" w:hanging="720"/>
        <w:rPr>
          <w:ins w:id="3350" w:author="Tim Maude" w:date="1996-04-04T09:51:00Z"/>
        </w:rPr>
      </w:pPr>
      <w:ins w:id="3347" w:author="Tim Maude" w:date="1996-04-04T09:51:00Z">
        <w:r>
          <w:rPr/>
          <w:t>invoke D-ABORT request with parameters as defined in Table 5-</w:t>
        </w:r>
      </w:ins>
      <w:ins w:id="3348" w:author="Tim Maude" w:date="1996-04-17T14:09:00Z">
        <w:r>
          <w:rPr/>
          <w:t>69</w:t>
        </w:r>
      </w:ins>
      <w:ins w:id="3349" w:author="Tim Maude" w:date="1996-04-04T09:51:00Z">
        <w:r>
          <w:rPr/>
          <w:t>, and</w:t>
        </w:r>
      </w:ins>
    </w:p>
    <w:p>
      <w:pPr>
        <w:pStyle w:val="Normal"/>
        <w:numPr>
          <w:ilvl w:val="0"/>
          <w:numId w:val="136"/>
        </w:numPr>
        <w:tabs>
          <w:tab w:val="clear" w:pos="720"/>
          <w:tab w:val="left" w:pos="0" w:leader="none"/>
        </w:tabs>
        <w:ind w:left="360" w:hanging="360"/>
        <w:rPr>
          <w:ins w:id="3352" w:author="Tim Maude" w:date="1996-04-04T09:51:00Z"/>
        </w:rPr>
      </w:pPr>
      <w:ins w:id="3351" w:author="Tim Maude" w:date="1996-04-04T09:51:00Z">
        <w:r>
          <w:rPr/>
          <w:t>enter the FC-I-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353" w:author="Tim Maude" w:date="1996-04-04T09:51: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354" w:author="Tim Maude" w:date="1996-04-04T09:51:00Z">
              <w:r>
                <w:rPr>
                  <w:i/>
                  <w:iCs/>
                </w:rPr>
                <w:t>Derivation of Parameter Value</w:t>
              </w:r>
            </w:ins>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pPr>
            <w:ins w:id="3355" w:author="Tim Maude" w:date="1996-04-04T09:52:00Z">
              <w:r>
                <w:rPr/>
                <w:t>Originator</w:t>
              </w:r>
            </w:ins>
          </w:p>
        </w:tc>
        <w:tc>
          <w:tcPr>
            <w:tcW w:w="4428" w:type="dxa"/>
            <w:tcBorders>
              <w:top w:val="single" w:sz="6" w:space="0" w:color="000000"/>
              <w:left w:val="single" w:sz="6" w:space="0" w:color="000000"/>
              <w:bottom w:val="single" w:sz="6" w:space="0" w:color="000000"/>
              <w:right w:val="double" w:sz="6" w:space="0" w:color="000000"/>
            </w:tcBorders>
          </w:tcPr>
          <w:p>
            <w:pPr>
              <w:pStyle w:val="Normal"/>
              <w:rPr/>
            </w:pPr>
            <w:ins w:id="3356" w:author="Tim Maude" w:date="1996-04-04T09:53:00Z">
              <w:r>
                <w:rPr/>
                <w:t>“</w:t>
              </w:r>
            </w:ins>
            <w:ins w:id="3357" w:author="Tim Maude" w:date="1996-04-04T09:53:00Z">
              <w:r>
                <w:rPr/>
                <w:t>provider”</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358" w:author="Tim Maude" w:date="1996-04-04T09:52: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359" w:author="Tim Maude" w:date="1996-04-04T09:53:00Z">
              <w:r>
                <w:rPr/>
                <w:t>sequence-error</w:t>
              </w:r>
            </w:ins>
          </w:p>
        </w:tc>
      </w:tr>
    </w:tbl>
    <w:p>
      <w:pPr>
        <w:pStyle w:val="Normal"/>
        <w:jc w:val="center"/>
        <w:rPr>
          <w:i/>
          <w:i/>
          <w:iCs/>
          <w:ins w:id="3362" w:author="Tim Maude" w:date="1996-04-04T09:58:00Z"/>
        </w:rPr>
      </w:pPr>
      <w:ins w:id="3360" w:author="Tim Maude" w:date="1996-04-04T09:58:00Z">
        <w:r>
          <w:rPr>
            <w:i/>
            <w:iCs/>
          </w:rPr>
          <w:t>Table 5-</w:t>
        </w:r>
      </w:ins>
      <w:ins w:id="3361" w:author="Tim Maude" w:date="1996-04-17T14:09:00Z">
        <w:r>
          <w:rPr>
            <w:i/>
            <w:iCs/>
          </w:rPr>
          <w:t>69</w:t>
        </w:r>
      </w:ins>
    </w:p>
    <w:p>
      <w:pPr>
        <w:pStyle w:val="Heading4"/>
        <w:tabs>
          <w:tab w:val="clear" w:pos="720"/>
          <w:tab w:val="left" w:pos="0" w:leader="none"/>
        </w:tabs>
        <w:ind w:left="0" w:hanging="0"/>
        <w:rPr>
          <w:ins w:id="3366" w:author="Tim Maude" w:date="1996-04-04T10:24:00Z"/>
        </w:rPr>
      </w:pPr>
      <w:ins w:id="3363" w:author="Tim Maude" w:date="1996-04-04T10:24:00Z">
        <w:r>
          <w:rPr/>
          <w:t xml:space="preserve">Upon receipt of a D-ABORT indication with the </w:t>
        </w:r>
      </w:ins>
      <w:ins w:id="3364" w:author="Tim Maude" w:date="1996-04-04T10:24:00Z">
        <w:r>
          <w:rPr>
            <w:i/>
            <w:iCs/>
          </w:rPr>
          <w:t>Originator</w:t>
        </w:r>
      </w:ins>
      <w:ins w:id="3365" w:author="Tim Maude" w:date="1996-04-04T10:24:00Z">
        <w:r>
          <w:rPr/>
          <w:t xml:space="preserve"> parameter value set to “user”:</w:t>
        </w:r>
      </w:ins>
    </w:p>
    <w:p>
      <w:pPr>
        <w:pStyle w:val="Heading5"/>
        <w:tabs>
          <w:tab w:val="clear" w:pos="720"/>
          <w:tab w:val="left" w:pos="0" w:leader="none"/>
        </w:tabs>
        <w:ind w:left="0" w:hanging="0"/>
        <w:rPr>
          <w:ins w:id="3370" w:author="Tim Maude" w:date="1996-04-04T10:24:00Z"/>
        </w:rPr>
      </w:pPr>
      <w:ins w:id="3367" w:author="Tim Maude" w:date="1996-04-04T10:24:00Z">
        <w:r>
          <w:rPr/>
          <w:t xml:space="preserve">If in the FC-R-START state or the FC-R-ACTIVE state, the </w:t>
        </w:r>
      </w:ins>
      <w:ins w:id="3368" w:author="Tim Maude" w:date="1996-04-04T10:26:00Z">
        <w:r>
          <w:rPr/>
          <w:t xml:space="preserve">initiating </w:t>
        </w:r>
      </w:ins>
      <w:ins w:id="3369" w:author="Tim Maude" w:date="1996-04-04T10:24:00Z">
        <w:r>
          <w:rPr/>
          <w:t>ADS FC ASE shall:</w:t>
        </w:r>
      </w:ins>
    </w:p>
    <w:p>
      <w:pPr>
        <w:pStyle w:val="Normal"/>
        <w:numPr>
          <w:ilvl w:val="0"/>
          <w:numId w:val="137"/>
        </w:numPr>
        <w:tabs>
          <w:tab w:val="clear" w:pos="720"/>
          <w:tab w:val="left" w:pos="0" w:leader="none"/>
        </w:tabs>
        <w:ind w:left="720" w:hanging="720"/>
        <w:rPr>
          <w:ins w:id="3372" w:author="Tim Maude" w:date="1996-04-04T10:24:00Z"/>
        </w:rPr>
      </w:pPr>
      <w:ins w:id="3371" w:author="Tim Maude" w:date="1996-04-04T10:24:00Z">
        <w:r>
          <w:rPr/>
          <w:t>invoke ADS-user-abort indication, and</w:t>
        </w:r>
      </w:ins>
    </w:p>
    <w:p>
      <w:pPr>
        <w:pStyle w:val="Normal"/>
        <w:numPr>
          <w:ilvl w:val="0"/>
          <w:numId w:val="137"/>
        </w:numPr>
        <w:tabs>
          <w:tab w:val="clear" w:pos="720"/>
          <w:tab w:val="left" w:pos="0" w:leader="none"/>
        </w:tabs>
        <w:ind w:left="360" w:hanging="360"/>
        <w:rPr>
          <w:ins w:id="3374" w:author="Tim Maude" w:date="1996-04-04T10:24:00Z"/>
        </w:rPr>
      </w:pPr>
      <w:ins w:id="3373" w:author="Tim Maude" w:date="1996-04-04T10:24:00Z">
        <w:r>
          <w:rPr/>
          <w:t>enter the FC-R-IDLE state.</w:t>
        </w:r>
      </w:ins>
    </w:p>
    <w:p>
      <w:pPr>
        <w:pStyle w:val="Normal"/>
        <w:rPr>
          <w:ins w:id="3376" w:author="Tim Maude" w:date="1996-04-04T10:24:00Z"/>
        </w:rPr>
      </w:pPr>
      <w:ins w:id="3375" w:author="Tim Maude" w:date="1996-04-04T10:24:00Z">
        <w:r>
          <w:rPr/>
        </w:r>
      </w:ins>
    </w:p>
    <w:p>
      <w:pPr>
        <w:pStyle w:val="Heading4"/>
        <w:tabs>
          <w:tab w:val="clear" w:pos="720"/>
          <w:tab w:val="left" w:pos="0" w:leader="none"/>
        </w:tabs>
        <w:ind w:left="0" w:hanging="0"/>
        <w:rPr>
          <w:ins w:id="3380" w:author="Tim Maude" w:date="1996-04-04T10:24:00Z"/>
        </w:rPr>
      </w:pPr>
      <w:ins w:id="3377" w:author="Tim Maude" w:date="1996-04-04T10:24:00Z">
        <w:r>
          <w:rPr/>
          <w:t xml:space="preserve">Upon receipt of a D-ABORT indication with the </w:t>
        </w:r>
      </w:ins>
      <w:ins w:id="3378" w:author="Tim Maude" w:date="1996-04-04T10:24:00Z">
        <w:r>
          <w:rPr>
            <w:i/>
            <w:iCs/>
          </w:rPr>
          <w:t>Originator</w:t>
        </w:r>
      </w:ins>
      <w:ins w:id="3379" w:author="Tim Maude" w:date="1996-04-04T10:24:00Z">
        <w:r>
          <w:rPr/>
          <w:t xml:space="preserve"> parameter value set to “provider”:</w:t>
        </w:r>
      </w:ins>
    </w:p>
    <w:p>
      <w:pPr>
        <w:pStyle w:val="Heading5"/>
        <w:tabs>
          <w:tab w:val="clear" w:pos="720"/>
          <w:tab w:val="left" w:pos="0" w:leader="none"/>
        </w:tabs>
        <w:ind w:left="0" w:hanging="0"/>
        <w:rPr>
          <w:ins w:id="3384" w:author="Tim Maude" w:date="1996-04-04T10:24:00Z"/>
        </w:rPr>
      </w:pPr>
      <w:ins w:id="3381" w:author="Tim Maude" w:date="1996-04-04T10:24:00Z">
        <w:r>
          <w:rPr/>
          <w:t xml:space="preserve">If in the FC-R-START state or the FC-R-ACTIVE state, the </w:t>
        </w:r>
      </w:ins>
      <w:ins w:id="3382" w:author="Tim Maude" w:date="1996-04-04T10:26:00Z">
        <w:r>
          <w:rPr/>
          <w:t xml:space="preserve">initiating </w:t>
        </w:r>
      </w:ins>
      <w:ins w:id="3383" w:author="Tim Maude" w:date="1996-04-04T10:24:00Z">
        <w:r>
          <w:rPr/>
          <w:t>ADS FC ASE shall:</w:t>
        </w:r>
      </w:ins>
    </w:p>
    <w:p>
      <w:pPr>
        <w:pStyle w:val="Normal"/>
        <w:numPr>
          <w:ilvl w:val="0"/>
          <w:numId w:val="138"/>
        </w:numPr>
        <w:tabs>
          <w:tab w:val="clear" w:pos="720"/>
          <w:tab w:val="left" w:pos="0" w:leader="none"/>
        </w:tabs>
        <w:ind w:left="720" w:hanging="720"/>
        <w:rPr>
          <w:ins w:id="3388" w:author="Tim Maude" w:date="1996-04-04T10:24:00Z"/>
        </w:rPr>
      </w:pPr>
      <w:ins w:id="3385" w:author="Tim Maude" w:date="1996-04-04T10:24:00Z">
        <w:r>
          <w:rPr/>
          <w:t>invoke ADS-provider-abort indication with parameter values as defined in Table 5-</w:t>
        </w:r>
      </w:ins>
      <w:ins w:id="3386" w:author="Tim Maude" w:date="1996-04-17T14:10:00Z">
        <w:r>
          <w:rPr/>
          <w:t>70</w:t>
        </w:r>
      </w:ins>
      <w:ins w:id="3387" w:author="Tim Maude" w:date="1996-04-04T10:24:00Z">
        <w:r>
          <w:rPr/>
          <w:t>, and</w:t>
        </w:r>
      </w:ins>
    </w:p>
    <w:p>
      <w:pPr>
        <w:pStyle w:val="Normal"/>
        <w:numPr>
          <w:ilvl w:val="0"/>
          <w:numId w:val="138"/>
        </w:numPr>
        <w:tabs>
          <w:tab w:val="clear" w:pos="720"/>
          <w:tab w:val="left" w:pos="0" w:leader="none"/>
        </w:tabs>
        <w:ind w:left="360" w:hanging="360"/>
        <w:rPr>
          <w:ins w:id="3390" w:author="Tim Maude" w:date="1996-04-04T10:24:00Z"/>
        </w:rPr>
      </w:pPr>
      <w:ins w:id="3389" w:author="Tim Maude" w:date="1996-04-04T10:24:00Z">
        <w:r>
          <w:rPr/>
          <w:t>enter the FC-R-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391" w:author="Tim Maude" w:date="1996-04-04T10:24: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392" w:author="Tim Maude" w:date="1996-04-04T10:24: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393" w:author="Tim Maude" w:date="1996-04-04T10:24:00Z">
              <w:r>
                <w:rPr/>
                <w:t>Reason</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394" w:author="Tim Maude" w:date="1996-04-04T10:24:00Z">
              <w:r>
                <w:rPr/>
                <w:t xml:space="preserve">D-ABORT </w:t>
              </w:r>
            </w:ins>
            <w:ins w:id="3395" w:author="Tim Maude" w:date="1996-04-04T10:24:00Z">
              <w:r>
                <w:rPr>
                  <w:i/>
                  <w:iCs/>
                </w:rPr>
                <w:t>user data</w:t>
              </w:r>
            </w:ins>
            <w:ins w:id="3396" w:author="Tim Maude" w:date="1996-04-04T10:24:00Z">
              <w:r>
                <w:rPr/>
                <w:t xml:space="preserve"> parameter</w:t>
              </w:r>
            </w:ins>
          </w:p>
        </w:tc>
      </w:tr>
    </w:tbl>
    <w:p>
      <w:pPr>
        <w:pStyle w:val="Normal"/>
        <w:jc w:val="center"/>
        <w:rPr>
          <w:i/>
          <w:i/>
          <w:iCs/>
          <w:ins w:id="3399" w:author="Tim Maude" w:date="1996-04-04T10:24:00Z"/>
        </w:rPr>
      </w:pPr>
      <w:ins w:id="3397" w:author="Tim Maude" w:date="1996-04-04T10:24:00Z">
        <w:r>
          <w:rPr>
            <w:i/>
            <w:iCs/>
          </w:rPr>
          <w:t>Table 5-</w:t>
        </w:r>
      </w:ins>
      <w:ins w:id="3398" w:author="Tim Maude" w:date="1996-04-17T14:10:00Z">
        <w:r>
          <w:rPr>
            <w:i/>
            <w:iCs/>
          </w:rPr>
          <w:t>70</w:t>
        </w:r>
      </w:ins>
    </w:p>
    <w:p>
      <w:pPr>
        <w:pStyle w:val="Normal"/>
        <w:rPr>
          <w:i/>
          <w:i/>
          <w:iCs/>
          <w:ins w:id="3401" w:author="Tim Maude" w:date="1996-04-04T10:24:00Z"/>
        </w:rPr>
      </w:pPr>
      <w:ins w:id="3400" w:author="Tim Maude" w:date="1996-04-04T10:24:00Z">
        <w:r>
          <w:rPr>
            <w:i/>
            <w:iCs/>
          </w:rPr>
        </w:r>
      </w:ins>
    </w:p>
    <w:p>
      <w:pPr>
        <w:pStyle w:val="Heading4"/>
        <w:tabs>
          <w:tab w:val="clear" w:pos="720"/>
          <w:tab w:val="left" w:pos="0" w:leader="none"/>
        </w:tabs>
        <w:ind w:left="0" w:hanging="0"/>
        <w:rPr>
          <w:ins w:id="3403" w:author="Tim Maude" w:date="1996-04-04T10:24:00Z"/>
        </w:rPr>
      </w:pPr>
      <w:ins w:id="3402" w:author="Tim Maude" w:date="1996-04-04T10:24:00Z">
        <w:r>
          <w:rPr/>
          <w:t>Upon receipt of a D-P-ABORT indication:</w:t>
        </w:r>
      </w:ins>
    </w:p>
    <w:p>
      <w:pPr>
        <w:pStyle w:val="Heading5"/>
        <w:tabs>
          <w:tab w:val="clear" w:pos="720"/>
          <w:tab w:val="left" w:pos="0" w:leader="none"/>
        </w:tabs>
        <w:ind w:left="0" w:hanging="0"/>
        <w:rPr>
          <w:ins w:id="3405" w:author="Tim Maude" w:date="1996-04-04T10:24:00Z"/>
        </w:rPr>
      </w:pPr>
      <w:ins w:id="3404" w:author="Tim Maude" w:date="1996-04-04T10:24:00Z">
        <w:r>
          <w:rPr/>
          <w:t>If in the FC-R-START state or the FC-R-ACTIVE state, the initiating ADS FC ASE shall:</w:t>
        </w:r>
      </w:ins>
    </w:p>
    <w:p>
      <w:pPr>
        <w:pStyle w:val="Normal"/>
        <w:numPr>
          <w:ilvl w:val="0"/>
          <w:numId w:val="139"/>
        </w:numPr>
        <w:tabs>
          <w:tab w:val="clear" w:pos="720"/>
          <w:tab w:val="left" w:pos="0" w:leader="none"/>
        </w:tabs>
        <w:ind w:left="720" w:hanging="720"/>
        <w:rPr>
          <w:ins w:id="3409" w:author="Tim Maude" w:date="1996-04-04T10:24:00Z"/>
        </w:rPr>
      </w:pPr>
      <w:ins w:id="3406" w:author="Tim Maude" w:date="1996-04-04T10:24:00Z">
        <w:r>
          <w:rPr/>
          <w:t>invoke ADS-provider-abort indication with parameter values as defined in Table 5-</w:t>
        </w:r>
      </w:ins>
      <w:ins w:id="3407" w:author="Tim Maude" w:date="1996-04-17T14:10:00Z">
        <w:r>
          <w:rPr/>
          <w:t>71</w:t>
        </w:r>
      </w:ins>
      <w:ins w:id="3408" w:author="Tim Maude" w:date="1996-04-04T10:24:00Z">
        <w:r>
          <w:rPr/>
          <w:t>, and</w:t>
        </w:r>
      </w:ins>
    </w:p>
    <w:p>
      <w:pPr>
        <w:pStyle w:val="Normal"/>
        <w:numPr>
          <w:ilvl w:val="0"/>
          <w:numId w:val="139"/>
        </w:numPr>
        <w:tabs>
          <w:tab w:val="clear" w:pos="720"/>
          <w:tab w:val="left" w:pos="0" w:leader="none"/>
        </w:tabs>
        <w:ind w:left="360" w:hanging="360"/>
        <w:rPr>
          <w:ins w:id="3411" w:author="Tim Maude" w:date="1996-04-04T10:24:00Z"/>
        </w:rPr>
      </w:pPr>
      <w:ins w:id="3410" w:author="Tim Maude" w:date="1996-04-04T10:24:00Z">
        <w:r>
          <w:rPr/>
          <w:t>enter the FC-R-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412" w:author="Tim Maude" w:date="1996-04-04T10:24: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413" w:author="Tim Maude" w:date="1996-04-04T10:24: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414" w:author="Tim Maude" w:date="1996-04-04T10:24:00Z">
              <w:r>
                <w:rPr/>
                <w:t>Reason</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415" w:author="Tim Maude" w:date="1996-04-04T10:24:00Z">
              <w:r>
                <w:rPr/>
                <w:t>communications-service-failure</w:t>
              </w:r>
            </w:ins>
          </w:p>
        </w:tc>
      </w:tr>
    </w:tbl>
    <w:p>
      <w:pPr>
        <w:pStyle w:val="Normal"/>
        <w:jc w:val="center"/>
        <w:rPr>
          <w:i/>
          <w:i/>
          <w:iCs/>
          <w:ins w:id="3418" w:author="Tim Maude" w:date="1996-04-04T10:24:00Z"/>
        </w:rPr>
      </w:pPr>
      <w:ins w:id="3416" w:author="Tim Maude" w:date="1996-04-04T10:24:00Z">
        <w:r>
          <w:rPr>
            <w:i/>
            <w:iCs/>
          </w:rPr>
          <w:t>Table 5-</w:t>
        </w:r>
      </w:ins>
      <w:ins w:id="3417" w:author="Tim Maude" w:date="1996-04-17T14:10:00Z">
        <w:r>
          <w:rPr>
            <w:i/>
            <w:iCs/>
          </w:rPr>
          <w:t>71</w:t>
        </w:r>
      </w:ins>
    </w:p>
    <w:p>
      <w:pPr>
        <w:pStyle w:val="Heading4"/>
        <w:tabs>
          <w:tab w:val="clear" w:pos="720"/>
          <w:tab w:val="left" w:pos="0" w:leader="none"/>
        </w:tabs>
        <w:ind w:left="0" w:hanging="0"/>
        <w:rPr>
          <w:ins w:id="3420" w:author="Tim Maude" w:date="1996-04-04T09:54:00Z"/>
        </w:rPr>
      </w:pPr>
      <w:ins w:id="3419" w:author="Tim Maude" w:date="1996-04-04T09:54:00Z">
        <w:r>
          <w:rPr/>
          <w:t>Upon expiry of the t-FC-1 timer:</w:t>
        </w:r>
      </w:ins>
    </w:p>
    <w:p>
      <w:pPr>
        <w:pStyle w:val="Heading5"/>
        <w:tabs>
          <w:tab w:val="clear" w:pos="720"/>
          <w:tab w:val="left" w:pos="0" w:leader="none"/>
        </w:tabs>
        <w:ind w:left="0" w:hanging="0"/>
        <w:rPr>
          <w:ins w:id="3424" w:author="Tim Maude" w:date="1996-04-04T09:54:00Z"/>
        </w:rPr>
      </w:pPr>
      <w:ins w:id="3421" w:author="Tim Maude" w:date="1996-04-04T09:54:00Z">
        <w:r>
          <w:rPr/>
          <w:t xml:space="preserve">If in the FC-I-START state, the </w:t>
        </w:r>
      </w:ins>
      <w:ins w:id="3422" w:author="Tim Maude" w:date="1996-04-04T10:25:00Z">
        <w:r>
          <w:rPr/>
          <w:t xml:space="preserve">initiating </w:t>
        </w:r>
      </w:ins>
      <w:ins w:id="3423" w:author="Tim Maude" w:date="1996-04-04T09:54:00Z">
        <w:r>
          <w:rPr/>
          <w:t>ADS FC ASE shall:</w:t>
        </w:r>
      </w:ins>
    </w:p>
    <w:p>
      <w:pPr>
        <w:pStyle w:val="Normal"/>
        <w:numPr>
          <w:ilvl w:val="0"/>
          <w:numId w:val="140"/>
        </w:numPr>
        <w:tabs>
          <w:tab w:val="clear" w:pos="720"/>
          <w:tab w:val="left" w:pos="0" w:leader="none"/>
        </w:tabs>
        <w:ind w:left="720" w:hanging="720"/>
        <w:rPr>
          <w:ins w:id="3428" w:author="Tim Maude" w:date="1996-04-04T09:54:00Z"/>
        </w:rPr>
      </w:pPr>
      <w:ins w:id="3425" w:author="Tim Maude" w:date="1996-04-04T09:54:00Z">
        <w:r>
          <w:rPr/>
          <w:t>invoke ADS-start-forward confirmation with parameter values as defined in Table 5-</w:t>
        </w:r>
      </w:ins>
      <w:ins w:id="3426" w:author="Tim Maude" w:date="1996-04-17T14:10:00Z">
        <w:r>
          <w:rPr/>
          <w:t>72</w:t>
        </w:r>
      </w:ins>
      <w:ins w:id="3427" w:author="Tim Maude" w:date="1996-04-04T09:54:00Z">
        <w:r>
          <w:rPr/>
          <w:t xml:space="preserve">, </w:t>
        </w:r>
      </w:ins>
    </w:p>
    <w:p>
      <w:pPr>
        <w:pStyle w:val="Normal"/>
        <w:numPr>
          <w:ilvl w:val="0"/>
          <w:numId w:val="140"/>
        </w:numPr>
        <w:tabs>
          <w:tab w:val="clear" w:pos="720"/>
          <w:tab w:val="left" w:pos="0" w:leader="none"/>
        </w:tabs>
        <w:ind w:left="720" w:hanging="720"/>
        <w:rPr>
          <w:ins w:id="3432" w:author="Tim Maude" w:date="1996-04-04T09:54:00Z"/>
        </w:rPr>
      </w:pPr>
      <w:ins w:id="3429" w:author="Tim Maude" w:date="1996-04-04T09:54:00Z">
        <w:r>
          <w:rPr/>
          <w:t>invoke ADS-provider-abort indication with parameter values as defined in Table 5-</w:t>
        </w:r>
      </w:ins>
      <w:ins w:id="3430" w:author="Tim Maude" w:date="1996-04-17T14:10:00Z">
        <w:r>
          <w:rPr/>
          <w:t>73</w:t>
        </w:r>
      </w:ins>
      <w:ins w:id="3431" w:author="Tim Maude" w:date="1996-04-04T09:54:00Z">
        <w:r>
          <w:rPr/>
          <w:t>,and</w:t>
        </w:r>
      </w:ins>
    </w:p>
    <w:p>
      <w:pPr>
        <w:pStyle w:val="Normal"/>
        <w:numPr>
          <w:ilvl w:val="0"/>
          <w:numId w:val="140"/>
        </w:numPr>
        <w:tabs>
          <w:tab w:val="clear" w:pos="720"/>
          <w:tab w:val="left" w:pos="0" w:leader="none"/>
        </w:tabs>
        <w:ind w:left="360" w:hanging="360"/>
        <w:rPr>
          <w:ins w:id="3434" w:author="Tim Maude" w:date="1996-04-04T09:54:00Z"/>
        </w:rPr>
      </w:pPr>
      <w:ins w:id="3433" w:author="Tim Maude" w:date="1996-04-04T09:54:00Z">
        <w:r>
          <w:rPr/>
          <w:t>enter the FC-I-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435" w:author="Tim Maude" w:date="1996-04-04T09:58: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436" w:author="Tim Maude" w:date="1996-04-04T09:58:00Z">
              <w:r>
                <w:rPr>
                  <w:i/>
                  <w:iCs/>
                </w:rPr>
                <w:t>Derivation of Parameter Value</w:t>
              </w:r>
            </w:ins>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pPr>
            <w:ins w:id="3437" w:author="Tim Maude" w:date="1996-04-04T09:58:00Z">
              <w:r>
                <w:rPr/>
                <w:t>Originator</w:t>
              </w:r>
            </w:ins>
          </w:p>
        </w:tc>
        <w:tc>
          <w:tcPr>
            <w:tcW w:w="4428" w:type="dxa"/>
            <w:tcBorders>
              <w:top w:val="single" w:sz="6" w:space="0" w:color="000000"/>
              <w:left w:val="single" w:sz="6" w:space="0" w:color="000000"/>
              <w:bottom w:val="single" w:sz="6" w:space="0" w:color="000000"/>
              <w:right w:val="double" w:sz="6" w:space="0" w:color="000000"/>
            </w:tcBorders>
          </w:tcPr>
          <w:p>
            <w:pPr>
              <w:pStyle w:val="Normal"/>
              <w:rPr/>
            </w:pPr>
            <w:ins w:id="3438" w:author="Tim Maude" w:date="1996-04-04T09:58:00Z">
              <w:r>
                <w:rPr/>
                <w:t>“</w:t>
              </w:r>
            </w:ins>
            <w:ins w:id="3439" w:author="Tim Maude" w:date="1996-04-04T09:58:00Z">
              <w:r>
                <w:rPr/>
                <w:t>provider”</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440" w:author="Tim Maude" w:date="1996-04-04T09:58: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441" w:author="Tim Maude" w:date="1996-04-04T10:00:00Z">
              <w:r>
                <w:rPr/>
                <w:t>timer-expiry</w:t>
              </w:r>
            </w:ins>
          </w:p>
        </w:tc>
      </w:tr>
    </w:tbl>
    <w:p>
      <w:pPr>
        <w:pStyle w:val="Normal"/>
        <w:jc w:val="center"/>
        <w:rPr>
          <w:i/>
          <w:i/>
          <w:iCs/>
          <w:ins w:id="3444" w:author="Tim Maude" w:date="1996-04-04T09:58:00Z"/>
        </w:rPr>
      </w:pPr>
      <w:ins w:id="3442" w:author="Tim Maude" w:date="1996-04-04T09:58:00Z">
        <w:r>
          <w:rPr>
            <w:i/>
            <w:iCs/>
          </w:rPr>
          <w:t>Table 5-</w:t>
        </w:r>
      </w:ins>
      <w:ins w:id="3443" w:author="Tim Maude" w:date="1996-04-17T14:10:00Z">
        <w:r>
          <w:rPr>
            <w:i/>
            <w:iCs/>
          </w:rPr>
          <w:t>72</w:t>
        </w:r>
      </w:ins>
    </w:p>
    <w:p>
      <w:pPr>
        <w:pStyle w:val="Normal"/>
        <w:rPr>
          <w:i/>
          <w:i/>
          <w:iCs/>
        </w:rPr>
      </w:pPr>
      <w:r>
        <w:rPr>
          <w:i/>
          <w:iCs/>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445" w:author="Tim Maude" w:date="1996-04-04T09:55: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446" w:author="Tim Maude" w:date="1996-04-04T09:55: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447" w:author="Tim Maude" w:date="1996-04-04T09:55: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448" w:author="Tim Maude" w:date="1996-04-04T09:55:00Z">
              <w:r>
                <w:rPr/>
                <w:t>timer-expiry</w:t>
              </w:r>
            </w:ins>
          </w:p>
        </w:tc>
      </w:tr>
    </w:tbl>
    <w:p>
      <w:pPr>
        <w:pStyle w:val="Normal"/>
        <w:jc w:val="center"/>
        <w:rPr>
          <w:i/>
          <w:i/>
          <w:iCs/>
          <w:ins w:id="3451" w:author="Tim Maude" w:date="1996-04-04T09:58:00Z"/>
        </w:rPr>
      </w:pPr>
      <w:ins w:id="3449" w:author="Tim Maude" w:date="1996-04-04T09:58:00Z">
        <w:r>
          <w:rPr>
            <w:i/>
            <w:iCs/>
          </w:rPr>
          <w:t>Table 5-</w:t>
        </w:r>
      </w:ins>
      <w:ins w:id="3450" w:author="Tim Maude" w:date="1996-04-17T14:10:00Z">
        <w:r>
          <w:rPr>
            <w:i/>
            <w:iCs/>
          </w:rPr>
          <w:t>73</w:t>
        </w:r>
      </w:ins>
    </w:p>
    <w:p>
      <w:pPr>
        <w:pStyle w:val="Heading4"/>
        <w:tabs>
          <w:tab w:val="clear" w:pos="720"/>
          <w:tab w:val="left" w:pos="0" w:leader="none"/>
        </w:tabs>
        <w:ind w:left="0" w:hanging="0"/>
        <w:rPr>
          <w:ins w:id="3453" w:author="Tim Maude" w:date="1996-04-04T09:58:00Z"/>
        </w:rPr>
      </w:pPr>
      <w:ins w:id="3452" w:author="Tim Maude" w:date="1996-04-04T09:58:00Z">
        <w:r>
          <w:rPr/>
          <w:t>Upon expiry of the t-FC-2 timer:</w:t>
        </w:r>
      </w:ins>
    </w:p>
    <w:p>
      <w:pPr>
        <w:pStyle w:val="Heading5"/>
        <w:tabs>
          <w:tab w:val="clear" w:pos="720"/>
          <w:tab w:val="left" w:pos="0" w:leader="none"/>
        </w:tabs>
        <w:ind w:left="0" w:hanging="0"/>
        <w:rPr>
          <w:ins w:id="3457" w:author="Tim Maude" w:date="1996-04-04T09:59:00Z"/>
        </w:rPr>
      </w:pPr>
      <w:ins w:id="3454" w:author="Tim Maude" w:date="1996-04-04T09:58:00Z">
        <w:r>
          <w:rPr/>
          <w:t xml:space="preserve">If in the FC-I-END state, the </w:t>
        </w:r>
      </w:ins>
      <w:ins w:id="3455" w:author="Tim Maude" w:date="1996-04-04T10:25:00Z">
        <w:r>
          <w:rPr/>
          <w:t xml:space="preserve">initiating </w:t>
        </w:r>
      </w:ins>
      <w:ins w:id="3456" w:author="Tim Maude" w:date="1996-04-04T09:59:00Z">
        <w:r>
          <w:rPr/>
          <w:t>ADS FC ASE shall:</w:t>
        </w:r>
      </w:ins>
    </w:p>
    <w:p>
      <w:pPr>
        <w:pStyle w:val="Normal"/>
        <w:numPr>
          <w:ilvl w:val="0"/>
          <w:numId w:val="141"/>
        </w:numPr>
        <w:tabs>
          <w:tab w:val="clear" w:pos="720"/>
          <w:tab w:val="left" w:pos="0" w:leader="none"/>
        </w:tabs>
        <w:ind w:left="720" w:hanging="720"/>
        <w:rPr>
          <w:ins w:id="3461" w:author="Tim Maude" w:date="1996-04-04T09:59:00Z"/>
        </w:rPr>
      </w:pPr>
      <w:ins w:id="3458" w:author="Tim Maude" w:date="1996-04-04T09:59:00Z">
        <w:r>
          <w:rPr/>
          <w:t>invoke ADS-start-forward confirmation with parameter values as defined in Table 5-</w:t>
        </w:r>
      </w:ins>
      <w:ins w:id="3459" w:author="Tim Maude" w:date="1996-04-17T14:10:00Z">
        <w:r>
          <w:rPr/>
          <w:t>74</w:t>
        </w:r>
      </w:ins>
      <w:ins w:id="3460" w:author="Tim Maude" w:date="1996-04-04T09:59:00Z">
        <w:r>
          <w:rPr/>
          <w:t xml:space="preserve">, </w:t>
        </w:r>
      </w:ins>
    </w:p>
    <w:p>
      <w:pPr>
        <w:pStyle w:val="Normal"/>
        <w:numPr>
          <w:ilvl w:val="0"/>
          <w:numId w:val="141"/>
        </w:numPr>
        <w:tabs>
          <w:tab w:val="clear" w:pos="720"/>
          <w:tab w:val="left" w:pos="0" w:leader="none"/>
        </w:tabs>
        <w:ind w:left="720" w:hanging="720"/>
        <w:rPr>
          <w:ins w:id="3465" w:author="Tim Maude" w:date="1996-04-04T09:59:00Z"/>
        </w:rPr>
      </w:pPr>
      <w:ins w:id="3462" w:author="Tim Maude" w:date="1996-04-04T09:59:00Z">
        <w:r>
          <w:rPr/>
          <w:t>invoke ADS-provider-abort indication with parameter values as defined in Table 5</w:t>
        </w:r>
      </w:ins>
      <w:ins w:id="3463" w:author="Tim Maude" w:date="1996-04-17T14:10:00Z">
        <w:r>
          <w:rPr/>
          <w:t>75</w:t>
        </w:r>
      </w:ins>
      <w:ins w:id="3464" w:author="Tim Maude" w:date="1996-04-04T09:59:00Z">
        <w:r>
          <w:rPr/>
          <w:t>-,and</w:t>
        </w:r>
      </w:ins>
    </w:p>
    <w:p>
      <w:pPr>
        <w:pStyle w:val="Normal"/>
        <w:numPr>
          <w:ilvl w:val="0"/>
          <w:numId w:val="141"/>
        </w:numPr>
        <w:tabs>
          <w:tab w:val="clear" w:pos="720"/>
          <w:tab w:val="left" w:pos="0" w:leader="none"/>
        </w:tabs>
        <w:ind w:left="360" w:hanging="360"/>
        <w:rPr>
          <w:ins w:id="3467" w:author="Tim Maude" w:date="1996-04-04T09:59:00Z"/>
        </w:rPr>
      </w:pPr>
      <w:ins w:id="3466" w:author="Tim Maude" w:date="1996-04-04T09:59:00Z">
        <w:r>
          <w:rPr/>
          <w:t>enter the FC-I-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468" w:author="Tim Maude" w:date="1996-04-04T09:59: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469" w:author="Tim Maude" w:date="1996-04-04T09:59:00Z">
              <w:r>
                <w:rPr>
                  <w:i/>
                  <w:iCs/>
                </w:rPr>
                <w:t>Derivation of Parameter Value</w:t>
              </w:r>
            </w:ins>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pPr>
            <w:ins w:id="3470" w:author="Tim Maude" w:date="1996-04-04T09:59:00Z">
              <w:r>
                <w:rPr/>
                <w:t>Originator</w:t>
              </w:r>
            </w:ins>
          </w:p>
        </w:tc>
        <w:tc>
          <w:tcPr>
            <w:tcW w:w="4428" w:type="dxa"/>
            <w:tcBorders>
              <w:top w:val="single" w:sz="6" w:space="0" w:color="000000"/>
              <w:left w:val="single" w:sz="6" w:space="0" w:color="000000"/>
              <w:bottom w:val="single" w:sz="6" w:space="0" w:color="000000"/>
              <w:right w:val="double" w:sz="6" w:space="0" w:color="000000"/>
            </w:tcBorders>
          </w:tcPr>
          <w:p>
            <w:pPr>
              <w:pStyle w:val="Normal"/>
              <w:rPr/>
            </w:pPr>
            <w:ins w:id="3471" w:author="Tim Maude" w:date="1996-04-04T09:59:00Z">
              <w:r>
                <w:rPr/>
                <w:t>“</w:t>
              </w:r>
            </w:ins>
            <w:ins w:id="3472" w:author="Tim Maude" w:date="1996-04-04T09:59:00Z">
              <w:r>
                <w:rPr/>
                <w:t>provider”</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473" w:author="Tim Maude" w:date="1996-04-04T09:59: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474" w:author="Tim Maude" w:date="1996-04-04T10:00:00Z">
              <w:r>
                <w:rPr/>
                <w:t>timer-expiry</w:t>
              </w:r>
            </w:ins>
          </w:p>
        </w:tc>
      </w:tr>
    </w:tbl>
    <w:p>
      <w:pPr>
        <w:pStyle w:val="Normal"/>
        <w:jc w:val="center"/>
        <w:rPr>
          <w:i/>
          <w:i/>
          <w:iCs/>
          <w:ins w:id="3477" w:author="Tim Maude" w:date="1996-04-04T09:59:00Z"/>
        </w:rPr>
      </w:pPr>
      <w:ins w:id="3475" w:author="Tim Maude" w:date="1996-04-04T09:59:00Z">
        <w:r>
          <w:rPr>
            <w:i/>
            <w:iCs/>
          </w:rPr>
          <w:t>Table 5-</w:t>
        </w:r>
      </w:ins>
      <w:ins w:id="3476" w:author="Tim Maude" w:date="1996-04-17T14:10:00Z">
        <w:r>
          <w:rPr>
            <w:i/>
            <w:iCs/>
          </w:rPr>
          <w:t>74</w:t>
        </w:r>
      </w:ins>
    </w:p>
    <w:p>
      <w:pPr>
        <w:pStyle w:val="Normal"/>
        <w:rPr>
          <w:i/>
          <w:i/>
          <w:iCs/>
        </w:rPr>
      </w:pPr>
      <w:r>
        <w:rPr>
          <w:i/>
          <w:iCs/>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478" w:author="Tim Maude" w:date="1996-04-04T09:59: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479" w:author="Tim Maude" w:date="1996-04-04T09:59: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480" w:author="Tim Maude" w:date="1996-04-04T09:59: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481" w:author="Tim Maude" w:date="1996-04-04T09:59:00Z">
              <w:r>
                <w:rPr/>
                <w:t>timer-expiry</w:t>
              </w:r>
            </w:ins>
          </w:p>
        </w:tc>
      </w:tr>
    </w:tbl>
    <w:p>
      <w:pPr>
        <w:pStyle w:val="Normal"/>
        <w:jc w:val="center"/>
        <w:rPr>
          <w:i/>
          <w:i/>
          <w:iCs/>
          <w:ins w:id="3484" w:author="Tim Maude" w:date="1996-04-04T09:59:00Z"/>
        </w:rPr>
      </w:pPr>
      <w:ins w:id="3482" w:author="Tim Maude" w:date="1996-04-04T09:59:00Z">
        <w:r>
          <w:rPr>
            <w:i/>
            <w:iCs/>
          </w:rPr>
          <w:t>Table 5-</w:t>
        </w:r>
      </w:ins>
      <w:ins w:id="3483" w:author="Tim Maude" w:date="1996-04-17T14:10:00Z">
        <w:r>
          <w:rPr>
            <w:i/>
            <w:iCs/>
          </w:rPr>
          <w:t>75</w:t>
        </w:r>
      </w:ins>
    </w:p>
    <w:p>
      <w:pPr>
        <w:pStyle w:val="Heading3"/>
        <w:tabs>
          <w:tab w:val="clear" w:pos="720"/>
          <w:tab w:val="left" w:pos="0" w:leader="none"/>
        </w:tabs>
        <w:ind w:left="0" w:hanging="0"/>
        <w:rPr>
          <w:ins w:id="3486" w:author="Tim Maude" w:date="1996-04-04T10:36:00Z"/>
        </w:rPr>
      </w:pPr>
      <w:ins w:id="3485" w:author="Tim Maude" w:date="1996-04-04T10:36:00Z">
        <w:r>
          <w:rPr/>
          <w:t>Responding ADS FC ASE</w:t>
        </w:r>
      </w:ins>
    </w:p>
    <w:p>
      <w:pPr>
        <w:pStyle w:val="Note"/>
        <w:rPr>
          <w:ins w:id="3488" w:author="Tim Maude" w:date="1996-04-04T10:29:00Z"/>
        </w:rPr>
      </w:pPr>
      <w:ins w:id="3487" w:author="Tim Maude" w:date="1996-04-04T10:29:00Z">
        <w:r>
          <w:rPr/>
          <w:t>Note.— The responding ADS FC ASE  has the following states:</w:t>
        </w:r>
      </w:ins>
    </w:p>
    <w:p>
      <w:pPr>
        <w:pStyle w:val="Note"/>
        <w:numPr>
          <w:ilvl w:val="0"/>
          <w:numId w:val="142"/>
        </w:numPr>
        <w:tabs>
          <w:tab w:val="clear" w:pos="720"/>
          <w:tab w:val="left" w:pos="0" w:leader="none"/>
        </w:tabs>
        <w:ind w:left="720" w:hanging="720"/>
        <w:rPr>
          <w:ins w:id="3490" w:author="Tim Maude" w:date="1996-04-04T10:29:00Z"/>
        </w:rPr>
      </w:pPr>
      <w:ins w:id="3489" w:author="Tim Maude" w:date="1996-04-04T10:29:00Z">
        <w:r>
          <w:rPr/>
          <w:t>FC-R-IDLE</w:t>
        </w:r>
      </w:ins>
    </w:p>
    <w:p>
      <w:pPr>
        <w:pStyle w:val="Note"/>
        <w:numPr>
          <w:ilvl w:val="0"/>
          <w:numId w:val="142"/>
        </w:numPr>
        <w:tabs>
          <w:tab w:val="clear" w:pos="720"/>
          <w:tab w:val="left" w:pos="0" w:leader="none"/>
        </w:tabs>
        <w:ind w:left="720" w:hanging="720"/>
        <w:rPr>
          <w:ins w:id="3492" w:author="Tim Maude" w:date="1996-04-04T10:29:00Z"/>
        </w:rPr>
      </w:pPr>
      <w:ins w:id="3491" w:author="Tim Maude" w:date="1996-04-04T10:29:00Z">
        <w:r>
          <w:rPr/>
          <w:t>FC-R-START</w:t>
        </w:r>
      </w:ins>
    </w:p>
    <w:p>
      <w:pPr>
        <w:pStyle w:val="Note"/>
        <w:numPr>
          <w:ilvl w:val="0"/>
          <w:numId w:val="142"/>
        </w:numPr>
        <w:tabs>
          <w:tab w:val="clear" w:pos="720"/>
          <w:tab w:val="left" w:pos="0" w:leader="none"/>
        </w:tabs>
        <w:ind w:left="360" w:hanging="360"/>
        <w:rPr>
          <w:ins w:id="3494" w:author="Tim Maude" w:date="1996-04-04T10:29:00Z"/>
        </w:rPr>
      </w:pPr>
      <w:ins w:id="3493" w:author="Tim Maude" w:date="1996-04-04T10:29:00Z">
        <w:r>
          <w:rPr/>
          <w:t>FC-R-ACTIVE</w:t>
        </w:r>
      </w:ins>
    </w:p>
    <w:p>
      <w:pPr>
        <w:pStyle w:val="Heading4"/>
        <w:tabs>
          <w:tab w:val="clear" w:pos="720"/>
          <w:tab w:val="left" w:pos="0" w:leader="none"/>
        </w:tabs>
        <w:ind w:left="0" w:hanging="0"/>
        <w:rPr>
          <w:ins w:id="3496" w:author="Tim Maude" w:date="1996-04-04T10:29:00Z"/>
        </w:rPr>
      </w:pPr>
      <w:ins w:id="3495" w:author="Tim Maude" w:date="1996-04-04T10:29:00Z">
        <w:r>
          <w:rPr/>
          <w:t>On initiation, the responding ADS FC ASE shall be in the FC-R-IDLE state.</w:t>
        </w:r>
      </w:ins>
    </w:p>
    <w:p>
      <w:pPr>
        <w:pStyle w:val="Heading4"/>
        <w:tabs>
          <w:tab w:val="clear" w:pos="720"/>
          <w:tab w:val="left" w:pos="0" w:leader="none"/>
        </w:tabs>
        <w:ind w:left="0" w:hanging="0"/>
        <w:rPr>
          <w:ins w:id="3502" w:author="Tim Maude" w:date="1996-04-04T10:04:00Z"/>
        </w:rPr>
      </w:pPr>
      <w:ins w:id="3497" w:author="Tim Maude" w:date="1996-04-04T10:04:00Z">
        <w:r>
          <w:rPr/>
          <w:t>Upon receipt of an ADS-</w:t>
        </w:r>
      </w:ins>
      <w:ins w:id="3498" w:author="Tim Maude" w:date="1996-04-04T10:06:00Z">
        <w:r>
          <w:rPr/>
          <w:t xml:space="preserve">start-forward response with the </w:t>
        </w:r>
      </w:ins>
      <w:ins w:id="3499" w:author="Tim Maude" w:date="1996-04-04T10:06:00Z">
        <w:r>
          <w:rPr>
            <w:i/>
            <w:iCs/>
          </w:rPr>
          <w:t>Reply</w:t>
        </w:r>
      </w:ins>
      <w:ins w:id="3500" w:author="Tim Maude" w:date="1996-04-04T10:06:00Z">
        <w:r>
          <w:rPr/>
          <w:t xml:space="preserve"> parameter value set to “accepted”</w:t>
        </w:r>
      </w:ins>
      <w:ins w:id="3501" w:author="Tim Maude" w:date="1996-04-04T10:04:00Z">
        <w:r>
          <w:rPr/>
          <w:t>:</w:t>
        </w:r>
      </w:ins>
    </w:p>
    <w:p>
      <w:pPr>
        <w:pStyle w:val="Heading5"/>
        <w:tabs>
          <w:tab w:val="clear" w:pos="720"/>
          <w:tab w:val="left" w:pos="0" w:leader="none"/>
        </w:tabs>
        <w:ind w:left="0" w:hanging="0"/>
        <w:rPr>
          <w:ins w:id="3508" w:author="Tim Maude" w:date="1996-04-04T10:04:00Z"/>
        </w:rPr>
      </w:pPr>
      <w:ins w:id="3503" w:author="Tim Maude" w:date="1996-04-04T10:04:00Z">
        <w:r>
          <w:rPr/>
          <w:t>If in the FC-R-</w:t>
        </w:r>
      </w:ins>
      <w:ins w:id="3504" w:author="Tim Maude" w:date="1996-04-04T10:07:00Z">
        <w:r>
          <w:rPr/>
          <w:t>START</w:t>
        </w:r>
      </w:ins>
      <w:ins w:id="3505" w:author="Tim Maude" w:date="1996-04-04T10:04:00Z">
        <w:r>
          <w:rPr/>
          <w:t xml:space="preserve"> state, the </w:t>
        </w:r>
      </w:ins>
      <w:ins w:id="3506" w:author="Tim Maude" w:date="1996-04-04T10:06:00Z">
        <w:r>
          <w:rPr/>
          <w:t xml:space="preserve">responding </w:t>
        </w:r>
      </w:ins>
      <w:ins w:id="3507" w:author="Tim Maude" w:date="1996-04-04T10:04:00Z">
        <w:r>
          <w:rPr/>
          <w:t>ADS FC ASE shall:</w:t>
        </w:r>
      </w:ins>
    </w:p>
    <w:p>
      <w:pPr>
        <w:pStyle w:val="Normal"/>
        <w:numPr>
          <w:ilvl w:val="0"/>
          <w:numId w:val="143"/>
        </w:numPr>
        <w:tabs>
          <w:tab w:val="clear" w:pos="720"/>
          <w:tab w:val="left" w:pos="0" w:leader="none"/>
        </w:tabs>
        <w:ind w:left="720" w:hanging="720"/>
        <w:rPr>
          <w:ins w:id="3516" w:author="Tim Maude" w:date="1996-04-04T10:04:00Z"/>
        </w:rPr>
      </w:pPr>
      <w:ins w:id="3509" w:author="Tim Maude" w:date="1996-04-04T10:04:00Z">
        <w:r>
          <w:rPr/>
          <w:t>invoke D-</w:t>
        </w:r>
      </w:ins>
      <w:ins w:id="3510" w:author="Tim Maude" w:date="1996-04-04T10:07:00Z">
        <w:r>
          <w:rPr/>
          <w:t>START</w:t>
        </w:r>
      </w:ins>
      <w:ins w:id="3511" w:author="Tim Maude" w:date="1996-04-04T10:04:00Z">
        <w:r>
          <w:rPr/>
          <w:t xml:space="preserve"> </w:t>
        </w:r>
      </w:ins>
      <w:ins w:id="3512" w:author="Tim Maude" w:date="1996-04-04T10:07:00Z">
        <w:r>
          <w:rPr/>
          <w:t>response</w:t>
        </w:r>
      </w:ins>
      <w:ins w:id="3513" w:author="Tim Maude" w:date="1996-04-04T10:04:00Z">
        <w:r>
          <w:rPr/>
          <w:t xml:space="preserve"> with parameters as defined in Table 5-</w:t>
        </w:r>
      </w:ins>
      <w:ins w:id="3514" w:author="Tim Maude" w:date="1996-04-17T14:11:00Z">
        <w:r>
          <w:rPr/>
          <w:t>76</w:t>
        </w:r>
      </w:ins>
      <w:ins w:id="3515" w:author="Tim Maude" w:date="1996-04-04T10:04:00Z">
        <w:r>
          <w:rPr/>
          <w:t>, and</w:t>
        </w:r>
      </w:ins>
    </w:p>
    <w:p>
      <w:pPr>
        <w:pStyle w:val="Normal"/>
        <w:numPr>
          <w:ilvl w:val="0"/>
          <w:numId w:val="143"/>
        </w:numPr>
        <w:tabs>
          <w:tab w:val="clear" w:pos="720"/>
          <w:tab w:val="left" w:pos="0" w:leader="none"/>
        </w:tabs>
        <w:ind w:left="360" w:hanging="360"/>
        <w:rPr>
          <w:ins w:id="3519" w:author="Tim Maude" w:date="1996-04-04T10:04:00Z"/>
        </w:rPr>
      </w:pPr>
      <w:ins w:id="3517" w:author="Tim Maude" w:date="1996-04-04T10:07:00Z">
        <w:r>
          <w:rPr/>
          <w:t>enter</w:t>
        </w:r>
      </w:ins>
      <w:ins w:id="3518" w:author="Tim Maude" w:date="1996-04-04T10:04:00Z">
        <w:r>
          <w:rPr/>
          <w:t xml:space="preserve"> the FC-R-ACTIV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520" w:author="Tim Maude" w:date="1996-04-04T10:04: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521" w:author="Tim Maude" w:date="1996-04-04T10:04: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522" w:author="Tim Maude" w:date="1996-04-04T10:08:00Z">
              <w:r>
                <w:rPr/>
                <w:t>Result</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523" w:author="Tim Maude" w:date="1996-04-04T10:08:00Z">
              <w:r>
                <w:rPr/>
                <w:t>“</w:t>
              </w:r>
            </w:ins>
            <w:ins w:id="3524" w:author="Tim Maude" w:date="1996-04-04T10:08:00Z">
              <w:r>
                <w:rPr/>
                <w:t>accepted”</w:t>
              </w:r>
            </w:ins>
          </w:p>
        </w:tc>
      </w:tr>
    </w:tbl>
    <w:p>
      <w:pPr>
        <w:pStyle w:val="Normal"/>
        <w:jc w:val="center"/>
        <w:rPr>
          <w:i/>
          <w:i/>
          <w:iCs/>
          <w:ins w:id="3527" w:author="Tim Maude" w:date="1996-04-04T10:04:00Z"/>
        </w:rPr>
      </w:pPr>
      <w:ins w:id="3525" w:author="Tim Maude" w:date="1996-04-04T10:04:00Z">
        <w:r>
          <w:rPr>
            <w:i/>
            <w:iCs/>
          </w:rPr>
          <w:t>Table 5-</w:t>
        </w:r>
      </w:ins>
      <w:ins w:id="3526" w:author="Tim Maude" w:date="1996-04-17T14:11:00Z">
        <w:r>
          <w:rPr>
            <w:i/>
            <w:iCs/>
          </w:rPr>
          <w:t>76</w:t>
        </w:r>
      </w:ins>
    </w:p>
    <w:p>
      <w:pPr>
        <w:pStyle w:val="Normal"/>
        <w:rPr>
          <w:i/>
          <w:i/>
          <w:iCs/>
          <w:ins w:id="3529" w:author="Tim Maude" w:date="1996-04-04T10:04:00Z"/>
        </w:rPr>
      </w:pPr>
      <w:ins w:id="3528" w:author="Tim Maude" w:date="1996-04-04T10:04:00Z">
        <w:r>
          <w:rPr>
            <w:i/>
            <w:iCs/>
          </w:rPr>
        </w:r>
      </w:ins>
    </w:p>
    <w:p>
      <w:pPr>
        <w:pStyle w:val="Heading4"/>
        <w:tabs>
          <w:tab w:val="clear" w:pos="720"/>
          <w:tab w:val="left" w:pos="0" w:leader="none"/>
        </w:tabs>
        <w:ind w:left="0" w:hanging="0"/>
        <w:rPr>
          <w:ins w:id="3533" w:author="Tim Maude" w:date="1996-04-04T10:08:00Z"/>
        </w:rPr>
      </w:pPr>
      <w:ins w:id="3530" w:author="Tim Maude" w:date="1996-04-04T10:08:00Z">
        <w:r>
          <w:rPr/>
          <w:t xml:space="preserve">Upon receipt of an ADS-start-forward response with the </w:t>
        </w:r>
      </w:ins>
      <w:ins w:id="3531" w:author="Tim Maude" w:date="1996-04-04T10:08:00Z">
        <w:r>
          <w:rPr>
            <w:i/>
            <w:iCs/>
          </w:rPr>
          <w:t>Reply</w:t>
        </w:r>
      </w:ins>
      <w:ins w:id="3532" w:author="Tim Maude" w:date="1996-04-04T10:08:00Z">
        <w:r>
          <w:rPr/>
          <w:t xml:space="preserve"> parameter value set to “rejected”:</w:t>
        </w:r>
      </w:ins>
    </w:p>
    <w:p>
      <w:pPr>
        <w:pStyle w:val="Heading5"/>
        <w:tabs>
          <w:tab w:val="clear" w:pos="720"/>
          <w:tab w:val="left" w:pos="0" w:leader="none"/>
        </w:tabs>
        <w:ind w:left="0" w:hanging="0"/>
        <w:rPr>
          <w:ins w:id="3535" w:author="Tim Maude" w:date="1996-04-04T10:08:00Z"/>
        </w:rPr>
      </w:pPr>
      <w:ins w:id="3534" w:author="Tim Maude" w:date="1996-04-04T10:08:00Z">
        <w:r>
          <w:rPr/>
          <w:t>If in the FC-R-START state, the responding ADS FC ASE shall:</w:t>
        </w:r>
      </w:ins>
    </w:p>
    <w:p>
      <w:pPr>
        <w:pStyle w:val="Normal"/>
        <w:numPr>
          <w:ilvl w:val="0"/>
          <w:numId w:val="144"/>
        </w:numPr>
        <w:tabs>
          <w:tab w:val="clear" w:pos="720"/>
          <w:tab w:val="left" w:pos="0" w:leader="none"/>
        </w:tabs>
        <w:ind w:left="720" w:hanging="720"/>
        <w:rPr>
          <w:ins w:id="3539" w:author="Tim Maude" w:date="1996-04-04T10:08:00Z"/>
        </w:rPr>
      </w:pPr>
      <w:ins w:id="3536" w:author="Tim Maude" w:date="1996-04-04T10:08:00Z">
        <w:r>
          <w:rPr/>
          <w:t>invoke D-START response with parameters as defined in Table 5-</w:t>
        </w:r>
      </w:ins>
      <w:ins w:id="3537" w:author="Tim Maude" w:date="1996-04-17T14:11:00Z">
        <w:r>
          <w:rPr/>
          <w:t>77</w:t>
        </w:r>
      </w:ins>
      <w:ins w:id="3538" w:author="Tim Maude" w:date="1996-04-04T10:08:00Z">
        <w:r>
          <w:rPr/>
          <w:t>, and</w:t>
        </w:r>
      </w:ins>
    </w:p>
    <w:p>
      <w:pPr>
        <w:pStyle w:val="Normal"/>
        <w:numPr>
          <w:ilvl w:val="0"/>
          <w:numId w:val="144"/>
        </w:numPr>
        <w:tabs>
          <w:tab w:val="clear" w:pos="720"/>
          <w:tab w:val="left" w:pos="0" w:leader="none"/>
        </w:tabs>
        <w:ind w:left="360" w:hanging="360"/>
        <w:rPr>
          <w:ins w:id="3541" w:author="Tim Maude" w:date="1996-04-04T10:08:00Z"/>
        </w:rPr>
      </w:pPr>
      <w:ins w:id="3540" w:author="Tim Maude" w:date="1996-04-04T10:08:00Z">
        <w:r>
          <w:rPr/>
          <w:t>enter the FC-R-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542" w:author="Tim Maude" w:date="1996-04-04T10:08: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543" w:author="Tim Maude" w:date="1996-04-04T10:08: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544" w:author="Tim Maude" w:date="1996-04-04T10:08:00Z">
              <w:r>
                <w:rPr/>
                <w:t>Result</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545" w:author="Tim Maude" w:date="1996-04-04T10:08:00Z">
              <w:r>
                <w:rPr/>
                <w:t>“</w:t>
              </w:r>
            </w:ins>
            <w:ins w:id="3546" w:author="Tim Maude" w:date="1996-04-04T10:08:00Z">
              <w:r>
                <w:rPr/>
                <w:t>rejected”</w:t>
              </w:r>
            </w:ins>
          </w:p>
        </w:tc>
      </w:tr>
    </w:tbl>
    <w:p>
      <w:pPr>
        <w:pStyle w:val="Normal"/>
        <w:jc w:val="center"/>
        <w:rPr>
          <w:i/>
          <w:i/>
          <w:iCs/>
          <w:ins w:id="3549" w:author="Tim Maude" w:date="1996-04-04T10:08:00Z"/>
        </w:rPr>
      </w:pPr>
      <w:ins w:id="3547" w:author="Tim Maude" w:date="1996-04-04T10:08:00Z">
        <w:r>
          <w:rPr>
            <w:i/>
            <w:iCs/>
          </w:rPr>
          <w:t>Table 5-</w:t>
        </w:r>
      </w:ins>
      <w:ins w:id="3548" w:author="Tim Maude" w:date="1996-04-17T14:11:00Z">
        <w:r>
          <w:rPr>
            <w:i/>
            <w:iCs/>
          </w:rPr>
          <w:t>77</w:t>
        </w:r>
      </w:ins>
    </w:p>
    <w:p>
      <w:pPr>
        <w:pStyle w:val="Normal"/>
        <w:rPr>
          <w:i/>
          <w:i/>
          <w:iCs/>
          <w:ins w:id="3551" w:author="Tim Maude" w:date="1996-04-04T10:08:00Z"/>
        </w:rPr>
      </w:pPr>
      <w:ins w:id="3550" w:author="Tim Maude" w:date="1996-04-04T10:08:00Z">
        <w:r>
          <w:rPr>
            <w:i/>
            <w:iCs/>
          </w:rPr>
        </w:r>
      </w:ins>
    </w:p>
    <w:p>
      <w:pPr>
        <w:pStyle w:val="Heading4"/>
        <w:tabs>
          <w:tab w:val="clear" w:pos="720"/>
          <w:tab w:val="left" w:pos="0" w:leader="none"/>
        </w:tabs>
        <w:ind w:left="0" w:hanging="0"/>
        <w:rPr>
          <w:ins w:id="3554" w:author="Tim Maude" w:date="1996-04-04T10:09:00Z"/>
        </w:rPr>
      </w:pPr>
      <w:ins w:id="3552" w:author="Tim Maude" w:date="1996-04-04T10:08:00Z">
        <w:r>
          <w:rPr/>
          <w:t>Upon receipt of a D-START indication</w:t>
        </w:r>
      </w:ins>
      <w:ins w:id="3553" w:author="Tim Maude" w:date="1996-04-04T10:12:00Z">
        <w:r>
          <w:rPr/>
          <w:t>:</w:t>
        </w:r>
      </w:ins>
    </w:p>
    <w:p>
      <w:pPr>
        <w:pStyle w:val="Heading5"/>
        <w:tabs>
          <w:tab w:val="clear" w:pos="720"/>
          <w:tab w:val="left" w:pos="0" w:leader="none"/>
        </w:tabs>
        <w:ind w:left="0" w:hanging="0"/>
        <w:rPr>
          <w:ins w:id="3556" w:author="Tim Maude" w:date="1996-04-04T10:09:00Z"/>
        </w:rPr>
      </w:pPr>
      <w:ins w:id="3555" w:author="Tim Maude" w:date="1996-04-04T10:09:00Z">
        <w:r>
          <w:rPr/>
          <w:t>If in the FC-R-START state, the responding ADS FC ASE shall:</w:t>
        </w:r>
      </w:ins>
    </w:p>
    <w:p>
      <w:pPr>
        <w:pStyle w:val="Normal"/>
        <w:numPr>
          <w:ilvl w:val="0"/>
          <w:numId w:val="145"/>
        </w:numPr>
        <w:tabs>
          <w:tab w:val="clear" w:pos="720"/>
          <w:tab w:val="left" w:pos="0" w:leader="none"/>
        </w:tabs>
        <w:ind w:left="720" w:hanging="720"/>
        <w:rPr>
          <w:ins w:id="3560" w:author="Tim Maude" w:date="1996-04-04T10:09:00Z"/>
        </w:rPr>
      </w:pPr>
      <w:ins w:id="3557" w:author="Tim Maude" w:date="1996-04-04T10:09:00Z">
        <w:r>
          <w:rPr/>
          <w:t>invoke ADS-start-forward indication with parameters as defined in Table 5-</w:t>
        </w:r>
      </w:ins>
      <w:ins w:id="3558" w:author="Tim Maude" w:date="1996-04-17T14:11:00Z">
        <w:r>
          <w:rPr/>
          <w:t>78</w:t>
        </w:r>
      </w:ins>
      <w:ins w:id="3559" w:author="Tim Maude" w:date="1996-04-04T10:09:00Z">
        <w:r>
          <w:rPr/>
          <w:t>, and</w:t>
        </w:r>
      </w:ins>
    </w:p>
    <w:p>
      <w:pPr>
        <w:pStyle w:val="Normal"/>
        <w:numPr>
          <w:ilvl w:val="0"/>
          <w:numId w:val="145"/>
        </w:numPr>
        <w:tabs>
          <w:tab w:val="clear" w:pos="720"/>
          <w:tab w:val="left" w:pos="0" w:leader="none"/>
        </w:tabs>
        <w:ind w:left="360" w:hanging="360"/>
        <w:rPr>
          <w:ins w:id="3562" w:author="Tim Maude" w:date="1996-04-04T10:09:00Z"/>
        </w:rPr>
      </w:pPr>
      <w:ins w:id="3561" w:author="Tim Maude" w:date="1996-04-04T10:09:00Z">
        <w:r>
          <w:rPr/>
          <w:t>enter the FC-R-START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563" w:author="Tim Maude" w:date="1996-04-04T10:09: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564" w:author="Tim Maude" w:date="1996-04-04T10:09: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565" w:author="Tim Maude" w:date="1996-04-04T10:11:00Z">
              <w:r>
                <w:rPr/>
                <w:t>Forwarded report details</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566" w:author="Tim Maude" w:date="1996-04-04T10:11:00Z">
              <w:r>
                <w:rPr/>
                <w:t xml:space="preserve">D-START </w:t>
              </w:r>
            </w:ins>
            <w:ins w:id="3567" w:author="Tim Maude" w:date="1996-04-04T10:11:00Z">
              <w:r>
                <w:rPr>
                  <w:i/>
                  <w:iCs/>
                </w:rPr>
                <w:t>user data</w:t>
              </w:r>
            </w:ins>
            <w:ins w:id="3568" w:author="Tim Maude" w:date="1996-04-04T10:11:00Z">
              <w:r>
                <w:rPr/>
                <w:t xml:space="preserve"> parameter, if provided</w:t>
              </w:r>
            </w:ins>
          </w:p>
        </w:tc>
      </w:tr>
    </w:tbl>
    <w:p>
      <w:pPr>
        <w:pStyle w:val="Normal"/>
        <w:jc w:val="center"/>
        <w:rPr>
          <w:i/>
          <w:i/>
          <w:iCs/>
          <w:ins w:id="3571" w:author="Tim Maude" w:date="1996-04-04T10:08:00Z"/>
        </w:rPr>
      </w:pPr>
      <w:ins w:id="3569" w:author="Tim Maude" w:date="1996-04-04T10:09:00Z">
        <w:r>
          <w:rPr>
            <w:i/>
            <w:iCs/>
          </w:rPr>
          <w:t>Table 5-</w:t>
        </w:r>
      </w:ins>
      <w:ins w:id="3570" w:author="Tim Maude" w:date="1996-04-17T14:11:00Z">
        <w:r>
          <w:rPr>
            <w:i/>
            <w:iCs/>
          </w:rPr>
          <w:t>78</w:t>
        </w:r>
      </w:ins>
    </w:p>
    <w:p>
      <w:pPr>
        <w:pStyle w:val="Normal"/>
        <w:rPr>
          <w:i/>
          <w:i/>
          <w:iCs/>
          <w:ins w:id="3573" w:author="Tim Maude" w:date="1996-04-04T10:08:00Z"/>
        </w:rPr>
      </w:pPr>
      <w:ins w:id="3572" w:author="Tim Maude" w:date="1996-04-04T10:08:00Z">
        <w:r>
          <w:rPr>
            <w:i/>
            <w:iCs/>
          </w:rPr>
        </w:r>
      </w:ins>
    </w:p>
    <w:p>
      <w:pPr>
        <w:pStyle w:val="Heading4"/>
        <w:tabs>
          <w:tab w:val="clear" w:pos="720"/>
          <w:tab w:val="left" w:pos="0" w:leader="none"/>
        </w:tabs>
        <w:ind w:left="0" w:hanging="0"/>
        <w:rPr>
          <w:ins w:id="3578" w:author="Tim Maude" w:date="1996-04-04T10:12:00Z"/>
        </w:rPr>
      </w:pPr>
      <w:ins w:id="3574" w:author="Tim Maude" w:date="1996-04-04T10:12:00Z">
        <w:r>
          <w:rPr/>
          <w:t xml:space="preserve">Upon receipt of a D-DATA indication containing an ADS-forwarded-report-PDU in the </w:t>
        </w:r>
      </w:ins>
      <w:ins w:id="3575" w:author="Tim Maude" w:date="1996-04-04T10:14:00Z">
        <w:r>
          <w:rPr>
            <w:i/>
            <w:iCs/>
          </w:rPr>
          <w:t>user data</w:t>
        </w:r>
      </w:ins>
      <w:ins w:id="3576" w:author="Tim Maude" w:date="1996-04-04T10:14:00Z">
        <w:r>
          <w:rPr/>
          <w:t xml:space="preserve"> parameter</w:t>
        </w:r>
      </w:ins>
      <w:ins w:id="3577" w:author="Tim Maude" w:date="1996-04-04T10:12:00Z">
        <w:r>
          <w:rPr/>
          <w:t>:</w:t>
        </w:r>
      </w:ins>
    </w:p>
    <w:p>
      <w:pPr>
        <w:pStyle w:val="Heading5"/>
        <w:tabs>
          <w:tab w:val="clear" w:pos="720"/>
          <w:tab w:val="left" w:pos="0" w:leader="none"/>
        </w:tabs>
        <w:ind w:left="0" w:hanging="0"/>
        <w:rPr>
          <w:ins w:id="3580" w:author="Tim Maude" w:date="1996-04-04T10:12:00Z"/>
        </w:rPr>
      </w:pPr>
      <w:ins w:id="3579" w:author="Tim Maude" w:date="1996-04-04T10:12:00Z">
        <w:r>
          <w:rPr/>
          <w:t>If in the FC-R-ACTIVE state, the responding ADS FC ASE shall:</w:t>
        </w:r>
      </w:ins>
    </w:p>
    <w:p>
      <w:pPr>
        <w:pStyle w:val="Normal"/>
        <w:numPr>
          <w:ilvl w:val="0"/>
          <w:numId w:val="146"/>
        </w:numPr>
        <w:tabs>
          <w:tab w:val="clear" w:pos="720"/>
          <w:tab w:val="left" w:pos="0" w:leader="none"/>
        </w:tabs>
        <w:ind w:left="720" w:hanging="720"/>
        <w:rPr>
          <w:ins w:id="3584" w:author="Tim Maude" w:date="1996-04-04T10:12:00Z"/>
        </w:rPr>
      </w:pPr>
      <w:ins w:id="3581" w:author="Tim Maude" w:date="1996-04-04T10:12:00Z">
        <w:r>
          <w:rPr/>
          <w:t>invoke ADS-forward-report indication with parameters as defined in Table 5-</w:t>
        </w:r>
      </w:ins>
      <w:ins w:id="3582" w:author="Tim Maude" w:date="1996-04-17T14:11:00Z">
        <w:r>
          <w:rPr/>
          <w:t>79</w:t>
        </w:r>
      </w:ins>
      <w:ins w:id="3583" w:author="Tim Maude" w:date="1996-04-04T10:12:00Z">
        <w:r>
          <w:rPr/>
          <w:t>, and</w:t>
        </w:r>
      </w:ins>
    </w:p>
    <w:p>
      <w:pPr>
        <w:pStyle w:val="Normal"/>
        <w:numPr>
          <w:ilvl w:val="0"/>
          <w:numId w:val="146"/>
        </w:numPr>
        <w:tabs>
          <w:tab w:val="clear" w:pos="720"/>
          <w:tab w:val="left" w:pos="0" w:leader="none"/>
        </w:tabs>
        <w:ind w:left="360" w:hanging="360"/>
        <w:rPr>
          <w:ins w:id="3586" w:author="Tim Maude" w:date="1996-04-04T10:12:00Z"/>
        </w:rPr>
      </w:pPr>
      <w:ins w:id="3585" w:author="Tim Maude" w:date="1996-04-04T10:12:00Z">
        <w:r>
          <w:rPr/>
          <w:t>enter the FC-R-START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587" w:author="Tim Maude" w:date="1996-04-04T10:12: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588" w:author="Tim Maude" w:date="1996-04-04T10:12: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589" w:author="Tim Maude" w:date="1996-04-04T10:13: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590" w:author="Tim Maude" w:date="1996-04-04T10:12:00Z">
              <w:r>
                <w:rPr/>
                <w:t xml:space="preserve">D-DATA </w:t>
              </w:r>
            </w:ins>
            <w:ins w:id="3591" w:author="Tim Maude" w:date="1996-04-04T10:12:00Z">
              <w:r>
                <w:rPr>
                  <w:i/>
                  <w:iCs/>
                </w:rPr>
                <w:t>user data</w:t>
              </w:r>
            </w:ins>
            <w:ins w:id="3592" w:author="Tim Maude" w:date="1996-04-04T10:12:00Z">
              <w:r>
                <w:rPr/>
                <w:t xml:space="preserve"> parameter</w:t>
              </w:r>
            </w:ins>
          </w:p>
        </w:tc>
      </w:tr>
    </w:tbl>
    <w:p>
      <w:pPr>
        <w:pStyle w:val="Normal"/>
        <w:jc w:val="center"/>
        <w:rPr>
          <w:i/>
          <w:i/>
          <w:iCs/>
          <w:ins w:id="3595" w:author="Tim Maude" w:date="1996-04-04T10:12:00Z"/>
        </w:rPr>
      </w:pPr>
      <w:ins w:id="3593" w:author="Tim Maude" w:date="1996-04-04T10:12:00Z">
        <w:r>
          <w:rPr>
            <w:i/>
            <w:iCs/>
          </w:rPr>
          <w:t>Table 5-</w:t>
        </w:r>
      </w:ins>
      <w:ins w:id="3594" w:author="Tim Maude" w:date="1996-04-17T14:11:00Z">
        <w:r>
          <w:rPr>
            <w:i/>
            <w:iCs/>
          </w:rPr>
          <w:t>79</w:t>
        </w:r>
      </w:ins>
    </w:p>
    <w:p>
      <w:pPr>
        <w:pStyle w:val="Normal"/>
        <w:rPr>
          <w:i/>
          <w:i/>
          <w:iCs/>
          <w:ins w:id="3597" w:author="Tim Maude" w:date="1996-04-04T10:12:00Z"/>
        </w:rPr>
      </w:pPr>
      <w:ins w:id="3596" w:author="Tim Maude" w:date="1996-04-04T10:12:00Z">
        <w:r>
          <w:rPr>
            <w:i/>
            <w:iCs/>
          </w:rPr>
        </w:r>
      </w:ins>
    </w:p>
    <w:p>
      <w:pPr>
        <w:pStyle w:val="Heading4"/>
        <w:tabs>
          <w:tab w:val="clear" w:pos="720"/>
          <w:tab w:val="left" w:pos="0" w:leader="none"/>
        </w:tabs>
        <w:ind w:left="0" w:hanging="0"/>
        <w:rPr>
          <w:ins w:id="3599" w:author="Tim Maude" w:date="1996-04-04T10:14:00Z"/>
        </w:rPr>
      </w:pPr>
      <w:ins w:id="3598" w:author="Tim Maude" w:date="1996-04-04T10:14:00Z">
        <w:r>
          <w:rPr/>
          <w:t>Upon receipt of a D-END indication:</w:t>
        </w:r>
      </w:ins>
    </w:p>
    <w:p>
      <w:pPr>
        <w:pStyle w:val="Heading5"/>
        <w:tabs>
          <w:tab w:val="clear" w:pos="720"/>
          <w:tab w:val="left" w:pos="0" w:leader="none"/>
        </w:tabs>
        <w:ind w:left="0" w:hanging="0"/>
        <w:rPr>
          <w:ins w:id="3601" w:author="Tim Maude" w:date="1996-04-04T10:14:00Z"/>
        </w:rPr>
      </w:pPr>
      <w:ins w:id="3600" w:author="Tim Maude" w:date="1996-04-04T10:14:00Z">
        <w:r>
          <w:rPr/>
          <w:t>If in the FC-R-ACTIVE state, the responding ADS FC ASE shall:</w:t>
        </w:r>
      </w:ins>
    </w:p>
    <w:p>
      <w:pPr>
        <w:pStyle w:val="Normal"/>
        <w:numPr>
          <w:ilvl w:val="0"/>
          <w:numId w:val="147"/>
        </w:numPr>
        <w:tabs>
          <w:tab w:val="clear" w:pos="720"/>
          <w:tab w:val="left" w:pos="0" w:leader="none"/>
        </w:tabs>
        <w:ind w:left="720" w:hanging="720"/>
        <w:rPr>
          <w:ins w:id="3603" w:author="Tim Maude" w:date="1996-04-04T10:16:00Z"/>
        </w:rPr>
      </w:pPr>
      <w:ins w:id="3602" w:author="Tim Maude" w:date="1996-04-04T10:14:00Z">
        <w:r>
          <w:rPr/>
          <w:t>invoke ADS-end-forward indication,</w:t>
        </w:r>
      </w:ins>
    </w:p>
    <w:p>
      <w:pPr>
        <w:pStyle w:val="Normal"/>
        <w:numPr>
          <w:ilvl w:val="0"/>
          <w:numId w:val="147"/>
        </w:numPr>
        <w:tabs>
          <w:tab w:val="clear" w:pos="720"/>
          <w:tab w:val="left" w:pos="0" w:leader="none"/>
        </w:tabs>
        <w:ind w:left="720" w:hanging="720"/>
        <w:rPr>
          <w:ins w:id="3608" w:author="Tim Maude" w:date="1996-04-04T10:14:00Z"/>
        </w:rPr>
      </w:pPr>
      <w:ins w:id="3604" w:author="Tim Maude" w:date="1996-04-04T10:16:00Z">
        <w:r>
          <w:rPr/>
          <w:t>invoke D-END response with parameters as defined in Table 5-</w:t>
        </w:r>
      </w:ins>
      <w:ins w:id="3605" w:author="Tim Maude" w:date="1996-04-17T14:11:00Z">
        <w:r>
          <w:rPr/>
          <w:t>80</w:t>
        </w:r>
      </w:ins>
      <w:ins w:id="3606" w:author="Tim Maude" w:date="1996-04-04T10:16:00Z">
        <w:r>
          <w:rPr/>
          <w:t>,</w:t>
        </w:r>
      </w:ins>
      <w:ins w:id="3607" w:author="Tim Maude" w:date="1996-04-04T10:14:00Z">
        <w:r>
          <w:rPr/>
          <w:t xml:space="preserve"> and</w:t>
        </w:r>
      </w:ins>
    </w:p>
    <w:p>
      <w:pPr>
        <w:pStyle w:val="Normal"/>
        <w:numPr>
          <w:ilvl w:val="0"/>
          <w:numId w:val="147"/>
        </w:numPr>
        <w:tabs>
          <w:tab w:val="clear" w:pos="720"/>
          <w:tab w:val="left" w:pos="0" w:leader="none"/>
        </w:tabs>
        <w:ind w:left="360" w:hanging="360"/>
        <w:rPr>
          <w:ins w:id="3612" w:author="Tim Maude" w:date="1996-04-04T10:14:00Z"/>
        </w:rPr>
      </w:pPr>
      <w:ins w:id="3609" w:author="Tim Maude" w:date="1996-04-04T10:14:00Z">
        <w:r>
          <w:rPr/>
          <w:t>enter the FC-R-</w:t>
        </w:r>
      </w:ins>
      <w:ins w:id="3610" w:author="Tim Maude" w:date="1996-04-04T10:16:00Z">
        <w:r>
          <w:rPr/>
          <w:t>IDLE</w:t>
        </w:r>
      </w:ins>
      <w:ins w:id="3611" w:author="Tim Maude" w:date="1996-04-04T10:14:00Z">
        <w:r>
          <w:rPr/>
          <w:t xml:space="preserv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613" w:author="Tim Maude" w:date="1996-04-04T10:14: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614" w:author="Tim Maude" w:date="1996-04-04T10:14:00Z">
              <w:r>
                <w:rPr>
                  <w:i/>
                  <w:iCs/>
                </w:rPr>
                <w:t>Derivation of Parameter Value</w:t>
              </w:r>
            </w:ins>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pPr>
            <w:ins w:id="3615" w:author="Tim Maude" w:date="1996-04-04T10:17:00Z">
              <w:r>
                <w:rPr/>
                <w:t>Result</w:t>
              </w:r>
            </w:ins>
          </w:p>
        </w:tc>
        <w:tc>
          <w:tcPr>
            <w:tcW w:w="4428" w:type="dxa"/>
            <w:tcBorders>
              <w:top w:val="single" w:sz="6" w:space="0" w:color="000000"/>
              <w:left w:val="single" w:sz="6" w:space="0" w:color="000000"/>
              <w:bottom w:val="single" w:sz="6" w:space="0" w:color="000000"/>
              <w:right w:val="double" w:sz="6" w:space="0" w:color="000000"/>
            </w:tcBorders>
          </w:tcPr>
          <w:p>
            <w:pPr>
              <w:pStyle w:val="Normal"/>
              <w:rPr/>
            </w:pPr>
            <w:ins w:id="3616" w:author="Tim Maude" w:date="1996-04-04T10:17:00Z">
              <w:r>
                <w:rPr/>
                <w:t>“</w:t>
              </w:r>
            </w:ins>
            <w:ins w:id="3617" w:author="Tim Maude" w:date="1996-04-04T10:17:00Z">
              <w:r>
                <w:rPr/>
                <w:t>accepted”</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618" w:author="Tim Maude" w:date="1996-04-04T10:17:00Z">
              <w:r>
                <w:rPr/>
                <w:t>User data</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619" w:author="Tim Maude" w:date="1996-04-04T10:17:00Z">
              <w:r>
                <w:rPr/>
                <w:t>Not provided</w:t>
              </w:r>
            </w:ins>
          </w:p>
        </w:tc>
      </w:tr>
    </w:tbl>
    <w:p>
      <w:pPr>
        <w:pStyle w:val="Normal"/>
        <w:jc w:val="center"/>
        <w:rPr>
          <w:i/>
          <w:i/>
          <w:iCs/>
          <w:ins w:id="3622" w:author="Tim Maude" w:date="1996-04-04T10:14:00Z"/>
        </w:rPr>
      </w:pPr>
      <w:ins w:id="3620" w:author="Tim Maude" w:date="1996-04-04T10:14:00Z">
        <w:r>
          <w:rPr>
            <w:i/>
            <w:iCs/>
          </w:rPr>
          <w:t>Table 5-</w:t>
        </w:r>
      </w:ins>
      <w:ins w:id="3621" w:author="Tim Maude" w:date="1996-04-17T14:11:00Z">
        <w:r>
          <w:rPr>
            <w:i/>
            <w:iCs/>
          </w:rPr>
          <w:t>80</w:t>
        </w:r>
      </w:ins>
    </w:p>
    <w:p>
      <w:pPr>
        <w:pStyle w:val="Normal"/>
        <w:rPr>
          <w:i/>
          <w:i/>
          <w:iCs/>
          <w:ins w:id="3624" w:author="Tim Maude" w:date="1996-04-04T10:14:00Z"/>
        </w:rPr>
      </w:pPr>
      <w:ins w:id="3623" w:author="Tim Maude" w:date="1996-04-04T10:14:00Z">
        <w:r>
          <w:rPr>
            <w:i/>
            <w:iCs/>
          </w:rPr>
        </w:r>
      </w:ins>
    </w:p>
    <w:p>
      <w:pPr>
        <w:pStyle w:val="Heading4"/>
        <w:tabs>
          <w:tab w:val="clear" w:pos="720"/>
          <w:tab w:val="left" w:pos="0" w:leader="none"/>
        </w:tabs>
        <w:ind w:left="0" w:hanging="0"/>
        <w:rPr>
          <w:ins w:id="3628" w:author="Tim Maude" w:date="1996-04-04T10:18:00Z"/>
        </w:rPr>
      </w:pPr>
      <w:ins w:id="3625" w:author="Tim Maude" w:date="1996-04-04T10:18:00Z">
        <w:r>
          <w:rPr/>
          <w:t xml:space="preserve">Upon receipt of a D-ABORT indication with the </w:t>
        </w:r>
      </w:ins>
      <w:ins w:id="3626" w:author="Tim Maude" w:date="1996-04-04T10:18:00Z">
        <w:r>
          <w:rPr>
            <w:i/>
            <w:iCs/>
          </w:rPr>
          <w:t>Originator</w:t>
        </w:r>
      </w:ins>
      <w:ins w:id="3627" w:author="Tim Maude" w:date="1996-04-04T10:18:00Z">
        <w:r>
          <w:rPr/>
          <w:t xml:space="preserve"> parameter value set to “user”:</w:t>
        </w:r>
      </w:ins>
    </w:p>
    <w:p>
      <w:pPr>
        <w:pStyle w:val="Heading5"/>
        <w:tabs>
          <w:tab w:val="clear" w:pos="720"/>
          <w:tab w:val="left" w:pos="0" w:leader="none"/>
        </w:tabs>
        <w:ind w:left="0" w:hanging="0"/>
        <w:rPr>
          <w:ins w:id="3630" w:author="Tim Maude" w:date="1996-04-04T10:18:00Z"/>
        </w:rPr>
      </w:pPr>
      <w:ins w:id="3629" w:author="Tim Maude" w:date="1996-04-04T10:18:00Z">
        <w:r>
          <w:rPr/>
          <w:t>If in the FC-R-START state or the FC-R-ACTIVE state, the responding ADS FC ASE shall:</w:t>
        </w:r>
      </w:ins>
    </w:p>
    <w:p>
      <w:pPr>
        <w:pStyle w:val="Normal"/>
        <w:numPr>
          <w:ilvl w:val="0"/>
          <w:numId w:val="148"/>
        </w:numPr>
        <w:tabs>
          <w:tab w:val="clear" w:pos="720"/>
          <w:tab w:val="left" w:pos="0" w:leader="none"/>
        </w:tabs>
        <w:ind w:left="720" w:hanging="720"/>
        <w:rPr>
          <w:ins w:id="3632" w:author="Tim Maude" w:date="1996-04-04T10:18:00Z"/>
        </w:rPr>
      </w:pPr>
      <w:ins w:id="3631" w:author="Tim Maude" w:date="1996-04-04T10:18:00Z">
        <w:r>
          <w:rPr/>
          <w:t>invoke ADS-user-abort indication, and</w:t>
        </w:r>
      </w:ins>
    </w:p>
    <w:p>
      <w:pPr>
        <w:pStyle w:val="Normal"/>
        <w:numPr>
          <w:ilvl w:val="0"/>
          <w:numId w:val="148"/>
        </w:numPr>
        <w:tabs>
          <w:tab w:val="clear" w:pos="720"/>
          <w:tab w:val="left" w:pos="0" w:leader="none"/>
        </w:tabs>
        <w:ind w:left="360" w:hanging="360"/>
        <w:rPr>
          <w:ins w:id="3634" w:author="Tim Maude" w:date="1996-04-04T10:18:00Z"/>
        </w:rPr>
      </w:pPr>
      <w:ins w:id="3633" w:author="Tim Maude" w:date="1996-04-04T10:18:00Z">
        <w:r>
          <w:rPr/>
          <w:t>enter the FC-R-IDLE state.</w:t>
        </w:r>
      </w:ins>
    </w:p>
    <w:p>
      <w:pPr>
        <w:pStyle w:val="Normal"/>
        <w:rPr>
          <w:ins w:id="3636" w:author="Tim Maude" w:date="1996-04-04T10:18:00Z"/>
        </w:rPr>
      </w:pPr>
      <w:ins w:id="3635" w:author="Tim Maude" w:date="1996-04-04T10:18:00Z">
        <w:r>
          <w:rPr/>
        </w:r>
      </w:ins>
    </w:p>
    <w:p>
      <w:pPr>
        <w:pStyle w:val="Heading4"/>
        <w:tabs>
          <w:tab w:val="clear" w:pos="720"/>
          <w:tab w:val="left" w:pos="0" w:leader="none"/>
        </w:tabs>
        <w:ind w:left="0" w:hanging="0"/>
        <w:rPr>
          <w:ins w:id="3640" w:author="Tim Maude" w:date="1996-04-04T10:18:00Z"/>
        </w:rPr>
      </w:pPr>
      <w:ins w:id="3637" w:author="Tim Maude" w:date="1996-04-04T10:18:00Z">
        <w:r>
          <w:rPr/>
          <w:t xml:space="preserve">Upon receipt of a D-ABORT indication with the </w:t>
        </w:r>
      </w:ins>
      <w:ins w:id="3638" w:author="Tim Maude" w:date="1996-04-04T10:18:00Z">
        <w:r>
          <w:rPr>
            <w:i/>
            <w:iCs/>
          </w:rPr>
          <w:t>Originator</w:t>
        </w:r>
      </w:ins>
      <w:ins w:id="3639" w:author="Tim Maude" w:date="1996-04-04T10:18:00Z">
        <w:r>
          <w:rPr/>
          <w:t xml:space="preserve"> parameter value set to “provider”:</w:t>
        </w:r>
      </w:ins>
    </w:p>
    <w:p>
      <w:pPr>
        <w:pStyle w:val="Heading5"/>
        <w:tabs>
          <w:tab w:val="clear" w:pos="720"/>
          <w:tab w:val="left" w:pos="0" w:leader="none"/>
        </w:tabs>
        <w:ind w:left="0" w:hanging="0"/>
        <w:rPr>
          <w:ins w:id="3642" w:author="Tim Maude" w:date="1996-04-04T10:18:00Z"/>
        </w:rPr>
      </w:pPr>
      <w:ins w:id="3641" w:author="Tim Maude" w:date="1996-04-04T10:18:00Z">
        <w:r>
          <w:rPr/>
          <w:t>If in the FC-R-START state or the FC-R-ACTIVE state, the responding ADS FC ASE shall:</w:t>
        </w:r>
      </w:ins>
    </w:p>
    <w:p>
      <w:pPr>
        <w:pStyle w:val="Normal"/>
        <w:numPr>
          <w:ilvl w:val="0"/>
          <w:numId w:val="149"/>
        </w:numPr>
        <w:tabs>
          <w:tab w:val="clear" w:pos="720"/>
          <w:tab w:val="left" w:pos="0" w:leader="none"/>
        </w:tabs>
        <w:ind w:left="720" w:hanging="720"/>
        <w:rPr>
          <w:ins w:id="3647" w:author="Tim Maude" w:date="1996-04-04T10:19:00Z"/>
        </w:rPr>
      </w:pPr>
      <w:ins w:id="3643" w:author="Tim Maude" w:date="1996-04-04T10:18:00Z">
        <w:r>
          <w:rPr/>
          <w:t>invoke ADS-provider-abort indication</w:t>
        </w:r>
      </w:ins>
      <w:ins w:id="3644" w:author="Tim Maude" w:date="1996-04-04T10:20:00Z">
        <w:r>
          <w:rPr/>
          <w:t xml:space="preserve"> with parameter values as defined in Table 5-</w:t>
        </w:r>
      </w:ins>
      <w:ins w:id="3645" w:author="Tim Maude" w:date="1996-04-17T14:12:00Z">
        <w:r>
          <w:rPr/>
          <w:t>81</w:t>
        </w:r>
      </w:ins>
      <w:ins w:id="3646" w:author="Tim Maude" w:date="1996-04-04T10:19:00Z">
        <w:r>
          <w:rPr/>
          <w:t>, and</w:t>
        </w:r>
      </w:ins>
    </w:p>
    <w:p>
      <w:pPr>
        <w:pStyle w:val="Normal"/>
        <w:numPr>
          <w:ilvl w:val="0"/>
          <w:numId w:val="149"/>
        </w:numPr>
        <w:tabs>
          <w:tab w:val="clear" w:pos="720"/>
          <w:tab w:val="left" w:pos="0" w:leader="none"/>
        </w:tabs>
        <w:ind w:left="360" w:hanging="360"/>
        <w:rPr>
          <w:ins w:id="3649" w:author="Tim Maude" w:date="1996-04-04T10:19:00Z"/>
        </w:rPr>
      </w:pPr>
      <w:ins w:id="3648" w:author="Tim Maude" w:date="1996-04-04T10:19:00Z">
        <w:r>
          <w:rPr/>
          <w:t>enter the FC-R-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650" w:author="Tim Maude" w:date="1996-04-04T10:18: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651" w:author="Tim Maude" w:date="1996-04-04T10:18: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652" w:author="Tim Maude" w:date="1996-04-04T10:21:00Z">
              <w:r>
                <w:rPr/>
                <w:t>Reason</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653" w:author="Tim Maude" w:date="1996-04-04T10:21:00Z">
              <w:r>
                <w:rPr/>
                <w:t xml:space="preserve">D-ABORT </w:t>
              </w:r>
            </w:ins>
            <w:ins w:id="3654" w:author="Tim Maude" w:date="1996-04-04T10:21:00Z">
              <w:r>
                <w:rPr>
                  <w:i/>
                  <w:iCs/>
                </w:rPr>
                <w:t>user data</w:t>
              </w:r>
            </w:ins>
            <w:ins w:id="3655" w:author="Tim Maude" w:date="1996-04-04T10:21:00Z">
              <w:r>
                <w:rPr/>
                <w:t xml:space="preserve"> parameter</w:t>
              </w:r>
            </w:ins>
          </w:p>
        </w:tc>
      </w:tr>
    </w:tbl>
    <w:p>
      <w:pPr>
        <w:pStyle w:val="Normal"/>
        <w:jc w:val="center"/>
        <w:rPr>
          <w:i/>
          <w:i/>
          <w:iCs/>
          <w:ins w:id="3658" w:author="Tim Maude" w:date="1996-04-04T10:18:00Z"/>
        </w:rPr>
      </w:pPr>
      <w:ins w:id="3656" w:author="Tim Maude" w:date="1996-04-04T10:18:00Z">
        <w:r>
          <w:rPr>
            <w:i/>
            <w:iCs/>
          </w:rPr>
          <w:t>Table 5-</w:t>
        </w:r>
      </w:ins>
      <w:ins w:id="3657" w:author="Tim Maude" w:date="1996-04-17T14:12:00Z">
        <w:r>
          <w:rPr>
            <w:i/>
            <w:iCs/>
          </w:rPr>
          <w:t>81</w:t>
        </w:r>
      </w:ins>
    </w:p>
    <w:p>
      <w:pPr>
        <w:pStyle w:val="Normal"/>
        <w:rPr>
          <w:i/>
          <w:i/>
          <w:iCs/>
          <w:ins w:id="3660" w:author="Tim Maude" w:date="1996-04-04T10:18:00Z"/>
        </w:rPr>
      </w:pPr>
      <w:ins w:id="3659" w:author="Tim Maude" w:date="1996-04-04T10:18:00Z">
        <w:r>
          <w:rPr>
            <w:i/>
            <w:iCs/>
          </w:rPr>
        </w:r>
      </w:ins>
    </w:p>
    <w:p>
      <w:pPr>
        <w:pStyle w:val="Heading4"/>
        <w:tabs>
          <w:tab w:val="clear" w:pos="720"/>
          <w:tab w:val="left" w:pos="0" w:leader="none"/>
        </w:tabs>
        <w:ind w:left="0" w:hanging="0"/>
        <w:rPr>
          <w:ins w:id="3662" w:author="Tim Maude" w:date="1996-04-04T10:22:00Z"/>
        </w:rPr>
      </w:pPr>
      <w:ins w:id="3661" w:author="Tim Maude" w:date="1996-04-04T10:22:00Z">
        <w:r>
          <w:rPr/>
          <w:t>Upon receipt of a D-P-ABORT indication:</w:t>
        </w:r>
      </w:ins>
    </w:p>
    <w:p>
      <w:pPr>
        <w:pStyle w:val="Heading5"/>
        <w:tabs>
          <w:tab w:val="clear" w:pos="720"/>
          <w:tab w:val="left" w:pos="0" w:leader="none"/>
        </w:tabs>
        <w:ind w:left="0" w:hanging="0"/>
        <w:rPr>
          <w:ins w:id="3664" w:author="Tim Maude" w:date="1996-04-04T10:22:00Z"/>
        </w:rPr>
      </w:pPr>
      <w:ins w:id="3663" w:author="Tim Maude" w:date="1996-04-04T10:22:00Z">
        <w:r>
          <w:rPr/>
          <w:t>If in the FC-R-START state or the FC-R-ACTIVE state, the responding ADS FC ASE shall:</w:t>
        </w:r>
      </w:ins>
    </w:p>
    <w:p>
      <w:pPr>
        <w:pStyle w:val="Normal"/>
        <w:numPr>
          <w:ilvl w:val="0"/>
          <w:numId w:val="150"/>
        </w:numPr>
        <w:tabs>
          <w:tab w:val="clear" w:pos="720"/>
          <w:tab w:val="left" w:pos="0" w:leader="none"/>
        </w:tabs>
        <w:ind w:left="720" w:hanging="720"/>
        <w:rPr>
          <w:ins w:id="3668" w:author="Tim Maude" w:date="1996-04-04T10:22:00Z"/>
        </w:rPr>
      </w:pPr>
      <w:ins w:id="3665" w:author="Tim Maude" w:date="1996-04-04T10:22:00Z">
        <w:r>
          <w:rPr/>
          <w:t>invoke ADS-provider-abort indication with parameter values as defined in Table 5-</w:t>
        </w:r>
      </w:ins>
      <w:ins w:id="3666" w:author="Tim Maude" w:date="1996-04-17T14:12:00Z">
        <w:r>
          <w:rPr/>
          <w:t>82</w:t>
        </w:r>
      </w:ins>
      <w:ins w:id="3667" w:author="Tim Maude" w:date="1996-04-04T10:22:00Z">
        <w:r>
          <w:rPr/>
          <w:t>, and</w:t>
        </w:r>
      </w:ins>
    </w:p>
    <w:p>
      <w:pPr>
        <w:pStyle w:val="Normal"/>
        <w:numPr>
          <w:ilvl w:val="0"/>
          <w:numId w:val="150"/>
        </w:numPr>
        <w:tabs>
          <w:tab w:val="clear" w:pos="720"/>
          <w:tab w:val="left" w:pos="0" w:leader="none"/>
        </w:tabs>
        <w:ind w:left="360" w:hanging="360"/>
        <w:rPr>
          <w:ins w:id="3670" w:author="Tim Maude" w:date="1996-04-04T10:22:00Z"/>
        </w:rPr>
      </w:pPr>
      <w:ins w:id="3669" w:author="Tim Maude" w:date="1996-04-04T10:22:00Z">
        <w:r>
          <w:rPr/>
          <w:t>enter the FC-R-IDLE state.</w:t>
        </w:r>
      </w:ins>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i/>
                <w:i/>
                <w:iCs/>
              </w:rPr>
            </w:pPr>
            <w:ins w:id="3671" w:author="Tim Maude" w:date="1996-04-04T10:22:00Z">
              <w:r>
                <w:rPr>
                  <w:i/>
                  <w:iCs/>
                </w:rPr>
                <w:t>Parameter Name</w:t>
              </w:r>
            </w:ins>
          </w:p>
        </w:tc>
        <w:tc>
          <w:tcPr>
            <w:tcW w:w="4428" w:type="dxa"/>
            <w:tcBorders>
              <w:top w:val="double" w:sz="6" w:space="0" w:color="000000"/>
              <w:left w:val="single" w:sz="6" w:space="0" w:color="000000"/>
              <w:bottom w:val="single" w:sz="6" w:space="0" w:color="000000"/>
              <w:right w:val="double" w:sz="6" w:space="0" w:color="000000"/>
            </w:tcBorders>
          </w:tcPr>
          <w:p>
            <w:pPr>
              <w:pStyle w:val="Normal"/>
              <w:rPr>
                <w:i/>
                <w:i/>
                <w:iCs/>
              </w:rPr>
            </w:pPr>
            <w:ins w:id="3672" w:author="Tim Maude" w:date="1996-04-04T10:22:00Z">
              <w:r>
                <w:rPr>
                  <w:i/>
                  <w:iCs/>
                </w:rPr>
                <w:t>Derivation of Parameter Value</w:t>
              </w:r>
            </w:ins>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pPr>
            <w:ins w:id="3673" w:author="Tim Maude" w:date="1996-04-04T10:22:00Z">
              <w:r>
                <w:rPr/>
                <w:t>Reason</w:t>
              </w:r>
            </w:ins>
          </w:p>
        </w:tc>
        <w:tc>
          <w:tcPr>
            <w:tcW w:w="4428" w:type="dxa"/>
            <w:tcBorders>
              <w:top w:val="single" w:sz="6" w:space="0" w:color="000000"/>
              <w:left w:val="single" w:sz="6" w:space="0" w:color="000000"/>
              <w:bottom w:val="double" w:sz="6" w:space="0" w:color="000000"/>
              <w:right w:val="double" w:sz="6" w:space="0" w:color="000000"/>
            </w:tcBorders>
          </w:tcPr>
          <w:p>
            <w:pPr>
              <w:pStyle w:val="Normal"/>
              <w:rPr/>
            </w:pPr>
            <w:ins w:id="3674" w:author="Tim Maude" w:date="1996-04-04T10:22:00Z">
              <w:r>
                <w:rPr/>
                <w:t>communications-service-failure</w:t>
              </w:r>
            </w:ins>
          </w:p>
        </w:tc>
      </w:tr>
    </w:tbl>
    <w:p>
      <w:pPr>
        <w:pStyle w:val="Normal"/>
        <w:jc w:val="center"/>
        <w:rPr>
          <w:i/>
          <w:i/>
          <w:iCs/>
          <w:ins w:id="3677" w:author="Tim Maude" w:date="1996-04-04T10:22:00Z"/>
        </w:rPr>
      </w:pPr>
      <w:ins w:id="3675" w:author="Tim Maude" w:date="1996-04-04T10:22:00Z">
        <w:r>
          <w:rPr>
            <w:i/>
            <w:iCs/>
          </w:rPr>
          <w:t>Table 5-</w:t>
        </w:r>
      </w:ins>
      <w:ins w:id="3676" w:author="Tim Maude" w:date="1996-04-17T14:12:00Z">
        <w:r>
          <w:rPr>
            <w:i/>
            <w:iCs/>
          </w:rPr>
          <w:t>82</w:t>
        </w:r>
      </w:ins>
    </w:p>
    <w:p>
      <w:pPr>
        <w:pStyle w:val="Normal"/>
        <w:rPr>
          <w:i/>
          <w:i/>
          <w:iCs/>
          <w:ins w:id="3679" w:author="Tim Maude" w:date="1996-04-04T10:22:00Z"/>
        </w:rPr>
      </w:pPr>
      <w:ins w:id="3678" w:author="Tim Maude" w:date="1996-04-04T10:22:00Z">
        <w:r>
          <w:rPr>
            <w:i/>
            <w:iCs/>
          </w:rPr>
        </w:r>
      </w:ins>
    </w:p>
    <w:p>
      <w:pPr>
        <w:pStyle w:val="Normal"/>
        <w:rPr>
          <w:ins w:id="3681" w:author="Tim Maude" w:date="1996-04-04T09:54:00Z"/>
        </w:rPr>
      </w:pPr>
      <w:ins w:id="3680" w:author="Tim Maude" w:date="1996-04-04T09:54:00Z">
        <w:r>
          <w:rPr/>
        </w:r>
      </w:ins>
    </w:p>
    <w:p>
      <w:pPr>
        <w:pStyle w:val="Normal"/>
        <w:rPr>
          <w:ins w:id="3683" w:author="Tim Maude" w:date="1996-04-04T09:51:00Z"/>
        </w:rPr>
      </w:pPr>
      <w:ins w:id="3682" w:author="Tim Maude" w:date="1996-04-04T09:51:00Z">
        <w:r>
          <w:rPr/>
        </w:r>
      </w:ins>
    </w:p>
    <w:p>
      <w:pPr>
        <w:pStyle w:val="Normal"/>
        <w:rPr>
          <w:ins w:id="3685" w:author="Tim Maude" w:date="1996-04-04T09:42:00Z"/>
        </w:rPr>
      </w:pPr>
      <w:ins w:id="3684" w:author="Tim Maude" w:date="1996-04-04T09:42:00Z">
        <w:r>
          <w:rPr/>
        </w:r>
      </w:ins>
    </w:p>
    <w:p>
      <w:pPr>
        <w:pStyle w:val="Normal"/>
        <w:rPr>
          <w:ins w:id="3687" w:author="Tim Maude" w:date="1996-04-04T09:30:00Z"/>
        </w:rPr>
      </w:pPr>
      <w:ins w:id="3686" w:author="Tim Maude" w:date="1996-04-04T09:30:00Z">
        <w:r>
          <w:rPr/>
        </w:r>
      </w:ins>
    </w:p>
    <w:p>
      <w:pPr>
        <w:pStyle w:val="Normal"/>
        <w:rPr>
          <w:ins w:id="3689" w:author="Tim Maude" w:date="1996-04-04T09:30:00Z"/>
        </w:rPr>
      </w:pPr>
      <w:ins w:id="3688" w:author="Tim Maude" w:date="1996-04-04T09:30:00Z">
        <w:r>
          <w:rPr/>
        </w:r>
      </w:ins>
    </w:p>
    <w:p>
      <w:pPr>
        <w:pStyle w:val="Normal"/>
        <w:rPr>
          <w:ins w:id="3691" w:author="Tim Maude" w:date="1996-04-04T09:20:00Z"/>
        </w:rPr>
      </w:pPr>
      <w:ins w:id="3690" w:author="Tim Maude" w:date="1996-04-04T09:20:00Z">
        <w:r>
          <w:rPr/>
        </w:r>
      </w:ins>
      <w:r>
        <w:br w:type="page"/>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es</w:t>
      </w:r>
    </w:p>
    <w:p>
      <w:pPr>
        <w:pStyle w:val="Heading4"/>
        <w:tabs>
          <w:tab w:val="clear" w:pos="720"/>
          <w:tab w:val="left" w:pos="0" w:leader="none"/>
        </w:tabs>
        <w:ind w:left="0" w:hanging="0"/>
        <w:rPr/>
      </w:pPr>
      <w:r>
        <w:rPr/>
        <w:t xml:space="preserve">When any of the timers in any of the modules reaches the maximum time stated in section 5.2, the module shall request the air or ground AB module to abort with reason </w:t>
      </w:r>
      <w:r>
        <w:rPr>
          <w:i/>
          <w:iCs/>
        </w:rPr>
        <w:t>timer-expiry</w:t>
      </w:r>
      <w:r>
        <w:rPr/>
        <w:t>.</w:t>
      </w:r>
    </w:p>
    <w:p>
      <w:pPr>
        <w:pStyle w:val="Normal"/>
        <w:rPr/>
      </w:pPr>
      <w:r>
        <w:rPr/>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 xml:space="preserve">When any module has an unrecoverable system error, the module shall request the air or ground AB module to abort with reason </w:t>
      </w:r>
      <w:r>
        <w:rPr>
          <w:i/>
          <w:iCs/>
        </w:rPr>
        <w:t>unrecoverable-system-error</w:t>
      </w:r>
      <w:r>
        <w:rPr/>
        <w:t>.</w:t>
      </w:r>
    </w:p>
    <w:p>
      <w:pPr>
        <w:pStyle w:val="Normal"/>
        <w:rPr/>
      </w:pPr>
      <w:r>
        <w:rPr/>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When the user data parameter value of a D-START indication, a D-START confirmation or a D-DATA indication is not a valid PDU, the air or ground AB module shall be requested to abort with reason </w:t>
      </w:r>
      <w:r>
        <w:rPr>
          <w:i/>
          <w:iCs/>
        </w:rPr>
        <w:t>invalid-PDU</w:t>
      </w:r>
      <w:r>
        <w:rPr/>
        <w:t>.</w:t>
      </w:r>
    </w:p>
    <w:p>
      <w:pPr>
        <w:pStyle w:val="Normal"/>
        <w:rPr/>
      </w:pPr>
      <w:r>
        <w:rPr/>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 xml:space="preserve">When a PDU is passed to a module for which there are no instructions in section 5.3 (i.e. the PDU has arrived out of sequence), the air or ground AB module shall be requested to abort with reason </w:t>
      </w:r>
      <w:r>
        <w:rPr>
          <w:i/>
          <w:iCs/>
        </w:rPr>
        <w:t>sequence-error</w:t>
      </w:r>
      <w:r>
        <w:rPr/>
        <w:t>.</w:t>
      </w:r>
    </w:p>
    <w:p>
      <w:pPr>
        <w:pStyle w:val="Normal"/>
        <w:rPr/>
      </w:pPr>
      <w:r>
        <w:rPr/>
      </w:r>
    </w:p>
    <w:p>
      <w:pPr>
        <w:pStyle w:val="Heading3"/>
        <w:tabs>
          <w:tab w:val="clear" w:pos="720"/>
          <w:tab w:val="left" w:pos="0" w:leader="none"/>
        </w:tabs>
        <w:ind w:left="0" w:hanging="0"/>
        <w:rPr/>
      </w:pPr>
      <w:r>
        <w:rPr/>
        <w:t>D-START Rejection</w:t>
      </w:r>
    </w:p>
    <w:p>
      <w:pPr>
        <w:pStyle w:val="Heading4"/>
        <w:tabs>
          <w:tab w:val="clear" w:pos="720"/>
          <w:tab w:val="left" w:pos="0" w:leader="none"/>
        </w:tabs>
        <w:ind w:left="0" w:hanging="0"/>
        <w:rPr/>
      </w:pPr>
      <w:r>
        <w:rPr/>
        <w:t xml:space="preserve">Upon receipt of a D-START confirmation with the </w:t>
      </w:r>
      <w:r>
        <w:rPr>
          <w:i/>
          <w:iCs/>
        </w:rPr>
        <w:t>result</w:t>
      </w:r>
      <w:r>
        <w:rPr/>
        <w:t xml:space="preserve"> parameter value containing the abstract value rejected (transient) or rejected (permanent), and the </w:t>
      </w:r>
      <w:r>
        <w:rPr>
          <w:i/>
          <w:iCs/>
        </w:rPr>
        <w:t>reject source</w:t>
      </w:r>
      <w:r>
        <w:rPr/>
        <w:t xml:space="preserve"> parameter value containing the abstract value DS user, the air or ground AB module shall be requested to abort with reason </w:t>
      </w:r>
      <w:r>
        <w:rPr>
          <w:i/>
          <w:iCs/>
        </w:rPr>
        <w:t>sequence-error</w:t>
      </w:r>
      <w:r>
        <w:rPr/>
        <w:t>.</w:t>
      </w:r>
    </w:p>
    <w:p>
      <w:pPr>
        <w:pStyle w:val="Heading4"/>
        <w:tabs>
          <w:tab w:val="clear" w:pos="720"/>
          <w:tab w:val="left" w:pos="0" w:leader="none"/>
        </w:tabs>
        <w:ind w:left="0" w:hanging="0"/>
        <w:rPr/>
      </w:pPr>
      <w:r>
        <w:rPr/>
        <w:t xml:space="preserve">Upon receipt of a D-START confirmation with the </w:t>
      </w:r>
      <w:r>
        <w:rPr>
          <w:i/>
          <w:iCs/>
        </w:rPr>
        <w:t>result</w:t>
      </w:r>
      <w:r>
        <w:rPr/>
        <w:t xml:space="preserve"> parameter value containing the abstract value rejected (transient) or rejected (permanent), and the </w:t>
      </w:r>
      <w:r>
        <w:rPr>
          <w:i/>
          <w:iCs/>
        </w:rPr>
        <w:t>reject source</w:t>
      </w:r>
      <w:r>
        <w:rPr/>
        <w:t xml:space="preserve"> parameter value containing the abstract value DS provider, the air or ground AB module shall be requested to abort with reason </w:t>
      </w:r>
      <w:r>
        <w:rPr>
          <w:i/>
          <w:iCs/>
        </w:rPr>
        <w:t>cannot-establish-contact</w:t>
      </w:r>
      <w:r>
        <w:rPr/>
        <w:t>.</w:t>
      </w:r>
    </w:p>
    <w:p>
      <w:pPr>
        <w:pStyle w:val="Normal"/>
        <w:rPr/>
      </w:pPr>
      <w:r>
        <w:rPr/>
      </w:r>
    </w:p>
    <w:p>
      <w:pPr>
        <w:pStyle w:val="Heading3"/>
        <w:tabs>
          <w:tab w:val="clear" w:pos="720"/>
          <w:tab w:val="left" w:pos="0" w:leader="none"/>
        </w:tabs>
        <w:ind w:left="0" w:hanging="0"/>
        <w:rPr>
          <w:ins w:id="3693" w:author="Tim Maude" w:date="1996-03-13T09:36:00Z"/>
        </w:rPr>
      </w:pPr>
      <w:ins w:id="3692" w:author="Tim Maude" w:date="1996-03-13T09:36:00Z">
        <w:r>
          <w:rPr/>
          <w:t>D-END Rejection</w:t>
        </w:r>
      </w:ins>
    </w:p>
    <w:p>
      <w:pPr>
        <w:pStyle w:val="Heading4"/>
        <w:tabs>
          <w:tab w:val="clear" w:pos="720"/>
          <w:tab w:val="left" w:pos="0" w:leader="none"/>
        </w:tabs>
        <w:ind w:left="0" w:hanging="0"/>
        <w:rPr>
          <w:ins w:id="3701" w:author="Tim Maude" w:date="1996-03-13T09:36:00Z"/>
        </w:rPr>
      </w:pPr>
      <w:ins w:id="3694" w:author="Tim Maude" w:date="1996-03-13T09:36:00Z">
        <w:r>
          <w:rPr/>
          <w:t xml:space="preserve">Upon receipt of a D-END confirmation with the </w:t>
        </w:r>
      </w:ins>
      <w:ins w:id="3695" w:author="Tim Maude" w:date="1996-03-13T09:36:00Z">
        <w:r>
          <w:rPr>
            <w:i/>
            <w:iCs/>
          </w:rPr>
          <w:t>result</w:t>
        </w:r>
      </w:ins>
      <w:ins w:id="3696" w:author="Tim Maude" w:date="1996-03-13T09:36:00Z">
        <w:r>
          <w:rPr/>
          <w:t xml:space="preserve"> </w:t>
        </w:r>
      </w:ins>
      <w:r>
        <w:rPr/>
        <w:t>parameter value</w:t>
      </w:r>
      <w:ins w:id="3697" w:author="Tim Maude" w:date="1996-03-13T09:36:00Z">
        <w:r>
          <w:rPr/>
          <w:t xml:space="preserve"> containing the abstract value rejected, the </w:t>
        </w:r>
      </w:ins>
      <w:r>
        <w:rPr/>
        <w:t xml:space="preserve">air or ground </w:t>
      </w:r>
      <w:ins w:id="3698" w:author="Tim Maude" w:date="1996-03-13T09:36:00Z">
        <w:r>
          <w:rPr/>
          <w:t xml:space="preserve">AB module shall be requested to abort with reason </w:t>
        </w:r>
      </w:ins>
      <w:ins w:id="3699" w:author="Tim Maude" w:date="1996-03-13T09:36:00Z">
        <w:r>
          <w:rPr>
            <w:i/>
            <w:iCs/>
          </w:rPr>
          <w:t>dialogue-end-not-accepted</w:t>
        </w:r>
      </w:ins>
      <w:ins w:id="3700" w:author="Tim Maude" w:date="1996-03-13T09:36:00Z">
        <w:r>
          <w:rPr/>
          <w:t>.</w:t>
        </w:r>
      </w:ins>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720"/>
        <w:tab w:val="clear" w:pos="1440"/>
        <w:tab w:val="clear" w:pos="2160"/>
        <w:tab w:val="clear" w:pos="2880"/>
        <w:tab w:val="clear" w:pos="3600"/>
        <w:tab w:val="center" w:pos="4320" w:leader="none"/>
        <w:tab w:val="right" w:pos="8640" w:leader="none"/>
        <w:tab w:val="right" w:pos="12960" w:leader="none"/>
      </w:tabs>
      <w:jc w:val="right"/>
      <w:rPr/>
    </w:pPr>
    <w:r>
      <w:rPr>
        <w:rStyle w:val="PageNumber"/>
      </w:rPr>
      <w:t>5-</w:t>
    </w:r>
    <w:r>
      <w:rPr>
        <w:rStyle w:val="PageNumber"/>
        <w:kern w:val="0"/>
        <w:lang w:val="en-GB"/>
      </w:rPr>
      <w:fldChar w:fldCharType="begin"/>
    </w:r>
    <w:r>
      <w:rPr>
        <w:rStyle w:val="PageNumber"/>
        <w:kern w:val="0"/>
        <w:lang w:val="en-GB"/>
      </w:rPr>
      <w:instrText xml:space="preserve"> PAGE </w:instrText>
    </w:r>
    <w:r>
      <w:rPr>
        <w:rStyle w:val="PageNumber"/>
        <w:kern w:val="0"/>
        <w:lang w:val="en-GB"/>
      </w:rPr>
      <w:fldChar w:fldCharType="separate"/>
    </w:r>
    <w:r>
      <w:rPr>
        <w:rStyle w:val="PageNumber"/>
        <w:kern w:val="0"/>
        <w:lang w:val="en-GB"/>
      </w:rPr>
      <w:t>95</w:t>
    </w:r>
    <w:r>
      <w:rPr>
        <w:rStyle w:val="PageNumber"/>
        <w:kern w:val="0"/>
        <w:lang w:val="en-GB"/>
      </w:rPr>
      <w:fldChar w:fldCharType="end"/>
    </w:r>
    <w:r>
      <w:rPr>
        <w:rStyle w:val="PageNumber"/>
      </w:rPr>
      <w:tab/>
      <w:t>Date: 22nd April 1996</w:t>
      <w:tab/>
      <w:t>Version 2. 1</w:t>
    </w:r>
  </w:p>
  <w:p>
    <w:pPr>
      <w:pStyle w:val="Header"/>
      <w:tabs>
        <w:tab w:val="clear" w:pos="720"/>
        <w:tab w:val="clear" w:pos="1440"/>
        <w:tab w:val="clear" w:pos="2160"/>
        <w:tab w:val="clear" w:pos="2880"/>
        <w:tab w:val="clear" w:pos="3600"/>
        <w:tab w:val="clear" w:pos="8640"/>
        <w:tab w:val="center" w:pos="4320" w:leader="none"/>
        <w:tab w:val="right" w:pos="12960" w:leader="none"/>
      </w:tabs>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0" w:leader="none"/>
      </w:tabs>
      <w:rPr/>
    </w:pPr>
    <w: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60325</wp:posOffset>
              </wp:positionV>
              <wp:extent cx="5486400" cy="0"/>
              <wp:effectExtent l="6350" t="6350" r="6350" b="6350"/>
              <wp:wrapNone/>
              <wp:docPr id="6"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4.75pt" to="435.55pt,-4.75pt" stroked="t" o:allowincell="f" style="position:absolute">
              <v:stroke color="black" weight="12600" joinstyle="round" endcap="flat"/>
              <v:fill o:detectmouseclick="t" on="false"/>
              <w10:wrap type="none"/>
            </v:line>
          </w:pict>
        </mc:Fallback>
      </mc:AlternateContent>
    </w:r>
    <w:r>
      <w:rPr/>
      <w:t>Version 2.1</w:t>
      <w:tab/>
      <w:t>22nd April 1996</w:t>
      <w:tab/>
      <w:t>7-</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ADS SARPs for the ATN CNS/ATM-1 Package</w:t>
    </w:r>
  </w:p>
  <w:p>
    <w:pPr>
      <w:pStyle w:val="Header"/>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31115</wp:posOffset>
              </wp:positionV>
              <wp:extent cx="5577840" cy="0"/>
              <wp:effectExtent l="6350" t="6350" r="635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35.55pt,2.4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CHAPTER 5: PROTOCOL DEFIN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2"/>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rFonts w:ascii="Arial" w:hAnsi="Arial" w:eastAsia="Arial" w:cs="Arial"/>
      <w:kern w:val="2"/>
      <w:sz w:val="24"/>
      <w:szCs w:val="24"/>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Heading3"/>
    <w:qFormat/>
    <w:pPr>
      <w:numPr>
        <w:ilvl w:val="0"/>
        <w:numId w:val="0"/>
      </w:numPr>
      <w:spacing w:before="120" w:after="0"/>
      <w:outlineLvl w:val="9"/>
    </w:pPr>
    <w:rPr>
      <w:i/>
      <w:iCs/>
    </w:rPr>
  </w:style>
  <w:style w:type="paragraph" w:styleId="Listab">
    <w:name w:val="List a) b) ..."/>
    <w:basedOn w:val="Normal"/>
    <w:qFormat/>
    <w:pPr>
      <w:numPr>
        <w:ilvl w:val="0"/>
        <w:numId w:val="2"/>
      </w:numPr>
      <w:ind w:left="360" w:hanging="36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left" w:pos="720" w:leader="none"/>
        <w:tab w:val="left" w:pos="1440" w:leader="none"/>
        <w:tab w:val="left" w:pos="2160" w:leader="none"/>
        <w:tab w:val="left" w:pos="2880" w:leader="none"/>
        <w:tab w:val="left" w:pos="3600" w:leader="none"/>
        <w:tab w:val="center" w:pos="4320" w:leader="none"/>
        <w:tab w:val="right" w:pos="8640" w:leader="none"/>
      </w:tabs>
    </w:pPr>
    <w:rPr>
      <w:kern w:val="2"/>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Tim Maude</cp:lastModifiedBy>
  <cp:lastPrinted>1996-04-17T16:04:00Z</cp:lastPrinted>
  <dcterms:modified xsi:type="dcterms:W3CDTF">1996-04-17T16:30:00Z</dcterms:modified>
  <cp:revision>127</cp:revision>
  <dc:subject/>
  <dc:title>PROTOCOL DEFINITION</dc:title>
</cp:coreProperties>
</file>