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60770"/>
      <w:r>
        <w:rPr/>
        <w:t>FORMAL DEFINITIONS OF MESSAGE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ins w:id="0" w:author="cenatls" w:date="1996-03-14T10:56:00Z">
        <w:r>
          <w:rPr/>
          <w:t xml:space="preserve">FIS </w:t>
        </w:r>
      </w:ins>
      <w:r>
        <w:rPr/>
        <w:t>ASN.1</w:t>
      </w:r>
      <w:ins w:id="1" w:author="cenatls" w:date="1996-03-14T10:56:00Z">
        <w:r>
          <w:rPr/>
          <w:t xml:space="preserve"> Abstract Syntax</w:t>
        </w:r>
      </w:ins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he abstract syntax of the FIS protocol data units shall comply with the description contained in the ASN.1 module FISMessageSetVersion1 (conforming to [3]), as defined in this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MessageSetVersion1 DEFINITIONS</w:t>
      </w:r>
      <w:del w:id="2" w:author="cenatls" w:date="1996-03-12T11:09:00Z">
        <w:r>
          <w:rPr/>
          <w:delText xml:space="preserve"> AUTOMATIC TAGS </w:delText>
        </w:r>
      </w:del>
      <w:r>
        <w:rPr/>
        <w:t xml:space="preserve">::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------------------------------------------------------------------------------</w:t>
      </w:r>
    </w:p>
    <w:p>
      <w:pPr>
        <w:pStyle w:val="Normal"/>
        <w:rPr/>
      </w:pPr>
      <w:r>
        <w:rPr/>
        <w:t>-- FIS messages (Top level)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>
          <w:b/>
          <w:bCs/>
        </w:rPr>
        <w:t>FISDownlinkAPDU</w:t>
      </w:r>
      <w:r>
        <w:rPr/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</w:t>
        <w:tab/>
        <w:t>DateTime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DownlinkAPDU</w:t>
        <w:tab/>
        <w:t>Down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UplinkAPDU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</w:t>
        <w:tab/>
        <w:t>DateTime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UplinkAPDU</w:t>
        <w:tab/>
        <w:t>Up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>
          <w:b/>
          <w:b/>
          <w:bCs/>
        </w:rPr>
      </w:pPr>
      <w:r>
        <w:rPr>
          <w:b/>
          <w:bCs/>
        </w:rPr>
        <w:t>Down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quest</w:t>
        <w:tab/>
        <w:tab/>
        <w:tab/>
        <w:t>[0] FISReques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Contract</w:t>
        <w:tab/>
        <w:tab/>
        <w:tab/>
        <w:t>[1] FISCancelUpdate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Accept</w:t>
        <w:tab/>
        <w:tab/>
        <w:tab/>
        <w:t>[2] FISCancelUpdate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Contracts</w:t>
        <w:tab/>
        <w:tab/>
        <w:tab/>
        <w:t>[3] FISCancelContract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bort</w:t>
        <w:tab/>
        <w:tab/>
        <w:tab/>
        <w:t>[4] FISAb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>
          <w:b/>
          <w:b/>
          <w:bCs/>
        </w:rPr>
      </w:pPr>
      <w:r>
        <w:rPr>
          <w:b/>
          <w:bCs/>
        </w:rPr>
        <w:t>UplinkAPDU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ccept</w:t>
        <w:tab/>
        <w:tab/>
        <w:t>[0] FIS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ject</w:t>
        <w:tab/>
        <w:tab/>
        <w:t>[1] FISReje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port</w:t>
        <w:tab/>
        <w:tab/>
        <w:t>[2] FISRe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Contract</w:t>
        <w:tab/>
        <w:tab/>
        <w:t>[3] FISCancelUpdate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Accept</w:t>
        <w:tab/>
        <w:tab/>
        <w:t>[4] FISCancelUpdate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ContractsAccept</w:t>
        <w:tab/>
        <w:tab/>
        <w:t>[5] FISCancelContractsAccep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bort</w:t>
        <w:tab/>
        <w:tab/>
        <w:t>[6] FISAb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>-- FIS messages (2nd level)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Abort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[0] FISProtocolErrorDiag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/>
      </w:pPr>
      <w:r>
        <w:rPr>
          <w:b/>
          <w:bCs/>
        </w:rPr>
        <w:t xml:space="preserve">FISAccept </w:t>
      </w:r>
      <w:r>
        <w:rPr/>
        <w:t xml:space="preserve"> </w:t>
      </w:r>
    </w:p>
    <w:p>
      <w:pPr>
        <w:pStyle w:val="Normal"/>
        <w:tabs>
          <w:tab w:val="clear" w:pos="720"/>
          <w:tab w:val="left" w:pos="4536" w:leader="none"/>
        </w:tabs>
        <w:ind w:left="1418" w:hanging="1418"/>
        <w:rPr/>
      </w:pPr>
      <w:r>
        <w:rPr/>
        <w:tab/>
        <w:t>::= SEQUENCE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AcceptData</w:t>
        <w:tab/>
        <w:tab/>
        <w:t>FISAcceptData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  <w:del w:id="4" w:author="cenatls" w:date="1996-02-27T09:49:00Z"/>
        </w:rPr>
      </w:pPr>
      <w:del w:id="3" w:author="cenatls" w:date="1996-02-27T09:49:00Z">
        <w:r>
          <w:rPr>
            <w:b/>
            <w:bCs/>
          </w:rPr>
          <w:delText>FISAcceptData</w:delText>
        </w:r>
      </w:del>
    </w:p>
    <w:p>
      <w:pPr>
        <w:pStyle w:val="Normal"/>
        <w:ind w:left="1418" w:hanging="0"/>
        <w:rPr>
          <w:del w:id="6" w:author="cenatls" w:date="1996-02-27T09:49:00Z"/>
        </w:rPr>
      </w:pPr>
      <w:del w:id="5" w:author="cenatls" w:date="1996-02-27T09:49:00Z">
        <w:r>
          <w:rPr/>
          <w:delText>::= CHOICE</w:delText>
        </w:r>
      </w:del>
    </w:p>
    <w:p>
      <w:pPr>
        <w:pStyle w:val="Normal"/>
        <w:ind w:left="1418" w:hanging="0"/>
        <w:rPr>
          <w:del w:id="8" w:author="cenatls" w:date="1996-02-27T09:49:00Z"/>
        </w:rPr>
      </w:pPr>
      <w:del w:id="7" w:author="cenatls" w:date="1996-02-27T09:49:00Z">
        <w:r>
          <w:rPr/>
          <w:delText>{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0" w:author="cenatls" w:date="1996-02-27T09:49:00Z"/>
        </w:rPr>
      </w:pPr>
      <w:del w:id="9" w:author="cenatls" w:date="1996-02-27T09:49:00Z">
        <w:r>
          <w:rPr/>
          <w:delText>-- Automatic Terminal Information Service (ATIS)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" w:author="cenatls" w:date="1996-02-27T09:49:00Z"/>
        </w:rPr>
      </w:pPr>
      <w:del w:id="11" w:author="cenatls" w:date="1996-02-27T09:49:00Z">
        <w:r>
          <w:rPr/>
          <w:delText>atis</w:delText>
          <w:tab/>
          <w:tab/>
          <w:delText>ATISAccept</w:delText>
        </w:r>
      </w:del>
    </w:p>
    <w:p>
      <w:pPr>
        <w:pStyle w:val="Normal"/>
        <w:ind w:left="1418" w:hanging="0"/>
        <w:rPr>
          <w:del w:id="14" w:author="cenatls" w:date="1996-02-27T09:49:00Z"/>
        </w:rPr>
      </w:pPr>
      <w:del w:id="13" w:author="cenatls" w:date="1996-02-27T09:49:00Z">
        <w:r>
          <w:rPr/>
          <w:delText>...</w:delText>
        </w:r>
      </w:del>
    </w:p>
    <w:p>
      <w:pPr>
        <w:pStyle w:val="Normal"/>
        <w:ind w:left="1418" w:hanging="0"/>
        <w:rPr>
          <w:del w:id="16" w:author="cenatls" w:date="1996-02-27T09:49:00Z"/>
        </w:rPr>
      </w:pPr>
      <w:del w:id="15" w:author="cenatls" w:date="1996-02-27T09:49:00Z">
        <w:r>
          <w:rPr/>
          <w:delText>}</w:delText>
        </w:r>
      </w:del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ins w:id="18" w:author="cenatls" w:date="1996-02-27T09:50:00Z"/>
        </w:rPr>
      </w:pPr>
      <w:ins w:id="17" w:author="cenatls" w:date="1996-02-27T09:50:00Z">
        <w:r>
          <w:rPr>
            <w:b/>
            <w:bCs/>
          </w:rPr>
          <w:t>FISAcceptData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1418"/>
        <w:rPr>
          <w:ins w:id="20" w:author="cenatls" w:date="1996-02-27T09:50:00Z"/>
        </w:rPr>
      </w:pPr>
      <w:ins w:id="19" w:author="cenatls" w:date="1996-02-27T09:50:00Z">
        <w:r>
          <w:rPr/>
          <w:tab/>
          <w:t>::= SEQUENCE</w:t>
        </w:r>
      </w:ins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ins w:id="22" w:author="cenatls" w:date="1996-02-27T09:50:00Z"/>
        </w:rPr>
      </w:pPr>
      <w:ins w:id="21" w:author="cenatls" w:date="1996-02-27T09:50:00Z">
        <w:r>
          <w:rPr/>
          <w:tab/>
          <w:t>{</w:t>
        </w:r>
      </w:ins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ind w:left="1418" w:hanging="0"/>
        <w:rPr>
          <w:ins w:id="24" w:author="cenatls" w:date="1996-02-27T09:50:00Z"/>
        </w:rPr>
      </w:pPr>
      <w:ins w:id="23" w:author="cenatls" w:date="1996-02-27T09:50:00Z">
        <w:r>
          <w:rPr/>
          <w:t>accept</w:t>
          <w:tab/>
          <w:tab/>
          <w:t>FISReportData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27" w:author="cenatls" w:date="1996-02-27T09:50:00Z"/>
        </w:rPr>
      </w:pPr>
      <w:ins w:id="25" w:author="cenatls" w:date="1996-02-27T09:50:00Z">
        <w:r>
          <w:rPr/>
          <w:t>positiveAcknowledg</w:t>
        </w:r>
      </w:ins>
      <w:r>
        <w:rPr/>
        <w:t>e</w:t>
      </w:r>
      <w:ins w:id="26" w:author="cenatls" w:date="1996-02-27T09:50:00Z">
        <w:r>
          <w:rPr/>
          <w:t>ment</w:t>
          <w:tab/>
          <w:tab/>
          <w:t>NULL</w:t>
        </w:r>
      </w:ins>
    </w:p>
    <w:p>
      <w:pPr>
        <w:pStyle w:val="Normal"/>
        <w:tabs>
          <w:tab w:val="clear" w:pos="720"/>
          <w:tab w:val="left" w:pos="1418" w:leader="none"/>
        </w:tabs>
        <w:ind w:left="1418" w:hanging="0"/>
        <w:rPr>
          <w:ins w:id="29" w:author="cenatls" w:date="1996-02-27T09:50:00Z"/>
        </w:rPr>
      </w:pPr>
      <w:ins w:id="28" w:author="cenatls" w:date="1996-02-27T09:50:00Z">
        <w:r>
          <w:rPr/>
          <w:tab/>
          <w:t>}</w:t>
        </w:r>
      </w:ins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Contracts </w:t>
      </w:r>
    </w:p>
    <w:p>
      <w:pPr>
        <w:pStyle w:val="Normal"/>
        <w:ind w:left="1418" w:hanging="0"/>
        <w:rPr/>
      </w:pPr>
      <w:r>
        <w:rPr/>
        <w:t>::= SEQUENCE OF FISServiceTyp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ContractsAccept </w:t>
      </w:r>
    </w:p>
    <w:p>
      <w:pPr>
        <w:pStyle w:val="Normal"/>
        <w:ind w:left="1418" w:hanging="0"/>
        <w:rPr/>
      </w:pPr>
      <w:r>
        <w:rPr/>
        <w:t>::= SEQUENCE OF FISServiceType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CancelAccept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[0] NULL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UpdateAccept </w:t>
      </w:r>
    </w:p>
    <w:p>
      <w:pPr>
        <w:pStyle w:val="Normal"/>
        <w:ind w:left="1418" w:hanging="0"/>
        <w:rPr/>
      </w:pPr>
      <w:r>
        <w:rPr/>
        <w:tab/>
        <w:t>::= SEQUENCE</w:t>
        <w:tab/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1418" w:leader="none"/>
          <w:tab w:val="left" w:pos="4536" w:leader="none"/>
        </w:tabs>
        <w:ind w:left="1418" w:hanging="0"/>
        <w:rPr/>
      </w:pPr>
      <w:r>
        <w:rPr/>
        <w:t>fISUpdateContractNumber</w:t>
        <w:tab/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AcceptData</w:t>
        <w:tab/>
        <w:tab/>
        <w:tab/>
        <w:t>FISCancelAccep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CancelUpdateContract </w:t>
      </w:r>
    </w:p>
    <w:p>
      <w:pPr>
        <w:pStyle w:val="Normal"/>
        <w:ind w:left="1418" w:hanging="0"/>
        <w:rPr/>
      </w:pPr>
      <w:r>
        <w:rPr/>
        <w:tab/>
        <w:t>::= SEQUENCE</w:t>
        <w:tab/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Update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CancelUpdateData</w:t>
        <w:tab/>
        <w:tab/>
        <w:t>FISCancelUpdate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CancelUpdate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[0] NULL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ject 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jectData</w:t>
        <w:tab/>
        <w:tab/>
        <w:t>FISRejec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  <w:del w:id="31" w:author="cenatls" w:date="1996-02-27T09:51:00Z"/>
        </w:rPr>
      </w:pPr>
      <w:del w:id="30" w:author="cenatls" w:date="1996-02-27T09:51:00Z">
        <w:r>
          <w:rPr>
            <w:b/>
            <w:bCs/>
          </w:rPr>
          <w:delText xml:space="preserve">FISRejectData </w:delText>
        </w:r>
      </w:del>
    </w:p>
    <w:p>
      <w:pPr>
        <w:pStyle w:val="Normal"/>
        <w:ind w:left="1418" w:hanging="0"/>
        <w:rPr>
          <w:del w:id="33" w:author="cenatls" w:date="1996-02-27T09:51:00Z"/>
        </w:rPr>
      </w:pPr>
      <w:del w:id="32" w:author="cenatls" w:date="1996-02-27T09:51:00Z">
        <w:r>
          <w:rPr/>
          <w:delText>::= CHOICE</w:delText>
        </w:r>
      </w:del>
    </w:p>
    <w:p>
      <w:pPr>
        <w:pStyle w:val="Normal"/>
        <w:ind w:left="1418" w:hanging="0"/>
        <w:rPr>
          <w:del w:id="35" w:author="cenatls" w:date="1996-02-27T09:51:00Z"/>
        </w:rPr>
      </w:pPr>
      <w:del w:id="34" w:author="cenatls" w:date="1996-02-27T09:51:00Z">
        <w:r>
          <w:rPr/>
          <w:delText>{</w:delText>
        </w:r>
      </w:del>
    </w:p>
    <w:p>
      <w:pPr>
        <w:pStyle w:val="Normal"/>
        <w:ind w:left="1418" w:hanging="0"/>
        <w:rPr>
          <w:del w:id="37" w:author="cenatls" w:date="1996-02-27T09:51:00Z"/>
        </w:rPr>
      </w:pPr>
      <w:del w:id="36" w:author="cenatls" w:date="1996-02-27T09:51:00Z">
        <w:r>
          <w:rPr/>
          <w:delText>-- Automatic Terminal Information Service (ATIS)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39" w:author="cenatls" w:date="1996-02-27T09:51:00Z"/>
        </w:rPr>
      </w:pPr>
      <w:del w:id="38" w:author="cenatls" w:date="1996-02-27T09:51:00Z">
        <w:r>
          <w:rPr/>
          <w:delText>atis</w:delText>
          <w:tab/>
          <w:tab/>
          <w:delText>ATISReject</w:delText>
        </w:r>
      </w:del>
    </w:p>
    <w:p>
      <w:pPr>
        <w:pStyle w:val="Normal"/>
        <w:ind w:left="1418" w:hanging="0"/>
        <w:rPr>
          <w:del w:id="41" w:author="cenatls" w:date="1996-02-27T09:51:00Z"/>
        </w:rPr>
      </w:pPr>
      <w:del w:id="40" w:author="cenatls" w:date="1996-02-27T09:51:00Z">
        <w:r>
          <w:rPr/>
          <w:delText>...</w:delText>
        </w:r>
      </w:del>
    </w:p>
    <w:p>
      <w:pPr>
        <w:pStyle w:val="Normal"/>
        <w:ind w:left="1418" w:hanging="0"/>
        <w:rPr>
          <w:del w:id="43" w:author="cenatls" w:date="1996-02-27T09:51:00Z"/>
        </w:rPr>
      </w:pPr>
      <w:del w:id="42" w:author="cenatls" w:date="1996-02-27T09:51:00Z">
        <w:r>
          <w:rPr/>
          <w:delText>}</w:delText>
        </w:r>
      </w:del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ins w:id="45" w:author="cenatls" w:date="1996-02-27T09:51:00Z"/>
        </w:rPr>
      </w:pPr>
      <w:ins w:id="44" w:author="cenatls" w:date="1996-02-27T09:51:00Z">
        <w:r>
          <w:rPr>
            <w:b/>
            <w:bCs/>
          </w:rPr>
          <w:t>FISRejectData</w:t>
        </w:r>
      </w:ins>
    </w:p>
    <w:p>
      <w:pPr>
        <w:pStyle w:val="Normal"/>
        <w:ind w:left="1418" w:hanging="0"/>
        <w:rPr>
          <w:ins w:id="48" w:author="cenatls" w:date="1996-02-27T09:51:00Z"/>
        </w:rPr>
      </w:pPr>
      <w:ins w:id="46" w:author="cenatls" w:date="1996-02-27T09:51:00Z">
        <w:r>
          <w:rPr>
            <w:b/>
            <w:bCs/>
          </w:rPr>
          <w:tab/>
        </w:r>
      </w:ins>
      <w:ins w:id="47" w:author="cenatls" w:date="1996-02-27T09:51:00Z">
        <w:r>
          <w:rPr/>
          <w:t>::= CHOICE</w:t>
        </w:r>
      </w:ins>
    </w:p>
    <w:p>
      <w:pPr>
        <w:pStyle w:val="Normal"/>
        <w:ind w:left="1418" w:hanging="0"/>
        <w:rPr>
          <w:ins w:id="50" w:author="cenatls" w:date="1996-02-27T09:51:00Z"/>
        </w:rPr>
      </w:pPr>
      <w:ins w:id="49" w:author="cenatls" w:date="1996-02-27T09:51:00Z">
        <w:r>
          <w:rPr/>
          <w:tab/>
          <w:t>{</w:t>
        </w:r>
      </w:ins>
    </w:p>
    <w:p>
      <w:pPr>
        <w:pStyle w:val="Normal"/>
        <w:tabs>
          <w:tab w:val="clear" w:pos="720"/>
          <w:tab w:val="left" w:pos="5670" w:leader="none"/>
        </w:tabs>
        <w:ind w:left="1418" w:hanging="0"/>
        <w:rPr>
          <w:ins w:id="53" w:author="cenatls" w:date="1996-02-27T09:52:00Z"/>
        </w:rPr>
      </w:pPr>
      <w:ins w:id="51" w:author="cenatls" w:date="1996-02-27T09:51:00Z">
        <w:r>
          <w:rPr/>
          <w:t>updateFunctionNotSupported</w:t>
          <w:tab/>
        </w:r>
      </w:ins>
      <w:r>
        <w:rPr/>
        <w:t xml:space="preserve">[0] </w:t>
      </w:r>
      <w:ins w:id="52" w:author="cenatls" w:date="1996-02-27T09:52:00Z">
        <w:r>
          <w:rPr/>
          <w:t>FISReportData,</w:t>
        </w:r>
      </w:ins>
    </w:p>
    <w:p>
      <w:pPr>
        <w:pStyle w:val="Normal"/>
        <w:tabs>
          <w:tab w:val="clear" w:pos="720"/>
          <w:tab w:val="left" w:pos="5670" w:leader="none"/>
        </w:tabs>
        <w:ind w:left="1418" w:hanging="0"/>
        <w:rPr>
          <w:ins w:id="60" w:author="cenatls" w:date="1996-02-27T09:52:00Z"/>
        </w:rPr>
      </w:pPr>
      <w:ins w:id="54" w:author="cenatls" w:date="1996-02-27T09:52:00Z">
        <w:r>
          <w:rPr/>
          <w:t>updateFunctionNotSupported</w:t>
        </w:r>
      </w:ins>
      <w:ins w:id="55" w:author="cenatls" w:date="1996-03-16T12:36:00Z">
        <w:r>
          <w:rPr/>
          <w:t>WithReport</w:t>
        </w:r>
      </w:ins>
      <w:ins w:id="56" w:author="cenatls" w:date="1996-02-27T09:52:00Z">
        <w:r>
          <w:rPr/>
          <w:tab/>
        </w:r>
      </w:ins>
      <w:r>
        <w:rPr/>
        <w:t>[</w:t>
      </w:r>
      <w:ins w:id="57" w:author="cenatls" w:date="1996-03-16T12:36:00Z">
        <w:r>
          <w:rPr/>
          <w:t>1</w:t>
        </w:r>
      </w:ins>
      <w:del w:id="58" w:author="cenatls" w:date="1996-03-16T12:36:00Z">
        <w:r>
          <w:rPr/>
          <w:delText>0</w:delText>
        </w:r>
      </w:del>
      <w:r>
        <w:rPr/>
        <w:t xml:space="preserve">] </w:t>
      </w:r>
      <w:ins w:id="59" w:author="cenatls" w:date="1996-02-27T09:52:00Z">
        <w:r>
          <w:rPr/>
          <w:t>FISReportData,</w:t>
        </w:r>
      </w:ins>
    </w:p>
    <w:p>
      <w:pPr>
        <w:pStyle w:val="Normal"/>
        <w:tabs>
          <w:tab w:val="clear" w:pos="720"/>
          <w:tab w:val="left" w:pos="5670" w:leader="none"/>
        </w:tabs>
        <w:ind w:left="1418" w:hanging="0"/>
        <w:rPr>
          <w:ins w:id="65" w:author="cenatls" w:date="1996-02-27T09:52:00Z"/>
        </w:rPr>
      </w:pPr>
      <w:ins w:id="61" w:author="cenatls" w:date="1996-02-27T09:52:00Z">
        <w:r>
          <w:rPr/>
          <w:t>otherReasons</w:t>
          <w:tab/>
          <w:tab/>
        </w:r>
      </w:ins>
      <w:r>
        <w:rPr/>
        <w:t>[</w:t>
      </w:r>
      <w:ins w:id="62" w:author="cenatls" w:date="1996-03-16T12:36:00Z">
        <w:r>
          <w:rPr/>
          <w:t>2</w:t>
        </w:r>
      </w:ins>
      <w:del w:id="63" w:author="cenatls" w:date="1996-03-16T12:36:00Z">
        <w:r>
          <w:rPr/>
          <w:delText>1</w:delText>
        </w:r>
      </w:del>
      <w:r>
        <w:rPr/>
        <w:t xml:space="preserve">] </w:t>
      </w:r>
      <w:ins w:id="64" w:author="cenatls" w:date="1996-02-27T09:52:00Z">
        <w:r>
          <w:rPr/>
          <w:t>FISRejectReason</w:t>
        </w:r>
      </w:ins>
    </w:p>
    <w:p>
      <w:pPr>
        <w:pStyle w:val="Normal"/>
        <w:ind w:left="1418" w:hanging="0"/>
        <w:rPr>
          <w:ins w:id="67" w:author="cenatls" w:date="1996-02-27T09:52:00Z"/>
        </w:rPr>
      </w:pPr>
      <w:ins w:id="66" w:author="cenatls" w:date="1996-02-27T09:52:00Z">
        <w:r>
          <w:rPr/>
          <w:tab/>
          <w:t>}</w:t>
        </w:r>
      </w:ins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ins w:id="69" w:author="cenatls" w:date="1996-02-27T09:54:00Z"/>
        </w:rPr>
      </w:pPr>
      <w:ins w:id="68" w:author="cenatls" w:date="1996-02-27T09:54:00Z">
        <w:r>
          <w:rPr>
            <w:b/>
            <w:bCs/>
          </w:rPr>
          <w:t xml:space="preserve">FISRejectReason </w:t>
        </w:r>
      </w:ins>
    </w:p>
    <w:p>
      <w:pPr>
        <w:pStyle w:val="Normal"/>
        <w:ind w:left="1418" w:hanging="0"/>
        <w:rPr>
          <w:ins w:id="71" w:author="cenatls" w:date="1996-02-27T09:54:00Z"/>
        </w:rPr>
      </w:pPr>
      <w:ins w:id="70" w:author="cenatls" w:date="1996-02-27T09:54:00Z">
        <w:r>
          <w:rPr/>
          <w:t>::=</w:t>
          <w:tab/>
          <w:t xml:space="preserve">ENUMERATED </w:t>
        </w:r>
      </w:ins>
    </w:p>
    <w:p>
      <w:pPr>
        <w:pStyle w:val="Normal"/>
        <w:ind w:left="1418" w:hanging="0"/>
        <w:rPr>
          <w:ins w:id="73" w:author="cenatls" w:date="1996-02-27T09:54:00Z"/>
        </w:rPr>
      </w:pPr>
      <w:ins w:id="72" w:author="cenatls" w:date="1996-02-27T09:54:00Z">
        <w:r>
          <w:rPr/>
          <w:t>{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75" w:author="cenatls" w:date="1996-02-27T09:54:00Z"/>
        </w:rPr>
      </w:pPr>
      <w:ins w:id="74" w:author="cenatls" w:date="1996-02-27T09:54:00Z">
        <w:r>
          <w:rPr/>
          <w:t>canNotComply</w:t>
          <w:tab/>
          <w:t>(0)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77" w:author="cenatls" w:date="1996-02-27T09:54:00Z"/>
        </w:rPr>
      </w:pPr>
      <w:ins w:id="76" w:author="cenatls" w:date="1996-02-27T09:54:00Z">
        <w:r>
          <w:rPr/>
          <w:t>fISServiceUnavailable</w:t>
          <w:tab/>
          <w:t>(1)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79" w:author="cenatls" w:date="1996-02-27T09:54:00Z"/>
        </w:rPr>
      </w:pPr>
      <w:ins w:id="78" w:author="cenatls" w:date="1996-02-27T09:54:00Z">
        <w:r>
          <w:rPr/>
          <w:t>errorInRequest</w:t>
          <w:tab/>
          <w:t>(2)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81" w:author="cenatls" w:date="1996-02-27T09:54:00Z"/>
        </w:rPr>
      </w:pPr>
      <w:ins w:id="80" w:author="cenatls" w:date="1996-02-27T09:54:00Z">
        <w:r>
          <w:rPr/>
          <w:t>undefined</w:t>
          <w:tab/>
          <w:t>(3)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83" w:author="cenatls" w:date="1996-02-27T09:54:00Z"/>
        </w:rPr>
      </w:pPr>
      <w:ins w:id="82" w:author="cenatls" w:date="1996-02-27T09:54:00Z">
        <w:r>
          <w:rPr/>
          <w:t>...</w:t>
        </w:r>
      </w:ins>
    </w:p>
    <w:p>
      <w:pPr>
        <w:pStyle w:val="Normal"/>
        <w:ind w:left="1418" w:hanging="0"/>
        <w:rPr/>
      </w:pPr>
      <w:ins w:id="84" w:author="cenatls" w:date="1996-02-27T09:54:00Z">
        <w:r>
          <w:rPr/>
          <w:t>}</w:t>
        </w:r>
      </w:ins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port 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portData</w:t>
        <w:tab/>
        <w:tab/>
        <w:t>FISReportData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ReportData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Automatic Terminal Information Service (ATIS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[0] ATISRepor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ques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Number</w:t>
        <w:tab/>
        <w:t>Contract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ntractType</w:t>
        <w:tab/>
        <w:t>ContractType DEFAULT demandContrac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ISRequestdata</w:t>
        <w:tab/>
        <w:t>FISRequestData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ISRequestData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Request</w:t>
        <w:tab/>
        <w:tab/>
        <w:t>[0] ATIS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FISProtocolErrorDiag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rExpiration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otocolError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equenceError   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codingError</w:t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nrecoverableInternalError</w:t>
        <w:tab/>
        <w:tab/>
        <w:t>(4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invalidContractNumber</w:t>
        <w:tab/>
        <w:tab/>
        <w:t>(5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86" w:author="cenatls" w:date="1996-03-14T12:09:00Z"/>
        </w:rPr>
      </w:pPr>
      <w:ins w:id="85" w:author="cenatls" w:date="1996-03-14T12:09:00Z">
        <w:r>
          <w:rPr/>
          <w:t>dialogueEndNotSupported</w:t>
          <w:tab/>
          <w:t>(6)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ndefined</w:t>
        <w:tab/>
        <w:tab/>
        <w:t>(</w:t>
      </w:r>
      <w:ins w:id="87" w:author="cenatls" w:date="1996-03-14T12:09:00Z">
        <w:r>
          <w:rPr/>
          <w:t>7</w:t>
        </w:r>
      </w:ins>
      <w:del w:id="88" w:author="cenatls" w:date="1996-03-14T12:09:00Z">
        <w:r>
          <w:rPr/>
          <w:delText>6</w:delText>
        </w:r>
      </w:del>
      <w:r>
        <w:rPr/>
        <w:t>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276"/>
        <w:rPr>
          <w:b/>
          <w:b/>
          <w:bCs/>
        </w:rPr>
      </w:pPr>
      <w:r>
        <w:rPr>
          <w:b/>
          <w:bCs/>
        </w:rPr>
        <w:t>FISServiceType</w:t>
      </w:r>
    </w:p>
    <w:p>
      <w:pPr>
        <w:pStyle w:val="Normal"/>
        <w:ind w:left="1418" w:hanging="0"/>
        <w:rPr/>
      </w:pPr>
      <w:r>
        <w:rPr/>
        <w:tab/>
        <w:t>::= ENUMERATED</w:t>
        <w:tab/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ind w:left="1418" w:hanging="0"/>
        <w:rPr/>
      </w:pPr>
      <w:r>
        <w:rPr/>
        <w:t>-- Automatic Terminal Information Service (ATIS) Reques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</w:t>
        <w:tab/>
        <w:tab/>
        <w:t>(0)</w:t>
      </w:r>
    </w:p>
    <w:p>
      <w:pPr>
        <w:pStyle w:val="Normal"/>
        <w:ind w:left="1418" w:hanging="0"/>
        <w:rPr/>
      </w:pPr>
      <w:r>
        <w:rPr/>
        <w:t>...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>-- ATIS messages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  <w:del w:id="90" w:author="cenatls" w:date="1996-02-27T09:53:00Z"/>
        </w:rPr>
      </w:pPr>
      <w:del w:id="89" w:author="cenatls" w:date="1996-02-27T09:53:00Z">
        <w:r>
          <w:rPr>
            <w:b/>
            <w:bCs/>
          </w:rPr>
          <w:delText xml:space="preserve">ATISAccept </w:delText>
        </w:r>
      </w:del>
    </w:p>
    <w:p>
      <w:pPr>
        <w:pStyle w:val="Normal"/>
        <w:ind w:left="1418" w:hanging="0"/>
        <w:rPr>
          <w:del w:id="92" w:author="cenatls" w:date="1996-02-27T09:53:00Z"/>
        </w:rPr>
      </w:pPr>
      <w:del w:id="91" w:author="cenatls" w:date="1996-02-27T09:53:00Z">
        <w:r>
          <w:rPr/>
          <w:delText>::= CHOICE</w:delText>
        </w:r>
      </w:del>
    </w:p>
    <w:p>
      <w:pPr>
        <w:pStyle w:val="Normal"/>
        <w:ind w:left="1418" w:hanging="0"/>
        <w:rPr>
          <w:del w:id="94" w:author="cenatls" w:date="1996-02-27T09:53:00Z"/>
        </w:rPr>
      </w:pPr>
      <w:del w:id="93" w:author="cenatls" w:date="1996-02-27T09:53:00Z">
        <w:r>
          <w:rPr/>
          <w:delText>{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96" w:author="cenatls" w:date="1996-02-27T09:53:00Z"/>
        </w:rPr>
      </w:pPr>
      <w:del w:id="95" w:author="cenatls" w:date="1996-02-27T09:53:00Z">
        <w:r>
          <w:rPr/>
          <w:delText>accept</w:delText>
          <w:tab/>
          <w:tab/>
          <w:delText>ATISReport,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98" w:author="cenatls" w:date="1996-02-27T09:53:00Z"/>
        </w:rPr>
      </w:pPr>
      <w:del w:id="97" w:author="cenatls" w:date="1996-02-27T09:53:00Z">
        <w:r>
          <w:rPr/>
          <w:delText>positiveAcknowledgement</w:delText>
          <w:tab/>
          <w:tab/>
          <w:delText>NULL</w:delText>
        </w:r>
      </w:del>
    </w:p>
    <w:p>
      <w:pPr>
        <w:pStyle w:val="Normal"/>
        <w:ind w:left="1418" w:hanging="0"/>
        <w:rPr>
          <w:del w:id="100" w:author="cenatls" w:date="1996-02-27T09:53:00Z"/>
        </w:rPr>
      </w:pPr>
      <w:del w:id="99" w:author="cenatls" w:date="1996-02-27T09:53:00Z">
        <w:r>
          <w:rPr/>
          <w:delText>}</w:delText>
        </w:r>
      </w:del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Information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</w:t>
        <w:tab/>
        <w:tab/>
        <w:t>[0] Arrival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ATIS</w:t>
        <w:tab/>
        <w:tab/>
        <w:t>[1] Departure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binedATIS</w:t>
        <w:tab/>
        <w:tab/>
        <w:t>[2] Combined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ndDepartureATIS</w:t>
        <w:tab/>
        <w:tab/>
        <w:t>[3] ArrivalAndDepartureATI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del w:id="102" w:author="cenatls" w:date="1996-02-27T09:53:00Z"/>
        </w:rPr>
      </w:pPr>
      <w:del w:id="101" w:author="cenatls" w:date="1996-02-27T09:53:00Z">
        <w:r>
          <w:rPr>
            <w:b/>
            <w:bCs/>
          </w:rPr>
          <w:delText>ATISReject</w:delText>
        </w:r>
      </w:del>
    </w:p>
    <w:p>
      <w:pPr>
        <w:pStyle w:val="Normal"/>
        <w:ind w:left="1418" w:hanging="0"/>
        <w:rPr>
          <w:del w:id="104" w:author="cenatls" w:date="1996-02-27T09:53:00Z"/>
        </w:rPr>
      </w:pPr>
      <w:del w:id="103" w:author="cenatls" w:date="1996-02-27T09:53:00Z">
        <w:r>
          <w:rPr/>
          <w:delText>::= CHOICE</w:delText>
        </w:r>
      </w:del>
    </w:p>
    <w:p>
      <w:pPr>
        <w:pStyle w:val="Normal"/>
        <w:ind w:left="1418" w:hanging="0"/>
        <w:rPr>
          <w:del w:id="106" w:author="cenatls" w:date="1996-02-27T09:53:00Z"/>
        </w:rPr>
      </w:pPr>
      <w:del w:id="105" w:author="cenatls" w:date="1996-02-27T09:53:00Z">
        <w:r>
          <w:rPr/>
          <w:delText>{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08" w:author="cenatls" w:date="1996-02-27T09:53:00Z"/>
        </w:rPr>
      </w:pPr>
      <w:del w:id="107" w:author="cenatls" w:date="1996-02-27T09:53:00Z">
        <w:r>
          <w:rPr/>
          <w:delText>updateFISContractNotSupported</w:delText>
          <w:tab/>
          <w:delText>ATISReport,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10" w:author="cenatls" w:date="1996-02-27T09:53:00Z"/>
        </w:rPr>
      </w:pPr>
      <w:del w:id="109" w:author="cenatls" w:date="1996-02-27T09:53:00Z">
        <w:r>
          <w:rPr/>
          <w:delText>otherReasons</w:delText>
          <w:tab/>
          <w:delText>ATISRejectReason</w:delText>
        </w:r>
      </w:del>
    </w:p>
    <w:p>
      <w:pPr>
        <w:pStyle w:val="Normal"/>
        <w:ind w:left="1418" w:hanging="0"/>
        <w:rPr>
          <w:del w:id="112" w:author="cenatls" w:date="1996-02-27T09:53:00Z"/>
        </w:rPr>
      </w:pPr>
      <w:del w:id="111" w:author="cenatls" w:date="1996-02-27T09:53:00Z">
        <w:r>
          <w:rPr/>
          <w:delText>}</w:delText>
        </w:r>
      </w:del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del w:id="114" w:author="cenatls" w:date="1996-02-27T09:53:00Z"/>
        </w:rPr>
      </w:pPr>
      <w:del w:id="113" w:author="cenatls" w:date="1996-02-27T09:53:00Z">
        <w:r>
          <w:rPr>
            <w:b/>
            <w:bCs/>
          </w:rPr>
          <w:delText xml:space="preserve">ATISRejectReason </w:delText>
        </w:r>
      </w:del>
    </w:p>
    <w:p>
      <w:pPr>
        <w:pStyle w:val="Normal"/>
        <w:ind w:left="1418" w:hanging="0"/>
        <w:rPr>
          <w:del w:id="116" w:author="cenatls" w:date="1996-02-27T09:53:00Z"/>
        </w:rPr>
      </w:pPr>
      <w:del w:id="115" w:author="cenatls" w:date="1996-02-27T09:53:00Z">
        <w:r>
          <w:rPr/>
          <w:delText>::=</w:delText>
          <w:tab/>
          <w:delText xml:space="preserve">ENUMERATED </w:delText>
        </w:r>
      </w:del>
    </w:p>
    <w:p>
      <w:pPr>
        <w:pStyle w:val="Normal"/>
        <w:ind w:left="1418" w:hanging="0"/>
        <w:rPr>
          <w:del w:id="118" w:author="cenatls" w:date="1996-02-27T09:53:00Z"/>
        </w:rPr>
      </w:pPr>
      <w:del w:id="117" w:author="cenatls" w:date="1996-02-27T09:53:00Z">
        <w:r>
          <w:rPr/>
          <w:delText>{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0" w:author="cenatls" w:date="1996-02-27T09:53:00Z"/>
        </w:rPr>
      </w:pPr>
      <w:del w:id="119" w:author="cenatls" w:date="1996-02-27T09:53:00Z">
        <w:r>
          <w:rPr/>
          <w:delText>canNotComply</w:delText>
          <w:tab/>
          <w:delText>(0),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2" w:author="cenatls" w:date="1996-02-27T09:53:00Z"/>
        </w:rPr>
      </w:pPr>
      <w:del w:id="121" w:author="cenatls" w:date="1996-02-27T09:53:00Z">
        <w:r>
          <w:rPr/>
          <w:delText>fISServiceUnavailable</w:delText>
          <w:tab/>
          <w:delText>(1),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4" w:author="cenatls" w:date="1996-02-27T09:53:00Z"/>
        </w:rPr>
      </w:pPr>
      <w:del w:id="123" w:author="cenatls" w:date="1996-02-27T09:53:00Z">
        <w:r>
          <w:rPr/>
          <w:delText>errorInRequest</w:delText>
          <w:tab/>
          <w:delText>(2),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6" w:author="cenatls" w:date="1996-02-27T09:53:00Z"/>
        </w:rPr>
      </w:pPr>
      <w:del w:id="125" w:author="cenatls" w:date="1996-02-27T09:53:00Z">
        <w:r>
          <w:rPr/>
          <w:delText>undefined</w:delText>
          <w:tab/>
          <w:delText>(3)</w:delText>
        </w:r>
      </w:del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del w:id="128" w:author="cenatls" w:date="1996-02-27T09:53:00Z"/>
        </w:rPr>
      </w:pPr>
      <w:del w:id="127" w:author="cenatls" w:date="1996-02-27T09:53:00Z">
        <w:r>
          <w:rPr/>
          <w:delText>...</w:delText>
        </w:r>
      </w:del>
    </w:p>
    <w:p>
      <w:pPr>
        <w:pStyle w:val="Normal"/>
        <w:ind w:left="1418" w:hanging="0"/>
        <w:rPr>
          <w:del w:id="130" w:author="cenatls" w:date="1996-02-27T09:53:00Z"/>
        </w:rPr>
      </w:pPr>
      <w:del w:id="129" w:author="cenatls" w:date="1996-02-27T09:53:00Z">
        <w:r>
          <w:rPr/>
          <w:delText>}</w:delText>
        </w:r>
      </w:del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Repor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portId</w:t>
        <w:tab/>
        <w:tab/>
        <w:tab/>
        <w:t>Air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Information</w:t>
        <w:tab/>
        <w:tab/>
        <w:tab/>
        <w:t>ATISInformation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Request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portID</w:t>
        <w:tab/>
        <w:t>Airpor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DepartureIndicator</w:t>
        <w:tab/>
        <w:t xml:space="preserve">ArrivalDepartureIndicator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>DEFAULT arriv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</w:t>
      </w:r>
    </w:p>
    <w:p>
      <w:pPr>
        <w:pStyle w:val="Normal"/>
        <w:ind w:left="1418" w:hanging="1418"/>
        <w:rPr/>
      </w:pPr>
      <w:r>
        <w:rPr/>
        <w:t xml:space="preserve">-- ATIS fields   </w:t>
      </w:r>
    </w:p>
    <w:p>
      <w:pPr>
        <w:pStyle w:val="Normal"/>
        <w:ind w:left="1418" w:hanging="1418"/>
        <w:rPr/>
      </w:pPr>
      <w:r>
        <w:rPr/>
        <w:t>-- ------------------------------------------------------------------------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irport </w:t>
      </w:r>
    </w:p>
    <w:p>
      <w:pPr>
        <w:pStyle w:val="Normal"/>
        <w:ind w:left="1418" w:hanging="0"/>
        <w:rPr/>
      </w:pPr>
      <w:r>
        <w:rPr/>
        <w:t>::= PrintableString (SIZE(4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ltimeterSetting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NH               [0] PressureMeas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FE               [1] SEQUENCE (SIZE(1..36)) OF RunwayQFE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ltitudeFlightLevel </w:t>
      </w:r>
    </w:p>
    <w:p>
      <w:pPr>
        <w:pStyle w:val="Normal"/>
        <w:ind w:left="1418" w:hanging="0"/>
        <w:rPr/>
      </w:pPr>
      <w:r>
        <w:rPr/>
        <w:t>::= INTEGER (30..600)</w:t>
      </w:r>
    </w:p>
    <w:p>
      <w:pPr>
        <w:pStyle w:val="Normal"/>
        <w:ind w:left="1418" w:hanging="0"/>
        <w:rPr/>
      </w:pPr>
      <w:r>
        <w:rPr/>
        <w:t>-- units = flight level (100 feets), range (30..600), resolution = 1 level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AltitudeFlightLevelMetric</w:t>
      </w:r>
    </w:p>
    <w:p>
      <w:pPr>
        <w:pStyle w:val="Normal"/>
        <w:ind w:left="1418" w:hanging="0"/>
        <w:rPr/>
      </w:pPr>
      <w:r>
        <w:rPr/>
        <w:t>::= INTEGER (100..2000)</w:t>
      </w:r>
    </w:p>
    <w:p>
      <w:pPr>
        <w:pStyle w:val="Normal"/>
        <w:ind w:left="1418" w:hanging="0"/>
        <w:rPr/>
      </w:pPr>
      <w:r>
        <w:rPr/>
        <w:t>-- units = flight level (10 meters), range (100..2000), resolution = 1 level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Approach</w:t>
      </w:r>
    </w:p>
    <w:p>
      <w:pPr>
        <w:pStyle w:val="Normal"/>
        <w:ind w:left="1418" w:hanging="0"/>
        <w:rPr/>
      </w:pPr>
      <w:r>
        <w:rPr/>
        <w:tab/>
        <w:t>::= ENUMERATED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ils</w:t>
        <w:tab/>
        <w:tab/>
        <w:tab/>
        <w:tab/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localizer</w:t>
        <w:tab/>
        <w:tab/>
        <w:tab/>
        <w:tab/>
        <w:tab/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db</w:t>
        <w:tab/>
        <w:tab/>
        <w:tab/>
        <w:tab/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or</w:t>
        <w:tab/>
        <w:tab/>
        <w:tab/>
        <w:tab/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ordme</w:t>
        <w:tab/>
        <w:tab/>
        <w:tab/>
        <w:tab/>
        <w:tab/>
        <w:tab/>
        <w:t>(4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nprecisiongps</w:t>
        <w:tab/>
        <w:tab/>
        <w:tab/>
        <w:tab/>
        <w:tab/>
        <w:t>(5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ecisiongps</w:t>
        <w:tab/>
        <w:tab/>
        <w:tab/>
        <w:tab/>
        <w:tab/>
        <w:t>(6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mearc</w:t>
        <w:tab/>
        <w:tab/>
        <w:tab/>
        <w:tab/>
        <w:tab/>
        <w:tab/>
        <w:t>(7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ecisionapproachradar</w:t>
        <w:tab/>
        <w:tab/>
        <w:tab/>
        <w:tab/>
        <w:t>(8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sr</w:t>
        <w:tab/>
        <w:tab/>
        <w:tab/>
        <w:tab/>
        <w:tab/>
        <w:tab/>
        <w:t>(9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ual</w:t>
        <w:tab/>
        <w:tab/>
        <w:tab/>
        <w:tab/>
        <w:tab/>
        <w:tab/>
        <w:t>(1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nav</w:t>
        <w:tab/>
        <w:tab/>
        <w:tab/>
        <w:tab/>
        <w:tab/>
        <w:tab/>
        <w:t>(1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hartedvisualcvap</w:t>
        <w:tab/>
        <w:tab/>
        <w:tab/>
        <w:tab/>
        <w:t>(1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lda</w:t>
        <w:tab/>
        <w:tab/>
        <w:tab/>
        <w:tab/>
        <w:tab/>
        <w:tab/>
        <w:t>(1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ms</w:t>
        <w:tab/>
        <w:tab/>
        <w:tab/>
        <w:tab/>
        <w:tab/>
        <w:tab/>
        <w:t>(14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loran</w:t>
        <w:tab/>
        <w:tab/>
        <w:tab/>
        <w:tab/>
        <w:tab/>
        <w:tab/>
        <w:t>(15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ls</w:t>
        <w:tab/>
        <w:tab/>
        <w:tab/>
        <w:tab/>
        <w:tab/>
        <w:tab/>
        <w:t>(16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ilsdme</w:t>
        <w:tab/>
        <w:tab/>
        <w:tab/>
        <w:tab/>
        <w:tab/>
        <w:tab/>
        <w:t>(17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pproachTyp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Type</w:t>
        <w:tab/>
        <w:tab/>
        <w:tab/>
        <w:tab/>
        <w:t>[0] Approach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TypeOther</w:t>
        <w:tab/>
        <w:tab/>
        <w:tab/>
        <w:tab/>
        <w:t xml:space="preserve">[1] FreeText 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AndDeparture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</w:t>
        <w:tab/>
        <w:tab/>
        <w:t>ArrivalATI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ATIS</w:t>
        <w:tab/>
        <w:tab/>
        <w:t>DepartureATI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DepartureIndicator </w:t>
      </w:r>
    </w:p>
    <w:p>
      <w:pPr>
        <w:pStyle w:val="Normal"/>
        <w:ind w:left="1418" w:hanging="0"/>
        <w:rPr/>
      </w:pPr>
      <w:r>
        <w:rPr/>
        <w:t xml:space="preserve">::= ENUMERATED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arrival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departure 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arrivalAndDeparture </w:t>
        <w:tab/>
        <w:tab/>
        <w:t>(2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[0] 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[1] Time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RunwaysinUse</w:t>
        <w:tab/>
        <w:tab/>
        <w:t xml:space="preserve">[2] SEQUENCE (SIZE (1..36)) OF </w:t>
        <w:tab/>
        <w:tab/>
        <w:tab/>
        <w:tab/>
        <w:t>Arrival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RunwaysinUse</w:t>
        <w:tab/>
        <w:tab/>
        <w:t xml:space="preserve">[3] SEQUENCE (SIZE (1..36)) OF </w:t>
        <w:tab/>
        <w:tab/>
        <w:tab/>
        <w:t xml:space="preserve">DepartureRunway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ab/>
        <w:t xml:space="preserve">                                                      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[4] CommonATISInforma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Info</w:t>
        <w:tab/>
        <w:tab/>
        <w:t>[5] SpecificATISArrivalInfo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rrivalRunway </w:t>
      </w:r>
    </w:p>
    <w:p>
      <w:pPr>
        <w:pStyle w:val="Normal"/>
        <w:ind w:left="1418" w:hanging="0"/>
        <w:rPr/>
      </w:pPr>
      <w:r>
        <w:rPr/>
        <w:tab/>
        <w:t>::= Runway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ATISCode </w:t>
      </w:r>
    </w:p>
    <w:p>
      <w:pPr>
        <w:pStyle w:val="Normal"/>
        <w:ind w:left="1418" w:hanging="0"/>
        <w:rPr/>
      </w:pPr>
      <w:r>
        <w:rPr/>
        <w:t>::= PrintableString (SIZE(1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BrakingAction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FirstHalf</w:t>
        <w:tab/>
        <w:tab/>
        <w:t>[0] BrakingActionDescrip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SecondHalf</w:t>
        <w:tab/>
        <w:tab/>
        <w:tab/>
        <w:t>[1] BrakingActionDescription OPTIONAL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BrakingActionDescription</w:t>
      </w:r>
    </w:p>
    <w:p>
      <w:pPr>
        <w:pStyle w:val="Normal"/>
        <w:ind w:left="1418" w:hanging="0"/>
        <w:rPr/>
      </w:pPr>
      <w:r>
        <w:rPr/>
        <w:tab/>
        <w:t>::= CHOI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Quality</w:t>
        <w:tab/>
        <w:tab/>
        <w:tab/>
        <w:t>[0] BrakingActionQua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QualityOther</w:t>
        <w:tab/>
        <w:tab/>
        <w:tab/>
        <w:t>[1] FreeText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BrakingActionQuality 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poor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air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good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il</w:t>
        <w:tab/>
        <w:tab/>
        <w:t>(3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Amount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132" w:author="cenatls" w:date="1996-03-16T13:01:00Z"/>
        </w:rPr>
      </w:pPr>
      <w:ins w:id="131" w:author="cenatls" w:date="1996-03-16T13:01:00Z">
        <w:r>
          <w:rPr/>
          <w:t>skyclear</w:t>
          <w:tab/>
          <w:t>(0)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cattered</w:t>
        <w:tab/>
        <w:tab/>
        <w:t>(</w:t>
      </w:r>
      <w:ins w:id="133" w:author="cenatls" w:date="1996-03-16T13:01:00Z">
        <w:r>
          <w:rPr/>
          <w:t>1</w:t>
        </w:r>
      </w:ins>
      <w:del w:id="134" w:author="cenatls" w:date="1996-03-16T13:01:00Z">
        <w:r>
          <w:rPr/>
          <w:delText>0</w:delText>
        </w:r>
      </w:del>
      <w:r>
        <w:rPr/>
        <w:t>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oken</w:t>
        <w:tab/>
        <w:tab/>
        <w:t>(</w:t>
      </w:r>
      <w:ins w:id="135" w:author="cenatls" w:date="1996-03-16T13:01:00Z">
        <w:r>
          <w:rPr/>
          <w:t>2</w:t>
        </w:r>
      </w:ins>
      <w:del w:id="136" w:author="cenatls" w:date="1996-03-16T13:01:00Z">
        <w:r>
          <w:rPr/>
          <w:delText>1</w:delText>
        </w:r>
      </w:del>
      <w:r>
        <w:rPr/>
        <w:t>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overcast</w:t>
        <w:tab/>
        <w:tab/>
        <w:t>(</w:t>
      </w:r>
      <w:ins w:id="137" w:author="cenatls" w:date="1996-03-16T13:01:00Z">
        <w:r>
          <w:rPr/>
          <w:t>3</w:t>
        </w:r>
      </w:ins>
      <w:del w:id="138" w:author="cenatls" w:date="1996-03-16T13:01:00Z">
        <w:r>
          <w:rPr/>
          <w:delText>2</w:delText>
        </w:r>
      </w:del>
      <w:r>
        <w:rPr/>
        <w:t>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Height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Meters</w:t>
        <w:tab/>
        <w:tab/>
        <w:t>[0] INTEGER (0..20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20000), resolution = 10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Feet</w:t>
        <w:tab/>
        <w:tab/>
        <w:t>[1] INTEGER (0..20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feet, range (0..60000), resolution = 30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Information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Amount</w:t>
        <w:tab/>
        <w:tab/>
        <w:t>CloudAmoun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Height</w:t>
        <w:tab/>
        <w:tab/>
        <w:t>CloudHeigh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Type</w:t>
        <w:tab/>
        <w:tab/>
        <w:t>CloudType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  <w:ins w:id="140" w:author="cenatls" w:date="1996-03-16T12:47:00Z"/>
        </w:rPr>
      </w:pPr>
      <w:ins w:id="139" w:author="cenatls" w:date="1996-03-16T12:47:00Z">
        <w:r>
          <w:rPr>
            <w:b/>
            <w:bCs/>
          </w:rPr>
          <w:t>CloudSkyCoverGroup</w:t>
        </w:r>
      </w:ins>
    </w:p>
    <w:p>
      <w:pPr>
        <w:pStyle w:val="Normal"/>
        <w:ind w:left="1418" w:hanging="1418"/>
        <w:rPr>
          <w:ins w:id="143" w:author="cenatls" w:date="1996-03-16T13:02:00Z"/>
        </w:rPr>
      </w:pPr>
      <w:ins w:id="141" w:author="cenatls" w:date="1996-03-16T12:47:00Z">
        <w:r>
          <w:rPr>
            <w:b/>
            <w:bCs/>
          </w:rPr>
          <w:tab/>
          <w:t xml:space="preserve">::= </w:t>
        </w:r>
      </w:ins>
      <w:ins w:id="142" w:author="cenatls" w:date="1996-03-16T13:02:00Z">
        <w:r>
          <w:rPr>
            <w:b/>
            <w:bCs/>
          </w:rPr>
          <w:t xml:space="preserve">SEQUENCE (SIZE (1..3)) OF SEQUENCE </w:t>
        </w:r>
      </w:ins>
    </w:p>
    <w:p>
      <w:pPr>
        <w:pStyle w:val="Normal"/>
        <w:ind w:left="1418" w:hanging="1418"/>
        <w:rPr>
          <w:b/>
          <w:b/>
          <w:bCs/>
          <w:ins w:id="145" w:author="cenatls" w:date="1996-03-16T13:02:00Z"/>
        </w:rPr>
      </w:pPr>
      <w:ins w:id="144" w:author="cenatls" w:date="1996-03-16T13:02:00Z">
        <w:r>
          <w:rPr>
            <w:b/>
            <w:bCs/>
          </w:rPr>
          <w:tab/>
          <w:t>{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147" w:author="cenatls" w:date="1996-03-16T13:02:00Z"/>
        </w:rPr>
      </w:pPr>
      <w:ins w:id="146" w:author="cenatls" w:date="1996-03-16T13:02:00Z">
        <w:r>
          <w:rPr/>
          <w:t>cloudAmount</w:t>
          <w:tab/>
          <w:tab/>
          <w:t>CloudAmount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149" w:author="cenatls" w:date="1996-03-16T13:02:00Z"/>
        </w:rPr>
      </w:pPr>
      <w:ins w:id="148" w:author="cenatls" w:date="1996-03-16T13:02:00Z">
        <w:r>
          <w:rPr/>
          <w:t>cloudHeight</w:t>
          <w:tab/>
          <w:tab/>
          <w:t>CloudHeight</w:t>
        </w:r>
      </w:ins>
    </w:p>
    <w:p>
      <w:pPr>
        <w:pStyle w:val="Normal"/>
        <w:ind w:left="1418" w:hanging="1418"/>
        <w:rPr>
          <w:b/>
          <w:b/>
          <w:bCs/>
          <w:ins w:id="151" w:author="cenatls" w:date="1996-03-16T12:47:00Z"/>
        </w:rPr>
      </w:pPr>
      <w:ins w:id="150" w:author="cenatls" w:date="1996-03-16T13:02:00Z">
        <w:r>
          <w:rPr>
            <w:b/>
            <w:bCs/>
          </w:rPr>
          <w:tab/>
          <w:t>}</w:t>
        </w:r>
      </w:ins>
    </w:p>
    <w:p>
      <w:pPr>
        <w:pStyle w:val="Normal"/>
        <w:ind w:left="1418" w:hanging="1418"/>
        <w:rPr>
          <w:b/>
          <w:b/>
          <w:bCs/>
          <w:ins w:id="153" w:author="cenatls" w:date="1996-03-16T12:47:00Z"/>
        </w:rPr>
      </w:pPr>
      <w:ins w:id="152" w:author="cenatls" w:date="1996-03-16T12:47:00Z">
        <w:r>
          <w:rPr>
            <w:b/>
            <w:bCs/>
          </w:rPr>
        </w:r>
      </w:ins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loudType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umulonimbus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oweringCumulus</w:t>
        <w:tab/>
        <w:tab/>
        <w:t>(1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ContractNumber</w:t>
      </w:r>
    </w:p>
    <w:p>
      <w:pPr>
        <w:pStyle w:val="Normal"/>
        <w:ind w:left="1418" w:hanging="0"/>
        <w:rPr/>
      </w:pPr>
      <w:r>
        <w:rPr/>
        <w:tab/>
        <w:t>::= INTEGER (1..256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ntractType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::= ENUMERATED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mandContract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updateContract</w:t>
        <w:tab/>
        <w:tab/>
        <w:t>(1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mbined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[0] 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[1] Time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sinUse</w:t>
        <w:tab/>
        <w:tab/>
        <w:t>[2] SEQUENCE (SIZE (1..36)) OF RunwayTyp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[3] CommonATISInforma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ATISInfo</w:t>
        <w:tab/>
        <w:tab/>
        <w:t>[4] SpecificATISArrivalInfo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CommonATISInformation 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urfaceWinds      </w:t>
        <w:tab/>
        <w:tab/>
        <w:t>[0] SurfaceWind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</w:t>
        <w:tab/>
        <w:tab/>
        <w:t>[1] Visual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loudSkyCoverGroup</w:t>
        <w:tab/>
        <w:tab/>
        <w:t>[2] CloudSkyCoverGroup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irTemperature</w:t>
        <w:tab/>
        <w:tab/>
        <w:t>[3] Temperat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wPointTemperature</w:t>
        <w:tab/>
        <w:tab/>
        <w:t>[4] Temperatur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ltimeterSetting</w:t>
        <w:tab/>
        <w:tab/>
        <w:t>[5] AltimeterSetting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presentWeather</w:t>
        <w:tab/>
        <w:tab/>
        <w:t>[6] FreeText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ignificantMetInformation    </w:t>
        <w:tab/>
        <w:tab/>
        <w:t>[7] SignificantMetInfo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holdingDelay</w:t>
        <w:tab/>
        <w:tab/>
        <w:t xml:space="preserve">[8] Time </w:t>
        <w:tab/>
        <w:t xml:space="preserve">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specificATISInstructs           </w:t>
        <w:tab/>
        <w:tab/>
        <w:t>[9] FreeText</w:t>
        <w:tab/>
        <w:t xml:space="preserve">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otherOperationInfo              </w:t>
        <w:tab/>
        <w:tab/>
        <w:t xml:space="preserve">[10] FreeText </w:t>
        <w:tab/>
        <w:t xml:space="preserve">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vayVisibilityRange         </w:t>
        <w:tab/>
        <w:tab/>
        <w:t xml:space="preserve">[11] RVR </w:t>
        <w:tab/>
        <w:t xml:space="preserve">        </w:t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te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year</w:t>
        <w:tab/>
        <w:tab/>
        <w:tab/>
        <w:tab/>
        <w:tab/>
        <w:tab/>
        <w:t>Yea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onth</w:t>
        <w:tab/>
        <w:tab/>
        <w:tab/>
        <w:tab/>
        <w:tab/>
        <w:tab/>
        <w:t>Month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ay</w:t>
        <w:tab/>
        <w:tab/>
        <w:tab/>
        <w:tab/>
        <w:tab/>
        <w:tab/>
        <w:t>Day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teTimeGroup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ate</w:t>
        <w:tab/>
        <w:tab/>
        <w:tab/>
        <w:t>Dat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</w:t>
        <w:tab/>
        <w:tab/>
        <w:tab/>
        <w:tab/>
        <w:t>Time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ay</w:t>
      </w:r>
    </w:p>
    <w:p>
      <w:pPr>
        <w:pStyle w:val="Normal"/>
        <w:ind w:left="1418" w:hanging="0"/>
        <w:rPr/>
      </w:pPr>
      <w:r>
        <w:rPr/>
        <w:tab/>
        <w:t>::= INTEGER (1..31)</w:t>
      </w:r>
    </w:p>
    <w:p>
      <w:pPr>
        <w:pStyle w:val="Normal"/>
        <w:ind w:left="1418" w:hanging="0"/>
        <w:rPr/>
      </w:pPr>
      <w:r>
        <w:rPr/>
        <w:tab/>
        <w:t>-- unit = day, range (1..31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DepartureATI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Code</w:t>
        <w:tab/>
        <w:tab/>
        <w:t>[0] ATISCod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TISTimeofObservation</w:t>
        <w:tab/>
        <w:tab/>
        <w:t>[1] Time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RunwaysinUse</w:t>
        <w:tab/>
        <w:tab/>
        <w:t>[2] SEQUENCE (SIZE (1..36)) OF Departure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RunwaysinUse</w:t>
        <w:tab/>
        <w:tab/>
        <w:t xml:space="preserve">[3] SEQUENCE (SIZE (1..36)) OF </w:t>
        <w:tab/>
        <w:tab/>
        <w:t xml:space="preserve">ArrivalRunway 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 xml:space="preserve">                                                             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monATISInfo</w:t>
        <w:tab/>
        <w:tab/>
        <w:t>[4] CommonATISInformation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DepartureRunway</w:t>
      </w:r>
    </w:p>
    <w:p>
      <w:pPr>
        <w:pStyle w:val="Normal"/>
        <w:ind w:left="1418" w:hanging="0"/>
        <w:rPr/>
      </w:pPr>
      <w:r>
        <w:rPr/>
        <w:tab/>
        <w:t>::= Runway</w:t>
      </w:r>
    </w:p>
    <w:p>
      <w:pPr>
        <w:pStyle w:val="Normal"/>
        <w:ind w:left="1418" w:hanging="1418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FreeText </w:t>
      </w:r>
    </w:p>
    <w:p>
      <w:pPr>
        <w:pStyle w:val="Normal"/>
        <w:ind w:left="1418" w:hanging="0"/>
        <w:rPr/>
      </w:pPr>
      <w:r>
        <w:rPr/>
        <w:t>::= IA5String (SIZE (1..2047)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Level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CHOI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ltitudeFlightLevel</w:t>
        <w:tab/>
        <w:tab/>
        <w:t>[0] AltitudeFlightLeve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ltitudeFlightLevelMetric</w:t>
        <w:tab/>
        <w:tab/>
        <w:tab/>
        <w:t>[1] AltitudeFlightLevelMetric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MeasuredWindVariation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irection1</w:t>
        <w:tab/>
        <w:t>[0] WindDirection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irection2</w:t>
        <w:tab/>
        <w:t>[1] WindDirection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peedMin</w:t>
        <w:tab/>
        <w:t>[2] WindSpeed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peedMax</w:t>
        <w:tab/>
        <w:t>[3] WindSpeed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Month</w:t>
      </w:r>
    </w:p>
    <w:p>
      <w:pPr>
        <w:pStyle w:val="Normal"/>
        <w:ind w:left="1418" w:hanging="0"/>
        <w:rPr/>
      </w:pPr>
      <w:r>
        <w:rPr>
          <w:b/>
          <w:bCs/>
        </w:rPr>
        <w:tab/>
        <w:tab/>
      </w:r>
      <w:r>
        <w:rPr/>
        <w:t>::= INTEGER (1..12)</w:t>
      </w:r>
    </w:p>
    <w:p>
      <w:pPr>
        <w:pStyle w:val="Normal"/>
        <w:ind w:left="1418" w:hanging="0"/>
        <w:rPr/>
      </w:pPr>
      <w:r>
        <w:rPr/>
        <w:tab/>
        <w:tab/>
        <w:t>-- unit = month, range (1..12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PressureMeasure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hPa</w:t>
        <w:tab/>
        <w:tab/>
        <w:tab/>
        <w:t>[0] INTEGER (7500..12500),</w:t>
      </w:r>
    </w:p>
    <w:p>
      <w:pPr>
        <w:pStyle w:val="Normal"/>
        <w:ind w:left="1418" w:hanging="0"/>
        <w:rPr/>
      </w:pPr>
      <w:r>
        <w:rPr/>
        <w:t>-- units = hPa, range (750.0..1250.0), resolution = 0.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inches</w:t>
        <w:tab/>
        <w:tab/>
        <w:tab/>
        <w:t>[1] INTEGER (2200..3200)</w:t>
      </w:r>
    </w:p>
    <w:p>
      <w:pPr>
        <w:pStyle w:val="Normal"/>
        <w:ind w:left="1418" w:hanging="0"/>
        <w:rPr/>
      </w:pPr>
      <w:r>
        <w:rPr/>
        <w:tab/>
        <w:t>-- units = inches of Mercury, range (22.00..32.00), resolution= 0.0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Runway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Number</w:t>
        <w:tab/>
        <w:tab/>
        <w:t>[0] RunwayNumb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Letter</w:t>
        <w:tab/>
        <w:tab/>
        <w:t>[1] RunwayLetter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SurfaceConditions</w:t>
        <w:tab/>
        <w:tab/>
        <w:t>[2] FreeText</w:t>
        <w:tab/>
        <w:t xml:space="preserve">     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brakingAction</w:t>
        <w:tab/>
        <w:tab/>
        <w:t xml:space="preserve">[3] BrakingAction    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ArrestingSystem</w:t>
        <w:tab/>
        <w:tab/>
        <w:t>[4] FreeText</w:t>
        <w:tab/>
        <w:tab/>
        <w:t>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Letter </w:t>
      </w:r>
    </w:p>
    <w:p>
      <w:pPr>
        <w:pStyle w:val="Normal"/>
        <w:ind w:left="1418" w:hanging="0"/>
        <w:rPr/>
      </w:pPr>
      <w:r>
        <w:rPr/>
        <w:t>::= ENUMERATED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noparrallelrunway </w:t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wayleft </w:t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center</w:t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runwayright </w:t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invalid </w:t>
        <w:tab/>
        <w:tab/>
        <w:t>(4)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Number </w:t>
      </w:r>
    </w:p>
    <w:p>
      <w:pPr>
        <w:pStyle w:val="Normal"/>
        <w:ind w:left="1418" w:hanging="0"/>
        <w:rPr/>
      </w:pPr>
      <w:r>
        <w:rPr/>
        <w:t>::= INTEGER (1..36)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QFE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</w:t>
        <w:tab/>
        <w:tab/>
        <w:t>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qFE</w:t>
        <w:tab/>
        <w:tab/>
        <w:t>PressureMeasure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Type  </w:t>
      </w:r>
    </w:p>
    <w:p>
      <w:pPr>
        <w:pStyle w:val="Normal"/>
        <w:ind w:left="1418" w:hanging="0"/>
        <w:rPr/>
      </w:pPr>
      <w:r>
        <w:rPr/>
        <w:tab/>
        <w:tab/>
        <w:t>::= CHOICE</w:t>
      </w:r>
    </w:p>
    <w:p>
      <w:pPr>
        <w:pStyle w:val="Normal"/>
        <w:ind w:left="1418" w:hanging="0"/>
        <w:rPr/>
      </w:pPr>
      <w:r>
        <w:rPr/>
        <w:tab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rrivalRunway</w:t>
        <w:tab/>
        <w:tab/>
        <w:tab/>
        <w:tab/>
        <w:t>[0] Arrival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epartureRunway</w:t>
        <w:tab/>
        <w:tab/>
        <w:tab/>
        <w:tab/>
        <w:t>[1] Departure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ombinedRunway</w:t>
        <w:tab/>
        <w:tab/>
        <w:tab/>
        <w:t>[2] Runway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unwayVisibility </w:t>
      </w:r>
    </w:p>
    <w:p>
      <w:pPr>
        <w:pStyle w:val="Normal"/>
        <w:ind w:left="1418" w:hanging="0"/>
        <w:rPr/>
      </w:pPr>
      <w:r>
        <w:rPr/>
        <w:t xml:space="preserve">::= SEQUENCE 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unway</w:t>
        <w:tab/>
        <w:tab/>
        <w:t>Runwa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ouchdownRVR</w:t>
        <w:tab/>
        <w:tab/>
        <w:t>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idRVR</w:t>
        <w:tab/>
        <w:tab/>
        <w:t>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rolloutRVR</w:t>
        <w:tab/>
        <w:tab/>
        <w:t>Visibility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RVR </w:t>
      </w:r>
    </w:p>
    <w:p>
      <w:pPr>
        <w:pStyle w:val="Normal"/>
        <w:ind w:left="1418" w:hanging="0"/>
        <w:rPr/>
      </w:pPr>
      <w:r>
        <w:rPr/>
        <w:t>::= SEQUENCE (SIZE (1..36)) OF RunwayVisibility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SpecificATISArrivalInfo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Type</w:t>
        <w:tab/>
        <w:tab/>
        <w:t>[0] ApproachType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ransitionLevel</w:t>
        <w:tab/>
        <w:tab/>
        <w:t xml:space="preserve">[1] Level </w:t>
        <w:tab/>
        <w:tab/>
        <w:t xml:space="preserve">    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rendTypeLandingForecast</w:t>
        <w:tab/>
        <w:tab/>
        <w:t>[2] FreeText            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Info</w:t>
      </w:r>
    </w:p>
    <w:p>
      <w:pPr>
        <w:pStyle w:val="Normal"/>
        <w:ind w:left="1418" w:hanging="0"/>
        <w:rPr/>
      </w:pPr>
      <w:r>
        <w:rPr/>
        <w:tab/>
        <w:tab/>
        <w:t>::= CHOICE</w:t>
      </w:r>
    </w:p>
    <w:p>
      <w:pPr>
        <w:pStyle w:val="Normal"/>
        <w:ind w:left="1418" w:hanging="0"/>
        <w:rPr/>
      </w:pPr>
      <w:r>
        <w:rPr/>
        <w:tab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sig</w:t>
        <w:tab/>
        <w:tab/>
        <w:tab/>
        <w:tab/>
        <w:tab/>
        <w:t>[0] NUL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ignificantMetPhenomena</w:t>
        <w:tab/>
        <w:tab/>
        <w:t>[1] SignificantMetPhenomena</w:t>
      </w:r>
    </w:p>
    <w:p>
      <w:pPr>
        <w:pStyle w:val="Normal"/>
        <w:ind w:left="1418" w:hanging="0"/>
        <w:rPr/>
      </w:pPr>
      <w:r>
        <w:rPr/>
        <w:tab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SignificantMetPhenomena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approachAreaMet</w:t>
        <w:tab/>
        <w:tab/>
        <w:t>[0] 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akeoffAreaMet</w:t>
        <w:tab/>
        <w:tab/>
        <w:t>[1] FreeText</w:t>
        <w:tab/>
        <w:t>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>
          <w:ins w:id="155" w:author="cenatls" w:date="1996-03-16T13:03:00Z"/>
        </w:rPr>
      </w:pPr>
      <w:r>
        <w:rPr/>
        <w:t>climboutAreaMet</w:t>
        <w:tab/>
        <w:tab/>
        <w:t>[2] FreeText</w:t>
        <w:tab/>
        <w:t>OPTIONAL</w:t>
      </w:r>
      <w:ins w:id="154" w:author="cenatls" w:date="1996-03-16T13:03:00Z">
        <w:r>
          <w:rPr/>
          <w:t>,</w:t>
        </w:r>
      </w:ins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ins w:id="156" w:author="cenatls" w:date="1996-03-16T13:03:00Z">
        <w:r>
          <w:rPr/>
          <w:t>cloudInformation</w:t>
          <w:tab/>
          <w:t>[3] CloudInformation</w:t>
        </w:r>
      </w:ins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SurfaceWinds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calmIndicator</w:t>
        <w:tab/>
        <w:tab/>
        <w:t xml:space="preserve">[0] NULL,  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ab/>
        <w:tab/>
        <w:t xml:space="preserve"> -- if wind speed &lt;= 2 km/h or 1 kt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urfaceWinds</w:t>
        <w:tab/>
        <w:tab/>
        <w:t>[1] Wind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timeHours       </w:t>
        <w:tab/>
        <w:tab/>
        <w:t>[0] TimeHour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 xml:space="preserve">timeMinutes     </w:t>
        <w:tab/>
        <w:tab/>
        <w:t>[1] TimeMinute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imeSeconds</w:t>
        <w:tab/>
        <w:tab/>
        <w:t>[2] TimeSeconds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Hours </w:t>
      </w:r>
    </w:p>
    <w:p>
      <w:pPr>
        <w:pStyle w:val="Normal"/>
        <w:ind w:left="1418" w:hanging="0"/>
        <w:rPr/>
      </w:pPr>
      <w:r>
        <w:rPr/>
        <w:t>::= INTEGER (0..23)</w:t>
      </w:r>
    </w:p>
    <w:p>
      <w:pPr>
        <w:pStyle w:val="Normal"/>
        <w:ind w:left="1418" w:hanging="0"/>
        <w:rPr/>
      </w:pPr>
      <w:r>
        <w:rPr/>
        <w:t>-- units = hours, range (0..23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imeMinutes </w:t>
      </w:r>
    </w:p>
    <w:p>
      <w:pPr>
        <w:pStyle w:val="Normal"/>
        <w:ind w:left="1418" w:hanging="0"/>
        <w:rPr/>
      </w:pPr>
      <w:r>
        <w:rPr/>
        <w:t>::= INTEGER (0..59)</w:t>
      </w:r>
    </w:p>
    <w:p>
      <w:pPr>
        <w:pStyle w:val="Normal"/>
        <w:ind w:left="1418" w:hanging="0"/>
        <w:rPr/>
      </w:pPr>
      <w:r>
        <w:rPr/>
        <w:t>-- units = minutes, range (0..59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TimeSeconds</w:t>
      </w:r>
    </w:p>
    <w:p>
      <w:pPr>
        <w:pStyle w:val="Normal"/>
        <w:ind w:left="1418" w:hanging="0"/>
        <w:rPr/>
      </w:pPr>
      <w:r>
        <w:rPr/>
        <w:t>::= INTEGER (0..59)</w:t>
      </w:r>
    </w:p>
    <w:p>
      <w:pPr>
        <w:pStyle w:val="Normal"/>
        <w:ind w:left="1418" w:hanging="0"/>
        <w:rPr/>
      </w:pPr>
      <w:r>
        <w:rPr/>
        <w:t>-- units = seconds, range (0..59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Temperatur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emperatureC</w:t>
        <w:tab/>
        <w:tab/>
        <w:t>[0] INTEGER (-80..6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degree Celcius, range (-80..6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temperatureF</w:t>
        <w:tab/>
        <w:tab/>
        <w:t>[1] INTEGER (-105..15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degree Fahrenheit, range (-105..15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erticalVisibility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Distance</w:t>
        <w:tab/>
        <w:tab/>
        <w:t>[0] Visibility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ValueAvailable</w:t>
        <w:tab/>
        <w:tab/>
        <w:t>[1] NUL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Visibility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Meters</w:t>
        <w:tab/>
        <w:tab/>
        <w:t>[0] INTEGER (0..15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15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isibilityFeet</w:t>
        <w:tab/>
        <w:tab/>
        <w:t>[1] INTEGER (0..60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feet, range (0..600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ibilityDirection</w:t>
      </w:r>
    </w:p>
    <w:p>
      <w:pPr>
        <w:pStyle w:val="Normal"/>
        <w:ind w:left="1418" w:hanging="0"/>
        <w:rPr/>
      </w:pPr>
      <w:r>
        <w:rPr/>
        <w:tab/>
        <w:t>::= ENUMERATED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rth</w:t>
        <w:tab/>
        <w:tab/>
        <w:tab/>
        <w:tab/>
        <w:t>(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rthwest</w:t>
        <w:tab/>
        <w:tab/>
        <w:tab/>
        <w:t>(1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est</w:t>
        <w:tab/>
        <w:tab/>
        <w:tab/>
        <w:tab/>
        <w:t>(2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outhwest</w:t>
        <w:tab/>
        <w:tab/>
        <w:tab/>
        <w:t>(3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outh</w:t>
        <w:tab/>
        <w:tab/>
        <w:tab/>
        <w:tab/>
        <w:t>(4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southeast</w:t>
        <w:tab/>
        <w:tab/>
        <w:tab/>
        <w:t>(5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east</w:t>
        <w:tab/>
        <w:tab/>
        <w:tab/>
        <w:tab/>
        <w:t>(6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ortheast</w:t>
        <w:tab/>
        <w:tab/>
        <w:tab/>
        <w:t>(7)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ibilityNautMiles</w:t>
      </w:r>
    </w:p>
    <w:p>
      <w:pPr>
        <w:pStyle w:val="Normal"/>
        <w:ind w:left="1418" w:hanging="0"/>
        <w:rPr/>
      </w:pPr>
      <w:r>
        <w:rPr>
          <w:b/>
          <w:bCs/>
        </w:rPr>
        <w:tab/>
      </w:r>
      <w:r>
        <w:rPr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autMiles</w:t>
        <w:tab/>
        <w:tab/>
        <w:tab/>
        <w:t>INTEGER (0..127),</w:t>
      </w:r>
    </w:p>
    <w:p>
      <w:pPr>
        <w:pStyle w:val="Normal"/>
        <w:ind w:left="1418" w:hanging="0"/>
        <w:rPr/>
      </w:pPr>
      <w:r>
        <w:rPr/>
        <w:tab/>
        <w:t>-- units = nautical mile, range (0..127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fractionsOfNautMiles</w:t>
        <w:tab/>
        <w:t>INTEGER (0..240)</w:t>
      </w:r>
    </w:p>
    <w:p>
      <w:pPr>
        <w:pStyle w:val="Normal"/>
        <w:ind w:left="1418" w:hanging="0"/>
        <w:rPr/>
      </w:pPr>
      <w:r>
        <w:rPr/>
        <w:tab/>
        <w:t>-- units = 16ths of Nautical Mile, range (0..15)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VisibilityValue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eters</w:t>
        <w:tab/>
        <w:t>[0] INTEGER (0..49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eters, range (0..4900), resolution = 100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kms</w:t>
        <w:tab/>
        <w:t>[1] INTEGER (5..1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ms, range (5..1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nautMiles</w:t>
        <w:tab/>
        <w:t>VisibilityNautMiles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VisualVisibility</w:t>
      </w:r>
    </w:p>
    <w:p>
      <w:pPr>
        <w:pStyle w:val="Normal"/>
        <w:ind w:left="1418" w:hanging="0"/>
        <w:rPr/>
      </w:pPr>
      <w:r>
        <w:rPr/>
        <w:tab/>
        <w:t>::= SEQUENCE</w:t>
      </w:r>
    </w:p>
    <w:p>
      <w:pPr>
        <w:pStyle w:val="Normal"/>
        <w:ind w:left="1418" w:hanging="0"/>
        <w:rPr/>
      </w:pPr>
      <w:r>
        <w:rPr/>
        <w:tab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alue</w:t>
        <w:tab/>
        <w:tab/>
        <w:tab/>
        <w:tab/>
        <w:tab/>
        <w:t>[0] VisibilityValue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direction</w:t>
        <w:tab/>
        <w:tab/>
        <w:tab/>
        <w:tab/>
        <w:t>[1] VisibilityDirection OPTIONAL</w:t>
      </w:r>
    </w:p>
    <w:p>
      <w:pPr>
        <w:pStyle w:val="Normal"/>
        <w:ind w:left="1418" w:hanging="0"/>
        <w:rPr/>
      </w:pPr>
      <w:r>
        <w:rPr/>
        <w:tab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s </w:t>
      </w:r>
    </w:p>
    <w:p>
      <w:pPr>
        <w:pStyle w:val="Normal"/>
        <w:ind w:left="1418" w:hanging="0"/>
        <w:rPr/>
      </w:pPr>
      <w:r>
        <w:rPr/>
        <w:t>::= SEQUEN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Direction</w:t>
        <w:tab/>
        <w:tab/>
        <w:t>[0] WindDirection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ariations</w:t>
        <w:tab/>
        <w:tab/>
        <w:t>[1] WindVariations  OPTIONAL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</w:t>
        <w:tab/>
        <w:tab/>
        <w:t>[2] WindSpeed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gustSpeed</w:t>
        <w:tab/>
        <w:tab/>
        <w:t>[3] WindSpeed        OPTIONAL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Direction </w:t>
      </w:r>
    </w:p>
    <w:p>
      <w:pPr>
        <w:pStyle w:val="Normal"/>
        <w:ind w:left="1418" w:hanging="0"/>
        <w:rPr/>
      </w:pPr>
      <w:r>
        <w:rPr/>
        <w:t>::= INTEGER (1..360)</w:t>
      </w:r>
    </w:p>
    <w:p>
      <w:pPr>
        <w:pStyle w:val="Normal"/>
        <w:ind w:left="1418" w:hanging="0"/>
        <w:rPr/>
      </w:pPr>
      <w:r>
        <w:rPr/>
        <w:t>-- units = degree, range (1..360), resolution = 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Speed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Meters</w:t>
        <w:tab/>
        <w:tab/>
        <w:t xml:space="preserve">[0] INTEGER (0..500),      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ilometerperhour, range (0..5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Knots</w:t>
        <w:tab/>
        <w:tab/>
        <w:t>[1] INTEGER (0..200)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knots, range (0..200), resolution = 1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windSpeedMiles</w:t>
        <w:tab/>
        <w:tab/>
        <w:t>[2] INTEGER (0..200)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-- units = mileperhour, range (0..200), resolution = 1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 xml:space="preserve">WindVariations </w:t>
      </w:r>
    </w:p>
    <w:p>
      <w:pPr>
        <w:pStyle w:val="Normal"/>
        <w:ind w:left="1418" w:hanging="0"/>
        <w:rPr/>
      </w:pPr>
      <w:r>
        <w:rPr/>
        <w:t>::= CHOICE</w:t>
      </w:r>
    </w:p>
    <w:p>
      <w:pPr>
        <w:pStyle w:val="Normal"/>
        <w:ind w:left="1418" w:hanging="0"/>
        <w:rPr/>
      </w:pPr>
      <w:r>
        <w:rPr/>
        <w:t>{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measuredWindVariations</w:t>
        <w:tab/>
        <w:tab/>
        <w:t>[0] MeasuredWindVariations,</w:t>
      </w:r>
    </w:p>
    <w:p>
      <w:pPr>
        <w:pStyle w:val="Normal"/>
        <w:tabs>
          <w:tab w:val="clear" w:pos="720"/>
          <w:tab w:val="left" w:pos="4536" w:leader="none"/>
        </w:tabs>
        <w:ind w:left="1418" w:hanging="0"/>
        <w:rPr/>
      </w:pPr>
      <w:r>
        <w:rPr/>
        <w:t>vrbIndicator</w:t>
        <w:tab/>
        <w:tab/>
        <w:t xml:space="preserve">[1] WindSpeed </w:t>
      </w:r>
    </w:p>
    <w:p>
      <w:pPr>
        <w:pStyle w:val="Normal"/>
        <w:ind w:left="1418" w:hanging="0"/>
        <w:rPr/>
      </w:pPr>
      <w:r>
        <w:rPr/>
        <w:t>}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>Year</w:t>
      </w:r>
    </w:p>
    <w:p>
      <w:pPr>
        <w:pStyle w:val="Normal"/>
        <w:ind w:left="1418" w:hanging="0"/>
        <w:rPr/>
      </w:pPr>
      <w:r>
        <w:rPr/>
        <w:tab/>
        <w:tab/>
        <w:t>::= INTEGER (1996..2095)</w:t>
      </w:r>
    </w:p>
    <w:p>
      <w:pPr>
        <w:pStyle w:val="Normal"/>
        <w:ind w:left="1418" w:hanging="0"/>
        <w:rPr/>
      </w:pPr>
      <w:r>
        <w:rPr/>
        <w:tab/>
        <w:tab/>
        <w:t>-- unit = year, range (1996..2095), resolution = 1</w:t>
      </w:r>
    </w:p>
    <w:p>
      <w:pPr>
        <w:pStyle w:val="Normal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1418"/>
        <w:rPr/>
      </w:pPr>
      <w:r>
        <w:rPr/>
        <w:t>END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Retraitnormal"/>
    <w:qFormat/>
    <w:pPr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/>
    <w:rPr/>
  </w:style>
  <w:style w:type="paragraph" w:styleId="Annotation">
    <w:name w:val="Annotation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0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0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0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epuces"/>
    <w:next w:val="Listepuces"/>
    <w:qFormat/>
    <w:pPr>
      <w:spacing w:before="80" w:after="160"/>
    </w:pPr>
    <w:rPr/>
  </w:style>
  <w:style w:type="paragraph" w:styleId="ListBulletLast">
    <w:name w:val="List Bullet Last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0"/>
    </w:pPr>
    <w:rPr/>
  </w:style>
  <w:style w:type="paragraph" w:styleId="Listecontinue3">
    <w:name w:val="Liste continue 3"/>
    <w:basedOn w:val="Listecontinue"/>
    <w:qFormat/>
    <w:pPr>
      <w:ind w:left="1440" w:hanging="0"/>
    </w:pPr>
    <w:rPr/>
  </w:style>
  <w:style w:type="paragraph" w:styleId="Listecontinue4">
    <w:name w:val="Liste continue 4"/>
    <w:basedOn w:val="Listecontinue"/>
    <w:qFormat/>
    <w:pPr>
      <w:ind w:left="1800" w:hanging="0"/>
    </w:pPr>
    <w:rPr/>
  </w:style>
  <w:style w:type="paragraph" w:styleId="Listecontinue5">
    <w:name w:val="Liste continue 5"/>
    <w:basedOn w:val="Liste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enumros"/>
    <w:next w:val="Listenumros"/>
    <w:qFormat/>
    <w:pPr>
      <w:spacing w:before="80" w:after="160"/>
    </w:pPr>
    <w:rPr/>
  </w:style>
  <w:style w:type="paragraph" w:styleId="ListNumberLast">
    <w:name w:val="List Number Last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demessage">
    <w:name w:val="En-tête de message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Lgende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26:00Z</cp:lastPrinted>
  <dcterms:modified xsi:type="dcterms:W3CDTF">1996-03-26T13:12:00Z</dcterms:modified>
  <cp:revision>44</cp:revision>
  <dc:subject/>
  <dc:title>FORMAL DEFINITIONS OF MESSAGES</dc:title>
</cp:coreProperties>
</file>